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>التبشير في الكنائ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الأُولى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—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>نموذ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>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لليوم</w:t>
      </w:r>
      <w:r>
        <w:rPr>
          <w:b/>
          <w:bCs/>
          <w:color w:val="000000"/>
          <w:sz w:val="28"/>
          <w:szCs w:val="28"/>
          <w:lang w:bidi="ar"/>
        </w:rPr>
        <w:t>!</w:t>
      </w:r>
      <w:r>
        <w:rPr>
          <w:color w:val="000000"/>
          <w:sz w:val="28"/>
          <w:szCs w:val="28"/>
          <w:lang w:bidi="ar"/>
        </w:rPr>
        <w:br/>
      </w:r>
      <w:r>
        <w:rPr>
          <w:b/>
          <w:sz w:val="24"/>
          <w:szCs w:val="28"/>
        </w:rPr>
        <w:t xml:space="preserve">EVANGELISM IN THE EARLY CHURCHES –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A MODEL FOR TODAY! 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TextBody"/>
        <w:bidi w:val="1"/>
        <w:ind w:left="0" w:right="0" w:hanging="0"/>
        <w:jc w:val="center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 </w:t>
      </w:r>
      <w:r>
        <w:rPr>
          <w:color w:val="000000"/>
          <w:sz w:val="24"/>
          <w:szCs w:val="24"/>
          <w:rtl w:val="true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10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ول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July 10, 2011</w:t>
      </w:r>
    </w:p>
    <w:p>
      <w:pPr>
        <w:pStyle w:val="Normal"/>
        <w:bidi w:val="1"/>
        <w:ind w:left="0" w:right="0" w:hanging="0"/>
        <w:jc w:val="center"/>
        <w:textAlignment w:val="top"/>
        <w:rPr/>
      </w:pPr>
      <w:r>
        <w:rPr>
          <w:color w:val="000000"/>
          <w:sz w:val="28"/>
          <w:szCs w:val="28"/>
          <w:rtl w:val="true"/>
          <w:lang w:bidi="ar"/>
        </w:rPr>
        <w:br/>
      </w:r>
      <w:r>
        <w:rPr>
          <w:color w:val="000000"/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وَدَعَا الاثْنَيْ عَشَرَ وَابْتَدَأَ يُرْسِلُهُمُ اثْنَيْنِ اثْنَيْنِ</w:t>
      </w:r>
      <w:r>
        <w:rPr>
          <w:sz w:val="24"/>
          <w:szCs w:val="24"/>
          <w:rtl w:val="true"/>
        </w:rPr>
        <w:t>.</w:t>
      </w:r>
      <w:r>
        <w:rPr>
          <w:color w:val="000000"/>
          <w:sz w:val="24"/>
          <w:szCs w:val="24"/>
          <w:rtl w:val="true"/>
          <w:lang w:bidi="ar"/>
        </w:rPr>
        <w:t>" (</w:t>
      </w:r>
      <w:r>
        <w:rPr>
          <w:color w:val="000000"/>
          <w:sz w:val="24"/>
          <w:sz w:val="24"/>
          <w:szCs w:val="24"/>
          <w:rtl w:val="true"/>
          <w:lang w:bidi="ar"/>
        </w:rPr>
        <w:t xml:space="preserve">مرقس </w:t>
      </w:r>
      <w:r>
        <w:rPr>
          <w:color w:val="000000"/>
          <w:sz w:val="24"/>
          <w:szCs w:val="24"/>
          <w:lang w:bidi="ar"/>
        </w:rPr>
        <w:t>6</w:t>
      </w:r>
      <w:r>
        <w:rPr>
          <w:color w:val="000000"/>
          <w:sz w:val="24"/>
          <w:szCs w:val="24"/>
          <w:rtl w:val="true"/>
          <w:lang w:bidi="ar"/>
        </w:rPr>
        <w:t xml:space="preserve">: </w:t>
      </w:r>
      <w:r>
        <w:rPr>
          <w:color w:val="000000"/>
          <w:sz w:val="24"/>
          <w:szCs w:val="24"/>
          <w:lang w:bidi="ar"/>
        </w:rPr>
        <w:t>7</w:t>
      </w:r>
      <w:r>
        <w:rPr>
          <w:color w:val="000000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 هؤلاء الرج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إثنى عشر م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سوع فقط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مد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بضعة أسابيع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لك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لى الفو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رسل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ثنين اثنين للتبشي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خَرَجُوا وَصَارُوا يَكْرِزُونَ أَنْ يَتُوبُو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رقس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تى 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نف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وقت الذي دعاه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سوع، قد فعل ذلك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ِيُرْسِلَهُمْ لِيَكْرِزُو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رقس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بالتأكي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عر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ن هؤلاء الرجال ل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كون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بعد روح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ماماً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التأكيد تعر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 أيض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هوذا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ق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تح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ع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توما لم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ق بع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جيل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اول في وقت لاحق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من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سوع من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ذها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إلى الصلي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مع ذلك فقد أرسل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مسيح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باشر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لتبشي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 أول شيء ق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سوع لبطرس وأندرا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لِلْوَقْتِ تَرَكَا الشِّبَاكَ وَتَبِعَاه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رة أخرى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بعد سنة تقريب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دعا المسيح سبعين من أتباعه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رْسَلَهُمُ اثْنَيْنِ اثْنَيْنِ أَمَامَ وَجْهِهِ إِلَى كُلِّ مَدِينَةٍ وَمَوْضِعٍ حَيْثُ كَانَ هُوَ مُزْمِعًا أَنْ يَأْتِي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ن فضلك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فتحوا الكتاب المقد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ق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ين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قرأ الآيات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بَعْدَ ذلِكَ عَيَّنَ الرَّبُّ سَبْعِينَ آخَرِينَ أَيْضًا، وَأَرْسَلَهُمُ اثْنَيْنِ اثْنَيْنِ أَمَامَ وَجْهِهِ إِلَى كُلِّ مَدِينَةٍ وَمَوْضِعٍ حَيْثُ كَانَ هُوَ مُزْمِعًا أَنْ يَأْتِي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لَهُمْ</w:t>
      </w:r>
      <w:r>
        <w:rPr>
          <w:rFonts w:cs="Times New Roman" w:ascii="Times New Roman" w:hAnsi="Times New Roman"/>
          <w:sz w:val="24"/>
          <w:szCs w:val="24"/>
          <w:rtl w:val="true"/>
        </w:rPr>
        <w:t>: 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َّ الْحَصَادَ كَثِيرٌ، وَلكِنَّ الْفَعَلَةَ قَلِيل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ِذْهَبُو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 أَنَا أُرْسِلُكُمْ مِثْلَ حُمْلاَنٍ بَيْنَ ذِئَابٍ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جل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ن فض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طريق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سيد المسيح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رسال النا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ى التبشير اثني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ثني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عتقد أن هذا هو بالضبط ما نحتاج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نفع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يو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احظ أيضا أن هؤلاء كانوا مبتدئ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سيحيي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ط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حسن الأحوال، لكن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رسل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لى الفو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ه لم يقض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سنوات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ّ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م الكتاب المقدس قبل إرسا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ال له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 أَنَا أُرْسِلُكُمْ مِثْلَ حُمْلاَنٍ بَيْنَ ذِئَابٍ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احظ أيضا أن المسيح قا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تبا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شبا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ديم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خبر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ؤلاء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بالضبط 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جب أ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ص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 من أجل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 الآية الثاني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طْلُبُوا مِنْ رَبِّ الْحَصَادِ أَنْ يُرْسِلَ فَعَلَةً إِلَى حَصَادِ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0:2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قا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تبا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 السبعين 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شبا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ديم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خبر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ؤلاء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ص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 يرسل الله المزيد من النا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ن أج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حصا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دكتور جون آ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ايس جيد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حد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رانيم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تي تلمس القل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نبغي أن نصل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ب الحصاد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    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رسا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عل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لك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.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لي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فع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؛ ابيض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حقول للحصا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ي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ق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ا أوف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حاصيل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رس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يا رب الحصاد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تنف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ّ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نسم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رو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ق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ُّ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   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رس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ناك لأرب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ف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غال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 اليو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  <w:t>(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قل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دكتو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جون آ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89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8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في نهاية خدمت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 الأرض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قال المسيح لهم نفس الشي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تَقَدَّمَ يَسُوعُ وَكَلَّمَهُمْ قَائِل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ُفِعَ إِلَيَّ كُلُّ سُلْطَانٍ فِي السَّمَاءِ وَعَلَى الأَرْضِ، فَاذْهَبُوا وَتَلْمِذُوا جَمِيعَ الأُمَمِ وَعَمِّدُوهُمْ بِاسْمِ الآب وَالابْنِ وَالرُّوحِ الْقُدُس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عَلِّمُوهُمْ أَنْ يَحْفَظُوا جَمِيعَ مَا أَوْصَيْتُكُمْ ب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هَا أَنَا مَعَكُمْ كُلَّ الأَيَّامِ إِلَى انْقِضَاءِ الدَّهْر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مِي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نهاي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نجيل مرقس قا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مسيح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ذْهَبُوا إِلَى الْعَالَمِ أَجْمَعَ وَاكْرِزُوا بِالإِنْجِيلِ لِلْخَلِيقَةِ كُلِّهَ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رقس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نهاي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نجي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وق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قا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مسيح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نْبَغِي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نْ يُكْرَزَ بِاسْمِهِ بِالتَّوْبَةِ وَمَغْفِرَةِ الْخَطَايَا لِجَمِيعِ الأُمَمِ، مُبْتَدَأً مِنْ أُورُشَلِيم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باقرب 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نهاي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إنجيل يوحنا قا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مسيح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َلاَمٌ لَ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مَا أَرْسَلَنِي الآبُ أُرْسِلُكُمْ أَنَا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كانت كلمات المسيح الأخيرة قبل ص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ائد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إلى السم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ِنَّكُمْ سَتَنَالُونَ قُوَّةً مَتَى حَلَّ الرُّوحُ الْقُدُسُ عَلَيْكُمْ، وَتَكُونُونَ لِي شُهُودًا فِي أُورُشَلِيمَ وَفِي كُلِّ الْيَهُودِيَّةِ وَالسَّامِرَةِ وَإِلَى أَقْصَى الأَرْضِ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 هناك مرة رج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سبب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نق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 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ني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 هذه الأوامر كانت فقط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رسل، والمسيح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 اليوم ل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حتاج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ُطيعونه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 جُبَّة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لفينيه المفر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جتذاب النا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باعه وترك كنيسته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لكن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 ينتج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ش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ئ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 ذلك، لأنه لا يمكن أبدا أن يكو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رك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ذا 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ت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لمات يسوع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م تُطاع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 سبرجون كالفي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خمس نقاط، لكنه لم يكن كالفي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فر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ما سنرى، هناك فرق بين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ثني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ال سبرجو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آ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ود أن الكنيسة تسمع كلمات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مخَلِّص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ذ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ت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وجه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ها الآ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؛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أ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لمات المسيح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لمات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يَّ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ي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ه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وة 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ق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ولك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وم أيض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ن وصاي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وام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مخلِّص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دائ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 وج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طاع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هي ليست ملزمة على الرسل فقط، ولكن علين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نح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يضا، وعلى كل مسيح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قع علي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ذ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ير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ذْهَبُوا وَتَلْمِذُوا جَمِيعَ الأُمَمِ وَعَمِّدُوهُمْ بِاسْمِ الآب وَالابْنِ وَالرُّوحِ الْقُدُس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حن ل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يوم من خدمة أتبا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حمل ال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؛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أوامر الإلهية التي أعطاها ل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ي نفسها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قائدن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تطلب 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 الطاع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كاملة والفوري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ما تطلَّب 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هم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شارل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سبورجون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منبر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خيمة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متروبوليت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منشورات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ئ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8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إعادة طبع، المجلد السابع، ص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8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يت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ل واحد من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قول مع الدكتور رايس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رس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يا رب الحصاد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تنف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ّ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نسم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رو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ق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ُّ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ا أ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   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رس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ناك لأرب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ف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غال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 اليو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ال يسوع في 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 العشاء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ظي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المث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ف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ُر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قال يسوع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ذْهَبُوا إِلَى مَفَارِقِ الطُّرُقِ، وَكُلُّ مَنْ وَجَدْتُمُوهُ فَادْعُوهُ إِلَى الْعُرْس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خذت الكنيسة المحلية التي 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سسه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سوع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مره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تبشي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رفي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 غضون بضعة أسابيع بع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خمسين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شكا رئيس الكهنة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َدْ مَلأْتُمْ أُورُشَلِيمَ بِتَعْلِيمِكُمْ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ثم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ما قيل لنا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ُوا لاَ يَزَالُونَ كُلَّ يَوْمٍ فِي الْهَيْكَلِ وَفِي الْبُيُوتِ مُعَلِّمِينَ وَمُبَشِّرِينَ بِيَسُوعَ الْمَسِيحِ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قرأ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فِي تِلْكَ الأَيَّامِ إِذْ تَكَاثَرَ التَّلاَمِيذ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بعد ذلك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أ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نقر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مَّا كَلِمَةُ اللهِ فَكَانَتْ تَنْمُو وَتَزِيد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ال الدكتور جون آ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ايس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firstLine="43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 السامرة، حيث ذهب الشماس فيلي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لتبشير، كما قيل لنا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6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َ الْجُمُوعُ يُصْغُونَ بِنَفْسٍ وَاحِدَةٍ إِلَى مَا يَقُولُهُ فِيلُبُّسُ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..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رة أخرى في الآية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2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كِنْ لَمَّا صَدَّقُوا فِيلُبُّسَ وَهُوَ يُبَشِّرُ بِالأُمُورِ الْمُخْتَصَّةِ بِمَلَكُوتِ اللهِ وَبِاسْمِ يَسُوعَ الْمَسِيحِ، اعْتَمَدُوا رِجَالاً وَنِسَاءً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ذا مثل المد والجزر الرائع من قوة الل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حيث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خلص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ناس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مر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اد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نائس العهد الجدي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الواقع، أ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قول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أَمَّا الْكَنَائِسُ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كَانَ لَهَا سَلاَمٌ، وَكَانَتْ تُبْنَى وَتَسِيرُ فِي خَوْفِ الرَّبِّ، وَبِتَعْزِيَةِ الرُّوحِ الْقُدُسِ كَانَتْ تَتَكَاثَرُ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firstLine="432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كنائس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تَكَاثَرُ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ذا يعني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ح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وا يتكاثرون وكان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كنائ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نمو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ان ذلك بشكل منتظم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مط ثابت لكنائس العهد الجديد هذه حيث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ذه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مسيح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يربح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ل من يمكن ربح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شه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 باسم المسي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وميا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جون آ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دكتورا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لماذا لا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تربح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 كنائسنا نفوس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سيف الرب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نشر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6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ستمر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دكتور راي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قول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 الرغم من الاضطهاد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سط وثني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مى الناس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إنهم ربح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ثيري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إن النمو المذهل لكنائس العهد الجدي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صع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ن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ق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ارنوك، في كتابه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تاريخ ال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إرسالي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ت البروتستانتي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ه في نهاية القرن الأول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6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بع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وم الخمس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كان هناك حوالي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0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سيح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ق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ه بنهاية القرن الثالث كان هناك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800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0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لى الرغم من اضطها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مسيحيي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قسو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ستشهاد الآلاف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]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صبح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حوالي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ن الإمبراطورية الروماني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هذ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عني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اح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ن ك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شخص كان مسيحي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]...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 الرغم من الاضطهاد الدموي في جميع أنحاء الإمبراطورية الروماني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على الرغم من استشها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ت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عقو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غي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كثير، اضطها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تى المو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ضْطَهَدْتُ هذَا الطَّرِيقَ حَتَّى الْمَوْتِ، مُقَيِّدًا وَمُسَلِّمًا إِلَى السُّجُونِ رِجَالاً وَنِسَاءً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السجن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ا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تل بو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بح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آلاف من بين اليهو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رغم من الاضطهاد الدمو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 ي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نير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الذي قطع رأس بولس وغيره؛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اضطها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 أيد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ادريان وأنطونيوس بيوس وماركوس أوريليو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سبتيمو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ي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روس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إ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يران التبشي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ستمر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شتعل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ق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وركما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firstLine="432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مد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ن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ظل الإنسان الذي يريد أ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صبح مسيحيا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ج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از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كثير في حيا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ون الشخص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ض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إ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ذا الدين الجديد فإنه يواج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احتقار والاضطهاد، والسباحة ضد تيار الشعبي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مألوف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ت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ح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حظ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إمبراطوري، و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تمال السج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موت في أي لحظ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أبشع طرق التعذيب والإرها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لمد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ن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 م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بع المسي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ا بد له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عم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ساب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ون على استعداد لدف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حسا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ريته وحيات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دة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ن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ان مجرد 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ارس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مسيحي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د ذات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ُعتب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جريمة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ايس، المرجع نفسه، ص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  <w:tab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ال الدكتور رايس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ي خضم هذه الظروف الأكثر سلبية، والكراهية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عنف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اضطهاد و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أبواب المغلق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ستم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سيح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عهد الجدي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 حمل رسال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مل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بح النفوس بطريق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دهش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يف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قارن ربح النفوس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نائسن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ي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عالي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مار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عهد الجديد؟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ايس، المرجع نفس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المقارنة مع كنائس العهد الجديد ومسيحيي العهد الجديد في الوقت الحاضر، والشعب المسيحي عمو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إننا 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فش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شلاً ذريع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مخج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ايس، المرجع نفسه، ص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رة أخرى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ق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دكتور رايس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نه ببذل ك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ج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مكن أن نضاهي ربح نف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عهد الجديد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ناك في طبيعتنا الجسدية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ضعيف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يل إلى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حراف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ن بذل ك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ج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طاعة الكامل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م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إلتهاب ب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حما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الضع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ن القي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مل الل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ما تق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تر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قديم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عظي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ض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لضل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ا ر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ن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شعر 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ذل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رضة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ر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له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ذ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بالتال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را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-EG"/>
        </w:rPr>
        <w:t>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تكرار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 يك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ناك حاجة في الكنائس ل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ض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حماس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هض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لشوق إلى ربح النف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هضة لإنسكا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قوة الله علي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ا توجد وسيل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كنيسة 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ب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نفو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نمط العهد الجديد إل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واسطة بذل ك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جه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ا في ذلك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ايس، المرجع نفسه، ص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4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5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أنا أعرف أن هناك من سيقو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ركيز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دكتور رايس ع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ل شخص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يج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قيا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تبشير ل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صلح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ذا لجأ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عض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لفي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مفر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عمل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--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يس كالفي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خمس نقاط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--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لك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لفينيه المفر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وفكر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ج لل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ث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ض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؛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له س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ت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قو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نعمته د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ن يقو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مسيحيين بعمل التبشي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ان جورج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يتفيلد، وليام كاري، سبورجون وغير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عظم رابحي النف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أيضاً كان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ؤمنون 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لفي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خمس نقاط، لكن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الفين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ن م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شدي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ؤمن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أنه ينبغي لنا جميعا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ْمَلْ عَمَلَ الْمُبَشِّر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مِّمْ خِدْمَتَك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تيموثاوس الثانية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تمن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و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ل قس اصلاح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سبورجون ضد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كالفيني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لم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فرط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ل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ق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ـ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موراي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اي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ثقة الحقيق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لنش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9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ستطيع أن تجد ذلك على الإنترن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هو كتاب رائع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يكون سبب بركة ل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يُثلِج صدر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جدد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ماسك لتبشير الضالي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م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كن الدكتور راي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خ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ئ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حينم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ث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شعب المسيح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ُكرِّسوا قلوبه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نفو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م ف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مل التبشي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ان سب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ضعف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و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معظم الكنائس التي تب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 لم 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رِّ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ق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 كافي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لتعامل مع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ضالين الذين جاءوا إلى الكنيس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اد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جعل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ناس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ص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ن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صلاة سريع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دون أخذ الوق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كا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لتأكد من أنهم تابوا،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ختبر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حوي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قيق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في المسيح يسوع، قبل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 ي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دوه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قد كت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ا أن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دكتور كاجان، كتا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ن مشكلة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قرارية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ذ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 يمكنك أن تقرأ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جان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لى هذا الموقع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نق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يه في موقعن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اد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 اليوم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كيف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أن القرارية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 xml:space="preserve"> تدم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  <w:lang w:bidi="ar"/>
        </w:rPr>
        <w:t>ر كنائسنا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rtl w:val="true"/>
          <w:lang w:bidi="ar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ُلق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طفل مع مياه الحما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نا أتفق تماما مع الاقتباسات التي ذكرتها من الدكتور جون رايس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نحن بحاجة لإعادة النظر في حماس تبشي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كنائس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أولى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الاقتداء به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دعونا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 أنفسنا في 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ش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ر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ضالي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ودعونا أيضا أ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ون حذ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لغاية للتأكد من أ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 تح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حقا قبل أ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مدهم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أهم م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ل شيء، دعونا نتذكر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م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مسيح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دعونا نقف ونرن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رنيم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دكتور أوزوالد جي سميث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إنها ترنيم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رائعة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- 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!"</w:t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عط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ا شعا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للساعة، كلمة مثيرة، كلمة قوة،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صرخة المعرك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لو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م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ه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تُناد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إلى الغزو أو إلى الموت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كلم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وقِظ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لكنيسة من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ثُّبات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، وتصغي إلى طل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سيِّ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وي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ُدِّمَت الدعو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يها الجن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سيقظ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شعارنا هو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!</w:t>
        <w:br/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آن 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ن 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ُبَشِّ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سعيد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كل الأرض، اسم يسوع؛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ذه الكلمة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ردُّ صداه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عبر السم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!</w:t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هالكو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جن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ط، ع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 الك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هبة نعمة الانجيل؛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العالم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الو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قع في الظلام الآن،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!</w:t>
        <w:br/>
        <w:t>     (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َشِّ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!"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ق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الدكتور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أوزوال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جي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سميث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88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86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؛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br/>
        <w:t>            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على نغ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يمك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أن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يكون؟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قل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تشارل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 و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ي 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707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788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).</w:t>
      </w:r>
    </w:p>
    <w:p>
      <w:pPr>
        <w:pStyle w:val="PlainText"/>
        <w:bidi w:val="1"/>
        <w:ind w:left="0" w:right="0"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</w:r>
    </w:p>
    <w:p>
      <w:pPr>
        <w:pStyle w:val="Heading1"/>
        <w:bidi w:val="1"/>
        <w:ind w:left="-720" w:right="-720" w:hanging="0"/>
        <w:jc w:val="center"/>
        <w:rPr/>
      </w:pPr>
      <w:r>
        <w:rPr>
          <w:rStyle w:val="Longtext"/>
          <w:b/>
          <w:bCs/>
          <w:color w:val="000000"/>
          <w:sz w:val="24"/>
          <w:szCs w:val="24"/>
          <w:rtl w:val="true"/>
        </w:rPr>
        <w:t>(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نهاية ال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عظ</w:t>
      </w:r>
      <w:r>
        <w:rPr>
          <w:rStyle w:val="Longtext"/>
          <w:b/>
          <w:b/>
          <w:bCs/>
          <w:color w:val="000000"/>
          <w:sz w:val="24"/>
          <w:sz w:val="24"/>
          <w:szCs w:val="24"/>
          <w:rtl w:val="true"/>
        </w:rPr>
        <w:t>ة</w:t>
      </w:r>
      <w:r>
        <w:rPr>
          <w:rStyle w:val="Longtext"/>
          <w:b/>
          <w:bCs/>
          <w:color w:val="000000"/>
          <w:sz w:val="24"/>
          <w:szCs w:val="24"/>
          <w:rtl w:val="true"/>
        </w:rPr>
        <w:t xml:space="preserve">) </w:t>
      </w:r>
    </w:p>
    <w:p>
      <w:pPr>
        <w:pStyle w:val="TextBody"/>
        <w:bidi w:val="1"/>
        <w:ind w:left="0" w:right="0" w:hanging="0"/>
        <w:jc w:val="center"/>
        <w:rPr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عظا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الدكتور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انترنت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 xml:space="preserve">في </w:t>
      </w:r>
      <w:r>
        <w:rPr>
          <w:rStyle w:val="Longtext"/>
          <w:color w:val="000000"/>
          <w:sz w:val="24"/>
          <w:szCs w:val="24"/>
          <w:shd w:fill="FFFFFF" w:val="clear"/>
        </w:rPr>
        <w:t>www.realconversion.com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أُ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نقر على </w:t>
      </w:r>
      <w:r>
        <w:rPr>
          <w:rStyle w:val="Longtext"/>
          <w:color w:val="000000"/>
          <w:sz w:val="24"/>
          <w:szCs w:val="24"/>
          <w:rtl w:val="true"/>
        </w:rPr>
        <w:t>"</w:t>
      </w:r>
      <w:r>
        <w:rPr>
          <w:rStyle w:val="Longtext"/>
          <w:color w:val="000000"/>
          <w:sz w:val="24"/>
          <w:sz w:val="24"/>
          <w:szCs w:val="24"/>
          <w:rtl w:val="true"/>
        </w:rPr>
        <w:t>مخطوطات عظة</w:t>
      </w:r>
      <w:r>
        <w:rPr>
          <w:rStyle w:val="Longtext"/>
          <w:color w:val="000000"/>
          <w:sz w:val="24"/>
          <w:szCs w:val="24"/>
          <w:rtl w:val="true"/>
        </w:rPr>
        <w:t xml:space="preserve">". </w:t>
      </w:r>
      <w:r>
        <w:rPr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2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ES"/>
        </w:rPr>
        <w:t xml:space="preserve">Or phone him at (818)352-0452.  </w:t>
      </w:r>
    </w:p>
    <w:p>
      <w:pPr>
        <w:pStyle w:val="PlainText"/>
        <w:bidi w:val="1"/>
        <w:ind w:left="0" w:right="0" w:firstLine="720"/>
        <w:jc w:val="center"/>
        <w:rPr>
          <w:b/>
          <w:b/>
          <w:color w:val="000000"/>
          <w:sz w:val="24"/>
          <w:szCs w:val="24"/>
          <w:lang w:val="es-ES" w:bidi="ar"/>
        </w:rPr>
      </w:pPr>
      <w:r>
        <w:rPr>
          <w:b/>
          <w:color w:val="000000"/>
          <w:sz w:val="24"/>
          <w:szCs w:val="24"/>
          <w:rtl w:val="true"/>
          <w:lang w:val="es-ES" w:bidi="ar"/>
        </w:rPr>
      </w:r>
    </w:p>
    <w:p>
      <w:pPr>
        <w:pStyle w:val="PlainText"/>
        <w:bidi w:val="1"/>
        <w:ind w:left="0" w:right="0" w:hanging="0"/>
        <w:jc w:val="left"/>
        <w:rPr>
          <w:rStyle w:val="Longtext"/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.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rtl w:val="tru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ها أنا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>!"  (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>بقلم الدكتور جون ر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"/>
        </w:rPr>
        <w:t xml:space="preserve">رايس ،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895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198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Cs w:val="24"/>
          <w:rtl w:val="true"/>
          <w:lang w:bidi="ar"/>
        </w:rPr>
        <w:br/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b/>
      <w:sz w:val="22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 (Click Here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48:00Z</dcterms:created>
  <dc:creator>Christopher L. Cagan</dc:creator>
  <dc:description/>
  <dc:language>en-US</dc:language>
  <cp:lastModifiedBy>Use This Account</cp:lastModifiedBy>
  <cp:lastPrinted>2011-07-26T19:56:00Z</cp:lastPrinted>
  <dcterms:modified xsi:type="dcterms:W3CDTF">2011-07-27T02:57:00Z</dcterms:modified>
  <cp:revision>6</cp:revision>
  <dc:subject/>
  <dc:title>EVANGELISM IN THE EARLY CHURCHES –</dc:title>
</cp:coreProperties>
</file>