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أيام نوح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 الجزء الخامس  </w:t>
      </w:r>
    </w:p>
    <w:p>
      <w:pPr>
        <w:pStyle w:val="Normal"/>
        <w:tabs>
          <w:tab w:val="clear" w:pos="720"/>
          <w:tab w:val="left" w:pos="5553" w:leader="none"/>
        </w:tabs>
        <w:bidi w:val="1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( </w:t>
      </w:r>
      <w:r>
        <w:rPr>
          <w:b/>
          <w:b/>
          <w:sz w:val="24"/>
          <w:sz w:val="24"/>
          <w:szCs w:val="24"/>
          <w:rtl w:val="true"/>
        </w:rPr>
        <w:t xml:space="preserve">الموعظه </w:t>
      </w:r>
      <w:r>
        <w:rPr>
          <w:b/>
          <w:sz w:val="24"/>
          <w:szCs w:val="24"/>
          <w:rtl w:val="true"/>
        </w:rPr>
        <w:t xml:space="preserve"># </w:t>
      </w:r>
      <w:r>
        <w:rPr>
          <w:bCs/>
          <w:sz w:val="24"/>
          <w:szCs w:val="24"/>
        </w:rPr>
        <w:t>16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عن سفر التكوين </w:t>
      </w:r>
      <w:r>
        <w:rPr>
          <w:b/>
          <w:sz w:val="24"/>
          <w:szCs w:val="24"/>
          <w:rtl w:val="true"/>
        </w:rPr>
        <w:t xml:space="preserve">) </w:t>
      </w:r>
    </w:p>
    <w:p>
      <w:pPr>
        <w:pStyle w:val="Heading"/>
        <w:rPr>
          <w:szCs w:val="24"/>
        </w:rPr>
      </w:pPr>
      <w:r>
        <w:rPr>
          <w:szCs w:val="24"/>
        </w:rPr>
        <w:t>THE DAYS OF NOAH – PART V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#16 ON THE BOOK OF GENESIS)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4"/>
        </w:rPr>
      </w:pPr>
      <w:r>
        <w:rPr>
          <w:rFonts w:cs="Simplified Arabic;Times New Roman"/>
          <w:b/>
          <w:bCs/>
          <w:sz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موع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مساء</w:t>
      </w:r>
      <w:r>
        <w:rPr>
          <w:sz w:val="24"/>
          <w:sz w:val="24"/>
          <w:szCs w:val="24"/>
          <w:rtl w:val="true"/>
          <w:lang w:bidi="ar-LB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س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آب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lang w:bidi="ar-LB"/>
        </w:rPr>
        <w:t>19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, </w:t>
      </w:r>
      <w:r>
        <w:rPr>
          <w:rFonts w:cs="Simplified Arabic;Times New Roman"/>
          <w:sz w:val="24"/>
          <w:szCs w:val="24"/>
          <w:lang w:bidi="ar-LB"/>
        </w:rPr>
        <w:t>2007</w:t>
      </w:r>
    </w:p>
    <w:p>
      <w:pPr>
        <w:pStyle w:val="TextBody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ظل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ب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عمد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جلوس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on Lord’s Day Evening, August 19, 200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296" w:right="1296" w:hanging="115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كما كانت ايام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نوح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كذلك يكون ايضا مجيء ابن الانسان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296" w:right="1296" w:hanging="115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ذه الآيه تنتهي بالكلماتِ، 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ذلك يكون ايضا مجيء ابن الانسان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تُعلّمُ التوراةُ بأن السيد المسيح سيَجيءُ ثانيةً، في غيومِ السماء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يد المسيح قالَ</w:t>
      </w:r>
      <w:r>
        <w:rPr>
          <w:sz w:val="24"/>
          <w:szCs w:val="24"/>
          <w:rtl w:val="true"/>
        </w:rPr>
        <w:t>: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0" w:name="ver3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ن مضيت واعددت لكم مكانا آتي ايضا وآخذكم اليّ حتى حيث اكون انا تكونون انتم ايضا</w:t>
      </w:r>
      <w:bookmarkEnd w:id="0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ندما صَعدَ السيد المسيح عائداً إلى السماءِ، هو كَانَ مرئيَ وحرفي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لاميذ قد رؤوه وهو يَرتفعُ عنْ الأرض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سمه المُنْبَعث ظَهرَ وإختفى في غي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ّ التوراة تَقُولُ</w:t>
      </w:r>
      <w:r>
        <w:rPr>
          <w:sz w:val="24"/>
          <w:szCs w:val="24"/>
          <w:rtl w:val="true"/>
        </w:rPr>
        <w:t>: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" w:name="ver10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فيما كانوا يشخصون الى السماء وهو منطلق اذا رجلان قد وقفا بهم بلباس ابيض</w:t>
      </w:r>
      <w:bookmarkStart w:id="2" w:name="ver11"/>
      <w:bookmarkEnd w:id="1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ا ايها الرجال الجليليون ما بالكم واق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رون الى السماء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ن يسوع هذا الذي ارتفع عنكم الى السماء سيأتي هكذا كما رأيتم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طلقا الى السماء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أعمال الرسل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‏</w:t>
      </w:r>
      <w:bookmarkEnd w:id="2"/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ّ كلماتَ هذا النَصِّ واضحة وحرفيه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ان يسوع هذا الذي ارتفع عنكم الى السماء سيأتي هكذا كما رأيتموه منطلقا الى السماء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سيد المسيح سَيَرْجعُ إلى الأرضِ بنفس الطريقَه التي بها إرتفعَ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خلال السماء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لسيد المسيح سَيَرْجعُ إلى نفس المكانِ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إلى قمةِ جبلِ الزيتون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يد المسيح سَيَعُودُ بنفس الجسمِ المُنْبَعثِ، خلال نفس السماءِ، إلى نفس جبلِ الزيتونِ</w:t>
      </w:r>
      <w:r>
        <w:rPr>
          <w:sz w:val="24"/>
          <w:szCs w:val="24"/>
          <w:rtl w:val="true"/>
        </w:rPr>
        <w:t>.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آن، من المُهمِ جداً فْهمُ ما سَيَكُونُ عليه الحال على الأرضِ عندما سيَعُودُ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يد المسيح أخبرَنا بأنَّ الحال سيكُونُ مثل أيامِ نو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سيكون هناك بِضْعَة مسيحيين حقيقيينِ عندما يَعُودُ</w:t>
      </w:r>
      <w:r>
        <w:rPr>
          <w:sz w:val="24"/>
          <w:szCs w:val="24"/>
          <w:rtl w:val="true"/>
        </w:rPr>
        <w:t>: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296" w:right="1296" w:hanging="115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كما كانت ايام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نوح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كذلك يكون ايضا مجيء ابن الانسان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296" w:right="1296" w:hanging="115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العهد القديم يُخبرُنا بأنّ السيد المسيح سَيَجيءُ ثانيةً</w:t>
      </w:r>
      <w:r>
        <w:rPr>
          <w:bCs/>
          <w:sz w:val="24"/>
          <w:szCs w:val="24"/>
          <w:rtl w:val="true"/>
        </w:rPr>
        <w:t>.</w:t>
      </w:r>
    </w:p>
    <w:p>
      <w:pPr>
        <w:pStyle w:val="WWBodyTex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WWBodyText2"/>
        <w:bidi w:val="1"/>
        <w:ind w:left="0" w:right="0" w:firstLine="72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عندما جاءَ السيد المسيح المرة الأولى، تَوقّع الناس بأَنْه سيَبْدأَ مملكتَه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لم ينتبهوا على نصوص العهد القديمَ التي قالت بأن المسيح المنتظرَ كان ولا بُدَّ أنْ يَعاني ويَمُوت </w:t>
      </w:r>
      <w:r>
        <w:rPr>
          <w:b/>
          <w:sz w:val="24"/>
          <w:szCs w:val="24"/>
          <w:rtl w:val="true"/>
        </w:rPr>
        <w:t xml:space="preserve">( </w:t>
      </w:r>
      <w:r>
        <w:rPr>
          <w:b/>
          <w:b/>
          <w:sz w:val="24"/>
          <w:sz w:val="24"/>
          <w:szCs w:val="24"/>
          <w:rtl w:val="true"/>
        </w:rPr>
        <w:t xml:space="preserve">أشعيا </w:t>
      </w:r>
      <w:r>
        <w:rPr>
          <w:b/>
          <w:sz w:val="24"/>
          <w:szCs w:val="24"/>
        </w:rPr>
        <w:t>53</w:t>
      </w:r>
      <w:r>
        <w:rPr>
          <w:b/>
          <w:b/>
          <w:sz w:val="24"/>
          <w:sz w:val="24"/>
          <w:szCs w:val="24"/>
          <w:rtl w:val="true"/>
        </w:rPr>
        <w:t xml:space="preserve">؛ مزمور </w:t>
      </w:r>
      <w:r>
        <w:rPr>
          <w:b/>
          <w:sz w:val="24"/>
          <w:szCs w:val="24"/>
        </w:rPr>
        <w:t>22</w:t>
      </w:r>
      <w:r>
        <w:rPr>
          <w:b/>
          <w:b/>
          <w:sz w:val="24"/>
          <w:sz w:val="24"/>
          <w:szCs w:val="24"/>
          <w:rtl w:val="true"/>
        </w:rPr>
        <w:t>، الخ</w:t>
      </w:r>
      <w:r>
        <w:rPr>
          <w:b/>
          <w:sz w:val="24"/>
          <w:szCs w:val="24"/>
          <w:rtl w:val="true"/>
        </w:rPr>
        <w:t xml:space="preserve">. ). </w:t>
      </w:r>
      <w:r>
        <w:rPr>
          <w:b/>
          <w:b/>
          <w:sz w:val="24"/>
          <w:sz w:val="24"/>
          <w:szCs w:val="24"/>
          <w:rtl w:val="true"/>
        </w:rPr>
        <w:t xml:space="preserve">لكن اليوم ما حَدثَ هو العكس </w:t>
      </w:r>
      <w:r>
        <w:rPr>
          <w:b/>
          <w:sz w:val="24"/>
          <w:szCs w:val="24"/>
          <w:rtl w:val="true"/>
        </w:rPr>
        <w:t xml:space="preserve">- </w:t>
      </w:r>
      <w:r>
        <w:rPr>
          <w:b/>
          <w:b/>
          <w:sz w:val="24"/>
          <w:sz w:val="24"/>
          <w:szCs w:val="24"/>
          <w:rtl w:val="true"/>
        </w:rPr>
        <w:t>الناس يفكرون كثيراً حول حياتِه الدنيويةِ وموتِه، لكن مجيئه الثانيَ المجيدَ مُهمَلُ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كلا مجيآه مهمان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هو كان لا بُدَّ أنْ يَمُوتَ على الصليبِ ليغفر الله لنا ذنوبنا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هو يَجِبُ أَنْ يَجيءَ ثانيةً لتَأسيس مملكتِه على هذه الأرضِ</w:t>
      </w:r>
      <w:r>
        <w:rPr>
          <w:b/>
          <w:sz w:val="24"/>
          <w:szCs w:val="24"/>
          <w:rtl w:val="true"/>
        </w:rPr>
        <w:t>!</w:t>
      </w:r>
    </w:p>
    <w:p>
      <w:pPr>
        <w:pStyle w:val="WWBodyText2"/>
        <w:bidi w:val="1"/>
        <w:ind w:left="0" w:right="0" w:firstLine="72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إينوخ، سبعة أجيالِ بعد آدم، أوصىَ على المجيئ الثانيِ للسيد المسيح في أيام نوح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رجاءً أعدْ التوراةَ إلى يهوذا، الآيه رقم أربعة عشرَ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هنا الروح القدس يَعطينا الرسالةَ التي إينوخ أوصىَ بها قبل الفيضانِ العظيمِ</w:t>
      </w:r>
      <w:r>
        <w:rPr>
          <w:b/>
          <w:sz w:val="24"/>
          <w:szCs w:val="24"/>
          <w:rtl w:val="true"/>
        </w:rPr>
        <w:t>:</w:t>
      </w:r>
    </w:p>
    <w:p>
      <w:pPr>
        <w:pStyle w:val="WWBody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3" w:name="ver14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تنبأ عن هؤلاء ايضا اخنوخ السابع من آدم قائلا هوذا قد جاء الرب في ربوات قديسيه</w:t>
      </w:r>
      <w:bookmarkEnd w:id="3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هوذ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ينوخ كَانَ يَوصي على الحقيقة بأنّ المسيحيين المُنْبَعثينِ سَيَعُودونَ مَع السيد المسيح عندما يَنْزلُ خلال الغيومِ إلى قمةِ جبلِ الزيتونِ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عشرة آلاف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َيسَ العددَ المضبوط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ُشيرُ إلى التجمعِ السماويِ الكامل لعدد الذين تم خلاص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شرة آلاف عدد تمثيلي، معن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ُلّ القديسون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كُلّ المؤمنون المُنْبَعثون سَيَهْطلونَ مِنْ السماءِ إلى جبلِ الزيتونِ، لأَخْذ ممالكِ العالمِ للسيد المسيح</w:t>
      </w:r>
      <w:r>
        <w:rPr>
          <w:sz w:val="24"/>
          <w:szCs w:val="24"/>
          <w:rtl w:val="true"/>
        </w:rPr>
        <w:t>.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مّ إينوخ قالَ بأنّ السيد المسيح وأتباعه سَيَجيئونَ،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4" w:name="ver15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يصنع دينونة على الجميع ويعاقب جميع فجارهم على جميع اعمال فجورهم التي فجروا 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ى جميع الكلمات الصعبة التي تكلم بها عليه خطاة فجار</w:t>
      </w:r>
      <w:bookmarkEnd w:id="4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هوذا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ندما يَعُودُ السيد المسيح وأتباعه إلى هذه الأرضِ، السيد المسيح سَيُنفّذُ حكمَ عظيمَ ضدّ الأممِ العاصيةِ</w:t>
      </w:r>
      <w:r>
        <w:rPr>
          <w:sz w:val="24"/>
          <w:szCs w:val="24"/>
          <w:rtl w:val="true"/>
        </w:rPr>
        <w:t>.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موضوعِ خطبةِ إينوخ سُلّمَ الينا اليوم بالتقاليد المتوارثه، ونَسخَ لاحقاً إلى الكتابِ المزوّرِ لإينوخ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الروحَ القدس سجّلَه هنا في يهوذا، التي تظهر بأنّ هذه الرسالة الفعلية التي إينوخ أوصىَ قبل الفيضانِ العظيمِ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سالة حول المجيئ الثانيِ للسيد المسيح</w:t>
      </w:r>
      <w:r>
        <w:rPr>
          <w:sz w:val="24"/>
          <w:szCs w:val="24"/>
          <w:rtl w:val="true"/>
        </w:rPr>
        <w:t>!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َتبَ ايوب الكتابَ الأقدمَ في التوراةِ، كَتبَ قبل وقتِ موسى، في غضون </w:t>
      </w:r>
      <w:r>
        <w:rPr>
          <w:sz w:val="24"/>
          <w:szCs w:val="24"/>
        </w:rPr>
        <w:t>15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 الميلا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جاءً إتّجهْ إلى ايوب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 ايوب قالَ حول المجيئ الثانيِ للسيد المسيح</w:t>
      </w:r>
      <w:r>
        <w:rPr>
          <w:sz w:val="24"/>
          <w:szCs w:val="24"/>
          <w:rtl w:val="true"/>
        </w:rPr>
        <w:t>: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5" w:name="ver25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ما انا فقد علمت ان وليّي حيّ والآخر على الارض يقوم</w:t>
      </w:r>
      <w:bookmarkStart w:id="6" w:name="ver26"/>
      <w:bookmarkEnd w:id="5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عد ان يفنى جلدي هذا وبدون جسدي ارى الله</w:t>
      </w:r>
      <w:bookmarkStart w:id="7" w:name="ver27"/>
      <w:bookmarkEnd w:id="6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 اراه انا لنفسي وعيناي تنظران وليس آخ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لى ذلك تتوق كليت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 جوفي</w:t>
      </w:r>
      <w:bookmarkEnd w:id="7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أيوب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ظهر هذه الآيات بأنّ أيوب آمنَ بالإحياءِ الحرفيِ للجسمِ الإنسان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ظهرون أيضاً بأنّه آمنَ بالمجيئ الثاني الطبيعيِ الحرفيِ ل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أُقنعَ إيجابياً بأنَّ السيد المسيح سيَجيءُ ويَقِفُ على الأرضِ ف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يوم الأخير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عبير إستعملَ في التوراةِ لوَصْف الأيام الأخ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كذا، في ايوب، الكتاب المسجّل الأقدم للتوراةِ، المجيئ الثاني للسيد المسيح يُعلّمُ بشكل واضح</w:t>
      </w:r>
      <w:r>
        <w:rPr>
          <w:sz w:val="24"/>
          <w:szCs w:val="24"/>
          <w:rtl w:val="true"/>
        </w:rPr>
        <w:t>.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ذا، رَأينَا إثنان مِنْ الثلاثة عن المذكورات الأسبق للمجيئ الثانيِ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يصاء نوح، ونبوءة ايو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الآن دعونا نَنْظرُ </w:t>
      </w:r>
      <w:r>
        <w:rPr>
          <w:b/>
          <w:b/>
          <w:bCs/>
          <w:sz w:val="24"/>
          <w:sz w:val="24"/>
          <w:szCs w:val="24"/>
          <w:rtl w:val="true"/>
        </w:rPr>
        <w:t>إلى الأسبقِ جداً</w:t>
      </w:r>
      <w:r>
        <w:rPr>
          <w:sz w:val="24"/>
          <w:sz w:val="24"/>
          <w:szCs w:val="24"/>
          <w:rtl w:val="true"/>
        </w:rPr>
        <w:t xml:space="preserve"> ذِكِر المجيئ الثاني ل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عدْ التوراةَ إلى سفر التكوينِ، الفصل الثالث، الآيه رقم خمسة عشرَ</w:t>
      </w:r>
      <w:r>
        <w:rPr>
          <w:sz w:val="24"/>
          <w:szCs w:val="24"/>
          <w:rtl w:val="true"/>
        </w:rPr>
        <w:t>: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ضع عداوة بينك وبين المرأة وبين نسلك ونسله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و يسحق راسك وانت تسحقين عقب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َكلّمَ الله مع الشيطانِ بوضوح حوال نزاعان إثنان مختلفان بين السيد المسيح والثعبان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بذرة الإمرأة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ُخبرُنا بأنّ الشيطانِ سَيَسْحقُ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عبه</w:t>
      </w:r>
      <w:r>
        <w:rPr>
          <w:sz w:val="24"/>
          <w:szCs w:val="24"/>
          <w:rtl w:val="true"/>
        </w:rPr>
        <w:t xml:space="preserve">." </w:t>
      </w:r>
      <w:r>
        <w:rPr>
          <w:b/>
          <w:b/>
          <w:bCs/>
          <w:sz w:val="24"/>
          <w:sz w:val="24"/>
          <w:szCs w:val="24"/>
          <w:rtl w:val="true"/>
        </w:rPr>
        <w:t>كعب</w:t>
      </w:r>
      <w:r>
        <w:rPr>
          <w:sz w:val="24"/>
          <w:sz w:val="24"/>
          <w:szCs w:val="24"/>
          <w:rtl w:val="true"/>
        </w:rPr>
        <w:t xml:space="preserve"> السيد المسيح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ُحِق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على صليبِ الجمجمةِ، في إنجازِ هذه النبوء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النصف الثاني من النبوءةِ َتكلّمُ عن السيد المسيح سيسْحقُ </w:t>
      </w:r>
      <w:r>
        <w:rPr>
          <w:b/>
          <w:b/>
          <w:bCs/>
          <w:sz w:val="24"/>
          <w:sz w:val="24"/>
          <w:szCs w:val="24"/>
          <w:rtl w:val="true"/>
        </w:rPr>
        <w:t>رأس</w:t>
      </w:r>
      <w:r>
        <w:rPr>
          <w:sz w:val="24"/>
          <w:sz w:val="24"/>
          <w:szCs w:val="24"/>
          <w:rtl w:val="true"/>
        </w:rPr>
        <w:t xml:space="preserve"> الشيطان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سوف لَنْ يَحْدثَ حتى ميَجيءْ السيد المسيح الثاني لتَأسيس مملكتِه على الأرضِ ورْبطُ الشيطانَ لمدّة ألف سنة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ؤيه 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، وبعد ذلك إختارَه إلى بحيرةِ النارِ والكبريتِ إلى الأبد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ؤية 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).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نبوءة الأولى لسفر التكوينِ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ُنجزتْ على الصليبِ مِن قِبل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نبوءة الثانية سَتُنجزُ عندما سيَجيءُ السيد المسيح ثانيةً ويَرْبطُ الشيطانَ ويَحْكمُ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النبوءةُ الأقدمُ جداً مِنْ المجيئ الثانيِ للسيد المسيح سجّلتْ في الكتب المقدّسةِ</w:t>
      </w:r>
      <w:r>
        <w:rPr>
          <w:sz w:val="24"/>
          <w:szCs w:val="24"/>
          <w:rtl w:val="true"/>
        </w:rPr>
        <w:t>.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ذا، رَأينَا نبوءةَ  التي أعطاها الله عن القدوم الثانيِ الى جنّة عدنِ، نبوءة المجيئ الثانيِ أوصتْ مِن قِبل إينوخ قبل الفيضانِ العظيمِ، وأعطتْ نبوءةَ المجيئ الثانيِ في ايوب، قبل وقتِ موسى</w:t>
      </w:r>
      <w:r>
        <w:rPr>
          <w:sz w:val="24"/>
          <w:szCs w:val="24"/>
          <w:rtl w:val="true"/>
        </w:rPr>
        <w:t>.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آن، أنْظرُ إلى زَكَريا، الفصل رقم أربعة عشرَ، الآيه رقم أربعة</w:t>
      </w:r>
      <w:r>
        <w:rPr>
          <w:sz w:val="24"/>
          <w:szCs w:val="24"/>
          <w:rtl w:val="true"/>
        </w:rPr>
        <w:t>: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8" w:name="ver4"/>
      <w:r>
        <w:rPr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وتقف قدماه في ذلك اليوم على جبل الزيتون الذي قدام اورشليم من الشرق فينشق جب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زيتون</w:t>
      </w:r>
      <w:r>
        <w:rPr>
          <w:sz w:val="24"/>
          <w:sz w:val="24"/>
          <w:szCs w:val="24"/>
          <w:rtl w:val="true"/>
        </w:rPr>
        <w:t xml:space="preserve"> من وسطه نحو الشرق ونحو الغرب واديا عظيما جدا وينتقل نصف الجبل نحو الش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صفه نحو الجنوب</w:t>
      </w:r>
      <w:r>
        <w:rPr>
          <w:sz w:val="24"/>
          <w:szCs w:val="24"/>
          <w:rtl w:val="true"/>
        </w:rPr>
        <w:t>.</w:t>
      </w:r>
      <w:bookmarkStart w:id="9" w:name="ver5"/>
      <w:bookmarkEnd w:id="8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هربون في جواء جبالي 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ء الجبال يصل الى آصل وتهربون كما هربتم من الزلزلة في ايام عزّيا ملك يهو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أتي الرب الهي وجميع القديسين معك</w:t>
      </w:r>
      <w:bookmarkEnd w:id="9"/>
      <w:r>
        <w:rPr>
          <w:b/>
          <w:bCs/>
          <w:sz w:val="24"/>
          <w:szCs w:val="24"/>
          <w:rtl w:val="true"/>
        </w:rPr>
        <w:t>"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زكري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َعطي التوراةُ دراسةِ نبوءةِ تيم لاهاي</w:t>
      </w:r>
      <w:r>
        <w:rPr>
          <w:sz w:val="24"/>
          <w:sz w:val="24"/>
          <w:szCs w:val="24"/>
          <w:rtl w:val="true"/>
        </w:rPr>
        <w:t xml:space="preserve"> هذا التعليقِ</w:t>
      </w:r>
      <w:r>
        <w:rPr>
          <w:sz w:val="24"/>
          <w:szCs w:val="24"/>
          <w:rtl w:val="true"/>
        </w:rPr>
        <w:t>: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WWBodyText2"/>
        <w:bidi w:val="1"/>
        <w:ind w:left="1399" w:right="1418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َتوقّعُ زَكَريا النصر النهائي للمسيح المنتظرِ في المعركة الفاصلةِ عندما الأممِ الغير اليهودِيه، تحت قيادة المسيح الدجالِ، سَتهْزمُ في المجيئ الثانيِ ل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َرى زَكَريا مقام الرب على جبلِ الزيتونِ عندما يَعُود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ِنْ المكانِ ذاتهِ حيث صَعدَ السيد المسيح عائداً إلى السماءِ، هو سَيَعُودُ ثانيةً، وهذا الوقتِ الذي فيه سَيَنشقُّ الجبلِ مناصفةً، وخَلْق وادي شِقّةِ مِنْ البحر الأبيض المتوسطِ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بحر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إلى البحر الميت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ُلاحظة على زَكَري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).  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WWBodyText2"/>
        <w:bidi w:val="1"/>
        <w:ind w:left="-18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جّلَ زَكَريا هذه الكلماتِ حول المجيئ الثانيِ للسيد المسيح في نهايةِ العهد القديمِ</w:t>
      </w:r>
      <w:r>
        <w:rPr>
          <w:sz w:val="24"/>
          <w:szCs w:val="24"/>
          <w:rtl w:val="true"/>
        </w:rPr>
        <w:t>.</w:t>
      </w:r>
    </w:p>
    <w:p>
      <w:pPr>
        <w:pStyle w:val="WWBodyText2"/>
        <w:bidi w:val="1"/>
        <w:ind w:left="-18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ستمعُ إلى ملاخي الآن، الفصل الثالث، الآيه رقم واح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 يُقالُ لنا،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0" w:name="ver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انذا ارسل ملاكي فيهيء الطريق امامي ويأتي بغتة الى هيكله السيد الذي تطلبو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لاك العهد الذي تسرّون به هوذا يأتي قال رب الجنود</w:t>
      </w:r>
      <w:bookmarkEnd w:id="10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ملاخي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الكتابُ النهائيُ للعهد القديمِ، هو يَعطي هذه الرسالةِ الواضحةِ حول المجيئ الثانيِ للسيد المسيح</w:t>
      </w:r>
      <w:r>
        <w:rPr>
          <w:sz w:val="24"/>
          <w:szCs w:val="24"/>
          <w:rtl w:val="true"/>
        </w:rPr>
        <w:t>.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َضْع هذا الآيه سوية مَع زَكَري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>، نَرى بأنّ السيد المسيح سَيَنْزلُ مِنْ السماءِ إلى قمةِ جبلِ الزيتونِ، وبأنّه بعد ذلك سَيَتمشّى في الجبلِ، عبر الساقيةِ كودرون، فوق جانبِ جبلِ صهيونِ ، وإلى المعبدِ الذي أُعيدَ بناء أثناء المحنةِ</w:t>
      </w:r>
      <w:r>
        <w:rPr>
          <w:sz w:val="24"/>
          <w:szCs w:val="24"/>
          <w:rtl w:val="true"/>
        </w:rPr>
        <w:t>.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ثناء خدمته الدنيويةِ، طهّرَ السيد المسيح المعبد مرّتين، عندما في بِداية خدمت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-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 xml:space="preserve">وثانيةً عند إغلاق حياته الدنيوي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 الحالتين أسقطَ مناضدَ مُبدّلي الأموال ومقاعد الذين باعوا الحم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َعلَ سوط وأبعدَهم من المعبدِ، سويّة مع الخِرافِ والثيران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َ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ال له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مكتوب بيتي بيت الصلاة يدعى وانتم جعلتموه مغارة لصوص</w:t>
      </w:r>
      <w:r>
        <w:rPr>
          <w:sz w:val="24"/>
          <w:szCs w:val="24"/>
          <w:rtl w:val="true"/>
        </w:rPr>
        <w:t>."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 xml:space="preserve">بلا شك السيد المسيح يَعمَلُ أشياءَ مماثلةَ، ويَقُولُ كلماتَ مماثلةَ، عندما ه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َيَجيءُ فجأة إلى معبدِ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المجيئ الثاني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لاخي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 .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WWBodyText2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العهد الجديد يُخبرُنا أيضاً بأنّ السيد المسيح سَيَجيءُ ثانيةً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WWBodyTex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 المسيح قالَ</w:t>
      </w:r>
      <w:r>
        <w:rPr>
          <w:sz w:val="24"/>
          <w:szCs w:val="24"/>
          <w:rtl w:val="true"/>
        </w:rPr>
        <w:t>:</w:t>
      </w:r>
    </w:p>
    <w:p>
      <w:pPr>
        <w:pStyle w:val="WWBodyTex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296" w:right="1296" w:hanging="115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كما كانت ايام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نوح </w:t>
      </w:r>
      <w:r>
        <w:rPr>
          <w:sz w:val="24"/>
          <w:szCs w:val="24"/>
          <w:rtl w:val="true"/>
        </w:rPr>
        <w:t xml:space="preserve">] </w:t>
      </w:r>
      <w:r>
        <w:rPr>
          <w:b/>
          <w:b/>
          <w:bCs/>
          <w:sz w:val="24"/>
          <w:sz w:val="24"/>
          <w:szCs w:val="24"/>
          <w:rtl w:val="true"/>
        </w:rPr>
        <w:t>كذلك يكون ايضا مجيء ابن الانسان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296" w:right="1296" w:hanging="115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 المسيح علّمَ بأنّه سيَجيءُ ثانية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ذا قَرأتَم 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لوقا </w:t>
      </w:r>
      <w:r>
        <w:rPr>
          <w:sz w:val="24"/>
          <w:szCs w:val="24"/>
        </w:rPr>
        <w:t>21</w:t>
      </w:r>
      <w:r>
        <w:rPr>
          <w:sz w:val="24"/>
          <w:sz w:val="24"/>
          <w:szCs w:val="24"/>
          <w:rtl w:val="true"/>
        </w:rPr>
        <w:t>، سَتَرون بأنّ الشيءَ الرئيسيَ الذي السيد المسيح تَحدّثَ عنه في هذه الفصولِ كَانتْ إشاراتَ مجيئه، وعن الثانية الفعلية التي سيجيءُ ب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خطبةِ الأخيرةِ التي ألقاها السيد المسيح أمام تلاميذه، قالَ</w:t>
      </w:r>
      <w:r>
        <w:rPr>
          <w:sz w:val="24"/>
          <w:szCs w:val="24"/>
          <w:rtl w:val="true"/>
        </w:rPr>
        <w:t>: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296" w:right="1296" w:hanging="115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آتي ايضا وآخذكم 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  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وعد الأول الذي الملائكة أعطتْ بَعْدَ أَنْ إرتفعَ إلى السماءِ كَان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قالا ايها الرجال الجليليون ما بالكم واقفين تنظرون الى السماء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ن يسوع هذا الذي ارتفع عنكم الى السماء سيأتي هكذا كما رأيتموه منطلقا الى السماء‏</w:t>
      </w:r>
      <w:r>
        <w:rPr>
          <w:sz w:val="24"/>
          <w:szCs w:val="24"/>
          <w:rtl w:val="true"/>
        </w:rPr>
        <w:t>. "(</w:t>
      </w:r>
      <w:r>
        <w:rPr>
          <w:sz w:val="24"/>
          <w:sz w:val="24"/>
          <w:szCs w:val="24"/>
          <w:rtl w:val="true"/>
        </w:rPr>
        <w:t xml:space="preserve">أَعمال الرسل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).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ّ المجيئ الثانيَ للسيد المسيح مُعَلَّمُ في كافة أنحاء الرسائلِ في العهد الجديد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جاءً إتّجهْوا إلى رساله بولس الرسول الاولى الى اهل كورنثس، الفصل رقم خمسة عشرَ، الآيه رقم واحد وخمسون</w:t>
      </w:r>
      <w:r>
        <w:rPr>
          <w:sz w:val="24"/>
          <w:szCs w:val="24"/>
          <w:rtl w:val="true"/>
        </w:rPr>
        <w:t>: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1" w:name="ver5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وذا سرّ اقوله لك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ا نرقد كلنا ولكننا كلنا نتغيّر</w:t>
      </w:r>
      <w:bookmarkStart w:id="12" w:name="ver52"/>
      <w:bookmarkEnd w:id="11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 لحظة في طرفة عين عند البوق الاخي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انه سيبوق فيقام الامو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يمي فساد ونحن نتغيّر</w:t>
      </w:r>
      <w:bookmarkEnd w:id="12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ساله بولس الرسول الاولى الى اهل كورنثس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بعدها في رساله بولس الرسول الاولى الى اهل تسالونيك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فصل الرابع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لآيه رقم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: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3" w:name="ver16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 الرب نفسه بهتاف بصوت رئيس ملائكة وبوق الله سوف ينزل من السماء والاموات 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يح سيقومون اولا</w:t>
      </w:r>
      <w:r>
        <w:rPr>
          <w:sz w:val="24"/>
          <w:szCs w:val="24"/>
          <w:rtl w:val="true"/>
        </w:rPr>
        <w:t>.</w:t>
      </w:r>
      <w:bookmarkStart w:id="14" w:name="ver17"/>
      <w:bookmarkEnd w:id="13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 نحن الا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قين سنخطف جميعا معهم في السحب لملاقاة الرب في الهواء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هكذا نكون كل حين 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ب</w:t>
      </w:r>
      <w:bookmarkEnd w:id="14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ساله بولس الرسول الاولى الى اهل تسالونيكي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يضاً في رساله يوحنا الرسول الاولى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فصل الثالث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آيه رقم إثنان</w:t>
      </w:r>
      <w:r>
        <w:rPr>
          <w:sz w:val="24"/>
          <w:szCs w:val="24"/>
          <w:rtl w:val="true"/>
        </w:rPr>
        <w:t>: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5" w:name="ver2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يها الاحباء الآن نحن اولاد الله ولم يظهر بعد ماذا سنكون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لكن نعلم انه اذا أظ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كون مثله لاننا سنراه كما هو</w:t>
      </w:r>
      <w:r>
        <w:rPr>
          <w:sz w:val="24"/>
          <w:szCs w:val="24"/>
          <w:rtl w:val="true"/>
        </w:rPr>
        <w:t>.</w:t>
      </w:r>
      <w:bookmarkEnd w:id="15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ل من ع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 الرجاء به يطهر نفسه كما هو طاهر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ساله يوحنا الرسول الاولى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ناك العديد مِنْ الآيات الأخرى للكتاب المقدّسِ عن المجيئ الثانيِ للسيد المسيح في العهد الجديدِ، لَكنِّي سَأَعطيكم آيتان فقط في إغلاق هذه الرسالةِ</w:t>
      </w:r>
      <w:r>
        <w:rPr>
          <w:sz w:val="24"/>
          <w:szCs w:val="24"/>
          <w:rtl w:val="true"/>
        </w:rPr>
        <w:t>.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ولاً، في رؤية يوحنا، الفصل الثاني والعشرون الآيه رقم عشرون قَرأنَا الكلماتَ المسجّلةَ الأخيرةَ للسيد المسيح</w:t>
      </w:r>
      <w:r>
        <w:rPr>
          <w:sz w:val="24"/>
          <w:szCs w:val="24"/>
          <w:rtl w:val="true"/>
        </w:rPr>
        <w:t>: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6" w:name="ver20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قول الشاهد بهذا نع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نا آتي سريع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تعال ايها الرب يسوع</w:t>
      </w:r>
      <w:bookmarkStart w:id="17" w:name="ver21"/>
      <w:bookmarkEnd w:id="16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مة ربنا يسوع المسيح مع جميعك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آمين</w:t>
      </w:r>
      <w:bookmarkEnd w:id="17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إنهاء الوعظه لهذا اليوم إستمعوا الى ما قاله السيد المسيح</w:t>
      </w:r>
      <w:r>
        <w:rPr>
          <w:sz w:val="24"/>
          <w:szCs w:val="24"/>
          <w:rtl w:val="true"/>
        </w:rPr>
        <w:t>: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8" w:name="ver40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كونوا انتم اذا مستعدين لانه في ساعة لا تظنون يأتي ابن الانسان</w:t>
      </w:r>
      <w:bookmarkEnd w:id="18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ذا أنت لَمْ تتُحوّلْ، فأنت لَسْتَ جاهز لمجيئ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يجب أنْ تتُحوّلَ أَو أنت لَنْ تتُهيّئُ لمُقَابَلَة السيد المسيح عندما يَجيء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ي تتحوّل يَجِبُ أَنْ تَبتعدَ عن أسلوبِ حياتكَ الشرّيرِ، وتتّجهُ إلى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مّه بعد ذلك سَيَجْرفُ ذنوبكَ وأنت سَتَكُونُ جاهز لمملكةِ الله</w:t>
      </w:r>
      <w:r>
        <w:rPr>
          <w:sz w:val="24"/>
          <w:szCs w:val="24"/>
          <w:rtl w:val="true"/>
        </w:rPr>
        <w:t>.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عديد مِنْ الناسِ لَمْ يُتحوّلوا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ديد مِنْ الناسِ لَنْ يَكُونوا جاهزين لمجيئ السيد المسيح</w:t>
      </w:r>
      <w:r>
        <w:rPr>
          <w:sz w:val="24"/>
          <w:szCs w:val="24"/>
          <w:rtl w:val="true"/>
        </w:rPr>
        <w:t>.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296" w:right="1296" w:hanging="115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كما كانت ايام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نوح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كذلك يكون ايضا مجيء ابن الانسان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296" w:right="1296" w:hanging="115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أكّدْ بأنّك ستولد من جد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ذلك هو الطريقُ الّذي به سَتستَعدُّ لعودةِ السيد المسيح</w:t>
      </w:r>
      <w:r>
        <w:rPr>
          <w:sz w:val="24"/>
          <w:szCs w:val="24"/>
          <w:rtl w:val="true"/>
        </w:rPr>
        <w:t>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  <w:t xml:space="preserve">(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واعظ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www.realconversion.com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Cs w:val="24"/>
        </w:rPr>
        <w:t>Sermon Manuscripts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  <w:rtl w:val="true"/>
        </w:rPr>
      </w:r>
    </w:p>
    <w:p>
      <w:pPr>
        <w:pStyle w:val="Heading9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م قراءه النص من قبل الدكتور كريجتون شان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يوب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غناء منفرد أثناء الوعظه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السيد بنيامين كنكيد جريفث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</w:p>
    <w:p>
      <w:pPr>
        <w:pStyle w:val="TextBodyIndent"/>
        <w:bidi w:val="1"/>
        <w:ind w:left="283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سيد المسيح قادم ثانية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>بقلم جون بيترسو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95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Heading"/>
        <w:ind w:left="288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8"/>
          <w:szCs w:val="28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</w:rPr>
        <w:t>ملخص</w:t>
      </w:r>
    </w:p>
    <w:p>
      <w:pPr>
        <w:pStyle w:val="BodyTextIndent2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أيام نوح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 الجزء الخامس  </w:t>
      </w:r>
    </w:p>
    <w:p>
      <w:pPr>
        <w:pStyle w:val="Normal"/>
        <w:tabs>
          <w:tab w:val="clear" w:pos="720"/>
          <w:tab w:val="left" w:pos="5553" w:leader="none"/>
        </w:tabs>
        <w:bidi w:val="1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( </w:t>
      </w:r>
      <w:r>
        <w:rPr>
          <w:b/>
          <w:b/>
          <w:sz w:val="24"/>
          <w:sz w:val="24"/>
          <w:szCs w:val="24"/>
          <w:rtl w:val="true"/>
        </w:rPr>
        <w:t xml:space="preserve">الموعظه </w:t>
      </w:r>
      <w:r>
        <w:rPr>
          <w:b/>
          <w:sz w:val="24"/>
          <w:szCs w:val="24"/>
          <w:rtl w:val="true"/>
        </w:rPr>
        <w:t xml:space="preserve"># </w:t>
      </w:r>
      <w:r>
        <w:rPr>
          <w:bCs/>
          <w:sz w:val="24"/>
          <w:szCs w:val="24"/>
        </w:rPr>
        <w:t>16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عن سفر التكوين </w:t>
      </w:r>
      <w:r>
        <w:rPr>
          <w:b/>
          <w:sz w:val="24"/>
          <w:szCs w:val="24"/>
          <w:rtl w:val="true"/>
        </w:rPr>
        <w:t xml:space="preserve">) 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tl w:val="true"/>
          <w:lang w:bidi="ar-LB"/>
        </w:rPr>
        <w:t>بقلم الدكتور أ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إ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هايمرز الإبن</w:t>
      </w:r>
      <w:r>
        <w:rPr>
          <w:lang w:bidi="ar-LB"/>
        </w:rPr>
        <w:t xml:space="preserve"> </w:t>
      </w:r>
    </w:p>
    <w:p>
      <w:pPr>
        <w:pStyle w:val="Normal"/>
        <w:ind w:left="1267" w:right="1296" w:hanging="115"/>
        <w:jc w:val="both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</w:r>
    </w:p>
    <w:p>
      <w:pPr>
        <w:pStyle w:val="Normal"/>
        <w:bidi w:val="1"/>
        <w:ind w:left="1296" w:right="1296" w:hanging="115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كما كانت ايام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نوح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كذلك يكون ايضا مجيء ابن الانسان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296" w:right="1296" w:hanging="115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ind w:left="1296" w:right="1296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) </w:t>
      </w:r>
    </w:p>
    <w:p>
      <w:pPr>
        <w:pStyle w:val="Normal"/>
        <w:ind w:left="1267" w:right="1296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bidi w:val="1"/>
        <w:ind w:left="0" w:righ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العهد القديم يُخبرُنا بأنّ السيد المسيح سَيَجيءُ ثانيةً</w:t>
      </w:r>
      <w:r>
        <w:rPr>
          <w:bCs/>
          <w:sz w:val="24"/>
          <w:szCs w:val="24"/>
          <w:rtl w:val="true"/>
        </w:rPr>
        <w:t>.</w:t>
      </w:r>
    </w:p>
    <w:p>
      <w:pPr>
        <w:pStyle w:val="Subtitle"/>
        <w:bidi w:val="1"/>
        <w:ind w:left="864" w:right="0" w:hanging="0"/>
        <w:jc w:val="both"/>
        <w:rPr/>
      </w:pP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 xml:space="preserve">يهوذا </w:t>
      </w:r>
      <w:r>
        <w:rPr>
          <w:szCs w:val="24"/>
        </w:rPr>
        <w:t>1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 </w:t>
      </w:r>
      <w:r>
        <w:rPr>
          <w:szCs w:val="24"/>
        </w:rPr>
        <w:t>15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ايوب </w:t>
      </w:r>
      <w:r>
        <w:rPr>
          <w:szCs w:val="24"/>
        </w:rPr>
        <w:t>19</w:t>
      </w:r>
      <w:r>
        <w:rPr>
          <w:szCs w:val="24"/>
          <w:rtl w:val="true"/>
        </w:rPr>
        <w:t xml:space="preserve"> : </w:t>
      </w:r>
      <w:r>
        <w:rPr>
          <w:szCs w:val="24"/>
        </w:rPr>
        <w:t>2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 </w:t>
      </w:r>
      <w:r>
        <w:rPr>
          <w:szCs w:val="24"/>
        </w:rPr>
        <w:t>27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سفر التكوين </w:t>
      </w:r>
      <w:r>
        <w:rPr>
          <w:szCs w:val="24"/>
        </w:rPr>
        <w:t>3</w:t>
      </w:r>
      <w:r>
        <w:rPr>
          <w:szCs w:val="24"/>
          <w:rtl w:val="true"/>
        </w:rPr>
        <w:t xml:space="preserve"> : </w:t>
      </w:r>
      <w:r>
        <w:rPr>
          <w:szCs w:val="24"/>
        </w:rPr>
        <w:t>15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رؤية يوحنا </w:t>
      </w:r>
      <w:r>
        <w:rPr>
          <w:szCs w:val="24"/>
        </w:rPr>
        <w:t>20</w:t>
      </w:r>
      <w:r>
        <w:rPr>
          <w:szCs w:val="24"/>
          <w:rtl w:val="true"/>
        </w:rPr>
        <w:t xml:space="preserve"> : </w:t>
      </w:r>
      <w:r>
        <w:rPr>
          <w:szCs w:val="24"/>
        </w:rPr>
        <w:t>2</w:t>
      </w:r>
      <w:r>
        <w:rPr>
          <w:szCs w:val="24"/>
          <w:rtl w:val="true"/>
        </w:rPr>
        <w:t xml:space="preserve">, </w:t>
      </w:r>
      <w:r>
        <w:rPr>
          <w:szCs w:val="24"/>
        </w:rPr>
        <w:t>10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زخريا </w:t>
      </w:r>
      <w:r>
        <w:rPr>
          <w:szCs w:val="24"/>
        </w:rPr>
        <w:t>14</w:t>
      </w:r>
      <w:r>
        <w:rPr>
          <w:szCs w:val="24"/>
          <w:rtl w:val="true"/>
        </w:rPr>
        <w:t xml:space="preserve"> : </w:t>
      </w:r>
      <w:r>
        <w:rPr>
          <w:szCs w:val="24"/>
        </w:rPr>
        <w:t>4</w:t>
      </w:r>
      <w:r>
        <w:rPr>
          <w:szCs w:val="24"/>
          <w:rtl w:val="true"/>
        </w:rPr>
        <w:t xml:space="preserve"> -</w:t>
      </w:r>
      <w:r>
        <w:rPr>
          <w:szCs w:val="24"/>
        </w:rPr>
        <w:t>5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ملاخي </w:t>
      </w:r>
      <w:r>
        <w:rPr>
          <w:szCs w:val="24"/>
        </w:rPr>
        <w:t>3</w:t>
      </w:r>
      <w:r>
        <w:rPr>
          <w:szCs w:val="24"/>
          <w:rtl w:val="true"/>
        </w:rPr>
        <w:t xml:space="preserve"> : </w:t>
      </w:r>
      <w:r>
        <w:rPr>
          <w:szCs w:val="24"/>
        </w:rPr>
        <w:t>1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يوحنا </w:t>
      </w:r>
      <w:r>
        <w:rPr>
          <w:szCs w:val="24"/>
        </w:rPr>
        <w:t>2</w:t>
      </w:r>
      <w:r>
        <w:rPr>
          <w:szCs w:val="24"/>
          <w:rtl w:val="true"/>
        </w:rPr>
        <w:t xml:space="preserve"> : </w:t>
      </w:r>
      <w:r>
        <w:rPr>
          <w:szCs w:val="24"/>
        </w:rPr>
        <w:t>1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 </w:t>
      </w:r>
      <w:r>
        <w:rPr>
          <w:szCs w:val="24"/>
        </w:rPr>
        <w:t>17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متى </w:t>
      </w:r>
      <w:r>
        <w:rPr>
          <w:szCs w:val="24"/>
        </w:rPr>
        <w:t>21</w:t>
      </w:r>
      <w:r>
        <w:rPr>
          <w:szCs w:val="24"/>
          <w:rtl w:val="true"/>
        </w:rPr>
        <w:t xml:space="preserve"> : </w:t>
      </w:r>
      <w:r>
        <w:rPr>
          <w:szCs w:val="24"/>
        </w:rPr>
        <w:t>1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 </w:t>
      </w:r>
      <w:r>
        <w:rPr>
          <w:szCs w:val="24"/>
        </w:rPr>
        <w:t>13</w:t>
      </w:r>
      <w:r>
        <w:rPr>
          <w:szCs w:val="24"/>
          <w:rtl w:val="true"/>
        </w:rPr>
        <w:t xml:space="preserve"> )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</w:p>
    <w:p>
      <w:pPr>
        <w:pStyle w:val="WWBodyTex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العهد الجديد يُخبرُنا أيضاً بأنّ السيد المسيح سَيَجيءُ ثانيةً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ubtitle"/>
        <w:bidi w:val="1"/>
        <w:ind w:left="864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يوحنا </w:t>
      </w:r>
      <w:r>
        <w:rPr/>
        <w:t>14</w:t>
      </w:r>
      <w:r>
        <w:rPr>
          <w:rtl w:val="true"/>
        </w:rPr>
        <w:t xml:space="preserve"> : </w:t>
      </w:r>
      <w:r>
        <w:rPr/>
        <w:t>31</w:t>
      </w:r>
      <w:r>
        <w:rPr>
          <w:rtl w:val="true"/>
        </w:rPr>
        <w:t xml:space="preserve">, </w:t>
      </w:r>
      <w:r>
        <w:rPr>
          <w:rtl w:val="true"/>
        </w:rPr>
        <w:t xml:space="preserve">اعمال الرسل </w:t>
      </w:r>
      <w:r>
        <w:rPr/>
        <w:t>1</w:t>
      </w:r>
      <w:r>
        <w:rPr>
          <w:rtl w:val="true"/>
        </w:rPr>
        <w:t xml:space="preserve"> : </w:t>
      </w:r>
      <w:r>
        <w:rPr/>
        <w:t>11</w:t>
      </w:r>
      <w:r>
        <w:rPr>
          <w:rtl w:val="true"/>
        </w:rPr>
        <w:t xml:space="preserve">, </w:t>
      </w:r>
      <w:r>
        <w:rPr>
          <w:rtl w:val="true"/>
        </w:rPr>
        <w:t xml:space="preserve">رساله بولس الرسول الاولى الى اهل كورنثس </w:t>
      </w:r>
      <w:r>
        <w:rPr/>
        <w:t>15</w:t>
      </w:r>
      <w:r>
        <w:rPr>
          <w:rtl w:val="true"/>
        </w:rPr>
        <w:t xml:space="preserve"> :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, </w:t>
      </w:r>
      <w:r>
        <w:rPr>
          <w:rtl w:val="true"/>
        </w:rPr>
        <w:t xml:space="preserve">رساله بولس الرسول الى اهل تسالونيكي </w:t>
      </w:r>
      <w:r>
        <w:rPr/>
        <w:t>4</w:t>
      </w:r>
      <w:r>
        <w:rPr>
          <w:rtl w:val="true"/>
        </w:rPr>
        <w:t xml:space="preserve"> :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, </w:t>
      </w:r>
      <w:r>
        <w:rPr>
          <w:szCs w:val="24"/>
          <w:rtl w:val="true"/>
        </w:rPr>
        <w:t xml:space="preserve">رساله يوحنا الرسول الاولى </w:t>
      </w:r>
      <w:r>
        <w:rPr>
          <w:szCs w:val="24"/>
        </w:rPr>
        <w:t>3</w:t>
      </w:r>
      <w:r>
        <w:rPr>
          <w:szCs w:val="24"/>
          <w:rtl w:val="true"/>
        </w:rPr>
        <w:t xml:space="preserve"> :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 </w:t>
      </w:r>
      <w:r>
        <w:rPr>
          <w:szCs w:val="24"/>
        </w:rPr>
        <w:t>3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رؤية يوحنا </w:t>
      </w:r>
      <w:r>
        <w:rPr>
          <w:szCs w:val="24"/>
        </w:rPr>
        <w:t>22</w:t>
      </w:r>
      <w:r>
        <w:rPr>
          <w:szCs w:val="24"/>
          <w:rtl w:val="true"/>
        </w:rPr>
        <w:t xml:space="preserve"> : </w:t>
      </w:r>
      <w:r>
        <w:rPr>
          <w:szCs w:val="24"/>
        </w:rPr>
        <w:t>20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لوقا </w:t>
      </w:r>
      <w:r>
        <w:rPr>
          <w:szCs w:val="24"/>
        </w:rPr>
        <w:t>12</w:t>
      </w:r>
      <w:r>
        <w:rPr>
          <w:szCs w:val="24"/>
          <w:rtl w:val="true"/>
        </w:rPr>
        <w:t xml:space="preserve"> : </w:t>
      </w:r>
      <w:r>
        <w:rPr>
          <w:szCs w:val="24"/>
        </w:rPr>
        <w:t>40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</w:p>
    <w:p>
      <w:pPr>
        <w:pStyle w:val="Subtitle"/>
        <w:bidi w:val="1"/>
        <w:ind w:left="864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Subtitle"/>
        <w:bidi w:val="1"/>
        <w:ind w:left="864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1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2160" w:right="2160" w:gutter="0" w:header="720" w:top="1152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21:50:00Z</dcterms:created>
  <dc:creator>PacifiCare</dc:creator>
  <dc:description/>
  <dc:language>en-US</dc:language>
  <cp:lastModifiedBy>Christopher L. Cagan</cp:lastModifiedBy>
  <cp:lastPrinted>2002-05-26T16:17:00Z</cp:lastPrinted>
  <dcterms:modified xsi:type="dcterms:W3CDTF">2007-10-30T03:20:00Z</dcterms:modified>
  <cp:revision>6</cp:revision>
  <dc:subject/>
  <dc:title>The Scripture Reading: Romans 1:18-32</dc:title>
</cp:coreProperties>
</file>