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المنعطف</w:t>
      </w:r>
      <w:r>
        <w:rPr>
          <w:b/>
          <w:b/>
          <w:sz w:val="28"/>
          <w:sz w:val="28"/>
          <w:szCs w:val="28"/>
          <w:rtl w:val="true"/>
        </w:rPr>
        <w:t xml:space="preserve"> الرابع والمجيئ الثاني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FOURTH TURNING AND THE SECOND COM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ابريل</w:t>
      </w:r>
      <w:r>
        <w:rPr>
          <w:rFonts w:cs="Simplified Arabic;Times New Roman"/>
          <w:sz w:val="24"/>
          <w:szCs w:val="24"/>
          <w:rtl w:val="true"/>
        </w:rPr>
        <w:t>/</w:t>
      </w:r>
      <w:r>
        <w:rPr>
          <w:rFonts w:cs="Simplified Arabic;Times New Roman"/>
          <w:sz w:val="24"/>
          <w:sz w:val="24"/>
          <w:szCs w:val="24"/>
          <w:rtl w:val="true"/>
        </w:rPr>
        <w:t>ني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2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</w:rPr>
        <w:t>2009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April 12, 2009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1296" w:right="1296" w:hanging="101"/>
        <w:jc w:val="both"/>
        <w:rPr/>
      </w:pPr>
      <w:bookmarkStart w:id="0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ما هو جالس على جبل الزيتون تقدم اليه التلاميذ على انفراد قائلين قل لنا 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 هذا وما هي علامة مجيئك وانقضاء الدهر</w:t>
      </w:r>
      <w:bookmarkEnd w:id="0"/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1296" w:right="1296" w:hanging="1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رجوا ان تفتحوا الكتاب المقدّس على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َألَ التلاميذ السيد المسيح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ما هي علامة مجيئك وانقضاء الدهر ؟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السيد المسيح أجابَهم بإعْطاء السلسلة طويلة مِنْ النبوءاتِ التي تَتعلّقُ بنهايةِ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ُريدُ أَنْ نَقْرأَ سبعة اصحاحات من سفر متى اليوم منالفصل الرابع والعش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هذه الاصحاحات السيد المسيح يُجيبُ سؤالَهم، </w:t>
      </w:r>
      <w:r>
        <w:rPr>
          <w:sz w:val="24"/>
          <w:sz w:val="24"/>
          <w:szCs w:val="24"/>
          <w:rtl w:val="true"/>
        </w:rPr>
        <w:t xml:space="preserve">ع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ما هي علامة مجيئك وانقضاء الدهر 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عونا نَقِفُ ونقَرأ الاصحاح رقم ثمانية إلى الأربعة عشر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هذه كلها مبتدأ الاوجاع</w:t>
      </w:r>
      <w:r>
        <w:rPr>
          <w:sz w:val="24"/>
          <w:szCs w:val="24"/>
          <w:rtl w:val="true"/>
        </w:rPr>
        <w:t>.</w:t>
      </w:r>
      <w:bookmarkStart w:id="2" w:name="ver9"/>
      <w:bookmarkEnd w:id="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ئذ يسلمو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 ضيق ويقتلونكم وتكونون مبغضين من جميع الامم لاجل اسمي</w:t>
      </w:r>
      <w:r>
        <w:rPr>
          <w:sz w:val="24"/>
          <w:szCs w:val="24"/>
          <w:rtl w:val="true"/>
        </w:rPr>
        <w:t>.</w:t>
      </w:r>
      <w:bookmarkStart w:id="3" w:name="ver10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نئذ يعثر كثيرون ويسلمون بعضهم بعضا ويبغضون بعضهم بعضا</w:t>
      </w:r>
      <w:r>
        <w:rPr>
          <w:sz w:val="24"/>
          <w:szCs w:val="24"/>
          <w:rtl w:val="true"/>
        </w:rPr>
        <w:t>.</w:t>
      </w:r>
      <w:bookmarkStart w:id="4" w:name="ver11"/>
      <w:bookmarkEnd w:id="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م انبياء كذبة كثيرون ويضلون كثيرين</w:t>
      </w:r>
      <w:r>
        <w:rPr>
          <w:sz w:val="24"/>
          <w:szCs w:val="24"/>
          <w:rtl w:val="true"/>
        </w:rPr>
        <w:t>.</w:t>
      </w:r>
      <w:bookmarkStart w:id="5" w:name="ver12"/>
      <w:bookmarkEnd w:id="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ثرة الاثم تبرد محبة الكثيرين</w:t>
      </w:r>
      <w:r>
        <w:rPr>
          <w:sz w:val="24"/>
          <w:szCs w:val="24"/>
          <w:rtl w:val="true"/>
        </w:rPr>
        <w:t>.</w:t>
      </w:r>
      <w:bookmarkStart w:id="6" w:name="ver13"/>
      <w:bookmarkEnd w:id="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الذي يصبر الى المنتهى فهذا يخلص</w:t>
      </w:r>
      <w:r>
        <w:rPr>
          <w:sz w:val="24"/>
          <w:szCs w:val="24"/>
          <w:rtl w:val="true"/>
        </w:rPr>
        <w:t>.</w:t>
      </w:r>
      <w:bookmarkStart w:id="7" w:name="ver14"/>
      <w:bookmarkEnd w:id="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رز ببشارة الملكوت هذه في كل المسك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دة لجميع الام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ثم يأتي المنتهى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علّم التوراةِ القديمِ الدّكتورَ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، في كتابِه العظيمِ، </w:t>
      </w:r>
      <w:r>
        <w:rPr>
          <w:b/>
          <w:b/>
          <w:bCs/>
          <w:sz w:val="24"/>
          <w:sz w:val="24"/>
          <w:szCs w:val="24"/>
          <w:rtl w:val="true"/>
        </w:rPr>
        <w:t>إش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نهاية الا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نشورات كريجيل،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ي الاصحاحات الأربعة عشرَ الاولى من ماثيو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[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عطى عشْرة إشاراتَ مؤكّدةَ، التي، عندما ستحدث، سَتؤسّسُ قرب عودتِه ونهايةِ هذا العُمرِ الحاليِ …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َأُناقشُ إثنان مِنْ هذه الإشاراتِ اللّيلة، لأنّني أَعتقدُ بأنّنا نَعِيشُ الآن في تلك الفترةِ، القريبة جداً من نهاية العالم كما نعرفه، والمجيئ الثاني للسيد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إشارة الإضطهادِ العالميِ للمسيحي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َألوا السيد المسيح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ما هو جالس على جبل الزيتون تقدم اليه التلاميذ على انفراد قائلين قل لنا 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 هذا وما هي علامة مجيئك وانقضاء الدهر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اعطاهم عّدة اشار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بعدها قا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هذه كلها مبتدأ الاوجا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ئذ يسلمو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 ضيق ويقتلونكم وتكونون مبغضين من جميع الامم لاجل اسمي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ّيلة في كافة أنحاء العالم يضطهد المسيحيون في نسبةِ لم يسبق لها مثي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سيحيون أكثر قُتِلوا ببساطة لأنْهم مسيحيين في القرنِ العشرينِ مِنْ كُلّ القرونِ السابقةِ جميع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َحْدثُ في الصين، في أفريقيا، في العالمِ الناطق باللغة العربيةِ، في كوبا، أجزاء أمريكا الوسطى، جنوب شرق آسيا، كوريا الشمالية، وفي العديد مِنْ الأماكنِ الأخرى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شعر شابّ مِنْ الصين بالإهانه الكبيرة عندما سَمعَ بأنّني أتكلّم عن أضطهاد المسيحيين الصيني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م اسمع عن شيء كهذ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ُلت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طبع أنت تسمع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َمْ يُسجّلْ في الصُحُفِ والمَدارِسِ الصينيةِ الواقعة تحت السيطرةِ الشيوعيةِ الرسم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َغطّونَ هذه الاحداث ولا يُبلّغونَ عنه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أعطيتُه نسخة من كتاب عن إضطهادِ الحكومةِ الشيوعيةِ الصينيةِ للكنائسِ، نَشرَ بصوتِ الشهد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طلبت منه قِراءة التقاريرِ على موقعِ الويب الخاص بهم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www.persecution.com</w:t>
      </w:r>
      <w:r>
        <w:rPr>
          <w:sz w:val="24"/>
          <w:szCs w:val="24"/>
          <w:rtl w:val="true"/>
        </w:rPr>
        <w:t>.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يفيد إيكمان، مدير مكتب سابق في بيجين لمجلة </w:t>
      </w:r>
      <w:r>
        <w:rPr>
          <w:b/>
          <w:b/>
          <w:bCs/>
          <w:sz w:val="24"/>
          <w:sz w:val="24"/>
          <w:szCs w:val="24"/>
          <w:rtl w:val="true"/>
        </w:rPr>
        <w:t>التايمِ</w:t>
      </w:r>
      <w:r>
        <w:rPr>
          <w:sz w:val="24"/>
          <w:sz w:val="24"/>
          <w:szCs w:val="24"/>
          <w:rtl w:val="true"/>
        </w:rPr>
        <w:t xml:space="preserve">، في كتابِه المشهورِ، </w:t>
      </w:r>
      <w:r>
        <w:rPr>
          <w:b/>
          <w:b/>
          <w:bCs/>
          <w:sz w:val="24"/>
          <w:sz w:val="24"/>
          <w:szCs w:val="24"/>
          <w:rtl w:val="true"/>
        </w:rPr>
        <w:t>السيد المسيح في بيجين</w:t>
      </w:r>
      <w:r>
        <w:rPr>
          <w:sz w:val="24"/>
          <w:sz w:val="24"/>
          <w:szCs w:val="24"/>
          <w:rtl w:val="true"/>
        </w:rPr>
        <w:t>، قالَ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جمات الشرطة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وسط الصي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أدّتْ إلى توقيفِ، ضرب، وتعذيب عِدّ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سيحيين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في هجوم في أغسط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آبِ </w:t>
      </w:r>
      <w:r>
        <w:rPr>
          <w:sz w:val="24"/>
          <w:szCs w:val="24"/>
        </w:rPr>
        <w:t>2001</w:t>
      </w:r>
      <w:r>
        <w:rPr>
          <w:sz w:val="24"/>
          <w:sz w:val="24"/>
          <w:szCs w:val="24"/>
          <w:rtl w:val="true"/>
        </w:rPr>
        <w:t>، زعيم كنيسةِ جنوب الصين، بيل شينجليانج، أُسِرَ، ضَربَ، عَذَّب … وحَكمَ بالموت … إمرأة واحدة، غو كشوغو، عُذّبَت حتى الموتِ في السجنِ في سبتم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أيلولِ 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ِدّة نِساء أخريات عُذّبنَ في السجنِ بإختراعِ صينيِ سيئ السمعةِ دَعا ضربةَ ديان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ود كهربائي</w:t>
      </w:r>
      <w:r>
        <w:rPr>
          <w:sz w:val="24"/>
          <w:szCs w:val="24"/>
          <w:rtl w:val="true"/>
        </w:rPr>
        <w:t>"). ["</w:t>
      </w:r>
      <w:r>
        <w:rPr>
          <w:sz w:val="24"/>
          <w:sz w:val="24"/>
          <w:szCs w:val="24"/>
          <w:rtl w:val="true"/>
        </w:rPr>
        <w:t>عود كهربائي</w:t>
      </w:r>
      <w:r>
        <w:rPr>
          <w:sz w:val="24"/>
          <w:szCs w:val="24"/>
          <w:rtl w:val="true"/>
        </w:rPr>
        <w:t xml:space="preserve">"] </w:t>
      </w:r>
      <w:r>
        <w:rPr>
          <w:sz w:val="24"/>
          <w:sz w:val="24"/>
          <w:szCs w:val="24"/>
          <w:rtl w:val="true"/>
        </w:rPr>
        <w:t>إستعملَ على نطاق واسع … في الصين …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هو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يُمْكِنُ أَنْ يُسلّمَ صدمة كهربائيةَ فولطيةِ عاليةِ جداً، بما فيه الكفاية لتسبّب ألمِ فظ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 إجتماع … مَع أعضاء كنيسةِ جنوب الصين التي كَانتْ قَدْ إعتقلتْ، ضَربَت، وعذّبتْ، رَوي مراسلَ النيويورك تايمزِ نيقولاس كريستو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مستجوبون داسوا على أصابعِ السجناءِ الذكورِ وعَرّوا الشابّاتَ واهانوهم 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الإهانه كانت، طبقاً للنِساءِ اللواتي بَقينَ لرِواية قصّتِهم، تَضمّنت وضع </w:t>
      </w:r>
      <w:r>
        <w:rPr>
          <w:sz w:val="24"/>
          <w:szCs w:val="24"/>
          <w:rtl w:val="true"/>
        </w:rPr>
        <w:t>["</w:t>
      </w:r>
      <w:r>
        <w:rPr>
          <w:sz w:val="24"/>
          <w:sz w:val="24"/>
          <w:szCs w:val="24"/>
          <w:rtl w:val="true"/>
        </w:rPr>
        <w:t>العود الكهربائي</w:t>
      </w:r>
      <w:r>
        <w:rPr>
          <w:sz w:val="24"/>
          <w:szCs w:val="24"/>
          <w:rtl w:val="true"/>
        </w:rPr>
        <w:t xml:space="preserve">"] </w:t>
      </w:r>
      <w:r>
        <w:rPr>
          <w:sz w:val="24"/>
          <w:sz w:val="24"/>
          <w:szCs w:val="24"/>
          <w:rtl w:val="true"/>
        </w:rPr>
        <w:t xml:space="preserve">على صدورِهم ومناطق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خرى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ن اجسامهم الخاص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يفيد ايكمان، </w:t>
      </w:r>
      <w:r>
        <w:rPr>
          <w:b/>
          <w:b/>
          <w:bCs/>
          <w:sz w:val="24"/>
          <w:sz w:val="24"/>
          <w:szCs w:val="24"/>
          <w:rtl w:val="true"/>
        </w:rPr>
        <w:t>السيد المسيح في بيجين</w:t>
      </w:r>
      <w:r>
        <w:rPr>
          <w:sz w:val="24"/>
          <w:sz w:val="24"/>
          <w:szCs w:val="24"/>
          <w:rtl w:val="true"/>
        </w:rPr>
        <w:t xml:space="preserve">، نشر ريجينسي،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ؤلاء الرجالِ والنِساءِ الصينياتِ عُذّبوا، والعديد مِنْهم قَتلوا، ببساطة لأنْهم مسيحيون حقيقيي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ستمرَّ ايكمان بالقَول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ربيع عام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َعْض الصورِ المُدهِشةِ ظَهرتْ على الإنترنتِ تُصوّرُ ضبّاط الشرطة الصينيينَ يُعذّبونَ المسيحيين الصينيينَ، الكُلّ موضّح مع الأسماءِ … تظهر إحدى الصورِ الأكثرِ قباحةً كاي كسيانجدونج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سيحي في الأربعيناتِ، يُمسَكَ بشدّة على الأرضيةِ … وكا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شرطي بإسم كسا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يَصْبُّ الماءَ إلى معدتِه من خلال فَمّ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تعذيبِ يُدْعَى أحياناً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تعذيب الماءِ الصيني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يُمْكِنُ أَنْ أَعطيكم أمثلةِ عديدة عن مسيحيين إضطَهدوا في فيتنام، أندونيسيا، إيران، إثيوبيا، كوبا، والعديد مِنْ المناطقِ الأخرى مِنْ العال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يجب ان نتذكّر بأنّ 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ئذ يسلمو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 ضيق ويقتلونكم وتكونون مبغضين من جميع الامم لاجل اسمي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عتقدُ بأنّ إضطهادَ المسيحيين يُمْكِنُ أَنْ يصل إلى أوروبا والولايات المتّحدة في المستقبل القريب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كتابِهم، المُنعطف الرابع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تاب برودواي،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علماء الإجتماع نيل شتراوس ورأي وليام هاو بأنه هناك ثلاث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ُنعطفات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رئيسيةِ في التاريخ الأمريك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 وقت الحربِ الثوريةِ، في وقت الحرب الأهليةِ، وأثناء عصرِ روزفيلت في الثلاثيناتِ وأوائِل الأربعين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َكنَّهم تَوقّعوا، في 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 xml:space="preserve">، بأنّهَ سيَكُونُ هنا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ُنعطف راب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عقدِ الأولِ مِنْ القرنِ الحادي والعشرون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َعتقدُ بأنّنا لَرُبَّمَا نُواجه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المُنعطف الرابع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آن، أثناء رئاسة  باراك اوب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إنتخابِ الأخيرِ ساره بالين هوجمتْ ليلَه بعد ليلِه على أخبارِ التلفزيونِ في وقت الذروةِ لأنْها مسيحيه إنجيليَ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خبر واحد بعد الأخر الذي يبدو وكأنه هناك كراهية مُتزايدة نحو المسيحيةِ في كُلّ أشكالِها في مجتمعِنا 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َنْمو عزلاً ضدّ المسيحيةِ، ليس فقط الانجيليين، لكن حتى ضدّ الكنيسةِ الكاثوليك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ن هذا التقدّمِ؟ نحن لا نَستطيعُ القَول، لكن من الواضح بأنّ الكنائسَ والمؤمنين في أمريكا في الدّاخلِ لبَعْض الأوقات الصعبةِ في السَنَوات القليلة القا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عتقدُ بأنّه سَيُصبحُ شعبي جداً لمُهَاجَمَة المسيحيين في أمريكا وأوروبا، ببساطة لأنْهم مسيحيين، بينما هذا العُمرِ يَقتربُ من الإنتهاء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ْني أَعطيك مثال واحد فقطَ والذي أعتقد بأنه حقيقي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ّيد ولكيرسون، صديقي مِنْذ تسع وأربعون سنةِ، هنا مَعنا اللّ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تَقاعدَ معلّماً في أواخر سبعينا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بل حوالي سَنَة السّيد ولكيرسون أُرسلَ مِن قِبل عائلة جديون دولي لتَوزيع كُتب التوراةِ على الرصيفِ خارج مدرسة عامّ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ارس الأ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صبحَ بالأحر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جومي مَع السّيدِ ولكيرسون لإعْطاءه كُتب التوراةِ المجّانيةِ على الرصيف العام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عد دقائق قليلة خَرجتْ إمرأةُ مِنْ المدرسةِ وقالتْ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لَيْسَ لَكَ حقُّ لإعْطاء هذه كُتب التوراةِ الأطفال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صَرختْ في السّيدِ ولكيرسون طول الطّريق إلى موقفِ الباص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ّيد ولكيرسون أخبرَها بان لديه حقّ دستوري لإعْطاء كُتب التوراةِ في مكان عام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ْ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ُريدُ ما الدستورَ يَقُولُ، أنت لَيْسَ لَكَ حقُّ لإعْطاء كُتب التورا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سّيد ولكيرسون قالَ بأنّه صُدِمَ من صُراخ، وسلوك الحرّاس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رحباً بكم في القرنِ الحادي والعشرون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مرحباً بكم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ُنعطف رابع</w:t>
      </w:r>
      <w:r>
        <w:rPr>
          <w:sz w:val="24"/>
          <w:szCs w:val="24"/>
          <w:rtl w:val="true"/>
        </w:rPr>
        <w:t>! 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عتقدُ بأنّ مثل هذه الحوادثِ سَتَبْدو صغيرة في المستقبلِ، كالغيوم المُظلمة للإضطهادِ ضدّ إنتشارِ المسيحيين عبر أرضِن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ئذ يسلمو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 ضيق ويقتلونكم وتكونون مبغضين من جميع الامم لاجل اسمي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السيد المسيح أعطى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شارة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خرى في هذا الاصحاح نفسهِ مِنْ الكتاب المقدّس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إشارة الإنتشارِ العالميِ للإنجيل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اصحاح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، أعطىَ السيد المسيح هذه الإشارةِ الرائع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نما المسيحي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تكونون مبغضين من جميع الامم لاجل اسمي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وق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نفسهِ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يكرز ببشارة الملكوت هذه في كل المسك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دة لجميع الام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ثم يأتي المنتهى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يَحْدثُ بشكل حرفي اللّي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وصولِ الإنترنتِ، والإحياء العملاق في العالم الثالثِ، رسالة السيد المسيح تنفجر، كما فعلت في القرن الأول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خُذْ الصين لوحد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جتمع التوراةِ الأمريكيِ أعطىَ تقدير مُحافِظ جداً عمّا يَحْدثُ هناك عندما قالوا مؤخراً بأنّ </w:t>
      </w:r>
      <w:r>
        <w:rPr>
          <w:sz w:val="24"/>
          <w:szCs w:val="24"/>
        </w:rPr>
        <w:t>16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َ سيُصبح مسيحي كُلّ يوم في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ذلك سَيَكُونُ </w:t>
      </w:r>
      <w:r>
        <w:rPr>
          <w:sz w:val="24"/>
          <w:szCs w:val="24"/>
        </w:rPr>
        <w:t>7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حويلَ جديد إلى السيد المسيح كُلّ ساعة، أربع وعشرون ساعة يومياً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6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 يوم، سبعة أيامِ في الإسب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ما يَقُولُه مجتمعَ التوراةِ الأمريكيِ عمّا يَحْدثُ في الصين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>آ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غرب لامار، رئيس، مجتمع التوراةِ أمريكيِ، إرْسال، أبريل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نيسان، 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إحياء مثل هذا يجمع الملايينَ من الناسِ إلى أسلحةِ السيد المسيح اليوم، وهذا يحصل في الفتراتِ الأكثر إثارةً مِنْ النمو المسيحيِ في التأريخِ العالمي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ذكّرْ السؤالَ التلاميذ للسيد المسيح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ما هو جالس على جبل الزيتون تقدم اليه التلاميذ على انفراد قائلين قل لنا 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 هذا وما هي علامة مجيئك وانقضاء الدهر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عتقدُ الأعداء العلمانيينَ للمسيحيةِ بأنّ العالمَ يَنته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تحدّثونَ عن ذلك دائ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هذا هم قلقون بشأن إرتفاع درجة الحرارة العا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عْرفونَ بأنّ كوكبَنا يُتوجّهُ إلى الدما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غم إِنَّهُمْ لَيْسَ لهُمْ أملُ حقيقيُ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َكنَّنا كمسيحيون </w:t>
      </w:r>
      <w:r>
        <w:rPr>
          <w:sz w:val="24"/>
          <w:sz w:val="24"/>
          <w:szCs w:val="24"/>
          <w:rtl w:val="true"/>
        </w:rPr>
        <w:t xml:space="preserve">لن نقلق لأننا </w:t>
      </w:r>
      <w:r>
        <w:rPr>
          <w:sz w:val="24"/>
          <w:sz w:val="24"/>
          <w:szCs w:val="24"/>
          <w:rtl w:val="true"/>
        </w:rPr>
        <w:t>نَعْرفُ بِأَنَّ هذه إشاراتَ لمجيئه، الإشارات التي تُشيرُ إلى عودةِ السيد المسيح لبَدْء مملكتِه على الأرضِ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8" w:name="ver3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ينئذ تظهر علامة ابن الانسان في السم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حينئذ تنوح جميع قبائل الارض ويبصرون 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 آتيا على سحاب السماء بقوة ومجد كثير</w:t>
      </w:r>
      <w:bookmarkEnd w:id="8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على وشك الإحتفال بعشاءِ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مرورِ الرسول بولس العظيمَ على عشاءِ الرب،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9" w:name="ver2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كم كلما اكلتم هذا الخبز وشربتم هذه الكاس تخبرون بموت الرب الى ان يجيء</w:t>
      </w:r>
      <w:bookmarkEnd w:id="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الولى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ماتَ على الصليبِ لدَفْع الغرامةِ ل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َفنوا جثّتَه في  قب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ضبطوا القبر بالحرّاس و ختموا الحجر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كن السيد المسيح كَسرَ سلاسلَ الموتِ وقام مِنْ القبرِ على عيدِ الفصح صباح الأحد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َعدَ إلى السماءِ، إلى اليمين يَدّ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َجيءُ ثانيةً لبَدْء مملكتِه على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َخْدمُ المسيح الحيّ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ذلك كل ّ المغزى من عيدُ فص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ى السيد المسيح بالإيمانِ وهو سَيَغْفرُ لك ذنوبِكَ وأنت سَتَولد من ثانية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المسيح الحيّ، الم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ما الداعية بول رادير قال في أحد ترانيم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 الذي كَانَ ميتَ حيُّ ثانيةً</w:t>
      </w:r>
      <w:r>
        <w:rPr>
          <w:sz w:val="24"/>
          <w:szCs w:val="24"/>
          <w:rtl w:val="true"/>
        </w:rPr>
        <w:t>.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ري نَظرتْ اليه، وبك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يّدي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، بَعْدَ أَنْ جاءَ مِنْ القبرِ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َقفَ فجأة السيد المسيح في وسطِهم، دَخلَ الغرفةً المغلق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الذي كَانَ ميتَ حيّ ثانية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الذي كَانَ ميتَ حيُّ ثانيةً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َسرتْ الفواصلُ المتجمّدةُ القويةُ للموت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و الذي كَانَ ميتَ حيُّ ثانيةً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تر نَظرَه هناك على الشاطئِ، أَكلَ مَعه هناك بجانب البحر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يد المسيح كَانَ يَقُولُ، بالشفاهِ الميتةِ مرّة، بطرس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َحبُّني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الذي كَانَ ميتَ حيُّ ثانية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الذي كَانَ ميتَ حيُّ ثانيةً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َسرتْ الفواصلُ المتجمّدةُ القويةُ للموت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و الذي كَانَ ميتَ حيُّ ثانيةً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ماس نَظرَه هناك في الغرفةِ، دَعاه سيدَه وربّ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ضع أصابعَه على الجرح الذي سببّته المساميرِ والسيف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الذي كَانَ ميتَ حيُّ ثانية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الذي كَانَ ميتَ حيُّ ثانيةً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َسرتْ الفواصلُ المتجمّدةُ القويةُ للموت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و الذي كَانَ ميتَ حيُّ ثانيةً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حيّ ثانية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بول رادير،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حيّ ثانية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بول رادير،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>)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المنعطف</w:t>
      </w:r>
      <w:r>
        <w:rPr>
          <w:b/>
          <w:b/>
          <w:sz w:val="28"/>
          <w:sz w:val="28"/>
          <w:szCs w:val="28"/>
          <w:rtl w:val="true"/>
        </w:rPr>
        <w:t xml:space="preserve"> الرابع والمجيئ الثاني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rPr>
          <w:rFonts w:cs="Simplified Arabic;Times New Roman"/>
          <w:sz w:val="22"/>
          <w:lang w:bidi="ar-LB"/>
        </w:rPr>
      </w:pPr>
      <w:r>
        <w:rPr>
          <w:rFonts w:cs="Simplified Arabic;Times New Roman"/>
          <w:sz w:val="22"/>
          <w:lang w:bidi="ar-LB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ما هو جالس على جبل الزيتون تقدم اليه التلاميذ على انفراد قائلين قل لنا 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 هذا وما هي علامة مجيئك وانقضاء الدهر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152" w:right="1152" w:hanging="0"/>
        <w:jc w:val="center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541" w:righ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إشارة الإضطهادِ العالميِ للمسيحي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541" w:righ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إشارة الإنتشارِ العالميِ للإنجيل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>.</w:t>
      </w:r>
    </w:p>
    <w:p>
      <w:pPr>
        <w:pStyle w:val="Subtitle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ind w:left="1440" w:hanging="0"/>
        <w:rPr/>
      </w:pPr>
      <w:r>
        <w:rPr/>
      </w:r>
    </w:p>
    <w:p>
      <w:pPr>
        <w:pStyle w:val="Subtitle"/>
        <w:ind w:left="1440" w:hanging="0"/>
        <w:rPr/>
      </w:pPr>
      <w:r>
        <w:rPr/>
      </w:r>
    </w:p>
    <w:p>
      <w:pPr>
        <w:pStyle w:val="Subtitle"/>
        <w:ind w:left="1440" w:hanging="0"/>
        <w:rPr/>
      </w:pPr>
      <w:r>
        <w:rPr/>
      </w:r>
    </w:p>
    <w:p>
      <w:pPr>
        <w:pStyle w:val="Subtitle"/>
        <w:ind w:left="1440" w:hanging="0"/>
        <w:rPr/>
      </w:pPr>
      <w:r>
        <w:rPr/>
      </w:r>
    </w:p>
    <w:p>
      <w:pPr>
        <w:pStyle w:val="Subtitle"/>
        <w:ind w:left="144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0:59:00Z</dcterms:created>
  <dc:creator>Christopher L. Cagan</dc:creator>
  <dc:description/>
  <dc:language>en-US</dc:language>
  <cp:lastModifiedBy>Christopher L. Cagan</cp:lastModifiedBy>
  <cp:lastPrinted>2009-04-11T12:55:00Z</cp:lastPrinted>
  <dcterms:modified xsi:type="dcterms:W3CDTF">2009-04-19T15:35:00Z</dcterms:modified>
  <cp:revision>27</cp:revision>
  <dc:subject/>
  <dc:title>TALITHA CUMI – ARISE FROM THE D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219082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Resurrection of Christ and the Vanity of Modern Preaching April 12 2009 AM.doc</vt:lpwstr>
  </property>
  <property fmtid="{D5CDD505-2E9C-101B-9397-08002B2CF9AE}" pid="6" name="_ReviewingToolsShownOnce">
    <vt:lpwstr/>
  </property>
</Properties>
</file>