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كـيـف تـكـون نـاجـح</w:t>
      </w:r>
      <w:r>
        <w:rPr>
          <w:bCs/>
          <w:sz w:val="32"/>
          <w:szCs w:val="32"/>
          <w:rtl w:val="true"/>
        </w:rPr>
        <w:t xml:space="preserve">!  </w:t>
      </w:r>
      <w:r>
        <w:rPr>
          <w:bCs/>
          <w:sz w:val="32"/>
          <w:sz w:val="32"/>
          <w:szCs w:val="32"/>
          <w:rtl w:val="true"/>
        </w:rPr>
        <w:t>مـاهـي تـعـالـيـم الانـجـيـل</w:t>
      </w:r>
      <w:r>
        <w:rPr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OW TO BE PROSPEROUS!  WHAT THE BIBLE TEACHES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 يوم الرب </w:t>
      </w:r>
      <w:r>
        <w:rPr>
          <w:sz w:val="24"/>
          <w:szCs w:val="24"/>
          <w:lang w:bidi="ar-LB"/>
        </w:rPr>
        <w:t>17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أيلول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Heading8"/>
        <w:spacing w:before="0" w:after="0"/>
        <w:rPr>
          <w:b/>
          <w:b/>
          <w:bCs/>
        </w:rPr>
      </w:pPr>
      <w:r>
        <w:rPr>
          <w:rtl w:val="true"/>
        </w:rPr>
        <w:t>في مظلّة عباده المعمدانيين في لوس انجلوس</w:t>
      </w:r>
    </w:p>
    <w:p>
      <w:pPr>
        <w:pStyle w:val="TextBody"/>
        <w:jc w:val="center"/>
        <w:rPr/>
      </w:pPr>
      <w:r>
        <w:rPr>
          <w:sz w:val="24"/>
        </w:rPr>
        <w:t>A sermon preached on Lord’s Day Morning, September 17, 200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عدد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أيلول عام 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مجله تايمز يحمل قصه بعن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ل الله يريدك ان تكون غن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غلاف المجلّ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تقول بعض الكنائس الكب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يسميها ك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جدال حول الثراء في العهد ال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حيث يقول ريش وور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فكره الله يريد ان يكون الجميع اغنياء؟ انها لهراء</w:t>
      </w:r>
      <w:r>
        <w:rPr>
          <w:sz w:val="24"/>
          <w:szCs w:val="24"/>
          <w:rtl w:val="true"/>
        </w:rPr>
        <w:t xml:space="preserve">"     (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يقول جويل اوست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ا اعتقد ان الله يريدنا ان نكون ناجحي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اي منهما يقول الصدق؟ بالحقيق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ا اعتقد انه يوجد بعض الحقيقه في اقواله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عهد الجديد بالتاكيد لا يعلّم ان الله يريد الجميع ان يكونوا اغني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من جهه اخرى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عتقد ان الله يريدنا ان ننج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كلا الرجلين كما يبدوا انهم يقدمون جزء من الحقيق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لى هذا الموضو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الحيقه هي ان لا احد منهما ركّز في لبّ الانجيل جعل من تصريحاتهم اقل مما نحن نحتاج اليه في هذه الايام الغريبه من المسيحيه الامريك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اثنان جلبا الكثير من الحض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لانسان يستغرب كم عدد اعضاء المتحولين ل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نجيل المسيح يجب ان يكون اساس وعظات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لا القليل سيتحو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لو نجحوا او لم ينجحوا 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افضل طريقه لفهم الاسئله المطروحه من قب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جيل النجا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 بالنظر على ما يدرسه العهد الجديد بنفس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 رساله العهد الجديد موضحه تماما في نصنا هذ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كان يعني المسيح بقو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اشاره الى التح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لم ترجعوا فلن تدخلوا ملكوت السماوات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ن مصطل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لكوت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لكوت السما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تباد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كلاهما يشيران ا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ث قال المسيح انك يجب ان تتحول لكي تدخل ملكوت السماوات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ه يجب ن يكون الهدف الرئيسي لحياتك ان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ذلك قال المسيح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اجتهدوا ان تدخلوا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 ترجمه كل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جتهدوا </w:t>
      </w:r>
      <w:r>
        <w:rPr>
          <w:sz w:val="24"/>
          <w:szCs w:val="24"/>
          <w:rtl w:val="true"/>
        </w:rPr>
        <w:t xml:space="preserve">" </w:t>
      </w:r>
      <w:r>
        <w:rPr>
          <w:color w:val="FF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اليونانيه ه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جونيزوما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ع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</w:t>
      </w:r>
      <w:r>
        <w:rPr>
          <w:sz w:val="24"/>
          <w:sz w:val="24"/>
          <w:szCs w:val="24"/>
          <w:rtl w:val="true"/>
        </w:rPr>
        <w:t>تعار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حا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مل بشوق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قوي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يث ان الخلاص هو اهم شيئ في الحيا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قال لنا المسيح 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جتهدوا لتدخلو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ا ما قصده في نصنا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ه قال بعد هذ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 فعلتم ذل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ماثيو هنري عن هذه الآيات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ذا اعطينا انفسنا الاصرار على دخول ملكوت الله والأحقي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بعد ذلك كل ما في الحياه 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سيوفر لله لنا اكبر قدر منها كما يراه  هو مناسب ل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ن نطلب المزيد </w:t>
      </w:r>
      <w:r>
        <w:rPr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عليقات ماثيو هنري على الكتاب المقدس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هندركس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لاحظه عن ماثيو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10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يوجد المزيد بعد ذلك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 xml:space="preserve">وهذه كلها تزاد ل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وضح ان الاشياء الماديه في الحياه هي اشياء اضافيه للخلا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يست هد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هدف هو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اشياء الالاضاف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الناتج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ي البركه الماديه من ال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ماذا هذا صحيح؟  يجب ان لا نفك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حرياً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شاره الى نصنا هذا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 xml:space="preserve">وهذه كلها تزاد ل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بالسحر ولكنها نتيجه طبيعيه للقلب المتحول والحيا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نا اريدكم ان تروا الطريقتان لذلك كما وردت بالانجيل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-18" w:right="0" w:hanging="101"/>
        <w:jc w:val="both"/>
        <w:rPr>
          <w:sz w:val="24"/>
          <w:szCs w:val="24"/>
        </w:rPr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ان الذين يبحثون عن ملكوت الله هم أناس منتجون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bidi w:val="1"/>
        <w:ind w:left="-18" w:right="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الانجيل يعلم المسيحيين ان عليهم العمل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أج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حظوا كم هذا يدرّس بقوّه في 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رجوا ان تفتحوا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ها في صفحه </w:t>
      </w:r>
      <w:r>
        <w:rPr>
          <w:sz w:val="24"/>
          <w:szCs w:val="24"/>
        </w:rPr>
        <w:t>1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b/>
          <w:b/>
          <w:bCs/>
          <w:sz w:val="24"/>
          <w:sz w:val="24"/>
          <w:szCs w:val="24"/>
          <w:rtl w:val="true"/>
        </w:rPr>
        <w:t>سكوفيلد ستادي بايبل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وجوا ان تقفوا وتقرؤا هذه الآيه بصوتٍ عالٍ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وصيناكم بهذا انه ان كان احداً لا يريد ان يشتغل فلا يأكل أيضاً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د علّق الدكتور جي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هو الذي لا يستطيع العمل بسبب الضعف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رض الجسد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كبر السن</w:t>
      </w:r>
      <w:r>
        <w:rPr>
          <w:sz w:val="24"/>
          <w:szCs w:val="24"/>
          <w:rtl w:val="true"/>
        </w:rPr>
        <w:t xml:space="preserve">, ... </w:t>
      </w:r>
      <w:r>
        <w:rPr>
          <w:sz w:val="24"/>
          <w:sz w:val="24"/>
          <w:szCs w:val="24"/>
          <w:rtl w:val="true"/>
        </w:rPr>
        <w:t>يجب ان نعتني بهؤلا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نعطيهم ضرورات الحياه من قبل ضباط الكني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هؤلاء الذين يستطيعون العم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 يعمل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جب ان يجوعو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ون 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b/>
          <w:b/>
          <w:bCs/>
          <w:sz w:val="24"/>
          <w:sz w:val="24"/>
          <w:szCs w:val="24"/>
          <w:rtl w:val="true"/>
        </w:rPr>
        <w:t>استعراض عن العهد الجديد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ظمه المعمداني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ه ثان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لاحظه على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-18" w:right="144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الاشاره ا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علّق الدكتور 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ي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ذ بدايه الازمنه خلق الله الانسان لكي يعمل من اجل لقمت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هذا اصبح ضروري جداً بالعلاقه مع الخطيئه واللعن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يجب ان نستمر بالعمل في خدمه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ي الارض الجديد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كلها على بعض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عني انه لا يوجد أي مبرر للمسيحي عن الامتناع عن العمل حينما يبلغ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ن يبقوا يعتمدون على غيرهم لان يعيلهم حين يبقون هم مكانهم</w:t>
      </w:r>
      <w:r>
        <w:rPr>
          <w:sz w:val="24"/>
          <w:szCs w:val="24"/>
          <w:rtl w:val="true"/>
        </w:rPr>
        <w:t xml:space="preserve">...... ( </w:t>
      </w:r>
      <w:r>
        <w:rPr>
          <w:sz w:val="24"/>
          <w:sz w:val="24"/>
          <w:szCs w:val="24"/>
          <w:rtl w:val="true"/>
        </w:rPr>
        <w:t>الدكتور 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</w:t>
      </w:r>
      <w:r>
        <w:rPr>
          <w:b/>
          <w:b/>
          <w:bCs/>
          <w:sz w:val="24"/>
          <w:sz w:val="24"/>
          <w:szCs w:val="24"/>
          <w:rtl w:val="true"/>
        </w:rPr>
        <w:t>دراسه الدفاع عن الانجيل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منشورات العالميه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لاحظه على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144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ليقات الدكتور ماكجي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المؤمن </w:t>
      </w:r>
      <w:r>
        <w:rPr>
          <w:sz w:val="24"/>
          <w:szCs w:val="24"/>
          <w:rtl w:val="true"/>
        </w:rPr>
        <w:t xml:space="preserve">...... </w:t>
      </w:r>
      <w:r>
        <w:rPr>
          <w:sz w:val="24"/>
          <w:sz w:val="24"/>
          <w:szCs w:val="24"/>
          <w:rtl w:val="true"/>
        </w:rPr>
        <w:t>ليس ح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ه عام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ا عم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 طع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هو القانون المفروض من التلاميذ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ثالث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خلال الانجي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توماس نل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جلد الخام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لاحظه على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-9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ما يسميه العلماء العلماني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نون العمل البروتسطنت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ان من الافضل تسميته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نون الاخلاق الانجيل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الانجيل يعلمنا ببساط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كان احداً لا يريد ان يشتغل فلا يأكل أيضاً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 المسيحيون مأمورين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يشتغلوا بهدوء ويأكلوا خبز انفسهم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يجب على الشاب ان يعمل في سن مبكر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ا عملت اربعون ساعه في الاسبوع كموظف لادفع رسوم جامعتي اللي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دخرت القليل من المال من عملي اثناء ذهابي الى الجامع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لأدفع اقساد اول عامين من دراستي الجامعيه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بعدها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عملت كدهّان لأدفع اقساط العام الثالث من الجامعه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انا لم استمتع بالعمل الذي يتطلب مثل هذا الجهد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لكنه لم يؤذيني هذا العمل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 xml:space="preserve">قالت لي أمي مر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لقد ابعدتك عن الاخطاء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وانا اعتقد انها صائبه في قولها هذا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LB"/>
        </w:rPr>
        <w:t>والآن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اذا كنت شاب وكان والديك يضعونك في المدرسه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مدرستك هي عملك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ذا لم تعمل في دراساتك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عليهم ان يطردوك من المدرسه ويجعلوك تعمل</w:t>
      </w:r>
      <w:r>
        <w:rPr>
          <w:sz w:val="24"/>
          <w:szCs w:val="24"/>
          <w:rtl w:val="true"/>
          <w:lang w:bidi="ar-LB"/>
        </w:rPr>
        <w:t xml:space="preserve">.  </w:t>
      </w:r>
      <w:r>
        <w:rPr>
          <w:sz w:val="24"/>
          <w:sz w:val="24"/>
          <w:szCs w:val="24"/>
          <w:rtl w:val="true"/>
          <w:lang w:bidi="ar-LB"/>
        </w:rPr>
        <w:t>عملك هو دراستك الآن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ادرس على الاقل ثمان ساعات يومياً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احصل على اعلى العلامات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انا اعتقد ان هذا ما يعلمنا به الانجيل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من لا يجلس على مقعد المعاقين يجب ان يكون بالعمل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بطريقه او بأخرى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وانا شخصياً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 xml:space="preserve">افكر اكثر واحد ان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المعون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و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التقاعد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عباره عن كلام فاضي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ا يوجد مثل هذا في الصين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لناس يعملون ليكسبوا عيشهم هناك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نتيجه لذلك هم يتقدمون الى الامام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نفس الشيء يحصل في العالم الثالث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بينما الامريكان يركضون الى لاس فيجاس ويرفهون على انفسهم بالعاب الفيديو ويضيعون وقتهم بتفاهات اخرى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بينما أناس غيرهم يعملون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>وذاذ بقي الامريكان يلهون و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يرتاحون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سنجد انفسنا ان الذين يريدون العمل سياخذون مكاننالن تبقى الولايات المتحده رقم واحد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ذا ما اعتقده</w:t>
      </w:r>
      <w:r>
        <w:rPr>
          <w:sz w:val="24"/>
          <w:szCs w:val="24"/>
          <w:rtl w:val="true"/>
          <w:lang w:bidi="ar-LB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ويا صديقي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اذا اردت ان تكون مسيحي و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تحصل على ملكوت الل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اذهب الى العمل غداً</w:t>
      </w:r>
      <w:r>
        <w:rPr>
          <w:sz w:val="24"/>
          <w:szCs w:val="24"/>
          <w:rtl w:val="true"/>
          <w:lang w:bidi="ar-LB"/>
        </w:rPr>
        <w:t xml:space="preserve">! </w:t>
      </w:r>
      <w:r>
        <w:rPr>
          <w:sz w:val="24"/>
          <w:sz w:val="24"/>
          <w:szCs w:val="24"/>
          <w:rtl w:val="true"/>
          <w:lang w:bidi="ar-LB"/>
        </w:rPr>
        <w:t>هذه هي تعاليم الانجيل</w:t>
      </w:r>
      <w:r>
        <w:rPr>
          <w:sz w:val="24"/>
          <w:szCs w:val="24"/>
          <w:rtl w:val="true"/>
          <w:lang w:bidi="ar-LB"/>
        </w:rPr>
        <w:t xml:space="preserve">! </w:t>
      </w:r>
      <w:r>
        <w:rPr>
          <w:sz w:val="24"/>
          <w:sz w:val="24"/>
          <w:szCs w:val="24"/>
          <w:rtl w:val="true"/>
          <w:lang w:bidi="ar-LB"/>
        </w:rPr>
        <w:t>لا تستطيع ان تبني كنيسه في المدينه مع اناس لا يعملون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لحقيقه انك لا تستطيع ان تبني كنيسه في اي مكان مع اناس لا يعملون</w:t>
      </w:r>
      <w:r>
        <w:rPr>
          <w:sz w:val="24"/>
          <w:szCs w:val="24"/>
          <w:rtl w:val="true"/>
          <w:lang w:bidi="ar-LB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LB"/>
        </w:rPr>
        <w:t>انظروا الى مثلنا الاعلى السيد يسوع المسيح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نه كان يعمل بلا كل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ذا قرأتم انجيل مرقس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سترون كلم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فوراً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وكلم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على طول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مراراً وتكراراً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نه تنقل من الحد الاعمال الى الآخر فوراً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م يكن ساكناً ابداً انه مثلنا الاعلى</w:t>
      </w:r>
      <w:r>
        <w:rPr>
          <w:sz w:val="24"/>
          <w:szCs w:val="24"/>
          <w:rtl w:val="true"/>
          <w:lang w:bidi="ar-LB"/>
        </w:rPr>
        <w:t xml:space="preserve">.  </w:t>
      </w:r>
      <w:r>
        <w:rPr>
          <w:sz w:val="24"/>
          <w:sz w:val="24"/>
          <w:szCs w:val="24"/>
          <w:rtl w:val="true"/>
          <w:lang w:bidi="ar-LB"/>
        </w:rPr>
        <w:t>اقرؤا كتاب الاعما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سترون كم كان يعمل التلاميذ بجدّانهم امثله لنا ايضاً</w:t>
      </w:r>
      <w:r>
        <w:rPr>
          <w:sz w:val="24"/>
          <w:szCs w:val="24"/>
          <w:rtl w:val="true"/>
          <w:lang w:bidi="ar-LB"/>
        </w:rPr>
        <w:t xml:space="preserve">,  </w:t>
      </w:r>
      <w:r>
        <w:rPr>
          <w:sz w:val="24"/>
          <w:sz w:val="24"/>
          <w:szCs w:val="24"/>
          <w:rtl w:val="true"/>
          <w:lang w:bidi="ar-LB"/>
        </w:rPr>
        <w:t xml:space="preserve">ارموا اجهزه التلفاز والعاب الفيديو الى الخارج </w:t>
      </w:r>
      <w:r>
        <w:rPr>
          <w:sz w:val="24"/>
          <w:sz w:val="24"/>
          <w:szCs w:val="24"/>
          <w:rtl w:val="true"/>
          <w:lang w:bidi="ar-LB"/>
        </w:rPr>
        <w:t>–</w:t>
      </w:r>
      <w:r>
        <w:rPr>
          <w:sz w:val="24"/>
          <w:sz w:val="24"/>
          <w:szCs w:val="24"/>
          <w:rtl w:val="true"/>
          <w:lang w:bidi="ar-LB"/>
        </w:rPr>
        <w:t xml:space="preserve"> و اذهبوا الى العمل</w:t>
      </w:r>
      <w:r>
        <w:rPr>
          <w:sz w:val="24"/>
          <w:szCs w:val="24"/>
          <w:rtl w:val="true"/>
          <w:lang w:bidi="ar-LB"/>
        </w:rPr>
        <w:t xml:space="preserve">! </w:t>
      </w:r>
      <w:r>
        <w:rPr>
          <w:sz w:val="24"/>
          <w:sz w:val="24"/>
          <w:szCs w:val="24"/>
          <w:rtl w:val="true"/>
          <w:lang w:bidi="ar-LB"/>
        </w:rPr>
        <w:t xml:space="preserve">كما تقول هذه الاغنيه القديمه </w:t>
      </w:r>
      <w:r>
        <w:rPr>
          <w:sz w:val="24"/>
          <w:szCs w:val="24"/>
          <w:rtl w:val="true"/>
          <w:lang w:bidi="ar-LB"/>
        </w:rPr>
        <w:t xml:space="preserve">! " </w:t>
      </w:r>
      <w:r>
        <w:rPr>
          <w:sz w:val="24"/>
          <w:sz w:val="24"/>
          <w:szCs w:val="24"/>
          <w:rtl w:val="true"/>
          <w:lang w:bidi="ar-LB"/>
        </w:rPr>
        <w:t>اعملوا حيث ان الظلام قادم حيث ينتهي عمل الانسان</w:t>
      </w:r>
      <w:r>
        <w:rPr>
          <w:sz w:val="24"/>
          <w:szCs w:val="24"/>
          <w:rtl w:val="true"/>
          <w:lang w:bidi="ar-LB"/>
        </w:rPr>
        <w:t xml:space="preserve">" ( " </w:t>
      </w:r>
      <w:r>
        <w:rPr>
          <w:sz w:val="24"/>
          <w:sz w:val="24"/>
          <w:szCs w:val="24"/>
          <w:rtl w:val="true"/>
          <w:lang w:bidi="ar-LB"/>
        </w:rPr>
        <w:t>اعملوا حيث ان الظلام قادم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بقلم آني 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كوجل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1836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  <w:lang w:bidi="ar-LB"/>
        </w:rPr>
        <w:t>–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1807</w:t>
      </w:r>
      <w:r>
        <w:rPr>
          <w:sz w:val="24"/>
          <w:szCs w:val="24"/>
          <w:rtl w:val="true"/>
          <w:lang w:bidi="ar-LB"/>
        </w:rPr>
        <w:t xml:space="preserve"> ) </w:t>
      </w:r>
      <w:r>
        <w:rPr>
          <w:sz w:val="24"/>
          <w:sz w:val="24"/>
          <w:szCs w:val="24"/>
          <w:rtl w:val="true"/>
          <w:lang w:bidi="ar-LB"/>
        </w:rPr>
        <w:t xml:space="preserve">وانا اعتقد انه يجب علينا ان نغني هذه الاغنيه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اعملوا حيث ان الظلام قادم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بدلاً من هذه الاغاني التي لا تحمل أي معناً اليوم</w:t>
      </w:r>
      <w:r>
        <w:rPr>
          <w:sz w:val="24"/>
          <w:szCs w:val="24"/>
          <w:rtl w:val="true"/>
          <w:lang w:bidi="ar-LB"/>
        </w:rPr>
        <w:t>!</w:t>
      </w:r>
    </w:p>
    <w:p>
      <w:pPr>
        <w:pStyle w:val="BodyTextIndent2"/>
        <w:ind w:hanging="0"/>
        <w:jc w:val="right"/>
        <w:rPr>
          <w:sz w:val="24"/>
          <w:szCs w:val="24"/>
        </w:rPr>
      </w:pPr>
      <w:r>
        <w:rPr>
          <w:sz w:val="24"/>
          <w:szCs w:val="24"/>
          <w:lang w:bidi="ar-LB"/>
        </w:rPr>
        <w:t xml:space="preserve">            </w:t>
      </w:r>
      <w:r>
        <w:rPr>
          <w:sz w:val="24"/>
          <w:sz w:val="24"/>
          <w:szCs w:val="24"/>
          <w:rtl w:val="true"/>
          <w:lang w:bidi="ar-LB"/>
        </w:rPr>
        <w:t>نستنتج ان المسيحي الذي يطيع كلمه الله سينجح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يوجد لغز او سحر بذلك</w:t>
      </w:r>
      <w:r>
        <w:rPr>
          <w:sz w:val="24"/>
          <w:szCs w:val="24"/>
          <w:lang w:bidi="ar-LB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ينما الناس الضائعين 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عال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لهون 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رتاح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ت تبحث عن ملاكوت الله وذهب الى العمل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ما يمنعك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 xml:space="preserve">كل هذه الاشياء ستضاف ل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تنجحوا وتتقدموا في الحياه اذا وضعتم مملكه الله امامكم اولاً وبعدها اذهبوا الى الع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خطه الله لنجاحكم في العهد الجدي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ن الذين سعون وراء ملكوت الله سيكونون اناس مستقر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IndentedVerse"/>
        <w:tabs>
          <w:tab w:val="clear" w:pos="720"/>
          <w:tab w:val="right" w:pos="7920" w:leader="none"/>
        </w:tabs>
        <w:bidi w:val="1"/>
        <w:ind w:left="0" w:right="144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رجوا ان تفتحوا ع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ها صفحه </w:t>
      </w:r>
      <w:r>
        <w:rPr>
          <w:sz w:val="24"/>
          <w:szCs w:val="24"/>
        </w:rPr>
        <w:t>1228</w:t>
      </w:r>
      <w:r>
        <w:rPr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ذا سكوفيلد ستادي بايبل </w:t>
      </w:r>
      <w:r>
        <w:rPr>
          <w:sz w:val="24"/>
          <w:sz w:val="24"/>
          <w:szCs w:val="24"/>
          <w:rtl w:val="true"/>
        </w:rPr>
        <w:t>دعونا نقف ونقرأ هذه الآيه بصوتٍ عالٍ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ا يا اخوتي الاحباء كونوا راسخين غير متزعزعين مكترثين في عمل الرب كل حين عالمين ان تعبكم ليس باطلاً في الرب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لقب المسيح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اب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غير متحر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ماذا ؟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مل ال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تعليقات الدكتور لانج عن هذا الموضوع تقول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ن العمل الذي اتخذه المسيح بنفسه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والذي امر اتباعه ان يتخذوه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هو الاعلان ونشر الانجيل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ون بيتر لانج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تعليقات على الكتاب المقدس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بيت زونديرف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عليقات على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طل منا العمل جسدياً فقط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كما راينا في 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ولكن مطلوب منا ايضاً ان نعم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مل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ا ليس فقط عمل القساو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 هذا عمل كل المسيحي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ا لا أعتقد ان الانجيليه فقط ل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شبا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قد قيل لكل المسيحي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مل الرب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bidi w:val="1"/>
        <w:ind w:left="0" w:right="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معنا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اعلان ونشر تعاليم الكتاب المقد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تقول تعليقات الدكتور لانج عن هذا الموض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سيحي مطلوب منه ان يتبع 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خرج ويجعل م الضائعين تلاميذ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0" w:right="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جوز ان يعلم اي احد الموسيقى او يدرس الاطفال في الكنيسه اذا لم يكن ينشر الان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 احد يجوز ان يكون على منبر او حتى سكرتيره في الكنيسه ما لم تكن تنشر تعالي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أؤيد تماماً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عندما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ذا فإن ضباط الكنيسه سيتم اختيار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أولا لانهم ذوي ارواح رابحه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وثانياً فكره ستكون ان نضع معايير ونبقيها قائمه ونضغط على ضباط الكنيسه ومن على المنابر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كبار السن سيكونون جميعاً مشغولين بكسب ارواح جديد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</w:t>
      </w:r>
      <w:r>
        <w:rPr>
          <w:b/>
          <w:b/>
          <w:bCs/>
          <w:sz w:val="24"/>
          <w:sz w:val="24"/>
          <w:szCs w:val="24"/>
          <w:rtl w:val="true"/>
        </w:rPr>
        <w:t xml:space="preserve">لماذا لا تربح كنائسنا الارواح 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نشورات سيف الل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ظر اليه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انسان الذي يعمل بجد في عمله ويعمل بجهد بخروجه للتبشير م كنسيت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سيح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ثاب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غير متحر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هذه الاشي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عامل الثاب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سيكون ناجح جداً في حياته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 له ان يخف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ه يعمل وغيره يلعب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في الخارج يكسب الارواح بينما الآخرين يملؤون عقولهم بعنف برامج التلفاز و العاب الفيد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غير متحرك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ينما غيره يركضون من كنيسه الى اخر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تطلق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تنقلون من مكان الى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 يمكن لعامل ثابت كهذا ان يخفق؟ سيكون له نجاح عظيم في مجتمع المازح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فارغي الدماغ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مهملو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يبدا بالبحث ع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ا ذهبت الى العمل بدون ان تعرف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كون خاسر كغيرك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فشل منذ البدا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ثل الحاكم الغني الذي تكلم معه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ولاً</w:t>
      </w:r>
      <w:r>
        <w:rPr>
          <w:sz w:val="24"/>
          <w:sz w:val="24"/>
          <w:szCs w:val="24"/>
          <w:rtl w:val="true"/>
        </w:rPr>
        <w:t xml:space="preserve"> ملكوت الله وبره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 لم ترجعوا فلن تدخلوا ملكوت السما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ر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ن المسيح لم يأتي ببساطه ويعلمك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خلاق العم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أتى ليموت على الصليب ليدفع ثمن خطايا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هدر دمائه ليغسل خطايا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صعد جسدياً من بين الاموات وجلس على يمين الآب في السماء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جب ان تاتوا ا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ان  تتحو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الطريقه لحياه 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الطريقه لبدايه حياه ا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فقط على الا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ى الاب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ضموا الى جماعه كنيستكم المحل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شروا ب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ملوا بجد في مدارسكم او في عم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جدوا الخلاص خلال تجربه التحول م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تقدمون على غيركم نتيجه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تنجحون في هذه الحياهوفي الحياه التا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هايه الموعظ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 xml:space="preserve">تم قراءه النص من قبل الدكتور كريجتون شان </w:t>
      </w:r>
      <w:r>
        <w:rPr>
          <w:rtl w:val="true"/>
        </w:rPr>
        <w:t xml:space="preserve">: ( </w:t>
      </w:r>
      <w:r>
        <w:rPr>
          <w:rtl w:val="true"/>
        </w:rPr>
        <w:t xml:space="preserve">متى </w:t>
      </w:r>
      <w:r>
        <w:rPr/>
        <w:t>6</w:t>
      </w:r>
      <w:r>
        <w:rPr>
          <w:rtl w:val="true"/>
        </w:rPr>
        <w:t xml:space="preserve"> : </w:t>
      </w:r>
      <w:r>
        <w:rPr/>
        <w:t>25</w:t>
      </w:r>
      <w:r>
        <w:rPr>
          <w:rtl w:val="true"/>
        </w:rPr>
        <w:t xml:space="preserve"> - </w:t>
      </w:r>
      <w:r>
        <w:rPr/>
        <w:t>33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 "</w:t>
      </w:r>
      <w:r>
        <w:rPr>
          <w:sz w:val="24"/>
          <w:sz w:val="24"/>
          <w:szCs w:val="24"/>
          <w:rtl w:val="true"/>
        </w:rPr>
        <w:t>اطلب أولاً ملكوت الله</w:t>
      </w:r>
      <w:r>
        <w:rPr>
          <w:sz w:val="24"/>
          <w:szCs w:val="24"/>
          <w:rtl w:val="true"/>
        </w:rPr>
        <w:t xml:space="preserve">"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يف تكون ناجح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 w:val="28"/>
          <w:szCs w:val="28"/>
          <w:rtl w:val="true"/>
        </w:rPr>
        <w:t>ماهي تعاليم الانجيل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TextBody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اطلبوا اولاً ملكوت الله وبره وهذه كلها تزاد لكم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ان الذين يبحثون عن ملكوت الله هم أناس منتجون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ن الذين سعون وراء ملكوت الله سيكونون اناس مستقر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وس 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51:00Z</dcterms:created>
  <dc:creator>Christopher L. Cagan</dc:creator>
  <dc:description/>
  <cp:keywords/>
  <dc:language>en-US</dc:language>
  <cp:lastModifiedBy>ccagan</cp:lastModifiedBy>
  <cp:lastPrinted>2006-09-12T22:16:00Z</cp:lastPrinted>
  <dcterms:modified xsi:type="dcterms:W3CDTF">2006-09-27T20:30:00Z</dcterms:modified>
  <cp:revision>13</cp:revision>
  <dc:subject/>
  <dc:title>REVIVAL AND EVANGELISM</dc:title>
</cp:coreProperties>
</file>