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هذه العظات المكتوبة تصل إلى </w:t>
      </w:r>
      <w:r>
        <w:rPr>
          <w:sz w:val="24"/>
          <w:szCs w:val="24"/>
        </w:rPr>
        <w:t>110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جهاز كمبيوتر في أكثر من </w:t>
      </w:r>
      <w:r>
        <w:rPr>
          <w:sz w:val="24"/>
          <w:szCs w:val="24"/>
        </w:rPr>
        <w:t>2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دولة شهريا على الموقع </w:t>
      </w:r>
      <w:hyperlink r:id="rId2">
        <w:r>
          <w:rPr>
            <w:rStyle w:val="InternetLink"/>
            <w:color w:val="000000"/>
            <w:sz w:val="24"/>
            <w:lang w:val="en-US"/>
          </w:rPr>
          <w:t>www.sermonsfortheworld.com</w:t>
        </w:r>
      </w:hyperlink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ئات آخرين يشاهدون العظة على يوتيو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عظات المكتوبة تُقدم في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غة لآلاف الناس كل شهر</w:t>
      </w:r>
      <w:r>
        <w:rPr>
          <w:sz w:val="24"/>
          <w:szCs w:val="24"/>
          <w:rtl w:val="true"/>
        </w:rPr>
        <w:t xml:space="preserve">. </w:t>
      </w:r>
      <w:hyperlink r:id="rId3">
        <w:r>
          <w:rPr>
            <w:rStyle w:val="InternetLink"/>
            <w:sz w:val="24"/>
            <w:sz w:val="24"/>
            <w:szCs w:val="24"/>
            <w:rtl w:val="true"/>
          </w:rPr>
          <w:t>رجاء انقر هنا كي تقدم تبرعا شهريا لتعضيدنا في هذا العمل العظيم لنشر الإنجيل للعالم كله، والذي يشمل دولا إسلامية وهندية</w:t>
        </w:r>
      </w:hyperlink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نما تراس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، دائما اذكر البلد الذي تعيش فيه</w:t>
      </w:r>
      <w:r>
        <w:rPr>
          <w:sz w:val="24"/>
          <w:szCs w:val="24"/>
          <w:rtl w:val="true"/>
        </w:rPr>
        <w:t xml:space="preserve">. </w:t>
      </w:r>
    </w:p>
    <w:p>
      <w:pPr>
        <w:pStyle w:val="Heading1"/>
        <w:ind w:left="0" w:right="0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>تأتي العطايا الصالحة من خلال الصلاة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GOOD THINGS COME THROUGH PRAYER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Arabic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8"/>
        <w:bidi w:val="1"/>
        <w:spacing w:before="0" w:after="0"/>
        <w:ind w:left="0" w:right="0" w:hanging="0"/>
        <w:jc w:val="center"/>
        <w:rPr>
          <w:lang w:bidi="ar-LB"/>
        </w:rPr>
      </w:pPr>
      <w:r>
        <w:rPr>
          <w:rtl w:val="true"/>
          <w:lang w:bidi="ar-LB"/>
        </w:rPr>
        <w:t>بقلم الدكتور ر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ل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هايمرز الإبن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/>
        <w:t>by Dr. R. L. Hymers, Jr</w:t>
      </w:r>
      <w:r>
        <w:rPr>
          <w:rtl w:val="true"/>
        </w:rPr>
        <w:t>.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ظة ألقيت في الخيمة المعمدانية بلوس أنجلوس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 xml:space="preserve">مساء يوم الرب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يونيو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حزيران</w:t>
      </w:r>
      <w:r>
        <w:rPr>
          <w:rtl w:val="true"/>
        </w:rPr>
        <w:t xml:space="preserve"> </w:t>
      </w:r>
      <w:r>
        <w:rPr/>
        <w:t>2016</w:t>
      </w:r>
    </w:p>
    <w:p>
      <w:pPr>
        <w:pStyle w:val="TextBody"/>
        <w:jc w:val="center"/>
        <w:rPr/>
      </w:pPr>
      <w:r>
        <w:rPr>
          <w:sz w:val="24"/>
          <w:szCs w:val="28"/>
        </w:rPr>
        <w:t>A sermon preached at the Baptist Tabernacle of Los Angeles</w:t>
        <w:br/>
        <w:t xml:space="preserve">Lord’s Day </w:t>
      </w:r>
      <w:r>
        <w:rPr>
          <w:sz w:val="24"/>
          <w:szCs w:val="28"/>
          <w:lang w:val="en-US"/>
        </w:rPr>
        <w:t>Evening</w:t>
      </w:r>
      <w:r>
        <w:rPr>
          <w:sz w:val="24"/>
          <w:szCs w:val="28"/>
        </w:rPr>
        <w:t xml:space="preserve">, </w:t>
      </w:r>
      <w:r>
        <w:rPr>
          <w:sz w:val="24"/>
          <w:szCs w:val="28"/>
          <w:lang w:val="en-US"/>
        </w:rPr>
        <w:t>June 5, 2016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720" w:right="720" w:hanging="10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َإ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نْت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َنْت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شْرَار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عْرِف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ُعْط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وْلاَدَ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طَاي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يِّد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كَ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ْحَرِي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بُوكُ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سَّمَاوَات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هَب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خَيْرَات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لَّذ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ْأَلُونَهُ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Cs w:val="24"/>
        </w:rPr>
        <w:t>7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1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في هذا المقطع الكتابي الرائع، يشجعنا يسوع أن نصل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ي الآيات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لغة اليونانية، زمن الأفعال في المضار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 يعني  أن نستمر في السؤال، ونستمر في الطرق على البا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ن يلح الروح القدس على قلبك باحتياج معين، يكون هذا حِمل من الر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سوف يُذكرك بالصلاة من أجل هذا الأمر مرة تلو الأخرى، حتى تأتي الاستجابة من الآب في السماء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ين عدنا أنا وعائلتي من إجازة قصيرة في المكسيك، فوجئت بثماني مشاكل ضخمة في كنيست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تبدُ هناك أي حلول لهذه المشاك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وضعت كل واحدة منها أمام الرب في الصلاة، ولم أكن أعرف ماذا أفعل بشأن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ت مشاكل كبيرة جد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الطبع أصاب الشيطان ذهني بالشكوك والمخاوف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الطبع، طبيعتي القديمة لم تصدق أن الله سيعتني بهذه الأمو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كني داومت أصلي، مثل الرجل الذي قال ليسوع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ُومِنُ يَا سَيِّدُ، فَأَعِنْ عَدَمَ إِيمَانِي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مرقس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هذه صلاة مفيدة تصليها حين يكون إيمانك ضعيف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ُومِنُ يَا سَيِّدُ، فَأَعِنْ عَدَمَ إِيمَانِي</w:t>
      </w:r>
      <w:r>
        <w:rPr>
          <w:sz w:val="24"/>
          <w:szCs w:val="24"/>
          <w:rtl w:val="true"/>
        </w:rPr>
        <w:t xml:space="preserve">" – </w:t>
      </w:r>
      <w:r>
        <w:rPr>
          <w:sz w:val="24"/>
          <w:sz w:val="24"/>
          <w:szCs w:val="24"/>
          <w:rtl w:val="true"/>
        </w:rPr>
        <w:t>كي أنتصر على عدم إيماني، ويقوى إيمان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كذا صليت لهذه الثماني مشاكل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الرب استجاب لكل واحدة من صلوات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حدة بواحدة، هذه المشاكل التي بدت مستحيلة الحل، حُلت استجابة للصلا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حدى المشاكل التي داومت الصلاة لأجلها لمدة خمسة عشر عاما،  رأيت استجابة  الصلاة لأجلها الأحد الماضي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يا للمعجز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مجدا للرب الذي منه كل البركات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يضا، واحدة بواحدة، انتصرنا على الثماني مشاكل التي تكلمت عن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أخيرة استجيبت قبيل الجلوس لكتابة هذه العظ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قد كانت حقا مشكلة كبيرة وقد أثقلت قلبي لشهور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كن حين استجاب الرب، بدت سهلة جد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رُفع الحِمل وأعطى الرب الحل بسهولة بالغة حتى بدا من الحماقة أني كنت قلقا بشأنها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عالي يا نفسي، جهزي قضيتك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يسوع يحب أن يستجيب الصلاة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و نفسه قال لنا أن نصلي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لذا لن يقول لك لا،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ذا لن يقول لك لا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</w:t>
      </w:r>
      <w:r>
        <w:br w:type="page"/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ت آتية للملك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عمقي طلبك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أن نعمته وقوته عظيمتين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لا أحد يستطيع أن يسأل أكثر مما يستطيع،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ا أحد يستطيع أن يسأل أكثر مما يستطيع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تعالي يا نفسي، جهزي قضيتك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أليف جون نيوتن، </w:t>
      </w:r>
      <w:r>
        <w:rPr>
          <w:sz w:val="24"/>
          <w:szCs w:val="24"/>
        </w:rPr>
        <w:t>1725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807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قلبي يطفر مرنما حين أتذكر كيف استجاب الرب صلواتي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قلبي يرنم حين أحمد الرب على الصلاة المستجابة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حين يستجيب الله صلاة من صلواتك، لا بد أن تسرع في حمده</w:t>
      </w:r>
      <w:r>
        <w:rPr>
          <w:sz w:val="24"/>
          <w:szCs w:val="24"/>
          <w:rtl w:val="true"/>
          <w:lang w:val="en-US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َإ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نْت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َنْت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شْرَار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عْرِف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ُعْط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وْلاَدَ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طَاي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يِّد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كَ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ْحَرِي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بُوكُ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سَّمَاوَات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هَب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خَيْرَات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لَّذ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ْأَلُونَهُ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Cs w:val="24"/>
        </w:rPr>
        <w:t>7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1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أن نعمته وقوته عظيمتين،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لا أحد يستطيع أن يسأل أكثر مما يستطيع،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ا أحد يستطيع أن يسأل أكثر مما يستطيع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val="en-US"/>
        </w:rPr>
        <w:t>هللويا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هللويا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هللويا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أعط</w:t>
      </w:r>
      <w:r>
        <w:rPr>
          <w:sz w:val="24"/>
          <w:sz w:val="24"/>
          <w:szCs w:val="24"/>
          <w:rtl w:val="true"/>
          <w:lang w:val="en-US"/>
        </w:rPr>
        <w:t>وا</w:t>
      </w:r>
      <w:r>
        <w:rPr>
          <w:sz w:val="24"/>
          <w:sz w:val="24"/>
          <w:szCs w:val="24"/>
          <w:rtl w:val="true"/>
          <w:lang w:val="en-US"/>
        </w:rPr>
        <w:t xml:space="preserve"> الرب المجد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أعط</w:t>
      </w:r>
      <w:r>
        <w:rPr>
          <w:sz w:val="24"/>
          <w:sz w:val="24"/>
          <w:szCs w:val="24"/>
          <w:rtl w:val="true"/>
          <w:lang w:val="en-US"/>
        </w:rPr>
        <w:t>وا</w:t>
      </w:r>
      <w:r>
        <w:rPr>
          <w:sz w:val="24"/>
          <w:sz w:val="24"/>
          <w:szCs w:val="24"/>
          <w:rtl w:val="true"/>
          <w:lang w:val="en-US"/>
        </w:rPr>
        <w:t xml:space="preserve"> الرب المجد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هو يستجيب الصلاة</w:t>
      </w:r>
      <w:r>
        <w:rPr>
          <w:sz w:val="24"/>
          <w:szCs w:val="24"/>
          <w:rtl w:val="true"/>
          <w:lang w:val="en-US"/>
        </w:rPr>
        <w:t>! (</w:t>
      </w:r>
      <w:r>
        <w:rPr>
          <w:sz w:val="24"/>
          <w:sz w:val="24"/>
          <w:szCs w:val="24"/>
          <w:rtl w:val="true"/>
          <w:lang w:val="en-US"/>
        </w:rPr>
        <w:t>تصفيق</w:t>
      </w:r>
      <w:r>
        <w:rPr>
          <w:sz w:val="24"/>
          <w:szCs w:val="24"/>
          <w:rtl w:val="true"/>
          <w:lang w:val="en-US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قد رأينا استجابات مذهلة للصلاة هذا العا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شهدنا سيدتين في الثمانينات من العمر يتغير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أينا اثنا عشر من الشباب تغيروا في أيام قليل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ثم نأمل أن يكون روبرت وانج تغير حين وعظ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اموسين صباح أحد عيد القيام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ثم تحرر وودي من الضغوط الشيطانية – معجزة حقيقية من النعم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ثم جيسي زاكومتز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قد نظر إليَّ نظرة غاضبة جدا حين علم أني أحب ترام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بعدها بقليل كانت دموعه تسيل على خديه في غرفة المشورة بينما قاده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جان إلى الإيمان بالمخلص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مذهل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له فقط هو الذي يستطيع أن يعمل هذا في حيات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فالنتين هريرا لم يبد وكأنه يقبل الإيمان لكن يبدو أن الله قال لي إنه يؤم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بعدها بقليل آم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مذهل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له فقط هو الذي يستطيع أن يعمل هذا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rtl w:val="true"/>
        </w:rPr>
        <w:t>ثم وعظت عظة أغلبها للمؤمنين ولكني ذكرت رسالة الإنجيل باختصا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ا للمفاجأة حين قالوا لي إن توم زيا نال الإيمان بعده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لقد نسيت أن أذكر التغيير الذي نأمل أن يكون حدث للسيدة زابالاجا بعد أن طلب منها جون كاجان ببساطة أن تضع ثقتها بيسوع – وفعلت ذلك – بعد </w:t>
      </w:r>
      <w:r>
        <w:rPr>
          <w:sz w:val="24"/>
          <w:szCs w:val="24"/>
        </w:rPr>
        <w:t>3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ا من الشك والتشويش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مذهل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له فقط هو الذي يستطيع أن يعمل هذ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حوالي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خص نالوا التغيير هذا العام – والعام مضى نصفه فقط</w:t>
      </w:r>
      <w:r>
        <w:rPr>
          <w:sz w:val="24"/>
          <w:szCs w:val="24"/>
          <w:rtl w:val="true"/>
        </w:rPr>
        <w:t>! (</w:t>
      </w:r>
      <w:r>
        <w:rPr>
          <w:sz w:val="24"/>
          <w:sz w:val="24"/>
          <w:szCs w:val="24"/>
          <w:rtl w:val="true"/>
        </w:rPr>
        <w:t>تصفيق</w:t>
      </w:r>
      <w:r>
        <w:rPr>
          <w:sz w:val="24"/>
          <w:szCs w:val="24"/>
          <w:rtl w:val="true"/>
        </w:rPr>
        <w:t>)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أصدقائي الأعزاء، الله إله معجزات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و يستجيب الصلا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و يعطي عطايا صالحة للذين يسألون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يها الإخوة والأخوات الأعزاء، دعونا نركز على الصلاة من أجل حضور الله في خدمات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ريدكم أن تصلوا من أجل حضور الله في كل مرة تصلون في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راعي كنيستي في الكنيسة الصينية كان </w:t>
      </w:r>
      <w:hyperlink r:id="rId4">
        <w:r>
          <w:rPr>
            <w:rStyle w:val="InternetLink"/>
            <w:sz w:val="24"/>
            <w:sz w:val="24"/>
            <w:szCs w:val="24"/>
            <w:rtl w:val="true"/>
          </w:rPr>
          <w:t>د</w:t>
        </w:r>
        <w:r>
          <w:rPr>
            <w:rStyle w:val="InternetLink"/>
            <w:sz w:val="24"/>
            <w:szCs w:val="24"/>
            <w:rtl w:val="true"/>
          </w:rPr>
          <w:t xml:space="preserve">. </w:t>
        </w:r>
        <w:r>
          <w:rPr>
            <w:rStyle w:val="InternetLink"/>
            <w:sz w:val="24"/>
            <w:sz w:val="24"/>
            <w:szCs w:val="24"/>
            <w:rtl w:val="true"/>
          </w:rPr>
          <w:t>تيموثي لين</w:t>
        </w:r>
      </w:hyperlink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91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2009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لقد تحدث كثيرا عن الاحتياج للصلاة من أجل حضور الله في الكنيس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ين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1440" w:firstLine="43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هدف الأساسي من الصلاة هو طلب رضى الرب أن يباركنا بنعمته، ويشفي المرضى، ويعزي المطروحين، ويسد احتياجات المعوزين، ويحرر المجربين، ويساعد غير المؤمنين كي يؤمنوا والمؤمنين أن ينموا، وهكذا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في الواقع، كل هذه الطلبات هي علاج لأعراض وليست حل لجذر المشكل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لهنا أعطانا علاج جذر المشكلة – حضوره معنا</w:t>
      </w:r>
      <w:r>
        <w:rPr>
          <w:sz w:val="24"/>
          <w:szCs w:val="24"/>
          <w:rtl w:val="true"/>
        </w:rPr>
        <w:t xml:space="preserve">! </w:t>
      </w:r>
    </w:p>
    <w:p>
      <w:pPr>
        <w:pStyle w:val="IndentedQuote"/>
        <w:bidi w:val="1"/>
        <w:ind w:left="1440" w:right="1440" w:firstLine="43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حضوره، كل هذه المشاكل سوف تُحل، والظلمة تتحول إلى نور، والمصيبة تتحول إلى غنى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مجدا للرب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و وعد أن يكون معنا من خلال الصلاة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 xml:space="preserve">هدف الصلاة هو أن يكون لنا حضور الله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تيموثي لين، دكتوراه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سر نمو الكنيسة،</w:t>
      </w:r>
      <w:r>
        <w:rPr>
          <w:sz w:val="24"/>
          <w:sz w:val="24"/>
          <w:szCs w:val="24"/>
          <w:rtl w:val="true"/>
        </w:rPr>
        <w:t xml:space="preserve">الكنيسة الصينية المعمدانية الأولى، </w:t>
      </w:r>
      <w:r>
        <w:rPr>
          <w:sz w:val="24"/>
          <w:szCs w:val="24"/>
        </w:rPr>
        <w:t>1992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108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109</w:t>
      </w:r>
      <w:r>
        <w:rPr>
          <w:sz w:val="24"/>
          <w:szCs w:val="24"/>
          <w:rtl w:val="true"/>
        </w:rPr>
        <w:t xml:space="preserve">). </w:t>
      </w:r>
      <w:r>
        <w:rPr>
          <w:b/>
          <w:bCs/>
          <w:i/>
          <w:iCs/>
          <w:sz w:val="24"/>
          <w:szCs w:val="24"/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هذا أنا أسألكم أن تصلوا من أجل حضور الله في كنيستنا </w:t>
      </w:r>
      <w:r>
        <w:rPr>
          <w:sz w:val="24"/>
          <w:sz w:val="24"/>
          <w:szCs w:val="24"/>
          <w:u w:val="single"/>
          <w:rtl w:val="true"/>
        </w:rPr>
        <w:t>كل مرة</w:t>
      </w:r>
      <w:r>
        <w:rPr>
          <w:sz w:val="24"/>
          <w:sz w:val="24"/>
          <w:szCs w:val="24"/>
          <w:rtl w:val="true"/>
        </w:rPr>
        <w:t xml:space="preserve"> تصلون في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ن تصلون في الصباح، تأكدوا أن تصلوا من أجل حضور الله في وسط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ن تشكروا الله على الطعام قبلما تأكلون، صلوا ولو بكلمات قليلة سائلين الرب أن يكون حاضرا في كنيست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ن تصلون من أجلي، صلوا من أجل حضور الله من خلال وعظ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يضا صلوا من أجل حضور الله وأنا أكتب العظات في مكتبي بالمنز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ن تصلون من أجل حصاد الخريف، صلوا من أجل حضور الله في وسط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دون حضوره، كل كرازتنا ستكون بلا ثم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ن تصلون من أجل إرسالية الإنترنت في العالم أجمع، صلوا من أجل حضور الله مع الذين يقرأون العظات أو يعظونها أو يشاهدون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ن تصلون من أجل كرازتنا، صلوا أن يذهب حضور الله معنا ونحن نكرز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ن تصلون من أجل الترانيم الفردية التي يرنمها الأخ جريفيث، ومن أجل ترانيم جوقتنا، صلوا أن يكون حضور الله مع كل ترنيم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صلوا من أجل حضور الله في اجتماعاتنا للصلا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صلوا من أجل حضور الله كي يكسر قلوب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ولاد الكنيس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هالك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تتوقفوا عند هذا الحد – صلوا من أجل حضور الله أن يغير الناس الجدد حين يأتون إلى ه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عرفوا أسماء الناس الجدد – وصلوا أن يشير حضور الله إلى احتياجهم للمسيح – وأن يجذبهم للمخل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صلوا أن حضور الله </w:t>
      </w:r>
      <w:r>
        <w:rPr>
          <w:sz w:val="24"/>
          <w:sz w:val="24"/>
          <w:szCs w:val="24"/>
          <w:rtl w:val="true"/>
          <w:lang w:bidi="ar-EG"/>
        </w:rPr>
        <w:t xml:space="preserve">يُقيِّد </w:t>
      </w:r>
      <w:r>
        <w:rPr>
          <w:sz w:val="24"/>
          <w:sz w:val="24"/>
          <w:szCs w:val="24"/>
          <w:rtl w:val="true"/>
        </w:rPr>
        <w:t>إبليس وجنود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صلوا من أجل حضور الله في غرفة المشورة بعد الخدم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صلوا أن يشفي حضور الله المرضى، مثل السيدة روب وأ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صلوا من أجل حضور الله في كل أنشطة الكنيس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صلوا من أجل حضور الله حين يعظ نوا سونج وجون كاجان في حصاد الخريف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صلوا من أجل حضور الله في كل مرة أعظ في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صلوا من أجل حضور الله في كل مرة يعظ فيها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ش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ي مَثل الصديق المُلح، قال يسوع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َإ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نْت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َنْت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شْرَار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عْرِف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ُعْط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وْلاَدَ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طَاي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يِّد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كَ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ْحَرِي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آب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سَّمَاء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عْط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الرُّوحَ</w:t>
      </w:r>
      <w:r>
        <w:rPr>
          <w:color w:val="262626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الْقُدُس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لَّذ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ْأَلُونَهُ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1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3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لا بد أن نداوم على طلب حضور الله الروح القدس مع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ذا لا بد أن يقودنا أيضا أن نصلي أن يمجد الله ذاته في وسطنا بالنهض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أتمنى أنكم تصلون أن يرسل الله نهضة لنا، في كل مرة تصلون فيه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نعم – </w:t>
      </w:r>
      <w:r>
        <w:rPr>
          <w:sz w:val="24"/>
          <w:sz w:val="24"/>
          <w:szCs w:val="24"/>
          <w:u w:val="single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مر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النهضة هي انسكاب </w:t>
      </w:r>
      <w:r>
        <w:rPr>
          <w:sz w:val="24"/>
          <w:sz w:val="24"/>
          <w:szCs w:val="24"/>
          <w:u w:val="single"/>
          <w:rtl w:val="true"/>
        </w:rPr>
        <w:t>بقوة أكبر</w:t>
      </w:r>
      <w:r>
        <w:rPr>
          <w:sz w:val="24"/>
          <w:sz w:val="24"/>
          <w:szCs w:val="24"/>
          <w:rtl w:val="true"/>
        </w:rPr>
        <w:t xml:space="preserve"> من حضوره في وسط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جب أيضا أن نصلي صلاة حبقوق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ي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رَب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مَلَ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سَط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سِّن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حْيِهِ</w:t>
      </w:r>
      <w:r>
        <w:rPr>
          <w:color w:val="262626"/>
          <w:sz w:val="24"/>
          <w:szCs w:val="24"/>
          <w:rtl w:val="true"/>
        </w:rPr>
        <w:t>..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غَضَب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ذْكُر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رَّحْمَةَ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حبقوق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يا رب أحيي عملك</w:t>
      </w:r>
      <w:r>
        <w:rPr>
          <w:sz w:val="24"/>
          <w:szCs w:val="24"/>
          <w:rtl w:val="true"/>
          <w:lang w:val="en-US"/>
        </w:rPr>
        <w:t xml:space="preserve">." </w:t>
      </w:r>
      <w:r>
        <w:rPr>
          <w:sz w:val="24"/>
          <w:sz w:val="24"/>
          <w:szCs w:val="24"/>
          <w:rtl w:val="true"/>
          <w:lang w:val="en-US"/>
        </w:rPr>
        <w:t>توجد ترنيمة قديمة أحبها تعبر عن هذه الصلاة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هار البركة،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نحتاج أنهار البركة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 w:val="24"/>
          <w:szCs w:val="24"/>
          <w:rtl w:val="true"/>
        </w:rPr>
        <w:t>قطرات الرحمة من حولنا،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نحن نسأل الفيضان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سيأتي فيض البرك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 دانيل و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يتل، </w:t>
      </w:r>
      <w:r>
        <w:rPr>
          <w:sz w:val="24"/>
          <w:szCs w:val="24"/>
        </w:rPr>
        <w:t>1840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01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</w:rPr>
        <w:t>قطرات الرحم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هي الـ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أو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خص الذين شهدنا تغييرهم هذا العا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ك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يض البرك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يأتي حين يرسل الرب نهضة قوية في ملء قوة بركته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حين تأتي النهضة، هو الرب الذي يرسل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مكن للكنيسة أن تستمر وتكون جيدة ونرى فيها نفوسا تخل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د يكون لنا حضور الله،  لكن في النهضة كل شيء يكون مضاعف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جأة تصبح الصلوات قوية جد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عظات تصبح قوية بطريقة مذهل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تبكيت على الخطية يصير كبير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ل خدمة تصبح غرفة مشورة كبي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موع الناس تنهمر وهم يعترفون بخطايا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تى الذين نالوا الخلاص يعترفون بخطاياهم – علنا في أحيان كثيرة أمام الجمي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كرازة بالإنجيل التي سمعها الخطاة لسنين طويلة تأتي إليهم وكأنها رسالة جديدة، رسالة لم يفهموها من قبل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النهضة عادة تأتي حين يبدأ أناس قليلون في الكنيسة يشعرون أن هناك المزيد الذي نحن في احتياج إلي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م غير مكتفون بالروتين في الكنيس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بدأون يصلون أن يتحرك الله بشكل إعجازي بين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درك المؤمنون أنهم في حالة برودة أكثر مما ظنوا عن أنفس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عترفون بدنيويت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عترفون بالخطايا التي في قلوبهم، وفي كثير من الأحيان يعترفون بها عل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م يصرخون لله أن يغفر لهم ويرد نفوس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رب ذاته يحرك الكنيسة وتصبح مثل كنيسة أعمال الرسل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إشعياء صلى صلاة عظيمة من أجل النهض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قد صلى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َيْتَ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شُق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سَّمَاوَات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تَنْزِلُ</w:t>
      </w:r>
      <w:r>
        <w:rPr>
          <w:color w:val="262626"/>
          <w:sz w:val="24"/>
          <w:szCs w:val="24"/>
          <w:rtl w:val="true"/>
        </w:rPr>
        <w:t>!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ضْرَتِ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تَزَلْزَ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جِبَالُ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إشعياء </w:t>
      </w:r>
      <w:r>
        <w:rPr>
          <w:color w:val="262626"/>
          <w:sz w:val="24"/>
          <w:szCs w:val="24"/>
        </w:rPr>
        <w:t>6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val="en-US"/>
        </w:rPr>
        <w:t>أتمنى أن يحفظ البعض منكم هذه الصلاة وبالفعل يستخدمون هذه الكلمات في صلاتهم من أجل النهضة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ab/>
      </w:r>
      <w:r>
        <w:rPr>
          <w:sz w:val="24"/>
          <w:sz w:val="24"/>
          <w:szCs w:val="24"/>
          <w:rtl w:val="true"/>
          <w:lang w:val="en-US"/>
        </w:rPr>
        <w:t>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مارتن لويد جونز أسمى إشعياء </w:t>
      </w:r>
      <w:r>
        <w:rPr>
          <w:sz w:val="24"/>
          <w:szCs w:val="24"/>
          <w:lang w:val="en-US"/>
        </w:rPr>
        <w:t>64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rtl w:val="true"/>
          <w:lang w:val="en-US"/>
        </w:rPr>
        <w:t xml:space="preserve"> "</w:t>
      </w:r>
      <w:r>
        <w:rPr>
          <w:sz w:val="24"/>
          <w:sz w:val="24"/>
          <w:szCs w:val="24"/>
          <w:rtl w:val="true"/>
          <w:lang w:val="en-US"/>
        </w:rPr>
        <w:t>الصلاة العظمى من أجل النهضة</w:t>
      </w:r>
      <w:r>
        <w:rPr>
          <w:sz w:val="24"/>
          <w:szCs w:val="24"/>
          <w:rtl w:val="true"/>
          <w:lang w:val="en-US"/>
        </w:rPr>
        <w:t xml:space="preserve">." </w:t>
      </w:r>
      <w:r>
        <w:rPr>
          <w:sz w:val="24"/>
          <w:sz w:val="24"/>
          <w:szCs w:val="24"/>
          <w:rtl w:val="true"/>
          <w:lang w:val="en-US"/>
        </w:rPr>
        <w:t xml:space="preserve">لقد قال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Cs w:val="24"/>
          <w:rtl w:val="true"/>
        </w:rPr>
        <w:t>’</w:t>
      </w:r>
      <w:r>
        <w:rPr>
          <w:color w:val="262626"/>
          <w:sz w:val="24"/>
          <w:sz w:val="24"/>
          <w:szCs w:val="24"/>
          <w:rtl w:val="true"/>
        </w:rPr>
        <w:t>لَيْتَ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شُق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سَّمَاوَات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تَنْزِلُ</w:t>
      </w:r>
      <w:r>
        <w:rPr>
          <w:sz w:val="24"/>
          <w:sz w:val="24"/>
          <w:szCs w:val="24"/>
          <w:rtl w:val="true"/>
        </w:rPr>
        <w:t>‘</w:t>
      </w:r>
      <w:r>
        <w:rPr>
          <w:color w:val="262626"/>
          <w:sz w:val="24"/>
          <w:sz w:val="24"/>
          <w:szCs w:val="24"/>
          <w:rtl w:val="true"/>
        </w:rPr>
        <w:t xml:space="preserve"> – وأنا لا أتردد أن أقول إن هذه هي الصلاة العظمى من أجل النهض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صحيح أنه من الجيد أن نصلي دائما كي يباركنا الله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وأن ينعم علينا وهذه لا بد أن تكون صلاتنا الدائم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لكن هذه الصلاة تذهب إلى أبعد من ذلك، وهنا نرى الفروق بين ما يجب أن تكون صلاة الكنيسة الدائمة والخاصة والمميزة والملحة من أجل </w:t>
      </w:r>
      <w:r>
        <w:rPr>
          <w:color w:val="262626"/>
          <w:sz w:val="24"/>
          <w:sz w:val="24"/>
          <w:szCs w:val="24"/>
          <w:rtl w:val="true"/>
        </w:rPr>
        <w:t>افتقاد</w:t>
      </w:r>
      <w:r>
        <w:rPr>
          <w:color w:val="262626"/>
          <w:sz w:val="24"/>
          <w:sz w:val="24"/>
          <w:szCs w:val="24"/>
          <w:rtl w:val="true"/>
        </w:rPr>
        <w:t xml:space="preserve"> من روح الله في نهضة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نعم ’لَيْتَ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شُق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سَّمَاوَات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تَنْزِلُ</w:t>
      </w:r>
      <w:r>
        <w:rPr>
          <w:sz w:val="24"/>
          <w:sz w:val="24"/>
          <w:szCs w:val="24"/>
          <w:rtl w:val="true"/>
        </w:rPr>
        <w:t>‘</w:t>
      </w:r>
      <w:r>
        <w:rPr>
          <w:color w:val="262626"/>
          <w:sz w:val="24"/>
          <w:sz w:val="24"/>
          <w:szCs w:val="24"/>
          <w:rtl w:val="true"/>
        </w:rPr>
        <w:t xml:space="preserve"> هناك عملية شق وقطع، والرب ينزل ويفاجئنا بأن يأتي وسطنا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ارتن لويد جونز، ماجستير في اللاهوت، 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 xml:space="preserve">النهضة، </w:t>
      </w:r>
      <w:r>
        <w:rPr>
          <w:color w:val="262626"/>
          <w:sz w:val="24"/>
          <w:sz w:val="24"/>
          <w:szCs w:val="24"/>
          <w:rtl w:val="true"/>
        </w:rPr>
        <w:t xml:space="preserve">كروسواي للنشر، </w:t>
      </w:r>
      <w:r>
        <w:rPr>
          <w:color w:val="262626"/>
          <w:sz w:val="24"/>
          <w:szCs w:val="24"/>
        </w:rPr>
        <w:t>1992</w:t>
      </w:r>
      <w:r>
        <w:rPr>
          <w:color w:val="262626"/>
          <w:sz w:val="24"/>
          <w:sz w:val="24"/>
          <w:szCs w:val="24"/>
          <w:rtl w:val="true"/>
        </w:rPr>
        <w:t xml:space="preserve">، ص </w:t>
      </w:r>
      <w:r>
        <w:rPr>
          <w:color w:val="262626"/>
          <w:sz w:val="24"/>
          <w:szCs w:val="24"/>
        </w:rPr>
        <w:t>305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307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val="en-US"/>
        </w:rPr>
        <w:t>صلاة إشعياء في الترنيمة التي نرنمها كثيرا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روح الله الحي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انزل إلينا، نصلي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روح الله الحي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انزل إلينا، نصلي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شكلنا، اكسرنا، واعمل فينا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روح الله الحي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انزل إلينا، نصلي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 xml:space="preserve">روح الله الحي، تأليف دانيل إيفرسون، </w:t>
      </w:r>
      <w:r>
        <w:rPr>
          <w:sz w:val="24"/>
          <w:szCs w:val="24"/>
        </w:rPr>
        <w:t>1899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77</w:t>
      </w:r>
      <w:r>
        <w:rPr>
          <w:sz w:val="24"/>
          <w:sz w:val="24"/>
          <w:szCs w:val="24"/>
          <w:rtl w:val="true"/>
        </w:rPr>
        <w:t xml:space="preserve">؛ 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غيَّر الكلمات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حين تصلي للنهضة، رنم هذه الترنيمة ثم صلِّ كلمات إشعياء </w:t>
      </w:r>
      <w:r>
        <w:rPr>
          <w:sz w:val="24"/>
          <w:szCs w:val="24"/>
          <w:lang w:val="en-US"/>
        </w:rPr>
        <w:t>64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1</w:t>
      </w:r>
      <w:r>
        <w:rPr>
          <w:sz w:val="24"/>
          <w:sz w:val="24"/>
          <w:szCs w:val="24"/>
          <w:rtl w:val="true"/>
          <w:lang w:val="en-US"/>
        </w:rPr>
        <w:t xml:space="preserve">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َيْتَ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شُق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سَّمَاوَات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تَنْزِلُ</w:t>
      </w:r>
      <w:r>
        <w:rPr>
          <w:color w:val="262626"/>
          <w:sz w:val="24"/>
          <w:szCs w:val="24"/>
          <w:rtl w:val="true"/>
        </w:rPr>
        <w:t>!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ضْرَتِ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تَزَلْزَ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جِبَالُ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إشعياء </w:t>
      </w:r>
      <w:r>
        <w:rPr>
          <w:color w:val="262626"/>
          <w:sz w:val="24"/>
          <w:szCs w:val="24"/>
        </w:rPr>
        <w:t>6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جبال الكبرياء، جبال الخطية والتمرد، جبال عدم الإيمان – سوف تذوب حين يشق الله السموات وينزل بيننا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لذا لا بد أن نصلي من أجل حضور الله في كل ما نعمله في الكنيس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لا بد أيضا أن نصلي من أجل انسكاب أعظم للنهضة بين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ن تأتي النهضة، غالبا ما تأتي فجأ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شهدت النهضة ثلاث مرات في حيات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رة الأولى والثالثة اللتان رأيت فيهما النهضة، نزل الروح القدس بغتة لدرجة أننا دُهشنا وغُمرنا بقوة الل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u w:val="single"/>
          <w:rtl w:val="true"/>
        </w:rPr>
        <w:t>لو أرسل الله نهضة هنا، لن تنسوها طالما حييت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وف يعمل الله في شهر ما لا نراه ولا في عشرين سن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نا أعل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رأيت بعينيَّ ما يستطيع الله أن يعمله حين يشق السموات وينزل بقوة أعظم مما رأينا من قب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خذوا هذه العظة معكم واقرأوها حين تُصلو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ولا، صلوا من أجل حضور الله في كل ما نعم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ثم صلوا أيضا من أجل انسكاب أعظم لروح الله في نهضة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صلوا دائما من أجل حضور الله في كل ما نعم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أيضا صلوا من أجل انسكاب أعظم بيننا في نهض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 يسوع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َإ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نْت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َنْت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شْرَار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عْرِف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ُعْط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وْلاَدَ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طَاي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يِّد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كَ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ْحَرِي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بُوكُ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سَّمَاوَات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هَب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خَيْرَات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لَّذ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ْأَلُونَهُ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Cs w:val="24"/>
        </w:rPr>
        <w:t>7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1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يا رب، ارسل نهضة</w:t>
      </w:r>
      <w:r>
        <w:rPr>
          <w:sz w:val="24"/>
          <w:szCs w:val="24"/>
          <w:rtl w:val="true"/>
          <w:lang w:val="en-US"/>
        </w:rPr>
        <w:t xml:space="preserve">." </w:t>
      </w:r>
      <w:r>
        <w:rPr>
          <w:sz w:val="24"/>
          <w:sz w:val="24"/>
          <w:szCs w:val="24"/>
          <w:rtl w:val="true"/>
          <w:lang w:val="en-US"/>
        </w:rPr>
        <w:t>رنموها</w:t>
      </w:r>
      <w:r>
        <w:rPr>
          <w:sz w:val="24"/>
          <w:szCs w:val="24"/>
          <w:rtl w:val="true"/>
          <w:lang w:val="en-US"/>
        </w:rPr>
        <w:t>!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ا رب ارسل نهضة،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يا رب ارسل نهضة،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ا رب ارسل نهضة،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واجعلها تأتي منك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يا رب ارسل نهض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اكيني، </w:t>
      </w:r>
      <w:r>
        <w:rPr>
          <w:sz w:val="24"/>
          <w:szCs w:val="24"/>
        </w:rPr>
        <w:t>1886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52</w:t>
      </w:r>
      <w:r>
        <w:rPr>
          <w:sz w:val="24"/>
          <w:sz w:val="24"/>
          <w:szCs w:val="24"/>
          <w:rtl w:val="true"/>
        </w:rPr>
        <w:t>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  <w:tab/>
        <w:tab/>
      </w:r>
      <w:r>
        <w:rPr>
          <w:sz w:val="24"/>
          <w:sz w:val="24"/>
          <w:szCs w:val="24"/>
          <w:rtl w:val="true"/>
        </w:rPr>
        <w:t>تم التعديل من قِبَ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كل شخص يصلي من أجل أن يؤمن شخص ويتغير الليلة </w:t>
      </w:r>
      <w:r>
        <w:rPr>
          <w:sz w:val="24"/>
          <w:szCs w:val="24"/>
          <w:rtl w:val="true"/>
          <w:lang w:val="en-US"/>
        </w:rPr>
        <w:t>(</w:t>
      </w:r>
      <w:r>
        <w:rPr>
          <w:sz w:val="24"/>
          <w:sz w:val="24"/>
          <w:szCs w:val="24"/>
          <w:rtl w:val="true"/>
          <w:lang w:val="en-US"/>
        </w:rPr>
        <w:t>الكل يصلي</w:t>
      </w:r>
      <w:r>
        <w:rPr>
          <w:sz w:val="24"/>
          <w:szCs w:val="24"/>
          <w:rtl w:val="true"/>
          <w:lang w:val="en-US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عالي يا نفسي، جهزي قضيتك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يسوع يحب أن يستجيب الصلاة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و نفسه قال لنا أن نصلي،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لذا لن يقول لك لا،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ذا لن يقول لك لا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ت آتية للملك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عمقي طلبك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أن نعمته وقوته عظيمتين،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لا أحد يستطيع أن يسأل أكثر مما يستطيع،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ا أحد يستطيع أن يسأل أكثر مما يستطيع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</w:rPr>
        <w:t>يمكنك أن تخلص من الخطية في هذا المس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د يوقظك الروح القدس لتعي خطيت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روح القدس قد يجذبك للمسيح للتطهير من الخطية بدمه الثم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كنت تريد أن تتكلم معنا بشأن خلاصك، رجاء اتبع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جان وجون كاجان إلى مؤخر القاعة الآ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يصطحبانك إلى مكان هادئ حيث نستطيع أن نتكلم ونصل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آمين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936" w:right="936" w:hanging="0"/>
        <w:jc w:val="both"/>
        <w:rPr/>
      </w:pPr>
      <w:r>
        <w:rPr>
          <w:sz w:val="24"/>
          <w:sz w:val="24"/>
          <w:szCs w:val="24"/>
          <w:rtl w:val="true"/>
        </w:rPr>
        <w:t>إن كانت هذه العظة قد أثرت فيك، يريد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 أن يسمع من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ن تكتب للدكتور هايمرز، لا بد أن تذكر البلد التي تكتب منها، وإلا لن يستطيع أن يجيب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و كانت هذه العظات سبب بركة لك، ارسل بريدا إلكترونيا للدكتور هايمرز لتخبره، لكن دائما اذكر البلد التي تكتب من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عنوان البريد الإلكتروني للدكتور هايمرز هو  </w:t>
      </w:r>
      <w:hyperlink r:id="rId5">
        <w:r>
          <w:rPr>
            <w:rStyle w:val="InternetLink"/>
            <w:sz w:val="24"/>
            <w:szCs w:val="24"/>
          </w:rPr>
          <w:t>rlhymersjr@sbcglobal.net</w:t>
        </w:r>
      </w:hyperlink>
      <w:r>
        <w:rPr>
          <w:sz w:val="24"/>
          <w:szCs w:val="24"/>
          <w:u w:val="single"/>
          <w:rtl w:val="true"/>
        </w:rPr>
        <w:t xml:space="preserve"> (</w:t>
      </w:r>
      <w:r>
        <w:rPr>
          <w:sz w:val="24"/>
          <w:sz w:val="24"/>
          <w:szCs w:val="24"/>
          <w:u w:val="single"/>
          <w:rtl w:val="true"/>
        </w:rPr>
        <w:t>انقر هنا</w:t>
      </w:r>
      <w:r>
        <w:rPr>
          <w:sz w:val="24"/>
          <w:szCs w:val="24"/>
          <w:u w:val="single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ك مراسلة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 بأي لغة، لكن يُفضل أن تكتب بالإنجليزية إن كان هذا بإمكان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كنت تريد أن تكتب للدكتور هايمرز بالبريد فعنوانه هو، 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15308</w:t>
      </w:r>
      <w:r>
        <w:rPr>
          <w:sz w:val="24"/>
          <w:sz w:val="24"/>
          <w:szCs w:val="24"/>
          <w:rtl w:val="true"/>
        </w:rPr>
        <w:t xml:space="preserve">،  لوس أنجلوس، كاليفورنيا، </w:t>
      </w:r>
      <w:r>
        <w:rPr>
          <w:sz w:val="24"/>
          <w:szCs w:val="24"/>
        </w:rPr>
        <w:t>9001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مكنك أيضا الاتصال به على هاتف رقم </w:t>
      </w:r>
      <w:r>
        <w:rPr>
          <w:sz w:val="24"/>
          <w:szCs w:val="24"/>
        </w:rPr>
        <w:t>8183520452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936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center"/>
        <w:rPr>
          <w:rStyle w:val="Emphasis"/>
          <w:i w:val="false"/>
          <w:i w:val="false"/>
          <w:szCs w:val="24"/>
        </w:rPr>
      </w:pPr>
      <w:r>
        <w:rPr>
          <w:rStyle w:val="Emphasis"/>
          <w:b/>
          <w:bCs/>
          <w:i w:val="false"/>
          <w:szCs w:val="24"/>
          <w:rtl w:val="true"/>
        </w:rPr>
        <w:t>(</w:t>
      </w:r>
      <w:r>
        <w:rPr>
          <w:rStyle w:val="Emphasis"/>
          <w:b/>
          <w:b/>
          <w:bCs/>
          <w:i w:val="false"/>
          <w:i w:val="false"/>
          <w:szCs w:val="24"/>
          <w:rtl w:val="true"/>
        </w:rPr>
        <w:t>نهاية العظة</w:t>
      </w:r>
      <w:r>
        <w:rPr>
          <w:rStyle w:val="Emphasis"/>
          <w:b/>
          <w:bCs/>
          <w:i w:val="false"/>
          <w:szCs w:val="24"/>
          <w:rtl w:val="true"/>
        </w:rPr>
        <w:t>)</w:t>
      </w:r>
      <w:r>
        <w:rPr>
          <w:rStyle w:val="Emphasis"/>
          <w:i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Cs w:val="24"/>
        </w:rPr>
      </w:pPr>
      <w:r>
        <w:rPr>
          <w:b w:val="false"/>
          <w:b w:val="false"/>
          <w:szCs w:val="24"/>
          <w:rtl w:val="true"/>
        </w:rPr>
        <w:t>يمكنك قراءة عظة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 xml:space="preserve">هايمرز كل أسبوع على الإنترنت على </w:t>
      </w:r>
      <w:r>
        <w:rPr>
          <w:b w:val="false"/>
          <w:b w:val="false"/>
          <w:szCs w:val="24"/>
          <w:rtl w:val="true"/>
          <w:lang w:bidi="ar-EG"/>
        </w:rPr>
        <w:t>الرابط</w:t>
      </w:r>
    </w:p>
    <w:p>
      <w:pPr>
        <w:pStyle w:val="Heading"/>
        <w:bidi w:val="1"/>
        <w:ind w:left="0" w:right="0" w:hanging="0"/>
        <w:jc w:val="center"/>
        <w:rPr/>
      </w:pPr>
      <w:hyperlink r:id="rId6">
        <w:r>
          <w:rPr>
            <w:rStyle w:val="InternetLink"/>
            <w:b/>
            <w:szCs w:val="24"/>
          </w:rPr>
          <w:t>www.sermonsfortheworld.com</w:t>
        </w:r>
      </w:hyperlink>
      <w:r>
        <w:rPr>
          <w:b w:val="false"/>
          <w:szCs w:val="24"/>
          <w:rtl w:val="true"/>
        </w:rPr>
        <w:t xml:space="preserve">.  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 xml:space="preserve">انقر على </w:t>
      </w:r>
      <w:r>
        <w:rPr>
          <w:b w:val="false"/>
          <w:szCs w:val="24"/>
          <w:rtl w:val="true"/>
        </w:rPr>
        <w:t>"</w:t>
      </w:r>
      <w:r>
        <w:rPr>
          <w:b w:val="false"/>
          <w:b w:val="false"/>
          <w:szCs w:val="24"/>
          <w:rtl w:val="true"/>
        </w:rPr>
        <w:t>العظات المكتوبة</w:t>
      </w:r>
      <w:r>
        <w:rPr>
          <w:b w:val="false"/>
          <w:szCs w:val="24"/>
          <w:rtl w:val="true"/>
        </w:rPr>
        <w:t>"</w:t>
      </w:r>
    </w:p>
    <w:p>
      <w:pPr>
        <w:pStyle w:val="Heading"/>
        <w:bidi w:val="1"/>
        <w:ind w:left="0" w:right="-432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هذه العظات المكتوبة لا يوجد لها حقوق طبع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يمكنك استخدامها بدون إذن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أما كل عظات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 المرئية وكل العظات المرئية الأخرى الصادرة من كنيستنا  لها حقوق طبع ويجوز استخدامها بإذن فقط</w:t>
      </w:r>
      <w:r>
        <w:rPr>
          <w:b w:val="false"/>
          <w:szCs w:val="24"/>
          <w:rtl w:val="true"/>
        </w:rPr>
        <w:t>.</w:t>
      </w:r>
    </w:p>
    <w:p>
      <w:pPr>
        <w:pStyle w:val="Heading"/>
        <w:bidi w:val="1"/>
        <w:ind w:left="0" w:right="-432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قراءة الكتاب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آبل برودو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ترنيمة الفرد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بنيامين كينكاد جريفيث</w:t>
      </w:r>
      <w:r>
        <w:rPr>
          <w:sz w:val="24"/>
          <w:szCs w:val="24"/>
          <w:rtl w:val="true"/>
        </w:rPr>
        <w:t xml:space="preserve">: 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ab/>
        <w:t>"</w:t>
      </w:r>
      <w:r>
        <w:rPr>
          <w:sz w:val="24"/>
          <w:sz w:val="24"/>
          <w:szCs w:val="24"/>
          <w:rtl w:val="true"/>
        </w:rPr>
        <w:t>تعالي يا نفسي استعدي للعُرس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تأليف جون نيوتن، </w:t>
      </w:r>
      <w:r>
        <w:rPr>
          <w:sz w:val="24"/>
          <w:szCs w:val="24"/>
        </w:rPr>
        <w:t>1725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807</w:t>
      </w:r>
      <w:r>
        <w:rPr>
          <w:sz w:val="24"/>
          <w:szCs w:val="24"/>
          <w:rtl w:val="true"/>
        </w:rPr>
        <w:t>).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584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Heading1Char">
    <w:name w:val="Heading 1 Char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https://en.wikipedia.org/wiki/Timothy_Lin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2T06:36:00Z</dcterms:created>
  <dc:creator>Bahgat W. Malek</dc:creator>
  <dc:description/>
  <dc:language>en-US</dc:language>
  <cp:lastModifiedBy>Use This Account</cp:lastModifiedBy>
  <cp:lastPrinted>2016-06-13T14:56:00Z</cp:lastPrinted>
  <dcterms:modified xsi:type="dcterms:W3CDTF">2016-07-02T06:39:00Z</dcterms:modified>
  <cp:revision>3</cp:revision>
  <dc:subject/>
  <dc:title>Good Things Come Through Prayer June 5 2016 PM</dc:title>
</cp:coreProperties>
</file>