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هى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د أكمل</w:t>
      </w:r>
      <w:r>
        <w:rPr>
          <w:sz w:val="28"/>
          <w:szCs w:val="28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ETELESTAI!  IT IS FINISHED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lang w:bidi="ar-LB"/>
        </w:rPr>
      </w:pPr>
      <w:r>
        <w:rPr>
          <w:rtl w:val="true"/>
          <w:lang w:bidi="ar-LB"/>
        </w:rPr>
        <w:t xml:space="preserve">بقلم الدكتور ر 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 هايمرز</w:t>
      </w:r>
      <w:r>
        <w:rPr>
          <w:lang w:bidi="ar-LB"/>
        </w:rPr>
        <w:t xml:space="preserve"> 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وعظه في صباح  يوم الرب </w:t>
      </w:r>
      <w:r>
        <w:rPr>
          <w:sz w:val="24"/>
          <w:szCs w:val="24"/>
          <w:lang w:bidi="ar-LB"/>
        </w:rPr>
        <w:t>29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 w:val="24"/>
          <w:szCs w:val="24"/>
          <w:rtl w:val="true"/>
          <w:lang w:bidi="ar-LB"/>
        </w:rPr>
        <w:t>أكتوبر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Cs w:val="24"/>
        </w:rPr>
        <w:t>200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مظلّة عباده المعمدانيين في لوس انجلوس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October 29, 2006</w:t>
      </w:r>
    </w:p>
    <w:p>
      <w:pPr>
        <w:pStyle w:val="TextBody"/>
        <w:jc w:val="center"/>
        <w:rPr/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لما اخذ يسوع الخلّ قال قد أكمل ونكس رأسه وسلّم الروح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علّقُ السيد المسيح للمَوت على الصل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وقت سابق من ذلك اليوم قَدْ تم عُرِض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ب الخلِّ خَلطَ بالصفراءِ ورُفِضَ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الآن، لحظات قبل موتِه، يَصْرخ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عطش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دّكتور جون آ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ا العطشِ يُتنبَّأُ في المزمورِ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قوّتي تُجفّفُ 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ة خزفية؛ ولس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مس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 فكّي؛ جَلبَني إلى غبارِ الموت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فَمّه جاف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سانه منتفخُ ويَتمسّكُ بفك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ط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 مروّ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حتى في عذابِه وعطشِه، يُفكّرُ المخلّص بالكتاب المقدّسِ وكيفيه إنجازُ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ُلّ يَجِبُ أَنْ يَعْرفَ بأنّه يَحْملُ في جسمِه الخاصِ، عذاب المَلْعُونينِ، أجور الذنبِ لكُلّ العالم، ولذا يَبْك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عطش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حتى في موتِه، يَسرُّ السيد المسيح لَيسَ نفسه لكن الأبَّ، والكتاب المقدّس مُنجَز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َعْرفُ، بالطبع، بأنّ المنقذَ لَمْ يُتوقّعْ ماءَ على الصليبِ … عَرفَ بأنّه سَيُعطي خلَّ ويَبلي لتَعذيبه أبعد، لإحتراق فَمِّه ويُكسّرُ شفاهَه … عطش السيد المسيح على الصليبِ كَانَ عطشَي أ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َانى من ما أنا كان يَجِبُ أنْ أَع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ذابه نُوِي بشكل شرعي لي … دعونا نَبتهجُ بأنّ العطشَ المقدّسَ للسيد المسيح إشترى لنا الحقَّ الشُرْب ولن نعطش أَبَداً ثانيةً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جون 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، 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>إبن الرب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عليقِ آيه بآيه على الإنجيلِ طبقاً لجون</w:t>
      </w:r>
      <w:r>
        <w:rPr>
          <w:sz w:val="24"/>
          <w:sz w:val="24"/>
          <w:szCs w:val="24"/>
          <w:rtl w:val="true"/>
        </w:rPr>
        <w:t>، منشورات سيف ال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6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3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8</w:t>
      </w:r>
      <w:r>
        <w:rPr>
          <w:sz w:val="24"/>
          <w:szCs w:val="24"/>
          <w:rtl w:val="true"/>
        </w:rPr>
        <w:t xml:space="preserve"> )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عد ذلك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لما اخذ يسوع الخلّ قال قد أكمل ونكس رأسه وسلّم الروح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َعْني ببساطة كلمة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روحَ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 باليونانيةُ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سترونج </w:t>
      </w:r>
      <w:r>
        <w:rPr>
          <w:sz w:val="24"/>
          <w:szCs w:val="24"/>
          <w:rtl w:val="true"/>
        </w:rPr>
        <w:t>#</w:t>
      </w:r>
      <w:r>
        <w:rPr>
          <w:sz w:val="24"/>
          <w:szCs w:val="24"/>
        </w:rPr>
        <w:t>415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تَخلّى السيد المسيح عن روحُه ومات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ِي أُريدُك أَنْ تُلاحظَ الشيءَ الأخيرَ الذي قاله السيد المسيح 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د أكمل </w:t>
      </w:r>
      <w:r>
        <w:rPr>
          <w:sz w:val="24"/>
          <w:szCs w:val="24"/>
          <w:rtl w:val="true"/>
        </w:rPr>
        <w:t>"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أْخذُ ثلاث كلماتَ إنجليزيةَ لتَرْجَمَة كلمةِ واحدة في النَصِّ اليونان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لك الكلم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يتيليستاي</w:t>
      </w:r>
      <w:r>
        <w:rPr>
          <w:sz w:val="24"/>
          <w:szCs w:val="24"/>
          <w:rtl w:val="true"/>
        </w:rPr>
        <w:t>" - "</w:t>
      </w:r>
      <w:r>
        <w:rPr>
          <w:sz w:val="24"/>
          <w:sz w:val="24"/>
          <w:szCs w:val="24"/>
          <w:rtl w:val="true"/>
        </w:rPr>
        <w:t>هو مُنته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كن ماذا عَنى السيد المسيح ؟ أعتقد كان هناك على الأقل خمسة أشياءِ الت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هتْ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لحظةَ التي السيد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َخلّى ع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روحَه ومات على الصليب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كُلّ نبوءات العهد القديمَ التي تتَعَلُّق بموته أنته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IndentedVer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نقرأ في الآيه الثامنه والعشرون</w:t>
      </w:r>
      <w:r>
        <w:rPr>
          <w:sz w:val="24"/>
          <w:szCs w:val="24"/>
          <w:rtl w:val="true"/>
        </w:rPr>
        <w:t>,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عد هذا رأى يسوع ان كل شيء كمل فلكي يتم الكتاب قال انا عطشا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حظْ الكلمة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جزَ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ي نفس الكلمةَ اليونانيةَ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تيليستا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ورجون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440" w:right="1440" w:firstLine="10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الآيه الثامنه والعشرونِ، توجد الكلمةُ في اليونانيه؛ وهي مُتَرجَمهُ في نسختِن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امّة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 xml:space="preserve">لكن هناك تقِفُ </w:t>
      </w:r>
      <w:r>
        <w:rPr>
          <w:sz w:val="24"/>
          <w:szCs w:val="24"/>
          <w:rtl w:val="true"/>
        </w:rPr>
        <w:t xml:space="preserve">- " </w:t>
      </w:r>
      <w:r>
        <w:rPr>
          <w:sz w:val="24"/>
          <w:sz w:val="24"/>
          <w:szCs w:val="24"/>
          <w:rtl w:val="true"/>
        </w:rPr>
        <w:t>بعد هذا رأى يسوع ان كل شيء كمل فلكي يتم الكتاب قال انا عطشان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بعد ذلك قالَ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و مُنهى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ذا يَقُودُنا لرُؤية معناه بشكل واضح جداً،وهي تعني ان كُلّ الكتاب المقدّس أُنجزَ الآن، عندما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و مُنهى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تاب الكامل، مِنْ الأولِ إلى الآخر، في كلا القانون والأنبياء، أنهىَ فيه … ولَيس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نبوءة، سواء إستلموه في بابل، أَو في السامرة، أَو في يهود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أعطىَ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الذي ما كَانَ الآن بالكامل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أنجزَ وأنهىَ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في السيد يسوع المسي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ور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قد أكمل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منبر المعبدِ الحضريِ</w:t>
      </w:r>
      <w:r>
        <w:rPr>
          <w:sz w:val="24"/>
          <w:sz w:val="24"/>
          <w:szCs w:val="24"/>
          <w:rtl w:val="true"/>
        </w:rPr>
        <w:t xml:space="preserve">، منشورات بلجرمز، </w:t>
      </w:r>
      <w:r>
        <w:rPr>
          <w:sz w:val="24"/>
          <w:szCs w:val="24"/>
        </w:rPr>
        <w:t>19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ادة طبع، الجز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سّابع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586</w:t>
      </w:r>
      <w:r>
        <w:rPr>
          <w:sz w:val="24"/>
          <w:szCs w:val="24"/>
          <w:rtl w:val="true"/>
        </w:rPr>
        <w:t>)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هذه الوعظه القصيرةِ، بإمكاني أَنْ اطرح بضع من النبوءاتِ الكثيرهه من كتاب العهد القديمَ المقدّس التي أُنجزتْ عندما قال السيد المسيح 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د اكمل 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لى سبيل المث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وّلي إفانجيليوم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 ذِكِر الإنجيل، في بِداية التاريخِ، أك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َ الله إلى الشيطانِ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ضع عداوه بينك وبين المرأه وبين نسلك ونسلها هو يسحق رأسك وانت ستسحقين عقب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b/>
          <w:i/>
          <w:i/>
          <w:sz w:val="24"/>
          <w:sz w:val="24"/>
          <w:szCs w:val="24"/>
          <w:rtl w:val="true"/>
        </w:rPr>
        <w:t xml:space="preserve">تَقُولُ </w:t>
      </w:r>
      <w:r>
        <w:rPr>
          <w:b/>
          <w:b/>
          <w:bCs/>
          <w:i/>
          <w:i/>
          <w:sz w:val="24"/>
          <w:sz w:val="24"/>
          <w:szCs w:val="24"/>
          <w:rtl w:val="true"/>
        </w:rPr>
        <w:t>دراسةِ</w:t>
      </w:r>
      <w:r>
        <w:rPr>
          <w:b/>
          <w:b/>
          <w:bCs/>
          <w:i/>
          <w:i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sz w:val="24"/>
          <w:sz w:val="24"/>
          <w:szCs w:val="24"/>
          <w:rtl w:val="true"/>
        </w:rPr>
        <w:t>سكوفيلد عن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 ا</w:t>
      </w:r>
      <w:r>
        <w:rPr>
          <w:b/>
          <w:b/>
          <w:bCs/>
          <w:i/>
          <w:i/>
          <w:sz w:val="24"/>
          <w:sz w:val="24"/>
          <w:szCs w:val="24"/>
          <w:rtl w:val="true"/>
        </w:rPr>
        <w:t xml:space="preserve">لتوراةُ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بأنّ هذا </w:t>
      </w:r>
      <w:r>
        <w:rPr>
          <w:b/>
          <w:i/>
          <w:sz w:val="24"/>
          <w:szCs w:val="24"/>
          <w:rtl w:val="true"/>
        </w:rPr>
        <w:t>"</w:t>
      </w:r>
      <w:r>
        <w:rPr>
          <w:b/>
          <w:b/>
          <w:i/>
          <w:i/>
          <w:sz w:val="24"/>
          <w:sz w:val="24"/>
          <w:szCs w:val="24"/>
          <w:rtl w:val="true"/>
        </w:rPr>
        <w:t>الوعد الأول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 </w:t>
      </w:r>
      <w:r>
        <w:rPr>
          <w:b/>
          <w:b/>
          <w:i/>
          <w:i/>
          <w:sz w:val="24"/>
          <w:sz w:val="24"/>
          <w:szCs w:val="24"/>
          <w:rtl w:val="true"/>
        </w:rPr>
        <w:t>للمخلص …  سلسلة الإشاراتِ الذي يَبْدأُ بتَضْمين الوعودِ هنا ونبوءاتِ التي تَتعلّقُ بالسيد المسيح التي أُنجزتْ …</w:t>
      </w:r>
      <w:r>
        <w:rPr>
          <w:b/>
          <w:i/>
          <w:sz w:val="24"/>
          <w:szCs w:val="24"/>
          <w:rtl w:val="true"/>
        </w:rPr>
        <w:t>" (</w:t>
      </w:r>
      <w:r>
        <w:rPr>
          <w:b/>
          <w:b/>
          <w:bCs/>
          <w:i/>
          <w:i/>
          <w:sz w:val="24"/>
          <w:sz w:val="24"/>
          <w:szCs w:val="24"/>
          <w:rtl w:val="true"/>
        </w:rPr>
        <w:t>دراسةِ</w:t>
      </w:r>
      <w:r>
        <w:rPr>
          <w:b/>
          <w:b/>
          <w:bCs/>
          <w:i/>
          <w:i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sz w:val="24"/>
          <w:sz w:val="24"/>
          <w:szCs w:val="24"/>
          <w:rtl w:val="true"/>
        </w:rPr>
        <w:t>سكوفيلد عن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 ا</w:t>
      </w:r>
      <w:r>
        <w:rPr>
          <w:b/>
          <w:b/>
          <w:bCs/>
          <w:i/>
          <w:i/>
          <w:sz w:val="24"/>
          <w:sz w:val="24"/>
          <w:szCs w:val="24"/>
          <w:rtl w:val="true"/>
        </w:rPr>
        <w:t xml:space="preserve">لتوراةُ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مُلاحظة على التكوينِ </w:t>
      </w:r>
      <w:r>
        <w:rPr>
          <w:b/>
          <w:i/>
          <w:sz w:val="24"/>
          <w:szCs w:val="24"/>
        </w:rPr>
        <w:t>3</w:t>
      </w:r>
      <w:r>
        <w:rPr>
          <w:b/>
          <w:i/>
          <w:sz w:val="24"/>
          <w:szCs w:val="24"/>
          <w:rtl w:val="true"/>
        </w:rPr>
        <w:t xml:space="preserve"> : </w:t>
      </w:r>
      <w:r>
        <w:rPr>
          <w:b/>
          <w:i/>
          <w:sz w:val="24"/>
          <w:szCs w:val="24"/>
        </w:rPr>
        <w:t>15</w:t>
      </w:r>
      <w:r>
        <w:rPr>
          <w:b/>
          <w:i/>
          <w:sz w:val="24"/>
          <w:szCs w:val="24"/>
          <w:rtl w:val="true"/>
        </w:rPr>
        <w:t xml:space="preserve">). </w:t>
      </w:r>
      <w:r>
        <w:rPr>
          <w:b/>
          <w:b/>
          <w:i/>
          <w:i/>
          <w:sz w:val="24"/>
          <w:sz w:val="24"/>
          <w:szCs w:val="24"/>
          <w:rtl w:val="true"/>
        </w:rPr>
        <w:t>تلك النبوءة الاولى التي أُنجزتْ عندما قال السيد المسيح،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د أكمل 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و ثانيةً، يَأْخذُ المزمورَ الثاني والعشرونَ، الذي تتَنبّأَ كلماتَه المُحْتَضرةَ جداً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هي الهي لماذا تركتني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قد اكمل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و الكلمات في نفس المزمور والتي تقول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ثقبوا يدي ورجلي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 أكمل ايضاً بموت السيد يسوع المسيح على الصليب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و خذ هذا الفصل العظيم من 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ي يقول في جزء منه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كن احزاننا حملها واوجاعنا تحملها ونحن حسبناه مصاباً مضروباً ومذ لول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هو مجروح لأجل معاصينا مسحوق لأجل آثامن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تأديب سلامنا عليه وبجبره شفينا كلنا كغنم ضللنا كل واحد الى طريقه والرب وضع عليه اثم جميعنا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 ايضاً قد أكمل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د أكمل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 خذوا كلمات السيد المسيح بذاته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عد قيامته من بين الاموا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قال الى التلاميذ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ما كان ينبغي ان المسيح يتألم بهذا ويدخل الى مجده؟  إبتدأ من موسى ومن جميع الانبياء يفسر لهم الامور المختصه به في جميع الكتب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لهم السيد المسيح ان جميع الاشياء التي تكلم عنها موسى و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ل الانبيا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د أكملت وانتهت به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د أكمل </w:t>
      </w:r>
      <w:r>
        <w:rPr>
          <w:sz w:val="24"/>
          <w:szCs w:val="24"/>
          <w:rtl w:val="true"/>
        </w:rPr>
        <w:t>"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علّق سبيرجون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آن أَقُولُ بجرأة، بأنهّ إذا فكر عظماء العصور من الممْكِنُ أَنْ يَضعَوا أنفسهم لحِساب هذه المشكلةِ، لإختِراع المفتاحِ الآخرِ إلى … نبوءات، هم لا يَستطيعونَ أَنْ يَعملوا ذلك … حتى يَتقدّمُ واحد  ويُعلن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يب السيد المسيح وإبن الرب يُجسّدان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مّ يوضحُ كل شيئ… باركَ مخلصاً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فيك نَكتشفُ كُلّ شيءَ نفّذَ … الذي تَكلّمَ الله عن قديمِ مِن قِبل الأنبياء؛ فيك نَكتشفُ كُلّ شيءَ نفّذَ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أنجزَ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، الذي تَكلّمَ الله عن قديمِ مِن قِبل الأنبياء؛ فيك نَكتشفُ كُلّ شيءَ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ُنجَز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، الذي به الله بَيّنَ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ي الكتب المقدّسةِ القديمةِ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>يَكُونُ المجد إلى اسمه 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د أكمل </w:t>
      </w:r>
      <w:r>
        <w:rPr>
          <w:sz w:val="24"/>
          <w:szCs w:val="24"/>
          <w:rtl w:val="true"/>
        </w:rPr>
        <w:t xml:space="preserve">" - </w:t>
      </w:r>
      <w:r>
        <w:rPr>
          <w:sz w:val="24"/>
          <w:sz w:val="24"/>
          <w:szCs w:val="24"/>
          <w:rtl w:val="true"/>
        </w:rPr>
        <w:t xml:space="preserve">كُلّ شيء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ي النبوءةِ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مُلَخَّصةُ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أكملتْ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فيك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Cs w:val="24"/>
          <w:rtl w:val="true"/>
        </w:rPr>
        <w:t>]! (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ورج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5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>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د أكمل </w:t>
      </w:r>
      <w:r>
        <w:rPr>
          <w:sz w:val="24"/>
          <w:szCs w:val="24"/>
          <w:rtl w:val="true"/>
        </w:rPr>
        <w:t>"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ثانية، كُلّ الأنواع والنبوءات المثالية تحت قانون العهد القديمِ أنهىَ، ألغىَ ووضّحَ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م أنهوا في السيد يسو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ظر إبراهيم يَجيءُ، وانظر اليه ينظر الى الأسفل بتعجب، بينما يَنْظرُ الله يَكْشفُ السيد المسيح في شخصِ إسحاق على الجبلِ مور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ِنْ وقتِ نوح، إبراهيم، إسحاق، ويعقوب، يَرى الدخان يخرج من مذابحهم والدماء على أضحياتهم، ويَر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ُلّ مُنجَزون عندما السيد المسيح صَرخ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د أكمل 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اهدْ هارون والكهنة الكبار واللاويّوون، كُلّ صباح ومساء يعرض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حمل للتضحيه ويقول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ا رب، متى هذه التضحيةِ تَنتهي؟ متى هو سَيُنهي؟ هَلْ هو سَيَكُونُ كاملَ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بعد ذلك يَسْمعُ السيد المسيح يصرخ على الصليب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د أكمل </w:t>
      </w:r>
      <w:r>
        <w:rPr>
          <w:sz w:val="24"/>
          <w:szCs w:val="24"/>
          <w:rtl w:val="true"/>
        </w:rPr>
        <w:t>"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 أكم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د أكم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ُلّ عجل وكُلّ حمل تم تضحيتهم من الناس الى الله تحت الميثاقِ القديمِ أُنجزَ في موتِ السيد المسيح، عندما صرخ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sz w:val="24"/>
          <w:sz w:val="24"/>
          <w:szCs w:val="24"/>
          <w:rtl w:val="true"/>
        </w:rPr>
        <w:t>المهمّه منتهيه</w:t>
      </w:r>
      <w:r>
        <w:rPr>
          <w:b w:val="false"/>
          <w:sz w:val="24"/>
          <w:szCs w:val="24"/>
          <w:rtl w:val="true"/>
        </w:rPr>
        <w:t xml:space="preserve">! </w:t>
      </w:r>
      <w:r>
        <w:rPr>
          <w:b w:val="false"/>
          <w:b w:val="false"/>
          <w:sz w:val="24"/>
          <w:sz w:val="24"/>
          <w:szCs w:val="24"/>
          <w:rtl w:val="true"/>
        </w:rPr>
        <w:t>قد أكمل</w:t>
      </w:r>
      <w:r>
        <w:rPr>
          <w:b w:val="false"/>
          <w:sz w:val="24"/>
          <w:szCs w:val="24"/>
          <w:rtl w:val="true"/>
        </w:rPr>
        <w:t>! "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، كُلّ الطاعة إلى الشريعة السماويةِ قد أنهىَ في صَلبَ السيد المس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طاعة السيد المسيح المثالية إلى قانونِ الله أنهت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آن ليس من الضروريَ للانسان أَنْ يَطِيعَ كُلّ شريعة سماوية بشكل مثالي لكي يخلّص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، هو لا يُمْكن أنْ  يخلص بشكل مثالي بالحفاظ على وصايا الله، لَمْ يُقْصَدُ للقانونِ إنْقاذ الرجلِ بالطاعةِ المثال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ما كَانَ غرضَ الشريعة السماو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وراة تَقُولُ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إذاً قد كان الناموس مؤدينا الى المسيح لكي نتبرر بالايمان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غلاطيه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هو كَانَ ضروريَ للانسان لكي يخلص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َجِبُ على القانون أَنْ يُبقي بشكل مثالي، لان لا رجلَ على هذه الأرضِ سَيَرى الله أبداً، ماعدا من يَكُونُ مثاليَ في الأحق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سيد المسيح طاعَ قانونَ الله بشكل مثالي في مكانِ أولئك الذين يَأتمنونَ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 شيءُ يكشف الطاعةَ المثاليةَ بالكامل للسيد المسيح إلى القانونِ كما تَعمَلُ كامل إستسلامِه إلى الله بموتِه مِنْ الصل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قنَ السيد المسيح طاعةً إلى الشريعة السماويةِ عند ذهابه إلى الصل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َفعَ دينَنا مِنْ القانونِ، في مكانِنا على الصل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، بأحقيتِه المثاليةِ، الذي به يَغطّي المؤمنَ، ويُزيّنُه بمَنْسُوب إلى الأحقيةِ، إشترى أحقيتَنا على ذلك الصل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 وضعتها الترتيلة القديمة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خلّصْ من القانونِ، شرط سعيد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زفَ، وهناك مغفرة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لَعنَ بالقانونِ وكَدمَ بالسقوطِ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ّضَنا مرّة عن الكلّ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مرّه عن الكُلّ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فيليب ب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لس، </w:t>
      </w:r>
      <w:r>
        <w:rPr>
          <w:sz w:val="24"/>
          <w:szCs w:val="24"/>
        </w:rPr>
        <w:t>183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76</w:t>
      </w:r>
      <w:r>
        <w:rPr>
          <w:sz w:val="24"/>
          <w:szCs w:val="24"/>
          <w:rtl w:val="true"/>
        </w:rPr>
        <w:t>)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تَجيءُ إلى السيد المسيح، أنت مُطَهَّر مِنْ الذنبِ، ومكسّو في أحقيتِ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نت خالي 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عنة القانون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أجل ما عَمِلهَ لَك السيد المسيح على الصليب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sz w:val="24"/>
          <w:sz w:val="24"/>
          <w:szCs w:val="24"/>
          <w:rtl w:val="true"/>
        </w:rPr>
        <w:t>المهمّه منتهيه</w:t>
      </w:r>
      <w:r>
        <w:rPr>
          <w:b w:val="false"/>
          <w:sz w:val="24"/>
          <w:szCs w:val="24"/>
          <w:rtl w:val="true"/>
        </w:rPr>
        <w:t xml:space="preserve">! </w:t>
      </w:r>
      <w:r>
        <w:rPr>
          <w:b w:val="false"/>
          <w:b w:val="false"/>
          <w:sz w:val="24"/>
          <w:sz w:val="24"/>
          <w:szCs w:val="24"/>
          <w:rtl w:val="true"/>
        </w:rPr>
        <w:t>قد أكمل</w:t>
      </w:r>
      <w:r>
        <w:rPr>
          <w:b w:val="false"/>
          <w:sz w:val="24"/>
          <w:szCs w:val="24"/>
          <w:rtl w:val="true"/>
        </w:rPr>
        <w:t>! "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رابع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ُلّ قوَّة الشيطانِ والذنبِ أنهيا لأجل ناس اللهِ على الصليبِ</w:t>
      </w:r>
      <w:r>
        <w:rPr>
          <w:b/>
          <w:bCs/>
          <w:sz w:val="24"/>
          <w:szCs w:val="24"/>
          <w:rtl w:val="true"/>
        </w:rPr>
        <w:t xml:space="preserve">. 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مرةً أخرى، عندما قالَ السيد المسيح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د أكم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سيد المسيح دَخلَ 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كة فائِزة على الشيطانِ والذن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طّمَ الذنبُ السيد المسيح ، لكن بذلك الدمارِ، حطّمَ السيد المسيح الذنب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الشيطان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ندما قالَ السيد المسيح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د أكم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َزمَ ذنباً وشيطانَ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حطّمَ أيضاً الموتَ لأولئك الذين يَثِقونَ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دما قالَ السيد المسيح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د أكمل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 xml:space="preserve">قالَ إلى الشيطانِ ومضيّفيه الشيطانيين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تَركَ أناسَي ليَذْهب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بقيتَهم في العبوديةِ  بما فيه الكفاية</w:t>
      </w:r>
      <w:r>
        <w:rPr>
          <w:sz w:val="24"/>
          <w:szCs w:val="24"/>
          <w:rtl w:val="true"/>
        </w:rPr>
        <w:t>! 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كَنَسِ في الناصرة، السيد المسيح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روح الرب علي لانادي للمأسورين بالاطلاق وارسل المستحقين بالحري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ذلك بالضبط ما سيَعمَله السيد المسيح لَك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إذا تَجيءُ إليه وتَرْمي نفسك عند قدميه، وتؤمنُ به بكُلّ قلبكَ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ان للسيد المسيح  قوَّةُ كاملةُ على الشيطانِ والذن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َغلّبَ عليهم عندما ماتَ على الصليبِ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sz w:val="24"/>
          <w:sz w:val="24"/>
          <w:szCs w:val="24"/>
          <w:rtl w:val="true"/>
        </w:rPr>
        <w:t>المهمّه منتهيه</w:t>
      </w:r>
      <w:r>
        <w:rPr>
          <w:b w:val="false"/>
          <w:sz w:val="24"/>
          <w:szCs w:val="24"/>
          <w:rtl w:val="true"/>
        </w:rPr>
        <w:t xml:space="preserve">! </w:t>
      </w:r>
      <w:r>
        <w:rPr>
          <w:b w:val="false"/>
          <w:b w:val="false"/>
          <w:sz w:val="24"/>
          <w:sz w:val="24"/>
          <w:szCs w:val="24"/>
          <w:rtl w:val="true"/>
        </w:rPr>
        <w:t>قد أكمل</w:t>
      </w:r>
      <w:r>
        <w:rPr>
          <w:b w:val="false"/>
          <w:sz w:val="24"/>
          <w:szCs w:val="24"/>
          <w:rtl w:val="true"/>
        </w:rPr>
        <w:t>! "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لك رنّم شارلز وزلي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يَكْسرُ قوَّةَ الذنبِ الملغيِ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يُحرّرُ السجين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ّه يُمْكِنُ أَنْ يُنظّفَ الأكثر قذارة؛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دمّه نَفعَ 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" </w:t>
      </w:r>
      <w:r>
        <w:rPr>
          <w:sz w:val="24"/>
          <w:sz w:val="24"/>
          <w:szCs w:val="24"/>
          <w:rtl w:val="true"/>
        </w:rPr>
        <w:t xml:space="preserve">أو لألف لس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تشارلز ويز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sz w:val="24"/>
          <w:sz w:val="24"/>
          <w:szCs w:val="24"/>
          <w:rtl w:val="true"/>
        </w:rPr>
        <w:t>المهمّه منتهيه</w:t>
      </w:r>
      <w:r>
        <w:rPr>
          <w:b w:val="false"/>
          <w:sz w:val="24"/>
          <w:szCs w:val="24"/>
          <w:rtl w:val="true"/>
        </w:rPr>
        <w:t xml:space="preserve">! </w:t>
      </w:r>
      <w:r>
        <w:rPr>
          <w:b w:val="false"/>
          <w:b w:val="false"/>
          <w:sz w:val="24"/>
          <w:sz w:val="24"/>
          <w:szCs w:val="24"/>
          <w:rtl w:val="true"/>
        </w:rPr>
        <w:t>قد أكمل</w:t>
      </w:r>
      <w:r>
        <w:rPr>
          <w:b w:val="false"/>
          <w:sz w:val="24"/>
          <w:szCs w:val="24"/>
          <w:rtl w:val="true"/>
        </w:rPr>
        <w:t>! "</w:t>
      </w:r>
    </w:p>
    <w:p>
      <w:pPr>
        <w:pStyle w:val="IndentedQu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 إلى السيد المسيح بالإيمانِ وهو سَيُحرّرُك مِنْ عبوديةِ الشيطانِ والذنب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ُلّ الذي إحتاجَ لَهُ لتَحريرك أكمل على الصليبِ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sz w:val="24"/>
          <w:sz w:val="24"/>
          <w:szCs w:val="24"/>
          <w:rtl w:val="true"/>
        </w:rPr>
        <w:t>المهمّه منتهيه</w:t>
      </w:r>
      <w:r>
        <w:rPr>
          <w:b w:val="false"/>
          <w:sz w:val="24"/>
          <w:szCs w:val="24"/>
          <w:rtl w:val="true"/>
        </w:rPr>
        <w:t xml:space="preserve">! </w:t>
      </w:r>
      <w:r>
        <w:rPr>
          <w:b w:val="false"/>
          <w:b w:val="false"/>
          <w:sz w:val="24"/>
          <w:sz w:val="24"/>
          <w:szCs w:val="24"/>
          <w:rtl w:val="true"/>
        </w:rPr>
        <w:t>قد أكمل</w:t>
      </w:r>
      <w:r>
        <w:rPr>
          <w:b w:val="false"/>
          <w:sz w:val="24"/>
          <w:szCs w:val="24"/>
          <w:rtl w:val="true"/>
        </w:rPr>
        <w:t>! "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خامس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ُلّ عدالة الله قد أرضيت نيابةً عَنْ شعبه عندما ماتَ السيد المسيح على الصليبِ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ندما صَرخَ السيد المسيح 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قد أكمل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صنع السلام بين الله والرجل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دالةِ الله أرضيت بموتِ السيد المسيح على ذلك الصليب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تبررين مجاناً بنعمته بالنداء الذي بيسوع المسيح الذي قدّمه الله كفاله بالايمان بدم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يكون باراً ويبرر من هو من الايمان بيسوع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ه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دالة القدسية للله أرضيت للمؤمنِ عندما قالَ السيد المسيح 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د أكمل </w:t>
      </w:r>
      <w:r>
        <w:rPr>
          <w:sz w:val="24"/>
          <w:szCs w:val="24"/>
          <w:rtl w:val="true"/>
        </w:rPr>
        <w:t>"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تَثِقُ بالسيد المسيح بالإيمانِ، العدالة وحكم الله لَنْ يُخيّمَ علي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لَنْ تَحْسبَ مذنب في نظر الله عندما تَأتمنُ الرب السيد المسيح، لأنه  قالَ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د أكمل </w:t>
      </w:r>
      <w:r>
        <w:rPr>
          <w:sz w:val="24"/>
          <w:szCs w:val="24"/>
          <w:rtl w:val="true"/>
        </w:rPr>
        <w:t>"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ُلّ العقاب المحتمل لذنبِكَ ذَاهِب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دفع بالكاملَ مِن قِبل السيد المسيح على الصليبِ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sz w:val="24"/>
          <w:sz w:val="24"/>
          <w:szCs w:val="24"/>
          <w:rtl w:val="true"/>
        </w:rPr>
        <w:t>المهمّه منتهيه</w:t>
      </w:r>
      <w:r>
        <w:rPr>
          <w:b w:val="false"/>
          <w:sz w:val="24"/>
          <w:szCs w:val="24"/>
          <w:rtl w:val="true"/>
        </w:rPr>
        <w:t xml:space="preserve">! </w:t>
      </w:r>
      <w:r>
        <w:rPr>
          <w:b w:val="false"/>
          <w:b w:val="false"/>
          <w:sz w:val="24"/>
          <w:sz w:val="24"/>
          <w:szCs w:val="24"/>
          <w:rtl w:val="true"/>
        </w:rPr>
        <w:t>قد أكمل</w:t>
      </w:r>
      <w:r>
        <w:rPr>
          <w:b w:val="false"/>
          <w:sz w:val="24"/>
          <w:szCs w:val="24"/>
          <w:rtl w:val="true"/>
        </w:rPr>
        <w:t>! "</w:t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sz w:val="24"/>
          <w:sz w:val="24"/>
          <w:szCs w:val="24"/>
          <w:rtl w:val="true"/>
        </w:rPr>
        <w:t>المهمّه منتهيه</w:t>
      </w:r>
      <w:r>
        <w:rPr>
          <w:b w:val="false"/>
          <w:sz w:val="24"/>
          <w:szCs w:val="24"/>
          <w:rtl w:val="true"/>
        </w:rPr>
        <w:t xml:space="preserve">! </w:t>
      </w:r>
      <w:r>
        <w:rPr>
          <w:b w:val="false"/>
          <w:b w:val="false"/>
          <w:sz w:val="24"/>
          <w:sz w:val="24"/>
          <w:szCs w:val="24"/>
          <w:rtl w:val="true"/>
        </w:rPr>
        <w:t>قد أكمل</w:t>
      </w:r>
      <w:r>
        <w:rPr>
          <w:b w:val="false"/>
          <w:sz w:val="24"/>
          <w:szCs w:val="24"/>
          <w:rtl w:val="true"/>
        </w:rPr>
        <w:t>! "</w:t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sz w:val="24"/>
          <w:sz w:val="24"/>
          <w:szCs w:val="24"/>
          <w:rtl w:val="true"/>
        </w:rPr>
        <w:t>المهمّه منتهيه</w:t>
      </w:r>
      <w:r>
        <w:rPr>
          <w:b w:val="false"/>
          <w:sz w:val="24"/>
          <w:szCs w:val="24"/>
          <w:rtl w:val="true"/>
        </w:rPr>
        <w:t xml:space="preserve">! </w:t>
      </w:r>
      <w:r>
        <w:rPr>
          <w:b w:val="false"/>
          <w:b w:val="false"/>
          <w:sz w:val="24"/>
          <w:sz w:val="24"/>
          <w:szCs w:val="24"/>
          <w:rtl w:val="true"/>
        </w:rPr>
        <w:t>قد أكمل</w:t>
      </w:r>
      <w:r>
        <w:rPr>
          <w:b w:val="false"/>
          <w:sz w:val="24"/>
          <w:szCs w:val="24"/>
          <w:rtl w:val="true"/>
        </w:rPr>
        <w:t>! "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ُلّ ما تحتاج لإنقاذِكَ كَانَ مهيأ مِن قِبل السيد المسيح على الصليبِ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ذا بقي عليك ان تَعمَلُ؟ قال سبورجون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آثم السيّئ، يخيرك هَلْ تختار السيد المسيح أَم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آ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َقُولُ واح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نا راغبُ بما فيه الكفاية، لكني لَستُ جديرَ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و لا يُريدُ يصبح مساوٍ لشيء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د أكمل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ل ما يطلبه منك السيد المسيح رغبتُكَ هو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] "</w:t>
      </w:r>
      <w:r>
        <w:rPr>
          <w:sz w:val="24"/>
          <w:sz w:val="24"/>
          <w:szCs w:val="24"/>
          <w:rtl w:val="true"/>
        </w:rPr>
        <w:t>من سَيَجيءُ قَدْ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إذا أعطاَك الرغبةَ، أنت قَدْ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تجيءُ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وتؤمنُ بالسيد المسيح … هذا الصباح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ه</w:t>
      </w:r>
      <w:r>
        <w:rPr>
          <w:sz w:val="24"/>
          <w:szCs w:val="24"/>
          <w:rtl w:val="true"/>
        </w:rPr>
        <w:t>! " "</w:t>
      </w:r>
      <w:r>
        <w:rPr>
          <w:sz w:val="24"/>
          <w:sz w:val="24"/>
          <w:szCs w:val="24"/>
          <w:rtl w:val="true"/>
        </w:rPr>
        <w:t xml:space="preserve">لكن أنت لا يَعْنيني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كن أنا أعنيك انت …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لأنه جميعاً مُنهى، العمل الكامل مِنْ إنقاذِكَ كاملُ</w:t>
      </w:r>
      <w:r>
        <w:rPr>
          <w:sz w:val="24"/>
          <w:szCs w:val="24"/>
          <w:rtl w:val="true"/>
        </w:rPr>
        <w:t>]. (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ورجون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592</w:t>
      </w:r>
      <w:r>
        <w:rPr>
          <w:sz w:val="24"/>
          <w:szCs w:val="24"/>
          <w:rtl w:val="true"/>
        </w:rPr>
        <w:t xml:space="preserve"> )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هو مُنهى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إرجعْ للبيت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رحّبُ بك لمَجيئك، وأنا أَتمنّى بأنّك سَتَستمعُ إليه وتَجيءُ إليه ويكُونُ خلاصك الآن، في هذا الصباح بالذات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نا نَقِفُ ونرنم الترنيمه الأخيرةَ على صفحةِ التران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ف ورنّم بقلب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إرفعْ صفحةَ الترانيم ورنّم بصوتٍ عالٍ وقوي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خارج عبوديتِي، حُزن، وليل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الى السيد المسيح، أَجيءُ، الى السيد المسيح، أَجيءُ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إلى حري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ح، وضوء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السيد المسيح، أَجيءُ إليك</w:t>
      </w:r>
      <w:r>
        <w:rPr>
          <w:sz w:val="24"/>
          <w:sz w:val="24"/>
          <w:szCs w:val="24"/>
          <w:rtl w:val="true"/>
        </w:rPr>
        <w:t xml:space="preserve"> …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خارج نفسي للسُكُون في حبِّك 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خارج اليأسِ إلى نشوةِ الطرب فوق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صاعد لنعم على الأجنحةِ 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امة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السيد المسيح، أَجيءُ إلي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السيد المسيح، أَجيء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وليام ت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ليبير، </w:t>
      </w:r>
      <w:r>
        <w:rPr>
          <w:sz w:val="24"/>
          <w:szCs w:val="24"/>
        </w:rPr>
        <w:t>181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04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نهايه 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مكنكم مطالعه مواعظ  دكتور هايمرز اسبوعياً على شبكه الانترنت على </w:t>
      </w:r>
      <w:r>
        <w:rPr>
          <w:sz w:val="24"/>
          <w:szCs w:val="24"/>
        </w:rPr>
        <w:t>www.realconversion.com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أنقر على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Sermon Manuscripts</w:t>
      </w:r>
      <w:r>
        <w:rPr>
          <w:sz w:val="24"/>
          <w:szCs w:val="24"/>
          <w:rtl w:val="true"/>
        </w:rPr>
        <w:t xml:space="preserve"> )</w:t>
      </w:r>
    </w:p>
    <w:p>
      <w:pPr>
        <w:pStyle w:val="Heading9"/>
        <w:jc w:val="right"/>
        <w:rPr/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  <w:lang w:bidi="ar-LB"/>
        </w:rPr>
        <w:t xml:space="preserve">يوحنا </w:t>
      </w:r>
      <w:r>
        <w:rPr>
          <w:sz w:val="24"/>
          <w:szCs w:val="24"/>
          <w:lang w:bidi="ar-LB"/>
        </w:rPr>
        <w:t>19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16</w:t>
      </w:r>
      <w:r>
        <w:rPr>
          <w:sz w:val="24"/>
          <w:szCs w:val="24"/>
          <w:rtl w:val="true"/>
          <w:lang w:bidi="ar-LB"/>
        </w:rPr>
        <w:t xml:space="preserve"> - </w:t>
      </w:r>
      <w:r>
        <w:rPr>
          <w:sz w:val="24"/>
          <w:szCs w:val="24"/>
          <w:lang w:bidi="ar-LB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 xml:space="preserve">مرّه عن الكلّ </w:t>
      </w:r>
      <w:r>
        <w:rPr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قلم فليب بلس </w:t>
      </w:r>
      <w:r>
        <w:rPr>
          <w:sz w:val="24"/>
          <w:szCs w:val="24"/>
        </w:rPr>
        <w:t>18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76</w:t>
      </w:r>
      <w:r>
        <w:rPr>
          <w:sz w:val="24"/>
          <w:szCs w:val="24"/>
          <w:rtl w:val="true"/>
        </w:rPr>
        <w:t xml:space="preserve"> 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IndentedVer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تهى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د أكمل</w:t>
      </w:r>
      <w:r>
        <w:rPr>
          <w:sz w:val="28"/>
          <w:szCs w:val="28"/>
          <w:rtl w:val="true"/>
        </w:rPr>
        <w:t>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lang w:bidi="ar-LB"/>
        </w:rPr>
      </w:pPr>
      <w:r>
        <w:rPr>
          <w:rtl w:val="true"/>
          <w:lang w:bidi="ar-LB"/>
        </w:rPr>
        <w:t xml:space="preserve">بقلم الدكتور ر 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 هايمرز</w:t>
      </w:r>
      <w:r>
        <w:rPr>
          <w:lang w:bidi="ar-LB"/>
        </w:rPr>
        <w:t xml:space="preserve">  </w:t>
      </w:r>
    </w:p>
    <w:p>
      <w:pPr>
        <w:pStyle w:val="Normal"/>
        <w:ind w:left="720" w:right="720" w:hanging="0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لما اخذ يسوع الخلّ قال قد أكمل ونكس رأسه وسلّم الروح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ind w:left="1296" w:right="1296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1152" w:right="115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</w:rPr>
        <w:t xml:space="preserve"> ) </w:t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كُلّ نبوءات العهد القديمَ التي تتَعَلُّق بموته أنته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ubtitle"/>
        <w:bidi w:val="1"/>
        <w:ind w:left="0" w:right="0" w:hanging="0"/>
        <w:jc w:val="both"/>
        <w:rPr/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19</w:t>
      </w:r>
      <w:r>
        <w:rPr>
          <w:szCs w:val="24"/>
          <w:rtl w:val="true"/>
        </w:rPr>
        <w:t xml:space="preserve"> : </w:t>
      </w:r>
      <w:r>
        <w:rPr>
          <w:szCs w:val="24"/>
        </w:rPr>
        <w:t>2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كوين 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مزامير </w:t>
      </w:r>
      <w:r>
        <w:rPr>
          <w:szCs w:val="24"/>
        </w:rPr>
        <w:t>22</w:t>
      </w:r>
      <w:r>
        <w:rPr>
          <w:szCs w:val="24"/>
          <w:rtl w:val="true"/>
        </w:rPr>
        <w:t xml:space="preserve"> : </w:t>
      </w:r>
      <w:r>
        <w:rPr>
          <w:szCs w:val="24"/>
        </w:rPr>
        <w:t>1</w:t>
      </w:r>
      <w:r>
        <w:rPr>
          <w:szCs w:val="24"/>
          <w:rtl w:val="true"/>
        </w:rPr>
        <w:t xml:space="preserve">, </w:t>
      </w:r>
      <w:r>
        <w:rPr>
          <w:szCs w:val="24"/>
        </w:rPr>
        <w:t>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شعيا </w:t>
      </w:r>
      <w:r>
        <w:rPr>
          <w:szCs w:val="24"/>
        </w:rPr>
        <w:t>53</w:t>
      </w:r>
      <w:r>
        <w:rPr>
          <w:szCs w:val="24"/>
          <w:rtl w:val="true"/>
        </w:rPr>
        <w:t xml:space="preserve"> : 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24</w:t>
      </w:r>
      <w:r>
        <w:rPr>
          <w:szCs w:val="24"/>
          <w:rtl w:val="true"/>
        </w:rPr>
        <w:t xml:space="preserve"> : </w:t>
      </w:r>
      <w:r>
        <w:rPr>
          <w:szCs w:val="24"/>
        </w:rPr>
        <w:t>2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</w:rPr>
        <w:t>27</w:t>
      </w:r>
      <w:r>
        <w:rPr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ثانية، كُلّ الأنواع والنبوءات المثالية تحت قانون العهد القديمِ أنهىَ، ألغىَ ووضّحَ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      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19</w:t>
      </w:r>
      <w:r>
        <w:rPr>
          <w:szCs w:val="24"/>
          <w:rtl w:val="true"/>
        </w:rPr>
        <w:t xml:space="preserve"> : </w:t>
      </w:r>
      <w:r>
        <w:rPr>
          <w:szCs w:val="24"/>
        </w:rPr>
        <w:t>30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، كُلّ الطاعة إلى الشريعة السماويةِ قد أنهىَ في صَلبَ السيد المس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غلاطيه 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24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رابع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ُلّ قوَّة الشيطانِ والذنبِ أنهيا لأجل ناس اللهِ على الصليبِ</w:t>
      </w:r>
      <w:r>
        <w:rPr>
          <w:b/>
          <w:bCs/>
          <w:sz w:val="24"/>
          <w:szCs w:val="24"/>
          <w:rtl w:val="true"/>
        </w:rPr>
        <w:t xml:space="preserve">.  </w:t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4</w:t>
      </w:r>
      <w:r>
        <w:rPr>
          <w:szCs w:val="24"/>
          <w:rtl w:val="true"/>
        </w:rPr>
        <w:t xml:space="preserve"> : </w:t>
      </w:r>
      <w:r>
        <w:rPr>
          <w:szCs w:val="24"/>
        </w:rPr>
        <w:t>18</w:t>
      </w:r>
      <w:r>
        <w:rPr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خامس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ُلّ عدالة الله قد أرضيت نيابةً عَنْ شعبه عندما ماتَ السيد المسيح على الصليبِ</w:t>
      </w:r>
    </w:p>
    <w:p>
      <w:pPr>
        <w:pStyle w:val="Subtitle"/>
        <w:bidi w:val="1"/>
        <w:ind w:left="0" w:right="0" w:hanging="0"/>
        <w:jc w:val="both"/>
        <w:rPr/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روميه 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2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</w:rPr>
        <w:t>2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رؤيا يوحنا </w:t>
      </w:r>
      <w:r>
        <w:rPr>
          <w:szCs w:val="24"/>
        </w:rPr>
        <w:t>22</w:t>
      </w:r>
      <w:r>
        <w:rPr>
          <w:szCs w:val="24"/>
          <w:rtl w:val="true"/>
        </w:rPr>
        <w:t xml:space="preserve"> : </w:t>
      </w:r>
      <w:r>
        <w:rPr>
          <w:szCs w:val="24"/>
        </w:rPr>
        <w:t>17</w:t>
      </w:r>
      <w:r>
        <w:rPr>
          <w:szCs w:val="24"/>
          <w:rtl w:val="true"/>
        </w:rPr>
        <w:t xml:space="preserve"> ) </w:t>
      </w:r>
    </w:p>
    <w:p>
      <w:pPr>
        <w:pStyle w:val="Subtitle"/>
        <w:ind w:left="0" w:hanging="0"/>
        <w:rPr>
          <w:szCs w:val="24"/>
        </w:rPr>
      </w:pPr>
      <w:r>
        <w:rPr>
          <w:szCs w:val="24"/>
        </w:rPr>
      </w:r>
    </w:p>
    <w:p>
      <w:pPr>
        <w:pStyle w:val="Subtitle"/>
        <w:ind w:left="0" w:hanging="0"/>
        <w:rPr>
          <w:szCs w:val="24"/>
        </w:rPr>
      </w:pPr>
      <w:r>
        <w:rPr>
          <w:szCs w:val="24"/>
        </w:rPr>
      </w:r>
    </w:p>
    <w:p>
      <w:pPr>
        <w:pStyle w:val="Subtitle"/>
        <w:ind w:left="0" w:hanging="0"/>
        <w:rPr>
          <w:szCs w:val="24"/>
        </w:rPr>
      </w:pPr>
      <w:r>
        <w:rPr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Subtitle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9:23:00Z</dcterms:created>
  <dc:creator>Christopher L. Cagan</dc:creator>
  <dc:description/>
  <cp:keywords/>
  <dc:language>en-US</dc:language>
  <cp:lastModifiedBy>ccagan</cp:lastModifiedBy>
  <cp:lastPrinted>2006-10-28T14:36:00Z</cp:lastPrinted>
  <dcterms:modified xsi:type="dcterms:W3CDTF">2006-11-13T19:23:00Z</dcterms:modified>
  <cp:revision>2</cp:revision>
  <dc:subject/>
  <dc:title>GO</dc:title>
</cp:coreProperties>
</file>