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وقال الله</w:t>
      </w:r>
      <w:r>
        <w:rPr>
          <w:b/>
          <w:b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موعظه </w:t>
      </w:r>
      <w:r>
        <w:rPr>
          <w:b/>
          <w:sz w:val="24"/>
          <w:szCs w:val="24"/>
          <w:rtl w:val="true"/>
        </w:rPr>
        <w:t xml:space="preserve">#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من سفر التكوين </w:t>
      </w:r>
      <w:r>
        <w:rPr>
          <w:b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 GOD SAID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#4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ه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مساء </w:t>
      </w:r>
      <w:r>
        <w:rPr>
          <w:sz w:val="24"/>
          <w:sz w:val="24"/>
          <w:szCs w:val="24"/>
          <w:rtl w:val="true"/>
        </w:rPr>
        <w:t xml:space="preserve">يوم الرب </w:t>
      </w:r>
      <w:r>
        <w:rPr>
          <w:sz w:val="24"/>
          <w:sz w:val="24"/>
          <w:szCs w:val="24"/>
          <w:rtl w:val="true"/>
          <w:lang w:bidi="ar-LB"/>
        </w:rPr>
        <w:t xml:space="preserve">تموز </w:t>
      </w:r>
      <w:r>
        <w:rPr>
          <w:sz w:val="24"/>
          <w:szCs w:val="24"/>
          <w:lang w:bidi="ar-LB"/>
        </w:rPr>
        <w:t>15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مظلّة عباده المعمدانيين في لوس انجلوس</w:t>
      </w:r>
    </w:p>
    <w:p>
      <w:pPr>
        <w:pStyle w:val="TextBody"/>
        <w:jc w:val="center"/>
        <w:rPr/>
      </w:pPr>
      <w:r>
        <w:rPr>
          <w:sz w:val="24"/>
        </w:rPr>
        <w:t>A sermon preached on Lord’s Day Evening, July 15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0"/>
        <w:jc w:val="center"/>
        <w:rPr>
          <w:sz w:val="24"/>
          <w:szCs w:val="24"/>
        </w:rPr>
      </w:pPr>
      <w:bookmarkStart w:id="0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</w:t>
      </w:r>
      <w:bookmarkEnd w:id="0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ذهب إلى الجمنازيومي كلّ يوم لممارسة الرياضة والسبا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ّ عصر التقي هناك بقسّ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كلّم معه في أغلب الأح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قبل أسابيع قليلة ماضيه أعطيته أحد كتبي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قراري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قرأه بحم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طلب مني الكتاب الآخر الذي كتبته عن ذلك الموضوع الم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أخذته إليه، أعطاني قصيدة جميلة كتبها بعنو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صّة بسيط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سأقرأها اللّيلة، بموافقته، لأنها تعطي جوهر الفطعه التي سنتكلّم عنها اليوم من الكتاب المقدّس والتي شمّاسنا، الدّكتور تشان، قرأها قبل لحظات قليلة، من الفصل الأول لسفر التكو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 w:val="24"/>
          <w:szCs w:val="24"/>
          <w:u w:val="single"/>
          <w:rtl w:val="true"/>
        </w:rPr>
        <w:t>قصّة بسيطة</w:t>
      </w:r>
    </w:p>
    <w:p>
      <w:pPr>
        <w:pStyle w:val="TextBody"/>
        <w:bidi w:val="1"/>
        <w:ind w:left="0" w:righ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بقلم ألبرت بيجليز</w:t>
      </w:r>
    </w:p>
    <w:p>
      <w:pPr>
        <w:pStyle w:val="TextBody"/>
        <w:bidi w:val="1"/>
        <w:ind w:left="0" w:righ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rtl w:val="true"/>
        </w:rPr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في أحد الايام فكّر الله بشأن العالم 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في رأيه بدأ يقول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سماوات ستعلن مجدي</w:t>
      </w:r>
      <w:r>
        <w:rPr>
          <w:b/>
          <w:sz w:val="24"/>
          <w:szCs w:val="24"/>
          <w:rtl w:val="true"/>
        </w:rPr>
        <w:t xml:space="preserve">! "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بهذا فقط هذه القصّة البسيطة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بدأت، ليلة واحدة، منذ عهد بعيد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عندما روح الله الخاصة هنا تحت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صحّت الأرض من نومها المظلم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إنكسر الفجر مبكرا في ذلك الإسبوع الأول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لأن الله قال، 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ليكن نور فكان نور</w:t>
      </w:r>
      <w:r>
        <w:rPr>
          <w:b/>
          <w:sz w:val="24"/>
          <w:szCs w:val="24"/>
          <w:rtl w:val="true"/>
        </w:rPr>
        <w:t xml:space="preserve">! "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من يوم لآخر، ومن ليل إلى ليل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  <w:rtl w:val="true"/>
        </w:rPr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بعد ذلك الله رأى في عين رأيه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المكان المناسب لوضع السماء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بين مستوى الماء العالي والمستوى الواطئ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بدأت ريح هائلة بالهبوب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بعدها، السماوات ظهرت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في اليوم الثاني من تلك السنة الأولى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الله حفن الماء في يدّه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في مكانه شكّل اليابسة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الأرض سمّيت، وبعد ذلك سمّيت البحار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مع كلّ هذا الله كان مسرور بشكل جيد جدا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في اليوم الثالث بدأ العشب النهاري بالإيراق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بعثرت البذور في كلّ مكان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من جذور كلّ بذرة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نما كلّ الغذاء الذي نحن نحتاج اليه أبدا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ثمّ الله عطّر هواء الصباح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بالنباتات، والزهور في كل مكان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الآن، كما بدأ الضوء بالبهتان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نظر الله، ثانية، على كل ما هو خلق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من الغابة حيث وقف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فكّر الله بأن الأرض بدت جيّدة جدا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14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في اليوم الرابع لم يأخذ أي أحد على حين  غرّة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عندما علّق الله الأضوية عبر السماء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، ومن جيوبه، سحب مجالين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لإحياء الأيام وحساب السنوات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للإشارات، والفصول، ليلا ونهارا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خرجت الشمس والقمر للعب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، وفي الغسق، واحد يمكن أن يرى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تريليون نجم متلألأ الذي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علّق في الفضاء لرواية القصّة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خلق، ومجده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الآن، في حكمته، الله عرف بالتأكيد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فقط، بالضبط، ما عليه ان يفعل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بكلّ الماء هنا على الأرض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، ولهذا، أعطى ميلاد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إلى كلّ السمك ضمن أحلامه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ثمّ تخلّص منهم في البركات، والجداول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البحيرات، والبحار، وقيعان الأنهار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فرّق الطيور فوق رؤوسهم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تكون مثمره الآن، وحيّة</w:t>
      </w:r>
      <w:r>
        <w:rPr>
          <w:b/>
          <w:sz w:val="24"/>
          <w:szCs w:val="24"/>
          <w:rtl w:val="true"/>
        </w:rPr>
        <w:t xml:space="preserve">! "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هذا ما حدث في اليوم الخامس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حسنا، إذا تعتقد بان اليوم الخامس كان جيد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فقط إلقي نظرة على ما الله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أنجزه الله على علاقة مؤقّتة في اليوم السادس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هائم ودبابات ووحوش ارض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وخلق الانسان على صورته </w:t>
      </w:r>
      <w:r>
        <w:rPr>
          <w:b/>
          <w:b/>
          <w:sz w:val="24"/>
          <w:sz w:val="24"/>
          <w:szCs w:val="24"/>
          <w:rtl w:val="true"/>
        </w:rPr>
        <w:t>وشبهه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الذكر، وأنثى، وبعد ذلك جعلهم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يتضاعفون، ويديرون الأراضي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بأنّه كان يضع في أيديهم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كلّ عشبة خضراء ستكون غذائهم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ثمّ، الله قال،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هو جيد جدا</w:t>
      </w:r>
      <w:r>
        <w:rPr>
          <w:b/>
          <w:sz w:val="24"/>
          <w:szCs w:val="24"/>
          <w:rtl w:val="true"/>
        </w:rPr>
        <w:t xml:space="preserve">! "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السماء والأرض سيعبران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لكن </w:t>
      </w:r>
      <w:r>
        <w:rPr>
          <w:b/>
          <w:sz w:val="24"/>
          <w:szCs w:val="24"/>
          <w:rtl w:val="true"/>
        </w:rPr>
        <w:t xml:space="preserve">' </w:t>
      </w:r>
      <w:r>
        <w:rPr>
          <w:b/>
          <w:b/>
          <w:sz w:val="24"/>
          <w:sz w:val="24"/>
          <w:szCs w:val="24"/>
          <w:rtl w:val="true"/>
        </w:rPr>
        <w:t xml:space="preserve">حتى ذلك الوقت، اليوم السابع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مقدّس، ومبارك حقا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، والله يأمرنا كلّ لإرتياح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لانه في ذلك اليوم عمله إنتهى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إنّ يوم السّبت هو وقت لتذكّر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ما الذي خلقه الله،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يدّه الهائلة، النصر ربح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لذا، الآن، ننهي هذه القصّة البسيطة؛ </w:t>
      </w:r>
    </w:p>
    <w:p>
      <w:pPr>
        <w:pStyle w:val="TextBody"/>
        <w:tabs>
          <w:tab w:val="clear" w:pos="720"/>
          <w:tab w:val="right" w:pos="5580" w:leader="none"/>
        </w:tabs>
        <w:bidi w:val="1"/>
        <w:ind w:left="2160" w:right="23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إلى الله يكون كلّ المجد … آمين</w:t>
      </w:r>
      <w:r>
        <w:rPr>
          <w:b/>
          <w:sz w:val="24"/>
          <w:szCs w:val="24"/>
          <w:rtl w:val="true"/>
        </w:rPr>
        <w:t xml:space="preserve">! </w:t>
      </w:r>
    </w:p>
    <w:p>
      <w:pPr>
        <w:pStyle w:val="IndentedQuote"/>
        <w:ind w:left="0" w:righ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 هذه القصيده توضّح كلّ شيئ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يس كذلك؟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ؤلف تلك القصيدة ليست سباتي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ببساطة يضع في الشكل شاعري ما هو مكتوب في سفر التكوين </w:t>
      </w:r>
      <w:r>
        <w:rPr>
          <w:sz w:val="24"/>
          <w:szCs w:val="24"/>
        </w:rPr>
        <w:t>2: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 اليوم الساب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لّيلة أريدك ان تركز إنتباهك على ثلاث كلمات، التي تظهر مرارا وتكرارا في ذلك الفصل الأول للتكوين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 ليكن نور فكان نور</w:t>
      </w:r>
      <w:r>
        <w:rPr>
          <w:i/>
          <w:sz w:val="24"/>
          <w:szCs w:val="24"/>
          <w:rtl w:val="true"/>
        </w:rPr>
        <w:t>"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sz w:val="24"/>
          <w:szCs w:val="24"/>
          <w:rtl w:val="true"/>
        </w:rPr>
        <w:t xml:space="preserve">( </w:t>
      </w:r>
      <w:r>
        <w:rPr>
          <w:i/>
          <w:i/>
          <w:sz w:val="24"/>
          <w:sz w:val="24"/>
          <w:szCs w:val="24"/>
          <w:rtl w:val="true"/>
        </w:rPr>
        <w:t xml:space="preserve">سفر التكوين </w:t>
      </w:r>
      <w:r>
        <w:rPr>
          <w:i/>
          <w:sz w:val="24"/>
          <w:szCs w:val="24"/>
        </w:rPr>
        <w:t>1</w:t>
      </w:r>
      <w:r>
        <w:rPr>
          <w:i/>
          <w:sz w:val="24"/>
          <w:szCs w:val="24"/>
          <w:rtl w:val="true"/>
        </w:rPr>
        <w:t xml:space="preserve"> : </w:t>
      </w:r>
      <w:r>
        <w:rPr>
          <w:i/>
          <w:sz w:val="24"/>
          <w:szCs w:val="24"/>
        </w:rPr>
        <w:t>3</w:t>
      </w:r>
      <w:r>
        <w:rPr>
          <w:i/>
          <w:sz w:val="24"/>
          <w:szCs w:val="24"/>
          <w:rtl w:val="true"/>
        </w:rPr>
        <w:t>)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sz w:val="24"/>
          <w:szCs w:val="24"/>
          <w:rtl w:val="true"/>
        </w:rPr>
        <w:t xml:space="preserve"> </w:t>
      </w:r>
    </w:p>
    <w:p>
      <w:pPr>
        <w:pStyle w:val="IndentedVer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 ليكن جلد في وسط الميا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يكن فاصلا بين مياه ومياه</w:t>
      </w:r>
      <w:bookmarkEnd w:id="1"/>
      <w:r>
        <w:rPr>
          <w:i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  <w:t xml:space="preserve">( </w:t>
      </w:r>
      <w:r>
        <w:rPr>
          <w:i/>
          <w:i/>
          <w:sz w:val="24"/>
          <w:sz w:val="24"/>
          <w:szCs w:val="24"/>
          <w:rtl w:val="true"/>
        </w:rPr>
        <w:t xml:space="preserve">سفر التكوين </w:t>
      </w:r>
      <w:r>
        <w:rPr>
          <w:i/>
          <w:sz w:val="24"/>
          <w:szCs w:val="24"/>
        </w:rPr>
        <w:t>1</w:t>
      </w:r>
      <w:r>
        <w:rPr>
          <w:i/>
          <w:sz w:val="24"/>
          <w:szCs w:val="24"/>
          <w:rtl w:val="true"/>
        </w:rPr>
        <w:t xml:space="preserve"> : </w:t>
      </w:r>
      <w:r>
        <w:rPr>
          <w:i/>
          <w:sz w:val="24"/>
          <w:szCs w:val="24"/>
        </w:rPr>
        <w:t>6</w:t>
      </w:r>
      <w:r>
        <w:rPr>
          <w:i/>
          <w:sz w:val="24"/>
          <w:szCs w:val="24"/>
          <w:rtl w:val="true"/>
        </w:rPr>
        <w:t xml:space="preserve"> )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sz w:val="24"/>
          <w:szCs w:val="24"/>
          <w:rtl w:val="true"/>
        </w:rPr>
        <w:t xml:space="preserve"> </w:t>
      </w:r>
    </w:p>
    <w:p>
      <w:pPr>
        <w:pStyle w:val="IndentedVer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bookmarkStart w:id="2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 لتجتمع المياه تحت السماء الى مكان واحد ولتظهر اليابس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كان كذلك</w:t>
      </w:r>
      <w:bookmarkEnd w:id="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bookmarkStart w:id="3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 لتنبت الارض عشبا وبقلا يبزر بزرا وشجرا ذا ثمر يعمل ثمرا كجنسه بزره 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 الارض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كان كذلك</w:t>
      </w:r>
      <w:bookmarkEnd w:id="3"/>
      <w:r>
        <w:rPr>
          <w:i/>
          <w:sz w:val="24"/>
          <w:szCs w:val="24"/>
          <w:rtl w:val="true"/>
        </w:rPr>
        <w:t>"</w:t>
      </w:r>
      <w:r>
        <w:rPr>
          <w:i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  <w:t xml:space="preserve">( </w:t>
      </w:r>
      <w:r>
        <w:rPr>
          <w:i/>
          <w:i/>
          <w:sz w:val="24"/>
          <w:sz w:val="24"/>
          <w:szCs w:val="24"/>
          <w:rtl w:val="true"/>
        </w:rPr>
        <w:t xml:space="preserve">سفر التكوين </w:t>
      </w:r>
      <w:r>
        <w:rPr>
          <w:i/>
          <w:sz w:val="24"/>
          <w:szCs w:val="24"/>
        </w:rPr>
        <w:t>1</w:t>
      </w:r>
      <w:r>
        <w:rPr>
          <w:i/>
          <w:sz w:val="24"/>
          <w:szCs w:val="24"/>
          <w:rtl w:val="true"/>
        </w:rPr>
        <w:t xml:space="preserve"> : </w:t>
      </w:r>
      <w:r>
        <w:rPr>
          <w:i/>
          <w:sz w:val="24"/>
          <w:szCs w:val="24"/>
        </w:rPr>
        <w:t>11</w:t>
      </w:r>
      <w:r>
        <w:rPr>
          <w:i/>
          <w:sz w:val="24"/>
          <w:szCs w:val="24"/>
          <w:rtl w:val="true"/>
        </w:rPr>
        <w:t xml:space="preserve"> )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sz w:val="24"/>
          <w:szCs w:val="24"/>
          <w:rtl w:val="true"/>
        </w:rPr>
        <w:t xml:space="preserve"> </w:t>
      </w:r>
    </w:p>
    <w:p>
      <w:pPr>
        <w:pStyle w:val="IndentedVer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bookmarkStart w:id="4" w:name="ver1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 لتكن انوار في جلد السماء لتفصل بين النهار واللي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تكون لآيات واو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يام وسنين</w:t>
      </w:r>
      <w:bookmarkEnd w:id="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bookmarkStart w:id="5" w:name="ver2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 لتفض المياه زحافات ذات نفس حية وليطر طير فوق الارض على وجه جلد السماء</w:t>
      </w:r>
      <w:bookmarkEnd w:id="5"/>
      <w:r>
        <w:rPr>
          <w:i/>
          <w:sz w:val="24"/>
          <w:szCs w:val="24"/>
          <w:rtl w:val="true"/>
        </w:rPr>
        <w:t>"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sz w:val="24"/>
          <w:szCs w:val="24"/>
          <w:rtl w:val="true"/>
        </w:rPr>
        <w:t xml:space="preserve">( </w:t>
      </w:r>
      <w:r>
        <w:rPr>
          <w:i/>
          <w:i/>
          <w:sz w:val="24"/>
          <w:sz w:val="24"/>
          <w:szCs w:val="24"/>
          <w:rtl w:val="true"/>
        </w:rPr>
        <w:t xml:space="preserve">سفر التكوين </w:t>
      </w:r>
      <w:r>
        <w:rPr>
          <w:i/>
          <w:sz w:val="24"/>
          <w:szCs w:val="24"/>
        </w:rPr>
        <w:t>1</w:t>
      </w:r>
      <w:r>
        <w:rPr>
          <w:i/>
          <w:sz w:val="24"/>
          <w:szCs w:val="24"/>
          <w:rtl w:val="true"/>
        </w:rPr>
        <w:t xml:space="preserve"> : </w:t>
      </w:r>
      <w:r>
        <w:rPr>
          <w:i/>
          <w:sz w:val="24"/>
          <w:szCs w:val="24"/>
        </w:rPr>
        <w:t>20</w:t>
      </w:r>
      <w:r>
        <w:rPr>
          <w:i/>
          <w:sz w:val="24"/>
          <w:szCs w:val="24"/>
          <w:rtl w:val="true"/>
        </w:rPr>
        <w:t xml:space="preserve"> )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sz w:val="24"/>
          <w:szCs w:val="24"/>
          <w:rtl w:val="true"/>
        </w:rPr>
        <w:t xml:space="preserve"> </w:t>
      </w:r>
    </w:p>
    <w:p>
      <w:pPr>
        <w:pStyle w:val="IndentedVer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bookmarkStart w:id="6" w:name="ver2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 لتخرج الارض ذوات انفس حية كجنس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بهائم ودبابات ووحوش ارض كاجناس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bookmarkEnd w:id="6"/>
      <w:r>
        <w:rPr>
          <w:i/>
          <w:sz w:val="24"/>
          <w:szCs w:val="24"/>
          <w:rtl w:val="true"/>
        </w:rPr>
        <w:t>"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sz w:val="24"/>
          <w:szCs w:val="24"/>
          <w:rtl w:val="true"/>
        </w:rPr>
        <w:t xml:space="preserve">( </w:t>
      </w:r>
      <w:r>
        <w:rPr>
          <w:i/>
          <w:i/>
          <w:sz w:val="24"/>
          <w:sz w:val="24"/>
          <w:szCs w:val="24"/>
          <w:rtl w:val="true"/>
        </w:rPr>
        <w:t xml:space="preserve">سفر التكوين </w:t>
      </w:r>
      <w:r>
        <w:rPr>
          <w:i/>
          <w:sz w:val="24"/>
          <w:szCs w:val="24"/>
        </w:rPr>
        <w:t>1</w:t>
      </w:r>
      <w:r>
        <w:rPr>
          <w:i/>
          <w:sz w:val="24"/>
          <w:szCs w:val="24"/>
          <w:rtl w:val="true"/>
        </w:rPr>
        <w:t xml:space="preserve"> : </w:t>
      </w:r>
      <w:r>
        <w:rPr>
          <w:i/>
          <w:sz w:val="24"/>
          <w:szCs w:val="24"/>
        </w:rPr>
        <w:t>24</w:t>
      </w:r>
      <w:r>
        <w:rPr>
          <w:i/>
          <w:sz w:val="24"/>
          <w:szCs w:val="24"/>
          <w:rtl w:val="true"/>
        </w:rPr>
        <w:t>)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sz w:val="24"/>
          <w:szCs w:val="24"/>
          <w:rtl w:val="true"/>
        </w:rPr>
        <w:t xml:space="preserve"> </w:t>
      </w:r>
    </w:p>
    <w:p>
      <w:pPr>
        <w:pStyle w:val="IndentedVer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bookmarkStart w:id="7" w:name="ver2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 نعمل الانسان على صورتنا كشبهن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يتسلطون على سمك البحر وعلى طير ال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 البهائم وعلى كل الارض وعلى جميع الدبابات التي تدب على الارض</w:t>
      </w:r>
      <w:bookmarkEnd w:id="7"/>
      <w:r>
        <w:rPr>
          <w:i/>
          <w:sz w:val="24"/>
          <w:szCs w:val="24"/>
          <w:rtl w:val="true"/>
        </w:rPr>
        <w:t>"</w:t>
      </w:r>
      <w:r>
        <w:rPr>
          <w:i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  <w:t xml:space="preserve">( </w:t>
      </w:r>
      <w:r>
        <w:rPr>
          <w:i/>
          <w:i/>
          <w:sz w:val="24"/>
          <w:sz w:val="24"/>
          <w:szCs w:val="24"/>
          <w:rtl w:val="true"/>
        </w:rPr>
        <w:t xml:space="preserve">سفر التكوين </w:t>
      </w:r>
      <w:r>
        <w:rPr>
          <w:i/>
          <w:sz w:val="24"/>
          <w:szCs w:val="24"/>
        </w:rPr>
        <w:t>1</w:t>
      </w:r>
      <w:r>
        <w:rPr>
          <w:i/>
          <w:sz w:val="24"/>
          <w:szCs w:val="24"/>
          <w:rtl w:val="true"/>
        </w:rPr>
        <w:t xml:space="preserve"> : </w:t>
      </w:r>
      <w:r>
        <w:rPr>
          <w:i/>
          <w:sz w:val="24"/>
          <w:szCs w:val="24"/>
        </w:rPr>
        <w:t>26</w:t>
      </w:r>
      <w:r>
        <w:rPr>
          <w:i/>
          <w:sz w:val="24"/>
          <w:szCs w:val="24"/>
          <w:rtl w:val="true"/>
        </w:rPr>
        <w:t xml:space="preserve"> )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bookmarkStart w:id="8" w:name="ver28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باركهم الله وقال لهم اثمروا واكثروا واملأوا الارض واخضعوها وتسلطوا على سم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 وعلى طير السماء وعلى كل حيوان يدبّ على الارض</w:t>
      </w:r>
      <w:bookmarkEnd w:id="8"/>
      <w:r>
        <w:rPr>
          <w:i/>
          <w:sz w:val="24"/>
          <w:szCs w:val="24"/>
          <w:rtl w:val="true"/>
        </w:rPr>
        <w:t>"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sz w:val="24"/>
          <w:szCs w:val="24"/>
          <w:rtl w:val="true"/>
        </w:rPr>
        <w:t xml:space="preserve">( </w:t>
      </w:r>
      <w:r>
        <w:rPr>
          <w:i/>
          <w:i/>
          <w:sz w:val="24"/>
          <w:sz w:val="24"/>
          <w:szCs w:val="24"/>
          <w:rtl w:val="true"/>
        </w:rPr>
        <w:t xml:space="preserve">سفر التكوين </w:t>
      </w:r>
      <w:r>
        <w:rPr>
          <w:i/>
          <w:sz w:val="24"/>
          <w:szCs w:val="24"/>
        </w:rPr>
        <w:t>1</w:t>
      </w:r>
      <w:r>
        <w:rPr>
          <w:i/>
          <w:sz w:val="24"/>
          <w:szCs w:val="24"/>
          <w:rtl w:val="true"/>
        </w:rPr>
        <w:t xml:space="preserve"> : </w:t>
      </w:r>
      <w:r>
        <w:rPr>
          <w:i/>
          <w:sz w:val="24"/>
          <w:szCs w:val="24"/>
        </w:rPr>
        <w:t>28</w:t>
      </w:r>
      <w:r>
        <w:rPr>
          <w:i/>
          <w:sz w:val="24"/>
          <w:szCs w:val="24"/>
          <w:rtl w:val="true"/>
        </w:rPr>
        <w:t xml:space="preserve"> )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sz w:val="24"/>
          <w:szCs w:val="24"/>
          <w:rtl w:val="true"/>
        </w:rPr>
        <w:t xml:space="preserve"> </w:t>
      </w:r>
    </w:p>
    <w:p>
      <w:pPr>
        <w:pStyle w:val="IndentedVer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bookmarkStart w:id="9" w:name="ver2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 اني قد اعطيتكم كل بقل يبزر بزرا على وجه كل الارض وكل شجر فيه ثمر ش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زر بزر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كم يكون طعاما</w:t>
      </w:r>
      <w:r>
        <w:rPr>
          <w:sz w:val="24"/>
          <w:szCs w:val="24"/>
          <w:rtl w:val="true"/>
        </w:rPr>
        <w:t>.</w:t>
      </w:r>
      <w:bookmarkEnd w:id="9"/>
      <w:r>
        <w:rPr>
          <w:i/>
          <w:sz w:val="24"/>
          <w:szCs w:val="24"/>
          <w:rtl w:val="true"/>
        </w:rPr>
        <w:t>"</w:t>
      </w:r>
      <w:r>
        <w:rPr>
          <w:i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  <w:t xml:space="preserve">( </w:t>
      </w:r>
      <w:r>
        <w:rPr>
          <w:i/>
          <w:i/>
          <w:sz w:val="24"/>
          <w:sz w:val="24"/>
          <w:szCs w:val="24"/>
          <w:rtl w:val="true"/>
        </w:rPr>
        <w:t xml:space="preserve">سفر التكوين </w:t>
      </w:r>
      <w:r>
        <w:rPr>
          <w:i/>
          <w:sz w:val="24"/>
          <w:szCs w:val="24"/>
        </w:rPr>
        <w:t>1</w:t>
      </w:r>
      <w:r>
        <w:rPr>
          <w:i/>
          <w:sz w:val="24"/>
          <w:szCs w:val="24"/>
          <w:rtl w:val="true"/>
        </w:rPr>
        <w:t xml:space="preserve"> : </w:t>
      </w:r>
      <w:r>
        <w:rPr>
          <w:i/>
          <w:sz w:val="24"/>
          <w:szCs w:val="24"/>
        </w:rPr>
        <w:t>29</w:t>
      </w:r>
      <w:r>
        <w:rPr>
          <w:i/>
          <w:sz w:val="24"/>
          <w:szCs w:val="24"/>
          <w:rtl w:val="true"/>
        </w:rPr>
        <w:t xml:space="preserve"> )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sz w:val="24"/>
          <w:szCs w:val="24"/>
          <w:rtl w:val="true"/>
        </w:rPr>
        <w:t xml:space="preserve"> </w:t>
      </w:r>
    </w:p>
    <w:p>
      <w:pPr>
        <w:pStyle w:val="BodyTextIndent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رارا وتكرارا، في الفصل الإفتتاحي للتوراة، قرأنا،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1440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تلك الترتيلة العظيمة القديمة التي رنّمها السّيد جريفيث، والتي تقول</w:t>
      </w:r>
      <w:r>
        <w:rPr>
          <w:sz w:val="24"/>
          <w:szCs w:val="24"/>
          <w:rtl w:val="true"/>
        </w:rPr>
        <w:t>,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مدح الرب، لأنه قد تكلّم؛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والم صوته الهائل تطاع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قوانين التي لن تُكسر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توجيههم هو صنعها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بّح 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ذي تعشقة السماوات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ن المزمور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جموعة مستشفى فاوندلنج،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179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مدح ال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أنه قد تكلّم؛ عوالم صوته الهائل تطاع</w:t>
      </w:r>
      <w:r>
        <w:rPr>
          <w:sz w:val="24"/>
          <w:szCs w:val="24"/>
          <w:rtl w:val="true"/>
        </w:rPr>
        <w:t xml:space="preserve">! "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1440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كن نور فكان نور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1440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كن جلد في وسط الميا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يكن فاصلا بين مياه ومياه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1440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تجتمع المياه تحت السماء الى مكان واحد ولتظهر اليابس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كان كذلك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1440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تنبت الارض عشبا وبقلا يبزر بزرا وشجرا ذا ثمر يعمل ثمرا كجنس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1440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تكن انوار في جلد السماء لتفصل بين النهار واللي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تكون لآيات واو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يام وسنين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1440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فض المياه زحافات ذات نفس حية وليطر طير فوق الارض على وجه جلد السماء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1440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تخرج الارض ذوات انفس حية كجنس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بهائم ودبابات ووحوش ارض كاجناس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1440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عمل الانسان على صورتنا كشبهنا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وباركهم الله وقال لهم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ثمروا واكثروا واملأوا الارض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مدح الرب، لأنه قد تكلّم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والم صوته الهائل تطاع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كيف الله تكلّم؟ ومن قِبل مَن تلك الكلمات نُطقت؟ أخبرك، اللّيلة، بأنّ السيد المسيح، إبن الرب الأبدي، الشخص الثاني للثالوث المقدّس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و الذي تكلّم تلك الكلم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رسول يوحنا كشف ذلك في 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0" w:name="ver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بدء كان الكلمة والكلمة كان عند الله وكان الكلمة الله</w:t>
      </w:r>
      <w:r>
        <w:rPr>
          <w:sz w:val="24"/>
          <w:szCs w:val="24"/>
          <w:rtl w:val="true"/>
        </w:rPr>
        <w:t>.</w:t>
      </w:r>
      <w:bookmarkStart w:id="11" w:name="ver2"/>
      <w:bookmarkEnd w:id="1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كان في البدء عند الله</w:t>
      </w:r>
      <w:r>
        <w:rPr>
          <w:sz w:val="24"/>
          <w:szCs w:val="24"/>
          <w:rtl w:val="true"/>
        </w:rPr>
        <w:t>.</w:t>
      </w:r>
      <w:bookmarkEnd w:id="1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 شيء به كان وبغيره لم يكن شيء مما كان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440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ذلك هو السيد المسيح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شعارات الأبديّة، الكلمة المقدّسة، المنجب الوحيد للأبّ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440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قال الله 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صوت إبن الأب العزيز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2" w:name="ver1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هو صورة الله غير المنظور بكر كل خليقة</w:t>
      </w:r>
      <w:r>
        <w:rPr>
          <w:sz w:val="24"/>
          <w:szCs w:val="24"/>
          <w:rtl w:val="true"/>
        </w:rPr>
        <w:t>.</w:t>
      </w:r>
      <w:bookmarkStart w:id="13" w:name="ver16"/>
      <w:bookmarkEnd w:id="1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ه فيه خلق الكل ما في السموات وما على الارض ما يرى وما 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 سواء كان عروشا ام سيادات ام رياسات ام سلاط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كل به وله قد خلق</w:t>
      </w:r>
      <w:r>
        <w:rPr>
          <w:sz w:val="24"/>
          <w:szCs w:val="24"/>
          <w:rtl w:val="true"/>
        </w:rPr>
        <w:t>.</w:t>
      </w:r>
      <w:bookmarkStart w:id="14" w:name="ver17"/>
      <w:bookmarkEnd w:id="1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هو قبل كل شيء وفيه يقوم الكل</w:t>
      </w:r>
      <w:bookmarkStart w:id="15" w:name="ver18"/>
      <w:bookmarkEnd w:id="14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 راس الجسد الكنيس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ذي هو البداءة بكر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وات لكي يكون هو متقدما في كل شيء</w:t>
      </w:r>
      <w:bookmarkEnd w:id="15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سالة بولس الرسول الى اهل كول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440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بدء كان الكلمة والكلمة كان عند الله وكان الكلمة الله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هو صورة الله غير المنظور بكر كل خليقة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سالة بولس الرسول الى اهل كول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و خالق </w:t>
      </w:r>
      <w:r>
        <w:rPr>
          <w:sz w:val="24"/>
          <w:sz w:val="24"/>
          <w:szCs w:val="24"/>
          <w:rtl w:val="true"/>
        </w:rPr>
        <w:t>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 جاء إلى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عالم لم يعرف </w:t>
      </w:r>
      <w:r>
        <w:rPr>
          <w:sz w:val="24"/>
          <w:sz w:val="24"/>
          <w:szCs w:val="24"/>
          <w:rtl w:val="true"/>
        </w:rPr>
        <w:t>من خلقه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6" w:name="ver1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ان في العالم وكوّن العالم به ولم يعرفه العالم</w:t>
      </w:r>
      <w:bookmarkEnd w:id="16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عتقلوه في حديقة الجسم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ضربوه على وجهه بأيد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صقوا في وجهه وسحبوه من لحي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بطوه وجلدوا ظهره إرب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ف أمامهم في بركة من الدم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رخو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صلبو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صلبوه</w:t>
      </w:r>
      <w:r>
        <w:rPr>
          <w:sz w:val="24"/>
          <w:szCs w:val="24"/>
          <w:rtl w:val="true"/>
        </w:rPr>
        <w:t xml:space="preserve">! " </w:t>
      </w:r>
      <w:r>
        <w:rPr>
          <w:sz w:val="24"/>
          <w:sz w:val="24"/>
          <w:szCs w:val="24"/>
          <w:rtl w:val="true"/>
        </w:rPr>
        <w:t>سمّروه على الصليب الروم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ات في معاناة وخز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شاهد كيف السيد المسيح يقف صبوراً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ُهين في هذا المكان السيئ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بط المذنبون أيدي الرب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صقوا في وجه خالقهم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أشواك معبده طعن وجرح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جاري الدمّ من كلّ جزء؛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ظهره بالسياط الثقيلة ضرب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سياط الأحدّ تمزّق قلبه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سمّر عاريا على الخشبه الملعونه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كشوف إلى الأرض والسماء فوقه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نظر الجروح والدمّ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رض حزين من الحبّ المصاب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اطفت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قبل يوس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68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مقدار </w:t>
      </w:r>
      <w:r>
        <w:rPr>
          <w:sz w:val="24"/>
          <w:szCs w:val="24"/>
          <w:rtl w:val="true"/>
        </w:rPr>
        <w:t xml:space="preserve">"' </w:t>
      </w:r>
      <w:r>
        <w:rPr>
          <w:sz w:val="24"/>
          <w:sz w:val="24"/>
          <w:szCs w:val="24"/>
          <w:rtl w:val="true"/>
        </w:rPr>
        <w:t xml:space="preserve">منتصف الليل ، وعلى حاجب الزيتون </w:t>
      </w:r>
      <w:r>
        <w:rPr>
          <w:sz w:val="24"/>
          <w:szCs w:val="24"/>
          <w:rtl w:val="true"/>
        </w:rPr>
        <w:t xml:space="preserve">"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رّمه، يا رب، بأنّني يجب أن أفتخر به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خلّصت في موت السيد المسيح، اللهي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لّ الأشياء العقيمة التي تسحرني على الأكثر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ضحّي بها إلى دمّه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عندما افحص الصليب المدهش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ن قبل الدّكتور إسحاق واتس، </w:t>
      </w:r>
      <w:r>
        <w:rPr>
          <w:sz w:val="24"/>
          <w:szCs w:val="24"/>
        </w:rPr>
        <w:t>16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4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7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الله بيّن محبته لنا لانه ونحن بعد خطاة مات المسيح لاجلنا</w:t>
      </w:r>
      <w:r>
        <w:rPr>
          <w:sz w:val="24"/>
          <w:szCs w:val="24"/>
          <w:rtl w:val="true"/>
        </w:rPr>
        <w:t>.</w:t>
      </w:r>
      <w:bookmarkEnd w:id="17"/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بالأولى كثيرا ونحن متبرّرون الآن بدمه نخلص به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ض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انه ان كنا ونحن اعداء قد صولحنا 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 بموت ابنه فبالأولى كثيرا ونحن مصالحون نخلص بحيات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440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، الذي تكلّم الى الكون أن يكون، مات في مكانك لخلاصك من الغضب الأب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هو سفر التكو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لك هي رسالة التوراة الكاملة، من البداية الى النها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إنجيل ربنا ومخلّصنا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ق ب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8" w:name="ver3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ا آمن بالرب يسوع المسيح فتخلص انت واهل بيتك</w:t>
      </w:r>
      <w:bookmarkEnd w:id="18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نهايه الموعظ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r>
        <w:rPr>
          <w:sz w:val="24"/>
          <w:szCs w:val="24"/>
        </w:rPr>
        <w:t>www.realconversi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سفر التكوين </w:t>
      </w:r>
      <w:r>
        <w:rPr>
          <w:rFonts w:cs="Times New Roman" w:ascii="Times New Roman" w:hAnsi="Times New Roman"/>
          <w:sz w:val="24"/>
          <w:szCs w:val="24"/>
          <w:lang w:bidi="ar-LB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bidi="ar-LB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bidi="ar-LB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bidi="ar-LB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بّح 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ذي تعشقة السماوات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ن مزمور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9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3:02:00Z</dcterms:created>
  <dc:creator>Christopher L. Cagan</dc:creator>
  <dc:description/>
  <dc:language>en-US</dc:language>
  <cp:lastModifiedBy>Christopher L. Cagan</cp:lastModifiedBy>
  <cp:lastPrinted>2007-07-07T10:37:00Z</cp:lastPrinted>
  <dcterms:modified xsi:type="dcterms:W3CDTF">2007-08-04T04:27:00Z</dcterms:modified>
  <cp:revision>8</cp:revision>
  <dc:subject/>
  <dc:title>BEHOLD THE LAMB OF GOD</dc:title>
</cp:coreProperties>
</file>