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دروس للحياة من إبراهيم وإسحق</w:t>
      </w:r>
    </w:p>
    <w:p>
      <w:pPr>
        <w:pStyle w:val="Heading"/>
        <w:bidi w:val="1"/>
        <w:ind w:left="0" w:right="0" w:hanging="0"/>
        <w:jc w:val="center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</w:t>
      </w:r>
      <w:r>
        <w:rPr>
          <w:sz w:val="20"/>
          <w:rtl w:val="true"/>
          <w:lang w:val="en-US"/>
        </w:rPr>
        <w:t>(</w:t>
      </w:r>
      <w:r>
        <w:rPr>
          <w:sz w:val="20"/>
          <w:sz w:val="20"/>
          <w:rtl w:val="true"/>
          <w:lang w:val="en-US"/>
        </w:rPr>
        <w:t xml:space="preserve">عظة رقم </w:t>
      </w:r>
      <w:r>
        <w:rPr>
          <w:sz w:val="20"/>
          <w:lang w:val="en-US"/>
        </w:rPr>
        <w:t>85</w:t>
      </w:r>
      <w:r>
        <w:rPr>
          <w:sz w:val="20"/>
          <w:rtl w:val="true"/>
          <w:lang w:val="en-US"/>
        </w:rPr>
        <w:t xml:space="preserve"> </w:t>
      </w:r>
      <w:r>
        <w:rPr>
          <w:sz w:val="20"/>
          <w:sz w:val="20"/>
          <w:rtl w:val="true"/>
          <w:lang w:val="en-US"/>
        </w:rPr>
        <w:t>في سفر التكوين</w:t>
      </w:r>
      <w:r>
        <w:rPr>
          <w:sz w:val="20"/>
          <w:rtl w:val="true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LIFE LESSONS FROM ABRAHAM AND ISAAC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#85 ON THE BOOK OF GENESIS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18"/>
          <w:szCs w:val="24"/>
          <w:lang w:val="en-US"/>
        </w:rPr>
      </w:pPr>
      <w:r>
        <w:rPr>
          <w:b/>
          <w:sz w:val="18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Cs w:val="24"/>
        </w:rPr>
      </w:pPr>
      <w:r>
        <w:rPr>
          <w:rStyle w:val="Longtext"/>
          <w:szCs w:val="24"/>
          <w:rtl w:val="true"/>
        </w:rPr>
        <w:t>للدكتور ر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>ل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bidi="ar-EG"/>
        </w:rPr>
        <w:t>مساء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ف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29, 2015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َ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غَبِيّ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بَطِيئ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لُو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نْبِيَاء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تَدَأ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 مُوس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نْبِي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َسّ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ُو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خْتَص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مسيح لتلاميذه إن موسى وجميع الأنبياء تكلموا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هد القديم يعطي صورا كثيرة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صور مرسومة بالكلمات عن يسوع و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أعظم وعظ على مر التاريخ حدث في أيام سفر أعمال الرسل – قبل كتابة العهد 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وعظوا؟ لقد وعظوا عن الله والمسيح من العهد القد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بعض من أعظم العظات التي سمعتها كانت من العهد 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راعي كنيستي لمدة طوي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يموثي لين علَّامة في العهد 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 خمسين سنة، لا زلت أتذكر عظته عن إرمي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، وعظته عن دانيال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ملاخي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، و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واحدة من أعظم العظات التي سمعتها كانت للدكتو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 بع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يأتي يوم الحساب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عن دينونة آخاب وإيزابل – وكانت هذه العظة من العهد القديم سفر الملوك الأ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ن أنسى أبدا الاستماع لسلسلة عظات للدكتور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 من 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لى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يضا استمعت إلى مقاطع مسجلة من عظ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 والتي كانت مدتها خمس ساعات بع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يط القرمزي عبر الكتاب المقد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تي وعظها ليلة رأس السنة عام </w:t>
      </w:r>
      <w:r>
        <w:rPr>
          <w:sz w:val="24"/>
          <w:szCs w:val="24"/>
        </w:rPr>
        <w:t>1961</w:t>
      </w:r>
      <w:r>
        <w:rPr>
          <w:sz w:val="24"/>
          <w:sz w:val="24"/>
          <w:szCs w:val="24"/>
          <w:rtl w:val="true"/>
        </w:rPr>
        <w:t>، في الكنيسة المعمدانية الأولى بدالاس في ولاية تكس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يكون لديك خمس ساعات في وقت ما، يمكنك الاستماع إليها على الصفحة الإلكترونية </w:t>
      </w:r>
      <w:hyperlink r:id="rId2">
        <w:r>
          <w:rPr>
            <w:rStyle w:val="InternetLink"/>
            <w:color w:val="000000"/>
            <w:sz w:val="24"/>
            <w:szCs w:val="24"/>
          </w:rPr>
          <w:t>www.wacriswell.org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كثر من نصف هذه العظة القوية عرض للعهد القد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يضا كنت أستمع للدكتور فرنون ماك جي شبه يوميا لحوالي عشر سنوات بينما كان يعلم العهد القديم كله على الراد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هؤلاء العظماء تعلمت الثقة والتقدير للعهد 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علمت أيضا أن هناك نبوات عن يسوع على معظم بل تقريبا كل صفحات العهد 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رات جاءت النبوات عنه بكلمات محددة مثل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ْر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دْعُو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مرات أخرى توجد صور أو رموز عن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ما رأينا في هذا الصباح، الرمز هو شخص أو مكان أو شيء في العهد القديم يصور الشخص أو المكان أو الشيء في العهد الجديد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في الأصحاح الثاني والعشرين من سفر التكوين توجد رموز كثيرة عن الله الآب وعن المسيح الاب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ريدكم أن تفتحوا كتبكم المقدسة على هذا الأصحا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صفحة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و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ي الكتاب الدراسي سكوفيل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جاء اتركوا كتبكم المقدسة مفتوحة على هذا الأصحاح طيلة هذه العظ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ن أعظم المقاطع الكتابية في العهد القديم التي تتكلم عن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مزمور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و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 w:val="24"/>
          <w:szCs w:val="24"/>
          <w:rtl w:val="true"/>
        </w:rPr>
        <w:t>، نقرأ نبوات عن آلام المسيح من أجل خطيت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ما في 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رى بوضوح أن يسوع المسيح هو الذبيحة الكفارية ع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نرى أيضا صورة لله الآب، وأيضا للإنسان الخاط</w:t>
      </w:r>
      <w:r>
        <w:rPr>
          <w:color w:val="262626"/>
          <w:sz w:val="24"/>
          <w:sz w:val="24"/>
          <w:szCs w:val="24"/>
          <w:rtl w:val="true"/>
        </w:rPr>
        <w:t>ئ،</w:t>
      </w:r>
      <w:r>
        <w:rPr>
          <w:color w:val="262626"/>
          <w:sz w:val="24"/>
          <w:sz w:val="24"/>
          <w:szCs w:val="24"/>
          <w:rtl w:val="true"/>
        </w:rPr>
        <w:t xml:space="preserve"> لقد قرأت هذا الأصحاح مرارا وتكرارا وأظن أنه يمكننا القول إنه 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صور إبراهيم كرمز للمؤمن الحقيقي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صور إبراهيم كرمز لله الآب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صور إسحق كرمز للمسيح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صور إسحق أيضا كرمز للخاط</w:t>
      </w:r>
      <w:r>
        <w:rPr>
          <w:sz w:val="24"/>
          <w:sz w:val="24"/>
          <w:szCs w:val="24"/>
          <w:rtl w:val="true"/>
        </w:rPr>
        <w:t>ئ الضا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 هي هذه الصور أو الرموز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المقطع الكتابي يصور امتحان المؤمنين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حَدَث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مُو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تَح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بْرَاه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بْرَاهِيم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ئَنَذَ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ذ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يد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حِبّ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سْحَا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ذْهَب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رِي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صْعِد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ْرَق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ح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َ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أوردت بعض الترجمات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متحن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ج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ي كلمة أقوى من المعنى المقص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رايري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َّ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جَرَّ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شُّرُور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>، لكن هو يمتحن ويختبر ويمحص كما في قصة إبراهيم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كتاب المقدس الدراسي رايري؛ </w:t>
      </w:r>
      <w:r>
        <w:rPr>
          <w:color w:val="262626"/>
          <w:sz w:val="24"/>
          <w:sz w:val="24"/>
          <w:szCs w:val="24"/>
          <w:rtl w:val="true"/>
        </w:rPr>
        <w:t xml:space="preserve">مذكرة عن 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أنا أتذكر </w:t>
      </w:r>
      <w:r>
        <w:rPr>
          <w:color w:val="262626"/>
          <w:sz w:val="24"/>
          <w:sz w:val="24"/>
          <w:szCs w:val="24"/>
          <w:rtl w:val="true"/>
        </w:rPr>
        <w:t>أن</w:t>
      </w:r>
      <w:r>
        <w:rPr>
          <w:color w:val="262626"/>
          <w:sz w:val="24"/>
          <w:sz w:val="24"/>
          <w:szCs w:val="24"/>
          <w:rtl w:val="true"/>
        </w:rPr>
        <w:t>ني نلت تأنيبا شديدا منذ سنوات عديدة لأني استخدمت هذه الترجمة ونفس الشرح الذي أعطاه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اير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ي كنت على صواب حينها، وأنا على صواب أيضا في هذه الليلة، بعدها بخمسين عا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يقول لنا إن الله </w:t>
      </w:r>
      <w:r>
        <w:rPr>
          <w:color w:val="262626"/>
          <w:sz w:val="24"/>
          <w:sz w:val="24"/>
          <w:szCs w:val="24"/>
          <w:u w:val="single"/>
          <w:rtl w:val="true"/>
        </w:rPr>
        <w:t>لا</w:t>
      </w:r>
      <w:r>
        <w:rPr>
          <w:color w:val="262626"/>
          <w:sz w:val="24"/>
          <w:sz w:val="24"/>
          <w:szCs w:val="24"/>
          <w:rtl w:val="true"/>
        </w:rPr>
        <w:t xml:space="preserve"> يجرب أحدا كي يخطئ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بين لنا أن الله يمتحنا في حياتنا الإيم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نا إبراهيم يرمز للمؤمن الممتحن، كما نُمتحن نح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المذكرة في كتاب سكوفيلد 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اختبار الروحي الذي جاز فيه إبراهيم به أربعة أزمات، كل منها تتطلب التخلي عن شيء بالطبيعة من أثمن ما لدي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وكانت هذه الأشياء هي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لا بد لإبراهيم أن يتخلى عن بلده وعشير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نا مقتنع أن إبراهيم لم يكن لينال الخلاص لو لم يطع الله في هذه النق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وبالأخص الشباب لا يختبرون الخلاص أبدا لأنهم لا يتركون أصدقاءهم في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تمسكون بهم – ولذا لا ينالون الخلاص أبدا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لا بد لإبراهيم أن يتخلى عن لوط ابن أخيه، وقد كان مقربا له جدا، وقد كان يمكن أن يكون وريثا له، تكو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لا بد لإبراهيم أن يتخلى عن خطته لابنه الآخر إسماعيل، تكوين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080" w:right="72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لا بد لإبراهيم أن يتخلى عن ابنه الذي يحبه من أعماق قلبه،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خُذ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يد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حِبّ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سْحَا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ذْهَب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رِي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صْعِد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ْرَق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ح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تخلى عن إسح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تخلى عن إسح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تخلى عن إسح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اذا، لقد انتظر إبراهيم هذا الولد طيلة حيا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لآن الله يطلب منه أن يصعده محرق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هو الامتح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له يسأل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ذا ستعطي من أجلي؟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نت أريد أن أكون مرسلا إلى الخار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رب أخذ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بنيت كنيسة لأكثر من ألف شخص من الحضور، ثم أخذ الرب ذلك أيضا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رغم أن الطريق بدا مست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ا ضيقا،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كل ما </w:t>
      </w:r>
      <w:r>
        <w:rPr>
          <w:sz w:val="24"/>
          <w:sz w:val="24"/>
          <w:szCs w:val="24"/>
          <w:rtl w:val="true"/>
        </w:rPr>
        <w:t>امتلك</w:t>
      </w:r>
      <w:r>
        <w:rPr>
          <w:sz w:val="24"/>
          <w:sz w:val="24"/>
          <w:szCs w:val="24"/>
          <w:rtl w:val="true"/>
        </w:rPr>
        <w:t xml:space="preserve">ته </w:t>
      </w:r>
      <w:r>
        <w:rPr>
          <w:sz w:val="24"/>
          <w:sz w:val="24"/>
          <w:szCs w:val="24"/>
          <w:rtl w:val="true"/>
        </w:rPr>
        <w:t>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ني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موحاتي وخططي وأحلامي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ارت رمادا تحت قدم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وف أسبح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مرجريت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ريس، </w:t>
      </w:r>
      <w:r>
        <w:rPr>
          <w:sz w:val="24"/>
          <w:szCs w:val="24"/>
        </w:rPr>
        <w:t>186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وضعت الكل على المذبح؟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ل يخضع قلبك للروح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تيك البركة والراحة فقط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ين تُخضع له الجسد والنفس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144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 وضعت الكل على المذبح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إليشا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فمان، </w:t>
      </w:r>
      <w:r>
        <w:rPr>
          <w:sz w:val="24"/>
          <w:szCs w:val="24"/>
        </w:rPr>
        <w:t>183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عظماء المسيحية على مر التاريخ اضطروا للتخلي عن خططهم وآما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هم قاموا بتضحيات لإرضاء الل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حنا ذهبي الفم، نُفي على يد الإمبراطورة إيودوإكسي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ارتن لوثر حُرم من الكنيسة الكاثوليك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ريتشارد باكستر تم حبسه في برج لند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يوحنا بنيان قضي اثني عشرة سنة في السج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جون ويسلي طُرد من الكنيسة الأنجليكان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 xml:space="preserve">جورج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وايتفيلد مُنع من كل كنائس لند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</w:t>
      </w:r>
      <w:r>
        <w:rPr>
          <w:sz w:val="24"/>
          <w:sz w:val="24"/>
          <w:szCs w:val="24"/>
          <w:rtl w:val="true"/>
        </w:rPr>
        <w:t>جوناثان إدواردز أُقيل من كنيست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 w:val="24"/>
          <w:szCs w:val="24"/>
          <w:rtl w:val="true"/>
        </w:rPr>
        <w:t>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روقب من المجمع المعمدان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ab/>
        <w:t xml:space="preserve">  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ريشام ماكين </w:t>
      </w:r>
      <w:r>
        <w:rPr>
          <w:sz w:val="24"/>
          <w:sz w:val="24"/>
          <w:szCs w:val="24"/>
          <w:rtl w:val="true"/>
        </w:rPr>
        <w:t>فُصِل</w:t>
      </w:r>
      <w:r>
        <w:rPr>
          <w:sz w:val="24"/>
          <w:sz w:val="24"/>
          <w:szCs w:val="24"/>
          <w:rtl w:val="true"/>
        </w:rPr>
        <w:t xml:space="preserve"> من الكنيسة المشيخ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 xml:space="preserve">      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طُرد من المعمدانيين الجنوبي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 xml:space="preserve">          </w:t>
      </w:r>
      <w:r>
        <w:rPr>
          <w:sz w:val="24"/>
          <w:sz w:val="24"/>
          <w:szCs w:val="24"/>
          <w:rtl w:val="true"/>
        </w:rPr>
        <w:t>جيم إليوت قُتل من الهنود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 xml:space="preserve">ريتشارد ومبراند وُضع في السجن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 xml:space="preserve">  </w:t>
      </w:r>
      <w:r>
        <w:rPr>
          <w:sz w:val="24"/>
          <w:sz w:val="24"/>
          <w:szCs w:val="24"/>
          <w:rtl w:val="true"/>
        </w:rPr>
        <w:t>الرسول بولس ضُرب ورُجم وسُجن وقُطعت رأس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 xml:space="preserve"> 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الرسل ما عدا يوحنا، قُتل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وا ميتات بشعة مفضلين الموت على إنكار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ؤمنون الأوائل أُلقوا في المدرجات حيث مزقتهم الأسود والدببة أمام جماهير الوث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نقت النازية ديتريتش بونهوفر بوتر بيانو قبل أيام قليلة من تحرير ألمانيا على يد الحلف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تُقد ونُبذ مارتن لويد جونز لأنه لم يسان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ي كانت في حملات بيلي جراه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جم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رولد ليندسل ونُبذ لأنه كت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ركة الكتاب المقدس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ها فضح الليبرالية الموجودة في كليات اللاه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ل باول وحيدا في المنفى، لأنه فضح الهجوم على الكتاب المقدس في كليات اللاهوت المعمدانية الجنو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لاف المؤمنين الآن تُقطع رؤوسهم على يد المسلم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انتظر إبراهيم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 قبل أن يعطيه الله إس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امتحنه الله بأن قال له أن يأخذ ابنه الذي يحبه ويقدمه محرقة على جبل المر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ؤمن حقيقي إما يتنازل عن شيء عزيز عليه أو يخفق في الامتحان الذي يرسله له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 مؤمن حقيقي يعرف ما كانت تعنيه السيدة هاريس حين كتبت هذه الكلمات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رغم أن الطريق بدا مست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ا ضيقا،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كل ما </w:t>
      </w:r>
      <w:r>
        <w:rPr>
          <w:sz w:val="24"/>
          <w:sz w:val="24"/>
          <w:szCs w:val="24"/>
          <w:rtl w:val="true"/>
        </w:rPr>
        <w:t>امتلك</w:t>
      </w:r>
      <w:r>
        <w:rPr>
          <w:sz w:val="24"/>
          <w:sz w:val="24"/>
          <w:szCs w:val="24"/>
          <w:rtl w:val="true"/>
        </w:rPr>
        <w:t xml:space="preserve">ته </w:t>
      </w:r>
      <w:r>
        <w:rPr>
          <w:sz w:val="24"/>
          <w:sz w:val="24"/>
          <w:szCs w:val="24"/>
          <w:rtl w:val="true"/>
        </w:rPr>
        <w:t>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ني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موحاتي وخططي وأحلامي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صارت رمادا تحت قدم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هم يعرفون ما كان يعنيه السيد هوفمان حين سأل السؤال الخارق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وضعت الكل على المذبح؟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ل يخضع قلبك للروح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تيك البركة والراحة فقط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ين تُخضع له الجسد والنف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إبراهيم يمثل الله الآب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لا يكون إبراهيم رمزا ولكنه بالتأكيد يشبه الله الآب وهو يرسل ابنه الوحيد ليتألم ويموت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تأكيد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نا صورة عن قلب الله الآ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أخذ ابنه الذي يحبه إلى جبل الجلجثة وهو في نفس السلسلة الجبلية التي بها جبل المريا ويقدمه هناك ليدفع ثمن العقوبة على خطايا البشر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 الجزء الث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راهيم ربط ابنه ووضعه على المذبح على الحط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 المذكرة في سكوفيلد إن إبراهي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هو رمز للآب الذ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شْفِق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ذَ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مَع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). " </w:t>
      </w:r>
      <w:r>
        <w:rPr>
          <w:color w:val="262626"/>
          <w:sz w:val="24"/>
          <w:sz w:val="24"/>
          <w:szCs w:val="24"/>
          <w:rtl w:val="true"/>
        </w:rPr>
        <w:t xml:space="preserve">هل سمعنا الآية 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رارا عديدة حتى صرنا لا نتوقف لنتأمل فيها؟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ذ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حِيدَ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كر في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ت تقرأ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 أخرى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خُذ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يد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حِبّ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سْحَاقَ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صْعِد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ْرَقَةً</w:t>
      </w:r>
      <w:r>
        <w:rPr>
          <w:color w:val="262626"/>
          <w:sz w:val="24"/>
          <w:szCs w:val="24"/>
          <w:rtl w:val="true"/>
        </w:rPr>
        <w:t xml:space="preserve">"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 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ثلاث ساعات الأخيرة، صار الصليب مذبحا قُدِّم عليه حمل الله الذي رفع خطية العالم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الصفقة بين الآب والابن على الصليب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صورة نفسها هن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براهيم وإسحق وحدهما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الجزء الأول ص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 حدث بين الله الآب وابنه يسوع المسيح في الساعات الأخيرة من الألم لا نستطيع إدراك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كانت </w:t>
      </w:r>
      <w:r>
        <w:rPr>
          <w:sz w:val="24"/>
          <w:sz w:val="24"/>
          <w:szCs w:val="24"/>
          <w:rtl w:val="true"/>
        </w:rPr>
        <w:t>معامل</w:t>
      </w:r>
      <w:r>
        <w:rPr>
          <w:sz w:val="24"/>
          <w:sz w:val="24"/>
          <w:szCs w:val="24"/>
          <w:rtl w:val="true"/>
        </w:rPr>
        <w:t>ة بين الآب  والاب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 لأي عين بشرية أن ترى المشهد لأنه كانت هناك ظلمة على الأرض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حين أتت اللحظة الحرجة وقُدمت الذبيحة أرسل الله ظلمة حتى أتت الذروة حين صرخ يسوع على الصليب الصرخة المؤلمة، ‘إلهي إلهي لماذا تركتني؟’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صور المسيح في سفر التكوين،</w:t>
      </w:r>
      <w:r>
        <w:rPr>
          <w:sz w:val="24"/>
          <w:sz w:val="24"/>
          <w:szCs w:val="24"/>
          <w:rtl w:val="true"/>
        </w:rPr>
        <w:t xml:space="preserve"> زندرفان للنشر،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تأكيد انكسر قلب إبراهيم بقدوم موت إس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التأكيد انكسر قلب الله حين ترك ابنه يسوع يصرخ في الظلام مناديا إياه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ذ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حِيد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يخلصك ويخلصني من الخطية والجح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التأكيد سمع الله صوت ابنه يصرخ على الصليب مناديا إيا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لهي إلهي لماذا تركتني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بالتأكيد انهمرت الدموع من عيني الآب وهو يترك يسوع ليحمل خطايانا وحده على الصليب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إسحق يمثل يسوع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قول مذكرة سكوفيل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سحق، رمز للمسيح، </w:t>
      </w:r>
      <w:r>
        <w:rPr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أَطَا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َ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فيلب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ُج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ئ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إِنْسَان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ض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طَا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لِي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فيلب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 الآية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خَ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بْرَاهِي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ط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حْرَق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ض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سْحَا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خَ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َد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سِّكّ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ذَهَب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ِلاه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هذا يمثل المسيح حاملا صليبه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فَخَرَجَ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سوع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امِ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ِي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ِع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يُق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عِبْرَان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لْجُث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ْث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َب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لآن انظر الآيت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سْحَا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إبْرَاه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بِيه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ب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هَئَن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ط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رُو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ُحْرَقَةِ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بْرَاهِيم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رُو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ُحْرَق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ذَهَب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ِلاه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إسحق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حَط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رُو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ُحْرَقَةِ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يقول إبراهي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رُو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ُحْرَق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والآن انظر عدد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تَ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ِ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بْرَاهِي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ذْبَ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تّ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ط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بَط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سْحَا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ض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ذْبَ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طَب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هذا يصور يسوع كما يقول لنا إشعياء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شَا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سَا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ذَّبْ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نَعْج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مِت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زّ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تَح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ه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شار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جي إلى أن إسحق كان عمره حوال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وصل إلى ذلك بعد دراسة للقصة كاملة في سفر التكو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مح إسحق بكل طاعة لأبيه أن يربطه ويضعه على الحط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آن انظر إلى عدد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بْرَاهِي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خَ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ِك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َذْبَ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رغم من أن إبراهيم لم يفهم ما كان يفعل، كان قد تعلم قبلا أن يطيع ما يقوله له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هذا، نجح في الامتح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الآية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مُ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غُل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ع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ِم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ئِف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مْسِ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يد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ّ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متحن الله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ؤمن أن أي إنسان يدعوه ال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ي إنسان يستخدمه الله سوف يُمتح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يتشدد إيماننا، ونثبت، ونصبح نافعين لخدمت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، مذكرة عن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ستمع مرة أخرى لترنيمة السيدة هاري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رغم أن الطريق بدا مست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ا ضيقا،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كل ما </w:t>
      </w:r>
      <w:r>
        <w:rPr>
          <w:sz w:val="24"/>
          <w:sz w:val="24"/>
          <w:szCs w:val="24"/>
          <w:rtl w:val="true"/>
        </w:rPr>
        <w:t>امتلك</w:t>
      </w:r>
      <w:r>
        <w:rPr>
          <w:sz w:val="24"/>
          <w:sz w:val="24"/>
          <w:szCs w:val="24"/>
          <w:rtl w:val="true"/>
        </w:rPr>
        <w:t xml:space="preserve">ته </w:t>
      </w:r>
      <w:r>
        <w:rPr>
          <w:sz w:val="24"/>
          <w:sz w:val="24"/>
          <w:szCs w:val="24"/>
          <w:rtl w:val="true"/>
        </w:rPr>
        <w:t>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ني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موحاتي وخططي وأحلامي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صارت رمادا تحت قدم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كنها تستطرد قائل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اشتعلت نار الله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على مذبح قلبي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أكف عن تسبيحه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جدا، مجدا لاسمه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أسبح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وف أسبحه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ح الحمل المذبوح عن الخطاة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جدوه يا كل الشعوب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 دمه يغسل كل خط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tabs>
          <w:tab w:val="clear" w:pos="720"/>
          <w:tab w:val="right" w:pos="7920" w:leader="none"/>
        </w:tabs>
        <w:bidi w:val="1"/>
        <w:ind w:left="0" w:right="180" w:hanging="0"/>
        <w:jc w:val="both"/>
        <w:rPr/>
      </w:pPr>
      <w:r>
        <w:rPr>
          <w:sz w:val="24"/>
          <w:sz w:val="24"/>
          <w:szCs w:val="24"/>
          <w:rtl w:val="true"/>
        </w:rPr>
        <w:t>أظن أن هذا كان اختبار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زعمته انجرف ع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موحاتها، خططها وآمالها صارت رمادا تحت قدم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ذا جيد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ثم اشتعلت نار الله على مذبح قلبي؛ لن أكف عن تسبيحه، مجدا، مجدا لاسمه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وكما عبَّر السيد هوفم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أتيك البركة والراحة فقط حين تُخضع له الجسد والنفس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كروا في الأمناء الذين أنقذوا الكنيسة من الدمار المادي، كل منهم كان لا بد أن ينجح في الامتحان الذي أرسله له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خرون هربوا أثناء انقسام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أمناء بقوا، بالرغم من أن بقاءهم ونجاحهم في هذا الامتحان كلفهم ال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تذكر التكلفة التي وقعت على السيدة سالازار، وعلى الأخ برود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رف التكلفة التي كلفت زوجتي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السيدة كاجان، والسيدة بيبوت وكل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مكنهم أن يقول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ما عزمت عليه انجرف منى، طموحاتي، خططي وآمالي صارت رمادا تحت قدم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ما حدث لأبينا إبراهيم حين رفع السكين ليذبح ابنه الذي أحبه أكثر من الحياة ذات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ل طموحاته وخططه وآماله صارت رمادا تحت قدم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ذه هي الطريقة التي بها نجح هو وكل الآخرين في الامتح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تسائلون لماذا تكون السيدة سالازار قديسة هكذا؟ كل طموحاتها وخططها وآمالها صارت رمادا تحت قدميه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لا تصبح مؤمنا عظيما بمجرد دراسة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صبح مؤمنا عظيما بأن تضحي بطموحاتك وخططك وآمالك 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تصبح مؤمنا عظيما بنفس الطريقة التي أصبح بها إبراهيم مؤمنا عظي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وجد طريق آخ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رجاء قفوا ورنموا الترنيمة رقم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يسوع، أنا أحمل صليبي،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، أنا أحمل صليبي، أترك الكل وأتبعك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معوزا، مُحتقرا، متروكا، وأنت الكل لي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فن كل طموحي وكل سعيي وأمل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 هذا أنا غني، لأن إلهي والسماء ل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ليحتقرني ويتركني العالم، لقد ترك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سيدي </w:t>
      </w:r>
      <w:r>
        <w:rPr>
          <w:sz w:val="24"/>
          <w:sz w:val="24"/>
          <w:szCs w:val="24"/>
          <w:rtl w:val="true"/>
        </w:rPr>
        <w:t>أيضأ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وب البشر وعيونهم خداعة، أما أنت سيدي فلست هكذ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ينما ترضى عني يا إله الحكمة والحب والقو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ائي يكرهونني والأصدقاء يجتنبوني، أرني وجهك البهي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يتعبني الإنسان، ولكن هذا يدفعني إلى صدرك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 والتجارب قد تضغطني، والسماء تهبني راحة حلو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ؤذيني حزن لأن حبك لي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يبهرني فرح إن لم تكن أنت في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ذنا بالنعمة للمجد، مسلحين بالإيمان على أجنحة الصلا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وم السماء قادم، يد الله ستقودنا إلى هنا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تنتهي مهمتنا على الأرض سريعا ستمضي الغربة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يصبح الرجاء حقيقة، والإيمان عيانا والصلاة تسبيح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سوع، أنا أحمل صليب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نري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يت، </w:t>
      </w:r>
      <w:r>
        <w:rPr>
          <w:sz w:val="24"/>
          <w:szCs w:val="24"/>
        </w:rPr>
        <w:t>179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47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لم أخطط للعظة أن تكون هكذا أبدا، أنا كتبت ملخصا جميلا قبل أن أبدأ في كتابة ا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ستغرق ذلك مني كل يوم الج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، انجرف ملخصي وأصبح رمادا تحت قدمي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يك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ؤمن أن ذلك وصَّل رسالة إبراهيم وإسحق أفضل مما لو كنت تبعت ملخصي الجميل للعظ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 التشبيه يتغير ولدينا مثالا لتشبيه مزدو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حق يمكن أن يكون رمزا للمسيح إلى حد معين، لأنه هو نفسه كان خاط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>ا يحتا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بديلا يموت عوضا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فالتشبيه يتغير من إسحق كصورة للمسيح  إلى الكبش عوضا عن إسحق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الآن انظروا آية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،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رَف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بْرَاهِي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ظ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بْش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ء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مْسَك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غَاب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قَرْن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ذَه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بْرَاهِي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خَ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بْش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صْعَ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ْرَق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وَض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هِ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ظ عبارة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ِوَض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ه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إنها صورة تامة لموت المسيح الكفاري مكان الخط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 الكبش الذي أُصعد عوضا عن إسحق صورة للمسيح يُقدم عوضا عنك ليدفع ثمن خطيتك على الصليب،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ْخَشَبَة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صليب</w:t>
      </w:r>
      <w:r>
        <w:rPr>
          <w:color w:val="262626"/>
          <w:sz w:val="24"/>
          <w:szCs w:val="24"/>
          <w:rtl w:val="true"/>
        </w:rPr>
        <w:t xml:space="preserve">]"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سألك أن تضع ثقتك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لحظة التي تثق به، يدفع موته على الصليب كل العقوبة على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دم الذي سفكه على الصليب سوف يطهرك من كل خطية – في اللحظة التي تضع ثقتك به من كل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ثق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ثق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ثق به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خلصك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3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val="en-US"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4">
        <w:r>
          <w:rPr>
            <w:rStyle w:val="InternetLink"/>
            <w:b/>
            <w:szCs w:val="24"/>
          </w:rPr>
          <w:t>www.</w:t>
        </w:r>
        <w:r>
          <w:rPr>
            <w:rStyle w:val="InternetLink"/>
            <w:b/>
            <w:szCs w:val="24"/>
            <w:lang w:val="en-US"/>
          </w:rPr>
          <w:t>sermonsfortheworld</w:t>
        </w:r>
        <w:r>
          <w:rPr>
            <w:rStyle w:val="InternetLink"/>
            <w:b/>
            <w:szCs w:val="24"/>
          </w:rPr>
          <w:t>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szCs w:val="24"/>
          <w:rtl w:val="true"/>
          <w:lang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165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كل ما لك على المذبح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إليشا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فمان، </w:t>
      </w:r>
      <w:r>
        <w:rPr>
          <w:sz w:val="24"/>
          <w:szCs w:val="24"/>
        </w:rPr>
        <w:t>1839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دروس للحياة من إبراهيم وإسحق</w:t>
      </w:r>
    </w:p>
    <w:p>
      <w:pPr>
        <w:pStyle w:val="Heading"/>
        <w:bidi w:val="1"/>
        <w:ind w:left="0" w:right="0" w:hanging="0"/>
        <w:jc w:val="center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</w:t>
      </w:r>
      <w:r>
        <w:rPr>
          <w:sz w:val="20"/>
          <w:rtl w:val="true"/>
          <w:lang w:val="en-US"/>
        </w:rPr>
        <w:t>(</w:t>
      </w:r>
      <w:r>
        <w:rPr>
          <w:sz w:val="20"/>
          <w:sz w:val="20"/>
          <w:rtl w:val="true"/>
          <w:lang w:val="en-US"/>
        </w:rPr>
        <w:t xml:space="preserve">عظة رقم </w:t>
      </w:r>
      <w:r>
        <w:rPr>
          <w:sz w:val="20"/>
          <w:lang w:val="en-US"/>
        </w:rPr>
        <w:t>85</w:t>
      </w:r>
      <w:r>
        <w:rPr>
          <w:sz w:val="20"/>
          <w:rtl w:val="true"/>
          <w:lang w:val="en-US"/>
        </w:rPr>
        <w:t xml:space="preserve"> </w:t>
      </w:r>
      <w:r>
        <w:rPr>
          <w:sz w:val="20"/>
          <w:sz w:val="20"/>
          <w:rtl w:val="true"/>
          <w:lang w:val="en-US"/>
        </w:rPr>
        <w:t>في سفر التكوين</w:t>
      </w:r>
      <w:r>
        <w:rPr>
          <w:sz w:val="20"/>
          <w:rtl w:val="true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LIFE LESSONS FROM ABRAHAM AND ISAAC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#85 ON THE BOOK OF GENESIS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Cs w:val="24"/>
        </w:rPr>
      </w:pPr>
      <w:r>
        <w:rPr>
          <w:rStyle w:val="Longtext"/>
          <w:szCs w:val="24"/>
          <w:rtl w:val="true"/>
        </w:rPr>
        <w:t>للدكتور ر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>ل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َ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غَبِيّ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بَطِيئ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لُو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نْبِيَاء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تَدَأ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 مُوس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نْبِي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َسّ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ُو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خْتَص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691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المقطع الكتابي يصور امتحان المؤمنين،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؛ يعق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تكو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نيا، إبراهيم يمثل الله الآب،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 xml:space="preserve">؛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لثا، إسحق يمثل يسوع، فيل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؛ تكوين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criswell.org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23:00Z</dcterms:created>
  <dc:creator>Bahgat W. Malek</dc:creator>
  <dc:description/>
  <dc:language>en-US</dc:language>
  <cp:lastModifiedBy>Use This Account</cp:lastModifiedBy>
  <cp:lastPrinted>2015-11-28T16:58:00Z</cp:lastPrinted>
  <dcterms:modified xsi:type="dcterms:W3CDTF">2015-12-14T08:26:00Z</dcterms:modified>
  <cp:revision>3</cp:revision>
  <dc:subject/>
  <dc:title>Life Lessons From Abraham and Isaac Sermon 85 on Genesis November 29 2015 PM</dc:title>
</cp:coreProperties>
</file>