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فاتك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REAK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ي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</w:t>
      </w:r>
      <w:r>
        <w:rPr>
          <w:sz w:val="24"/>
          <w:sz w:val="24"/>
          <w:szCs w:val="24"/>
          <w:rtl w:val="true"/>
          <w:lang w:bidi="ar-EG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Lord's Day Morning, January 5, 2014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rtl w:val="true"/>
          <w:lang w:val="ru-RU"/>
        </w:rPr>
      </w:r>
    </w:p>
    <w:p>
      <w:pPr>
        <w:pStyle w:val="Normal"/>
        <w:bidi w:val="1"/>
        <w:ind w:left="821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ات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َقْتَحِ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ْبُ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خْرُج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جْتَا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ِك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يخ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بأ النبي ميخا ثلاث نبوات إلهية عن عودة الشعب اليهودي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نص اليوم، لدينا الوصف الأول لعودة شعب إسرائيل معا إلى أرض الموع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رأينا بعيوننا إحدى هذه النبوات عن عودة الشعب اليه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عيد تأسيس دولة إسرائيل في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ايو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لن ديفيد بن جوريون إنشاء الدولة اليهودية والمعروفة بدولة 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ذلك التاريخ، عاد عشرات الآلاف من اليهود إلى أرض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بداية رجوع كل اليهود إلى 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الآية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ميخا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م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جَمِيع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قُوب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ضُم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قِي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َ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ميخ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باحث المسياني العظي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شارلز لي فينبرج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عودة من السبي في بابل على يد كورش لا يمكن أن تكمل الوعد، لأنها كانت جزئية وميخا 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ميع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أمة العائدة سوف تسكن في مكان واح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سرائيل</w:t>
      </w:r>
      <w:r>
        <w:rPr>
          <w:sz w:val="24"/>
          <w:szCs w:val="24"/>
          <w:rtl w:val="true"/>
        </w:rPr>
        <w:t xml:space="preserve">]... </w:t>
      </w:r>
      <w:r>
        <w:rPr>
          <w:sz w:val="24"/>
          <w:sz w:val="24"/>
          <w:szCs w:val="24"/>
          <w:rtl w:val="true"/>
        </w:rPr>
        <w:t xml:space="preserve">إن الوعد في آية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هب القلب، لكن تتميم الوعد لا زال أمامنا في المست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ب الله سوف يعود مرة ثانية مثل القطي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الفاتك، أي فاتح الطريق ومزيل العقبات، سوف يتقد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يس إلا مسيا إسرائيل الذي يمحو كل عقبة في طريق شعب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ن يفتح المسيا الطريق، سوف يأتون من مدن الأعداء حيث كانوا مأسورين وسوف يعبرون من الأبو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ستطيع أحد أن يعوق عودتهم، لأن عمل المسيا سوف يُفَعَّل من أجلهم عن طريق مبارك الرب، الرب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شارلز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نبرج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أنبياء الصغار، </w:t>
      </w:r>
      <w:r>
        <w:rPr>
          <w:sz w:val="24"/>
          <w:sz w:val="24"/>
          <w:szCs w:val="24"/>
          <w:rtl w:val="true"/>
        </w:rPr>
        <w:t xml:space="preserve">الناشر مودي، طبعة </w:t>
      </w:r>
      <w:r>
        <w:rPr>
          <w:sz w:val="24"/>
          <w:szCs w:val="24"/>
        </w:rPr>
        <w:t>198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لن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نبرج من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إنه المسيح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ذي في النهاية سيزيل المعوقات والحواجز، ويقود كل شعبه إسرائيل رجوعا إلى أرض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عم، يسوع سيكون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هذا اليوم العظ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يفتح الطريق أمام كل الشعب اليهودي، من كل جزء في العالم، ليعودوا إلى إسرائيل في الملك الألفي ل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ات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تَحِ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ْبُ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خْرُج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جْتَا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ِك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يخ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اتح الطريق سيقودهم إلى الملك الألفي واسمه الرب 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رأى يوحنا الرسول يسوع في رؤيا آتيا ك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هذا اليوم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ثُم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رَأَيْت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سَّمَاء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فْتُوحَةً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إِذ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رَس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بْيَض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الْجَالِس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عَلَيْه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ُدْع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مِين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صَادِقاً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بِالْعَدْل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حْكُم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يُحَارِبُ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عَيْنَا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َلَهِيب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نَارٍ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عَ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رَأْسِه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تِيجَان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َثِيرَةٌ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لَ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سْم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كْتُوب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َيْس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حَد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عْرِفُ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ّ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هُو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هُو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ُتَسَرْبِل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بِثَوْب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غْمُوس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بِدَمٍ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يُدْع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سْمُ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َلِمَة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لهِ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.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الأَجْنَاد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َّذ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ِي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سَّمَاء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َانُو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تْبَعُونَ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عَ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خَيْل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بِيضٍ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اَبِسِين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بَزّ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بْيَض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نَقِيّاً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مِ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مِه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خْرُج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سَيْف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اضٍ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ِكَي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ضْرِب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بِه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أُمَمَ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هُو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سَيَرْعَاهُم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بِعَصاً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ِ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حَدِيدٍ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هُو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دُوس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عْصَرَة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خَمْر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سَخَط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غَضَب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له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قَادِر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عَ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كُلّ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شَيْءٍ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.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لَه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عَ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ثَوْبِه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عَ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فَخْذِه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سْم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كْتُوبٌ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: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َلِك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ْمُلُوك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وَرَبُّ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أَرْبَابِ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 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9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1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-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16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ن هذا اليوم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رايس،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سقط الممالك، وينتهي ملك إبليس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معه الأحزان والدم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لأ البر الأرض، والسلام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سيملك ألف سن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هرب الحزن والتنهد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هرب في هذا اليوم المجيد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سترد جنة عدن في هذا اليو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حين يأتي يسوع ليمل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ين يأتي يسوع ليم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الفاتك، سيفتك بإبل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يفتك بكل روح  شرير، كل عدو لإسرائيل، وكل عدو للمسيحية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هرب الحزن والتنهد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هرب في هذا اليوم المجيد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سترد جنة عدن في هذا اليو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حين يأتي يسوع ليمل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بشكل حقيقي، يسوع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عال معي في الدقائق القادمة نفكر في هذا الموضوع، والسبب الذي لأجله يسمى المسيح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وع له تيجان عديد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ه أيضا ألقاب كثيرة وأسماء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قب الذي في آية اليوم من أقل الألقاب انتشار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نحن نفكر في يسوع على 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مل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أحيانا نفكر فيه ك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ئيس كهنتنا الأعظ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كثيرا ما يسم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أكثر يسم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ل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يندر أن نسمع أحد يدعو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بالرغم من ذلك فهو الفاتك في هذا الصباح كما سوف يكون في المستقبل حين يرجع ليقود الشعب اليهودي كله إلى أرضهم منذ قديم الزم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التي أعطيت لهم بلا شروط من قِبل الله أيام إبراهي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تكو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>؛ إلخ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سوف يحطم يسوع كل عائق يمنعهم؛ سوف يفتك بكل أمة تحاول منعهم؛ نعم وسيحطم إلى الأبد خطة إبليس لتدمير الشعب اليهودي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يسوع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آن أيض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صح لنا أن ندعوه الفاتك تماما كما ندعوه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ب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آ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دعونا نفكر كيف يكون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آن، في هذا الزمن الحاض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كسر يسوع قوة الشيطان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زمن الماضي السحيق، تمرد إبليس على الله القدير وطُرد من السماء إ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ى في صورة حية وخدع أُمنا حواء، وهي بدورها خدعت آدم، فأكل من الثمرة الممنو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ذا أمسك الشيطان بالجنس البشري كله تحت سيطرته القات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بد هناك أمل في النجاة، لكن الله أعطى وعدا للبشر حين قال للحية القديمة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ض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َاو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رْأ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ي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سْلِ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سْلِه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حَق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سَك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ن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سْحَ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قِبَ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مرت الأزمنة وأخيرا جاء نسل المرأة، ولدته مريم في بيت لحم، وفي وقت قصير بدأ يسوع صراعه مع الشيط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الا حاو</w:t>
      </w:r>
      <w:r>
        <w:rPr>
          <w:color w:val="262626"/>
          <w:sz w:val="24"/>
          <w:sz w:val="24"/>
          <w:szCs w:val="24"/>
          <w:rtl w:val="true"/>
        </w:rPr>
        <w:t>ل</w:t>
      </w:r>
      <w:r>
        <w:rPr>
          <w:color w:val="262626"/>
          <w:sz w:val="24"/>
          <w:sz w:val="24"/>
          <w:szCs w:val="24"/>
          <w:rtl w:val="true"/>
        </w:rPr>
        <w:t xml:space="preserve"> الملك هيرودس مسوقا من إبليس أن يقت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ثم بعدها ثلاث مرات في البرية، حاول إبليس أن يوقع المخَلص على الأرض، لكن ثلاث مرات يسوع طرده قائل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كتوب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كتوب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نه مكتوب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كان صراعا صعبا – لكن في النهاية انتصر يسو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فاتك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المعركة</w:t>
      </w:r>
      <w:r>
        <w:rPr>
          <w:color w:val="262626"/>
          <w:sz w:val="24"/>
          <w:szCs w:val="24"/>
          <w:rtl w:val="true"/>
        </w:rPr>
        <w:t xml:space="preserve">. "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رَك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صَار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خْدِمُ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تى يسوع إلى أورشليم المرة الأخيرة، أطلق الشيطان كل قواته ضد المخَ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آمر رؤساء الكهنة والكتبة ليقتلوا يسوع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ثم دخل الشيطان في يهوذ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ذهب إلى رؤساء الكهنة يتشاور معهم كيف يخون الم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يلة بعد ذلك، ذهب يسوع إلى بستان جثسيمان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كنت أفكر أن إبليس حاول أن يقتل يسوع في ذلك البس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ذلك أفكر لماذا لم يُذكر إبليس بعدما قيل إنه دخل في يهو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 لا يُذكر بعد ذلك في الأربعة بشائ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هذا هو السب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حين وضع الله خطية العالم على جسد يسوع، بدأ المخلص يتصبب عرق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قَطَر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زِل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يستطيع إبليس أن يحتمل النظر إلى دم المسيح، فتركه وشأنه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َظَه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ك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َوِّي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حين هاجم إبليس مؤمني الضيقة في سفر الرؤيا، مكتوب إنه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غ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مَ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عتقد أن هذا هو ما حدث في بستان جثسيما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إبليس يعمل أسوأ ما في وسعه ليقتل يسوع لكنه حين رأى دم يسوع يُسفك، </w:t>
      </w:r>
      <w:r>
        <w:rPr>
          <w:color w:val="262626"/>
          <w:sz w:val="24"/>
          <w:sz w:val="24"/>
          <w:szCs w:val="24"/>
          <w:rtl w:val="true"/>
        </w:rPr>
        <w:t>تراجع إلى الظل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ذكر هذا حين تكون في تجربة شدي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رجَّ الد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رجَّ الد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رجَّ دم يسوع المسيح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نتهى الصراع في البست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ذهب يسوع من هناك إلى الصليب بكرامة ورباطة جأش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بليس كان قد سحق عقب المسيح، لكن الآن يسحق المسيح رأس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لى الصليب، أمال المخلص رأسه وصرخ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ْ أُكْمِ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رأس إبليس كان قد سُحق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صبح الآن عدو مهز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تطيع أن يصنع الشر على الأرض لكن لا يستطيع أن يهزم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سفك دم المسيح، وبقيامته من الموت، كسر يسوع قوة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سفك دمه الثمين على الصليب وقام من الموت بجسده، سحق رأس الشيطان، كسر قوته حين انتصر على الخطية والجحيم والقب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ين يشتد عليك إبليس ويمتحنك بقوته، لا تيأس يا عزيزي المؤمن، فعدوك مكسور ومرتبك ومهزوم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يكسر كل قي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سوع يكسر كل قيد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يكسر كل قي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يحررن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 يكسر كل ق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يني ويست ميتزجر، </w:t>
      </w:r>
      <w:r>
        <w:rPr>
          <w:sz w:val="24"/>
          <w:szCs w:val="24"/>
        </w:rPr>
        <w:t>1927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مؤمنا، لا تخف من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عدو مكسور، محكوم عليه ومكسور الأني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تطيع أن يقلقك ويضايقك، لكنه لا يستطيع أن يحطم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سيح الفاتك صعد أمام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ما عليك هو أن تحارب ضد عدو مهز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بالنسبة إلى المؤمنين، أما غير ذلك فلغير المخَلص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يكسر يسوع قلوب الخطاة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وب الخطاة قاسي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ظ عن الخطية والجحيم والدينونة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رتعش الخاطي للحظ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ه يمسح دموعه قبل أن يغادر مبنى الكنيسة، يبتسم ويضحك قبل أن يصل إلى سيارته ثم يقترف الإثم في غضون الساعة أو الساعتين التاليت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ناموس والخوف من الجحيم يقسيان قلب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ة أخرى أعظ عن حب الله، أو الغفران بسبب كفارة المسيح عن خطاي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 أعظ حتى تمتلئ عيناي أنا بالدموع، أعظ عن آلام يسوع على الصليب، أو عن دمه الثمين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ة أخرى تتحرك قلوبكم لكنها تعود تتحجر كعادتها وتغنون أغانيكم السعيدة بينما تضحكون في طريق خروجكم من الكنيس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بعض منكم لديه أمهات تبكي وهي تصلي من أجلكم، ومع ذلك لا يتحرك قلب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لديه آباء يحذرونهم ولكن هذا لا يغير قلوب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كم جلس مرات عديدة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الراعي المسا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ظر إليكم بتلك العينين الزرقاوتين الثاقبتين وترجاكم أن تضعوا ثقتكم في يسوع،  لكنكم رفضت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متم عن المقعد متجهين إلى الباب وكأنه شخص جاهل وغير م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حصل الرجل على درجتين في الدكتوراه من كلية لاهوت تالبوت ولديه خبرة أربعين عاما في المشورة ومع ذلك تشعرون أن ليس لديه شيئا مهما يقوله ل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نهضون وتتركون غرفة المشورة مسرعي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تنسون كل ما قاله لك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حين أقف لألقي عظة، أعرف أن هناك من يحمحمون ويضحكون على ما أقول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يس بقدر كبير الآن لأني كبير السن، لكن حين كنت شابا كانوا يهزأون بي ويضحكون علي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ا يزال البعض يأتون بنظرة اندهاش وكأنهم يتساء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هذا؟ كيف يجرؤ أن يوخزني هكذ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شعرون إني أقول الصواب لكنهم لا يتضعون حتى يغيرهم الحق ويجتذبهم ليسوع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مضيت أكثر من ثلاثة أرباع عمري في دراسة متعمقة للمسيحية و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حصلت على ثلاث درجات دكتوراه وكتبت العديد من الكتب عن التغيير، لكنكم تنظرون إليَّ وتتساء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يعرف هذا الرجل؟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كن حين يأتي إليك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قبلي أنا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يكون كسْر القلب الخاطئ سه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نستطع أن نكسر قلوبهم، لكن يسوع 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تذكر الآن بنتا جميلة أتت إلى غرفة المشورة بنظرة بشعة على وجه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إحدى الليالي، أتت بنظرة ناعمة كس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الفاتك بالقلوب المتحجرة أتى إ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ستغرق الأمر دقائق قليلة لنقتادها ل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َّن قلبها قبل أن أتحدث معها في تلك الليل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يسوع يكسر كل قي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سوع يكسر كل قيد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يكسر كل قي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يحررني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يكسر يسوع سلاسل الخط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ناك شخص موجود في الكنيسة في هذا الصباح مربوط بسلاس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علم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ظن إنه حر، لكنه أس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ظن أنه بإمكانه أن يذهب حيث يشاء، لكنه ليس حرا كالأسير المدان، لا يستطيع سوى أن يتمشى حول زنزانته وينظر من النافذة من خلف القضب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كم يجلس هنا وهو محكوم عليه فعلًا، لأنه  يرفض أن يأتي ل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ن خلال خبرة السنوات الطويلة، كثيرا ما يستطيع الواعظ أن يميز المقيدين بمشاهدة المناظر الإبا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هم نظرات معينة تفضح أفعالهم المشينة التي تقيد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ا ما يميز الواعظ المقيدين بشرب الخمر أو تعاطي المخد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ضا يستطيع أن يميز المتكبرين بل والمتصلبين بسبب كبريائ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يانا كثيرة أيضا بسبب الخبرة، يستطيع أن يميز المقيدين بسلاسل اليأ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حتاج أن يسأ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عرف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ثل طبيب مخضرم يستطيع أن يميز الداء الذي يعاني منه المريض بمجرد النظر إل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كن يسوع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ت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تشارلس ويسل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سر شوكة الخط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يعتق المسب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دمه الوافي العط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مطهرًا قلب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يت لي ألف ل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س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يها العب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يها </w:t>
      </w:r>
      <w:r>
        <w:rPr>
          <w:sz w:val="24"/>
          <w:sz w:val="24"/>
          <w:szCs w:val="24"/>
          <w:u w:val="single"/>
          <w:rtl w:val="true"/>
        </w:rPr>
        <w:t>العب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يها </w:t>
      </w:r>
      <w:r>
        <w:rPr>
          <w:b/>
          <w:b/>
          <w:bCs/>
          <w:sz w:val="24"/>
          <w:sz w:val="24"/>
          <w:szCs w:val="24"/>
          <w:rtl w:val="true"/>
        </w:rPr>
        <w:t>العب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وصاني المسيح أن أقول لكم إنه يستطيع أن يحرر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يأتي، هو يأتي، كاسر القيود يأتي للخط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يستطيع أن يحررك من الخطية التي تلح ع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ستطيع أن يحررك من تلك العادة التي تستعبد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يستطيع أن يحررك من الشكوك والمخاوف التي قيدت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ذات مرة قالت امرأة كبيرة في الس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ن تستطيع أن تجعلني آتي إلى الكنيسة مرتين كل أحد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كن بعدها بقليل أتى يسوع وحررها من قيود العناد هذه، وهي هنا في الكنيسة ليس فقط مرتين كل أحد بل معظم أيام السبت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تحتج دائما وتقول إنها مؤمنة مع أنها لم تكن، لكن يسوع المحرر أتى وحرر ذهنها من قيود الشيطان، ثم رأيناها تأتي بسرعة إلى يسوع وتنال الخلاص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دمه الذي سفكه على الصليب يستطيع أن 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م من الموت ليمنحك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يه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كنت تريد أن تتحدث معنا بشأن نوال الخلاص بيسوع، رجاء اترك مقعدك واذهب إلى غرفة المشور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صل من أجل الذين ينالون الخلاص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</w:t>
      </w:r>
      <w:r>
        <w:rPr>
          <w:b w:val="false"/>
          <w:b w:val="false"/>
          <w:szCs w:val="24"/>
          <w:rtl w:val="true"/>
        </w:rPr>
        <w:t>ا</w:t>
      </w:r>
      <w:r>
        <w:rPr>
          <w:b w:val="false"/>
          <w:b w:val="false"/>
          <w:szCs w:val="24"/>
          <w:rtl w:val="true"/>
        </w:rPr>
        <w:t>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يخ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ت لي ألف لسا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تشارلس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سوع يكسر كل قي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يني ويست ميتزجر، </w:t>
      </w:r>
      <w:r>
        <w:rPr>
          <w:sz w:val="24"/>
          <w:szCs w:val="24"/>
        </w:rPr>
        <w:t>192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فاتك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REAKER</w:t>
      </w:r>
    </w:p>
    <w:p>
      <w:pPr>
        <w:pStyle w:val="Normal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21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عِ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َاتِك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َقْتَحِ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ْبُ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خْرُج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جْتَاز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ِك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َام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رّ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س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يخ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45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يخ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 w:val="24"/>
          <w:szCs w:val="24"/>
          <w:rtl w:val="true"/>
        </w:rPr>
        <w:t xml:space="preserve">؛ رؤي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كسر يسوع قوة الشيطان، 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 xml:space="preserve">؛                                                 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، يكسر يسوع قلوب الخطاة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لثا، يكسر يسوع سلاسل الخطية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28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ezaPro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1:00Z</dcterms:created>
  <dc:creator>Dr. R. L. Hymers Jr.</dc:creator>
  <dc:description/>
  <dc:language>en-US</dc:language>
  <cp:lastModifiedBy>Use This Account</cp:lastModifiedBy>
  <cp:lastPrinted>2014-01-10T22:04:00Z</cp:lastPrinted>
  <dcterms:modified xsi:type="dcterms:W3CDTF">2014-01-20T07:52:00Z</dcterms:modified>
  <cp:revision>6</cp:revision>
  <dc:subject/>
  <dc:title/>
</cp:coreProperties>
</file>