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لاص يكسب بالمعاناه والصراع</w:t>
      </w:r>
    </w:p>
    <w:p>
      <w:pPr>
        <w:pStyle w:val="Normal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بثياب مُدرجة بالدماء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SALVATION WON THROUGH BATTLE AND AGONY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ND GARMENTS ROLLED IN BL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مساء  يوم الرب </w:t>
      </w:r>
      <w:r>
        <w:rPr>
          <w:sz w:val="24"/>
          <w:szCs w:val="24"/>
          <w:lang w:bidi="ar-LB"/>
        </w:rPr>
        <w:t>24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أيلول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Heading8"/>
        <w:spacing w:before="0" w:after="0"/>
        <w:rPr>
          <w:b/>
          <w:b/>
          <w:bCs/>
        </w:rPr>
      </w:pPr>
      <w:r>
        <w:rPr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Evening, September 24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كثيرين سيأتون من المشارق والمغارب ويتكئون مع ابراهيم واسحق ويعقوب في ملكوت السماوا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ب يسوع المسيح اوضح في هذه الآيه ان 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سحق ويعقوب جميعهم كانوا رجال متحو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ه من المهم جداً الانتباه ان المسيح قال ان العديد سيات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شرق والغ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جلسون معهم 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لكوت السما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ذا تنبؤ مبكر بان رجالاً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شرق والغ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تحولون ويدخلون الى ملكوت السما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طى المسيح هذا التصريح مباشره بعد ان اعلن قائد المئه ايمانه به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لليله لن اركز على قائد الم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على اثنين من البطاركه الذين ذكرهم المسيح وقال انهم سيكونون في ملكوت السما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 بكل صراحه ان ابراهيم ويعقوب سيكونون هنا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ا يجعله من الواضح ان ابراهيم ويعقوب كلاهما رجال قد تحولوا الى المسيح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فكّروا بماض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اء ابراهيم من بيت كا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يل لنا في تكو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والد ابراهيم لم يفعل شيء ليشجع ايم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ونه غير مؤم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ل ما فعله والد ابراهيم هو ان يحبط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محاوله منعه من اطاعه الل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لذلك البطريارك الا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صور لنا شاب صغير قد تحوّل من بيت غير مسيح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وجد العديد منكم هنا الليله ممن خاضوا مثل هذه التجر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آباؤهم لم يكونوا مسيح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كنهم مع هذا اتو الى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ولو ان عائلاتهم حاولت ان تمن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جلسون مع ابراهيم في ملكوت الله لانهم اطاعوا الرب عندما قال لهم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ذهب من ارضك رمز عشيرتك ومن بيت ابيك الى الارض التي اريك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ثناء حديثي هذه اللي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رى وجوه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عضهم لديهم آباء ملحدين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معنى الكلمه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عضهم يهو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عضهم روم كاثولي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بعض بوذ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ثل ابراهيم كان عليهم ان يتركوا آباؤهم المتعصبين ض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الايمان هم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طاع ان يخرج الى المكان الذي كان عتيداً ان يأخذه ميراثاً فخرج وهو لا يعلم الى اين يأتي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جلسون مع 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ملكوت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ولكن اريد ان الفت انتباهكم على الرجل الذي ذكره المسيح آخراً في نص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طريارك يعقو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قد اتى من خلفيه مختلفه تمام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 جده 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براهيم كان اول شخص في عائلته يتحول الى المسي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كان ابراهيم مثل شخصاً ياتي لوح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ى كنيست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تم خلاص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ا لا ينطبق على يعقو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من الجيل الثالث من المتحزلين الى ال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م خلاص جده ووال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تر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يعقوب يصور شاب تربى في الكنيس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ذا هو مثل يعقو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ياته وتحو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كثر اثاره الى الشباب الذين تربوا في الكنيس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5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ارى ان هذا لفت انتباهك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يجب ان يفعل وانا لن اخوض في كل التفاص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ما فعلت مع ابراهي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مقارنته مع متحولين خارج الكني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وجد هناك بدون اي شك  تفاصيل عديده في حاله يعقوب تختلف عن حالتك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جب ان لا تغمرنا التفاص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ه من الكافي ان نقول يعقوب قد اتى مما قد نسميه اليو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ت مسيح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ع ذلك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دما تقرؤون قصه حياته في التكوين سترون انه كان يجب عليه ان يعتنق المسيح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فعل ابراهي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يجلس في ملكوت السماوات كما فعل جده ابراهيم ووالده اسح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عقوب كان عليه ان يعتنق المسيح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ما فعل آباؤ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نت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مهما كانت عائلات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سيح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جب عليكم ان تخوضوا تجربه الخلاص بنعمه الله وحد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المسيح وح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ان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قال الحق اقول لكم ان لم ترجعوا وتصيروا مثل الاولاد فلن تدخلوا ملكوت السماوا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ذا لم تتحول الى المسيحي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إنك لن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تكئون مع ابراهيم </w:t>
      </w:r>
      <w:r>
        <w:rPr>
          <w:sz w:val="24"/>
          <w:szCs w:val="24"/>
          <w:rtl w:val="true"/>
        </w:rPr>
        <w:t xml:space="preserve">..... </w:t>
      </w:r>
      <w:r>
        <w:rPr>
          <w:sz w:val="24"/>
          <w:sz w:val="24"/>
          <w:szCs w:val="24"/>
          <w:rtl w:val="true"/>
        </w:rPr>
        <w:t xml:space="preserve">ويعقوب في ملكوت السماوات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راهيم فإذ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و صوره عن الذين تم خلاصهم من بيوت غي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سيحيي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صوره يعقوب هي عن المتحول من عائله 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وا ثلاث اشياء عن يعق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تمنى ان تذهب هذه الاشياء معكم الل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تمنى ان ترسخ في عقولكم وتعمل في قلوب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ن بيت يعقوب لم يكن البيت المثالي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ن الممكن ان يكون صدمه لبعضكم م نالذين اتو من عائلات غير مسيحي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تم تعتقدون ان البيوت التي اتى منها اصحاب المنابر وكبار رجال الكنيسه واعضاؤها هي بيوت مثال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هؤلاء الذين قد تربوا في مثل هذه البيوت المسيحيه يعرفون ما هو افضل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م يعرفون ان حياتهم المنزل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هما كانت جيده لا يمكن تسميتها بالمثا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سمعت وعظه احد القساوسه الجيدين الاسبوع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ه واعظ من الجيل المعمداني الثالث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قد كان جده واعظ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والده واعظ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و الآن واعظ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كانت حياته المنزليه مثاليه ؟ لقد اوضح لنا في وعظته هذه انها ليست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كان ابن مبش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قد تنقل عبر اثنى عشر مدرسه قبل ان يتخرج من الثانويه العام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ه كان دائم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ولد الجدي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يضاً تطرق الى اشياء غير مثاليه في عائلته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نا اقرأ الآن موعظه بقل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مير الوعظ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 اتش سبيرجو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عنوان الوعظ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خطيئه البيت والأس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ها عن الخطيئه والاخطاء التي ترتكبه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عائله المسيح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 مثلها ولد وتربى يعقو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سبيرجون  ان والد يعقوب اسحق كان ينقصه الثقه ب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قال ان والده يعقو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ريبيكا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ان يجب عليها ان تعمل نظا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ان هناك توتر كبير في ذلك البيتو  البيت الذي تربى به يعقوبو  اقرؤا الفصل السابع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عشرون من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ت كان مليئاً بالتوت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والدين كانوا بعيدين عن الكمال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دما اقرأ تعليقات سبيرجون لا استطيع إلا ان افكر في طفوله هذا الواعظ العظي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 والده وجده كان كلاهما وعظ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كن سبيرجون لن يرضخ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لامر الواق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يفعل معظم الناس في الوقت الحاض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نعف ان والدي سبيرجون ارسلوه ليعيش مع ج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ليس من الواضح لماذا فعلوا ك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نا نعرف ان والده لم يوافق على معمودي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نعرف ان في حياته اللاحقه كان اخ سبيرجون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الذي كان قسيس ايض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مساعداً لسبيرجون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حدين كونوا الواعظ الاعظ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من هنا نعرف ان سبيرجون كان يتكلم من منطلق تجربه خاصه بما يتعلق بوعظت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خطيئه البيت والأس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ع هذا تحول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هما كان هناك من مشاكل في منزله العائل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تجعله يتقاعس عن القدوم الى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منزل يعقوب لم يكن مثال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هل منزلكم المسيحي مثالي؟  اذا لم يكن ك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يس لديكم عذر اكبر من العذر الذي كان ليعقو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نعم ان عائله يعقوب لم تكن العائله المسيحيه المثال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قليل من الناس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 سبيرجون مريضاً معظم الوقت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دما كان ولداه يكب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ينتابه نوبات من الإكتآب لها علاقه بصح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زوجته كانت غير متواجده معه منذ ان ولد ابن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كان هناك اسى في منزل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ع ذلك تحول ولداه الاثن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لاهما اصبحا وعظاء معمداني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الصعوبات التي واجهها يعقوب في منزل طفولته لم تمنعه من التحو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درس عظيم من الانجيل لكم هنا الليله والذين تربوا في بيوت مسيح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م يتحولوا بع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لقد ادرك يعقوب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قلت سابق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ن ندخل في التفاصيل الخاصه بحيا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 من الكافي ان ن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كر انه كان رجل بالغ عندما ادرك وجود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 ليله متأخره لقد استيقظ وانه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قاً ان الرب في هذا المكان وانا لم اعل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ا يذكرني بتجربه احد رجال المنابر لدي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دكتور كاج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ملحد ولكن في ليله من الليالي وبوقت متأخر كان وحده في غرفه بفندق صغي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 كاجا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لم استطع الن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رفضت كل ما سمعته عن ال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كن هل كنت صائباً ؟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لقد صرخ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امحني يا 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انت هذه اول مره اصلي فيها في حياتي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ولكن لم اكن مسيحي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بعد </w:t>
      </w:r>
      <w:r>
        <w:rPr>
          <w:sz w:val="24"/>
          <w:szCs w:val="24"/>
          <w:rtl w:val="true"/>
        </w:rPr>
        <w:t xml:space="preserve">] " </w:t>
      </w:r>
      <w:r>
        <w:rPr>
          <w:sz w:val="24"/>
          <w:sz w:val="24"/>
          <w:szCs w:val="24"/>
          <w:rtl w:val="true"/>
        </w:rPr>
        <w:t>وهناك في الظلام الدامس في وحده غرفه الفندق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صبح الله حقيقه بالنسبه الى كاجان لاول مره في حيات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ه لم يصبح مسيحي بع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امضى سنتين من الصراع الداخلي الى ان انكسر كبرياؤه واتى الى المسيح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فكرت بتحول الدكتور كاجان عدّه مر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دما اقرأ قصته واكتبها في كتابنا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ن داروين الى التصميم 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ل مره اكرر قراءه شهاده الدكتور كاجان افكر في يعقوب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قاً ان الرب في هذا المكان وانا لم اع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خاف وقال ما ارهب هذا المكان ما هذا الا بيت الله وهذا باب السماء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ع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يعقوب مثل الدكتور كاجان لم يتحول تلك الل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ه صحي على القلي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لى الاقل شعر بخوف ومهابه الله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ل حصل ذلك لك بعد؟ هل بامكانك القو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مؤكد ان الله في هذا ال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ا لا اعرف ذ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صحو الش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حصل ليعقوب والدكتور كاج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صبح الرب هو مركز الاهتمام الاكبر في حيا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يكون هناك صراع اكبر قبل ان تتم عمليه التحو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كما كان هناك الكثير من الصراعات في حياه يعقوب والدكتور كاج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عندما تصحو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درك حقيقه وعظمه و قدسيه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درك فسادك الشخصي وخطيئت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ستدرك ان قلبك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لب اخدع من كل شيء وهو نجيس من يعرف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رمي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ستسأل نفسك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يف يتبرر الانسان عند الله وكيف يزكو مولود المرأ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يوب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فكار مثل هذه بدات تدور في رأس يعقوب واستمرت في ملاحقته الى ان تواضع وتحوّل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يعقوب تحوّل اخير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هذه النقط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قال ل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بقي يعقوب وحده وصارعه انسان حتى طلوع الفجر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كان مختلف عن الليله الاولى عندما اصبح الله حقيقه حيه بالنسبه 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عد زم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صار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يح طوال الليل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ً اخرى اتت قصه الدكتور كاجان الى خاطر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قول كاجان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ليله الجمعه في يو سي ال ا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نت اسير وحدي في بنايه الطلبه عندما سقط نظري على اعلان لاجتماع الانجيل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بدى مثير للاطلاع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ذهبت اليه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لقد عد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عديد من المرات الى هذه الاجتماعات الانجيليه وعرفت انني بحاجه بان اثق ب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خيرا في احد ليالي الجمع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تيت الى الاجتماع افكر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يجب على ان اثق بالمسيح الليله او انسى بان اصبح مسيحي واعود الى حياتي السابق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بعدها بدأت افط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ا لن اعود الى حياه الخطيئ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وف اثق بالمسيح اللي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ا الضبط ما حصل ل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بالذهاب الى الدقيقه التي قال به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نتان من المعانا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صارع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لمات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ليالي بدون نوم لعده اشهر بعد ان اصبح الله لي حقيق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ا استطيع ان اصف فقط هذه الفتره في حياتي كسنتين من المعاناه العقل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جذبت من جهه ومن ثم الجهه الاخرى في وقت الحيره والصراع الداخ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م كان الدكتور كاجان قريب من تجربه يعقو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تلك الليله المصيريه عندما صارع قلبه من اجل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لدكتوركاج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بر الى يسوع المسيح في بساطه الايمان ب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ا بالضبط ما حصل الى يعقوب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له الرب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ال لا يدعى اسمك فيما بعد يعقوب بل اسرائيل لانك جاهدت مع الله والناس وقدر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ن التغيير في اسم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يعقوب الى اسرائ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صور تحوله الى يسوع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اتى كاجان الى المسيح بعمق وبساطه وث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قوب فعل الشيء ذات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ما يسميه الانجي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حول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نهي هذه الوعظه عن يعقوب بهذه الافكار الثلاثه البسيط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وف اعيدهم ثان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ا افكار مهمه للشباب الذين تربوا في كنيستنا والذين لم يتحولوا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ل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ذا لم يكن بيتكم المسيحي مثالي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ذكروا ان منزل يعقوب لم يكن مثالي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تذكروا ان اخطاء والديكم لا يجب ان تبعدكم عن حقيقه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ثانياً لقد ادرك يعقوب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ازعجه ذلك جداً لمده طوي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نه يعرف في قلبه انه كان خاطئ غير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عقوب صارع مع المسيح وحده في ليله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خيرا وثق ب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تى الى المسيح ببساطه الايم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سمه وحياته كلها قد تغيرت بسبب ابن الله </w:t>
      </w:r>
      <w:r>
        <w:rPr>
          <w:sz w:val="24"/>
          <w:szCs w:val="24"/>
          <w:rtl w:val="true"/>
        </w:rPr>
        <w:t xml:space="preserve">.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قف ونرنم البيتين الاولين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عمه الله المذه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تي ترينا بصوره واضحه كل ما ذ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ا ترنيمه رقم اثنان في ورقه الترانيم لدي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رجوا ان تقفوا وترنموا اول بيتين منه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رجوا ان تفكروا في كلماتها اثناء ترنيمه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ه الله المذه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 هو جميل الصوت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تي انقذت متهدم مث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كنت ضائ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آن انا موجو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نت اعم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آن أرى </w:t>
      </w:r>
    </w:p>
    <w:p>
      <w:pPr>
        <w:pStyle w:val="IndentedQuote"/>
        <w:bidi w:val="1"/>
        <w:ind w:left="1440" w:right="1440" w:firstLine="27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ت نعمه الله التي علمت قلبي الخوف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 خلصتني نعمه الله من مخاوف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 تبدوا ثمينه نعمه الله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ول ساعه آمنت بها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نعمه الله المذه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جون نيوت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 )    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كانت </w:t>
      </w:r>
      <w:r>
        <w:rPr>
          <w:sz w:val="24"/>
          <w:szCs w:val="24"/>
        </w:rPr>
        <w:t>3: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صباح الباكر في عمق الل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دما كتبت هذه الموعظ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كان عقلي مليء بيقظه يعقوب وتحو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ا كنت افكر ايضاً في حاجتكم الى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كنت ممتلئ بكلمات سبيرجون ايض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ا اريد ان انهي الوعظه باقتباس ع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 واعظ مشهور اسمه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 نيكول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ندما مات سبيرج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عطى نيكول الملاحظات التال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تي اتى منها عنوان وعظتي لهذه الل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برتسون نيكول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سبيرجون جعل دائما من الخلاص شيء جمي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شيء فوق الطبيع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يكتسب من بعد المعاناه والصراع والثياب الدرجه بالدماء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دماء الرب يجب ان تكون من اعظم القوى في الكون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وق تصور عقلنا الفاني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ا الخلاص المكتسب من بعد عناء كان اكيد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يجلس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ا ليست من صنع الانس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يست بإراده الجس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اضاع السيد سبيرجون جوائز الحيا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الله لم يختاره ليحرك افضليات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 حالتهم كان ميئوس من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ختيارهم تم بنعمه ال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نه اختا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بقيه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برتسون نيك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غلاف التغطيه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ذا ميتروبوليتان توبيرنكال بالبت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بلجرمز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19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 ثانيه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ه كانت رسالتنا لكم اللي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 الخلاص لشيء رائ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شيء فوق الطبيعه </w:t>
      </w:r>
      <w:r>
        <w:rPr>
          <w:sz w:val="24"/>
          <w:szCs w:val="24"/>
          <w:rtl w:val="true"/>
        </w:rPr>
        <w:t xml:space="preserve">-  " </w:t>
      </w:r>
      <w:r>
        <w:rPr>
          <w:sz w:val="24"/>
          <w:sz w:val="24"/>
          <w:szCs w:val="24"/>
          <w:rtl w:val="true"/>
        </w:rPr>
        <w:t xml:space="preserve">مكتسب من المعاناه والصراع وثياب مدرجه بالدم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ل تريدون ذلك؟ هل تبحثون عن المسيح في زوايا عقولكم؟ اذا فانا اصلي لكم من كل قلبي ان تجدوه الذي يحبكم كثي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تاتون اليه وتخضعون 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كونون من هؤلاء اللذين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كثيرين سيأتون من المشارق والمغارب ويتكئون مع ابراهيم واسحق ويعقوب في ملكوت السماوات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ا اردتم التحدث مع الدكتور كاجان عن هذه الاشياء؟ اذاً تعالوا الى خلف الغرفه وسيأخذكم الى مكان هادىء حيث نلتقي معكم انا وهو لمراجعه نصّ هذه الموعظه مرةً ا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هايه الموعظ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9"/>
        <w:jc w:val="right"/>
        <w:rPr/>
      </w:pPr>
      <w:r>
        <w:rPr>
          <w:rtl w:val="true"/>
        </w:rPr>
        <w:t xml:space="preserve">تم قراءه النص من قبل الدكتور كريجتون شان </w:t>
      </w:r>
      <w:r>
        <w:rPr>
          <w:rtl w:val="true"/>
        </w:rPr>
        <w:t xml:space="preserve">: ( </w:t>
      </w:r>
      <w:r>
        <w:rPr>
          <w:rtl w:val="true"/>
        </w:rPr>
        <w:t xml:space="preserve">تكوين </w:t>
      </w:r>
      <w:r>
        <w:rPr/>
        <w:t>28</w:t>
      </w:r>
      <w:r>
        <w:rPr>
          <w:rtl w:val="true"/>
        </w:rPr>
        <w:t xml:space="preserve"> 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)</w:t>
      </w:r>
      <w:r>
        <w:rPr/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 xml:space="preserve">نعمه الله المذه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جون نيوت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80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rtl w:val="true"/>
        </w:rPr>
        <w:t>الخلاص يكتسب بالمعاناه والصراع</w:t>
      </w:r>
    </w:p>
    <w:p>
      <w:pPr>
        <w:pStyle w:val="Normal"/>
        <w:jc w:val="center"/>
        <w:rPr>
          <w:sz w:val="32"/>
          <w:szCs w:val="32"/>
          <w:lang w:bidi="ar-LB"/>
        </w:rPr>
      </w:pPr>
      <w:r>
        <w:rPr>
          <w:sz w:val="32"/>
          <w:sz w:val="32"/>
          <w:szCs w:val="32"/>
          <w:rtl w:val="true"/>
          <w:lang w:bidi="ar-LB"/>
        </w:rPr>
        <w:t>وبثياب مُدرجة بالدماء</w:t>
      </w:r>
    </w:p>
    <w:p>
      <w:pPr>
        <w:pStyle w:val="Normal"/>
        <w:jc w:val="center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كثيرين سيأتون من المشارق والمغارب ويتكئون مع ابراهيم واسحق ويعقوب في ملكوت السماوا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ن بيت يعقوب لم يكن البيت المثالي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انظر الى تكوين </w:t>
      </w:r>
      <w:r>
        <w:rPr>
          <w:szCs w:val="24"/>
        </w:rPr>
        <w:t>27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لقد ادرك يعقوب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28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,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رميا </w:t>
      </w:r>
      <w:r>
        <w:rPr>
          <w:szCs w:val="24"/>
        </w:rPr>
        <w:t>17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يوب </w:t>
      </w:r>
      <w:r>
        <w:rPr>
          <w:szCs w:val="24"/>
        </w:rPr>
        <w:t>25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يعقوب تحوّل اخير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32</w:t>
      </w:r>
      <w:r>
        <w:rPr>
          <w:szCs w:val="24"/>
          <w:rtl w:val="true"/>
        </w:rPr>
        <w:t xml:space="preserve"> : </w:t>
      </w:r>
      <w:r>
        <w:rPr>
          <w:szCs w:val="24"/>
        </w:rPr>
        <w:t>24</w:t>
      </w:r>
      <w:r>
        <w:rPr>
          <w:szCs w:val="24"/>
          <w:rtl w:val="true"/>
        </w:rPr>
        <w:t xml:space="preserve">, </w:t>
      </w:r>
      <w:r>
        <w:rPr>
          <w:szCs w:val="24"/>
        </w:rPr>
        <w:t>28</w:t>
      </w:r>
      <w:r>
        <w:rPr>
          <w:szCs w:val="24"/>
          <w:rtl w:val="true"/>
        </w:rPr>
        <w:t xml:space="preserve"> ) </w:t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54:00Z</dcterms:created>
  <dc:creator>Christopher L. Cagan</dc:creator>
  <dc:description/>
  <cp:keywords/>
  <dc:language>en-US</dc:language>
  <cp:lastModifiedBy>ccagan</cp:lastModifiedBy>
  <cp:lastPrinted>2006-09-23T13:51:00Z</cp:lastPrinted>
  <dcterms:modified xsi:type="dcterms:W3CDTF">2006-09-27T21:12:00Z</dcterms:modified>
  <cp:revision>21</cp:revision>
  <dc:subject/>
  <dc:title>GO</dc:title>
</cp:coreProperties>
</file>