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color w:val="000000"/>
            <w:sz w:val="24"/>
            <w:szCs w:val="24"/>
          </w:rPr>
          <w:t>mailto:rlhymersjr@sbcglobal.net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خرجوا من وسطهم</w:t>
      </w:r>
      <w:r>
        <w:rPr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٦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November 13, 2016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 تَمَسُّوا نَجِساً فَأَقْبَلَكُمْ، وَأَكُونَ لَكُمْ أَباً وَأَنْتُمْ تَكُونُونَ لِي بَنِينَ وَبَنَاتٍ يَقُولُ الرَّبُّ الْقَادِرُ عَلَى كُلِّ شَيْء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ُوا مِنْ وَسَطِهِ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معناه أن تترك الذين يعيشون في الخطية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 xml:space="preserve">هذا هو معن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انفصال،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اخْرُجُوا مِنْ وَسَطِهِ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انفصال من التعاليم المهمة في الكتاب الم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نفصال مهم لأنك لا يمكن أن تصبح مؤمنا بدونه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نفصال مهم لأنك لا يمكن أن تحيا حياة النصرة بدو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مكنك أن تحيا حياة النصرة بدون انفصا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نفصال يعني ألا تكون مقيدا بصداقات مع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نفصال معناه ألا تحب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إِنْ أَحَبَّ أَحَدٌ الْعَالَمَ فَلَيْسَتْ فِيهِ مَحَبَّة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له</w:t>
      </w:r>
      <w:r>
        <w:rPr>
          <w:color w:val="262626"/>
          <w:sz w:val="24"/>
          <w:szCs w:val="24"/>
          <w:rtl w:val="true"/>
        </w:rPr>
        <w:t>]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يقول أيض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مَنْ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كُونَ مُحِبّاً لِلْعَالَمِ فَقَدْ صَارَ عَدُّواً 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رة اقتبس أحدهم كلمات يسوع لتقويم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بِهَذَا يَعْرِفُ الْجَمِيعُ أَنَّكُمْ </w:t>
      </w:r>
      <w:r>
        <w:rPr>
          <w:color w:val="262626"/>
          <w:sz w:val="24"/>
          <w:sz w:val="24"/>
          <w:szCs w:val="24"/>
          <w:u w:val="single"/>
          <w:rtl w:val="true"/>
        </w:rPr>
        <w:t>تلاَمِيذِ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ْ كَانَ لَكُمْ حُبٌّ بَعْضاً لِبَعْض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٥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كن لمن كان يشير؟ </w:t>
      </w:r>
      <w:r>
        <w:rPr>
          <w:color w:val="262626"/>
          <w:sz w:val="24"/>
          <w:sz w:val="24"/>
          <w:szCs w:val="24"/>
          <w:u w:val="single"/>
          <w:rtl w:val="true"/>
        </w:rPr>
        <w:t>ليس لغير مؤمنين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قد كان يتكلم عن </w:t>
      </w:r>
      <w:r>
        <w:rPr>
          <w:color w:val="262626"/>
          <w:sz w:val="24"/>
          <w:sz w:val="24"/>
          <w:szCs w:val="24"/>
          <w:u w:val="single"/>
          <w:rtl w:val="true"/>
        </w:rPr>
        <w:t>التلاميذ</w:t>
      </w:r>
      <w:r>
        <w:rPr>
          <w:color w:val="262626"/>
          <w:sz w:val="24"/>
          <w:sz w:val="24"/>
          <w:szCs w:val="24"/>
          <w:rtl w:val="true"/>
        </w:rPr>
        <w:t xml:space="preserve"> أن يحبوا بعضهم بع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شكسبي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ستطيع إبليس أن يقتبس آيات الكتاب لأغراض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إن النص واضح جد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ماذا يكون الانفصال عن الخطاة مهم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 w:val="24"/>
          <w:szCs w:val="24"/>
          <w:lang w:val="en-US"/>
        </w:rPr>
        <w:t>١</w:t>
      </w:r>
      <w:r>
        <w:rPr>
          <w:bCs/>
          <w:sz w:val="24"/>
          <w:szCs w:val="24"/>
          <w:rtl w:val="true"/>
          <w:lang w:val="en-US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أولا، الانفصال مهم لأنه تعليم موجود </w:t>
      </w:r>
      <w:r>
        <w:rPr>
          <w:bCs/>
          <w:sz w:val="24"/>
          <w:sz w:val="24"/>
          <w:szCs w:val="24"/>
          <w:rtl w:val="true"/>
        </w:rPr>
        <w:t>خلال</w:t>
      </w:r>
      <w:r>
        <w:rPr>
          <w:bCs/>
          <w:sz w:val="24"/>
          <w:sz w:val="24"/>
          <w:szCs w:val="24"/>
          <w:rtl w:val="true"/>
        </w:rPr>
        <w:t xml:space="preserve"> الكتاب المقدس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مرأة لوط فقدت نفسها لأنها لم تنفصل عن أصدقائها الخطاة في مدينة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 للوط إنه سيهلك المدينة، يهلكها لأن الناس فيها كانوا أشرار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ودنيو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له للوط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ُومُوا اخْرُجُوا مِنْ هَذَا الْمَكَانِ لانَّ الرَّبَّ مُهْلِكٌ الْمَدِينَة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لوط لامرأته إنهم لا بد أن يتركوا سدوم فبدأت تتبع رجلها إذ ترك المدينة ولكنها لم ترد أن تترك أصدقاءها الأش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دأت بالخروج مع زوجها، ل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ظَرَتِ امْرَاتُهُ مِنْ وَرَائِهِ فَصَارَتْ عَمُودَ مِلْ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رل</w:t>
      </w:r>
      <w:r>
        <w:rPr>
          <w:color w:val="262626"/>
          <w:sz w:val="24"/>
          <w:sz w:val="24"/>
          <w:szCs w:val="24"/>
          <w:rtl w:val="true"/>
        </w:rPr>
        <w:t>س</w:t>
      </w:r>
      <w:r>
        <w:rPr>
          <w:color w:val="262626"/>
          <w:sz w:val="24"/>
          <w:sz w:val="24"/>
          <w:szCs w:val="24"/>
          <w:rtl w:val="true"/>
        </w:rPr>
        <w:t xml:space="preserve"> راير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ان قلبها لا يزال في سد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ترد أن تنفصل عن أصدقائها الأشرار، فنظرت وراءها واستدارت لتعود لأصدقائها الأش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ينما هي تنظر للوراء لتعود صارت عمود مل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نار والكبريت اللذان أرسلهما الله على سدوم غطيا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تغطت بالكبريت الذي سكبه الله على جسد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غطاها فصارت عمو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احترقت حية لأنها لم ترد أن تنفصل عن أصدقائها الأشرار في سد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دت نفسها وذهبت إلى 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 امْرَأَةَ لُوط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ركتم الكنيسة لتذهبوا إلى أصدقائكم الأشرار، سيحدث لكم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هلكون بنار دينونة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 امْرَأَةَ لُوطٍ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حنا بانيان، أبونا المعمداني حكى قصة شبيه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 رجل مدينة الهلاك ولم ينظر إلى الوراء وهو يجري خلف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رى وراءه اثنان من أصدقائه الغير مؤمنين قائلين له أن يعود إلى مدينة الهلاك، لكنه لم يسمع ل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ا له أن يعود إلى أصحابه ولكنه لم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انفصل عن أصدقائه الأشرار ونال الخلاص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تصرف من كت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احة المسيحي</w:t>
      </w:r>
      <w:r>
        <w:rPr>
          <w:sz w:val="24"/>
          <w:sz w:val="24"/>
          <w:szCs w:val="24"/>
          <w:rtl w:val="true"/>
        </w:rPr>
        <w:t xml:space="preserve"> تأليف يوحنا بانيان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بدأت تواظب على الكنيسة وأردت أن تنال الخلاص، سيحدث معك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أتي أصدقاؤك وأقرباؤك الغير مؤمنين ويفعلون ما بوسعهم كي ترجع، ترجع معهم إلى حياة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أصدقاء المؤمن في قصة باني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ستترك كل أصدقائك في العال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المؤ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، سأتركهم جميعهم، لأن هذا هو الطريق الوحيد كي أجد الخلاص في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كان هذا صحيح في حياة امرأة ل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ادت إلى أصدقائها الأشرار فاحترقت بنار دينون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هذا ساريا في أيام بانيان أيضا وهو هكذا اليوم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نفصال عن أصدقاء الشر هو الطريق الوحيد الذي يقودك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 أصدقاءك الأشرار حين يحاولون أن يمنعوك من المجيء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هم وراءك وتعال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طريق الوحيد كي تصبح مؤمنا حقيقي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 تَمَسُّوا نَجِساً فَأَقْبَلَكُمْ، وَأَكُونَ لَكُمْ أَباً وَأَنْتُمْ تَكُونُونَ لِي بَنِينَ وَبَنَاتٍ يَقُولُ الرَّبُّ الْقَادِرُ عَلَى كُلِّ شَيْء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خرجوا من وسط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انفصال مطل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ترك أصدقاءك الأشرار إن كنت تريد أن تخلص بيسوع من الخطية و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ترك أقرباءك وأصدقاءك الهالكين إن كنت حقا تريد أن تخلص من الخطية ب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تَكُونُوا تَحْتَ نِيرٍ مَعَ غَيْرِ الْمُؤْمِنِينَ، لأَنَّهُ أَيَّةُ خِلْطَةٍ لِلْبِرِّ وَالإِثْمِ؟ وَأَيَّةُ شَرِكَةٍ لِلنُّورِ مَعَ الظُّلْم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ق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هذا التعل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وضح تعاليم الكتاب تعليم الانفصال ال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تعليما كرره الله يوميا ومرارا كثيرة على اليهو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حين كوَّن الفلاح العبراني فريقه للعمل قال في قلب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ب يأمرني ألا أحرث أرضي مع اللف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أن أستخدم حمارين أو ثورين ولكني لا يمكن أن أخلط بين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ني أن أخلط بينهما لأن الله يريدني أن أتذكر أني لا يمكن أن أختلط بالذين ليسوا من شعب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ير الغير متكافئ، </w:t>
      </w:r>
      <w:r>
        <w:rPr>
          <w:sz w:val="24"/>
          <w:sz w:val="24"/>
          <w:szCs w:val="24"/>
          <w:rtl w:val="true"/>
        </w:rPr>
        <w:t xml:space="preserve">سيف الرب، </w:t>
      </w:r>
      <w:r>
        <w:rPr>
          <w:sz w:val="24"/>
          <w:sz w:val="24"/>
          <w:szCs w:val="24"/>
        </w:rPr>
        <w:t>١٩٤٦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نفصال عن الصداقات مع غير المؤمنين تعليم موجود في الكتاب المقدس من أوله لآخر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تَكُونُوا تَحْتَ نِيرٍ مَعَ غَيْرِ الْمُؤْمِنِينَ، لأَنَّهُ أَيَّةُ خِلْطَةٍ لِلْبِرِّ وَالإِثْمِ؟ وَأَيَّةُ شَرِكَةٍ لِلنُّورِ مَعَ الظُّلْم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 xml:space="preserve">ثانيا، الانفصال يخرجك من شركة العالم ويدخلك في شركة الكنيسة المحلية؛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ستمع إلى يسوع في يوحنا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٩</w:t>
      </w:r>
      <w:r>
        <w:rPr>
          <w:sz w:val="24"/>
          <w:sz w:val="24"/>
          <w:szCs w:val="24"/>
          <w:rtl w:val="true"/>
        </w:rPr>
        <w:t xml:space="preserve"> يقول،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وْ كُنْتُمْ مِنَ الْعَالَمِ لَكَانَ الْعَالَمُ يُحِبُّ خَاصَّت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َلَكِنْ لأَنَّكُمْ لَسْتُمْ مِنَ الْعَالَمِ بَلْ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أَنَا اخْتَرْتُكُمْ مِنَ الْعَالَمِ</w:t>
      </w:r>
      <w:r>
        <w:rPr>
          <w:color w:val="262626"/>
          <w:sz w:val="24"/>
          <w:sz w:val="24"/>
          <w:szCs w:val="24"/>
          <w:rtl w:val="true"/>
        </w:rPr>
        <w:t xml:space="preserve"> لِذَلِكَ يُبْغِضُكُمُ الْعَالَم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كز على هذه الكلمات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 اخْتَرْتُكُمْ مِنَ الْعَالَ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ردد هذه الكلمات بصوت مسم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 اخْتَرْتُكُمْ مِنَ الْعَالَم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في يوحن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 w:val="24"/>
          <w:szCs w:val="24"/>
          <w:rtl w:val="true"/>
        </w:rPr>
        <w:t xml:space="preserve"> قال يسوع ذلك ثاني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َنَا أَظْهَرْتُ اسْمَكَ لِلنَّاسِ الَّذِينَ أَعْطَيْتَنِي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مِنَ الْعَالَمِ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ا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هاتين الآيتين تشير إلى البشرية الساق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َنَا اخْتَرْتُكُمْ مِنَ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عني الانفص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مختار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هذا العالم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عهد الجديد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ليس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دعوين والمفرز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سكوفيلد، مذكرة عن متى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ستمعوا إلى أعمال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لدينا وصف لما حدث في الكنيسة المحلية في أورش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،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 اخْتَرْتُكُمْ مِنَ 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الإنجليزية الحديثة، الترجمة واضحة جد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كَانَ الرَّبُّ يَضُمُّ إِلَى الْكَنِيسَةِ الَّذِين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ُدعَون</w:t>
      </w:r>
      <w:r>
        <w:rPr>
          <w:color w:val="262626"/>
          <w:sz w:val="24"/>
          <w:szCs w:val="24"/>
          <w:rtl w:val="true"/>
        </w:rPr>
        <w:t>]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 نحن مدعوو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العالم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ا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نفصال الكتابي يخرجك من الشركة مع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نفصال يأخذك إلى شركة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الم خلفك وأمامك مجموعة جديدة من الأصدقاء في ا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انفصال مسألة في القل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فتحوا كتبكم المقدسة على يعقوب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 w:val="24"/>
          <w:szCs w:val="24"/>
        </w:rPr>
        <w:t>١٣٠٩</w:t>
      </w:r>
      <w:r>
        <w:rPr>
          <w:sz w:val="24"/>
          <w:sz w:val="24"/>
          <w:szCs w:val="24"/>
          <w:rtl w:val="true"/>
        </w:rPr>
        <w:t xml:space="preserve"> في كتاب سكوفيلد الدر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نقف ونقرأ مع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يُّهَا الّزُنَاةُ وَالّزَوَانِي، أَمَا تَعْلَمُونَ أَنَّ مَحَبَّةَ الْعَالَمِ عَدَاوَةٌ لِلَّه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فَمَنْ أَرَادَ أَنْ يَكُونَ مُحِبّاً لِلْعَالَمِ فَقَدْ صَارَ عَدُّواً 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ا تصريح واضح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؟ فَمَنْ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َكُونَ مُحِبّاً لِلْعَالَمِ فَقَدْ صَارَ عَدُّواً لِلَّه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تفضلوا بالجلوس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يسوع كان حنونا مع ا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يأكل مع الناس الخطاة، لكن أصدقاؤه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مقربين</w:t>
      </w:r>
      <w:r>
        <w:rPr>
          <w:color w:val="262626"/>
          <w:sz w:val="24"/>
          <w:sz w:val="24"/>
          <w:szCs w:val="24"/>
          <w:rtl w:val="true"/>
        </w:rPr>
        <w:t xml:space="preserve"> كانوا التلاميذ، ومريم ومرثا ولعاز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صدقاؤه كانوا كلهم مؤمنين حقيقيين – وهو يدعوك كي تتبع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أكد من أن </w:t>
      </w:r>
      <w:r>
        <w:rPr>
          <w:color w:val="262626"/>
          <w:sz w:val="24"/>
          <w:sz w:val="24"/>
          <w:szCs w:val="24"/>
          <w:u w:val="single"/>
          <w:rtl w:val="true"/>
        </w:rPr>
        <w:t>كل</w:t>
      </w:r>
      <w:r>
        <w:rPr>
          <w:color w:val="262626"/>
          <w:sz w:val="24"/>
          <w:sz w:val="24"/>
          <w:szCs w:val="24"/>
          <w:rtl w:val="true"/>
        </w:rPr>
        <w:t xml:space="preserve"> أصدقائك المقربين مؤمنون حقيقيو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ترك كل الأصدقاء الذين ليسوا مؤمنين حقيق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ما يعلمه الكتاب المقدس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 تَمَسُّوا نَجِساً فَأَقْبَلَكُمْ، وَأَكُونَ لَكُمْ أَباً وَأَنْتُمْ تَكُونُونَ لِي بَنِينَ وَبَنَاتٍ يَقُولُ الرَّبُّ الْقَادِرُ عَلَى كُلِّ شَيْء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َّق ألبرت بارنز على هذه الكلمات في الكتاب المقدس قائل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يريدون أن يصبحوا مؤمنين لا بد أن يقرروا الانفصال ع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ية لا يمكن أن توجد حيث لا يوجد انفصال، والذين لا يريدون أن يتركوا رفقاءهم الغير مؤمنين ويجدوا لذتهم وسط شعب الله لا يمكن أن يصبحوا مؤمنين حقيقي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u w:val="single"/>
          <w:rtl w:val="true"/>
        </w:rPr>
        <w:t>لا بد أن يوضع خط فاصل بين أصدقاء الله وأصدقاء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ينما لا نرفض أن نختلط معهم كجيران وزمل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بد أن يكون اختيارنا للصداقات اللصيقة والقريبة من شع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أن أصدقاء الله يجب أن يكونوا أصدقاءنا وسعادتنا يجب أن تكون معهم، والعالم لا بد أن يرى أننا نفضل الصداقات في المسيح عن صداقات الشهوة والطموح وال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لبرت بار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ذكرات في العهد الجديد، </w:t>
      </w:r>
      <w:r>
        <w:rPr>
          <w:b/>
          <w:b/>
          <w:bCs/>
          <w:i/>
          <w:i/>
          <w:iCs/>
          <w:sz w:val="24"/>
          <w:sz w:val="24"/>
          <w:szCs w:val="24"/>
        </w:rPr>
        <w:t>٢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ورنثوس،</w:t>
      </w:r>
      <w:r>
        <w:rPr>
          <w:sz w:val="24"/>
          <w:sz w:val="24"/>
          <w:szCs w:val="24"/>
          <w:rtl w:val="true"/>
        </w:rPr>
        <w:t xml:space="preserve"> بيكر للنشر، طبعة </w:t>
      </w:r>
      <w:r>
        <w:rPr>
          <w:sz w:val="24"/>
          <w:sz w:val="24"/>
          <w:szCs w:val="24"/>
        </w:rPr>
        <w:t>١٩٨٥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٦٢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 يرى العالم أننا لا نريد ما يريدو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قال لنا بار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ا بد أن نقرر </w:t>
      </w:r>
      <w:r>
        <w:rPr>
          <w:sz w:val="24"/>
          <w:sz w:val="24"/>
          <w:szCs w:val="24"/>
          <w:rtl w:val="true"/>
        </w:rPr>
        <w:t>الانفصال عن العالم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ونجد لذتنا وسط شعب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يوحنا بانيان هذا للذين حاولوا أن يُرجعوا صديقهم عن طلب الخلاص،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م تعيشون في مدينة الهلا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كل الذين يموتون هناك يهبطون أسفل القبر إلى مكان متقد بالنار والكبر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قتنعوا وتعالوا معي إلى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صرخ الرجل الذي كان يتبع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تق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نترك كل أصدقائنا ومتعتنا خلفن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طالب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 كل ما تتركونه لا يساوي شيئا بالمقارنة بما أبحث ع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أطلب المسيح لا الخط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بني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احة المسيحي باللغة المعاصرة،</w:t>
      </w:r>
      <w:r>
        <w:rPr>
          <w:sz w:val="24"/>
          <w:sz w:val="24"/>
          <w:szCs w:val="24"/>
          <w:rtl w:val="true"/>
        </w:rPr>
        <w:t xml:space="preserve"> أعاد روايتها جيمس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اس، مودي للنشر، </w:t>
      </w:r>
      <w:r>
        <w:rPr>
          <w:sz w:val="24"/>
          <w:sz w:val="24"/>
          <w:szCs w:val="24"/>
        </w:rPr>
        <w:t>١٩٦٤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مدعو من العالم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ذي يرفض الكف عن البحث عن الصداقة والمتعة في العالم لن يأتي إلى المسيح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يمكنك أن تنظر في اتجاهين في نفس الوقت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جُلٌ ذُو رَأْيَيْنِ هُوَ مُتَقَلْقِلٌ فِي جَمِيعِ طُرُق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شخص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ذو الرأيي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ن يأتي إلى المسي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أَقْبَلَكُمْ، وَأَكُونَ لَكُمْ أَباً</w:t>
      </w:r>
      <w:r>
        <w:rPr>
          <w:color w:val="262626"/>
          <w:sz w:val="24"/>
          <w:szCs w:val="24"/>
          <w:rtl w:val="true"/>
        </w:rPr>
        <w:t xml:space="preserve">..."    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سيح يريدك أن تكف عن الثقة بالعالم وتثق به هو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كما تقول الترنيمة القديمة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ني قلب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قول مخلص البشر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دعو بالرحمة ويدعو ثاني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عمة عندي كي أمنحها لك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لم أمت من أجلك؟ أعطني قلب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ني قلبك، أعطني قلبك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سمع الهمس أينما كنت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هذا العالم المظلم سيجذبك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متكلما باللطف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ني قلبك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عطني قلب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ليزا إ هويت، </w:t>
      </w:r>
      <w:r>
        <w:rPr>
          <w:sz w:val="24"/>
          <w:sz w:val="24"/>
          <w:szCs w:val="24"/>
        </w:rPr>
        <w:t>١٨٥١</w:t>
      </w:r>
      <w:r>
        <w:rPr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</w:rPr>
        <w:t>١٩٢٠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ين كان جون كاجان مراهقا، كان يختلط ببعض شباب الكنيسة ال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الذين أتوا إلى الكنيسة ولكنهم سخروا مما أ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وا </w:t>
      </w:r>
      <w:r>
        <w:rPr>
          <w:sz w:val="24"/>
          <w:sz w:val="24"/>
          <w:szCs w:val="24"/>
          <w:rtl w:val="true"/>
        </w:rPr>
        <w:t>يذكرون نُكَتًا</w:t>
      </w:r>
      <w:r>
        <w:rPr>
          <w:sz w:val="24"/>
          <w:sz w:val="24"/>
          <w:szCs w:val="24"/>
          <w:rtl w:val="true"/>
        </w:rPr>
        <w:t xml:space="preserve"> قبيحة ويتكلمون عن الجنس والمخد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جون كاجان بدأ يلاحظ أنه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قلبه متبكتا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شعر أن خطيته تشده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، ابتعد جون عن هؤلاء الصبية السيئ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هم تماما وأعطى قلبه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وَّن صداقات مع شباب مؤمنين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بقليل، تغيرت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صبية الذين هزأوا بعظاتي أغلبهم ترك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الكنيس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جون كاجان آمن بالمسيح و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فقط نال الخلاص – بل سيذهب إلى كلية اللاهوت ويصبح راع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عظ جون كاجان تستطيع أن تشعر أن قلبه يمتلئ بالكره للخطية والحب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 الصبية الأشرار وأعطى قلبه وحياته للمسيح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فخور بأن أقول إن جون كاجان أحد أقرب أصدقائي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وجولي سيفيلاي ذهبا مع عائلتي للعشاء والمسرح للاحتفال بعيد ميلاد ولديَّ مساء الجمعة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خرج الشباب السيئون من الكنيسة، أعطى الرب جون أصدقاء جدد، مثل آرون يانسي، وجاك نجان ونوا سونج وهذا الواعظ العجو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نا فخورون جدا أن ندعو جون كاجان صديقا لأنه صديق المسيح الآن – وليس صديق الصبية الأشرار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ى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ى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 نحن سعداء لأنه يوما ما سيصبح راعي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عظ في هذا المكان حين يكون الشباب الأشرار في نار جهنم للأب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ترك أصدقاءك الأشرار؟ هل تثق بيسوع، ابن الله؟ هل تأتي إليه وتغتسل من خطاياك بدمه؟ جون كاجان وأبوه وأنا نريد أن نتكلم معك عن ذلك هنا أمام المن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وا، بينما يرنم الأخ جريفيث ترني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ني قلب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عالوا، بينما يرنم الترنيم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نوا سونج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rtl w:val="true"/>
          <w:lang w:val="en-US"/>
        </w:rPr>
        <w:t xml:space="preserve"> </w:t>
      </w:r>
      <w:r>
        <w:rPr>
          <w:color w:val="262626"/>
          <w:szCs w:val="24"/>
          <w:rtl w:val="true"/>
        </w:rPr>
        <w:t xml:space="preserve">كورنثوس </w:t>
      </w:r>
      <w:r>
        <w:rPr>
          <w:color w:val="262626"/>
          <w:szCs w:val="24"/>
        </w:rPr>
        <w:t>٦</w:t>
      </w:r>
      <w:r>
        <w:rPr>
          <w:color w:val="262626"/>
          <w:szCs w:val="24"/>
          <w:rtl w:val="true"/>
        </w:rPr>
        <w:t xml:space="preserve">: </w:t>
      </w:r>
      <w:r>
        <w:rPr>
          <w:color w:val="262626"/>
          <w:szCs w:val="24"/>
        </w:rPr>
        <w:t>١٤</w:t>
      </w:r>
      <w:r>
        <w:rPr>
          <w:color w:val="262626"/>
          <w:szCs w:val="24"/>
          <w:rtl w:val="true"/>
        </w:rPr>
        <w:t xml:space="preserve">- </w:t>
      </w:r>
      <w:r>
        <w:rPr>
          <w:color w:val="262626"/>
          <w:szCs w:val="24"/>
        </w:rPr>
        <w:t>١٨</w:t>
      </w:r>
      <w:r>
        <w:rPr>
          <w:color w:val="262626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أعطني قلبك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إليزا إ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هويت، </w:t>
      </w:r>
      <w:r>
        <w:rPr>
          <w:b w:val="false"/>
          <w:b w:val="false"/>
          <w:szCs w:val="24"/>
          <w:lang w:val="en-US"/>
        </w:rPr>
        <w:t>١٨٥١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٢٠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ind w:righ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خرجوا من وسطهم</w:t>
      </w:r>
      <w:r>
        <w:rPr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قاها الدكتور أ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الإ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  <w:t xml:space="preserve"> </w:t>
      </w:r>
      <w:r>
        <w:rPr>
          <w:sz w:val="24"/>
          <w:szCs w:val="24"/>
        </w:rPr>
        <w:t>by Dr. R. L. Hymers, Jr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 اخْرُجُوا مِنْ وَسَطِهِمْ وَاعْتَزِلُوا، يَقُولُ الرَّب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 تَمَسُّوا نَجِساً فَأَقْبَلَكُمْ، وَأَكُونَ لَكُمْ أَباً وَأَنْتُمْ تَكُونُونَ لِي بَنِينَ وَبَنَاتٍ يَقُولُ الرَّبُّ الْقَادِرُ عَلَى كُلِّ شَيْء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؛ يعقوب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٥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Cs w:val="24"/>
          <w:rtl w:val="true"/>
        </w:rPr>
        <w:t xml:space="preserve">أولا، الانفصال مهم لأنه تعليم موجود خلال الكتاب المقدس، تكوين </w:t>
      </w:r>
      <w:r>
        <w:rPr>
          <w:szCs w:val="24"/>
        </w:rPr>
        <w:t>١٩</w:t>
      </w:r>
      <w:r>
        <w:rPr>
          <w:szCs w:val="24"/>
          <w:rtl w:val="true"/>
        </w:rPr>
        <w:t xml:space="preserve">: </w:t>
      </w:r>
      <w:r>
        <w:rPr>
          <w:szCs w:val="24"/>
        </w:rPr>
        <w:t>١٤</w:t>
      </w:r>
      <w:r>
        <w:rPr>
          <w:szCs w:val="24"/>
          <w:rtl w:val="true"/>
        </w:rPr>
        <w:t xml:space="preserve">، </w:t>
      </w:r>
      <w:r>
        <w:rPr>
          <w:szCs w:val="24"/>
        </w:rPr>
        <w:t>٢٦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١٧</w:t>
      </w:r>
      <w:r>
        <w:rPr>
          <w:szCs w:val="24"/>
          <w:rtl w:val="true"/>
        </w:rPr>
        <w:t xml:space="preserve">: </w:t>
      </w:r>
      <w:r>
        <w:rPr>
          <w:szCs w:val="24"/>
        </w:rPr>
        <w:t>٣٢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</w:rPr>
        <w:t>٢</w:t>
      </w:r>
      <w:r>
        <w:rPr>
          <w:szCs w:val="24"/>
          <w:rtl w:val="true"/>
        </w:rPr>
        <w:t xml:space="preserve"> كورنثوس </w:t>
      </w:r>
      <w:r>
        <w:rPr>
          <w:szCs w:val="24"/>
        </w:rPr>
        <w:t>٦</w:t>
      </w:r>
      <w:r>
        <w:rPr>
          <w:szCs w:val="24"/>
          <w:rtl w:val="true"/>
        </w:rPr>
        <w:t xml:space="preserve">: </w:t>
      </w:r>
      <w:r>
        <w:rPr>
          <w:szCs w:val="24"/>
        </w:rPr>
        <w:t>١٤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الانفصال يخرجك من شركة العالم ويدخلك في شركة الكنيسة المحلية؛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يوحنا </w:t>
      </w:r>
      <w:r>
        <w:rPr>
          <w:szCs w:val="24"/>
        </w:rPr>
        <w:t>١٥</w:t>
      </w:r>
      <w:r>
        <w:rPr>
          <w:szCs w:val="24"/>
          <w:rtl w:val="true"/>
        </w:rPr>
        <w:t xml:space="preserve">: </w:t>
      </w:r>
      <w:r>
        <w:rPr>
          <w:szCs w:val="24"/>
        </w:rPr>
        <w:t>١٩</w:t>
      </w:r>
      <w:r>
        <w:rPr>
          <w:szCs w:val="24"/>
          <w:rtl w:val="true"/>
        </w:rPr>
        <w:t xml:space="preserve">؛ </w:t>
      </w:r>
      <w:r>
        <w:rPr>
          <w:szCs w:val="24"/>
        </w:rPr>
        <w:t>١٧</w:t>
      </w:r>
      <w:r>
        <w:rPr>
          <w:szCs w:val="24"/>
          <w:rtl w:val="true"/>
        </w:rPr>
        <w:t xml:space="preserve">: </w:t>
      </w:r>
      <w:r>
        <w:rPr>
          <w:szCs w:val="24"/>
        </w:rPr>
        <w:t>٦</w:t>
      </w:r>
      <w:r>
        <w:rPr>
          <w:szCs w:val="24"/>
          <w:rtl w:val="true"/>
        </w:rPr>
        <w:t xml:space="preserve">؛ أعمال </w:t>
      </w:r>
      <w:r>
        <w:rPr>
          <w:szCs w:val="24"/>
        </w:rPr>
        <w:t>٢</w:t>
      </w:r>
      <w:r>
        <w:rPr>
          <w:szCs w:val="24"/>
          <w:rtl w:val="true"/>
        </w:rPr>
        <w:t xml:space="preserve">: </w:t>
      </w:r>
      <w:r>
        <w:rPr>
          <w:szCs w:val="24"/>
        </w:rPr>
        <w:t>٤٧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ثالثا، الانفصال مسألة في القلب، يعقوب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٤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: </w:t>
      </w:r>
      <w:r>
        <w:rPr>
          <w:szCs w:val="24"/>
        </w:rPr>
        <w:t>٨</w:t>
      </w:r>
      <w:r>
        <w:rPr>
          <w:szCs w:val="24"/>
          <w:rtl w:val="true"/>
        </w:rPr>
        <w:t xml:space="preserve">. 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44:00Z</dcterms:created>
  <dc:creator>Bahgat W. Malek</dc:creator>
  <dc:description/>
  <dc:language>en-US</dc:language>
  <cp:lastModifiedBy>CJC</cp:lastModifiedBy>
  <cp:lastPrinted>2016-11-16T19:41:00Z</cp:lastPrinted>
  <dcterms:modified xsi:type="dcterms:W3CDTF">2016-11-22T06:46:00Z</dcterms:modified>
  <cp:revision>4</cp:revision>
  <dc:subject/>
  <dc:title>Come Out From Among Them November 13 2016 PM</dc:title>
</cp:coreProperties>
</file>