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صلاه السيد المسيح في الجسمانيه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(CHRIST’S PRAYER IN GETHSEMAN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ه تمّت في مظلّة عباده المعمدانيين في لوس ا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 مساء </w:t>
      </w:r>
      <w:r>
        <w:rPr>
          <w:sz w:val="24"/>
          <w:sz w:val="24"/>
          <w:szCs w:val="24"/>
          <w:rtl w:val="true"/>
        </w:rPr>
        <w:t xml:space="preserve">يوم الرب فبراير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Cs w:val="24"/>
        </w:rPr>
        <w:t>200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Evening, February 15, 2004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864" w:right="864" w:hanging="101"/>
        <w:jc w:val="both"/>
        <w:rPr>
          <w:sz w:val="24"/>
          <w:szCs w:val="24"/>
        </w:rPr>
      </w:pPr>
      <w:bookmarkStart w:id="0" w:name="ver36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ئذ جاء معهم يسوع الى ضيعة يقال لها جثسيماني 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لاميذ اجلسوا ههنا حتى امضي واصلّي هناك</w:t>
      </w:r>
      <w:r>
        <w:rPr>
          <w:sz w:val="24"/>
          <w:szCs w:val="24"/>
          <w:rtl w:val="true"/>
        </w:rPr>
        <w:t>.</w:t>
      </w:r>
      <w:bookmarkStart w:id="1" w:name="ver37"/>
      <w:bookmarkEnd w:id="0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 اخذ معه بطرس وابني زبدي وابتدأ يحزن ويكتئب</w:t>
      </w:r>
      <w:r>
        <w:rPr>
          <w:sz w:val="24"/>
          <w:szCs w:val="24"/>
          <w:rtl w:val="true"/>
        </w:rPr>
        <w:t>.</w:t>
      </w:r>
      <w:bookmarkStart w:id="2" w:name="ver38"/>
      <w:bookmarkEnd w:id="1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 لهم نفسي حزينة جدا حتى الموت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مكثوا ههنا واسهروا معي</w:t>
      </w:r>
      <w:r>
        <w:rPr>
          <w:sz w:val="24"/>
          <w:szCs w:val="24"/>
          <w:rtl w:val="true"/>
        </w:rPr>
        <w:t>.</w:t>
      </w:r>
      <w:bookmarkStart w:id="3" w:name="ver39"/>
      <w:bookmarkEnd w:id="2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 تقدم قليلا وخرّ على وجهه وكان يصلّي قائ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 ابتاه ان امكن فلتعبر عني هذه الكاس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لكن ليس كما اريد انا بل كما تريد انت</w:t>
      </w:r>
      <w:r>
        <w:rPr>
          <w:sz w:val="24"/>
          <w:szCs w:val="24"/>
          <w:rtl w:val="true"/>
        </w:rPr>
        <w:t>.</w:t>
      </w:r>
      <w:bookmarkEnd w:id="3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يلة الأحد الماضية لحقنا السيد المسيح إلى ظلامِ حديقةِ الجسمان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رَأينَا الرعبَ والمعاناةَ المُدهِشةِ هناك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اهدْ إبن الربَ المُعانيَ،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َهْث، أَنين، يَنْضحُ دمّاً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لأعماق الغير محدودة لقسِّ الحبِّ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لسيد المسيح، يا له كان من حب حب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 "</w:t>
      </w:r>
      <w:r>
        <w:rPr>
          <w:sz w:val="24"/>
          <w:sz w:val="24"/>
          <w:szCs w:val="24"/>
          <w:rtl w:val="true"/>
        </w:rPr>
        <w:t xml:space="preserve">آلامه المجهول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ِن قِبل جوزيف هارت، 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6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شار سبورجون الى المقارنة بين جنّة عدنِ وحديقةِ الجسمانيه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نحن قد لا نستوعب الذي جرى في الحديقة، إنغماس بني آدم  بذاته خرّبَنا، لذا في حديقةِ أخرى، الآلام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أخيرة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لآدم هَلْ يَجِبُ أَنْ تعيدنا الى وعينا؟ 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 xml:space="preserve">توفّر الجسمانيه الدواء للأمراضِ التي تَلتْ تناول الفاكهة المحرّمةِ في عد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بورج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معاناة في الجسمانيه،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نبر معبدِ حضريِ</w:t>
      </w:r>
      <w:r>
        <w:rPr>
          <w:sz w:val="24"/>
          <w:sz w:val="24"/>
          <w:szCs w:val="24"/>
          <w:rtl w:val="true"/>
        </w:rPr>
        <w:t xml:space="preserve">، بيلجرم، </w:t>
      </w:r>
      <w:r>
        <w:rPr>
          <w:sz w:val="24"/>
          <w:szCs w:val="24"/>
        </w:rPr>
        <w:t>1971</w:t>
      </w:r>
      <w:r>
        <w:rPr>
          <w:sz w:val="24"/>
          <w:sz w:val="24"/>
          <w:szCs w:val="24"/>
          <w:rtl w:val="true"/>
        </w:rPr>
        <w:t xml:space="preserve">، مجلد </w:t>
      </w:r>
      <w:r>
        <w:rPr>
          <w:sz w:val="24"/>
          <w:szCs w:val="24"/>
        </w:rPr>
        <w:t>xx</w:t>
      </w:r>
      <w:r>
        <w:rPr>
          <w:sz w:val="24"/>
          <w:sz w:val="24"/>
          <w:szCs w:val="24"/>
          <w:rtl w:val="true"/>
        </w:rPr>
        <w:t xml:space="preserve">،  صفحه </w:t>
      </w:r>
      <w:r>
        <w:rPr>
          <w:sz w:val="24"/>
          <w:szCs w:val="24"/>
        </w:rPr>
        <w:t>589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جنّة عدنِ، آدم أَثمَ وجَلبَ الخرابَ إلى الإنسان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 حديقةِ الجسمانيه، أَخذَ السيد المسيح على نفسه ذنبِ البشريةِ لإعادة جنسِنا السَاقِط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4" w:name="ver4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كذا مكتوب ايض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صار آدم الانسان الاول نفسا حية وآدم الآخير روحا محييا</w:t>
      </w:r>
      <w:r>
        <w:rPr>
          <w:sz w:val="24"/>
          <w:szCs w:val="24"/>
          <w:rtl w:val="true"/>
        </w:rPr>
        <w:t>.</w:t>
      </w:r>
      <w:bookmarkEnd w:id="4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ولس الرسول الاولى الى اهل كورنثس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5" w:name="ver19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نه كما بمعصية الانسان الواحد جعل الكثيرون خطاة هكذا ايضا باطاعة الواحد سيج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ثيرون ابرارا</w:t>
      </w:r>
      <w:bookmarkEnd w:id="5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ه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ك، في حديقةِ الجسمانيه، أصبحَ السيد المسيح كبش الفداء، يَحْملُ كُلّ ذنوب جنسِ آد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6" w:name="ver2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يحمل التيس عليه كل ذنوبهم الى ارض مقفرة فيطلق التيس في البرية</w:t>
      </w:r>
      <w:bookmarkEnd w:id="6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اويين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البريّةِ المُظلمةِ للجسمانيه، السيد المسيح أَخذ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لى عاتقه كل تساؤلات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7" w:name="ver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لنا كغنم ضللنا ملنا كل واحد الى طريقه والرب وضع عليه اثم جميعنا</w:t>
      </w:r>
      <w:bookmarkEnd w:id="7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8" w:name="ver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حتقر ومخذول من الناس رجل اوجاع ومختبر الحزن وكمستر عنه وجوهنا محتقر فلم نعت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bookmarkStart w:id="9" w:name="ver4"/>
      <w:bookmarkEnd w:id="8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 احزاننا حملها واوجاعنا تحملها ونح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ناه مصابا مضروبا من الله ومذلولا</w:t>
      </w:r>
      <w:bookmarkEnd w:id="9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ُلّ وزنِ ذنوبِنا وُضِعتْ ع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عَجَب </w:t>
      </w:r>
      <w:r>
        <w:rPr>
          <w:sz w:val="24"/>
          <w:sz w:val="24"/>
          <w:szCs w:val="24"/>
          <w:rtl w:val="true"/>
        </w:rPr>
        <w:t xml:space="preserve">انه </w:t>
      </w:r>
      <w:r>
        <w:rPr>
          <w:sz w:val="24"/>
          <w:sz w:val="24"/>
          <w:szCs w:val="24"/>
          <w:rtl w:val="true"/>
        </w:rPr>
        <w:t>قالَ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 لهم نفسي حزينة جدا حتى الموت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مكثوا ههنا واسهروا معي</w:t>
      </w:r>
      <w:r>
        <w:rPr>
          <w:sz w:val="24"/>
          <w:szCs w:val="24"/>
          <w:rtl w:val="true"/>
        </w:rPr>
        <w:t>"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عجب انه</w:t>
      </w:r>
      <w:r>
        <w:rPr>
          <w:sz w:val="24"/>
          <w:szCs w:val="24"/>
          <w:rtl w:val="true"/>
        </w:rPr>
        <w:t xml:space="preserve">,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0" w:name="ver44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اذ كان في جهاد كان يصلّي باشد لجاجة وصار عرقه كقطرات دم نازلة على الارض</w:t>
      </w:r>
      <w:bookmarkEnd w:id="10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كذا، أصبحَ السيد المسيح حامل ذنبنا هناك في الحديقة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ُعظم معاناته تحت وزنِ ذنبِنا ما بعد فَهْم إنسان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تى الملائكة في الجنة لا تَستطيعُ أَنْ تَفْهمَ معاناةَ السيد المسيح بالكامل، تحت وزنِ الذنبِ الإنسان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 جوزيف هارت وَضعَها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كثير نَتكلّمُ عن دمِّ السيد المسيح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كَمْ مفهوم إلى حدٍّ ما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لامِه حادّةِ جداً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لائكة لَيْسَ لَها إحساسُ مثاليُ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َنْ يَسْتَطيع الفَهْم بشكل صحيح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ِدايتهم أَو نهايتهم؟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إلى الله والله لوحده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أنّ وزنهم يُعْرَفُ بالكامل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اهدْ إبن الربَ المُعانيَ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َهْث، أَنين، يَنْضحُ دمّاً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أعماق الغير محدودة لقسِّ الحبِّ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سيد المسيح، يا له كان من حب حبك 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آلامه المجهول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ِن قِبل جوزيف هارت، 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68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 نَنتقلُ إلى الصلاةِ التي صّلاها السيد المسيح في الجسمان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جاءً افتح إلى سفر متى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نا نَقِفُ ونقَرأ هذه الآيات جهورياً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763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 لهم نفسي حزينة جدا حتى الموت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مكثوا ههنا واسهروا مع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 تقدم قليلا وخرّ على وجهه وكان يصلّي قائ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 ابتاه ان امكن فلتعبر عني هذه الكاس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لكن ليس كما اريد انا بل كما تريد انت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ّ التفسيرَ المشتركَ لصلاةِ السيد المسيح بأنّه كَانَ يَصلّي لكي يُسلّمَ مِنْ الصلي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أنا لا أعتقد هذه وجهةُ النظر الصحيحة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َعتقدُ بأنّ تفسيرَ الدّكتورِ جون 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 والدّكتور جْ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يفير بازويل صحيح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يَقُولُ الدّكتورُ رايس والدّكتور بازويل 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أ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ذي صَلّى السيد المسيح لكي يُسلّمَ مِنْ ما كَانَ الصليبَ، الذي سيَتحمّلُ اليوم التالي، لكنه كان يصلي من اج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أس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شارَ إلى موتِه تلك الليلِه في الحديق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ّكتور بزويل قالَ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399" w:right="1418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رق مسرف جداً مثل لوقا الذي وَصفَ خاصيةُ  حالة الذُعر التي فيها المُعاني في الخطرِ الوشيكِ مِنْ الإنهيارِ والموتِ المستويِ … الرب السيد المسيح، يَجِدُ نفسه في هذه الحالةِ الطبيعيةِ للصدمةِ المتطرّفةِ، صَلّى من أجل النجاةِ مِنْ الموتِ في الحديقةِ، لكي  يُنجزَ غرضَه على الصليب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لدّكتور جْ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ليفير بازويل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عِلْم لآهوت منظّم مِنْ الدينِ المسيحيِ</w:t>
      </w:r>
      <w:r>
        <w:rPr>
          <w:sz w:val="24"/>
          <w:sz w:val="24"/>
          <w:szCs w:val="24"/>
          <w:rtl w:val="true"/>
        </w:rPr>
        <w:t xml:space="preserve">، زونيرفان، </w:t>
      </w:r>
      <w:r>
        <w:rPr>
          <w:sz w:val="24"/>
          <w:szCs w:val="24"/>
        </w:rPr>
        <w:t>1971</w:t>
      </w:r>
      <w:r>
        <w:rPr>
          <w:sz w:val="24"/>
          <w:sz w:val="24"/>
          <w:szCs w:val="24"/>
          <w:rtl w:val="true"/>
        </w:rPr>
        <w:t xml:space="preserve">، الجزء الثالث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َ الدّكتورُ جون 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يس  نفس الشيء عملياً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399" w:right="1418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ذا أنت لا تُلاحظُ الآيه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ن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]</w:t>
      </w:r>
      <w:r>
        <w:rPr>
          <w:sz w:val="24"/>
          <w:sz w:val="24"/>
          <w:szCs w:val="24"/>
          <w:rtl w:val="true"/>
        </w:rPr>
        <w:t>، معنى صلاةِ الجسمانيه سَيَكُونُ مفتق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سيد المسيح كَانَ حزينَ وثقيلةَ وروحَ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حزينة، حتى إلى الموت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كَانَ يَمُوتُ من الحزنِ بشكل حرفي … صَلّى السيد المسيح بأنَّ كأس الموتِ يَمْرُّ عنه تلك الليلِه لكي يتمكن أَنْ يَعِيشَ لكي يمَوت على الصليبِ اليوم التالي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لدّكتور جون 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الإنجيل طبقاً لمتى، سيف اللوردِ، </w:t>
      </w:r>
      <w:r>
        <w:rPr>
          <w:sz w:val="24"/>
          <w:szCs w:val="24"/>
        </w:rPr>
        <w:t>1980</w:t>
      </w:r>
      <w:r>
        <w:rPr>
          <w:sz w:val="24"/>
          <w:sz w:val="24"/>
          <w:szCs w:val="24"/>
          <w:rtl w:val="true"/>
        </w:rPr>
        <w:t xml:space="preserve">،  صفحه </w:t>
      </w:r>
      <w:r>
        <w:rPr>
          <w:sz w:val="24"/>
          <w:szCs w:val="24"/>
        </w:rPr>
        <w:t>441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ُشيرُ الدّكتورُ بازويل والدّكتور رايس كلاهما إلى عبرانيين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 xml:space="preserve">، ويُخبرُنا بِأَنَّ هذه الآيه تشيرُ إلى صلاةِ السيد المسيح في حديقةِ الجسمانيه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راي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ازوي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ات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، رجاءً إتّجهْ إلى عبرانيين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ودعنا نَقِفُ سوية ونقرأ جهوري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آيه التي تشيرُ إلى السيد المسيح في إنسانيت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جاءً إقرأْه عاليَ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1" w:name="ver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في ايام جسده اذ قدم بصراخ شديد ودموع طلبات وتضرعات للقادر ان يخلصه من الم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مع له من اجل تقواه</w:t>
      </w:r>
      <w:bookmarkEnd w:id="11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الدكتور بازويل انالسيد المسيح</w:t>
      </w:r>
      <w:r>
        <w:rPr>
          <w:sz w:val="24"/>
          <w:szCs w:val="24"/>
          <w:rtl w:val="true"/>
        </w:rPr>
        <w:t xml:space="preserve">,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  <w:lang w:bidi="ar-LB"/>
        </w:rPr>
        <w:t>صَلّى من أجل النجاةِ مِنْ الموتِ في الحديقةِ، لكي يُنجزَ غرضَه على الصليبِ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ذا التفسيرِ يُنسّقُ مَع عبرانيين </w:t>
      </w:r>
      <w:r>
        <w:rPr>
          <w:sz w:val="24"/>
          <w:szCs w:val="24"/>
          <w:lang w:bidi="ar-LB"/>
        </w:rPr>
        <w:t>5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7</w:t>
      </w:r>
      <w:r>
        <w:rPr>
          <w:sz w:val="24"/>
          <w:sz w:val="24"/>
          <w:szCs w:val="24"/>
          <w:rtl w:val="true"/>
          <w:lang w:bidi="ar-LB"/>
        </w:rPr>
        <w:t xml:space="preserve">، وهو يَبْدو لي التفسير الوحيد الذي سَيُنسّقُ هكذا </w:t>
      </w:r>
      <w:r>
        <w:rPr>
          <w:sz w:val="24"/>
          <w:szCs w:val="24"/>
          <w:rtl w:val="true"/>
          <w:lang w:bidi="ar-LB"/>
        </w:rPr>
        <w:t xml:space="preserve">( </w:t>
      </w:r>
      <w:r>
        <w:rPr>
          <w:sz w:val="24"/>
          <w:sz w:val="24"/>
          <w:szCs w:val="24"/>
          <w:rtl w:val="true"/>
          <w:lang w:bidi="ar-LB"/>
        </w:rPr>
        <w:t>بازويل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 w:val="24"/>
          <w:szCs w:val="24"/>
          <w:rtl w:val="true"/>
          <w:lang w:bidi="ar-LB"/>
        </w:rPr>
        <w:t>كما ذكر سابقاً</w:t>
      </w:r>
      <w:r>
        <w:rPr>
          <w:sz w:val="24"/>
          <w:szCs w:val="24"/>
          <w:rtl w:val="true"/>
          <w:lang w:bidi="ar-LB"/>
        </w:rPr>
        <w:t>).</w:t>
      </w:r>
    </w:p>
    <w:p>
      <w:pPr>
        <w:pStyle w:val="IndentedQuote"/>
        <w:bidi w:val="1"/>
        <w:jc w:val="both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</w:r>
    </w:p>
    <w:p>
      <w:pPr>
        <w:pStyle w:val="IndentedQuote"/>
        <w:bidi w:val="1"/>
        <w:ind w:left="-18" w:right="1440" w:hanging="0"/>
        <w:jc w:val="both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  <w:lang w:bidi="ar-LB"/>
        </w:rPr>
        <w:t>الدّكتور رايس قالَ،</w:t>
      </w:r>
    </w:p>
    <w:p>
      <w:pPr>
        <w:pStyle w:val="IndentedQuote"/>
        <w:bidi w:val="1"/>
        <w:jc w:val="both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</w:r>
    </w:p>
    <w:p>
      <w:pPr>
        <w:pStyle w:val="IndentedQuote"/>
        <w:bidi w:val="1"/>
        <w:jc w:val="both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  <w:lang w:bidi="ar-LB"/>
        </w:rPr>
        <w:t>ُّذُكر الكأس … كَانَ كأسَ الموتِ، موت ذلك الليلِ في حديقةِ الجسمانيه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ذا يُوضَحُ خصوصاً في عبرانيين </w:t>
      </w:r>
      <w:r>
        <w:rPr>
          <w:sz w:val="24"/>
          <w:szCs w:val="24"/>
          <w:lang w:bidi="ar-LB"/>
        </w:rPr>
        <w:t>5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7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حيث كان يُقالُ لنا ان السيد المسيح </w:t>
      </w: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  <w:lang w:bidi="ar-LB"/>
        </w:rPr>
        <w:t xml:space="preserve">قدّمَ الصلاواتَ والتضرّعاتَ بالبُكاء القويِ </w:t>
      </w:r>
      <w:r>
        <w:rPr>
          <w:sz w:val="24"/>
          <w:szCs w:val="24"/>
          <w:rtl w:val="true"/>
          <w:lang w:bidi="ar-LB"/>
        </w:rPr>
        <w:t>,</w:t>
      </w:r>
      <w:r>
        <w:rPr>
          <w:sz w:val="24"/>
          <w:sz w:val="24"/>
          <w:szCs w:val="24"/>
          <w:rtl w:val="true"/>
          <w:lang w:bidi="ar-LB"/>
        </w:rPr>
        <w:t>والدموع ذلك قادر على إنْقاذه مِنْ الموتِ، وسُمِعَ  أنّه خَافَ</w:t>
      </w:r>
      <w:r>
        <w:rPr>
          <w:sz w:val="24"/>
          <w:szCs w:val="24"/>
          <w:rtl w:val="true"/>
          <w:lang w:bidi="ar-LB"/>
        </w:rPr>
        <w:t xml:space="preserve">." </w:t>
      </w:r>
      <w:r>
        <w:rPr>
          <w:sz w:val="24"/>
          <w:sz w:val="24"/>
          <w:szCs w:val="24"/>
          <w:rtl w:val="true"/>
          <w:lang w:bidi="ar-LB"/>
        </w:rPr>
        <w:t>أَوْشَكَ أَنْ يَمُوتَ في حديقةِ الجسمانيه، صَلّى السيد المسيح بأنَّ كأس الموتِ يَمْرُّ منه ذلك الليلِ لكي يُمْكِنُ أَنْ يَعِيشَ للمَوت على الصليبِ اليوم التالي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الكتاب المقدّس يَقُولُ </w:t>
      </w: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  <w:lang w:bidi="ar-LB"/>
        </w:rPr>
        <w:t>بأنّه سُمِعَ له</w:t>
      </w:r>
      <w:r>
        <w:rPr>
          <w:sz w:val="24"/>
          <w:szCs w:val="24"/>
          <w:rtl w:val="true"/>
          <w:lang w:bidi="ar-LB"/>
        </w:rPr>
        <w:t xml:space="preserve">"! </w:t>
      </w:r>
      <w:r>
        <w:rPr>
          <w:sz w:val="24"/>
          <w:sz w:val="24"/>
          <w:szCs w:val="24"/>
          <w:rtl w:val="true"/>
          <w:lang w:bidi="ar-LB"/>
        </w:rPr>
        <w:t xml:space="preserve">أجابَ الله صلاته </w:t>
      </w:r>
      <w:r>
        <w:rPr>
          <w:sz w:val="24"/>
          <w:szCs w:val="24"/>
          <w:rtl w:val="true"/>
          <w:lang w:bidi="ar-LB"/>
        </w:rPr>
        <w:t xml:space="preserve">( </w:t>
      </w:r>
      <w:r>
        <w:rPr>
          <w:sz w:val="24"/>
          <w:sz w:val="24"/>
          <w:szCs w:val="24"/>
          <w:rtl w:val="true"/>
          <w:lang w:bidi="ar-LB"/>
        </w:rPr>
        <w:t>رايس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 w:val="24"/>
          <w:szCs w:val="24"/>
          <w:rtl w:val="true"/>
          <w:lang w:bidi="ar-LB"/>
        </w:rPr>
        <w:t>كما ذكر سابقاً</w:t>
      </w:r>
      <w:r>
        <w:rPr>
          <w:sz w:val="24"/>
          <w:szCs w:val="24"/>
          <w:rtl w:val="true"/>
          <w:lang w:bidi="ar-LB"/>
        </w:rPr>
        <w:t>).</w:t>
      </w:r>
    </w:p>
    <w:p>
      <w:pPr>
        <w:pStyle w:val="IndentedQuote"/>
        <w:bidi w:val="1"/>
        <w:jc w:val="both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</w:r>
    </w:p>
    <w:p>
      <w:pPr>
        <w:pStyle w:val="IndentedQuote"/>
        <w:bidi w:val="1"/>
        <w:ind w:left="-18" w:right="1440" w:hanging="0"/>
        <w:jc w:val="both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  <w:lang w:bidi="ar-LB"/>
        </w:rPr>
        <w:t>ثمّ الدّكتور رايس يُشيرُ الى أهميةَ صلاةِ السيد المسيح في الحديقةِ</w:t>
      </w:r>
      <w:r>
        <w:rPr>
          <w:sz w:val="24"/>
          <w:szCs w:val="24"/>
          <w:rtl w:val="true"/>
          <w:lang w:bidi="ar-LB"/>
        </w:rPr>
        <w:t>.</w:t>
      </w:r>
    </w:p>
    <w:p>
      <w:pPr>
        <w:pStyle w:val="IndentedQuote"/>
        <w:bidi w:val="1"/>
        <w:jc w:val="both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</w:r>
    </w:p>
    <w:p>
      <w:pPr>
        <w:pStyle w:val="IndentedQuote"/>
        <w:bidi w:val="1"/>
        <w:jc w:val="both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  <w:lang w:bidi="ar-LB"/>
        </w:rPr>
        <w:t xml:space="preserve">كَمْ نحن يَجِبُ أَنْ نَكُونَ مشكورين لأن السيد المسيح </w:t>
      </w: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  <w:lang w:bidi="ar-LB"/>
        </w:rPr>
        <w:t>صَلّى خلال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>تلك الليلِ وحَصلَ على الجوابِ إلى صلاتِه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ذا ماتَ السيد المسيح في حديقةِ الجسمانيه لما كان سَيكونُ عِنْدَنا الخلاص بالانجيل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 w:val="24"/>
          <w:szCs w:val="24"/>
          <w:rtl w:val="true"/>
          <w:lang w:bidi="ar-LB"/>
        </w:rPr>
        <w:t xml:space="preserve">لأن الإنجيلِ </w:t>
      </w: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  <w:lang w:bidi="ar-LB"/>
        </w:rPr>
        <w:t>ذلك السيد المسيح ماتَ من أجل ذنوبَنا، طبقاً للكتب المقدّسةِ</w:t>
      </w:r>
      <w:r>
        <w:rPr>
          <w:sz w:val="24"/>
          <w:szCs w:val="24"/>
          <w:rtl w:val="true"/>
          <w:lang w:bidi="ar-LB"/>
        </w:rPr>
        <w:t xml:space="preserve">: </w:t>
      </w:r>
      <w:r>
        <w:rPr>
          <w:sz w:val="24"/>
          <w:sz w:val="24"/>
          <w:szCs w:val="24"/>
          <w:rtl w:val="true"/>
          <w:lang w:bidi="ar-LB"/>
        </w:rPr>
        <w:t xml:space="preserve">وبأنّه دُفِنَ، وبأنّه قام ثانيةً في اليومَ الثالثَ طبقاً للكتب المقدّسةِ </w:t>
      </w:r>
      <w:r>
        <w:rPr>
          <w:sz w:val="24"/>
          <w:szCs w:val="24"/>
          <w:rtl w:val="true"/>
          <w:lang w:bidi="ar-LB"/>
        </w:rPr>
        <w:t>(</w:t>
      </w:r>
      <w:r>
        <w:rPr>
          <w:sz w:val="24"/>
          <w:sz w:val="24"/>
          <w:szCs w:val="24"/>
          <w:rtl w:val="true"/>
          <w:lang w:bidi="ar-LB"/>
        </w:rPr>
        <w:t xml:space="preserve">كورنثوس الاولى </w:t>
      </w:r>
      <w:r>
        <w:rPr>
          <w:sz w:val="24"/>
          <w:szCs w:val="24"/>
          <w:lang w:bidi="ar-LB"/>
        </w:rPr>
        <w:t>15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3</w:t>
      </w:r>
      <w:r>
        <w:rPr>
          <w:sz w:val="24"/>
          <w:szCs w:val="24"/>
          <w:rtl w:val="true"/>
          <w:lang w:bidi="ar-LB"/>
        </w:rPr>
        <w:t xml:space="preserve"> - </w:t>
      </w:r>
      <w:r>
        <w:rPr>
          <w:sz w:val="24"/>
          <w:szCs w:val="24"/>
          <w:lang w:bidi="ar-LB"/>
        </w:rPr>
        <w:t>4</w:t>
      </w:r>
      <w:r>
        <w:rPr>
          <w:sz w:val="24"/>
          <w:szCs w:val="24"/>
          <w:rtl w:val="true"/>
          <w:lang w:bidi="ar-LB"/>
        </w:rPr>
        <w:t xml:space="preserve">). </w:t>
      </w:r>
      <w:r>
        <w:rPr>
          <w:sz w:val="24"/>
          <w:sz w:val="24"/>
          <w:szCs w:val="24"/>
          <w:rtl w:val="true"/>
          <w:lang w:bidi="ar-LB"/>
        </w:rPr>
        <w:t xml:space="preserve">لا موتَ عاديَ سيفي بالغرض؛ موت السيد المسيح يَجِبُ أَنْ يَكُونَ طبقاً للكتب المقدّسةِ … إذا السيد المسيح لَمْ يَمُتْ بشكل حرفي </w:t>
      </w: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  <w:lang w:bidi="ar-LB"/>
        </w:rPr>
        <w:t xml:space="preserve">طبقاً للكتب المقدّسةِ، </w:t>
      </w: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  <w:lang w:bidi="ar-LB"/>
        </w:rPr>
        <w:t>ثمّ هو لا يُمكنُ أَنْ يَكُونَ مخلصنا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شكرْ الله، صلاواته في حديقةِ الجسمانيه أُجيبتْ</w:t>
      </w:r>
      <w:r>
        <w:rPr>
          <w:sz w:val="24"/>
          <w:szCs w:val="24"/>
          <w:rtl w:val="true"/>
          <w:lang w:bidi="ar-LB"/>
        </w:rPr>
        <w:t xml:space="preserve">! . . . </w:t>
      </w:r>
      <w:r>
        <w:rPr>
          <w:sz w:val="24"/>
          <w:sz w:val="24"/>
          <w:szCs w:val="24"/>
          <w:rtl w:val="true"/>
          <w:lang w:bidi="ar-LB"/>
        </w:rPr>
        <w:t xml:space="preserve">لوقا </w:t>
      </w:r>
      <w:r>
        <w:rPr>
          <w:sz w:val="24"/>
          <w:szCs w:val="24"/>
          <w:lang w:bidi="ar-LB"/>
        </w:rPr>
        <w:t>22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43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يُخبرُنا </w:t>
      </w: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  <w:lang w:bidi="ar-LB"/>
        </w:rPr>
        <w:t>وظهر له ملاك من السماء يقويّه</w:t>
      </w:r>
      <w:r>
        <w:rPr>
          <w:sz w:val="24"/>
          <w:szCs w:val="24"/>
          <w:rtl w:val="true"/>
          <w:lang w:bidi="ar-LB"/>
        </w:rPr>
        <w:t xml:space="preserve">." </w:t>
      </w:r>
      <w:r>
        <w:rPr>
          <w:sz w:val="24"/>
          <w:sz w:val="24"/>
          <w:szCs w:val="24"/>
          <w:rtl w:val="true"/>
          <w:lang w:bidi="ar-LB"/>
        </w:rPr>
        <w:t xml:space="preserve">بدون تَقْوِية خارقةِ مِنْ جسمِه، السيد المسيح بالتأكيد إنقضى في الحديقةِ في تلك الليلِه </w:t>
      </w:r>
      <w:r>
        <w:rPr>
          <w:sz w:val="24"/>
          <w:szCs w:val="24"/>
          <w:rtl w:val="true"/>
          <w:lang w:bidi="ar-LB"/>
        </w:rPr>
        <w:t>(</w:t>
      </w:r>
      <w:r>
        <w:rPr>
          <w:sz w:val="24"/>
          <w:sz w:val="24"/>
          <w:szCs w:val="24"/>
          <w:rtl w:val="true"/>
          <w:lang w:bidi="ar-LB"/>
        </w:rPr>
        <w:t xml:space="preserve">الدّكتور جون آر 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رايس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 w:val="24"/>
          <w:szCs w:val="24"/>
          <w:rtl w:val="true"/>
          <w:lang w:bidi="ar-LB"/>
        </w:rPr>
        <w:t xml:space="preserve">كما ذكر سابقاً صفحه </w:t>
      </w:r>
      <w:r>
        <w:rPr>
          <w:sz w:val="24"/>
          <w:szCs w:val="24"/>
          <w:lang w:bidi="ar-LB"/>
        </w:rPr>
        <w:t>441</w:t>
      </w:r>
      <w:r>
        <w:rPr>
          <w:sz w:val="24"/>
          <w:szCs w:val="24"/>
          <w:rtl w:val="true"/>
          <w:lang w:bidi="ar-LB"/>
        </w:rPr>
        <w:t xml:space="preserve"> -</w:t>
      </w:r>
      <w:r>
        <w:rPr>
          <w:sz w:val="24"/>
          <w:szCs w:val="24"/>
          <w:lang w:bidi="ar-LB"/>
        </w:rPr>
        <w:t>442</w:t>
      </w:r>
      <w:r>
        <w:rPr>
          <w:sz w:val="24"/>
          <w:szCs w:val="24"/>
          <w:rtl w:val="true"/>
          <w:lang w:bidi="ar-LB"/>
        </w:rPr>
        <w:t xml:space="preserve"> ).</w:t>
      </w:r>
    </w:p>
    <w:p>
      <w:pPr>
        <w:pStyle w:val="BodyTextIndent2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ّكتور  رايس اوضح نقطة جي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ذا ماتَ السيد المسيح في حديقةِ الجسمانيه، فهو لَمْ يَكنْ مُن الممْكِنناً أنْ يخلصنا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أنه كان لا بُدَّ أنْ يَمُوت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سب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كتب العهد القديمَ المقدّس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تا تاس جرافا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طبقاً للكتب المقدّسة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قبل الصلبِ، السيد المسيح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ي اقول لكم انه ينبغي ان يتم فيّ ايضا هذا المكتوب وأحصي مع اثمة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ن ما هو 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تي له انقضاء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لوقا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بعد قيامت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ال المسيح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2" w:name="ver2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 لهما ايها الغبيان والبطيئا القلوب في الايمان بجميع ما تكلم به الانبياء</w:t>
      </w:r>
      <w:r>
        <w:rPr>
          <w:sz w:val="24"/>
          <w:szCs w:val="24"/>
          <w:rtl w:val="true"/>
        </w:rPr>
        <w:t>.</w:t>
      </w:r>
      <w:bookmarkStart w:id="13" w:name="ver26"/>
      <w:bookmarkEnd w:id="12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 كان ينبغي ان المسيح يتألم بهذا ويدخل 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ده</w:t>
      </w:r>
      <w:r>
        <w:rPr>
          <w:sz w:val="24"/>
          <w:szCs w:val="24"/>
          <w:rtl w:val="true"/>
        </w:rPr>
        <w:t>.</w:t>
      </w:r>
      <w:bookmarkStart w:id="14" w:name="ver27"/>
      <w:bookmarkEnd w:id="13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 ابتدأ من موسى ومن جميع الانب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سر لهما الأمور المختصة به في جميع الكتب</w:t>
      </w:r>
      <w:bookmarkEnd w:id="14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ذا المكتوبُ رغم ذلك يجب أنْ يُنجَزَ فيّ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السيد المسيح يَجِبُ أَنْ يَمُوتَ كاتا تاس جرافا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طبقاً للكتب المقدّسة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إذا ماتَ هناك في الحديقةِ، تحت وزنِ ذنوبِنا، هو ما كَانَ سيُنجزُ كتب العهد القديمَ المقدّسةَ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، وهكذا، هو ما كَانَ المخلّص المُتَنَبّأَ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دعنا نَتّجهُ إلى عِدّة أماكن في العهد القديمِ الذي تَنبّأَ كَيفَ المخلص كيف يَجِبُ أَنْ يَمُوت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طبقاً للكتب المقدّسة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أولاً، يَتّجهُ إلى أشعيا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ذلت ظهري للضاربين وخذي للناتفي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جهي لم استر عن العار والبصق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 ماتَ السيد المسيح تحت وزنِ ذنوبِنا في الجسمانيه، هو ما كَانَ سيُنجزُ ما كتب في الكتاب المقدّس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مَا كَانَ يُمْكنُ أَنْ يُجْلَدَ مِن قِبل الجنود الرومانِ، كما هو مفروض الصباح التا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ا سحبوا أجزاءَ من لحيتِه بأيديهم القاس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ا كَانَ سيَمْرُّ بخزي بسبب بصق الناس في وجهِه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549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تجهوا الآن إلى أ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5" w:name="ver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و مج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مثقوب 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جل معاصينا مسحوق لاجل آثامنا تاديب سلامنا عليه وبحبره شفينا</w:t>
      </w:r>
      <w:r>
        <w:rPr>
          <w:sz w:val="24"/>
          <w:szCs w:val="24"/>
          <w:rtl w:val="true"/>
        </w:rPr>
        <w:t>.</w:t>
      </w:r>
      <w:bookmarkEnd w:id="15"/>
      <w:r>
        <w:rPr>
          <w:sz w:val="24"/>
          <w:szCs w:val="24"/>
          <w:rtl w:val="true"/>
        </w:rPr>
        <w:t xml:space="preserve"> 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 ماتَ السيد المسيح تحت وزنِ ذنوبِنا في الجسمانيه، لما كَانَ سيُنجزُ ما كتب في الكتاب المقدّس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َا كَانَ يُمْكنُ أَنْ يُجْرَحَ، أَو يُثق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مَا كَانَ يُمْكنُ أَنْ يُكْدَم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َا كَانَ يُمْكنُ أَنْ يُجْلَدَ حتى الاقتراب من الموتِ بالجلدِ قبل صلبه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ظروا إلى أشعيا الآن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6" w:name="ver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جعل مع الاشرار قبره ومع غني عند موت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على انه لم يعمل ظلما ولم يكن في فمه غش</w:t>
      </w:r>
      <w:bookmarkEnd w:id="16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)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ذا ماتَ في الجسمانيه، هو مَا كَانَ يُمْكنُ أَنْ يُدْفَنَ مع الشرّيرِ والغني، بينما 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يُخبرُنا هو كَانَ، بعد الصلب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ظرْ إلى أ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7" w:name="ver1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ذلك اقسم له بين الاعزاء ومع العظماء يقسم غنيمة من اجل انه سكب للموت نفسه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أحصي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ع أثمة</w:t>
      </w:r>
      <w:r>
        <w:rPr>
          <w:sz w:val="24"/>
          <w:sz w:val="24"/>
          <w:szCs w:val="24"/>
          <w:rtl w:val="true"/>
        </w:rPr>
        <w:t xml:space="preserve"> وهو حمل خطية كثيري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شفع في المذنبين</w:t>
      </w:r>
      <w:bookmarkEnd w:id="17"/>
      <w:r>
        <w:rPr>
          <w:b/>
          <w:bCs/>
          <w:i/>
          <w:iCs/>
          <w:sz w:val="24"/>
          <w:szCs w:val="24"/>
          <w:rtl w:val="true"/>
        </w:rPr>
        <w:t>"</w:t>
      </w:r>
      <w:r>
        <w:rPr>
          <w:b/>
          <w:bCs/>
          <w:i/>
          <w:iCs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firstLine="407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ذا ماتَ تحت وزنِ ذنوبِنا في الجسمانيه، هو مَا كَانَ يُمْكنُ أَن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حصي مع أثم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صَلبَ بين لصّ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لَنْ يَكونَ عِنْدَه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عَملَ شفاعة للأثمه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ينما هو عَمِلَ عندما صَلّى، مِنْ الصليبِ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ا ابتاه اغفر لهم لانهم لا يعلمون ماذا يفعلون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لوك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bidi w:val="1"/>
        <w:ind w:left="0" w:right="0" w:firstLine="407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تّجهُ إلى مزمورِ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هذا المزمورِ النبويِ العظيمِ داوود أخبرَنا العديد مِنْ الأشياءِ التي ما كَانتْ ستَحْدث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طبقاً للكتب المقدّسة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ذا ماتَ السيد المسيح تحت وزنِ ذنوبِنا في الجسمان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ظرْ إلى آيه سبعة الى ثماني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ل الذين يرونني يستهزئون بي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يفغرون الشفاه وينغضون الراس قائلين</w:t>
      </w:r>
      <w:bookmarkStart w:id="18" w:name="ver8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كل على الرب فلينج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ينقذه لانه سرّ به</w:t>
      </w:r>
      <w:bookmarkEnd w:id="18"/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-18" w:right="1440" w:firstLine="14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كهنة والكتّاب الرئيسيون هَزؤا بالسيد المسيح، هكذا، بينما علّق على الصليبِ،</w:t>
      </w:r>
    </w:p>
    <w:p>
      <w:pPr>
        <w:pStyle w:val="IndentedVerse"/>
        <w:bidi w:val="1"/>
        <w:ind w:left="-18" w:right="1440" w:firstLine="14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bookmarkStart w:id="19" w:name="ver4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د اتكل على الله فلينقذه الآن ان اراد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نه قال انا ابن الله</w:t>
      </w:r>
      <w:bookmarkEnd w:id="19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)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  <w:lang w:bidi="ar-LB"/>
        </w:rPr>
        <w:t>انظروا الى الآيه سته عشر</w:t>
      </w:r>
      <w:r>
        <w:rPr>
          <w:sz w:val="24"/>
          <w:szCs w:val="24"/>
          <w:rtl w:val="true"/>
          <w:lang w:bidi="ar-LB"/>
        </w:rPr>
        <w:t>,</w:t>
      </w:r>
    </w:p>
    <w:p>
      <w:pPr>
        <w:pStyle w:val="TextBody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20" w:name="ver1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قد احاطت بي كلاب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جماعة من الاشرار اكتنفتني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ثقبوا يديّ ورجليّ</w:t>
      </w:r>
      <w:bookmarkEnd w:id="20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يديه وأقدامه مَا كَانَ يُمْكنُ أَنْ تُثْقَبا إذا ماتَ في الجسمانيه، تحت وزنِ ذنوبِ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َ النبي زَكَريا أيضاً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21" w:name="ver10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نظرون اليّ 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نوه وينوحون عليه كنائح على وحيد له ويكونون في مرارة عليه كمن هو في مرارة 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ه</w:t>
      </w:r>
      <w:r>
        <w:rPr>
          <w:sz w:val="24"/>
          <w:szCs w:val="24"/>
          <w:rtl w:val="true"/>
        </w:rPr>
        <w:t>.</w:t>
      </w:r>
      <w:bookmarkEnd w:id="21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قول له ما هذه الجروح في يديك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يقول هي التي جرحت بها في بيت احبائ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ه الآيات الثلاثة، في زَكَر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 xml:space="preserve">، زَكَري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 xml:space="preserve">، ومزمور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 w:val="24"/>
          <w:szCs w:val="24"/>
          <w:rtl w:val="true"/>
        </w:rPr>
        <w:t>، كلها تري ان أيدي وأقدام المخلص كَانَ لِزاماً عليهُما أَنْ تُثْقَب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ذا ماتَ السيد المسيح في الجسمانيه ما كَانَ سيَمُوت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طبقاً للكتب المقدّسةِ</w:t>
      </w:r>
      <w:r>
        <w:rPr>
          <w:sz w:val="24"/>
          <w:szCs w:val="24"/>
          <w:rtl w:val="true"/>
        </w:rPr>
        <w:t xml:space="preserve">."  </w:t>
      </w:r>
      <w:r>
        <w:rPr>
          <w:sz w:val="24"/>
          <w:sz w:val="24"/>
          <w:szCs w:val="24"/>
          <w:rtl w:val="true"/>
        </w:rPr>
        <w:t>ما كَانَ يمكنُ أَنْ يَكُونَ المخلص المُتَنَبّأَ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ظرْ إلى الآيات أربعة عشرَ وخمسة عشرَ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22" w:name="ver1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الماء انسكبت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نفصلت كل عظامي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صار قلبي كالشمع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قد ذاب في‏ وسط امعائي</w:t>
      </w:r>
      <w:r>
        <w:rPr>
          <w:sz w:val="24"/>
          <w:szCs w:val="24"/>
          <w:rtl w:val="true"/>
        </w:rPr>
        <w:t>.</w:t>
      </w:r>
      <w:bookmarkStart w:id="23" w:name="ver15"/>
      <w:bookmarkEnd w:id="22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ست مثل شقفة قوتي ولصق لساني بحنكي و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اب الموت تضعني</w:t>
      </w:r>
      <w:bookmarkEnd w:id="23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قول ملاحظات سكوفيلد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زمور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ة تخطيطية مِنْ الموتِ بالصل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أيدي، أسلحة، أكتاف، وحوض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خارج المفصل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آيه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؛ العرق المسرف سببه معاناة حادّة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آيه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؛ عمل القلبِ أَثّرَ علي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آيه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؛ القوّة إستنزفتْ، وعطش متطرّف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آيه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؛ الأيدي والأقدام ثَقبتَ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آيه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؛ التعرِّي الجزئي بالأذى إلى التواضع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آيه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جميعها عرضت ذلك النمطِ مِنْ الموت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ّ الظروفَ المُرَافَقَة تم وصفها بالضبط في صلبِ السيد المسيح … متى هو يُتذكّرُ بأنّ الصلبِ كَانَ روماني، لَيسَ يهوديَ، شكل الإعدامِ، برهان الإلهامِ لا يقاومُ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لتوراة دراسةِ سكوفيلد، مُلاحظة على المزمورِ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كن، انظروا مره اخرى إلى المزمورِ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“</w:t>
      </w:r>
      <w:bookmarkStart w:id="24" w:name="ver1"/>
      <w:r>
        <w:rPr>
          <w:sz w:val="24"/>
          <w:sz w:val="24"/>
          <w:szCs w:val="24"/>
          <w:rtl w:val="true"/>
        </w:rPr>
        <w:t>الهي الهي لماذا تركتني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؟ </w:t>
      </w:r>
      <w:bookmarkEnd w:id="24"/>
      <w:r>
        <w:rPr>
          <w:sz w:val="24"/>
          <w:szCs w:val="24"/>
          <w:rtl w:val="true"/>
        </w:rPr>
        <w:t>"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لك كَانتْ الكلماتَ المضبوطةَ التي نَطقَ بها السيد المسيح  على الصليب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 وثمّ، انظر الى الآيه ثمانية عشرَ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bookmarkStart w:id="25" w:name="ver1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قسمون ثيابي بينهم وعلى لباسي يقترعون</w:t>
      </w:r>
      <w:bookmarkEnd w:id="25"/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26" w:name="ver23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ثم ان العسكر لما كانوا قد صلبوا يسوع اخذوا ثيابه وجعلوها اربعة اقسام لكل عسك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اخذوا القميص ايض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كان القميص بغير خياطة منسوجا كله من فوق</w:t>
      </w:r>
      <w:r>
        <w:rPr>
          <w:sz w:val="24"/>
          <w:szCs w:val="24"/>
          <w:rtl w:val="true"/>
        </w:rPr>
        <w:t>.</w:t>
      </w:r>
      <w:bookmarkStart w:id="27" w:name="ver24"/>
      <w:bookmarkEnd w:id="26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 بعضهم لبعض لا نشقه بل نقترع عليه لمن يكو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يتّ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 القائل اقتسموا ثيابي بينهم وعلى لباسي ألقوا قرعة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ذا فعله العسكر</w:t>
      </w:r>
      <w:bookmarkEnd w:id="27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ذا ماتَ السيد المسيح في الجسمانيه، لما كان الجنود الرومان سيُقامرونَ لعباءتِه في أسفل الصليبِ، والسيد المسيح ما كَانَ سيَمُوت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طبقاً للكتب المقدّسةِ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لك فقط بضعة مِنْ كتب العهد القديمَ المقدّسةِ التي تمت بشكل حرفي عندما صُلِبَ السيد المسيح 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مِنْ أشعيا، زَكَريا، وداود، في مزمورِ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جزَ السيد المسيح هذه النبوءاتِ في التفصيلِ الدقيقِ عندما صُلِب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ذا ماتَ في الجسمانيه، تحت وزنِ ذنوبِنا، لا شيئ من هذه النبوءات كان يُمكنُ أنْ ينجَزَ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السيد المسيح كَانَ يمكنُ أَنْ يَكُونَ مُنتحلاً، لَيسَ المخلص النبويَ للبشرية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سيد المسيح لَنْ يَكونَ عِنْدَه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فانني سلمت اليكم في الاول ما قبلته انا ايضا ان المسيح مات من اجل خطايانا حسب الكتب </w:t>
      </w:r>
      <w:r>
        <w:rPr>
          <w:sz w:val="24"/>
          <w:szCs w:val="24"/>
          <w:rtl w:val="true"/>
        </w:rPr>
        <w:t xml:space="preserve">"( </w:t>
      </w:r>
      <w:r>
        <w:rPr>
          <w:sz w:val="24"/>
          <w:sz w:val="24"/>
          <w:szCs w:val="24"/>
          <w:rtl w:val="true"/>
        </w:rPr>
        <w:t xml:space="preserve">كورنثوس الاولى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عَجَب صَلّى في الجسمانيه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 ابتاه ان امكن فلتعبر عني 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س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ولكن ليس كما اريد انا بل كما تريد </w:t>
      </w:r>
      <w:r>
        <w:rPr>
          <w:sz w:val="24"/>
          <w:sz w:val="24"/>
          <w:szCs w:val="24"/>
          <w:rtl w:val="true"/>
        </w:rPr>
        <w:t>انت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  <w:lang w:bidi="ar-LB"/>
        </w:rPr>
        <w:t>في الجسمانيه هو</w:t>
      </w:r>
      <w:r>
        <w:rPr>
          <w:sz w:val="24"/>
          <w:szCs w:val="24"/>
          <w:rtl w:val="true"/>
          <w:lang w:bidi="ar-LB"/>
        </w:rPr>
        <w:t xml:space="preserve">,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ذي في ايام جسده اذ قدم بصراخ شديد ودموع طلبات وتضرعات للقادر ان يخلصه من الم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مع له من اجل تقواه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سَمعَ الله صلاوات السيد المسيح، وقَوّاه هناك في الحديقةِ، للمحنةِ المُخيفةِ التي سيَمْرُّ بها في اليوم التالي للتَكفير عن ذنوبِن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طبقاً للكتب المقدّسةِ</w:t>
      </w:r>
      <w:r>
        <w:rPr>
          <w:sz w:val="24"/>
          <w:szCs w:val="24"/>
          <w:rtl w:val="true"/>
        </w:rPr>
        <w:t xml:space="preserve">" - </w:t>
      </w:r>
      <w:r>
        <w:rPr>
          <w:sz w:val="24"/>
          <w:sz w:val="24"/>
          <w:szCs w:val="24"/>
          <w:rtl w:val="true"/>
        </w:rPr>
        <w:t>على الصليب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-18" w:right="0" w:firstLine="283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َستمدُّ ثلاثة دروسِ قصيرةِ لإنهاء هذه الوعظ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اً، أنت يُمْكِنُ أَنْ تثق بالا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ّ الإنجازَ الدقيقَ للتفاصيلِ التي تَتعلّقُ بنبوءاتِ العهد القديمَ مِنْ صلبِ السيد المسيح إحدى البراهينِ بأنّ الانجيل موثوق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كلمة ذاتها ل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بداً لا تشْكُّ في ما قَرأتَ بالا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خميس الماضي كَانَ عيدَ ميلاد لينكول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َ إبراهيم لينكولن مرّة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عتقدُ الانجيل هو أفضل هديةِ أعطاهاَ الله للا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خذ كل ما تستطيع بالمنطق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بقية بالإيمانِ، وأنت سَتَعِيشُ وتَمُوتُ رجل أفضل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ّ الدرسَ الثانيَ الذي نتعلمه مِنْ الجسمانيه الحاجةُ لأن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َصلّي من خلال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صَلّى السيد المسيح في ثلاث فتراتِ، على مدار الليل، حتى جاءَ الجوابَ، وأزالَ الله الكأس المرّ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ذا هو يُمْكِنُ أَنْ يَذْهبَ إلى الصلي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حياناً نحن يَجِبُ أَنْ نَصلّي لوقت طويل قَبْلَ أَنْ يأتي الجواب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يَجْعلُ الجوابَ أحلى أكثر عندما يَمْنحُه الله ، بعد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جسده اذ قدم بصراخ شديد ودموع طلبات وتضرعات للقادر ان يخلصه من الم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سمع له من اجل تقواه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الدرسَ الثالثَ والأكثر أهميةً هو  السيد المسيح عَانى كثيراً  لدَفْع ثمن ذنوبِن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ما اليكم يا جميع عابري الطريق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تطلعوا وانظروا ان كان حزن مثل حزني الذي صنع 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 اذلني به الرب يوم حمو غضبه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مراثي ارمي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-18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إنظرْ، وشاهدْ إذا يَكُونُ أيّ الحُزن هناك </w:t>
      </w:r>
      <w:r>
        <w:rPr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حُزنِي</w:t>
      </w:r>
      <w:r>
        <w:rPr>
          <w:sz w:val="24"/>
          <w:szCs w:val="24"/>
          <w:rtl w:val="true"/>
        </w:rPr>
        <w:t>."</w:t>
      </w:r>
    </w:p>
    <w:p>
      <w:pPr>
        <w:pStyle w:val="IndentedVerse"/>
        <w:bidi w:val="1"/>
        <w:ind w:left="-18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ذ كان في جهاد كان يصلّي باشد لجاجة وصار عرقه كقطرات دم نازلة على الارض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Cs w:val="24"/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اهدْ إبن الربَ المُعانيَ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َهْث، أَنين، يَنْضحُ دمّاً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أعماق الغير محدودة للحبِّ الازلي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، ياله من حب كان حبك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آلامه المجهول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ِن قِبل جوزيف هارت، 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68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سفاً، وهَلْ منقذي نَزفَ؟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َلْ ملكي ماتَ؟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ُكرّسُ ذلك الرأس المقدّسِ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دودة مثلي أنا؟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قطراتَ الحزنِ يُمْكِنُ أَنْ  تُعيدُ دفع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ين حبِّ أَدِينُ</w:t>
      </w:r>
      <w:r>
        <w:rPr>
          <w:sz w:val="24"/>
          <w:szCs w:val="24"/>
          <w:rtl w:val="true"/>
        </w:rPr>
        <w:t>: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، يارب، أنا أَعطي نفسي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كُلّ ما يُمْكِنُ أَنْ أعْمَلُ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432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أسفاً، وهَلْ مخلصي نَزفَ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ِن قِبل إسحاق واتس، </w:t>
      </w:r>
      <w:r>
        <w:rPr>
          <w:sz w:val="24"/>
          <w:szCs w:val="24"/>
        </w:rPr>
        <w:t>167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48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</w:t>
      </w:r>
    </w:p>
    <w:p>
      <w:pPr>
        <w:pStyle w:val="IndentedQuot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ْظرُ بعُمقُ إلى قلبِكَ وحيات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كّرْ بالذنوبِ التي إرتكبتَ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كّرْ بالذنبِ في قلب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كّرْ بالذنوبِ التي إرتكبتَها، سجّلَ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ُتُب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ل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ؤيه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Quot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َفعَ السيد المسيح العقوبة لذنبِكِ على الصلي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مّه الشيءُ الوحيدُ الذي يُمْكِنُ أَنْ يُطهّرَ ذنبَكَ مِنْ سجلِ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َلْ تَجيءُ إلى السيد المسيح؟ هَلْ أنت سَتُطهّرُ مِنْ الذنبِ بدمِّه؟ هَلْ ستَدْخلُ إلى السيد المسيح؟</w:t>
      </w:r>
    </w:p>
    <w:p>
      <w:pPr>
        <w:pStyle w:val="IndentedQuot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نوَدُّ أَنْ نَتكلّمَ مَعك حول غسل ذنوبِكَ بدمِّ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دما نَغنّي المقطع الأخيرَ من الترتيلةِ عددِ 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، رجاءً اذهب إلى خلف الغرف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ّكتور كاجان سَيَأْخذُك إلى غرفةِ التساؤلات، حيث نحن يُمْكِنُ أَنْ نُناقشَ هذ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واعظ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Heading9"/>
        <w:bidi w:val="1"/>
        <w:ind w:left="0" w:right="0" w:hanging="0"/>
        <w:jc w:val="left"/>
        <w:rPr/>
      </w:pPr>
      <w:r>
        <w:rPr>
          <w:rFonts w:cs="Simplified Arabic;Times New Roman"/>
          <w:sz w:val="24"/>
          <w:sz w:val="24"/>
          <w:szCs w:val="24"/>
          <w:rtl w:val="true"/>
        </w:rPr>
        <w:t>ت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راء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نص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بل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كريجتو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ا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: (</w:t>
      </w:r>
      <w:r>
        <w:rPr>
          <w:rFonts w:cs="Simplified Arabic;Times New Roman"/>
          <w:sz w:val="24"/>
          <w:sz w:val="24"/>
          <w:szCs w:val="24"/>
          <w:rtl w:val="true"/>
        </w:rPr>
        <w:t>لوق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22</w:t>
      </w:r>
      <w:r>
        <w:rPr>
          <w:rFonts w:cs="Simplified Arabic;Times New Roman"/>
          <w:sz w:val="24"/>
          <w:szCs w:val="24"/>
          <w:rtl w:val="true"/>
        </w:rPr>
        <w:t xml:space="preserve"> : </w:t>
      </w:r>
      <w:r>
        <w:rPr>
          <w:rFonts w:cs="Simplified Arabic;Times New Roman"/>
          <w:sz w:val="24"/>
          <w:szCs w:val="24"/>
        </w:rPr>
        <w:t>39</w:t>
      </w:r>
      <w:r>
        <w:rPr>
          <w:rFonts w:cs="Simplified Arabic;Times New Roman"/>
          <w:sz w:val="24"/>
          <w:szCs w:val="24"/>
          <w:rtl w:val="true"/>
        </w:rPr>
        <w:t xml:space="preserve"> - </w:t>
      </w:r>
      <w:r>
        <w:rPr>
          <w:rFonts w:cs="Simplified Arabic;Times New Roman"/>
          <w:sz w:val="24"/>
          <w:szCs w:val="24"/>
        </w:rPr>
        <w:t>45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غ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ن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ث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وعظه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نيا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كنك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جريفث</w:t>
      </w:r>
      <w:r>
        <w:rPr>
          <w:rFonts w:cs="Simplified Arabic;Times New Roman"/>
          <w:sz w:val="24"/>
          <w:szCs w:val="24"/>
          <w:rtl w:val="true"/>
        </w:rPr>
        <w:t xml:space="preserve">: </w:t>
      </w:r>
    </w:p>
    <w:p>
      <w:pPr>
        <w:pStyle w:val="IndentedQuote"/>
        <w:bidi w:val="1"/>
        <w:ind w:left="0" w:right="144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  <w:t>("</w:t>
      </w:r>
      <w:r>
        <w:rPr>
          <w:rFonts w:cs="Simplified Arabic;Times New Roman"/>
          <w:sz w:val="24"/>
          <w:sz w:val="24"/>
          <w:szCs w:val="24"/>
          <w:rtl w:val="true"/>
        </w:rPr>
        <w:t>آل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جهوله</w:t>
      </w:r>
      <w:r>
        <w:rPr>
          <w:rFonts w:cs="Simplified Arabic;Times New Roman"/>
          <w:sz w:val="24"/>
          <w:szCs w:val="24"/>
          <w:rtl w:val="true"/>
        </w:rPr>
        <w:t xml:space="preserve">" </w:t>
      </w:r>
      <w:r>
        <w:rPr>
          <w:rFonts w:cs="Simplified Arabic;Times New Roman"/>
          <w:sz w:val="24"/>
          <w:sz w:val="24"/>
          <w:szCs w:val="24"/>
          <w:rtl w:val="true"/>
        </w:rPr>
        <w:t>بق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جوز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رت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Cs w:val="24"/>
        </w:rPr>
        <w:t>1712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–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1768</w:t>
      </w:r>
      <w:r>
        <w:rPr>
          <w:rFonts w:cs="Simplified Arabic;Times New Roman"/>
          <w:sz w:val="24"/>
          <w:szCs w:val="24"/>
          <w:rtl w:val="true"/>
        </w:rPr>
        <w:t>).</w:t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8:04:00Z</dcterms:created>
  <dc:creator>Christopher L. Cagan</dc:creator>
  <dc:description/>
  <dc:language>en-US</dc:language>
  <cp:lastModifiedBy>Christopher L. Cagan</cp:lastModifiedBy>
  <cp:lastPrinted>2004-02-10T22:46:00Z</cp:lastPrinted>
  <dcterms:modified xsi:type="dcterms:W3CDTF">2007-02-18T16:16:00Z</dcterms:modified>
  <cp:revision>28</cp:revision>
  <dc:subject/>
  <dc:title>CHRIST’S BLOOD-DRENCHED PRAYER IN GETHSEMANE</dc:title>
</cp:coreProperties>
</file>