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يسوع المسيح نفسه لا يتغيّر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–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وعظة عيد الميلاد المجيد 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THE UNCHANGEABLE CHRIST – A CHRISTMAS SERM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Fonts w:cs="Simplified Arabic;Times New Roman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أر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إل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إبن</w:t>
      </w:r>
      <w:r>
        <w:rPr>
          <w:lang w:bidi="ar-LB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</w:rPr>
      </w:pPr>
      <w:r>
        <w:rPr>
          <w:rFonts w:cs="Simplified Arabic;Times New Roman"/>
          <w:b/>
          <w:bCs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 w:val="24"/>
          <w:szCs w:val="24"/>
          <w:rtl w:val="true"/>
        </w:rPr>
        <w:t>موعظ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مّ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ظلّ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ب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عمدان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نجلوس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صباح</w:t>
      </w:r>
      <w:r>
        <w:rPr>
          <w:sz w:val="24"/>
          <w:sz w:val="24"/>
          <w:szCs w:val="24"/>
          <w:rtl w:val="true"/>
          <w:lang w:bidi="ar-LB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ربّ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 w:val="24"/>
          <w:szCs w:val="24"/>
          <w:rtl w:val="true"/>
        </w:rPr>
        <w:t>ديسم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9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, </w:t>
      </w:r>
      <w:r>
        <w:rPr>
          <w:rFonts w:cs="Simplified Arabic;Times New Roman"/>
          <w:sz w:val="24"/>
          <w:szCs w:val="24"/>
          <w:lang w:bidi="ar-LB"/>
        </w:rPr>
        <w:t>2008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 xml:space="preserve">Lord's Day Morning, December 9, 2007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864" w:right="864" w:hanging="0"/>
        <w:jc w:val="center"/>
        <w:rPr>
          <w:sz w:val="24"/>
          <w:szCs w:val="24"/>
        </w:rPr>
      </w:pPr>
      <w:bookmarkStart w:id="0" w:name="ver8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سوع المسيح هو هو امس واليوم والى الابد</w:t>
      </w:r>
      <w:r>
        <w:rPr>
          <w:sz w:val="24"/>
          <w:szCs w:val="24"/>
          <w:rtl w:val="true"/>
        </w:rPr>
        <w:t>.</w:t>
      </w:r>
      <w:bookmarkEnd w:id="0"/>
      <w:r>
        <w:rPr>
          <w:sz w:val="24"/>
          <w:szCs w:val="24"/>
          <w:rtl w:val="true"/>
        </w:rPr>
        <w:t>"</w:t>
      </w:r>
    </w:p>
    <w:p>
      <w:pPr>
        <w:pStyle w:val="TextBody"/>
        <w:bidi w:val="1"/>
        <w:ind w:left="864" w:right="864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كَانتْ الليلة مُظلمةِ عندما ظَهرَ ملاكَ الرب إلى الرعاة وأعلنَ ولادةَ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ّ العالمَ مُظلمُ من جديد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تراجع العالم الى الظلامِ هو سبب رسالةَ عيد الميلادَ هذه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دّكتور كارل هنري كَانَ عالم ديني إنجيلي مشهور في القرنِ العشرين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تب الدّكتورِ هنري قبل مماته كتاب بعنوان </w:t>
      </w:r>
      <w:r>
        <w:rPr>
          <w:b/>
          <w:b/>
          <w:bCs/>
          <w:sz w:val="24"/>
          <w:sz w:val="24"/>
          <w:szCs w:val="24"/>
          <w:rtl w:val="true"/>
        </w:rPr>
        <w:t>غسقِ حضارة عظي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نا عِدّة مقتطفات من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دّكتور هنري قا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جيلنا مفقود ويبتعد عن حقيقةِ الله … هذه الخسارةِ دافع كبير للعودة السريعة إلى الوثنيةِ … والبربر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ُلّ جيل يَكْبرُ بدون وعي التجديدِ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ولادة الجديدة</w:t>
      </w:r>
      <w:r>
        <w:rPr>
          <w:sz w:val="24"/>
          <w:szCs w:val="24"/>
          <w:rtl w:val="true"/>
        </w:rPr>
        <w:t xml:space="preserve">] … </w:t>
      </w:r>
      <w:r>
        <w:rPr>
          <w:sz w:val="24"/>
          <w:sz w:val="24"/>
          <w:szCs w:val="24"/>
          <w:rtl w:val="true"/>
        </w:rPr>
        <w:t xml:space="preserve">همج يُحرّكونَ غبارَ حضارة منحطة ويَنسلّونَ في الظّل كنيسةً عاجز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كارل هنري، دكتوراه، </w:t>
      </w:r>
      <w:r>
        <w:rPr>
          <w:b/>
          <w:b/>
          <w:bCs/>
          <w:sz w:val="24"/>
          <w:sz w:val="24"/>
          <w:szCs w:val="24"/>
          <w:rtl w:val="true"/>
        </w:rPr>
        <w:t>غسق حضارة عظيمة</w:t>
      </w:r>
      <w:r>
        <w:rPr>
          <w:sz w:val="24"/>
          <w:sz w:val="24"/>
          <w:szCs w:val="24"/>
          <w:rtl w:val="true"/>
        </w:rPr>
        <w:t xml:space="preserve">، كُتُب كروسوي، </w:t>
      </w:r>
      <w:r>
        <w:rPr>
          <w:sz w:val="24"/>
          <w:szCs w:val="24"/>
        </w:rPr>
        <w:t>1988</w:t>
      </w:r>
      <w:r>
        <w:rPr>
          <w:sz w:val="24"/>
          <w:sz w:val="24"/>
          <w:szCs w:val="24"/>
          <w:rtl w:val="true"/>
        </w:rPr>
        <w:t xml:space="preserve">، صفحة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اضي روبرت بورك قالَ، بعد عقد من الزمان في التنازع على ترشيحِه بشكل مرير إلى المحكمة العليا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ثقافتنا في هبوطِ تقريباً على كل الأصعدة، مِنْ الموسيقى الشعبيةِ إلى الدينِ </w:t>
      </w:r>
      <w:r>
        <w:rPr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مسيحية اليوم</w:t>
      </w:r>
      <w:r>
        <w:rPr>
          <w:sz w:val="24"/>
          <w:sz w:val="24"/>
          <w:szCs w:val="24"/>
          <w:rtl w:val="true"/>
        </w:rPr>
        <w:t xml:space="preserve">، مايو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99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قال بأننا</w:t>
      </w:r>
      <w:r>
        <w:rPr>
          <w:sz w:val="24"/>
          <w:szCs w:val="24"/>
          <w:rtl w:val="true"/>
        </w:rPr>
        <w:t>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… </w:t>
      </w:r>
      <w:r>
        <w:rPr>
          <w:sz w:val="24"/>
          <w:sz w:val="24"/>
          <w:szCs w:val="24"/>
          <w:rtl w:val="true"/>
        </w:rPr>
        <w:t xml:space="preserve">ثقافة مشوّهة وفوضوية … هبطنا الى أخفض المستويات على الإطلاق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وبرت بورك، </w:t>
      </w:r>
      <w:r>
        <w:rPr>
          <w:b/>
          <w:b/>
          <w:bCs/>
          <w:sz w:val="24"/>
          <w:sz w:val="24"/>
          <w:szCs w:val="24"/>
          <w:rtl w:val="true"/>
        </w:rPr>
        <w:t>ال</w:t>
      </w:r>
      <w:r>
        <w:rPr>
          <w:b/>
          <w:b/>
          <w:bCs/>
          <w:sz w:val="24"/>
          <w:sz w:val="24"/>
          <w:szCs w:val="24"/>
          <w:rtl w:val="true"/>
        </w:rPr>
        <w:t>تَراخي نحو عامور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تحرّريَّة الحديثة والهبوط الأمريكي</w:t>
      </w:r>
      <w:r>
        <w:rPr>
          <w:sz w:val="24"/>
          <w:sz w:val="24"/>
          <w:szCs w:val="24"/>
          <w:rtl w:val="true"/>
        </w:rPr>
        <w:t xml:space="preserve">، هاربر كولنز، </w:t>
      </w:r>
      <w:r>
        <w:rPr>
          <w:sz w:val="24"/>
          <w:szCs w:val="24"/>
        </w:rPr>
        <w:t>199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40</w:t>
      </w:r>
      <w:r>
        <w:rPr>
          <w:sz w:val="24"/>
          <w:szCs w:val="24"/>
          <w:rtl w:val="true"/>
        </w:rPr>
        <w:t>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بيلي جراهام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نحن مجتمعُ مُستعدّ على حافةِ الإنتحارِ </w:t>
      </w:r>
      <w:r>
        <w:rPr>
          <w:sz w:val="24"/>
          <w:szCs w:val="24"/>
          <w:rtl w:val="true"/>
        </w:rPr>
        <w:t>"(</w:t>
      </w:r>
      <w:r>
        <w:rPr>
          <w:b/>
          <w:b/>
          <w:bCs/>
          <w:sz w:val="24"/>
          <w:sz w:val="24"/>
          <w:szCs w:val="24"/>
          <w:rtl w:val="true"/>
        </w:rPr>
        <w:t>لوس أنجليس تايمز</w:t>
      </w:r>
      <w:r>
        <w:rPr>
          <w:sz w:val="24"/>
          <w:sz w:val="24"/>
          <w:szCs w:val="24"/>
          <w:rtl w:val="true"/>
        </w:rPr>
        <w:t xml:space="preserve">، مايو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99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السيد المسيح قالَ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" w:name="ver6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سوف تسمعون بحروب واخبار حروب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نظروا لا ترتاعو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لانه لا بد ان تكون 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ه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لكن ليس المنتهى بعد</w:t>
      </w:r>
      <w:r>
        <w:rPr>
          <w:sz w:val="24"/>
          <w:szCs w:val="24"/>
          <w:rtl w:val="true"/>
        </w:rPr>
        <w:t>.</w:t>
      </w:r>
      <w:bookmarkStart w:id="2" w:name="ver7"/>
      <w:bookmarkEnd w:id="1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نه تقوم امة 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ة ومملكة على مملكة وتكون مجاعات واوبئة وزلازل في اماكن</w:t>
      </w:r>
      <w:r>
        <w:rPr>
          <w:sz w:val="24"/>
          <w:szCs w:val="24"/>
          <w:rtl w:val="true"/>
        </w:rPr>
        <w:t>.</w:t>
      </w:r>
      <w:bookmarkEnd w:id="2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 هذه كلها مبتدأ الاوجاع</w:t>
      </w:r>
      <w:r>
        <w:rPr>
          <w:sz w:val="24"/>
          <w:szCs w:val="24"/>
          <w:rtl w:val="true"/>
        </w:rPr>
        <w:t>.</w:t>
      </w:r>
      <w:bookmarkStart w:id="3" w:name="ver9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ئذ يسلمونكم الى ضيق ويقتلونكم وتكونون مبغضين من جميع الام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جل اسمي</w:t>
      </w:r>
      <w:r>
        <w:rPr>
          <w:sz w:val="24"/>
          <w:szCs w:val="24"/>
          <w:rtl w:val="true"/>
        </w:rPr>
        <w:t>.</w:t>
      </w:r>
      <w:bookmarkStart w:id="4" w:name="ver10"/>
      <w:bookmarkEnd w:id="3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ينئذ يعثر كثيرون ويسلم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هم بعضا ويبغضون بعضهم بعضا</w:t>
      </w:r>
      <w:r>
        <w:rPr>
          <w:sz w:val="24"/>
          <w:szCs w:val="24"/>
          <w:rtl w:val="true"/>
        </w:rPr>
        <w:t>.</w:t>
      </w:r>
      <w:bookmarkStart w:id="5" w:name="ver11"/>
      <w:bookmarkEnd w:id="4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ق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بياء كذبة كثيرون ويضلون كثيرين</w:t>
      </w:r>
      <w:r>
        <w:rPr>
          <w:sz w:val="24"/>
          <w:szCs w:val="24"/>
          <w:rtl w:val="true"/>
        </w:rPr>
        <w:t>.</w:t>
      </w:r>
      <w:bookmarkStart w:id="6" w:name="ver12"/>
      <w:bookmarkEnd w:id="5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ث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ثم تبرد محبة الكثيرين</w:t>
      </w:r>
      <w:bookmarkEnd w:id="6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بوءةِ السيد المسيح تلك تَبْدو كأنها ستَتحقّقَ في وقتِ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ُلّ يوم نَسْمعُ تنبؤاتَ مُريعةَ عنْ إرتفاع درجة الحرارة العالمِ، إرهاب، حرب،  إجهاضَ، مجاعات وأمراضِ جديد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َرى تغييراً وفساداً شامِل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نحن قَدْ نَسْألُ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هَلْ هناك أيّ شئ دائم؟ هَلْ هناك أيّ شئ لَيسَ قابل للإنحطاط والتفكك ؟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َقُولُ التوراةَ بأنّ هناك الشّيء الذي أَبَداً لن يتغيير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399" w:right="864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سوع المسيح هو هو امس واليوم والى الابد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ً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يسوع المسيح هو نفسه بالأمس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</w:t>
      </w:r>
      <w:r>
        <w:rPr>
          <w:sz w:val="24"/>
          <w:sz w:val="24"/>
          <w:szCs w:val="24"/>
          <w:rtl w:val="true"/>
        </w:rPr>
        <w:t>الكتاب المقدّس يقول لنا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سيسجد له جميع الساكنين على الارض الذين ليست اسماؤهم مكتوبة منذ تأسيس العالم 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 حياة الخروف الذي ذبح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ؤيا يوحن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ال الدكتور جيل عن هذا الإصحاح</w:t>
      </w:r>
      <w:r>
        <w:rPr>
          <w:sz w:val="24"/>
          <w:szCs w:val="24"/>
          <w:rtl w:val="true"/>
        </w:rPr>
        <w:t xml:space="preserve">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سيد المسيح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كَانَ مقدّرَ كمقدمةَ، قبل تأسيس العالمِ، لتَعويض شعبهِ بدمِّه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جون جيل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شرح العهد الجديدِ، حامل الراية المعمداني، </w:t>
      </w:r>
      <w:r>
        <w:rPr>
          <w:sz w:val="24"/>
          <w:szCs w:val="24"/>
        </w:rPr>
        <w:t>198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عادة طبع، المجلد الثّالث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793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ذي خلّصنا ودعانا دعوة مقدسة لا بمقتضى اعمالنا بل بمقتضى القصد والنعمة 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طيت لنا في المسيح يسوع قبل الازمنة الازلية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تيموثاوس الثانية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ُعلّمُ التوراةُ بأن السيد المسيح الإبنُ الأبديُ، المُنجَب غير المخلوق، الشخص الثاني الأبدي للثالوثِ المقدّس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يُمْكِنُ أَنْ نَقُولَ، مَع الرسول بولس، بأن الله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نير الجميع في ما هو شركة السر المكتوم منذ الدهور في الله خالق الجميع بيس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يح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فس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7" w:name="ver16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انه فيه خلق الكل ما في السموات وما على الارض ما يرى وما لا يرى سواء كان عروش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 سيادات ام رياسات ام سلاطين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لكل به وله قد خلق</w:t>
      </w:r>
      <w:r>
        <w:rPr>
          <w:sz w:val="24"/>
          <w:szCs w:val="24"/>
          <w:rtl w:val="true"/>
        </w:rPr>
        <w:t>.</w:t>
      </w:r>
      <w:bookmarkStart w:id="8" w:name="ver17"/>
      <w:bookmarkEnd w:id="7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 هو قبل كل شيء وفيه يقوم الكل</w:t>
      </w:r>
      <w:bookmarkEnd w:id="8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كولوسي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-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نحن بإمكاننا أن نقول مع الرسول بولس</w:t>
      </w:r>
      <w:r>
        <w:rPr>
          <w:sz w:val="24"/>
          <w:szCs w:val="24"/>
          <w:rtl w:val="true"/>
        </w:rPr>
        <w:t>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9" w:name="ver1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 البدء كان الكلمة والكلمة كان عند الله وكان الكلمة الله</w:t>
      </w:r>
      <w:r>
        <w:rPr>
          <w:sz w:val="24"/>
          <w:szCs w:val="24"/>
          <w:rtl w:val="true"/>
        </w:rPr>
        <w:t>.</w:t>
      </w:r>
      <w:bookmarkStart w:id="10" w:name="ver2"/>
      <w:bookmarkEnd w:id="9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 كان في البدء عند الله</w:t>
      </w:r>
      <w:r>
        <w:rPr>
          <w:sz w:val="24"/>
          <w:szCs w:val="24"/>
          <w:rtl w:val="true"/>
        </w:rPr>
        <w:t>.</w:t>
      </w:r>
      <w:bookmarkStart w:id="11" w:name="ver3"/>
      <w:bookmarkEnd w:id="10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 شيء به كان وبغيره لم يكن شيء مما كان</w:t>
      </w:r>
      <w:bookmarkEnd w:id="11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-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399" w:right="864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سوع المسيح هو هو امس واليوم والى الابد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هو كَانَ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الأمس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في الماضي، عندما نزل السيد المسيح مِنْ السماءِ للعيش على هذه الأرضِ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2" w:name="ver4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كن لما جاء ملء الزمان ارسل الله ابنه مولودا من امرأة مولودا تحت الناموس</w:t>
      </w:r>
      <w:bookmarkEnd w:id="12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غلاطية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ذلك هو بالأصل كلّ شيء عن عيد الميلادُ 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جسيد الله، الإب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نَزلَ مِنْ السماءِ، كُسِى في اللحمِ الإنسانيِ، وسَكنَ بينن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ذنوب البشريةِ وُضِعتْ عليه في حديقةِ الجسمانية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3" w:name="ver44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ذ كان في جهاد كان يصلّي باشد لجاجة وصار عرقه كقطرات دم نازلة على الارض</w:t>
      </w:r>
      <w:bookmarkEnd w:id="13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عتقلوه وضربوه بالسوط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مّروه على الصليب، حيث ماتَ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ذنوبِنا طبقاً للكتب المقدّسة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كورنثس الأولى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لك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ام من جديد في اليومَ الثالثَ طبقاً للكتب المقدّسة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كورنثس الأولى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عندما بَعثَ حيَّا من جدي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قالَ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left"/>
        <w:rPr>
          <w:sz w:val="24"/>
          <w:szCs w:val="24"/>
        </w:rPr>
      </w:pPr>
      <w:bookmarkStart w:id="14" w:name="ver39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نظروا يديّ ورجليّ اني انا هو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جسوني وانظروا فان الروح ليس له لحم وعظام كما ت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</w:t>
      </w:r>
      <w:r>
        <w:rPr>
          <w:sz w:val="24"/>
          <w:szCs w:val="24"/>
          <w:rtl w:val="true"/>
        </w:rPr>
        <w:t>.</w:t>
      </w:r>
      <w:bookmarkStart w:id="15" w:name="ver50"/>
      <w:bookmarkEnd w:id="14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br/>
      </w:r>
      <w:bookmarkEnd w:id="15"/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</w:rPr>
        <w:t>  </w:t>
      </w:r>
      <w:bookmarkStart w:id="16" w:name="ver51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فيما هو يباركهم انفرد عنهم وأصعد الى السماء</w:t>
      </w:r>
      <w:bookmarkEnd w:id="16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ُلّ ذلك حَدِثِ في الماض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نَصَّنا يَستمرُّ بقَول ما هو أكثرِ، وهذا يَقُودُنا إلى النقطةِ القادمةِ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ً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يسوع  المسيح هو نفسه اليوم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bidi w:val="1"/>
        <w:ind w:left="1399" w:right="864" w:hanging="0"/>
        <w:jc w:val="left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سوع المسيح هو هو امس واليوم والى الابد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"</w:t>
      </w:r>
    </w:p>
    <w:p>
      <w:pPr>
        <w:pStyle w:val="TextBody"/>
        <w:bidi w:val="1"/>
        <w:ind w:left="1399" w:right="864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نبي أشعيا قال بأن الله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ما الرب فسرّ بان يسحقه بالحزن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ن جعل نفسه ذبيحة اثم يرى نسلا تطول ايامه ومس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ب بيده تنجح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Quote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بالحديث عن هذا الإصحاح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سبيرجون العظيم قال</w:t>
      </w:r>
      <w:r>
        <w:rPr>
          <w:sz w:val="24"/>
          <w:szCs w:val="24"/>
          <w:rtl w:val="true"/>
        </w:rPr>
        <w:t xml:space="preserve">, 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و سَيُطيلُ أيامَه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نعم، مباركُ اسمَه، عندما ماتَ لم تنتهي حياتَ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لا يَستطيعُ أَنْ يَكُونَ سجين لمدة طويلة في القبر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باح اليوم الثالث جاءَ، والفاتح، تمرّد … حّم الطوق الحديدي للموتِ، وظَهرَ مِنْ بيتِ السجنَ، لا أكثر للمَو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تظرَ أيامَه الأربعون، وبعد ذلك بصيحاتِ الأغنيةِ المقدّسةِ، ه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سر الأسرَ وصَعدَ فوق على المستوى العالي</w:t>
      </w:r>
      <w:r>
        <w:rPr>
          <w:sz w:val="24"/>
          <w:szCs w:val="24"/>
          <w:rtl w:val="true"/>
        </w:rPr>
        <w:t xml:space="preserve">." " </w:t>
      </w:r>
      <w:r>
        <w:rPr>
          <w:sz w:val="24"/>
          <w:sz w:val="24"/>
          <w:szCs w:val="24"/>
          <w:rtl w:val="true"/>
        </w:rPr>
        <w:t>لذلك هو ماتَ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هو ماتَ من أجل خطايانا مرّة؛ لكنه في ذلك يعيش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هو يعيش إلى الأبد في الل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 أكثر للمَوت</w:t>
      </w:r>
      <w:r>
        <w:rPr>
          <w:sz w:val="24"/>
          <w:szCs w:val="24"/>
          <w:rtl w:val="true"/>
        </w:rPr>
        <w:t>.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IndentedQuote"/>
        <w:bidi w:val="1"/>
        <w:ind w:left="1872" w:right="14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آن بجانبِ الأبَ يَجْلسُ،</w:t>
      </w:r>
    </w:p>
    <w:p>
      <w:pPr>
        <w:pStyle w:val="IndentedQuote"/>
        <w:bidi w:val="1"/>
        <w:ind w:left="1872" w:right="14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عهوده منتصرة هناك،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قادر على الموتِ والجحيمِ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س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تش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بورجو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وت السيد المسيح، </w:t>
      </w:r>
      <w:r>
        <w:rPr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منبر شارعِ المتنزهِ الجديدِ</w:t>
      </w:r>
      <w:r>
        <w:rPr>
          <w:sz w:val="24"/>
          <w:sz w:val="24"/>
          <w:szCs w:val="24"/>
          <w:rtl w:val="true"/>
        </w:rPr>
        <w:t xml:space="preserve">، منشورات بيلجرمز، </w:t>
      </w:r>
      <w:r>
        <w:rPr>
          <w:sz w:val="24"/>
          <w:szCs w:val="24"/>
        </w:rPr>
        <w:t>198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عادة طبع، المجلد الثّالث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72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399" w:right="864" w:hanging="0"/>
        <w:jc w:val="left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سوع المسيح هو هو امس واليوم والى الابد</w:t>
      </w:r>
      <w:r>
        <w:rPr>
          <w:sz w:val="24"/>
          <w:szCs w:val="24"/>
          <w:rtl w:val="true"/>
        </w:rPr>
        <w:t>"</w:t>
      </w:r>
    </w:p>
    <w:p>
      <w:pPr>
        <w:pStyle w:val="TextBody"/>
        <w:bidi w:val="1"/>
        <w:ind w:left="1399" w:right="864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طالَ الله أيامه، والسيد المسيح حيّ وحقيقي اليوم كما هو كَانَ في الماضي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عندما ماتَ على الصليبِ وقام جسمانياً مِنْ المَوت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رسل في خدمتهم المبكّرةِ  نادراً ما يمكن أن يلقون وعظاتهم بدون إخْبار الناسِ بأن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و حيُّ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و حيُّ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و حيُّ</w:t>
      </w:r>
      <w:r>
        <w:rPr>
          <w:sz w:val="24"/>
          <w:szCs w:val="24"/>
          <w:rtl w:val="true"/>
        </w:rPr>
        <w:t>! "</w:t>
      </w:r>
      <w:r>
        <w:rPr>
          <w:sz w:val="24"/>
          <w:sz w:val="24"/>
          <w:szCs w:val="24"/>
          <w:rtl w:val="true"/>
        </w:rPr>
        <w:t xml:space="preserve">على سبيل المثال، في اليومِ مِنْ عيدِ العنصرة، بطرس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رَفعَ صوتَه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قالَ،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7" w:name="ver32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سوع هذا اقامه الله ونحن جميعا شهود لذلك</w:t>
      </w:r>
      <w:r>
        <w:rPr>
          <w:sz w:val="24"/>
          <w:szCs w:val="24"/>
          <w:rtl w:val="true"/>
        </w:rPr>
        <w:t>.</w:t>
      </w:r>
      <w:bookmarkStart w:id="18" w:name="ver33"/>
      <w:bookmarkEnd w:id="17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ذ ارتفع بيمين الله واخذ موعد الروح القدس من الآب سكب هذا الذي انتم ال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صرونه وتسمعونه</w:t>
      </w:r>
      <w:bookmarkEnd w:id="18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ناك على يمين الله فوق في الجنة، السيد المسيح المُرتَفَع،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9" w:name="ver25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من ثم يقدر ان يخلّص ايضا الى التمام الذين يتقدمون به الى الله اذ هو حيّ في 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 ليشفع فيهم</w:t>
      </w:r>
      <w:bookmarkEnd w:id="19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شخص ما يَصلّي من أجلك لكي تتحوّل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ديد مِنْكم لديهم أمهاتُ وآباءُ مسيحيونُ اللذان يَصلّيانِ يومياً من أجل خلاص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هذا الصباحِ يوجد هنا أيضاً بَعْض الشبابِ الفقيرِ الذي قَدْ يتساء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هَلْ هناك أحد يصلّي من أجل خلاصي؟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نعم، بالطبع هنا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رجل الأعظم للصلاةِ الذي ولد يَصلّي من أجل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اسمه السيد المسيح مِنْ الناص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َعِيشُ أبداً للصَلاة من أجل خلاصك في الجن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سيد المسيح يَصلّي من أجل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قريباً صلاواته سَتُجاب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ريباً انت سَتَقِعُ تحت الإتهامِ، وترى حاجتَكَ لَهُ، وتسرع إلى ذراعية المفتوحة لإنتظارك، لأنه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من ثم يقدر ان يخلّص ايضا الى التمام الذين يتقدمون به الى الله اذ هو حيّ في 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 ليشفع فيهم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سيد المسيح بنفسه يَصلّي من أجل خلاص روحِكَ، السيد المسيح بذاته ولا أحد سواه، الذي مَشّى شوارعَ القدس، وماتَ على الصليبِ لذنوبِك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ذلك هو السيد المسيح بنفسه سَيُواصلُ الصَلاة من أجلك حتى  تتحَوَّ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نا أَعتقدُ بأنّ صلاتَه لَك سَتَستلمُ جواب سعيد، كصلاواتنا لتلك البنت في كنيستِنا التي وصلت إلى حافةِ الموتِ قبل أسابيع قَلي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سيد المسيح نجّاها مِنْ الموتِ، وهو سينجّيك مِنْ الموتِ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الذنوبِ</w:t>
      </w:r>
      <w:r>
        <w:rPr>
          <w:sz w:val="24"/>
          <w:sz w:val="24"/>
          <w:szCs w:val="24"/>
          <w:rtl w:val="true"/>
        </w:rPr>
        <w:t xml:space="preserve"> و الخطايا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ا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 لأن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من ثم يقدر ان يخلّص ايضا الى التمام الذين يتقدمون به الى الله اذ هو حيّ في 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 ليشفع فيهم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399" w:right="864" w:hanging="0"/>
        <w:jc w:val="left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سوع المسيح هو هو امس واليوم والى الابد</w:t>
      </w:r>
      <w:r>
        <w:rPr>
          <w:sz w:val="24"/>
          <w:szCs w:val="24"/>
          <w:rtl w:val="true"/>
        </w:rPr>
        <w:t>"</w:t>
      </w:r>
    </w:p>
    <w:p>
      <w:pPr>
        <w:pStyle w:val="TextBody"/>
        <w:bidi w:val="1"/>
        <w:ind w:left="1399" w:right="864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نفسه اليوم كما كان أبد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نا أؤمن بأن صلاواتَه لَك قريباً سَتُجاب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م سَنَكُونُ سعداء وقتها، عندما تَتّجهُ إليه هو الذي يَحبُّك، ويتم خلاصك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ي الجوابِ إلى صلاواتِ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كن هناك فكرة واحده إضافية في نَصِّنا، التي ستأْخذُنا إلى النقطةِ الأخيرةِ هذه الوعظة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ً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يسوع المسيح هو نفسه إلى الأبد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رجاءً الوقوف وقراءة نَصَّنا، عبرانيين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8</w:t>
      </w:r>
      <w:r>
        <w:rPr>
          <w:sz w:val="24"/>
          <w:sz w:val="24"/>
          <w:szCs w:val="24"/>
          <w:rtl w:val="true"/>
        </w:rPr>
        <w:t>، جهوري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بصوتٍ عالٍ، بالتركيز على الكلماتَ الثلاث الأخيرة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399" w:right="864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سوع المسيح هو هو امس واليوم والى الابد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إمكانكم الجلوس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ع ذلك أَعتقدُ بأنّ بيلي جراهام خاطئُ بخصوص خلاص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قراريين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 أَتّفقُ معه بإخلاص عندما قا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ُعلّمُنا التوراةُ بأن السيد المسيح سَيَكُونُ غداً ملكَ الملوكِ و</w:t>
      </w:r>
      <w:r>
        <w:rPr>
          <w:sz w:val="24"/>
          <w:sz w:val="24"/>
          <w:szCs w:val="24"/>
          <w:rtl w:val="true"/>
        </w:rPr>
        <w:t>رب الأربا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ناك السّاعة في زمن الله عندما سيأتي السيد المسيح من جديد إلى هذا العالم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ّ التوراةَ واضحةُ في الإعْلان بأنّ السيد المسيح سَيَعُودُ …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له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لَم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ينسى العالمَ، ومِنْ جمرِ الحضارة المشتعلة، الله سَيُشكّلُ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مملكة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السيد المسيح سَيَكُونُ فيها الملكَ … وهكذا السيد المسيح سَيَأْخذُ أخيراً مكانه الشرعي لحُكْم هذه الأرضِ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بيلي جراهام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لك ولدُ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 xml:space="preserve">مجلة </w:t>
      </w:r>
      <w:r>
        <w:rPr>
          <w:b/>
          <w:b/>
          <w:bCs/>
          <w:sz w:val="24"/>
          <w:sz w:val="24"/>
          <w:szCs w:val="24"/>
          <w:rtl w:val="true"/>
        </w:rPr>
        <w:t>ال</w:t>
      </w:r>
      <w:r>
        <w:rPr>
          <w:b/>
          <w:b/>
          <w:bCs/>
          <w:sz w:val="24"/>
          <w:sz w:val="24"/>
          <w:szCs w:val="24"/>
          <w:rtl w:val="true"/>
        </w:rPr>
        <w:t>قرارِ</w:t>
      </w:r>
      <w:r>
        <w:rPr>
          <w:sz w:val="24"/>
          <w:sz w:val="24"/>
          <w:szCs w:val="24"/>
          <w:rtl w:val="true"/>
        </w:rPr>
        <w:t>، ديسمبر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 xml:space="preserve">كانون الأول </w:t>
      </w:r>
      <w:r>
        <w:rPr>
          <w:sz w:val="24"/>
          <w:szCs w:val="24"/>
        </w:rPr>
        <w:t>200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ندما سيأتي ذلك اليوم الذي سَيَعُودُ به السيد المسيح من السماءِ،  سَيكونُ مكتوب اسم على ثوبه الذي يَقُولُ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لك الملوكِ، ورب الأرباب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رؤيا يوحنا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ياله من يوم مجيد سَيَكُونُ عندما،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20" w:name="ver15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ثم بوق الملاك السابع فحدثت اصوات عظيمة في السماء قائلة قد صارت ممالك ال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ربنا ومسيحه فسيملك الى ابد الآبدين</w:t>
      </w:r>
      <w:bookmarkEnd w:id="20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ؤيا يوحنا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عندها سيكون المعنى الكامل لنصّنا قد أصبح واضحاً لجميع الأمم لتراه</w:t>
      </w:r>
      <w:r>
        <w:rPr>
          <w:sz w:val="24"/>
          <w:szCs w:val="24"/>
          <w:rtl w:val="true"/>
        </w:rPr>
        <w:t>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399" w:right="864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سوع المسيح هو هو امس واليوم والى الابد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ما رنّم السيد جريفيث قبل دقائق</w:t>
      </w:r>
      <w:r>
        <w:rPr>
          <w:sz w:val="24"/>
          <w:szCs w:val="24"/>
          <w:rtl w:val="true"/>
        </w:rPr>
        <w:t>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سيأتي من جديد؛ هو سيأتي من جديد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سيد المسيح بنفسه، الذي رْفُضه الرجالِ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سيأتي من جديد؛ هو سيأتي من جديد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المجدِ والقوّة العظيمِة، هو سيأتي من جديد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399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إنه سيأتي من جديد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>بقلم ميبيل جنستون كام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871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1973</w:t>
      </w:r>
      <w:r>
        <w:rPr>
          <w:sz w:val="24"/>
          <w:szCs w:val="24"/>
          <w:rtl w:val="true"/>
        </w:rPr>
        <w:t xml:space="preserve"> ).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399" w:right="864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سوع المسيح هو هو امس واليوم والى الابد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كلمة إضاف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سيد المسيح بنفسه سيخلّصك في هذا الصباح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عال إل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ئتمنْه، وهو سيمحي جميع خطاياك التي إرتكبتها أو سترتكبها مِنْ سجلِ الل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هو سَيَحتفظُ بروحكَ الى أبد الآبدين، في كافة أنحاء الخلود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رجوا من الله ان تَجيءُ إلى السيد المسيح قريباً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في اسمِ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  <w:t xml:space="preserve">(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نها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cs="Simplified Arabic;Times New Roman"/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عظا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ا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www.realconversion.com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( </w:t>
      </w:r>
      <w:r>
        <w:rPr>
          <w:rFonts w:cs="Simplified Arabic;Times New Roman"/>
          <w:sz w:val="24"/>
          <w:szCs w:val="24"/>
        </w:rPr>
        <w:t>Sermon Manuscripts</w:t>
      </w:r>
      <w:r>
        <w:rPr>
          <w:rFonts w:cs="Simplified Arabic;Times New Roman"/>
          <w:sz w:val="24"/>
          <w:szCs w:val="24"/>
          <w:rtl w:val="true"/>
        </w:rPr>
        <w:t xml:space="preserve"> )</w:t>
      </w:r>
    </w:p>
    <w:p>
      <w:pPr>
        <w:pStyle w:val="Heading9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</w:rPr>
        <w:t>تم قراءه النص من قبل الدكتور كريجتون ش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يوحن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: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غناء منفرد أثناء الوعظ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سيد بنيامين كنكيد جريفث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إنه سيأتي من جديد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>بقلم ميبيل جنستون كام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871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1937</w:t>
      </w:r>
      <w:r>
        <w:rPr>
          <w:sz w:val="24"/>
          <w:szCs w:val="24"/>
          <w:rtl w:val="true"/>
        </w:rPr>
        <w:t xml:space="preserve"> )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  <w:sz w:val="28"/>
          <w:szCs w:val="28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</w:rPr>
        <w:t>ملخص</w:t>
      </w:r>
    </w:p>
    <w:p>
      <w:pPr>
        <w:pStyle w:val="TextBody"/>
        <w:ind w:right="720" w:hanging="0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يسوع المسيح نفسه لا يتغيّر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–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وعظة عيد الميلاد المجيد </w:t>
      </w:r>
    </w:p>
    <w:p>
      <w:pPr>
        <w:pStyle w:val="Heading8"/>
        <w:spacing w:before="0" w:after="0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lang w:bidi="ar-LB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tl w:val="true"/>
          <w:lang w:bidi="ar-LB"/>
        </w:rPr>
        <w:t>بقلم الدكتور أ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إ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هايمرز الإبن</w:t>
      </w:r>
      <w:r>
        <w:rPr>
          <w:lang w:bidi="ar-LB"/>
        </w:rPr>
        <w:t xml:space="preserve"> </w:t>
      </w:r>
    </w:p>
    <w:p>
      <w:pPr>
        <w:pStyle w:val="Normal"/>
        <w:jc w:val="center"/>
        <w:rPr>
          <w:rFonts w:cs="Simplified Arabic;Times New Roman"/>
          <w:sz w:val="22"/>
          <w:lang w:bidi="ar-LB"/>
        </w:rPr>
      </w:pPr>
      <w:r>
        <w:rPr>
          <w:rFonts w:cs="Simplified Arabic;Times New Roman"/>
          <w:sz w:val="22"/>
          <w:lang w:bidi="ar-LB"/>
        </w:rPr>
      </w:r>
    </w:p>
    <w:p>
      <w:pPr>
        <w:pStyle w:val="TextBody"/>
        <w:bidi w:val="1"/>
        <w:ind w:left="864" w:right="864" w:hanging="0"/>
        <w:jc w:val="center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سوع المسيح هو هو امس واليوم والى الابد</w:t>
      </w:r>
      <w:r>
        <w:rPr>
          <w:sz w:val="24"/>
          <w:szCs w:val="24"/>
          <w:rtl w:val="true"/>
        </w:rPr>
        <w:t>"</w:t>
      </w:r>
    </w:p>
    <w:p>
      <w:pPr>
        <w:pStyle w:val="TextBody"/>
        <w:bidi w:val="1"/>
        <w:ind w:left="864" w:right="864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116" w:right="1276" w:hanging="426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ولاً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سوع المسيح هو نفسه بالأمس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رؤيا يوحن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تيموثاوس الثانية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فس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كولوسي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-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غلاطية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كورنثس الاولى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1116" w:right="1276" w:hanging="426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انياً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سوع المسيح هو نفسه اليو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1116" w:right="1276" w:hanging="426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الثاً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سوع المسيح هو نفسه الى الأب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رؤيا يوحنا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.</w:t>
      </w:r>
    </w:p>
    <w:p>
      <w:pPr>
        <w:pStyle w:val="Subtitle"/>
        <w:bidi w:val="1"/>
        <w:ind w:left="576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ubtitle"/>
        <w:rPr/>
      </w:pPr>
      <w:r>
        <w:rPr/>
        <w:t xml:space="preserve">     </w:t>
      </w:r>
      <w:r>
        <w:rPr/>
        <w:tab/>
      </w:r>
    </w:p>
    <w:p>
      <w:pPr>
        <w:pStyle w:val="Subtitle"/>
        <w:rPr/>
      </w:pPr>
      <w:r>
        <w:rPr/>
      </w:r>
    </w:p>
    <w:p>
      <w:pPr>
        <w:pStyle w:val="Subtitle"/>
        <w:rPr>
          <w:sz w:val="18"/>
        </w:rPr>
      </w:pPr>
      <w:r>
        <w:rPr/>
        <w:t xml:space="preserve">   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8:50:00Z</dcterms:created>
  <dc:creator>Christopher L. Cagan</dc:creator>
  <dc:description/>
  <dc:language>en-US</dc:language>
  <cp:lastModifiedBy>Christopher L. Cagan</cp:lastModifiedBy>
  <cp:lastPrinted>2007-12-10T10:48:00Z</cp:lastPrinted>
  <dcterms:modified xsi:type="dcterms:W3CDTF">2008-11-02T16:19:00Z</dcterms:modified>
  <cp:revision>59</cp:revision>
  <dc:subject/>
  <dc:title>SHOULD A STUDENT IN A SECULAR</dc:title>
</cp:coreProperties>
</file>