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َلبَسهُم لكن طردهُم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  <w:rtl w:val="true"/>
        </w:rPr>
        <w:t xml:space="preserve">( </w:t>
      </w:r>
      <w:r>
        <w:rPr>
          <w:bCs/>
          <w:sz w:val="22"/>
          <w:sz w:val="22"/>
          <w:szCs w:val="22"/>
          <w:rtl w:val="true"/>
        </w:rPr>
        <w:t xml:space="preserve">الموعظه </w:t>
      </w:r>
      <w:r>
        <w:rPr>
          <w:bCs/>
          <w:sz w:val="22"/>
          <w:szCs w:val="22"/>
          <w:rtl w:val="true"/>
        </w:rPr>
        <w:t xml:space="preserve"># </w:t>
      </w:r>
      <w:r>
        <w:rPr>
          <w:bCs/>
          <w:sz w:val="22"/>
          <w:szCs w:val="22"/>
        </w:rPr>
        <w:t>33</w:t>
      </w: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 xml:space="preserve">عن سفر التكوين </w:t>
      </w:r>
      <w:r>
        <w:rPr>
          <w:bCs/>
          <w:sz w:val="22"/>
          <w:szCs w:val="22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LOTHED BUT BANISHED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SERMON #33 ON THE BOOK OF GENESI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سبت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ديس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Saturday Evening, December 8, 2007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101"/>
        <w:jc w:val="both"/>
        <w:rPr/>
      </w:pPr>
      <w:bookmarkStart w:id="0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نع الرب الاله لآدم وامرأته اقمصة من جلد والبسهما</w:t>
      </w:r>
      <w:bookmarkStart w:id="1" w:name="ver22"/>
      <w:bookmarkEnd w:id="0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 الرب الاله هوذا الانسان قد صار كواحد منا عارفا 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آن لعله يمد يده ويأخذ من شجرة الحياة ايضا ويأكل ويحيا الى الابد</w:t>
      </w:r>
      <w:r>
        <w:rPr>
          <w:sz w:val="24"/>
          <w:szCs w:val="24"/>
          <w:rtl w:val="true"/>
        </w:rPr>
        <w:t>.</w:t>
      </w:r>
      <w:bookmarkStart w:id="2" w:name="ver23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رجه الرب الاله من جنة عدن ليعمل ال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 أخذ منها</w:t>
      </w:r>
      <w:r>
        <w:rPr>
          <w:sz w:val="24"/>
          <w:szCs w:val="24"/>
          <w:rtl w:val="true"/>
        </w:rPr>
        <w:t>.</w:t>
      </w:r>
      <w:bookmarkStart w:id="3" w:name="ver24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رد الانسان واقام شرقي 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ن الكروبيم ولهيب سيف متقلب لحراسة طريق شجرة الحياة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ثمَ آدم بأكله الفاكهة المحرّمةِ مِنْ شجرةِ معرفةِ الخير والش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لعن الله آدم وحواء، وطُرِدهم من جنّة عد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قَدْ يَبْدو عقابَ قاسيَ إلى العقولِ الحديثةِ، حيث يشْعرونَ بأن آدم وحواء إقترفا ذن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سيط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كن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4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ذي لا يعلم ويفعل ما يستحق ضربات يضرب قليل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ل من أعطي كثيرا يطلب 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 ومن يودعونه كثيرا يطالبونه باكثر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عطى الرب الكثير إلى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اة الجنة بأكملها كبيت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اة أكُلّ كل ما يحتاج من غذاء مُتوفّر في أشجارِ جنّة عد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عطاة شجرةَ الحيا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ي، أَكلَ هو منها، والتي كَانتْ سَتَعطيه حياةَ لانهائيةَ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ه المنافعِ العظيمةِ رُمِيتْ جانباً بواسطته عندما عَصى الله بتعمد وأَكلَ مِنْ الشجرةِ الوحيدة التي حُرّمَها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الة آدم تشبة بعض الشّيء مثل حالة الطفل الذي ولد في عائلة مسيحية، وتربّى منْذ الطفولةِ في حمايةِ الكنيس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تي يتركوه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يخْرجُوا من العائلتِه المسيحيةِ، الكنيسته، ووسائل النعمةِ المتوفرة لهم، ليذهبوا بعيداً عن وعظ الإنجيلِ، وصلاوات والديه والمسيحيين الجيدينِ في عائلةِ كنيستِ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ُقالُ لنا مِن قِبل مستطلعِ الآراء جورج بارنا، بان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% </w:t>
      </w:r>
      <w:r>
        <w:rPr>
          <w:sz w:val="24"/>
          <w:sz w:val="24"/>
          <w:szCs w:val="24"/>
          <w:rtl w:val="true"/>
        </w:rPr>
        <w:t xml:space="preserve">مِنْ الشابِ الإنجيليِ، الذي تربّى في الكنيسةِ، يَفعلُ بالضبط 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ثمانية وثمانون بالمائة منهم يَتْركُ كنيستَهم، كما بارن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ا يَعُودَ أبد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هو حال الشاب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ي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ُلخّصُ ما فعل آدم في حديقةِ عد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َفعلونَ نفس الشيءِ، ويَجْلبونَ المأساةَ العظيمةَ إلى أنفسهم، كما سلفهم آدم فعَ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تشابة قريب جداً للمُرور عنه بدون ملاحظتة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ذي لا يعلم ويفعل ما يستحق ضربات يضرب قليل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ل من أعطي كثيرا يطلب 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 ومن يودعونه كثيرا يطالبونه باكثر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حالة آدم كان مطلوب من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كثي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نه كان مُعطى الكث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انت ضربته السقوطَ مِنْ الأحقيةِ إلى الذنبِ، وخراب متذلّل مُنحط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له، في رحمتِه اللانهائيةِ التي مازالَتْ تظهر النعمةَ نحو آدم وح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ةُ الله نحو هؤلاء المذنبين السَاقِطينِ هو موضوعُ خطبتِي اللّ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رغم مِنْ ذنبِ آدم المُخيف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 الذي هو غني في الرحمة من اجل محبته الكثيرة التي احبنا بها</w:t>
      </w:r>
      <w:bookmarkStart w:id="6" w:name="ver5"/>
      <w:bookmarkEnd w:id="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 اموات بالخطايا احيانا مع المسيح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النعمة ا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لّصون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زارة نعمةِ الله نَرى في نَصِّ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له كَساهم بالجلد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ً الوقوف وقراءة الآية رقم واحد وعشرون جهورياً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109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نع الرب الاله لآدم وامرأته اقمصة من جلد والبس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ئازر ورقة التين العصامية التي صنعوها كَانتْ غير كاف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بنفسه صنع لهم أقمصة من الجل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تَعلّموا بأنّ ذنبَهم لا يُمْكن أنْ يُغطّي بدون إراقة الدم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َانتْ المرة الأولى التي تَعلّمو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نفس الجسد هي في الدم فانا اعطيتكم اياه على المذبح للتكفير عن نفوس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ال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فّر عن النفس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لاوي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رجمتْ الكلمةُ العبر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كفير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ذلك الشع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ف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تَغْط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سترونج، رقم </w:t>
      </w:r>
      <w:r>
        <w:rPr>
          <w:sz w:val="24"/>
          <w:szCs w:val="24"/>
        </w:rPr>
        <w:t>37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ذا هم غُطّوا، في بصرِ الله، على حساب دمِّ بد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كَانَ صورةً واضحة إليهم عن الدمِّ السيد المسيح الذي سيراق على الصليبِ لأن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ل شيء تقريبا يتطهر حسب الناموس بالدم وبدون سفك دم لا تحصل مغفر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ة الى ال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فك الدمُّ لصنع تلك المعاطفِ من الجلدِ كَان نوع ونبوءة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ن يسوع المسيح الشاهد الامين البكر من الاموات ورئيس ملوك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 احبنا 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سلنا من خطايانا بدم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اطف الجلدِ هذه أشارتْ إلى دمِّ السيد المسيح، التي سَتُراقُ لتَطهير الإنسان مِنْ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تلك المعاطفِ تَكلّمتْ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ط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نبِ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سول بولس قالَ، في كتابِ رومية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طوبى للذين غفرت آثامهم وسترت خطاياهم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يجب مُلاحَظة أن الكلمةَ العبريةَ للجلدِ مفردة، ولَيستْ جمع كما هو مكتوب في </w:t>
      </w:r>
      <w:r>
        <w:rPr>
          <w:sz w:val="24"/>
          <w:szCs w:val="24"/>
        </w:rPr>
        <w:t>KJV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لمة العبرية 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ي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لو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هكذا ترجمَ بشكل صحيح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ل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 قِبل ديليتزش و كيل، ومِن قِبل ليوبو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يَتكلّمُ عن التضحيةِ الوحيدةِ للسيد المسيح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تاب عبرانيين ي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ا ليقدم نفسه مرارا كثيرة كما يدخل رئيس الكهنة الى الاقداس كل سنة بدم آخر</w:t>
      </w:r>
      <w:bookmarkStart w:id="10" w:name="ver26"/>
      <w:bookmarkEnd w:id="9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ذ ذاك كان يجب ان يتألم مرارا كثيرة 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سيس العالم ولكنه الآن قد اظهر مرة عند انقضاء الدهور ليبطل الخطية بذبيحة نفسه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ة الى ال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َلام عن هذه الآيات في رسالة الى العبرانيين، الدّكتور جيل قالَ بأنّهم يُجيبونَ على الكاثوليك الرومان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541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… </w:t>
      </w:r>
      <w:r>
        <w:rPr>
          <w:sz w:val="24"/>
          <w:sz w:val="24"/>
          <w:szCs w:val="24"/>
          <w:rtl w:val="true"/>
        </w:rPr>
        <w:t xml:space="preserve">الذي يَتظاهرُ بعَرْض جسمِ السيد المسيح يومياً … لكن السيد المسيح دَخلَ إلى السماءِ بدمِّه الخاصِ … السيد المسيح دَخلَ إلى السماءِ مرّة وحيدة، حيث يَجْلسُ ويَستمرُّ، بَعْدَ أَنْ عَملَ عملَه بشكل فعّا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جيل، </w:t>
      </w:r>
      <w:r>
        <w:rPr>
          <w:b/>
          <w:b/>
          <w:bCs/>
          <w:sz w:val="24"/>
          <w:sz w:val="24"/>
          <w:szCs w:val="24"/>
          <w:rtl w:val="true"/>
        </w:rPr>
        <w:t>شرح العهد الجديدِ</w:t>
      </w:r>
      <w:r>
        <w:rPr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المجلّد الثّ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الجلد الوحيد الذي أستعمل لكَسوة آدم وحواء يمثّلُ الفعلَ الوحيدَ للسيد المسيح على الصليبِ للتَكفير عن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جلد الوحيد يَتكلّمُ عن الطريق الوحيد أيضاً ا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العديد مِنْ الجلودِ للإستعمال، لكن نوع واحد فقط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1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يس باحد غيره الخلاص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ليس اسم آخر تحت السماء قد أعطي بين الناس به ينبغي 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لص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نه يوجد </w:t>
      </w:r>
      <w:r>
        <w:rPr>
          <w:i/>
          <w:i/>
          <w:iCs/>
          <w:sz w:val="24"/>
          <w:sz w:val="24"/>
          <w:szCs w:val="24"/>
          <w:rtl w:val="true"/>
        </w:rPr>
        <w:t>اله واحد ووسيط واحد</w:t>
      </w:r>
      <w:r>
        <w:rPr>
          <w:sz w:val="24"/>
          <w:sz w:val="24"/>
          <w:szCs w:val="24"/>
          <w:rtl w:val="true"/>
        </w:rPr>
        <w:t xml:space="preserve"> بين الله والناس الانسان يسوع المسيح</w:t>
      </w:r>
      <w:bookmarkStart w:id="12" w:name="ver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بذل نفسه فدية لاجل الجميع الشهادة في اوق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bookmarkEnd w:id="1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109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نع الرب الاله لآدم وامرأته اقمصة من جلد والبس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لد الذي كَساهم الله فيه كَانَ رسالة للتذكير للمستمرة بأن ذلك الدمِّ يجب أنْ يُراقَ مِن قِبل البد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مرور الوقت السيد المسيح جاءَ لإنْجاز ذلك النوعِ هو كان البديل، ماتَ في مكانِنا، معاناة لذنبِنا، وأُريق دمَّه لتَغْطية ذنبِنا، ولكي يطهّرنا في بصر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هناك طريق آخر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جيءَ إلى السيد المسيح بالإيمانِ؛ أنت يجب أنْ تُطهّرَ في دمِّه؛ أنت يجب أنْ تُكْسَى في أحقي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بينك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 من أمر جميل ونوعٌ ُمتق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له الذي صن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جلد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وحوّله إلى معاطفِ ليكَسوا أبائَنا الأوائ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م يفعلوا شي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فعل كُلّ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كَانوا سلبيين كليَّ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فس الحقيقةِ الموهوبةِ مُصَوَّرةُ في الإبنِ الضّ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الهيّا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َأى نفسه مفَقودَ وآثماً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نعمة قلبِ الأبَّ عُرِضتْ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فقال الاب لعبيده اخرجوا الحلّة الاولى والبسوه واجعلوا خاتما في يده وحذاء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ي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عبيد ما كَانَ لِزاماً عليهُمْ أَنْ يزودوه بالعباءةَ، وهو لم يكن إلزاماً عليه ان يلبسها بنفسه، كُلّ شيء كان جاهزاً لَه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ذا هو الحال لكل آث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ذي يتم خلاصة</w:t>
      </w:r>
      <w:r>
        <w:rPr>
          <w:sz w:val="24"/>
          <w:szCs w:val="24"/>
          <w:rtl w:val="true"/>
        </w:rPr>
        <w:t>]. "</w:t>
      </w:r>
      <w:bookmarkStart w:id="13" w:name="ver8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كم بالنعمة مخلّصون بالايمان وذلك ليس من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و عطية الله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حَسناً بإمكاننا أن نَغنّ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سَأَبتهجُ كثيراً في الرب، روحي سَتَكُونُ بهيجةَ في ربّي؛ لأنه كَساني بملابسِ الخلاص، هو غطّاني بعباءةِ الأحقي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ك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قتنيات في سفر التكوينِ</w:t>
      </w:r>
      <w:r>
        <w:rPr>
          <w:sz w:val="24"/>
          <w:sz w:val="24"/>
          <w:szCs w:val="24"/>
          <w:rtl w:val="true"/>
        </w:rPr>
        <w:t xml:space="preserve">، مطبعة مودي،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له طردهم من الجنّ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اء الوقوف وقراءة الآية رقم إثنان وعشرون بصوتٍ عالٍ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09" w:right="1109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هوذا الانسان قد صار كواحد منا عارفا 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آن لعله يمد يده ويأخذ من شجرة الحياة ايضا ويأكل ويحيا الى الا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وثر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ِنْ هذه القراءة نحن يَجِبُ أَنْ … تَستنتجُ بأنّه هناك تعدد في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ِنْ الأشخاصِ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كما قَرأنَا ف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نعمل الإنسان على صورتنا كشبه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ُظهر مثل هذه الآيات كلا وحدانية الجوهرِ القدسيِ … وتعدد الأشخاصِ، أَو نح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أي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قدّ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الو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غز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ثالوث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و موضّح أكثرُ في العهد الجديدِ … لذا، هناك ف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وهر قدسي ثلاثة أشخاصَ، واللغز …قد أعلنَ في بِداية العالمِ ذاتها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حقاً الأمر موضّ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لكامل أكث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ِن قِبل الأنبياء، وهو موُضّحَ بالكامل أخير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 العهد الجديدِ</w:t>
      </w:r>
      <w:r>
        <w:rPr>
          <w:sz w:val="24"/>
          <w:szCs w:val="24"/>
          <w:rtl w:val="true"/>
        </w:rPr>
        <w:t xml:space="preserve">) … </w:t>
      </w:r>
      <w:r>
        <w:rPr>
          <w:sz w:val="24"/>
          <w:sz w:val="24"/>
          <w:szCs w:val="24"/>
          <w:rtl w:val="true"/>
        </w:rPr>
        <w:t xml:space="preserve">وكلّ هذا يَدْعمُ الرسال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سيحية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بالتأكيد يدعم مقالة الإيمانِ التي تَتعلّقُ بالثالوثِ المقدّسِ، والتي مفادُها، بأنّ الله واح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هري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بنفس الوقت ثلاثة شخصي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ثر، </w:t>
      </w:r>
      <w:r>
        <w:rPr>
          <w:b/>
          <w:b/>
          <w:bCs/>
          <w:sz w:val="24"/>
          <w:sz w:val="24"/>
          <w:szCs w:val="24"/>
          <w:rtl w:val="true"/>
        </w:rPr>
        <w:t>تعليق لوثر على سفر التكوينِ</w:t>
      </w:r>
      <w:r>
        <w:rPr>
          <w:sz w:val="24"/>
          <w:sz w:val="24"/>
          <w:szCs w:val="24"/>
          <w:rtl w:val="true"/>
        </w:rPr>
        <w:t xml:space="preserve">، دار نشر زونديرفيلد،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ّفقُ مع لوثر بالكامل على هذه النقط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 نَرى ثلاثة مِنْ أشخاصِ الثالوثِ تتكلّمُ مَع بعضها البعض حول سقوطِ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جملةَ ناقص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لاحظُ المترجمونُ بأن هذه الآية رقم إثنان وعشرون منتهيه بقو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ذي يدُل بأنَّ أشخاص الثالوثِ يتغلّب عليهم الحزن عند رؤية الإنسان يسَقِطِ وهم لا يَستطيعونَ الإِسْتِمْرار بالكَ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تعمالات ليوبول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الحزن كوصفي مِنْ موقفِ الل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إ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بولد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شرح سفر التكوينِ</w:t>
      </w:r>
      <w:r>
        <w:rPr>
          <w:sz w:val="24"/>
          <w:sz w:val="24"/>
          <w:szCs w:val="24"/>
          <w:rtl w:val="true"/>
        </w:rPr>
        <w:t xml:space="preserve">، بيت كتابِ بيكر،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بالحزنِ، أرسلَ الله آدم وحواء مِنْ الحديقة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09" w:right="1109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هوذا الانسان قد صار كواحد منا عارفا 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آن لعله يمد يده ويأخذ من شجرة الحياة ايضا ويأكل ويحيا الى الا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بعد السقوطِ، إذا أَكلَ الرجلَ مِنْ شجرةِ الحياةِ هو كَانَ سَيَعِيشُ إلى الأبد في جسم مَلْعُون بالذ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لخلودِ في حالة مِنْ الذنبِ هي لَيسَ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حياة الأبديّة مِنْ الروحِ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التي صمّمها الله للإنسان، لكن البؤسَ اللانهائيَ … والطرد مِنْ الجنةِ، كَان العقاب الذي سقط على الإنسان لمصلحتة، بينما يُعرّضُه إلى الموتِ الدنيويِ، لإبْقائه مِنْ الموتِ الأبدي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كيل، دكتوراه، </w:t>
      </w:r>
      <w:r>
        <w:rPr>
          <w:b/>
          <w:b/>
          <w:bCs/>
          <w:sz w:val="24"/>
          <w:sz w:val="24"/>
          <w:szCs w:val="24"/>
          <w:rtl w:val="true"/>
        </w:rPr>
        <w:t>تعليق على العهد القديمِ</w:t>
      </w:r>
      <w:r>
        <w:rPr>
          <w:sz w:val="24"/>
          <w:sz w:val="24"/>
          <w:szCs w:val="24"/>
          <w:rtl w:val="true"/>
        </w:rPr>
        <w:t xml:space="preserve">، وليام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ركة نشر إيردمان،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دّكتور ليوبولد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نسان في سقوطة وحالته المُعدّلة وإستملاكَ نوعيةِ عدم الفناء فمن المحزن لهذا الجسمِ المذنب الذي مزّقتهِ وشوهته الخطيئة أن يمتلك عدم الفناء فهذا سيَكُونَ كارثة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ما كَانَ قادر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روج من هذا الإضطراب الأبد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سيد المسيح عمِل على إعادة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جسم المُنْبَعث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ان يُمكنُ أنْ يُمْنَع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يوبولد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أَكلَ آدم من شجرةِ الحياةِ في حالتِه السَاقِطةِ، هو كَانَ سيعيش إلى الأبد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سم مُشَوَّه بالخطيئة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 xml:space="preserve">مثل وحش دراكيولا،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م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سم مُشَوَّه بالخطيئ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وا الآن الكلمات الاولى من  بالآية رقم ثلاثة وعشرون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رجه الرب الاله من جنة عدن ليعمل ال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 أخذ منها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 هنا هي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فأخرج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أنظر الى الآية رقم أربعة وعشرو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رد الانسان واقام شرقي 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ن الكروبيم ولهيب سيف متقلب لحراسة طريق شجرة الحي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دكتور أنج قا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 العبرية الأولى تَعْني،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لطَرْد … أَو قْذفُ</w:t>
      </w:r>
      <w:r>
        <w:rPr>
          <w:sz w:val="24"/>
          <w:szCs w:val="24"/>
          <w:rtl w:val="true"/>
        </w:rPr>
        <w:t xml:space="preserve">. ' </w:t>
      </w:r>
      <w:r>
        <w:rPr>
          <w:sz w:val="24"/>
          <w:sz w:val="24"/>
          <w:szCs w:val="24"/>
          <w:rtl w:val="true"/>
        </w:rPr>
        <w:t xml:space="preserve">أما الفعل الثاني، فهو بعض الشّيء أكثرُ عُنْفاً، ويعني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إبتِعاد أَو طَرْد </w:t>
      </w:r>
      <w:r>
        <w:rPr>
          <w:sz w:val="24"/>
          <w:szCs w:val="24"/>
          <w:rtl w:val="true"/>
        </w:rPr>
        <w:t>' "(</w:t>
      </w:r>
      <w:r>
        <w:rPr>
          <w:sz w:val="24"/>
          <w:sz w:val="24"/>
          <w:szCs w:val="24"/>
          <w:rtl w:val="true"/>
        </w:rPr>
        <w:t xml:space="preserve">ميريل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جر، دكتوراه، </w:t>
      </w:r>
      <w:r>
        <w:rPr>
          <w:b/>
          <w:b/>
          <w:bCs/>
          <w:sz w:val="24"/>
          <w:sz w:val="24"/>
          <w:szCs w:val="24"/>
          <w:rtl w:val="true"/>
        </w:rPr>
        <w:t>تعليق أنجر على العهد القديمِ</w:t>
      </w:r>
      <w:r>
        <w:rPr>
          <w:sz w:val="24"/>
          <w:sz w:val="24"/>
          <w:szCs w:val="24"/>
          <w:rtl w:val="true"/>
        </w:rPr>
        <w:t xml:space="preserve">، مطبعة مودي،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مجلّ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ا يظهر بأنّ آدم وحواء رفضا الخروج، لم يرغبا بتَرْك الجنةِ والخروج الى العالمِ القاس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طردوا مِنْ الجنّة، وتم إرسال الكروبيم لإبْقائهم خارجاً، ولمَنْعهم مِنْ الإقتراب من شجرةِ الحي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نّة عدن بَقيتْ الى ان حُطّمتْ في الفيضانِ العظيمِ، لكن خلال تلك الفترة الإنسان لَمْ يَعُدْ يَستطيعُ دُخُو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لّق البيوريتاني جون تراب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…، بإبعادِه الطوعيِ، لإعادة كُلّ المؤمنون إلى بيتِهم السماويِ …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عطي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حق الأَكْل مِنْ شجرةِ الحياةِ، الموجودة في وسطِ جنةِ الل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ؤية 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حياتنا الكاملة هنا لا تعني شيءُ سوى الإبعاد … حتى السيد المسيح، يُعِد مكان لنا، عُد وقُ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ا اليومِ ستَكُونُ مَعي في الجن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جون تراب، </w:t>
      </w:r>
      <w:r>
        <w:rPr>
          <w:b/>
          <w:b/>
          <w:bCs/>
          <w:sz w:val="24"/>
          <w:sz w:val="24"/>
          <w:szCs w:val="24"/>
          <w:rtl w:val="true"/>
        </w:rPr>
        <w:t>تعليق على العهد القديمِ والعهد الجديدِ</w:t>
      </w:r>
      <w:r>
        <w:rPr>
          <w:sz w:val="24"/>
          <w:sz w:val="24"/>
          <w:szCs w:val="24"/>
          <w:rtl w:val="true"/>
        </w:rPr>
        <w:t xml:space="preserve">، منشورات ترانسكي،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 طبع، الجز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او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4" w:name="ver3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د كلمتكم بهذا ليكون لكم فيّ سل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العالم سيكون لكم 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ثق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ا قد غل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bookmarkEnd w:id="1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سيحيون، نُواصلُ العَيْش في عالم تقسده الخط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إِنَّنا مُخلّصون، نعيش في عالمِ ناقص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آدم وحواء، نحن مَكْسُو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ي أحقيةِ السيد المسي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َكنَّنا نَعِيشُ في حالةٍ مُبعَدة، في عالم سَاقِط، حتى اليومِ الذي سيَأْخذُنا الله إلى الجنةِ المثاليةِ فو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يطلب منّا المَجيء إلى السيد المسيح، الذي فوق في الجنة، الجالس على يمن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5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كنتم قد قمتم مع المسيح فاطلبوا ما فوق حيث المسيح جالس عن يمين الله</w:t>
      </w:r>
      <w:r>
        <w:rPr>
          <w:sz w:val="24"/>
          <w:szCs w:val="24"/>
          <w:rtl w:val="true"/>
        </w:rPr>
        <w:t>.</w:t>
      </w:r>
      <w:bookmarkStart w:id="16" w:name="ver2"/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وا بما فوق لا بما على الارض</w:t>
      </w:r>
      <w:bookmarkEnd w:id="1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ستصبح نظيفُ ومَغْسُولُ بدمِّ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ضِعْ مودّتَكَ في الموجود فوق، ولَيسَ على الأشياءِ الموجودة على الأرضِ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َلبَسهُم لكن طردهُم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</w:rPr>
      </w:pP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Cs/>
          <w:rtl w:val="true"/>
        </w:rPr>
        <w:t xml:space="preserve">الموعظه </w:t>
      </w:r>
      <w:r>
        <w:rPr>
          <w:bCs/>
          <w:rtl w:val="true"/>
        </w:rPr>
        <w:t xml:space="preserve"># </w:t>
      </w:r>
      <w:r>
        <w:rPr>
          <w:bCs/>
        </w:rPr>
        <w:t>33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عن سفر التكوين </w:t>
      </w:r>
      <w:r>
        <w:rPr>
          <w:bCs/>
          <w:rtl w:val="true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1109" w:right="1109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نع الرب الاله لآدم وامرأته اقمصة من جلد والبس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 الرب الاله هوذا الانسان قد صار كواحد منا عارفا ال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آن لعله يمد يده ويأخذ من شجرة الحياة ايضا ويأكل ويحيا الى الا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خرجه الرب الاله من جنة عدن ليعمل ال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 أخذ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طرد الانسان واقام شرقي 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ن الكروبيم ولهيب سيف متقلب لحراسة طريق شجرة الحياة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له كَساهم بالجلد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576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لاويين 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ا يوحنا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 xml:space="preserve"> : </w:t>
      </w:r>
      <w:r>
        <w:rPr>
          <w:szCs w:val="24"/>
        </w:rPr>
        <w:t>25</w:t>
      </w:r>
      <w:r>
        <w:rPr>
          <w:szCs w:val="24"/>
          <w:rtl w:val="true"/>
        </w:rPr>
        <w:t>-</w:t>
      </w:r>
      <w:r>
        <w:rPr>
          <w:szCs w:val="24"/>
        </w:rPr>
        <w:t>2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1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تيموثاوس الاولى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>-</w:t>
      </w:r>
      <w:r>
        <w:rPr>
          <w:szCs w:val="24"/>
        </w:rPr>
        <w:t>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5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فسس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8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شعيا </w:t>
      </w:r>
      <w:r>
        <w:rPr>
          <w:szCs w:val="24"/>
        </w:rPr>
        <w:t>61</w:t>
      </w:r>
      <w:r>
        <w:rPr>
          <w:szCs w:val="24"/>
          <w:rtl w:val="true"/>
        </w:rPr>
        <w:t xml:space="preserve"> : </w:t>
      </w:r>
      <w:r>
        <w:rPr>
          <w:szCs w:val="24"/>
        </w:rPr>
        <w:t>10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له طردهم من الجنّ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576" w:right="0" w:hanging="594"/>
        <w:jc w:val="both"/>
        <w:rPr/>
      </w:pPr>
      <w:r>
        <w:rPr>
          <w:szCs w:val="24"/>
          <w:rtl w:val="true"/>
        </w:rPr>
        <w:tab/>
        <w:t xml:space="preserve">(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26</w:t>
      </w:r>
      <w:r>
        <w:rPr>
          <w:szCs w:val="24"/>
          <w:rtl w:val="true"/>
        </w:rPr>
        <w:t xml:space="preserve">, </w:t>
      </w:r>
      <w:r>
        <w:rPr>
          <w:szCs w:val="24"/>
        </w:rPr>
        <w:t>3:23</w:t>
      </w:r>
      <w:r>
        <w:rPr>
          <w:szCs w:val="24"/>
          <w:rtl w:val="true"/>
        </w:rPr>
        <w:t>-</w:t>
      </w:r>
      <w:r>
        <w:rPr>
          <w:szCs w:val="24"/>
        </w:rPr>
        <w:t>2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ءيا يوحنا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3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كولوسي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>-</w:t>
      </w:r>
      <w:r>
        <w:rPr>
          <w:szCs w:val="24"/>
        </w:rPr>
        <w:t>2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Heading8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8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7:44:00Z</dcterms:created>
  <dc:creator>Christopher L. Cagan</dc:creator>
  <dc:description/>
  <dc:language>en-US</dc:language>
  <cp:lastModifiedBy>Christopher L. Cagan</cp:lastModifiedBy>
  <cp:lastPrinted>2007-12-10T10:41:00Z</cp:lastPrinted>
  <dcterms:modified xsi:type="dcterms:W3CDTF">2008-03-21T16:43:00Z</dcterms:modified>
  <cp:revision>42</cp:revision>
  <dc:subject/>
  <dc:title>SHOULD A STUDENT IN A SECULAR</dc:title>
</cp:coreProperties>
</file>