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@sbcglobal.net</w:t>
        </w:r>
      </w:hyperlink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عركة الصلاة من أجل النهضة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BATTLE OF PRAYER IN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م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9, 201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أتصفح كتب الترانيم لديَّ، لا أجد ترانيم عن الكنيسة في الحرب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عدا وا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ترنيمة واحدة عن الكنيسة المُجندة، وعدد واحد في هذه الترني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ناك خمس عشرة ترنيمة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م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وجد اثنان وثلاثين ترنيمة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سب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وجد عشرون ترنيمة للأطفال، وواحد وعشرون ترنيمة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باد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لكن هناك ترنيمة واحدة فقط عن الكنيس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جند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يسة في الح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بيت واحد فقط في هذه الترنيمة الواحدة، وهي لا تقول لنا </w:t>
      </w:r>
      <w:r>
        <w:rPr>
          <w:sz w:val="24"/>
          <w:sz w:val="24"/>
          <w:szCs w:val="24"/>
          <w:u w:val="single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نشن حرب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ا هو البيت الوحيد في كتاب الترانيم كله والذي يقول لنا إننا في حرب مع إبليس والشياط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رنم الأخ جريفيث حالا هذا العدد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علامة النصر، يهرب جيش إبليس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قدموا يا جيش المسيح، تقدموا للنصر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ساسات الجحيم ترتجف من صيحات التسبيح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فعوا أصواتكم وانشدوا بهتاف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إلى الأمام يا جيش 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ئرين كما للمعرك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صليب يسوع يتقدمك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إلى الأمام يا جيش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سابين بارينج جولد، </w:t>
      </w:r>
      <w:r>
        <w:rPr>
          <w:sz w:val="24"/>
          <w:sz w:val="24"/>
          <w:szCs w:val="24"/>
        </w:rPr>
        <w:t>١٨٣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٢٤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العدد الوحيد في الترنيمة الوحيدة الذي يقول لنا إننا في حرب مع إبليس وجنود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هذا البيت </w:t>
      </w:r>
      <w:r>
        <w:rPr>
          <w:sz w:val="24"/>
          <w:sz w:val="24"/>
          <w:szCs w:val="24"/>
          <w:u w:val="single"/>
          <w:rtl w:val="true"/>
        </w:rPr>
        <w:t>الأوحد</w:t>
      </w:r>
      <w:r>
        <w:rPr>
          <w:sz w:val="24"/>
          <w:sz w:val="24"/>
          <w:szCs w:val="24"/>
          <w:rtl w:val="true"/>
        </w:rPr>
        <w:t xml:space="preserve"> قد حُذف من معظم كتب الترانيم الحديث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حُذف هذا البيت في عام </w:t>
      </w:r>
      <w:r>
        <w:rPr>
          <w:sz w:val="24"/>
          <w:sz w:val="24"/>
          <w:szCs w:val="24"/>
        </w:rPr>
        <w:t>١٩٥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أسوأ أن الترنيمة بأكملها قد حُذفت من معظم كتب الترانيم الحديث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ؤمنون في العالم الغربي لا يعلمون أن هناك معركة دائرة من الأص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ائم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مدانيون الجنوبيون يفقدون ربع مليون شخص كل عام من كنائ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لف كنيسة من كنائسهم تغلق أبوابها بشكل نهائي كل ع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شمل الكثير من كنائس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ولت اجتماعات الصلاة إلى اجتماعات دراسة الكتاب أو أُغلقت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دمات مساء الأحد تُغلَق في الكنائس في جميع أنحاء العالم الغر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عظ أصبح تفاسير جافة لل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رازة الحقيقية مات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لا أعرف راعيا يعرف كيف يُحَضر عظة كرازي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بالتأكيد لا يعرف أن يعظ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لا أسمع عظات كرازية في أي من كنائسن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رتن لويد جونز كان واحدا من أعظم وعاظنا في القرن ال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علم الله أن الكنيسة ظلت في البرية لسنين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قرأت تاريخ الكنيسة قبل حوالي </w:t>
      </w:r>
      <w:r>
        <w:rPr>
          <w:sz w:val="24"/>
          <w:sz w:val="24"/>
          <w:szCs w:val="24"/>
        </w:rPr>
        <w:t>١٨٤٠</w:t>
      </w:r>
      <w:r>
        <w:rPr>
          <w:sz w:val="24"/>
          <w:sz w:val="24"/>
          <w:szCs w:val="24"/>
          <w:rtl w:val="true"/>
        </w:rPr>
        <w:t xml:space="preserve"> ستجد أنه في كثير من البلدان كان هناك نهضات دور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والي كل عشر 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قد 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كن سوى نهضة واحدة كبيرة منذ </w:t>
      </w:r>
      <w:r>
        <w:rPr>
          <w:sz w:val="24"/>
          <w:sz w:val="24"/>
          <w:szCs w:val="24"/>
        </w:rPr>
        <w:t>١٨٥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مررنا بأكثر الأزمنة قحالة وموتا في تاريخ الكنيسة بأكم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ذا ما زال مستمر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تصدق أحدا يقول لك إننا لسنا في زمن قاحل، إننا ما زلنا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نيسة لا زالت في البر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، </w:t>
      </w:r>
      <w:r>
        <w:rPr>
          <w:sz w:val="24"/>
          <w:sz w:val="24"/>
          <w:szCs w:val="24"/>
          <w:rtl w:val="true"/>
        </w:rPr>
        <w:t xml:space="preserve">كروسواي للنشر، طبعة </w:t>
      </w:r>
      <w:r>
        <w:rPr>
          <w:sz w:val="24"/>
          <w:sz w:val="24"/>
          <w:szCs w:val="24"/>
        </w:rPr>
        <w:t>١٩٩٢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٢٩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أصبحت كنائسنا في هذا الموت؟ لقد حاولنا اقتناء الحياة بالترنيم لمدة أربعين دقي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حاولنا إشعال مشاعر الناس بالطبول والجيتارات، ولكن هذا لم يسفر عن أي نتائج إيجاب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شيء عملناه ساعدن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ا شيء ساعد المعمدانيين أو الكاريزماتيين ليختبروا نهضة من عند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كرر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ا شيء ساعد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ا الحل؟ نحن لا نعرف أننا نحا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لا نعرف حتى أننا في ح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رجاء اذهبوا إلى ص </w:t>
      </w:r>
      <w:r>
        <w:rPr>
          <w:sz w:val="24"/>
          <w:sz w:val="24"/>
          <w:szCs w:val="24"/>
        </w:rPr>
        <w:t>١٢٥٥</w:t>
      </w:r>
      <w:r>
        <w:rPr>
          <w:sz w:val="24"/>
          <w:sz w:val="24"/>
          <w:szCs w:val="24"/>
          <w:rtl w:val="true"/>
        </w:rPr>
        <w:t xml:space="preserve"> في كتاب سكوفيلد الدرا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 w:val="24"/>
          <w:szCs w:val="24"/>
        </w:rPr>
        <w:t>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١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 قفوا بينما أقرأ الآيات </w:t>
      </w:r>
      <w:r>
        <w:rPr>
          <w:sz w:val="24"/>
          <w:sz w:val="24"/>
          <w:szCs w:val="24"/>
        </w:rPr>
        <w:t>١١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بَسُوا سِلاَحَ اللهِ الْكَامِلَ لِكَيْ تَقْدِرُوا أَنْ تَثْبُتُوا ضِدَّ مَكَايِدِ إِبْلِيس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إِنَّ مُصَارَعَتَنَا لَيْسَتْ مَعَ دَمٍ وَلَحْمٍ، بَلْ مَعَ الرُّؤَسَاءِ، مَعَ السَّلاَطِينِ، مَعَ وُلاَةِ الْعَالَمِ، عَلَى ظُلْمَةِ هَذَا الدَّهْرِ، مَعَ أَجْنَادِ الشَّرِّ الرُّوحِيَّةِ فِي السَّمَاوِيَّات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رجمة الكتاب الشريف يترجم آية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 هكذ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نحن نحارب، ليس ضد أعداء من البشر، بل ضد حكام هذا العالم المظلم وقادته وأسياده، وضد القوات الروحية الشريرة في الأجواء</w:t>
      </w:r>
      <w:r>
        <w:rPr>
          <w:color w:val="262626"/>
          <w:sz w:val="24"/>
          <w:sz w:val="24"/>
          <w:szCs w:val="24"/>
          <w:rtl w:val="true"/>
        </w:rPr>
        <w:t xml:space="preserve"> السَّمَا</w:t>
      </w:r>
      <w:r>
        <w:rPr>
          <w:color w:val="262626"/>
          <w:sz w:val="24"/>
          <w:sz w:val="24"/>
          <w:szCs w:val="24"/>
          <w:rtl w:val="true"/>
        </w:rPr>
        <w:t>ئي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شارلز راير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داء المؤمن جنود إبليس الشريرة، دائما مجتمعون لقتال البش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ذكرة عن أفسس </w:t>
      </w:r>
      <w:r>
        <w:rPr>
          <w:sz w:val="24"/>
          <w:sz w:val="24"/>
          <w:szCs w:val="24"/>
        </w:rPr>
        <w:t>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ه </w:t>
      </w:r>
      <w:r>
        <w:rPr>
          <w:sz w:val="24"/>
          <w:sz w:val="24"/>
          <w:szCs w:val="24"/>
          <w:rtl w:val="true"/>
        </w:rPr>
        <w:t xml:space="preserve">هي المعركة غير المرئي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معركة الروحية مع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لدينا قوة ولا حماسة لنحارب إبليس وجنو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ا نعلم أنه يجب علينا محاربت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خدَّرنا إبلي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حتى هذا العدد الأوحد من الترني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ى الأمام يا جيش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ه خط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 ي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ساسات الجحيم ترتجف من صيحات التسبيح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u w:val="single"/>
          <w:rtl w:val="true"/>
        </w:rPr>
        <w:t>كلا، هذا غير صحيح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ياطين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تخاف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يحات التسبيح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إنها تضحك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يحات التسبيح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إنهم يضحكون على المعمدانيين وهم يرنمون بالطبول والجيتارات الكهربائ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م يضحكون على الصياح الكاريزمات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م يضحكون علينا لأننا نظن أنه بإمكاننا تخويفهم بالأصوات العالية والقرع على الطبول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ا بد ألا نظن أن مهمتنا سه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 أعظم حِيَل إبليس أنه يجعلنا نظن أنه من السهل الحصول على حضور الله في النهضة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 مُصَارَعَتَنَا لَيْسَتْ مَعَ دَمٍ وَلَحْمٍ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يعني أننا مدعوون للمصارعة، أن نصارع ضد قوات الظلمة الشيطاني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ا بد ألا نظن أنه من السهل أن نصارع هذه القوى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ولا، نحن نعيش في ثقافة تحكمها هذه القوى الشيط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لاحظت أن النهضة تأتي في الأمم الوثنية أكثر مما في العالم الغرب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لأننا في أمريكا والغرب نعيش في ثقافة يتحكم فيها شيطان يمسك بنا في قبضة ي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نصارع ضد ولاة الظلمة على هذا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ما ترجمها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جر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ضد </w:t>
      </w:r>
      <w:r>
        <w:rPr>
          <w:color w:val="262626"/>
          <w:sz w:val="24"/>
          <w:sz w:val="24"/>
          <w:szCs w:val="24"/>
          <w:u w:val="single"/>
          <w:rtl w:val="true"/>
        </w:rPr>
        <w:t>ولاة</w:t>
      </w:r>
      <w:r>
        <w:rPr>
          <w:color w:val="262626"/>
          <w:sz w:val="24"/>
          <w:sz w:val="24"/>
          <w:szCs w:val="24"/>
          <w:rtl w:val="true"/>
        </w:rPr>
        <w:t xml:space="preserve"> العالم على هذه الظلم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ر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لائكة الشريرة تسعى أن تحكم أمور الأمم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معركة بين ملائكة الخير والشر على السلطة على الأمم تستمر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كتاب رايري الدراسي، </w:t>
      </w:r>
      <w:r>
        <w:rPr>
          <w:color w:val="262626"/>
          <w:sz w:val="24"/>
          <w:sz w:val="24"/>
          <w:szCs w:val="24"/>
          <w:rtl w:val="true"/>
        </w:rPr>
        <w:t xml:space="preserve">مذكرة عن دانيال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سميهم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جر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ة العالم على هذه الظلمة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علم الأرواح الشريرة في ا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كريجل، </w:t>
      </w:r>
      <w:r>
        <w:rPr>
          <w:color w:val="262626"/>
          <w:sz w:val="24"/>
          <w:sz w:val="24"/>
          <w:szCs w:val="24"/>
        </w:rPr>
        <w:t>١٩٩٤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 w:val="24"/>
          <w:szCs w:val="24"/>
        </w:rPr>
        <w:t>١٩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ي دانيال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 w:val="24"/>
          <w:szCs w:val="24"/>
          <w:rtl w:val="true"/>
        </w:rPr>
        <w:t xml:space="preserve"> الشيطان الحاكم كان اسم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ئيس مملكة فارس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اليو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ئيس الغرب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يسيطر على أمريكا وحلفائ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شيطان الحاكم سُمح له بالقوة التي تستعبد شعبنا بالماد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شيطان المادية يسيطر على أمريكا وحلفائه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يطان المادية يعوق صلواتنا ويستعبد شعبنا ويعيق النهض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رتن لويد جونز كان واحدا من وعاظ عظماء قليلين فهموا هذا الأم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إن هذا الشيطان قد أعمى عيون غير المؤمنين ودمر كنائس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ن الفكرة الأساسية عن الله زالت من أذهان الناس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إيمان بالله والخلاص قد أُهمل وتُرك للنسيان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نهضة، </w:t>
      </w:r>
      <w:r>
        <w:rPr>
          <w:color w:val="262626"/>
          <w:sz w:val="24"/>
          <w:sz w:val="24"/>
          <w:szCs w:val="24"/>
          <w:rtl w:val="true"/>
        </w:rPr>
        <w:t xml:space="preserve">ذات المرجع، ص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قد حدث هذا بسبب عمل شيطان المادية، الذي أسمي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ئيس الغرب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هناك دول في العالم الثالث حيث لا يعمل الشيطان الحاكم للمادية كما يعمل في ثقاف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لايين من الشباب في الصين وفي أفريقيا وإندونيسيا وحتى الدول الإسلامي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ملايين من الشباب هناك يأتون إلى الإيمان بالمسيح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كن في أمريكا وحلفائها، الشباب بالملايين يتركون الكنائ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إحصائي جورج بارنا يقول لنا إن </w:t>
      </w:r>
      <w:r>
        <w:rPr>
          <w:color w:val="262626"/>
          <w:sz w:val="24"/>
          <w:sz w:val="24"/>
          <w:szCs w:val="24"/>
        </w:rPr>
        <w:t>٨٨</w:t>
      </w:r>
      <w:r>
        <w:rPr>
          <w:color w:val="262626"/>
          <w:sz w:val="24"/>
          <w:sz w:val="24"/>
          <w:szCs w:val="24"/>
          <w:rtl w:val="true"/>
        </w:rPr>
        <w:t>٪ من الذين نشأوا في الكنيسة يتركون كنائسنا في حوالي سن الخامسة والعشرين بلا عود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يف يتسلط عليهم شيطان المادية؟ تسيطر عليهم المناظر الإباحية، والتي يُحَدقون فيها ساعات طويلة على الإنترن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ضحكون على الصلاة ولكنهم مولعون بالتواصل الاجتماعي ويقضون فيه أوقات طويلة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نظرون إلى هواتفهم النقالة الذكية لحظة استيقاظهم في الصبا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م ينظرون إلى هواتفهم النقالة أكثر من </w:t>
      </w:r>
      <w:r>
        <w:rPr>
          <w:color w:val="262626"/>
          <w:sz w:val="24"/>
          <w:sz w:val="24"/>
          <w:szCs w:val="24"/>
        </w:rPr>
        <w:t>١٥٠</w:t>
      </w:r>
      <w:r>
        <w:rPr>
          <w:color w:val="262626"/>
          <w:sz w:val="24"/>
          <w:sz w:val="24"/>
          <w:szCs w:val="24"/>
          <w:rtl w:val="true"/>
        </w:rPr>
        <w:t xml:space="preserve"> مرة يوميا بحسب تقرير حديث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دمنون الحشيش فيصبحون خاملين معظم الوق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م مسيطَر عليهم من الصباح إلى المساء بأدوات تربطهم بشياطين الماد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م يقضون كل دقيقة من فراغهم يحدقون في هواتف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م يحدقون فيهم كما حدق بني إسرائيل في القديم في أصنامهم أيام هوشع النب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قول إن التواصل الاجتماعي هو الصنم الذي يستخدمه إبليس للسيطرة على أذهان وقلوب شبابنا اليو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معظم رعاتنا يعتقدون أن هذا طيب ومواكب للعص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م لا يدركون أنهم يتعاملون مع قوات شيطانية كما 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ويد جونز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عجب أن كنائسنا دنيوية وضعيفة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لقد ساء الأمر أيام هوشع النبي حتى قال الله 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إسرائيل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وثَقٌ بِالأَصْنَا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ْرُكُوهُ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ذه الأمة قد يئس منها الله فتركها تحت سلطة وتحكم الشياطين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مستعبدة للقوى الشيطانية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نحن نأتي بهم إلى الكنيسة لكن الله ليس ه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م يشعرون أن الله ليس ه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هوشع النبي إنهم يذهب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يَطْلُبُوا الرَّبَّ وَلاَ يَجِدُون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َدْ تَنَحَّى عَنْهُمْ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له تنحى وذهب عنه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ترك كنائس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ترك كنيستنا لأسابيع عديدة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و لم يمضِ لأنه </w:t>
      </w:r>
      <w:r>
        <w:rPr>
          <w:color w:val="262626"/>
          <w:sz w:val="24"/>
          <w:sz w:val="24"/>
          <w:szCs w:val="24"/>
          <w:u w:val="single"/>
          <w:rtl w:val="true"/>
        </w:rPr>
        <w:t>غير موجو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هو مضى لأنه </w:t>
      </w:r>
      <w:r>
        <w:rPr>
          <w:color w:val="262626"/>
          <w:sz w:val="24"/>
          <w:sz w:val="24"/>
          <w:szCs w:val="24"/>
          <w:u w:val="single"/>
          <w:rtl w:val="true"/>
        </w:rPr>
        <w:t>موجو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هذا تركنا وشأن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قدوس بالتم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هو غاضب علي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هذا تركنا وشأن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هذا لا نتمتع بحضوره في وسط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هذا ذهب عنا الروح الق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هذا ليس لدينا نهضة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نحن نأتي بهم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تفل بأعياد ميلادهم ونعطيهم وجب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شاهد الأفلام الكرتونية معهم وهذا كل ما لدينا له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نحن نشعر مثل الصديق المستغل الذي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 لِي مَا أُقَدِّمُ ل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أتى صديقه ولكن لم يكن ل</w:t>
      </w:r>
      <w:r>
        <w:rPr>
          <w:color w:val="262626"/>
          <w:sz w:val="24"/>
          <w:sz w:val="24"/>
          <w:szCs w:val="24"/>
          <w:rtl w:val="true"/>
        </w:rPr>
        <w:t>دي</w:t>
      </w:r>
      <w:r>
        <w:rPr>
          <w:color w:val="262626"/>
          <w:sz w:val="24"/>
          <w:sz w:val="24"/>
          <w:szCs w:val="24"/>
          <w:rtl w:val="true"/>
        </w:rPr>
        <w:t>ه ما يقدمه 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شيء سوى بعض الطعام والأفلام الكرتو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شيء من الله يُقدم 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وينتهي المَثَل بهذه الكلما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مْ بِالْحَرِيِّ الآبُ الَّذِي مِنَ السَّمَاءِ يُعْطِي الرُّوحَ الْقُدُسَ لِلَّذِينَ يَسْأَلُونَهُ؟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كننا لا نريد أن نعود ونعمل ما عملناه في العام الماض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خمولنا ونعاسنا يفضلان كنيسة بدون الروح الق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قط ما تعودنا عليه من روت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 تسبب إزعاجا بتحريك الساكن؟ دعنا في سبا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نريد أن نعود للعمل الشاق في الصلاة والصوم من أجل حضور الله وقوته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م تكن لنا نهضة واحدة في كنيستنا طيلة أربعين عا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؟ لقد وعظت مرارا كثيرة عن النهضة ولكننا لم نحصل على واح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مرة ركزت فيها على النهضة، تسبب ذلك في رد فعل عني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غضب الن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رك الناس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خافونا من التركيز على ال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لا من أن تكون بركة، بدت وكأنها لعن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بسبب أن معظم الناس في كنيستنا لم ينالوا التغي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ذين أرادوا النهضة كانوا قلة قل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انتبهنا أكثر للغير مؤمنين في الكنيسة، ولكنهم تركوا بالتدري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غلبنا مؤمن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شعر أنه وقت للصلاة من أجل النهضة مرة أخرى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لآن لدينا مؤمنون حقيقيون عددهم يفوق غير المؤمنين داخل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ذا بدأنا نصلي من أجل ال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عدد كاف منا يؤمن، لذا استجاب لنا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يسي زاكامتزين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ن فو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اني كارلوس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ياكو زابالانجا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يموثي تشان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زف جونج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لي سيفيلاي نالت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ايانج زانج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درو ماتسوسكا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ليشا زاكامتزين نالت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وماس لونج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وم زيا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روين لو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يسيكا ين نالت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وبرت وانج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زان تشو نالت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رجل نيكل 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بعة عشر شخصا نالوا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 انتعش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صمويل كاجان استسلم لدعوة الكرازة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رون يانسي وجاك نان أصبحا مرشحَين ليصبحا شماس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ريستين نوين والسيدة لي أصبحتا محاربتين في الصلا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كن كان علينا أن نحارب إبليس وجنوده كل ليل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كتب هذا في مذكراته للنهضة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حين قرأ هذه المذكرات إنه لاحظ أمر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ولا، حين كان الله الروح القدس حاضرا، حدثت أمورا عظي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انيا، حين لم يكن الله حاضرا، لم يحدث شيئ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ثناء النهضة هاجمنى أحد الرجال وترك الكنيسة مع عائل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تركت الكنيسة إحدى الشاب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تفاعلوا مثل القدامى الذين تركوا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الأمور تبين بوضوح وجه إبليس القبيح في مقاومة النهضات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تب جاك نان عن الصراع مع إبليس في ا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جاك يصلي مع آرون يانس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، بدأنا نصلي من أجل حضور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بدأت صلاتي الثانية بدأت أشعر بالدوار وكأني على وشك الغثي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جد صعوبة في الصلاة وقلت لآرون إنه لا يمكنني الاستمر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أ آرون في الصلاة وهو أيضا اختبر صعوبة في ا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شعرنا أن هناك عائق شيطاني ضخم وبدأنا في الصلاة على رُكبنا كي يُزاح هذا التأثير الشيطاني مترجين دم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نتهيت من الصلاة منبطحا على الأرض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أنا نصلي الجولة الثالثة في هذا الوضع وبدأنا نشعر أن الله اقتحم هذه الغيمة وبدأ الحضور الشيطاني ينقش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عرفنا أن الاجتماع سوف يكون مصير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دث هذا حوالي الرابعة بعد الظهر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في تلك الليلة، في خدمة المساء بعد ذلك بساعتين، وعظت عن لماذا الكنائس في أمريكا والغرب لا تختبر ال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ضمنت الخدمة الشهادة الكاملة لاختبار جون كاج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قدمت الدعوة، تقدم السيد نيكل للأمام بدموع واعترف أنه خاط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خذه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للمشورة فوضع ثقته وإيمانه بيسوع ونال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آن نعرف لماذا تصارع آرون وجاك نان مع إبليس في الصلاة قبلها بساعتين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في ليلة رأس السنة وعظت عظة بعنو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سنة من الجحيم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سنة من النهضة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 xml:space="preserve">قلت إننا اختبرنا مسيحية العهد الجديد الحقيقي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وهي الحرب الروحي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فَإِنَّ مُصَارَعَتَنَا لَيْسَتْ مَعَ دَمٍ وَلَحْمٍ، بَلْ مَعَ الرُّؤَسَاءِ، مَعَ السَّلاَطِينِ، مَعَ وُلاَةِ الْعَالَمِ، عَلَى ظُلْمَةِ هَذَا الدَّهْرِ، مَعَ أَجْنَادِ الشَّرِّ الرُّوحِيَّةِ فِي السَّمَاوِيّ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صرة في المعركة تأتي فقط من خلال الحرب الروحية في الصلاة فقط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ثلاثاء القادم، جون صمويل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سيسافران إلى الهند حيث سيعظ جون في ثلاثة حملات كراز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طلب من كل واحد في كنيستنا أن يأتي إلى اجتماع الصلاة مساء الأربعاء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ا توجد كرازة في هذ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نقضي ساعة في الصلاة من أجل نفوس تخلص في اجتماعات جون كاجان، وساعة أخرى نصلي من أجل نهضة إلهية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سألكم جميعا أن تكونوا هنا لهذا الاجتماع الهام للصلاة يوم الأربعاء في السابعة مساء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ا لم أكرز بالإنجيل الليلة ولكني أفعل ذلك دائما في كل 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يسوع من أجل أن يدفع ثمن خطاياك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فك دمه المقدس ل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حي عن يمين الله يصلي من أج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يسوع المسيح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خلصك من خطيتك ومن ال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صلي أن تؤمن بيسوع قريب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جون كاجان، رجاء تقدما واجلسا هنا أمام المنب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ا سيسافران يوم الثلاثاء إلى الهند لمدة ثلاثة أسابيع حيث يعظ جون في ثلاث حملات كرازية في ثلاث مدن مختلفة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شخص في الكنيسة، رجاء تقدموا للأمام للصلاة من أجلهم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</w:rPr>
        <w:t>www.sermonsfortheworld.com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ing"/>
        <w:bidi w:val="1"/>
        <w:ind w:left="-432" w:right="-432" w:firstLine="432"/>
        <w:jc w:val="left"/>
        <w:rPr/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ك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ل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كاجان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أفسس </w:t>
      </w:r>
      <w:r>
        <w:rPr>
          <w:b w:val="false"/>
          <w:b w:val="false"/>
          <w:szCs w:val="24"/>
        </w:rPr>
        <w:t>٦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٠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١٢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ى الأمام يا جيش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سابين بارينج جولد، </w:t>
      </w:r>
      <w:r>
        <w:rPr>
          <w:sz w:val="24"/>
          <w:sz w:val="24"/>
          <w:szCs w:val="24"/>
        </w:rPr>
        <w:t>١٨٣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٢٤</w:t>
      </w:r>
      <w:r>
        <w:rPr>
          <w:sz w:val="24"/>
          <w:szCs w:val="24"/>
          <w:rtl w:val="true"/>
        </w:rPr>
        <w:t>).</w:t>
      </w:r>
      <w:r>
        <w:rPr>
          <w:sz w:val="24"/>
          <w:rtl w:val="true"/>
        </w:rPr>
        <w:t xml:space="preserve"> </w:t>
      </w:r>
    </w:p>
    <w:p>
      <w:pPr>
        <w:pStyle w:val="IndentedQuote"/>
        <w:bidi w:val="1"/>
        <w:ind w:left="0" w:right="0" w:firstLine="720"/>
        <w:jc w:val="both"/>
        <w:rPr>
          <w:sz w:val="24"/>
        </w:rPr>
      </w:pPr>
      <w:r>
        <w:rPr>
          <w:sz w:val="24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35:00Z</dcterms:created>
  <dc:creator>Bahgat W. Malek</dc:creator>
  <dc:description/>
  <dc:language>en-US</dc:language>
  <cp:lastModifiedBy>Use this account</cp:lastModifiedBy>
  <cp:lastPrinted>2017-07-08T13:53:00Z</cp:lastPrinted>
  <dcterms:modified xsi:type="dcterms:W3CDTF">2017-07-18T04:38:00Z</dcterms:modified>
  <cp:revision>3</cp:revision>
  <dc:subject/>
  <dc:title>The Battle of Prayer in Revival July 9 2017 PM</dc:title>
</cp:coreProperties>
</file>