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معا نحن أقوياء</w:t>
      </w:r>
      <w:r>
        <w:rPr>
          <w:bCs/>
          <w:sz w:val="28"/>
          <w:szCs w:val="28"/>
          <w:rtl w:val="true"/>
        </w:rPr>
        <w:t xml:space="preserve">! </w:t>
      </w:r>
      <w:r>
        <w:rPr>
          <w:bCs/>
          <w:sz w:val="28"/>
          <w:sz w:val="28"/>
          <w:szCs w:val="28"/>
          <w:rtl w:val="true"/>
        </w:rPr>
        <w:t>وحدنا ضعفاء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TOGETHER WE ARE STRONG!  ALONE WE ARE WEAK!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Arabic)</w:t>
      </w:r>
    </w:p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ن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حزيران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/>
      </w:pPr>
      <w:r>
        <w:rPr>
          <w:sz w:val="24"/>
          <w:szCs w:val="28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Lord’s Day Morning, June 21, 2015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ْنُلاَحِظ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تَّحْرِيض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حَب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أَعْمَا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سَنَة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يْ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ار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ْتِمَاع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قَوْ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دَة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عِظ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الأَكْثَ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رَو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رُبُ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عبرانيين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ل الكثير من عظاتي بدأَت هذه بشعور غامض بعدم الارتي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معت أن شابتين معجبتين بشبابن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إنهم مرحبون جد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كذا قالت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ا لم يُعجبا بي وكنت أفكر مليا في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السبب أن عظاتي مملة فأنا أعمل جاهدا أن أجعلها مث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ادة يجلس الشباب مندهشين ومثبتين أنظارهم عليَّ أثناء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الموضوع بسبب شخصيتي أيضا، فأنا أحب أن أكون مع الشباب وهم يميزو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أن ما ضايق هاتين الفتاتين هو ما أقوله في نهاية كل عظة حين أصلي صلاة قصيرة ثم أتجه إلى كاميرات التصوير وأكلم المشاهدين على يوتيوب وعلى صفحتنا الإلكترو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قول شيئا مثل هذا لشباب المشاهدين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ا كان ما تفعلوه، انضموا إلى كنيسة كارزة بالإنجيل، يُفضل كنيسة بها خدمة مساء يوم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هبوا إلى الكنيسة كلما تفتح أبوابه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ي أقتبس الكلمات الأخيرة من جيري فالويل، في نهاية برامجه التليفزيوني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اذهبوا إلى الكنيسة كلما تفتح أبوابه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أحيانا كثيرة 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جرِ من كنيسة إلى أخرى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ها هذه الكلمات الختامية في عظاتي هي التي لم تعجب الشاب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 لقد تركتا الكنيسة بسبب ذلك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سأكف عن قول هذا؟ لا بل سأستمر أقو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؟ إن هذا هو ما يحتاج الشباب أن يفعلوه – هذا هو السب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كنيستنا تنمو فقط من إضافة متجددين في نهاية المراهقة أو بداية العشرينات وهذا نادر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غلب الكنائس تفقد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 شبابها، لكن هذا سيكون موضوع عظ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نمو بإضافة شباب من نفس الفئة العمرية التي تفقد منها الكنائس الأخرى شبا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لا نلكم الشباب حتى يأتوا ولا نقول ل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اما معسول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ستطيع شباب اليوم أن يميز زيف هذا الاتج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تكلم إليهم بشكل مباشر وأ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ما تحتاجونه – وهذا هو السبب أنكم تحتاجون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حن لا نمارس الألاعي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ليم مباش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ما تقبله أو تترك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تى وإن تركوا، يكونون مدركين إني كنت صادقا مع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لا أحاول أن أعجب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حاول أن أغير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دفي مساعدتكم كي تصبحوا مؤمنين حقيقيين وأعضاء كنائس ثابتي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أحتاج إلى كنيسة بهذه الضرور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قول لك لماذا، لأنك بدون الكنيسة ليس لديك شيء ثاب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سب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تب ألفن توفلر عن ذلك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دمة المستقبل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قد تكلم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وت الدوام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مفهوم الوقتية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صداقات المستقبل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الزيجات المتتالي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يف تخسر الأصدق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تغيير، التغيير،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سرعة التغيير لا تمنحنا بيتا ثابتا ولا أصدقاء ثابتين ولا علاقات ثابت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من نعرفهم أو ما نعلمه زائ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جعل للشباب صدمة تجاه المستقب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كتب توفلر الكتاب في </w:t>
      </w:r>
      <w:r>
        <w:rPr>
          <w:sz w:val="24"/>
          <w:szCs w:val="24"/>
        </w:rPr>
        <w:t>1970</w:t>
      </w:r>
      <w:r>
        <w:rPr>
          <w:sz w:val="24"/>
          <w:sz w:val="24"/>
          <w:szCs w:val="24"/>
          <w:rtl w:val="true"/>
        </w:rPr>
        <w:t>، لكن حين قرأته مرة أخرى الأسبوع الماضي بدا لي وكأنه كُتب منذ ستة أشه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كل يتحرك كثيرا ويتغير باستمرار حتى يخرج الشباب مثل أناس الشوارع الذين يقطنون بيتا ورقيا مختلفا في شارع مختلف كل 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عجب أن الشباب يتعاطون نوعا ما من المخدر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عالم يدور بهم بسرعة شديدة تجعلهم يفكرون بأنهم يحتاجون العقاقير لتجعل حياتهم تُحت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فزعني أن أسمع الشباب يتكلمون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صدق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رفوهم لمدة ساعة أو اثنين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حاول إيجاد الخطأ ولكني فقط ألاح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بدو لي أن الشباب اليوم يغير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أصدق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نفس سرعة تغيير الملابس الداخلي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بول ماكارتني أصغر مني بسنة واحد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كان </w:t>
      </w:r>
      <w:r>
        <w:rPr>
          <w:b/>
          <w:b/>
          <w:sz w:val="24"/>
          <w:sz w:val="24"/>
          <w:szCs w:val="24"/>
          <w:rtl w:val="true"/>
        </w:rPr>
        <w:t>أصغر ب</w:t>
      </w:r>
      <w:r>
        <w:rPr>
          <w:b/>
          <w:b/>
          <w:sz w:val="24"/>
          <w:sz w:val="24"/>
          <w:szCs w:val="24"/>
          <w:rtl w:val="true"/>
        </w:rPr>
        <w:t>سنه</w:t>
      </w:r>
      <w:r>
        <w:rPr>
          <w:b/>
          <w:b/>
          <w:sz w:val="24"/>
          <w:sz w:val="24"/>
          <w:szCs w:val="24"/>
          <w:rtl w:val="true"/>
        </w:rPr>
        <w:t xml:space="preserve"> مما</w:t>
      </w:r>
      <w:r>
        <w:rPr>
          <w:b/>
          <w:b/>
          <w:sz w:val="24"/>
          <w:sz w:val="24"/>
          <w:szCs w:val="24"/>
          <w:rtl w:val="true"/>
        </w:rPr>
        <w:t xml:space="preserve"> يجعله بالكاد ينضم إلى الهيبيي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مثل الكثير من الهيبيين، بول ماكارتني من فريق البيتلز كان مهتما بالوحد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قد ألف الأغنية التي غناها الأخ جريفيث قبل دقائق – وقد أصبحت أغنية شهيرة جدا للبيتلز حين غناها مع جون لينو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إنها تحكي عن شخصين، إلينور ريجبي </w:t>
      </w:r>
      <w:r>
        <w:rPr>
          <w:b/>
          <w:sz w:val="24"/>
          <w:szCs w:val="24"/>
          <w:rtl w:val="true"/>
        </w:rPr>
        <w:t>(</w:t>
      </w:r>
      <w:r>
        <w:rPr>
          <w:b/>
          <w:b/>
          <w:sz w:val="24"/>
          <w:sz w:val="24"/>
          <w:szCs w:val="24"/>
          <w:rtl w:val="true"/>
        </w:rPr>
        <w:t>وهي امرأة في منتصف العمر غير متزوجة</w:t>
      </w:r>
      <w:r>
        <w:rPr>
          <w:b/>
          <w:sz w:val="24"/>
          <w:szCs w:val="24"/>
          <w:rtl w:val="true"/>
        </w:rPr>
        <w:t xml:space="preserve">) </w:t>
      </w:r>
      <w:r>
        <w:rPr>
          <w:b/>
          <w:b/>
          <w:sz w:val="24"/>
          <w:sz w:val="24"/>
          <w:szCs w:val="24"/>
          <w:rtl w:val="true"/>
        </w:rPr>
        <w:t>والأب ماكنزي، قس يعيش وحده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أب ماكنزي يكتب كلمات عظة لن يسمعها أحد</w:t>
      </w:r>
      <w:r>
        <w:rPr>
          <w:b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لا أحد يقترب</w:t>
      </w:r>
      <w:r>
        <w:rPr>
          <w:b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نظر إليه يعمل ليحيك جوربه في الليل ولا أحد هناك</w:t>
      </w:r>
      <w:r>
        <w:rPr>
          <w:b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ماذا يهمه؟ </w:t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س عجوز يكتب عظة لن ينتبه إليها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صلح الثقوب في جوارب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ينما لا يوجد أحد هناك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ماذا يهمه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يعتاد على التواجد وحيدا حتى أصبحت لا تزعجه الوحد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لينور ريجبي ماتت في الكنيسة ودُفنت مع اسمه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</w:rPr>
        <w:t>ولم يأت أح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ت ولم تترك أولادا يحملون اس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أت أحد إلى جنازته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ب ماكنزي ينفض التراب من على يديه مبتعدا عن القبر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sz w:val="24"/>
          <w:sz w:val="24"/>
          <w:szCs w:val="24"/>
          <w:rtl w:val="true"/>
        </w:rPr>
        <w:t>لم يخلص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br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م يأت أحد إلى جنازتها ولم يسمع أحد عظته ولم يخلص 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القرار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ذين يشعرون بالوحدة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أين أتوا؟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ذين يشعرون بالوحدة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ن ينتمون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أفكار كانت تؤرق الهيبي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يأتون معا بالآلاف إلى بيركلي بسان فرانسيسكو في شارع هوليود على شاطئ فينيس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هم كان يذهب إلى بيت قديم يعيشون فيه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عض الآخر كان يتسكعون هناك ليلة أو اث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ريدون البقاء معا، كانوا يريدون أن يشعروا بالوجود معا والأل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ن السهل أن تجتذبهم للكنيسة، خاصة إذا سمحت لهم بالدخول بحقائبهم والجلوس عل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وا يسمو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هووسون ب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نتمون ليسوع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فقدهم المعمداني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ن السهل أن يجتذبوا عشرات الآلاف من هؤلاء الشباب، لكنهم خافوا م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قد فات الأوان – فات بلا رج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اريزماتيون والخمسينيون أخذوهم ك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ن يخاف المعمدانيون من الشرقيين والأسبان من أمريكا اللاتي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سهل اجتذاب عشرات الآلاف منهم، لكنهم خائفون منهم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ريبا سيفوت الأوان – وبلا رجعة مرة 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أنتم أيها الشباب لا تحتاجون إلى بيت شباب تتسكعون فيه مث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لا تشعرون بالاحتياج إلى مجتمع مث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ن وقت ليس ببعيد كنت أتحدث مع شخص يعمل مع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نتمون ل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سألته لماذا لا يحتاج الشباب اليوم مجتمعا يعيشون فيه مثلما كان الهيبي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جا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أفكر في هذا الأ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عرف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ن قال ذلك تبادرت الإجابة إلى ذهني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لا يحتاجون مكانا يجتمعون فيه لأن لديهم هواتف نقالة ذك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مكنهم أن يكتبوا ويتكلموا فيها ويتظاهرون بأن لهم أصدقاء قريبين كثي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آلات تأخذ مكان الأصدقاء </w:t>
      </w:r>
      <w:r>
        <w:rPr>
          <w:sz w:val="24"/>
          <w:sz w:val="24"/>
          <w:szCs w:val="24"/>
          <w:u w:val="single"/>
          <w:rtl w:val="true"/>
        </w:rPr>
        <w:t>الحقيق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اذا العناء في تكوين صداقات </w:t>
      </w:r>
      <w:r>
        <w:rPr>
          <w:sz w:val="24"/>
          <w:sz w:val="24"/>
          <w:szCs w:val="24"/>
          <w:u w:val="single"/>
          <w:rtl w:val="true"/>
        </w:rPr>
        <w:t>حقيقية</w:t>
      </w:r>
      <w:r>
        <w:rPr>
          <w:sz w:val="24"/>
          <w:sz w:val="24"/>
          <w:szCs w:val="24"/>
          <w:rtl w:val="true"/>
        </w:rPr>
        <w:t xml:space="preserve"> بينما من الأسهل بكثير أن يكون لك صداقات </w:t>
      </w:r>
      <w:r>
        <w:rPr>
          <w:sz w:val="24"/>
          <w:sz w:val="24"/>
          <w:szCs w:val="24"/>
          <w:u w:val="single"/>
          <w:rtl w:val="true"/>
        </w:rPr>
        <w:t>إلكترونية</w:t>
      </w:r>
      <w:r>
        <w:rPr>
          <w:sz w:val="24"/>
          <w:sz w:val="24"/>
          <w:szCs w:val="24"/>
          <w:rtl w:val="true"/>
        </w:rPr>
        <w:t>؟ إليانور ريجبي والأب ماكنزي ما كان لهم أن يشعروا بهذه الوحدة لو كانت لديهم هواتفكم الإلكترو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سيكون لهم أصدق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فتراضي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ل الذين ل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صديق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افتراض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يس كالصديق </w:t>
      </w:r>
      <w:r>
        <w:rPr>
          <w:sz w:val="24"/>
          <w:sz w:val="24"/>
          <w:szCs w:val="24"/>
          <w:u w:val="single"/>
          <w:rtl w:val="true"/>
        </w:rPr>
        <w:t>الحقيق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ن المستح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 سمعتم عن الشاب من كارولينا الجنوبية؟ لقد قتل تسعة أشخاص الأسبوع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ذا دهاه؟ نعم لقد كان </w:t>
      </w:r>
      <w:r>
        <w:rPr>
          <w:sz w:val="24"/>
          <w:sz w:val="24"/>
          <w:szCs w:val="24"/>
          <w:u w:val="single"/>
          <w:rtl w:val="true"/>
        </w:rPr>
        <w:t>يعيش</w:t>
      </w:r>
      <w:r>
        <w:rPr>
          <w:sz w:val="24"/>
          <w:sz w:val="24"/>
          <w:szCs w:val="24"/>
          <w:rtl w:val="true"/>
        </w:rPr>
        <w:t xml:space="preserve"> على الإنترن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أفسدت عق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تركوا هذه </w:t>
      </w:r>
      <w:r>
        <w:rPr>
          <w:sz w:val="24"/>
          <w:sz w:val="24"/>
          <w:szCs w:val="24"/>
          <w:u w:val="single"/>
          <w:rtl w:val="true"/>
        </w:rPr>
        <w:t>الآلات</w:t>
      </w:r>
      <w:r>
        <w:rPr>
          <w:sz w:val="24"/>
          <w:sz w:val="24"/>
          <w:szCs w:val="24"/>
          <w:rtl w:val="true"/>
        </w:rPr>
        <w:t xml:space="preserve"> ولو بعض الوق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تركوا هذه </w:t>
      </w:r>
      <w:r>
        <w:rPr>
          <w:sz w:val="24"/>
          <w:sz w:val="24"/>
          <w:szCs w:val="24"/>
          <w:u w:val="single"/>
          <w:rtl w:val="true"/>
        </w:rPr>
        <w:t>الآلات</w:t>
      </w:r>
      <w:r>
        <w:rPr>
          <w:sz w:val="24"/>
          <w:sz w:val="24"/>
          <w:szCs w:val="24"/>
          <w:rtl w:val="true"/>
        </w:rPr>
        <w:t xml:space="preserve"> وعيشوا الحياة </w:t>
      </w:r>
      <w:r>
        <w:rPr>
          <w:sz w:val="24"/>
          <w:sz w:val="24"/>
          <w:szCs w:val="24"/>
          <w:u w:val="single"/>
          <w:rtl w:val="true"/>
        </w:rPr>
        <w:t>الحقيق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هذا يأتي بي مرة أخرى إلى ا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لْنُلاَحِظ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تَّحْرِيض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حَبّ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أَعْمَال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حَسَنَةِ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يْر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ارِك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ْتِمَاعَ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قَوْم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ادَة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عِظ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ُن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عْضاً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بِالأَكْثَ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ر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رَوْ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يَوْ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ْرُبُ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عبرانيين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قرأت أكثر من عشرة تفاسير لهذا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هم يقولون إن هذا النص يشير إلى ضرورة الشركة في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يزو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النص يعطي واحدة من أقوى التأكيدات في الكتاب المقدس على الأهمية البالغة للكنيسة المحل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أن نكون أمناء تجاه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كنيسة</w:t>
      </w:r>
      <w:r>
        <w:rPr>
          <w:sz w:val="24"/>
          <w:szCs w:val="24"/>
          <w:rtl w:val="true"/>
        </w:rPr>
        <w:t>]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مقدس كريزويل الدراسي</w:t>
      </w:r>
      <w:r>
        <w:rPr>
          <w:sz w:val="24"/>
          <w:sz w:val="24"/>
          <w:szCs w:val="24"/>
          <w:rtl w:val="true"/>
        </w:rPr>
        <w:t xml:space="preserve">، توماس نلسن للنشر، طبعة </w:t>
      </w:r>
      <w:r>
        <w:rPr>
          <w:sz w:val="24"/>
          <w:szCs w:val="24"/>
        </w:rPr>
        <w:t>1979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38</w:t>
      </w:r>
      <w:r>
        <w:rPr>
          <w:sz w:val="24"/>
          <w:sz w:val="24"/>
          <w:szCs w:val="24"/>
          <w:rtl w:val="true"/>
        </w:rPr>
        <w:t xml:space="preserve">؛ مذكرة عن 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دعوني أقرأها لكم من ترجمة حديث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فأنا أعظ فقط من ترجمة الملك جيمس ولا أوصي بأي ترجمة أخرى، لكن أحيانا تفيد القراءة من ترجمة حديثة ك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شع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تأثير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 هما ترجمتي </w:t>
      </w:r>
      <w:r>
        <w:rPr>
          <w:sz w:val="24"/>
          <w:szCs w:val="24"/>
        </w:rPr>
        <w:t>NAS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I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ا،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فكر في أن نحفز بعضنا بعضا على المحبة والأعمال الح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عونا لا نهمل اجتماعنا سويا، كما اعتاد البعض بل لنشجع بعضنا بعضا – وبالأحرى حين نرى اليوم يقترب 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NASV</w:t>
      </w:r>
      <w:r>
        <w:rPr>
          <w:sz w:val="24"/>
          <w:sz w:val="24"/>
          <w:szCs w:val="24"/>
          <w:rtl w:val="true"/>
          <w:lang w:bidi="ar-EG"/>
        </w:rPr>
        <w:t xml:space="preserve">؛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NIV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حتاج أن نكون في الكنيسة لك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تحفز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المحبة والأعمال الح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تاج أن نكون في الكنيسة لك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شجع بعضنا بعض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هناك ما يسميه جون ماك آرث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احتياج الاسكاتولوج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اص بنهاية الأيام</w:t>
      </w:r>
      <w:r>
        <w:rPr>
          <w:sz w:val="24"/>
          <w:szCs w:val="24"/>
          <w:rtl w:val="true"/>
        </w:rPr>
        <w:t xml:space="preserve">)" – </w:t>
      </w:r>
      <w:r>
        <w:rPr>
          <w:sz w:val="24"/>
          <w:sz w:val="24"/>
          <w:szCs w:val="24"/>
          <w:rtl w:val="true"/>
        </w:rPr>
        <w:t xml:space="preserve">وهو يبين أنه تزداد أهمية التواجد في كنيس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ين نرى اليوم يقت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قصود به يوم المجيء الثاني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نبوة مه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ينما نأتي إلى الأيام الأخيرة في هذا العالم، تزداد أهمية أن نكون مكرسين ل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؟ لأنه سيزداد الضغط الاجتماعي الذي يهدف لفقدان الإيمان في الأيام الأخيرة التي نعيش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زمن، كان الناس يمكنهم أن يحيوا على المجيء إلى الكنيسة مرة في ال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لآن صوت رياح التغيير الاجتماع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دمة المستقب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جعل الأمر مهما جدا أن تكون في شركة مع مؤمنين آخرين في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تمع إلى ما قاله توماس هيل في كتابه التفسير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ذا بدأ شخص يتردد بشأن إيمانه لنكن مسرعين في تشجيعه وتعضي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حفز بعضنا بعضا على المحبة والأعمال الح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هتم ألا يتراجع أحدنا إلى الخطية والدنيوي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>!"  (</w:t>
      </w:r>
      <w:r>
        <w:rPr>
          <w:sz w:val="24"/>
          <w:sz w:val="24"/>
          <w:szCs w:val="24"/>
          <w:rtl w:val="true"/>
        </w:rPr>
        <w:t xml:space="preserve">توماس ه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عهد الجديد التطبيقي الدراسي،</w:t>
      </w:r>
      <w:r>
        <w:rPr>
          <w:sz w:val="24"/>
          <w:sz w:val="24"/>
          <w:szCs w:val="24"/>
          <w:rtl w:val="true"/>
        </w:rPr>
        <w:t xml:space="preserve"> كينجزواي للنشر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1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14</w:t>
      </w:r>
      <w:r>
        <w:rPr>
          <w:sz w:val="24"/>
          <w:sz w:val="24"/>
          <w:szCs w:val="24"/>
          <w:rtl w:val="true"/>
        </w:rPr>
        <w:t xml:space="preserve">؛ تعليق على 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كنيسة المحلية ليست مكانا تأتي فيه لكي تدرس الكتاب المقدس برغم أن ذلك مهم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كتنا ليست مبنية فقط على الوجبات التي نأكلها معا بعد كل خدمة، برغم أن ذلك مهم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شركتنا مبنية على هدف الكنيسة الأساسي – وهو أن نمد أيدينا لكي نأتي بالشباب الذين لم يأتوا إلى الإيمان ب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تفسيري لتوماس هي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رازة هي الهدف الأساسي للكنيس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اهتمام الأساسي بأن نقود الرجال والنساء إلى يسوع المسيح وإلى الخلاص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فنقول للنا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مع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وا مع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صادقو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عبدوا مع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اخرجوا للكرازة مع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لخدمة المسائ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جتماع الصل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نضموا إلى عائلة الله</w:t>
      </w:r>
      <w:r>
        <w:rPr>
          <w:sz w:val="24"/>
          <w:szCs w:val="24"/>
          <w:rtl w:val="true"/>
        </w:rPr>
        <w:t>!" "</w:t>
      </w: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فعل ذلك كل الناس في ال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نا سوف ننتظر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شرح سبب أهمية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نعمل كل ما بوسعنا كي نساعد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فعلته الكنائس الأو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تب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يكل جرين كتابا رائعا بعنو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كرازة في الكنيسة 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يردمانز للنشر، طبعة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ين، 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كانت الشركة مهمة جدا بالنسبة لامتداد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يُجتذب الناس إلى الكنائس بشركة أخرى أغنى وأفي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قد رأوا محبة المؤمنين لبعضهم البعض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) "</w:t>
      </w:r>
      <w:r>
        <w:rPr>
          <w:sz w:val="24"/>
          <w:sz w:val="24"/>
          <w:szCs w:val="24"/>
          <w:rtl w:val="true"/>
        </w:rPr>
        <w:t>الشركة التي كانت الكنيسة تقدمها تخطت حواجز العنصرية والجنس والطبقية والتعليم، لقد كانت عنصرا جاذبا ضخم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شا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رين أنه لم يحدث أي شيء في الس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مؤمنون يؤتى بهم إلى الكنيسة ويعاملون مثل الباق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كلم الكاتب المسيحي القديم ترتليان عن المحبة المسيحية والشركة في الكنائس فقال إن ذلك كان عنصرا مهما في جذب أعداد غفيرة من الأمم ليصبحوا مسيحيين في السنوات الأولى لإيمانن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ترتليان إن عشرات الآلاف من الأمم انضموا إلى الكنائس في شمال أفريقيا بسبب المحبة والشركة التي كانت ل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قد كنت ولدا وحيدا وكان أبواي مطلق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عيش عند أقاربي الذين لم يرحبوا بوجودي في ب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مشي في الشوارع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 مثل الذين غنى عنهم جون لينو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 الذين يشعرون بالوحدة،</w:t>
      </w:r>
    </w:p>
    <w:p>
      <w:pPr>
        <w:pStyle w:val="IndentedVerse"/>
        <w:bidi w:val="1"/>
        <w:jc w:val="both"/>
        <w:rPr/>
      </w:pPr>
      <w:r>
        <w:rPr>
          <w:sz w:val="24"/>
          <w:sz w:val="24"/>
          <w:szCs w:val="24"/>
          <w:rtl w:val="true"/>
        </w:rPr>
        <w:t>أين ينتمون؟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سأقول لكم إلى أين ينت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م </w:t>
      </w:r>
      <w:r>
        <w:rPr>
          <w:sz w:val="24"/>
          <w:sz w:val="24"/>
          <w:szCs w:val="24"/>
          <w:u w:val="single"/>
          <w:rtl w:val="true"/>
        </w:rPr>
        <w:t>ينتمون</w:t>
      </w:r>
      <w:r>
        <w:rPr>
          <w:sz w:val="24"/>
          <w:sz w:val="24"/>
          <w:szCs w:val="24"/>
          <w:rtl w:val="true"/>
        </w:rPr>
        <w:t xml:space="preserve"> إلى كنيسة مثل هذ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هو المكان الذي لا بد أن </w:t>
      </w:r>
      <w:r>
        <w:rPr>
          <w:sz w:val="24"/>
          <w:sz w:val="24"/>
          <w:szCs w:val="24"/>
          <w:u w:val="single"/>
          <w:rtl w:val="true"/>
        </w:rPr>
        <w:t>تنتمي</w:t>
      </w:r>
      <w:r>
        <w:rPr>
          <w:sz w:val="24"/>
          <w:sz w:val="24"/>
          <w:szCs w:val="24"/>
          <w:rtl w:val="true"/>
        </w:rPr>
        <w:t xml:space="preserve"> إليه أنت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أسف أن جون لينون المسكين لم يضع ثقته بيسوع أبدا ولم يأت إلى كنيسة محل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نهاية كان يتعاطى المخدرات ويظل في الفراش معظم اليو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و لم أنتمِ إلى كنيسة قوية، بالتأكيد لما كنت هنا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متأكد إني كنت سوف أموت مثل جون لينون المس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حد أصدقائي انتح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كنت أفعل ذلك؟ لا أد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أعلم إني خلصت من عالم مظلم وحيد بسبب الدفء والشركة التي وجدتهما في الكنيسة المح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كنت مراهقا، أصبحت الكنيسة بيتي الثاني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 أن كثيرين منكم لن يسمعوا 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لم أنكم لن تأتوا لتكونوا معنا، لكن تذكروا دائما أننا دعونا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ذكروا دائما أننا نريدكم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تأكيد هذا الأمر سوف يكلفكم شيئ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الطب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التزام دائما يكلف شيئ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 أن يكون لك زواج يدوم بدون التز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ريد أن أكون ملتزما معكم وأسألكم أيضا أن تكونوا ملتزمين م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قال توماس هيل في كتابه التفسير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9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د يقول البعض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أستطيع أن أفعل ذل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ن أمينا مع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</w:t>
      </w:r>
      <w:r>
        <w:rPr>
          <w:sz w:val="24"/>
          <w:sz w:val="24"/>
          <w:szCs w:val="24"/>
          <w:u w:val="single"/>
          <w:rtl w:val="true"/>
        </w:rPr>
        <w:t>تستطيع</w:t>
      </w:r>
      <w:r>
        <w:rPr>
          <w:sz w:val="24"/>
          <w:sz w:val="24"/>
          <w:szCs w:val="24"/>
          <w:rtl w:val="true"/>
        </w:rPr>
        <w:t xml:space="preserve"> أن تفعل ذلك، ولكنك لا تر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تريد أن تك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ر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ع الأس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عني أنك تظل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رسالتي لكم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موجود لأجلكم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وا إل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مات على الصليب كي يخلصكم من الدينو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من الأموات ليهبكم حياة ج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ي الآن فوق في السماء، في السماء الثالث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قف خارج الباب مثل الأخ الأكبر للابن الض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َلَم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رِد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دْخُلَ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ان الآخرون بالداخل لديهم حفلة كبيرة سعيدة لكن الأخ الأكبر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ريد أن أدخ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بعض منكم لا يزال يفعل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قول ل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إلى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واشتركوا في الحفل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هم يقول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ن أدخ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نحن لا نزال في انتظار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إلى يسوع وشارك في الحفل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 للبيت، عد للبي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يها المتعَب، عد للبيت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جدية وبرقة، يدعوك يسوع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دعوك أيها الخاطي، عد للبيت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بهدوء ورقة يدعوك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ويل 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سون، </w:t>
      </w:r>
      <w:r>
        <w:rPr>
          <w:sz w:val="24"/>
          <w:szCs w:val="24"/>
        </w:rPr>
        <w:t>184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بي، أصلي أن يأتي أحد بحق إلى يسوع – ويأتي إلى عائلة كنيستنا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س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إذا نسيتم كل ما قلته لكم في هذا الصباح، أرجوكم تذكروا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عا نحن أقوي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دنا ضعف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مرز وقل له عن ذلك </w:t>
      </w:r>
      <w:hyperlink r:id="rId2">
        <w:r>
          <w:rPr>
            <w:rStyle w:val="InternetLink"/>
            <w:color w:val="000000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color w:val="000000"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ريجتون 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شان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  <w:t>"</w:t>
      </w:r>
      <w:r>
        <w:rPr>
          <w:b/>
          <w:b/>
          <w:sz w:val="24"/>
          <w:sz w:val="24"/>
          <w:szCs w:val="24"/>
          <w:rtl w:val="true"/>
        </w:rPr>
        <w:t>إليانور ريجبي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تأليف بول ماكارتني، </w:t>
      </w:r>
      <w:r>
        <w:rPr>
          <w:b/>
          <w:sz w:val="24"/>
          <w:szCs w:val="24"/>
        </w:rPr>
        <w:t>1942</w:t>
      </w:r>
      <w:r>
        <w:rPr>
          <w:b/>
          <w:sz w:val="24"/>
          <w:szCs w:val="24"/>
          <w:rtl w:val="true"/>
        </w:rPr>
        <w:t>- 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28:00Z</dcterms:created>
  <dc:creator>Bahgat W. Malek</dc:creator>
  <dc:description/>
  <dc:language>en-US</dc:language>
  <cp:lastModifiedBy>Use This Account</cp:lastModifiedBy>
  <cp:lastPrinted>2015-06-22T16:56:00Z</cp:lastPrinted>
  <dcterms:modified xsi:type="dcterms:W3CDTF">2015-07-06T06:30:00Z</dcterms:modified>
  <cp:revision>3</cp:revision>
  <dc:subject/>
  <dc:title>Together We Are Strong Alone We Are Weak June 21 2015 AM</dc:title>
</cp:coreProperties>
</file>