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262626"/>
          <w:sz w:val="28"/>
          <w:szCs w:val="28"/>
        </w:rPr>
      </w:pPr>
      <w:r>
        <w:rPr>
          <w:b/>
          <w:b/>
          <w:bCs/>
          <w:color w:val="262626"/>
          <w:sz w:val="28"/>
          <w:sz w:val="28"/>
          <w:szCs w:val="28"/>
          <w:rtl w:val="true"/>
        </w:rPr>
        <w:t>أُرِيدُ</w:t>
      </w:r>
      <w:r>
        <w:rPr>
          <w:b/>
          <w:b/>
          <w:bCs/>
          <w:color w:val="26262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62626"/>
          <w:sz w:val="28"/>
          <w:sz w:val="28"/>
          <w:szCs w:val="28"/>
          <w:rtl w:val="true"/>
        </w:rPr>
        <w:t>فَاطْهُرْ</w:t>
      </w:r>
      <w:r>
        <w:rPr>
          <w:b/>
          <w:bCs/>
          <w:color w:val="262626"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،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رس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آذار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rd’s Day Morning, March 1, 2015</w:t>
      </w:r>
    </w:p>
    <w:p>
      <w:pPr>
        <w:pStyle w:val="TextBody"/>
        <w:jc w:val="center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ثِي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ئِ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تَحَن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َ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َهَ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</w:rPr>
        <w:t xml:space="preserve">أنا أحب أن أقرأ </w:t>
      </w:r>
      <w:r>
        <w:rPr>
          <w:sz w:val="24"/>
          <w:sz w:val="24"/>
          <w:szCs w:val="24"/>
          <w:rtl w:val="true"/>
        </w:rPr>
        <w:t>إنجيل</w:t>
      </w:r>
      <w:r>
        <w:rPr>
          <w:sz w:val="24"/>
          <w:sz w:val="24"/>
          <w:szCs w:val="24"/>
          <w:rtl w:val="true"/>
        </w:rPr>
        <w:t xml:space="preserve"> مرق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سمه العبري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اسم مرق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رك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لات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حنا مرقس كان الابن الروحي للرسول بط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بطرس يدعو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رْق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بابياس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7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63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وهو أحد آباء الكنيسة القدامى إن مرقس أتى ببشارته من بطرس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قال بابياس،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مرقس </w:t>
      </w:r>
      <w:r>
        <w:rPr>
          <w:color w:val="262626"/>
          <w:sz w:val="24"/>
          <w:szCs w:val="24"/>
          <w:rtl w:val="true"/>
          <w:lang w:val="en-US" w:bidi="ar-EG"/>
        </w:rPr>
        <w:t>[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سكرتير</w:t>
      </w:r>
      <w:r>
        <w:rPr>
          <w:color w:val="262626"/>
          <w:sz w:val="24"/>
          <w:szCs w:val="24"/>
          <w:rtl w:val="true"/>
          <w:lang w:val="en-US" w:bidi="ar-EG"/>
        </w:rPr>
        <w:t xml:space="preserve">]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بطرس دوَّن بدقة ما تذكره بطرس</w:t>
      </w:r>
      <w:r>
        <w:rPr>
          <w:color w:val="262626"/>
          <w:sz w:val="24"/>
          <w:szCs w:val="24"/>
          <w:rtl w:val="true"/>
          <w:lang w:val="en-US" w:bidi="ar-EG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قال جوستن مارتير </w:t>
      </w:r>
      <w:r>
        <w:rPr>
          <w:color w:val="262626"/>
          <w:sz w:val="24"/>
          <w:szCs w:val="24"/>
          <w:rtl w:val="true"/>
          <w:lang w:val="en-US" w:bidi="ar-EG"/>
        </w:rPr>
        <w:t>(</w:t>
      </w:r>
      <w:r>
        <w:rPr>
          <w:color w:val="262626"/>
          <w:sz w:val="24"/>
          <w:szCs w:val="24"/>
          <w:lang w:val="en-US" w:bidi="ar-EG"/>
        </w:rPr>
        <w:t>100</w:t>
      </w:r>
      <w:r>
        <w:rPr>
          <w:color w:val="262626"/>
          <w:sz w:val="24"/>
          <w:szCs w:val="24"/>
          <w:rtl w:val="true"/>
          <w:lang w:val="en-US" w:bidi="ar-EG"/>
        </w:rPr>
        <w:t xml:space="preserve">- </w:t>
      </w:r>
      <w:r>
        <w:rPr>
          <w:color w:val="262626"/>
          <w:sz w:val="24"/>
          <w:szCs w:val="24"/>
          <w:lang w:val="en-US" w:bidi="ar-EG"/>
        </w:rPr>
        <w:t>165</w:t>
      </w:r>
      <w:r>
        <w:rPr>
          <w:color w:val="262626"/>
          <w:sz w:val="24"/>
          <w:szCs w:val="24"/>
          <w:rtl w:val="true"/>
          <w:lang w:val="en-US" w:bidi="ar-EG"/>
        </w:rPr>
        <w:t xml:space="preserve">)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أيضا إن مرقس كتب هذه البشارة من كلمات بطرس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أحد آباء الكنيسة، يوسابيوس </w:t>
      </w:r>
      <w:r>
        <w:rPr>
          <w:color w:val="262626"/>
          <w:sz w:val="24"/>
          <w:szCs w:val="24"/>
          <w:rtl w:val="true"/>
          <w:lang w:val="en-US" w:bidi="ar-EG"/>
        </w:rPr>
        <w:t>(</w:t>
      </w:r>
      <w:r>
        <w:rPr>
          <w:color w:val="262626"/>
          <w:sz w:val="24"/>
          <w:szCs w:val="24"/>
          <w:lang w:val="en-US" w:bidi="ar-EG"/>
        </w:rPr>
        <w:t>263</w:t>
      </w:r>
      <w:r>
        <w:rPr>
          <w:color w:val="262626"/>
          <w:sz w:val="24"/>
          <w:szCs w:val="24"/>
          <w:rtl w:val="true"/>
          <w:lang w:val="en-US" w:bidi="ar-EG"/>
        </w:rPr>
        <w:t xml:space="preserve">- </w:t>
      </w:r>
      <w:r>
        <w:rPr>
          <w:color w:val="262626"/>
          <w:sz w:val="24"/>
          <w:szCs w:val="24"/>
          <w:lang w:val="en-US" w:bidi="ar-EG"/>
        </w:rPr>
        <w:t>339</w:t>
      </w:r>
      <w:r>
        <w:rPr>
          <w:color w:val="262626"/>
          <w:sz w:val="24"/>
          <w:szCs w:val="24"/>
          <w:rtl w:val="true"/>
          <w:lang w:val="en-US" w:bidi="ar-EG"/>
        </w:rPr>
        <w:t xml:space="preserve">)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قال إن المؤمنين الأوائل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ترجوا مرقس أن يترك التعليم الذي تلقوه من بطرس مكتوبا</w:t>
      </w:r>
      <w:r>
        <w:rPr>
          <w:color w:val="262626"/>
          <w:sz w:val="24"/>
          <w:szCs w:val="24"/>
          <w:rtl w:val="true"/>
          <w:lang w:val="en-US" w:bidi="ar-EG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  <w:lang w:val="en-US" w:bidi="ar-EG"/>
        </w:rPr>
        <w:t>بشارة مرقس هي بشارة عمل وحركة لأن بطرس كان هكذا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هذه البشارة كُتبت خصيصا للرومان، الذين كانوا معروفين بأنهم رجال عمل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كلمة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و</w:t>
      </w:r>
      <w:r>
        <w:rPr>
          <w:color w:val="262626"/>
          <w:sz w:val="24"/>
          <w:szCs w:val="24"/>
          <w:rtl w:val="true"/>
          <w:lang w:val="en-US"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وردت </w:t>
      </w:r>
      <w:r>
        <w:rPr>
          <w:color w:val="262626"/>
          <w:sz w:val="24"/>
          <w:szCs w:val="24"/>
          <w:lang w:val="en-US" w:bidi="ar-EG"/>
        </w:rPr>
        <w:t>1331</w:t>
      </w:r>
      <w:r>
        <w:rPr>
          <w:color w:val="262626"/>
          <w:sz w:val="24"/>
          <w:szCs w:val="24"/>
          <w:rtl w:val="true"/>
          <w:lang w:val="en-US" w:bidi="ar-EG"/>
        </w:rPr>
        <w:t xml:space="preserve">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مرة في بشارة مرقس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أما الكلمات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للوقت</w:t>
      </w:r>
      <w:r>
        <w:rPr>
          <w:color w:val="262626"/>
          <w:sz w:val="24"/>
          <w:szCs w:val="24"/>
          <w:rtl w:val="true"/>
          <w:lang w:val="en-US"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و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في الحال</w:t>
      </w:r>
      <w:r>
        <w:rPr>
          <w:color w:val="262626"/>
          <w:sz w:val="24"/>
          <w:szCs w:val="24"/>
          <w:rtl w:val="true"/>
          <w:lang w:val="en-US"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فظهرت مرارا وتكرارا في بشارة مرقس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كلمة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و</w:t>
      </w:r>
      <w:r>
        <w:rPr>
          <w:color w:val="262626"/>
          <w:sz w:val="24"/>
          <w:szCs w:val="24"/>
          <w:rtl w:val="true"/>
          <w:lang w:val="en-US"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دائما كانت تشير إلى المزيد من العمل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لاحظ الخمس آيات التي تقود إلى نص اليوم تبدأ بـ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و</w:t>
      </w:r>
      <w:r>
        <w:rPr>
          <w:color w:val="262626"/>
          <w:sz w:val="24"/>
          <w:szCs w:val="24"/>
          <w:rtl w:val="true"/>
          <w:lang w:val="en-US" w:bidi="ar-EG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u w:val="single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رَص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آية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u w:val="single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َتَحَن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آية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u w:val="single"/>
          <w:rtl w:val="true"/>
        </w:rPr>
        <w:t>ف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َطَهَ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آية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الرومان بالقوة وال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جد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ح فقط في بشارة مرقس، وهي تمتلئ بالقوة والعمل من حياة الرب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لا يشرح عمل المسيح مستشهدا بآيات من العهد القديم، لم يطرق مرقس هذا ولكنه يطلعنا على قوة وعمل المسيح، والذي جذب انتباه سامعيه من روم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حظ كم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 xml:space="preserve"> الأعمال الذي يملأ الأصحاح الأول من مرقس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دمة يوحنا المعمدا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مودية 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جربة يسوع في البري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دمة يسوع المبكرة في الجلي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ة بطرس وأندراو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خراج الشياطين في كفر ناحو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فاء حماة سمعا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لة المسيح التبشيرية في الجلي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فاء الأبرص في نصنا لليو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ظهر المسيح في هذه البشارة كرجل عمل و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وته وعمله يستطيعان أن يخلصاك في هذا الصبا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سم الذي يطرد الخوف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أمر الأحزان أن تنته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نغم في أذن الخاط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ياة وشفاء وسلا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و كان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تسعة أحداث قوية تملأ الأصحاح الأول من مرق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غالبا يوجد محتوى في الأصحاح الأول من مرقس أكثر من أي أصحاح آخر في الكتاب المقدس، فيما عدا </w:t>
      </w:r>
      <w:r>
        <w:rPr>
          <w:sz w:val="24"/>
          <w:sz w:val="24"/>
          <w:szCs w:val="24"/>
          <w:rtl w:val="true"/>
        </w:rPr>
        <w:t xml:space="preserve">سفر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الجزء الرابع، توماس ن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يأتي بنا إلى النص، وشفاء الأبر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ثِي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ئِ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تَحَن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َ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َهَ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تعلم ثلاث حقائق من هذا 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كان الرجل مريضا بالبر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أصحاحين الثالث عشر والرابع عشر من سفر اللاويين يوجد وصف لمرض البرص الكر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 يصف أمراض جلدية كثيرة ومن ضمنها مرض البرص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رض هانس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أحد المعلقين إن هذا الرجل كان عنده برص حقيقي، وإلا ما كان العلاج يخلق شعورا كهذا الذي نراه في الآية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قاموس أنجر ل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أغلب، معظم الذين وصفهم العهد الجديد بأنهم برص كانوا مرضى بمرض هانسن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اموس أنجر الجديد للكتاب المقدس، </w:t>
      </w:r>
      <w:r>
        <w:rPr>
          <w:sz w:val="24"/>
          <w:sz w:val="24"/>
          <w:szCs w:val="24"/>
          <w:rtl w:val="true"/>
        </w:rPr>
        <w:t xml:space="preserve">مودي للنشر،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وع الشديد من البرص الذي كان لدى هذا الرجل تسبب في بقع جلدية بيضاء وفقدان للح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حدث بعض التورم في أماكن متفرقة بالجسم، ثم قرح تفرز سائلا من الجر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ينما يتطور المرض تتشوه الأيدي والأقدام وتتور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 يسبب هذا المرض غرغرينة تجعل بعض أجزاء الجسم تتآك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ظهر جروح</w:t>
      </w:r>
      <w:r>
        <w:rPr>
          <w:sz w:val="24"/>
          <w:sz w:val="24"/>
          <w:szCs w:val="24"/>
          <w:rtl w:val="true"/>
        </w:rPr>
        <w:t xml:space="preserve"> م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سل في الوجه تتسبب في فقدان التعبير من الوجه، هذه الجروح بشعة بدرجة قد تضطر المريض أن يغطي وجهه كما فع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ل الف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إنجلت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 جلد الأبرص يصبح سميكا ويصاب بالاحم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برص الحقيقي، والمعروف الآن بمرض هانس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بشع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اموس أنجر الجديد للكتاب المقدس، 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ولتر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سن إن هذا المرض نوع من أنواع أو صور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يشوه الإنسان ولا علاج 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كتاب المقدس، كان لا بد للأبرص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طه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لأن هذا المرض معدي كان لا بد للأبرص أن يسكن في عزلة وحده، ويرتدي قماشا على فمه ويناد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ج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جس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كان لا بد أن يكون خارج المخيم أو المدين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هذا ينطبق تماما على الشخص الذي لم ين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ه أن يصبح عضو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ستطيع أن يدخل السماء بسسب مرضه بالخطي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انظر وولتر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سن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اموس الرموز  في الكتاب المقدس، </w:t>
      </w:r>
      <w:r>
        <w:rPr>
          <w:sz w:val="24"/>
          <w:sz w:val="24"/>
          <w:szCs w:val="24"/>
          <w:rtl w:val="true"/>
        </w:rPr>
        <w:t xml:space="preserve">هندركسن للنشر، طبعة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قول لاو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أبْ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ضَّرْب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يَاب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ْقُوق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أ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شُوف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غَط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ارِب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نَادِي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ضَّرْب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حْد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رِ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َل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قَام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اويين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تقول المذكرة في كتاب سكوفيلد عن لاو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برص يرمز للخطي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في الدم؛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في أن يسلك الشخص في طرق كريهة علنا؛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ا علاج بشري له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دراسي سكوفيلد،</w:t>
      </w:r>
      <w:r>
        <w:rPr>
          <w:sz w:val="24"/>
          <w:sz w:val="24"/>
          <w:szCs w:val="24"/>
          <w:rtl w:val="true"/>
        </w:rPr>
        <w:t xml:space="preserve">جامعة أوكسفورد للنشر، </w:t>
      </w:r>
      <w:r>
        <w:rPr>
          <w:sz w:val="24"/>
          <w:szCs w:val="24"/>
        </w:rPr>
        <w:t>191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1</w:t>
      </w:r>
      <w:r>
        <w:rPr>
          <w:sz w:val="24"/>
          <w:sz w:val="24"/>
          <w:szCs w:val="24"/>
          <w:rtl w:val="true"/>
        </w:rPr>
        <w:t xml:space="preserve">؛ مذكرة عن لاو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برص رمز، أو صورة للفساد التام ل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ساد يجري في دمنا وموروث فينا عن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أ صغيرا، ومع القليل من التمرد، ينتهي بالبشاعة وإثارة الاشمئزاز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هْتِم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س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َاو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هَم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اغ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س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ا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م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اَ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 يكن جون ويسل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الفينيا، لكنه قال عن هذا النص إن الذين لم ينالوا التغيير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ؤساء، بلا قوة ولا قدرة لنفع أنفسهم أو غيرهم</w:t>
      </w:r>
      <w:r>
        <w:rPr>
          <w:sz w:val="24"/>
          <w:szCs w:val="24"/>
          <w:rtl w:val="true"/>
        </w:rPr>
        <w:t>... [</w:t>
      </w:r>
      <w:r>
        <w:rPr>
          <w:sz w:val="24"/>
          <w:sz w:val="24"/>
          <w:szCs w:val="24"/>
          <w:rtl w:val="true"/>
        </w:rPr>
        <w:t>كل النا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م تحت ذنب وقوة الخطي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ذكرات عن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جون ويسلي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ذكرات تفسيرية في العهد الجديد، </w:t>
      </w:r>
      <w:r>
        <w:rPr>
          <w:sz w:val="24"/>
          <w:sz w:val="24"/>
          <w:szCs w:val="24"/>
          <w:rtl w:val="true"/>
        </w:rPr>
        <w:t xml:space="preserve">الجزء الثاني، دار بيكر للنشر، طبعة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؛ مذكرات عن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>الإنسان في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قوده وتحكمه الخط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يقين، رومية </w:t>
      </w:r>
      <w:r>
        <w:rPr>
          <w:b/>
          <w:bCs/>
          <w:i/>
          <w:iCs/>
          <w:sz w:val="24"/>
          <w:szCs w:val="24"/>
        </w:rPr>
        <w:t>5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واء الحق للنشر،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زاك واتس هكذا في إحدى ترنيمات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أنا شرير، حبل بي بالإثم ووُلدت نجسا،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لود للمذنب الذي لوث الجنس البشري، ووصمنا جميعا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 إلى، أسجد أمامك، ملجأي الوحيد نعمتك،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ستطيع الظاهر أن يطهرني فالبرص متعمق في الداخل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 xml:space="preserve">، تأليف إيزاك واتس، دكتوراه في اللاهوت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ية تعمي الذهن في الظ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جعلك 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الكثير الذي لا بد التخلي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صبحت مؤمنا حقيقيا، لا بد أن أتخلى عن أمور كثير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تظل في عبودية الخطية، محكوم عليك بلا رجاء في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 تجعلك الخطية 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في الكنيسة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على ما ير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تظل في برص الخطية، بلا رجاء ال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 تجعلك الخطية ت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بد لي من اختبار شعور معين ليثبت لي إني خلص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الكتاب المقدس لا يقول لنا أبدا إننا نخلص بشعور م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خلص بالثقة ب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ظل يبحث عن شعور معين لشهور والبعض سنين، بدلا من الثقة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هذا إلا قلب دمره برص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أوجستس توبلادي في إحدى ترنيمات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ذهولا حائرا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ول عيني داخل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بي مثقل بالذنوب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انا لكل خطي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حشد الفكر الشرير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ميول الشريرة في القل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ك والدهاء والمكر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برياء والحسد والخوف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قل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وجستس توبلادي،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ة أخرى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تس،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ستطيع الظاهر أن يطهرني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برص متعمق في الداخل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ن يفيدك شيئا أن تردد كلمات ما يسمو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لنا أحد الشبا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رددت الصلاة كي أخرج للعب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مر مثل هذا لن يخلص أح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آخر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قدموا إلى الأم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نهاية الخدمة ك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كرس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ا يفيد شيئا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أمور مزيفة باط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ظاهرية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ستطيع الظاهر أن يطهرني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برص متعمق في الداخل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كانت حالة هذا الأبرص المسكين في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رجل مصابا ب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علم أنه لا يوجد شيء يمكنه أن يقوله أو يفعله يقوده لأن يطهر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أتى الرجل إلى يسوع</w:t>
      </w:r>
    </w:p>
    <w:p>
      <w:pPr>
        <w:pStyle w:val="IndentedVerse"/>
        <w:bidi w:val="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ثِي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ئِ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أبرص المسكين كان بلا شك قد سمع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ون ويسلي إنه في الأغلب كان قد سمع يسوع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ويس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أغلب هذا الأبرص، برغم عدم استطاعته أن يختلط مع الناس إلا أنه كان قد سمع يسوع عن بع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ان يمكن للأخ ويسلي أن يعرف عن ذلك لأن الآلاف كانت تأتي من مسافات بعيدة كي تسمعه يعظ وكانوا ينالون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جزء من خطاب مكتوب للأخ ويسلي في </w:t>
      </w:r>
      <w:r>
        <w:rPr>
          <w:sz w:val="24"/>
          <w:szCs w:val="24"/>
        </w:rPr>
        <w:t>1745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حتى سمعت أخاك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أنت، لم أكن أعرف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وجدت أنني غير مؤمن، ولن يستطيع أحد أن يساعدني سو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رخت إليه، وسمعني وكلمني بهذه الكلمات بقوة في قلب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هب بسلام، خطاياك قد غُفرت لك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جون ويسلي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عمال جون ويسلي، </w:t>
      </w:r>
      <w:r>
        <w:rPr>
          <w:sz w:val="24"/>
          <w:sz w:val="24"/>
          <w:szCs w:val="24"/>
          <w:rtl w:val="true"/>
        </w:rPr>
        <w:t xml:space="preserve">الجزء الأول، دار بيكر للنشر، طبعة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تماما ما عمله يسوع لهذا الأبرص المسكين، وهو سيفعل نفس الشيء لك حين تتضع وتضع ثقتك به، كما فعل الأبرص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طهر الرج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بد أن أقول هنا بعض الكلمات القليلة عن الناس في الطائفة الخمسينية والكاريزماتية الذين يدعون أنفس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اف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ن يوضع التركيز الأساسي على الشفاء الجسدي، تحتجب قوة الإنجيل، أو تختفي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لا نركز على شفاء جسد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يسوع على الصليب لكي يخلصنا من برص الخطية، لا ليشفينا من آلام الأذن أو التهاب اللوز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سياق الحديث عن هؤلاء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9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قد نتج عن ذلك افتضاحية وقحة، وميل للاعتماد على الخبرة بدلا من المسيح وأحيانا كثيرة عدم القدرة على التمييز بين أعمال الجسد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حرك الرو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فاتيح الحياة بعمق، </w:t>
      </w:r>
      <w:r>
        <w:rPr>
          <w:sz w:val="24"/>
          <w:sz w:val="24"/>
          <w:szCs w:val="24"/>
          <w:rtl w:val="true"/>
        </w:rPr>
        <w:t xml:space="preserve">زندرفان للنشر، ص </w:t>
      </w:r>
      <w:r>
        <w:rPr>
          <w:sz w:val="24"/>
          <w:szCs w:val="24"/>
        </w:rPr>
        <w:t>4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أنا أؤمن أن الله يستطيع أن يشفي أجساد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ؤمن تماما إنه يستطي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ماذا لو كان عليه أن يختار بين شفاء أجسادنا وشفاء نفوسنا التي لوثتها الخطية؟ بالنسبة لي، الاختيار سه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تموت أجسادنا بعد قليل، لكن نفوسنا ستحيا في الأبدية التي بلا نه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سهل أن تعرف أيهما الأه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تلك القصة الصغيرة لشفاء الأبرص، نرى ليس فقط شفاء جسديا بل شفاء روحيا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تأكيد يمكننا أن نعيد صياغة تعليم المسيح هكذ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تَف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ِ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ُلَّه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وهذا يشمل الشفاء الجسدي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س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، لقد عرف هذا الرجل أن برصه علامة على شيء أع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سأل يسوع أن </w:t>
      </w:r>
      <w:r>
        <w:rPr>
          <w:sz w:val="24"/>
          <w:sz w:val="24"/>
          <w:szCs w:val="24"/>
          <w:u w:val="single"/>
          <w:rtl w:val="true"/>
        </w:rPr>
        <w:t>يشفيه</w:t>
      </w:r>
      <w:r>
        <w:rPr>
          <w:sz w:val="24"/>
          <w:sz w:val="24"/>
          <w:szCs w:val="24"/>
          <w:rtl w:val="true"/>
        </w:rPr>
        <w:t xml:space="preserve">، بل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،</w:t>
      </w:r>
      <w:r>
        <w:rPr>
          <w:color w:val="262626"/>
          <w:sz w:val="24"/>
          <w:sz w:val="24"/>
          <w:szCs w:val="24"/>
          <w:rtl w:val="true"/>
        </w:rPr>
        <w:t xml:space="preserve"> 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م يطلب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طعام الذي يفنى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قط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البرص كامن في الأعماق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لهذا شفاه يسوع في الحا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َحَن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َ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ِلْوَقْت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َطَهَ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بين قوة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فك يسوع دمه على الصليب ل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قام من الأموات ليعطيك حياة ج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أتي إلى يسوع بإيمان بسيط، مثل هذا الرجل، سيخلصك 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وقت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في الحا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لنسبة لي، هذه أعظم رسالة للإنجيل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>." "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تعال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ق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 أسهل أن تثق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طهرك في لحظة</w:t>
      </w:r>
      <w:r>
        <w:rPr>
          <w:color w:val="262626"/>
          <w:sz w:val="24"/>
          <w:szCs w:val="24"/>
          <w:rtl w:val="true"/>
        </w:rPr>
        <w:t xml:space="preserve">! – </w:t>
      </w:r>
      <w:r>
        <w:rPr>
          <w:color w:val="262626"/>
          <w:sz w:val="24"/>
          <w:sz w:val="24"/>
          <w:szCs w:val="24"/>
          <w:rtl w:val="true"/>
        </w:rPr>
        <w:t>تماما كما فعل مع هذا الرج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تحتاج أن تنتظر بع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ثق بيسوع واطه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ا أبانا، أصلي أن يضع أحد ثقته بيسوع في هذا الصباح ويطهر بدم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 أعلم، نعم أعل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م يسوع يطهر أفجر الخطا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 أعلم، نعم أعل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م يسوع يطهر أفجر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>("</w:t>
      </w:r>
      <w:r>
        <w:rPr>
          <w:b/>
          <w:b/>
          <w:sz w:val="24"/>
          <w:sz w:val="24"/>
          <w:szCs w:val="24"/>
          <w:rtl w:val="true"/>
        </w:rPr>
        <w:t>نعم أعلم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تأليف آنا و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ووترمان، </w:t>
      </w:r>
      <w:r>
        <w:rPr>
          <w:b/>
          <w:sz w:val="24"/>
          <w:szCs w:val="24"/>
        </w:rPr>
        <w:t>1920</w:t>
      </w:r>
      <w:r>
        <w:rPr>
          <w:b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/>
      </w:pPr>
      <w:hyperlink r:id="rId2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ا إلكتروني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مرقس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ab/>
        <w:t>"</w:t>
      </w:r>
      <w:r>
        <w:rPr>
          <w:b/>
          <w:b/>
          <w:sz w:val="24"/>
          <w:sz w:val="24"/>
          <w:szCs w:val="24"/>
          <w:rtl w:val="true"/>
        </w:rPr>
        <w:t>نعم أعلم</w:t>
      </w:r>
      <w:r>
        <w:rPr>
          <w:b/>
          <w:sz w:val="24"/>
          <w:szCs w:val="24"/>
          <w:rtl w:val="true"/>
        </w:rPr>
        <w:t>!" (</w:t>
      </w:r>
      <w:r>
        <w:rPr>
          <w:b/>
          <w:b/>
          <w:sz w:val="24"/>
          <w:sz w:val="24"/>
          <w:szCs w:val="24"/>
          <w:rtl w:val="true"/>
        </w:rPr>
        <w:t>تأليف آنا و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ووترمان، </w:t>
      </w:r>
      <w:r>
        <w:rPr>
          <w:b/>
          <w:sz w:val="24"/>
          <w:szCs w:val="24"/>
        </w:rPr>
        <w:t>1920</w:t>
      </w:r>
      <w:r>
        <w:rPr>
          <w:b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262626"/>
          <w:sz w:val="28"/>
          <w:sz w:val="28"/>
          <w:szCs w:val="28"/>
          <w:rtl w:val="true"/>
        </w:rPr>
        <w:t>أُرِيدُ</w:t>
      </w:r>
      <w:r>
        <w:rPr>
          <w:b/>
          <w:b/>
          <w:bCs/>
          <w:color w:val="26262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62626"/>
          <w:sz w:val="28"/>
          <w:sz w:val="28"/>
          <w:szCs w:val="28"/>
          <w:rtl w:val="true"/>
        </w:rPr>
        <w:t>فَاطْهُرْ</w:t>
      </w:r>
      <w:r>
        <w:rPr>
          <w:b/>
          <w:bCs/>
          <w:color w:val="262626"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ثِي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ئِ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د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طَهِّرَ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تَحَنّ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َ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طْهُر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رَص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طَهَرَ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bidi w:val="1"/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أولا، كان الرجل مريضا بالبرص، لاويين </w:t>
      </w:r>
      <w:r>
        <w:rPr>
          <w:szCs w:val="24"/>
        </w:rPr>
        <w:t>13</w:t>
      </w:r>
      <w:r>
        <w:rPr>
          <w:szCs w:val="24"/>
          <w:rtl w:val="true"/>
        </w:rPr>
        <w:t xml:space="preserve">: </w:t>
      </w:r>
      <w:r>
        <w:rPr>
          <w:szCs w:val="24"/>
        </w:rPr>
        <w:t>45</w:t>
      </w:r>
      <w:r>
        <w:rPr>
          <w:szCs w:val="24"/>
          <w:rtl w:val="true"/>
        </w:rPr>
        <w:t xml:space="preserve">، </w:t>
      </w:r>
      <w:r>
        <w:rPr>
          <w:szCs w:val="24"/>
        </w:rPr>
        <w:t>46</w:t>
      </w:r>
      <w:r>
        <w:rPr>
          <w:szCs w:val="24"/>
          <w:rtl w:val="true"/>
        </w:rPr>
        <w:t xml:space="preserve">؛ رومية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7</w:t>
      </w:r>
      <w:r>
        <w:rPr>
          <w:szCs w:val="24"/>
          <w:rtl w:val="true"/>
        </w:rPr>
        <w:t xml:space="preserve">؛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- </w:t>
      </w:r>
      <w:r>
        <w:rPr>
          <w:szCs w:val="24"/>
        </w:rPr>
        <w:t>12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72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ثانيا، أتى الرجل إلى يسوع، مرقس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szCs w:val="24"/>
          <w:rtl w:val="true"/>
        </w:rPr>
        <w:t xml:space="preserve">ثالثا، طهر الرجل، مرقس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36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40</w:t>
      </w:r>
      <w:r>
        <w:rPr>
          <w:szCs w:val="24"/>
          <w:rtl w:val="true"/>
        </w:rPr>
        <w:t xml:space="preserve">، </w:t>
      </w:r>
      <w:r>
        <w:rPr>
          <w:szCs w:val="24"/>
        </w:rPr>
        <w:t>41</w:t>
      </w:r>
      <w:r>
        <w:rPr>
          <w:szCs w:val="24"/>
          <w:rtl w:val="true"/>
        </w:rPr>
        <w:t xml:space="preserve">، </w:t>
      </w:r>
      <w:r>
        <w:rPr>
          <w:szCs w:val="24"/>
        </w:rPr>
        <w:t>42</w:t>
      </w:r>
      <w:r>
        <w:rPr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7:40:00Z</dcterms:created>
  <dc:creator>Bahagt W. Malek</dc:creator>
  <dc:description/>
  <dc:language>en-US</dc:language>
  <cp:lastModifiedBy>Use This Account</cp:lastModifiedBy>
  <cp:lastPrinted>2015-03-04T14:21:00Z</cp:lastPrinted>
  <dcterms:modified xsi:type="dcterms:W3CDTF">2015-03-11T18:35:00Z</dcterms:modified>
  <cp:revision>5</cp:revision>
  <dc:subject/>
  <dc:title>I Will Be Thou Clean March 1 2015 AM</dc:title>
</cp:coreProperties>
</file>