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أدلة الميلاد العذراوي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bidi="ar-EG"/>
        </w:rPr>
        <w:t>مساء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sz w:val="24"/>
        </w:rPr>
        <w:t>Lord's Day Evening, December 13, 2015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ذْر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دْعُو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مَّانُوئِي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ذه نبوة واضحة لميلاد المسيح من عذراء – وهي موجودة بين صفحات العهد ال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ض الناس لديهم مشكلة مع هذا التعليم المسيحي العظيم، لكن المشكلة أنهم لا يؤمنون بالمعجزات من </w:t>
      </w:r>
      <w:r>
        <w:rPr>
          <w:sz w:val="24"/>
          <w:sz w:val="24"/>
          <w:szCs w:val="24"/>
          <w:u w:val="single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ن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لبتهم الإنسانية العلمانية من احتمالية المعجزات – وسلبتهم الله ذاته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قد عرضنا فيل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طر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بين ستين في كنيستنا منذ فت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كثر جزء في الفيلم لفت انتباهي هو حوار الأستاذ ستين م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يتشارد دوكن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وكنز هو أبرز شخصيات نظرية التطور في يومنا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عرض قضية مراحل التطور ليعود مرورا بعصور الز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مثل الباقين هو يواجه مشكلة كبيرة في تفسير </w:t>
      </w:r>
      <w:r>
        <w:rPr>
          <w:sz w:val="24"/>
          <w:sz w:val="24"/>
          <w:szCs w:val="24"/>
          <w:u w:val="single"/>
          <w:rtl w:val="true"/>
        </w:rPr>
        <w:t>بداية</w:t>
      </w:r>
      <w:r>
        <w:rPr>
          <w:sz w:val="24"/>
          <w:sz w:val="24"/>
          <w:szCs w:val="24"/>
          <w:rtl w:val="true"/>
        </w:rPr>
        <w:t xml:space="preserve">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ستاذ ستين ضغط عليه في هذه النقطة من الحوار بشدة ورأيناه يحرك شفتيه بعصبية في هذا الجزء من الحو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ستطرد ستين في الضغط 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أين بدأت الحياة أصلا؟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تساقطت قطرات العرق من جبين دوكنز وقال إن بعض الكائنات الغريبة من كواكب أخرى قد تكون هي الت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زرع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حياة ع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فز ستين على هذه النقطة سريعا و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تعني أن كائنات من كوكب آخر أتت بالحياة إلى الأرض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نا نسي دوكنز أن الحوار يُسجل تليفزيونيا و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بعدها حاول أن يرفع قضية ليجبر ستين على حذف هذا الجزء من الحوار المسجل ولكن العقد الذي مضاه منعه من كسب القض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يء لا يصدقه عق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ئنات صغيرة استقلت سفينة فضاء وأتت بالحياة الأولى على كوكب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لك يبدو مثل قصص الخيال العلمي للأطفا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حتى لو كانت نظرية دوكنز السخيفة حقيقية، هي لا تفسر كيف </w:t>
      </w:r>
      <w:r>
        <w:rPr>
          <w:sz w:val="24"/>
          <w:sz w:val="24"/>
          <w:szCs w:val="24"/>
          <w:u w:val="single"/>
          <w:rtl w:val="true"/>
        </w:rPr>
        <w:t>بدأت</w:t>
      </w:r>
      <w:r>
        <w:rPr>
          <w:sz w:val="24"/>
          <w:sz w:val="24"/>
          <w:szCs w:val="24"/>
          <w:rtl w:val="true"/>
        </w:rPr>
        <w:t xml:space="preserve"> الحياة على الكوكب </w:t>
      </w:r>
      <w:r>
        <w:rPr>
          <w:sz w:val="24"/>
          <w:sz w:val="24"/>
          <w:szCs w:val="24"/>
          <w:u w:val="single"/>
          <w:rtl w:val="true"/>
        </w:rPr>
        <w:t>الآخ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من فيلم ستين رأينا المدى الغريب والبعيد الذي لا بد أن يصل إليه المؤمنون بالعلمانية الإنسانية لكي يتفادوا معجزة الله في خلق الحياة على كوكبن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ال سي إس لو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أستخدم كلمة معجزة لأعني تدخلا صريحا في الطبيعة من قوة خارق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رة أخرى يقول سي إس لو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 اعترفنا بالله، ألا بد أن نعترف بالمعجزات؟ بكل تأكيد</w:t>
      </w:r>
      <w:r>
        <w:rPr>
          <w:sz w:val="24"/>
          <w:szCs w:val="24"/>
          <w:rtl w:val="true"/>
        </w:rPr>
        <w:t>.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معجزات،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10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ما كان يعنيه سي إس لويس هو أنه إذا كان هناك إله فالمعجزات ليست مستح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حتاج كائنات صغيرة خضراء أن تأتي بالحياة إ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 هناك إله فهو يقدر أن يخلق الحياة من الع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طَا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قد تغيرت أمي في سن الثمان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كن هناك سبب للإيمان بأنها يوما ما ستتغ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ا سبب واح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مكنني أن أقول لكم لماذا كان تغييرها معجزة ولكنني لن أفعل ذلك الليل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أحكي لكم المعجزة التي سبقت تغيير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في مدينة نيو يورك مع عائل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أمي على بعد ثلاثة آلاف ميل، هنا في لوس أنجلو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صلي حين علمت فجأة وأنا أصلي أن أمي ستقب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صلت هاتفيا بالدكتور كاجان وطلبت منه أن يقودها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خاف أن يذهب لأنها صرخت في وجهه حين تطرق لهذا الأمر معها سابق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ني صممت لأن الله قال لي إنها تقبل الخلاص الآن، فذهب إليها في منزلها وقادها بسهولة إلى المسيح – وتغيرت حياتها بالكام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عم إنها معجزة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لكنها ليست المعجزة التي أريد التركيز عليها ه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يف عرفت فجأة إنها ستتغير؟ أنا كنت على بعد ثلاثة آلاف ميل ولم أتصل بها هاتفيا، لكنني عرف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يف؟ إنها معجز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مني الرب في هذا الأمر بمعجز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أمر بهذه البساط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ت أمي ذاتها لا تؤمن بالمعجز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تؤمن بالإنسانية العلمانية وبنظرية التط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 تأتي المعجزة الثال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، قال لي الله إنها سوف تت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، تغير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معجزة الثالثة كانت أعظمهن، على الأقل بالنسبة ل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بعد تغييرها بشهور قليلة، أخذتها مع إليانا والأولاد إلى بيت أحد أقارب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لديه أصدقاء شريبو خمر بكث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زوجة أحدهم في نصف وعيها بسبب الشرب وكانت تعرف إني واعظ فجلست مقابلي على الطاولة وبدأت تهزأ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كيف كانت المعجزات تحدث؟ كيف أطعم خمسة آلاف بسمكات قليلة؟ كيف قام من الموت؟ كيف انشق البحر الأحمر؟ هاهاها</w:t>
      </w:r>
      <w:r>
        <w:rPr>
          <w:sz w:val="24"/>
          <w:szCs w:val="24"/>
          <w:rtl w:val="true"/>
        </w:rPr>
        <w:t>...!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 أقل كلمة واحدة لأني لم أرد أن أبدأ مشادة في بيت قري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أمي تجلس بجوا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جأة رأيت عينيها يتطاير منها الشرار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لا أحد يمكنه مجادلتها حين تصل إلى هذه الحالة من الغض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ظرت إلى المرأة السكرى وقالت لها بصوت ع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تؤمنين </w:t>
      </w:r>
      <w:r>
        <w:rPr>
          <w:sz w:val="24"/>
          <w:sz w:val="24"/>
          <w:szCs w:val="24"/>
          <w:u w:val="single"/>
          <w:rtl w:val="true"/>
        </w:rPr>
        <w:t>بالله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كمشت المرأة وابيض وجهها وقالت بصوت منخفض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شخصت أمي فيها وقالت بصوت أعلى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إذا، ما هي مشكلتك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اد الصمت في المنزل  وكانت هذه هي نهاية الجدال حول المعجزات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رى؟ إن كنت تؤمن بالله فكما أشار سي إس لويس، لا يوجد جدل حول المعجز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كما 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طَا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هذا يأتي بنا إلى الميلاد العذراوي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سوف أقدم لكم دليلين لولادة المسيح من عذر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هذين الديليلين سوف لا يقنعانكم إن لم تكونوا مؤمنين ب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ن يقنعا شخص يرفض الإيمان بوجود الل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الميلاد العذراوي للمسيح مثبت في العهد القديم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 نبوة لميلاد يسوع العذراوي كانت في جنة عدن، بعد سقوط أبوينا الأولين بقل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سمعا لغواية إبليس وسقطا في الخطية، فقال الله لإبليس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ض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دَاو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رْأ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سْلِ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سْلِهَ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حَ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ْسَ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سْحَ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قِب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 جاءت أول نبوة من الله عن الميلاد العذراو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سل المرأة سيسحق رأس ال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علامة العهد القديم اللوثر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وز وسترما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ن وقت إيرينوس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هم التقليد المسيحي هذا النص على أنه يقصد المسيح ومري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 xml:space="preserve">نسل‘ المرأة يشير  إلى شخص واحد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ذي سحق رأس الحي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بليس</w:t>
      </w:r>
      <w:r>
        <w:rPr>
          <w:sz w:val="24"/>
          <w:szCs w:val="24"/>
          <w:rtl w:val="true"/>
        </w:rPr>
        <w:t xml:space="preserve">]... </w:t>
      </w:r>
      <w:r>
        <w:rPr>
          <w:sz w:val="24"/>
          <w:sz w:val="24"/>
          <w:szCs w:val="24"/>
          <w:rtl w:val="true"/>
        </w:rPr>
        <w:t>هذا التفسير ظل من زمن إيرينوس على مر تاريخ التفسير في التقليد الكاثوليكي والإنجيل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كلوز وسترما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كوين </w:t>
      </w:r>
      <w:r>
        <w:rPr>
          <w:b/>
          <w:bCs/>
          <w:i/>
          <w:iCs/>
          <w:sz w:val="24"/>
          <w:szCs w:val="24"/>
        </w:rPr>
        <w:t>1</w:t>
      </w:r>
      <w:r>
        <w:rPr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b/>
          <w:bCs/>
          <w:i/>
          <w:iCs/>
          <w:sz w:val="24"/>
          <w:szCs w:val="24"/>
        </w:rPr>
        <w:t>11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سير،</w:t>
      </w:r>
      <w:r>
        <w:rPr>
          <w:sz w:val="24"/>
          <w:sz w:val="24"/>
          <w:szCs w:val="24"/>
          <w:rtl w:val="true"/>
        </w:rPr>
        <w:t xml:space="preserve"> أوسبرج، 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نري مور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’نسل‘ المرأة لا يمكن أن يكون إلا إشارة إلى واحد من نسل حواء ليس له أب 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طبيعة لا تأتي المرأة بالنسل أو البذرة، الكتاب دائما يتكلم عن نسل الرج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هذا النسل الموعود كان لا بد أن يًزرع في رح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ري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معج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ذه الطريقة، لا يرث المسيح الخطية بالطبيعة والتي جعلت الخلاص من الخطية مستحيلا لأي بشر أن يقوم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فهذه النبوة تتكلم بوضوح عن الميلاد العذراوي ل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هنري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مقدس الدفاعي، </w:t>
      </w:r>
      <w:r>
        <w:rPr>
          <w:sz w:val="24"/>
          <w:sz w:val="24"/>
          <w:szCs w:val="24"/>
          <w:rtl w:val="true"/>
        </w:rPr>
        <w:t xml:space="preserve">الكلمة للنشر، 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مذكرة عن 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نص الافتتاحي للعظة أيضا من العهد ال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نبي إشعياء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ذْر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دْعُو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مَّانُوئِي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كلمة التي تُرجمت ه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ذر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من الكلمة العبر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هي مستخدمة سبع مرات في العهد ال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للإشارة إلى بنت غير متزوج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إدوارد 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دس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ستخدام الكلمة يشير إلى عذراء دائ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استخدام الكتابي لكلمة </w:t>
      </w:r>
      <w:r>
        <w:rPr>
          <w:i/>
          <w:i/>
          <w:iCs/>
          <w:sz w:val="24"/>
          <w:sz w:val="24"/>
          <w:szCs w:val="24"/>
          <w:rtl w:val="true"/>
        </w:rPr>
        <w:t xml:space="preserve">الما </w:t>
      </w:r>
      <w:r>
        <w:rPr>
          <w:sz w:val="24"/>
          <w:sz w:val="24"/>
          <w:szCs w:val="24"/>
          <w:rtl w:val="true"/>
        </w:rPr>
        <w:t>لم يشر إلى امرأة متزوجة أبدا، لكن دائما إلى عذراء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>إدوارد 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دس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مانوئيل إشعياء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جلة النعمة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، خريف </w:t>
      </w:r>
      <w:r>
        <w:rPr>
          <w:sz w:val="24"/>
          <w:szCs w:val="24"/>
        </w:rPr>
        <w:t>196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ما العلامة الكبير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ريشام ماكين ف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 يرد استخدام كلمة </w:t>
      </w:r>
      <w:r>
        <w:rPr>
          <w:i/>
          <w:i/>
          <w:iCs/>
          <w:sz w:val="24"/>
          <w:sz w:val="24"/>
          <w:szCs w:val="24"/>
          <w:rtl w:val="true"/>
        </w:rPr>
        <w:t>الما</w:t>
      </w:r>
      <w:r>
        <w:rPr>
          <w:sz w:val="24"/>
          <w:sz w:val="24"/>
          <w:szCs w:val="24"/>
          <w:rtl w:val="true"/>
        </w:rPr>
        <w:t xml:space="preserve"> في العهد القديم ولا مرة من السبعة التي وردت فيهم للإشارة لغير عذراء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ريشام ماكي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ميلاد العذراوي للمسيح، </w:t>
      </w:r>
      <w:r>
        <w:rPr>
          <w:sz w:val="24"/>
          <w:sz w:val="24"/>
          <w:szCs w:val="24"/>
          <w:rtl w:val="true"/>
        </w:rPr>
        <w:t xml:space="preserve">بيكر للنشر، </w:t>
      </w:r>
      <w:r>
        <w:rPr>
          <w:sz w:val="24"/>
          <w:szCs w:val="24"/>
        </w:rPr>
        <w:t>196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كن أعظم دليل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ذر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أتي من المعلمي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 قبل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عون من أعظم المعلمين في العالم ترجموا العهد القديم من العبرية إلى اليونانية، اللغة التي كان يتكلمها معظم اليهود في العالم الروم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ؤلاء المعلمون اعتُبروا أعظم معلمين في العبرية في العالم في ذلك الوقت،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 قبل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ؤلاء المعلمون ترجموا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إشعياء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لى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رثينوس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والتي تعني عذراء فقط – امرأة لم تمارس الجنس مع رجل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بعون معلما ترجموا العهد القديم إلى اليونانية واسمها الترجمة السبعي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ن وثرنجتون </w:t>
      </w:r>
      <w:r>
        <w:rPr>
          <w:sz w:val="24"/>
          <w:szCs w:val="24"/>
        </w:rPr>
        <w:t>III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قال لو لم تك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ما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 xml:space="preserve">تعني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ذراء،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 xml:space="preserve">لكان من المستحيل أن يترجم معلمو السبعينية الكلمة إلى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بارثينوس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كمقابلها باليونانية</w:t>
      </w:r>
      <w:r>
        <w:rPr>
          <w:sz w:val="24"/>
          <w:szCs w:val="24"/>
          <w:rtl w:val="true"/>
          <w:lang w:bidi="ar-EG"/>
        </w:rPr>
        <w:t>." (</w:t>
      </w:r>
      <w:r>
        <w:rPr>
          <w:sz w:val="24"/>
          <w:sz w:val="24"/>
          <w:szCs w:val="24"/>
          <w:rtl w:val="true"/>
        </w:rPr>
        <w:t xml:space="preserve">بن وثرنجتون </w:t>
      </w:r>
      <w:r>
        <w:rPr>
          <w:sz w:val="24"/>
          <w:szCs w:val="24"/>
        </w:rPr>
        <w:t>III</w:t>
      </w:r>
      <w:r>
        <w:rPr>
          <w:sz w:val="24"/>
          <w:sz w:val="24"/>
          <w:szCs w:val="24"/>
          <w:rtl w:val="true"/>
        </w:rPr>
        <w:t xml:space="preserve">، دكتورا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يلاد يسوع،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قاموس الأناجيل، </w:t>
      </w:r>
      <w:r>
        <w:rPr>
          <w:sz w:val="24"/>
          <w:sz w:val="24"/>
          <w:szCs w:val="24"/>
          <w:rtl w:val="true"/>
        </w:rPr>
        <w:t xml:space="preserve">انترفارسيتي للطباعة، </w:t>
      </w:r>
      <w:r>
        <w:rPr>
          <w:sz w:val="24"/>
          <w:szCs w:val="24"/>
        </w:rPr>
        <w:t>199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 هذه الأدلة تبين أن المعلمين أصابوا حين ترجموا إشعياء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كذا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ذْر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دْعُو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مَّانُوئِي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رأة الوحيدة التي حبلت وهي عذراء بشكل خارق للطبيعة هي مريم، أم المسيح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الميلاد العذراوي للمسيح مثبت في العهد الجديد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افتحوا كتبكم المقدسة على 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ذْر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دْ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مَّانُوئِيل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سِيرُه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َ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ت مريم مخطوبة ليوسف وقبل زواجهما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ُجِد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ُبْ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بالطبيعة ظن يوسف إنها اقترفت الزنى، ولكنه لم يرد أن يهينها بأن يتركها ولا يتزوجها وكان يفكر في هذه المشكلة حين نام، فظهر له ملاك الرب وقال 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خَف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خُذ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ْي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ُب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ثم اقتبس الملاك إشعياء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يوسف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ذْر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دْ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مَّانُوئِيل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سِيرُه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َ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الترجمة السبعينية اقتيدت بالروح القدس في 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أصبح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رثين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كلمة الموحى بها من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قد قررت أن أفتش في العهد الجديد لأرى ماذا قال الناس الذين عرفوا يسوع عن ميلاده العذراو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كتبت على ورقة ما ظنه الناس الذين عاشوا مع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دأت بيوسف زوج أ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آمن يوسف بالميلاد العذراوي ل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تَيْقَظ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ع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ر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خَذ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تَ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ْ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د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ِكْر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دَع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ده مر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ثل يوسف، بدأت بعدم التصديق وقالت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س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ر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ُلاً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جَا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لاَك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َلرُّو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ِ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ُوَّ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ل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ظَلِّلُ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ِ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ُّو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لُو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دْع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مْكِ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د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آمنت مريم بالميلاد العذراوي وقالت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ِيَكُ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قَوْلِكَ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قُدُّو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لُو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دْع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يسوع ذاته وهو بنفسه 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ذَل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بْنَه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وَحِي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َا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يَّة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يسوع إ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ابن الوح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ذلك نجد الله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غطَّس يوحنا المعمدان يسوع تحت الماء في نهر الأردن في المعمودية أتى صوت الله من السماء و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بِي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ُرِرْت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ثم قال يوحنا المعمدا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ي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شَهِد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يوسف ومريم ويسوع ذاته ويوحنا المعمدان والله الآب – كل هؤلاء قالوا إنه ابن الله – وبهذا بينوا أنه وُلد من عذراء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قُدُّو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لُو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دْع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مضيت في رحلتي في العهد الجديد ورأيت أن الشياطين صرخت قائلة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بْن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لَّهِ</w:t>
      </w:r>
      <w:r>
        <w:rPr>
          <w:color w:val="262626"/>
          <w:sz w:val="24"/>
          <w:sz w:val="24"/>
          <w:szCs w:val="24"/>
          <w:rtl w:val="true"/>
        </w:rPr>
        <w:t>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ِئ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ْ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ُعَذِّبَنَا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عم، حتى الشياطين عرفت أنه ابن الله المولود من عذر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ن سأل يسوع التلاميذ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ُو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َأَجَا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ُطْرُس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بْن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لَّه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حَيّ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هكذا قال الرسول يوحنا الذي كان أفضل من يعرفه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تِب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ُؤْمِ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قال يوحنا أيضا،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رِكَت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نعم، الرسول يوحنا، أفضل من عرفه، قال إن يسوع هو ابن الله المولود من عذر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سمى يسوع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اِبْنَ الْوَحِيد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حين تغير الرسول بول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ع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ْرِ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جَامِ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سِيحِ 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هكذا فعل كل التلاميذ، لأنهم جميعا عرفو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ذلك القدوس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لُو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 العذراء والذ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ُدْع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آخر كلمات يسوع على الصليب أكدت هذا، لأن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اد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صَوْ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ٍ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ت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تَوْد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ثم ركع قائد المئة الذي سمره على الصليب و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َق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لذين سخروا من بنوته لله كانوا الأشرار الذين صلبو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ؤلاء الأشرار أرادوا أن يقتلو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قُ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ب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ط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ُو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صرخوا في وجهه وهو يتأل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نْزِ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لِي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كنه لو نزل من على الصليب لكان برهن على العكس تما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لكان بيَّن أنه </w:t>
      </w:r>
      <w:r>
        <w:rPr>
          <w:color w:val="262626"/>
          <w:sz w:val="24"/>
          <w:sz w:val="24"/>
          <w:szCs w:val="24"/>
          <w:u w:val="single"/>
          <w:rtl w:val="true"/>
        </w:rPr>
        <w:t>ليس</w:t>
      </w:r>
      <w:r>
        <w:rPr>
          <w:color w:val="262626"/>
          <w:sz w:val="24"/>
          <w:sz w:val="24"/>
          <w:szCs w:val="24"/>
          <w:rtl w:val="true"/>
        </w:rPr>
        <w:t xml:space="preserve"> ابن الله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لقدوس ابن الله المولود من عذراء نزل من السماء، في رحم العذراء مريم، وُلد كي يموت على الصليب ليدفع ثمن العقوبة على خطايا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اش بيننا نحن الخطاة البؤساء، وسفك دمه المقدس ليطهرنا من كل خطايان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كني لم أعلق بعد على الجزء الأخير من الن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سوف أقرأ نص إشعياء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كما هو مكتوب في الترجمة السبعينية في مت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ذْر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يَدْعُون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سْمَه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عِمَّانُوئِيلَ،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َّذِي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تَفْسِيرُهُ</w:t>
      </w:r>
      <w:r>
        <w:rPr>
          <w:color w:val="262626"/>
          <w:sz w:val="24"/>
          <w:szCs w:val="24"/>
          <w:u w:val="single"/>
          <w:rtl w:val="true"/>
        </w:rPr>
        <w:t xml:space="preserve">: </w:t>
      </w:r>
      <w:r>
        <w:rPr>
          <w:color w:val="262626"/>
          <w:sz w:val="24"/>
          <w:sz w:val="24"/>
          <w:szCs w:val="24"/>
          <w:u w:val="single"/>
          <w:rtl w:val="true"/>
        </w:rPr>
        <w:t>اَللَّه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َعَ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معنى كلمة عمانوئ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عنا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مع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هو المولود من عذر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معنا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نت أعرف أن الله موجود وأنا طفل، يختبئ تحت الزهور في حديقة جد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كلمه ولكني لم أعرف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فقط أعرف أنه لا بد أن يكون هناك إله خلق كل هذه الزهور الجمي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نت أعرف أن هناك إله وأنا أقف بمفردي في صحراء أريزونا – والمطر ينزل على الأرض المشققة – ومعه تخرج رائحة الأرض بعد أن تتشرب بالمط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يوجد إله يبدع كل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لم أكن أعرف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عرف أن هناك إله حين سقطت على الأرض عارقا باكيا يوم دُفنت جد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بالله ينز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يكون هناك إله، لكني لم أعرف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كن في صباح أحد الأيام، نزل يسوع إليَّ وخلَّص 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هو الفر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سمه عمانوئيل – الله مع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مه يطهر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مته تعز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ضوره يهدئ مخاوف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– عمانوئيلنا – الله مع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حب ترنيمة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يلادية الرائعة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معوا لحن الثناء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ن جنود في علاه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قياثير السماء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بحوا الرب الإل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ُلد اليوم المسيح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ضجعا في المذود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لكه ملك صحيح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ائم للأب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مع ملاك الله جن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صلي أن تؤمنوا بيسوع وتنجوا من العقاب والخطية، وتتطهروا من كل إثم بدمه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بي السماوي، أصلي أن يأتي شخص في هذه الليلة لابنك وينال الخلاص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2">
        <w:r>
          <w:rPr>
            <w:rStyle w:val="InternetLink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u w:val="single"/>
          <w:rtl w:val="true"/>
          <w:lang w:val="en-US"/>
        </w:rPr>
        <w:t xml:space="preserve"> (</w:t>
      </w:r>
      <w:r>
        <w:rPr>
          <w:sz w:val="24"/>
          <w:sz w:val="24"/>
          <w:szCs w:val="24"/>
          <w:u w:val="single"/>
          <w:rtl w:val="true"/>
          <w:lang w:val="en-US"/>
        </w:rPr>
        <w:t>انقر هنا</w:t>
      </w:r>
      <w:r>
        <w:rPr>
          <w:sz w:val="24"/>
          <w:szCs w:val="24"/>
          <w:u w:val="single"/>
          <w:rtl w:val="true"/>
          <w:lang w:val="en-US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3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1656" w:right="936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ع ملاك الله ج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أدلة الميلاد العذراوي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Normal"/>
        <w:bidi w:val="1"/>
        <w:ind w:left="0" w:right="0" w:hanging="0"/>
        <w:jc w:val="center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ذْر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دْعُو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 عِمَّانُوئِي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0" w:right="720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، الميلاد العذراوي للمسيح مثبت في العهد القديم، 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نيا، الميلاد العذراوي للمسيح مثبت في العهد الجديد، 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0" w:right="0" w:firstLine="28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7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0" w:right="0" w:firstLine="288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0" w:right="0" w:firstLine="288"/>
        <w:jc w:val="both"/>
        <w:rPr/>
      </w:pP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3:40:00Z</dcterms:created>
  <dc:creator>Bahgat W. Malek</dc:creator>
  <dc:description/>
  <dc:language>en-US</dc:language>
  <cp:lastModifiedBy>Use This Account</cp:lastModifiedBy>
  <cp:lastPrinted>2015-12-14T20:31:00Z</cp:lastPrinted>
  <dcterms:modified xsi:type="dcterms:W3CDTF">2015-12-22T03:42:00Z</dcterms:modified>
  <cp:revision>3</cp:revision>
  <dc:subject/>
  <dc:title>Proofs of the Virgin Birth December 13 2015 PM</dc:title>
</cp:coreProperties>
</file>