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</w:t>
      </w:r>
      <w:r>
        <w:rPr>
          <w:sz w:val="24"/>
          <w:szCs w:val="24"/>
          <w:lang w:bidi="ar-EG"/>
        </w:rPr>
        <w:t>,</w:t>
      </w:r>
      <w:r>
        <w:rPr>
          <w:sz w:val="24"/>
          <w:szCs w:val="24"/>
        </w:rPr>
        <w:t>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 شهريا</w:t>
      </w:r>
      <w:r>
        <w:rPr>
          <w:sz w:val="24"/>
          <w:sz w:val="24"/>
          <w:szCs w:val="24"/>
          <w:rtl w:val="true"/>
        </w:rPr>
        <w:t xml:space="preserve"> على الموقع </w:t>
      </w:r>
      <w:hyperlink r:id="rId2">
        <w:r>
          <w:rPr>
            <w:rStyle w:val="InternetLink"/>
            <w:color w:val="000000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لصوم والصلاة في الأيام الأخير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22"/>
        </w:rPr>
      </w:pPr>
      <w:r>
        <w:rPr>
          <w:b/>
          <w:sz w:val="24"/>
          <w:szCs w:val="28"/>
        </w:rPr>
        <w:t>FASTING AND PRAYER IN THE LAST DAYS</w:t>
      </w:r>
    </w:p>
    <w:p>
      <w:pPr>
        <w:pStyle w:val="Normal"/>
        <w:jc w:val="center"/>
        <w:rPr/>
      </w:pPr>
      <w:r>
        <w:rPr>
          <w:sz w:val="18"/>
        </w:rPr>
        <w:t>(Arabic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18"/>
        </w:rPr>
      </w:pPr>
      <w:r>
        <w:rPr>
          <w:sz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 xml:space="preserve">هايمرز الإبن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يل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 Day Evening, April 24,</w:t>
      </w:r>
      <w:r>
        <w:rPr>
          <w:sz w:val="24"/>
        </w:rPr>
        <w:t xml:space="preserve"> 2016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جاء افتحوا كتبكم المقدسة على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آية كانت عزاء لي لأكثر من خمسين 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جاء اقرأوها بصوت مرتف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ماذا تعزيني هذه الآية الصعبة؟ لأنها تبين بوضوح حالة الكنائس في الأيام الأخ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شيء يقلق المؤمنين الأمناء في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ا هو الحال الذي وصفه يسوع لوقت النها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كلمة المترجمة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ثم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هنا تعني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فوضى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إنه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Cs w:val="24"/>
          <w:lang w:val="en-US"/>
        </w:rPr>
        <w:t>anomia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وهي تعني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تعدي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 xml:space="preserve">أو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sz w:val="24"/>
          <w:sz w:val="24"/>
          <w:szCs w:val="24"/>
          <w:rtl w:val="true"/>
          <w:lang w:val="en-US" w:bidi="ar-EG"/>
        </w:rPr>
        <w:t>إثم</w:t>
      </w:r>
      <w:r>
        <w:rPr>
          <w:sz w:val="24"/>
          <w:szCs w:val="24"/>
          <w:rtl w:val="true"/>
          <w:lang w:val="en-US" w:bidi="ar-EG"/>
        </w:rPr>
        <w:t xml:space="preserve">" </w:t>
      </w:r>
      <w:r>
        <w:rPr>
          <w:sz w:val="24"/>
          <w:sz w:val="24"/>
          <w:szCs w:val="24"/>
          <w:rtl w:val="true"/>
          <w:lang w:val="en-US" w:bidi="ar-EG"/>
        </w:rPr>
        <w:t>على قوانين العهد الجديد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وهذا يعني ضمنيا أن كنائس نهاية الأيام لن تتبع تعاليم الكتاب المقد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كنتيجة لهذه الفوضى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إحدى الترجمات الحديثة تبينها بشكل أقوى إذ تقول </w:t>
      </w:r>
      <w:r>
        <w:rPr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غْلَبِيَّ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كلم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حبة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نا مهم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ها من الكلمة اليوناني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lang w:val="en-US"/>
        </w:rPr>
        <w:t>agape</w:t>
      </w:r>
      <w:r>
        <w:rPr>
          <w:color w:val="262626"/>
          <w:sz w:val="24"/>
          <w:szCs w:val="24"/>
          <w:rtl w:val="true"/>
          <w:lang w:val="en-US" w:bidi="ar-EG"/>
        </w:rPr>
        <w:t xml:space="preserve">" –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التي تُستخدم للمحبة المسيحية فقط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قاموس فاين يطلق عليها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الخاصية الأولى للمسيحية</w:t>
      </w:r>
      <w:r>
        <w:rPr>
          <w:color w:val="262626"/>
          <w:sz w:val="24"/>
          <w:szCs w:val="24"/>
          <w:rtl w:val="true"/>
          <w:lang w:val="en-US" w:bidi="ar-EG"/>
        </w:rPr>
        <w:t xml:space="preserve">."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قال د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هنري م</w:t>
      </w:r>
      <w:r>
        <w:rPr>
          <w:color w:val="262626"/>
          <w:sz w:val="24"/>
          <w:szCs w:val="24"/>
          <w:rtl w:val="true"/>
          <w:lang w:val="en-US"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موريس هذه المذكرة عن الكنائس اللاؤدكية في نهاية الأيام،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هناك عدد هائل من الكنائس الشهيرة الكبيرة اليوم، هي إنجيلية ولكنها كتابية بالاسم فقط</w:t>
      </w:r>
      <w:r>
        <w:rPr>
          <w:color w:val="262626"/>
          <w:sz w:val="24"/>
          <w:szCs w:val="24"/>
          <w:rtl w:val="true"/>
          <w:lang w:val="en-US" w:bidi="ar-EG"/>
        </w:rPr>
        <w:t xml:space="preserve">..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>وهي فقيرة روحيا</w:t>
      </w:r>
      <w:r>
        <w:rPr>
          <w:color w:val="262626"/>
          <w:sz w:val="24"/>
          <w:szCs w:val="24"/>
          <w:rtl w:val="true"/>
          <w:lang w:val="en-US" w:bidi="ar-EG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  <w:lang w:val="en-US" w:bidi="ar-EG"/>
        </w:rPr>
        <w:t>الكتاب الدراسي الدفاعي؛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 مذكرة عن رؤيا </w:t>
      </w:r>
      <w:r>
        <w:rPr>
          <w:color w:val="262626"/>
          <w:sz w:val="24"/>
          <w:szCs w:val="24"/>
          <w:lang w:val="en-US" w:bidi="ar-EG"/>
        </w:rPr>
        <w:t>3</w:t>
      </w:r>
      <w:r>
        <w:rPr>
          <w:color w:val="262626"/>
          <w:sz w:val="24"/>
          <w:szCs w:val="24"/>
          <w:rtl w:val="true"/>
          <w:lang w:val="en-US" w:bidi="ar-EG"/>
        </w:rPr>
        <w:t xml:space="preserve">: </w:t>
      </w:r>
      <w:r>
        <w:rPr>
          <w:color w:val="262626"/>
          <w:sz w:val="24"/>
          <w:szCs w:val="24"/>
          <w:lang w:val="en-US" w:bidi="ar-EG"/>
        </w:rPr>
        <w:t>17</w:t>
      </w:r>
      <w:r>
        <w:rPr>
          <w:color w:val="262626"/>
          <w:sz w:val="24"/>
          <w:szCs w:val="24"/>
          <w:rtl w:val="true"/>
          <w:lang w:val="en-US" w:bidi="ar-EG"/>
        </w:rPr>
        <w:t xml:space="preserve">). 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هذه الكنائس الإنجيلية الأصولية موصوفة في رؤيا </w:t>
      </w:r>
      <w:r>
        <w:rPr>
          <w:color w:val="262626"/>
          <w:sz w:val="24"/>
          <w:szCs w:val="24"/>
          <w:lang w:val="en-US" w:bidi="ar-EG"/>
        </w:rPr>
        <w:t>3</w:t>
      </w:r>
      <w:r>
        <w:rPr>
          <w:color w:val="262626"/>
          <w:sz w:val="24"/>
          <w:szCs w:val="24"/>
          <w:rtl w:val="true"/>
          <w:lang w:val="en-US" w:bidi="ar-EG"/>
        </w:rPr>
        <w:t xml:space="preserve">: </w:t>
      </w:r>
      <w:r>
        <w:rPr>
          <w:color w:val="262626"/>
          <w:sz w:val="24"/>
          <w:szCs w:val="24"/>
          <w:lang w:val="en-US" w:bidi="ar-EG"/>
        </w:rPr>
        <w:t>17</w:t>
      </w:r>
      <w:r>
        <w:rPr>
          <w:color w:val="262626"/>
          <w:sz w:val="24"/>
          <w:sz w:val="24"/>
          <w:szCs w:val="24"/>
          <w:rtl w:val="true"/>
          <w:lang w:val="en-US" w:bidi="ar-EG"/>
        </w:rPr>
        <w:t xml:space="preserve">، </w:t>
      </w:r>
      <w:r>
        <w:rPr>
          <w:color w:val="262626"/>
          <w:sz w:val="24"/>
          <w:szCs w:val="24"/>
          <w:rtl w:val="true"/>
          <w:lang w:val="en-US" w:bidi="ar-EG"/>
        </w:rPr>
        <w:t>"</w:t>
      </w:r>
      <w:r>
        <w:rPr>
          <w:color w:val="262626"/>
          <w:sz w:val="24"/>
          <w:sz w:val="24"/>
          <w:szCs w:val="24"/>
          <w:rtl w:val="true"/>
        </w:rPr>
        <w:t>لَس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عْ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قِي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بَائِ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فَقِير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عْم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ُرْيَانٌ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د الاختبارات التي تُطبق على الكنائس – هل لديها محبة الأغابي؟ هل يحبون التواجد في الكنيسة؟ هل يحبون أن يكونوا في شركة مع إخوتهم وأخواتهم في المسيح؟ أغلبهم لا يفع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أكبر المآسي في كنائسنا المعمدانية أن معظمهم يلغون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نتشر بدرجة أ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لم يجد كنيسة معمدانية واحدة مفتوحة  في دالاس بولاية تكساس مساء الأح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د تكون هناك واحدة ولكنه لم يجده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نيس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ريزويل الراعي المعمداني العظيم قد أغلقت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يس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مي دريبر العظيمة في ضواحي دالاس لا يوجد بها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يس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رانك نوريس العظيمة في فورت ورث لا يوجد بها خدم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يس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ايس الجليلية المعمدانية العظيمة في ضواحي دالاس يبدو أنها ألغت خدمة مساء الأحد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جا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المدهش كيف أن الكنائس الصغيرة في الجنوب الأمريكي المسيحي أصبحت قليلة المسيحية بهذه الدرجة</w:t>
      </w:r>
      <w:r>
        <w:rPr>
          <w:sz w:val="24"/>
          <w:szCs w:val="24"/>
          <w:rtl w:val="true"/>
        </w:rPr>
        <w:t xml:space="preserve">." 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حتى البعض من الكنائس الأصولية سلكت هذا المس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صُعقت مؤخرا أن كنيسة شهيرة من الكنائس المعمدانية الأصولية أغلقت خدمتها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أكلون الشطائر بعد خدمة الصباح ثم في الواحدة والنصف بعد الظهر لديهم درس 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واعظ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هم ينالون نفس القدر من الكتاب المقدس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ك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وال الكتاب المقدس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و السبب الوحيد للذهاب إ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عمدانيون القدامى لديهم خدمات كرازية كل مساء أحد، والأعضاء يأتون بجدد ليسمعوا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عمدانيون القدامى كانت لهم شركة رائعة مساء الأح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كبير السن ولكني أتذكر تلك الأي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ما الآن فكل ما يريدونه ه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وال قدر من الكتاب المقد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هم يحصلون على قدر أكبر من الكتاب المقدس لو بقوا في منازلهم واستمعوا للدكتور فرنون ماك جي على الراديو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ت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يحصلون على قدر أقل من الكتاب المقدس</w:t>
      </w:r>
      <w:r>
        <w:rPr>
          <w:color w:val="262626"/>
          <w:sz w:val="24"/>
          <w:szCs w:val="24"/>
          <w:rtl w:val="true"/>
        </w:rPr>
        <w:t>.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ل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إنها تقو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ِكَثْ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ث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بْرُ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ثِيرِينَ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شركة الأغابي غائبة بالفعل عن الكنائس المعمدانية التي ألغت خدمة مساء الأح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بضع سنوات قليلة ستصبح هذه الكنائس المعمدانية جرداء بلا حياة مثل الكنائس الميثودستية والمشيخية المتحدة، التي أغلقت خدمات مساء الأحد منذ حوالي خمسين عا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تبدو فكرة ذكية ولكنها أماتت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على مر السنين فقدوا ملايين كثيرة من الأعضاء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ا عجب أن المعمدانيين الجنوبيين فقدوا </w:t>
      </w:r>
      <w:r>
        <w:rPr>
          <w:color w:val="262626"/>
          <w:sz w:val="24"/>
          <w:szCs w:val="24"/>
        </w:rPr>
        <w:t>25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لف عضو السنة الماضية</w:t>
      </w:r>
      <w:r>
        <w:rPr>
          <w:color w:val="262626"/>
          <w:sz w:val="24"/>
          <w:szCs w:val="24"/>
          <w:rtl w:val="true"/>
        </w:rPr>
        <w:t xml:space="preserve">!  </w:t>
      </w:r>
      <w:r>
        <w:rPr>
          <w:color w:val="262626"/>
          <w:sz w:val="24"/>
          <w:sz w:val="24"/>
          <w:szCs w:val="24"/>
          <w:rtl w:val="true"/>
        </w:rPr>
        <w:t>لم تكن هناك شركة ولا محبة ولا سببا يجذب الناس لكنائس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لمعمدانيون الأصوليون ليسوا أفضل حالا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هذا يحدث في الكنائس في نفس الوقت الذي تنهار فيه أمريكا أخلاقيا وروح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وات إبليس وأجناده تحكم بلادنا، بينما المعمدانيون يغلقون خدماتهم مساء الأحد كي يشاهد الناس ما يقدمه التلفاز من هراء ثم يذهبون إلى النوم مبكر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عيننا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سبع كنائس التي في سفر الرؤيا، دمرها المسلمون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ن أندهش إن أتى المسلمون إلى هنا ودمروا كل كنائسنا المعمدانية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اذا يوقفهم؟ بالتأكيد الكسالى الذين لا يذهبون إلى الكنيسة مساء الأحد لن يوقفو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كيف يمكنهم؟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وات الشيطانية لإبليس قد ألقت قبضتها على أمريكا وأور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ها تخنق كنائسنا حتى المو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ا هو وصف للناس في الأيام الأخيرة، من تيموثاوس الثان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عْ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خِي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ت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زْمِن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عْبَةٌ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ْفُسِهِ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ال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عَظِّم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كْبِر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جَدِّف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ائِع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وَالِدِيهِمْ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كِر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نِس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ُنُوّ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ِضى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لِب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دِيم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زَاه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رِس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صَّلاَ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ئِن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ْتَحِم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صَلِّفِين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حِب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ذّ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َب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ر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قْ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ّ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كِ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وَّتَهَ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َأَعْرِض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هَؤُلاَءِ 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ؤلاء المرتدُّون المدعو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يح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ؤذون الهوية الأخلاقية في أمريكا والغ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ا يحبون سوى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حبون المال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مردون، غير شاكرين ونجس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هم صورة التقوى ولكن ليس لهم قوة من الله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والآن اسمعو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رِي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ِيش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تَّقْ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ضْطَهَدُو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َك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شْر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زَوِّ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يَتَقَدَّ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دَأ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ضِل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ُضَلّ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هؤلاء هم الناس الذين نحاول أن نربحهم للمسيح في كنيست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يف نفع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بشريا مستح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نحاول بكل جهدنا أن نأتي بهم إلى الكنيسة – لكن أذهانهم معمية بألعاب الفيديو والأفلام القبيحة حتى إنهم لا يستطيعون ولا حتى النظر إليَّ وأنا أعظ في المرات الأولى التي يأتون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هم يخفضون رؤوسهم ويحدقون في أيد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ابعهم تتشابك لأنه ليس في أيديهم هاتف يلعبون ع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ذهانهم خالية تماما، هم أموات مثل الشخصيات الكرتونية التي يشاهدونها متأخرا في الليل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والآن افتحوا كتبكم على لوقا الأصحاح الرابع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ما أتى يسوع المسيح كي يعمله للشباب الخطاة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أقرأ 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ح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بَشّ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شْف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كَسِ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ل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نَاد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أْسُو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طْلاَ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لِلْعُمْ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بَص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رْس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سَحِ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رّ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كْرِ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قْبُول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جاء يسوع ليعمل هذه الأمور للشباب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قوى إبليس قوية بدرجة أن نعمة المسيح المخَلصة لا تصل إلى معظ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لا بد أن يكون لدينا حضور الله وإلا لن نستطيع أن نساعدهم أبد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مكن</w:t>
      </w:r>
      <w:r>
        <w:rPr>
          <w:sz w:val="24"/>
          <w:sz w:val="24"/>
          <w:szCs w:val="24"/>
          <w:rtl w:val="true"/>
          <w:lang w:val="en-US"/>
        </w:rPr>
        <w:t>ن</w:t>
      </w:r>
      <w:r>
        <w:rPr>
          <w:sz w:val="24"/>
          <w:sz w:val="24"/>
          <w:szCs w:val="24"/>
          <w:rtl w:val="true"/>
          <w:lang w:val="en-US"/>
        </w:rPr>
        <w:t>ا أن نأتي بهم أفواجا أفواجا إلى الكنيسة – لكن قليلون جدا منهم سيختبرون نعمة يسوع المخَلص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قليلون جدا سينالون الخلاص – إلا إذا أرسل الله قوة، أعظم من قوة إبليس، إلى كنيستن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نا يأتي دور الصوم والصل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ستطع التلاميذ مساعدة الشاب المذكور في مرقس الأصحاح التاس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قيدا بالشياطين – مثل الكثير من الشباب الذين نأتي بهم إلى كنيستنا كي يسمعوا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الولد مربوطا ومساقا بالشياط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 إن كل شخص خاطي نأتي به إلى الكنيسة – كل واحد منهم – قد أعماه وتسلط عليه إبليس بدرجة أو بأخرى 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َئِيسِ سُلْطَانِ الْهَوَاءِ، الرُّوحِ الَّذِي يَعْمَلُ الآنَ فِي أَبْنَاءِ الْمَعْصِيَ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شاب في 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 مسكونا بالأرواح الشريرة أيضا ولم يستطع التلاميذ أن يساعدو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فتحوا كتبتكم على 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فوا واقرأوا هاتين الآيتين بصوت عا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خ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يْت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أَل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لاَمِيذ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فِرَادٍ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ِمَا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قْدِ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خْرِجَهُ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قَا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u w:val="single"/>
          <w:rtl w:val="true"/>
        </w:rPr>
        <w:t>هَذَ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جِنْس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ا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ُمْكِنُ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ن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يَخْرُج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شَيْءٍ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إلاّ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ِالصَّلاَة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 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مقتنع أنه لا يمكننا أن نجعل الشباب يخلصون بالصلاة وحدها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يمكنكم أن تتيقنوا أن الكلم</w:t>
      </w:r>
      <w:r>
        <w:rPr>
          <w:color w:val="262626"/>
          <w:sz w:val="24"/>
          <w:sz w:val="24"/>
          <w:szCs w:val="24"/>
          <w:rtl w:val="true"/>
        </w:rPr>
        <w:t>ة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الصوم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موجود</w:t>
      </w:r>
      <w:r>
        <w:rPr>
          <w:color w:val="262626"/>
          <w:sz w:val="24"/>
          <w:sz w:val="24"/>
          <w:szCs w:val="24"/>
          <w:rtl w:val="true"/>
        </w:rPr>
        <w:t>ة</w:t>
      </w:r>
      <w:r>
        <w:rPr>
          <w:color w:val="262626"/>
          <w:sz w:val="24"/>
          <w:sz w:val="24"/>
          <w:szCs w:val="24"/>
          <w:rtl w:val="true"/>
        </w:rPr>
        <w:t xml:space="preserve"> في المخطوطة اليونانية الأصل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رهبان الغنوسيون المتسلط عليهم إبليس حذفوا كلم</w:t>
      </w:r>
      <w:r>
        <w:rPr>
          <w:color w:val="262626"/>
          <w:sz w:val="24"/>
          <w:sz w:val="24"/>
          <w:szCs w:val="24"/>
          <w:rtl w:val="true"/>
        </w:rPr>
        <w:t xml:space="preserve">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الصوم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، ولذا الكنائس المعاصرة التي تستخدم ترجمات الكتاب المقدس الحديثة كتبهم تنقصها ه</w:t>
      </w:r>
      <w:r>
        <w:rPr>
          <w:color w:val="262626"/>
          <w:sz w:val="24"/>
          <w:sz w:val="24"/>
          <w:szCs w:val="24"/>
          <w:rtl w:val="true"/>
        </w:rPr>
        <w:t>ذه</w:t>
      </w:r>
      <w:r>
        <w:rPr>
          <w:color w:val="262626"/>
          <w:sz w:val="24"/>
          <w:sz w:val="24"/>
          <w:szCs w:val="24"/>
          <w:rtl w:val="true"/>
        </w:rPr>
        <w:t xml:space="preserve"> الكل</w:t>
      </w:r>
      <w:r>
        <w:rPr>
          <w:color w:val="262626"/>
          <w:sz w:val="24"/>
          <w:sz w:val="24"/>
          <w:szCs w:val="24"/>
          <w:rtl w:val="true"/>
        </w:rPr>
        <w:t>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اذا؟ لأن إبليس أراد في نهاية الأيام أن يسرق من الكنائس قوة الله التي تخلص الشباب المشوش – هذا هو السبب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tabs>
          <w:tab w:val="clear" w:pos="720"/>
          <w:tab w:val="right" w:pos="6570" w:leader="none"/>
        </w:tabs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هذا السبب يجب أن نصوم ونص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طريقة التي بها نستقبل قوة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طريقة التي يخلص بها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ي الطريقة لفتح باب قوة الله ونعمت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ه هي الطريقة للانتصار على إبليس وقواته الشيطانية</w:t>
      </w:r>
      <w:r>
        <w:rPr>
          <w:sz w:val="24"/>
          <w:szCs w:val="24"/>
          <w:rtl w:val="true"/>
        </w:rPr>
        <w:t xml:space="preserve">! 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ِنْ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مْكِ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خْرُ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ا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صَّلا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صَّوْمِ</w:t>
      </w:r>
      <w:r>
        <w:rPr>
          <w:color w:val="262626"/>
          <w:sz w:val="24"/>
          <w:szCs w:val="24"/>
          <w:rtl w:val="true"/>
        </w:rPr>
        <w:t>"!!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للوي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أعطانا الله سيفا به نغلب العد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هذا السيف هو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صلاة والصوم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 xml:space="preserve">الآن افتحوا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تَارُ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ي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طْلا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ح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ر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ط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ٍ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آية تبين أن الصوم الذي يختاره الله يأتي بقوة المسيح للخط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صوم والصلاة يحلان قيود الشر ويفكان السلاسل الثقيلة – ويطلقان المسحوقين في الحرية – ويقطعان كل ني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ما الصوم والصلاة اللذان يأتيان بفضائل المسيح للناس الذين أعماهم إبليس وتسلط علي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ح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بَشّ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شْف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كَسِ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ل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نَاد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أْسُو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طْلاَ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لِلْعُمْ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بَص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رْس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سَحِ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رّ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كْرِ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قْبُولَة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ind w:left="1354" w:right="144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إنه بالصوم والصلاة تُستعلن فضائل المسيح للخطاة المتسلط عليهم إبليس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آرثر وال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علن الله في إشعياء أن طبيعة الصوم الذي يختاره تُحرر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هذا بالتأكيد له تطبيق في العالم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مقيدون ليس بسلاسل من حديد وقيود من نحاس ولكن بأحمال غير مرئية يضعها عليهم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يصومون يحاربون القيود ليس الاجتماعية بل الروحية، حتى الشيطانية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عين المُمَيِّزة يمكنها أن تدرك أن كثيرين ممن نقابلهم في رحلة الحياة مأسورون من إبليس، وتتسلط عليهم الشياطين، ومقيدون بقوى لا يفهمونها ولا يستطيعون التحرر منها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وم الذي يختاره الله،</w:t>
      </w:r>
      <w:r>
        <w:rPr>
          <w:sz w:val="24"/>
          <w:sz w:val="24"/>
          <w:szCs w:val="24"/>
          <w:rtl w:val="true"/>
        </w:rPr>
        <w:t xml:space="preserve"> ص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 للصوم والصلاة أن يكسرا القيود التي تربط الناس في عبودية ل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وم سلاح قوي، عيَّنه الله ليكسر قبضة إبليس عن قلوب الناس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صوم لا بد أن نصلي إلى الله كي يرسل تبكيتا شديدا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اس لا يتبكتون على الخطية بالطبيعة بل يبررون أنفس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من عمل للروح ال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يعمل الروح القدس، يكره الناس خطيتهم، ويتركون ممارساتهم ال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تنعون بأن قلوبهم 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نصوم، لا بد أن نصلي كي يرسل الله تبكيتا أعمق على الخطية؟ الناس الذين مجرد يحاولون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تعلموا كيف يخلص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 بد أن يأتوا تحت تبكيت شديد على قلوبهم الشريرة المتمر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 لله أن يستخدم الصوم والصلاة ليأتي بتبكيت ك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ون التبكيت على الخطية، لا يبدو إنجيل المسيح منطقيا بالنسبة ل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ه مشكلة الكثير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اد الكنائس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قد عديتهم منذ بضع ليا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يلون منهم تبعوا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أت أي من الآخرين منهم تحت تبكيت على خطيتهم ودنيوي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نصوم ونصلي كي يبكتهم الله، ويكسر قلوبهم ويغيرها كي يصبحوا تلاميذ متضعين للمسيح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قط روح الله يستطيع أن يجعل الناس تت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وم والصلاة كثيرا ما يأتون بأناس حمقى كي يروا احتياجهم لدم المسيح كي يطهرهم في نظر الإله القدوس الذي يكره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صوم والصلاة هما الوسيلة التي أعطاها لنا الله كي يأتي الروح القدس ويعمل هذا العمل في قلوب الخطاة المتمردين بينن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ناك أوقات حين لا بد أن ندير ظهرنا إلى كل شيء في العالم ونطلب وجه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الأوقات يجب أن تكون أوقات صوم وصلاة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صلاة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ألوا تعطوا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عتقد أن المؤمنين منكم يدركون احتياجهم للمزيد من الروح القدس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حتاج حضوره حين نص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نحتاجه كي يرينا ماذا يريدنا أن نعمل بحيا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ه أن يقول للراعي ماذا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ه كي يجعلنا محاربين في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ه أن يجذب الخطاة ويحفظهم هنا بعد تغي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ه أن يأتي بنهضة بيننا غابت وطالما انتظرن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ه أن يكسرنا ويشكلنا كي نعمل إراد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حن كثيرا ما نرنم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وبني، شكلني، اكسرني، علم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ا روح الله الح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دانييل إيفرسون، </w:t>
      </w:r>
      <w:r>
        <w:rPr>
          <w:sz w:val="24"/>
          <w:szCs w:val="24"/>
        </w:rPr>
        <w:t>189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77</w:t>
      </w:r>
      <w:r>
        <w:rPr>
          <w:sz w:val="24"/>
          <w:sz w:val="24"/>
          <w:szCs w:val="24"/>
          <w:rtl w:val="true"/>
        </w:rPr>
        <w:t>؛ تغيير الكلمات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ترنيمة الصغيرة ستصبح صلاة حقيقية حين نصوم ونصلي طالبين إي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م المؤمنون الروحيون تعلمون أننا نحتاج روح الله أن ينزل بيننا – ليغير قلوب الشباب الدنيويون، سواء الذين نشأوا في الكنيسة أو خارج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ا أسألكم أن تكرسوا السبت القادم يوم صوم وصلاة – حتى نأتي معا هنا في الكنيسة الساعة الخامسة والنصف مساء لاجتماع الصل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اجتماع الصلاة سنتناول عشاءً خف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لا يكون لدينا كرازة السبت المقبل مساء، فقط سنقضي وقت في الصلاة بعد يوم من ال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رزنا كثيرا – ولكن كرازتنا لم تكن مثمرة في الآونة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بول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وك في كتابه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نار من السماء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تستطيع الكرازة وحدها أن تأتي بثمر يدوم، إلا إذا صاحبتها حركة من الروح القدس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لقد قال إن الميثودستيين الأوائ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رفوا أن الازدهار في كنائسهم والبركة في حياتهم تعتمد على مجيء الله لزيارت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قال أيض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ؤلاء البسطاء من الرجال والنساء كانوا يبحثون عن أعمال الله العظيمة في وسط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آمنوا أنه إن لم يعمل الله فهم عاجزون عن إنجاز أي شيء باس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فسر لماذا صلوا كثيرا بلجاجة شديد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لقد آمنوا  أن انتشار الإنجيل وسلامة الكنيسة يعتمدان بالكامل على نعمة وقوة الله ولهذا كانوا يصلون كثيرا هكذ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ص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عونا نصوم ونصلي أن يحل الله في كنيستنا بقوة تغير قلوب الشباب في وسطنا، سواء كانوا قد نشأوا في الكنيسة أو الشباب الجد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ت صحتك جيدة، امتنع عن الطعام يوم السبت المقبل حتى نهاية اجتماع الصلاة هنا في الكنيسة الساعة </w:t>
      </w:r>
      <w:r>
        <w:rPr>
          <w:sz w:val="24"/>
          <w:szCs w:val="24"/>
        </w:rPr>
        <w:t>5: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ت صحتك تمنعك عن الصوم، صل طوال اليوم كي يأتي روح الله إلى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 لديك سؤال بشأن إمكانية الصوم بالنسبة لك، رجاء اسأ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 أو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ديث كاجان أ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سيقولان لك إن كان بإمكانك أن تص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معتادا على شرب القهوة أو الشاي، يمكنك أن تتناول كوبا أو اثنين كي لا تصاب بالصد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 بقية الوقت، اشرب الماء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شرب الكثير من الماء كل سا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نقف معا ونرنم ترنيمة رقم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نسير مع الرب في نور كلم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ا للمجد الذي يسكبه على طريقنا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نصنع مشيئته الصالحة، يثبت فين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في كل الذين يثقون ويطيعو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أطع، فلا طريق آخ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ي تسعد في المسيح إلا أن تثق وتط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نا أن نثبت فرح محبته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إلا حين نضع الكل على المذبح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أن النعمة والجود الذي يمنح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كل الذين يثقون ويطيعون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أطع، فلا طريق آخ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ي تسعد في المسيح إلا أن تثق وتط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م نجلس تحت أقدامه في شركة رائع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و نمشي إلى جانبه في الطريق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نعمل كل ما يقول، ونذهب حيث يشاء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لا نخاف، فقط نثق ونطي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ق وأطع، فلا طريق آخ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كي تسعد في المسيح إلا أن تثق وتط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ثق وأط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جون 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اميس، </w:t>
      </w:r>
      <w:r>
        <w:rPr>
          <w:sz w:val="24"/>
          <w:szCs w:val="24"/>
        </w:rPr>
        <w:t>184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ذ هذه العظة معك الليل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قرأها مرة ومرات قبل أن تنام كل ليلة في الأسبوع الم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نم القرار والترنيمة حين تصلي قبل أن تن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قرأها  مرة أخرى يوم السبت ورنم الترنيمة والقرار وأنت تصلي خلال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نم القرار مرة أخرى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وبني، شكلني، اكسرني، علم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وح الله الحي، انزل إلينا، نصل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لم تنل الخلاص بعد، نصلي أن تتوب وتضع ثقتك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مه س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امته من الأموات ستمنح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ق به وهو سيخلصك من الخطية والدينونة الآ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szCs w:val="24"/>
          <w:rtl w:val="true"/>
          <w:lang w:bidi="ar-EG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تعالي يا نفسي، جهزي رداءك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</w:t>
      </w:r>
      <w:r>
        <w:rPr>
          <w:sz w:val="24"/>
          <w:sz w:val="24"/>
          <w:szCs w:val="24"/>
          <w:rtl w:val="true"/>
        </w:rPr>
        <w:t xml:space="preserve">ف جون نيوتن 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). 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6:50:00Z</dcterms:created>
  <dc:creator>Bahgat W. Malek</dc:creator>
  <dc:description/>
  <dc:language>en-US</dc:language>
  <cp:lastModifiedBy>Use This Account</cp:lastModifiedBy>
  <cp:lastPrinted>2016-04-28T18:28:00Z</cp:lastPrinted>
  <dcterms:modified xsi:type="dcterms:W3CDTF">2016-05-15T06:52:00Z</dcterms:modified>
  <cp:revision>4</cp:revision>
  <dc:subject/>
  <dc:title>Fasting and Prayer in the Last Days April 24 2016 PM</dc:title>
</cp:coreProperties>
</file>