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ه العظات المكتوبة تصل إلى </w:t>
      </w:r>
      <w:r>
        <w:rPr>
          <w:sz w:val="24"/>
          <w:szCs w:val="24"/>
        </w:rPr>
        <w:t>110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جهاز كمبيوتر في أكثر من 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ة شهريا</w:t>
      </w:r>
      <w:r>
        <w:rPr>
          <w:sz w:val="24"/>
          <w:sz w:val="24"/>
          <w:szCs w:val="24"/>
          <w:rtl w:val="true"/>
        </w:rPr>
        <w:t xml:space="preserve"> على الموقع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ة على يوتيو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ة لآلاف الناس كل شهر</w:t>
      </w:r>
      <w:r>
        <w:rPr>
          <w:sz w:val="24"/>
          <w:szCs w:val="24"/>
          <w:rtl w:val="true"/>
        </w:rPr>
        <w:t xml:space="preserve">.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كيف تهربون من دينونة جهنم؟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8"/>
        </w:rPr>
        <w:t xml:space="preserve">HOW CAN YOU ESCAPE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DAMNATION OF HELL?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Arabic)</w:t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ar-LB"/>
        </w:rPr>
      </w:pPr>
      <w:r>
        <w:rPr>
          <w:rtl w:val="true"/>
          <w:lang w:bidi="ar-LB"/>
        </w:rPr>
        <w:t>بقلم الدكتور 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 xml:space="preserve">هايمرز الإبن 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خيمة المعمدانية بلوس أنجلوس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صباح يوم الرب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يو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أ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  <w:lang w:val="en-US"/>
        </w:rPr>
        <w:t>Lord’s Day Morning, May 8, 2016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يْ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هْرُب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يْنُون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هَنَّم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أنا لم أنشأ في بيت مسيح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أذهب وحيدا إلى القداس في كنيسة كاثوليكية كثيرا وأنا بعد صغير، لكن جيراني اصطحبوني إلى كنيسة معمدانية وأنا في الثالثة عشر من عم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ن هذا منذ زمن بعيد، في </w:t>
      </w:r>
      <w:r>
        <w:rPr>
          <w:sz w:val="24"/>
          <w:szCs w:val="24"/>
        </w:rPr>
        <w:t>195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ئذ، كان من الشائع أن تسمع الوعاظ، حتى المشهورين منهم يعظون عن جهن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ثير من الوعاظ المعمدانيين الجنوبيين العظماء مث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ريزويل 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 وبيلي جراهام في هذه الأيام من شبابي كانوا يعظون عظات نارية عن الهلاك الأبدي في جهنم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هذا كان منذ أكثر من ستين عام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يوم أنا لا أسمع عن أي واعظ يعظ عظات قوية فيها يحذر الناس من الجح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الواقع، يكاد يكون أن أغلبهم لا </w:t>
      </w:r>
      <w:r>
        <w:rPr>
          <w:sz w:val="24"/>
          <w:sz w:val="24"/>
          <w:szCs w:val="24"/>
          <w:u w:val="single"/>
          <w:rtl w:val="true"/>
        </w:rPr>
        <w:t>يعظ</w:t>
      </w:r>
      <w:r>
        <w:rPr>
          <w:sz w:val="24"/>
          <w:sz w:val="24"/>
          <w:szCs w:val="24"/>
          <w:rtl w:val="true"/>
        </w:rPr>
        <w:t xml:space="preserve"> البت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هم يسمونه وعظ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م على خطأ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كل ما يفعلونه الآن هو أن يحاضروا محاضرات صغيرة ويسمونها عظا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فسيري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إنها تفسيرية ولكنها ليست </w:t>
      </w:r>
      <w:r>
        <w:rPr>
          <w:sz w:val="24"/>
          <w:sz w:val="24"/>
          <w:szCs w:val="24"/>
          <w:u w:val="single"/>
          <w:rtl w:val="true"/>
        </w:rPr>
        <w:t>وعظ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صواتهم خالية من الحماس والشعور، لكنهم يطيلون الوعظ بصوت ممل شارحين آية من الكتاب المقدس تلو ال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لكني لا أسمع وعظا قويا عن </w:t>
      </w:r>
      <w:r>
        <w:rPr>
          <w:sz w:val="24"/>
          <w:sz w:val="24"/>
          <w:szCs w:val="24"/>
          <w:u w:val="single"/>
          <w:rtl w:val="true"/>
        </w:rPr>
        <w:t>السماء</w:t>
      </w:r>
      <w:r>
        <w:rPr>
          <w:sz w:val="24"/>
          <w:sz w:val="24"/>
          <w:szCs w:val="24"/>
          <w:rtl w:val="true"/>
        </w:rPr>
        <w:t xml:space="preserve"> أيض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لا أسمع وعظا قويا عن الكفارة أو الصليب أو الدم أو أي وعظ عقي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مجاعة في الوعظ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يلكم لم يسمع وعظا قويا حماسيا من أناس لديهم اهتمام حقيقي بالمصير الأبدي لنفوسكم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ت روبرت موري ماك شين وهو في التاسعة والعشرين من عمره بسبب حمى التيفود، لكن يا له من واعظ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ا زال الناس يتحدثون عن وعظه اليوم برغم إنه مات سنة </w:t>
      </w:r>
      <w:r>
        <w:rPr>
          <w:sz w:val="24"/>
          <w:szCs w:val="24"/>
        </w:rPr>
        <w:t>18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بدأ يعظ وهو في الثالثة والعشرين، ومات في التاسعة والعش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اذا يتذكره الناس إلى الآن؟ لقد وعظ لمدة ستة أعوام لكن قلة من الوعاظ أثروا في جيلهم مثلما فعل روبرت ماك ش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واعظ في العالم المتحدث بالإنجليزية يعرف اسمه لأن الله أرسل أمواجا قوية من النهضة الحقيقية إلى كنيس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ذا كان سره؟ هذا الشاب كان رجلا من رجال الصلاة العميقة، ويعتمد اعتمادا كليا على الروح ال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ن يصل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ا رب اجعلني مقدسا بقدر ما يمكن أن يصبح أي خاطي ينال الخلاص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سمعه كارز وهو يتكلم ف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ان يعظ والأبدية مختومة على جبي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أرتجف إذ لم أشعر بقرب الله هكذا من قبل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م أصلي أن يقيم الله شبابا  اليوم ليعظو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الأبدية مختومة على جباهه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ثل روبرت موري ماك شين</w:t>
      </w:r>
      <w:r>
        <w:rPr>
          <w:sz w:val="24"/>
          <w:szCs w:val="24"/>
          <w:rtl w:val="true"/>
        </w:rPr>
        <w:t xml:space="preserve">!!! </w:t>
      </w:r>
      <w:r>
        <w:rPr>
          <w:sz w:val="24"/>
          <w:sz w:val="24"/>
          <w:szCs w:val="24"/>
          <w:rtl w:val="true"/>
        </w:rPr>
        <w:t xml:space="preserve">في هذا الصباح سأقتبس لكم مقاطع من عظة ماك شين العظيمة ع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عقاب الأبد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أصلي أن تؤثر فيكم كي تثقوا بيسوع وتهربوا من الغضب الآتي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نا أستخدم كلمات مختلفة عن التي استخدمها ماك شين لكنها تحوي نفس الرسالة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يْ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هْرُب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يْنُون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هَنَّم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ذا النص مأخوذ من عظة المسيح العظيمة ضد الفريسي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كانوا معلمي الكتاب في زمن المسي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سماهم منافقين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23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 xml:space="preserve">وسماهم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حمقى وعميان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Cs w:val="24"/>
          <w:lang w:val="en-US"/>
        </w:rPr>
        <w:t>23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7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 xml:space="preserve">لقد قا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يّ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يَّا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ْلاَ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فَاع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يْ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هْرُب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يْنُون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هَنَّمَ؟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، استمع إلى الرجال الذين تكلموا عن جهنم في الكتاب المقدس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u w:val="single"/>
          <w:rtl w:val="true"/>
        </w:rPr>
        <w:t>كان داود رجلا بحسب قلب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ممتلئا بالحب للآخرين و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سمع ما قاله عن جهنم للذين يرفضوا أن يثقوا ب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اود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َلأَشْرَا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رْجِع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هَاوِي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ُم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س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َ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زمور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وقال داود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ُمْطِ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شْرَا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خَاخ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ار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كِبْرِيت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رِي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ُو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صِي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أْسِهِ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زمور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بولس الرسول</w:t>
      </w:r>
      <w:r>
        <w:rPr>
          <w:sz w:val="24"/>
          <w:sz w:val="24"/>
          <w:szCs w:val="24"/>
          <w:rtl w:val="true"/>
        </w:rPr>
        <w:t xml:space="preserve"> كان ممتلئا بالحب للمسيح وكانت عنده محبة كبيرة للخط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م يذكر بولس أبدا 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هن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يبدو أنها كانت كلمة بشعة بدرجة منعته من أن يتفوه ب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اسمع ما قا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عِن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تِعْلاَ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اَئِك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وَّتِه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ا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ِيب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عْطِي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قْم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رِف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طِيع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جِي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بِّ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يُعَاقَب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َلاَك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دِيّ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ج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جْ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وَّتِهِ</w:t>
      </w:r>
      <w:r>
        <w:rPr>
          <w:color w:val="262626"/>
          <w:sz w:val="24"/>
          <w:szCs w:val="24"/>
          <w:rtl w:val="true"/>
        </w:rPr>
        <w:t>"     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u w:val="single"/>
          <w:rtl w:val="true"/>
        </w:rPr>
        <w:t>يوحنا التلميذ الذي كان يحبه المسيح</w:t>
      </w:r>
      <w:r>
        <w:rPr>
          <w:sz w:val="24"/>
          <w:sz w:val="24"/>
          <w:szCs w:val="24"/>
          <w:rtl w:val="true"/>
        </w:rPr>
        <w:t xml:space="preserve"> كان رجلا ممتلئا بالمحبة، ومع ذلك تكلم عن جهن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بع مرات ذكر الجحيم باس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هاوية</w:t>
      </w:r>
      <w:r>
        <w:rPr>
          <w:sz w:val="24"/>
          <w:szCs w:val="24"/>
          <w:rtl w:val="true"/>
        </w:rPr>
        <w:t xml:space="preserve">" – </w:t>
      </w:r>
      <w:r>
        <w:rPr>
          <w:sz w:val="24"/>
          <w:sz w:val="24"/>
          <w:szCs w:val="24"/>
          <w:rtl w:val="true"/>
        </w:rPr>
        <w:t>أي الحفرة التي سيهوي فيها الخطاة طوال الأب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قد أسماها يوحن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حيرة النار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وكثيرا ماذكرها الكتاب المقدس باس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هن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ولكن تُرك الأمر ليوحنا ليسميه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حيرة النار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u w:val="single"/>
          <w:rtl w:val="true"/>
        </w:rPr>
        <w:t>الرب نفس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اء من الله 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له محب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كانت كل خدمته تبين حبه للخطاة – ومع ذلك تكلم عن جهن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سمع الرب يسوع المسيح، لقد قا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يّ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يَّا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ْلاَ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فَاع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يْ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هْرُب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يْنُون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هَنَّمَ؟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مرة أخرى، قال يسوع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ذْهَب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اَعِي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يَّة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مرة أخرى، قال يسوع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ؤْ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دَن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هل يوجد أوضح من تلك الكلمات عن فم يسوع؟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  <w:r>
        <w:br w:type="page"/>
      </w:r>
    </w:p>
    <w:p>
      <w:pPr>
        <w:pStyle w:val="TextBody"/>
        <w:bidi w:val="1"/>
        <w:ind w:left="720" w:right="720" w:hanging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، لماذا تكلم داود وبولس ويوحنا ويسوع بوضوح عن جهنم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أنها حقي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يسوع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و لم يكن هكذا، لقلت لك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حين أتى يسوع إلى الأرض، أتى بالح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من منطلق الحب إنه أتى ليحذر الخطاة من جهن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ان من منطلق الحب إنه قال للخطاة إنه أتى ليخلصهم من خطاياهم حتى ينجوا من نار جهن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وعاظ لا بد أن يفعلوا نفس الشيء الذي عمله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ا حقيق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نها حقيق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نها حقيقة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د يقول أحد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لا أصدق هذ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كيف يغير هذا شيء في الأمر؟ كان رجل عجوز اسمه هاري ترومان لا يصدق إن جبل سانت هيلينز يمكن أن ينفجر كبرك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قي الناس صدقوا ذلك وتركوا المنط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ترومان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لا أصدق هذ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وبقي في منزله بجانب الجبل الكب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نجاه عدم إيمانه؟ كل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حين انفجر البركان، أطاح به وبمنزله إلى الأب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جدوا أثرا له بعد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لا أصدق هذ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ولكن عدم إيمانه لم ينجيه – ولا عدم إيمانك ينجيك من لهيب جهن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نها حقيق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نها حقيق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نها حقيقة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سبب آخر أن داود وبولس ويوحنا ويسوع تكلموا عن جهنم هو أنه كان لهم حب عظيم للخطاة الهالك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أفضل أصدقائنا وأقربهم سيقولون لنا الحقيقة دائ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سوع هو أفضل صديق لك على الإطلا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قول ترنيمة قديم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ا ترى أي صديق مثل يسوع، يحمل الخطايا والأحزان عنا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يسوع هو أقرب صديق يمكن أن يكون 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صديقك يسوع هو الذي قال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يْ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هْرُب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يْنُون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هَنَّمَ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color w:val="262626"/>
          <w:sz w:val="24"/>
          <w:sz w:val="24"/>
          <w:szCs w:val="24"/>
          <w:rtl w:val="true"/>
        </w:rPr>
        <w:t xml:space="preserve">قال روبرت ماك شين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حين كنت أتمشى في الحقول بالأمس، جاءتني الفكرة بمنتهى القوة، أن كل شخص أنا وعظت له سوف يكون عن قريب إما في السماء أو في جهن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ذلك لا بد أن أحذرك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بد أن أخبركم عن جهنم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وهكذا لا بد أن يفعل الواعظ الأم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راعي الذي لا يتكلم عن جهنم أبدا ليس رجلا صالح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تثق براعٍ لا يعظ عن جهن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 كان لا يعظ عن جهنم فهذا يعني إنه لا يكترث بنفسك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قال يسوع بوضوح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يْ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هْرُب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يْنُون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هَنَّمَ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  <w:rtl w:val="true"/>
          <w:lang w:val="en-US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اتثا، جهنم في الكتاب المقدس أبد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قول شهود يهوة إن جهنم ليست أب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ل تصدقهم؟ لقد مات المغ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رنس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نذ عدة </w:t>
      </w:r>
      <w:r>
        <w:rPr>
          <w:sz w:val="24"/>
          <w:sz w:val="24"/>
          <w:szCs w:val="24"/>
          <w:rtl w:val="true"/>
        </w:rPr>
        <w:t>أيام</w:t>
      </w:r>
      <w:r>
        <w:rPr>
          <w:sz w:val="24"/>
          <w:sz w:val="24"/>
          <w:szCs w:val="24"/>
          <w:rtl w:val="true"/>
        </w:rPr>
        <w:t>، وكان من شهود يهو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مرض بمرض الإيدز أشاروا عليه ألا يأخذ دواء، فمات وذهب إلى الجحيم لأنه صدَّق تعاليم هذه الأكذوبة الشريرة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ان روب بل خريجا من كلية اللاهوت فولر الليبرالية التي ترفض 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بل إن جهنم ليست أب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تصدقه؟ هو قال إن هناك أخطاء في 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ذي يقول إن المسيح كان مخطئا حين تكلم عن جهنم الأبدية هو إما معلم كاذب أو شخص مناف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لايين من الناس يرتاحون إلى تعاليم هؤلاء المعلمين الكذبة وقادة تلك الأديان الوث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ه ارتياح </w:t>
      </w:r>
      <w:r>
        <w:rPr>
          <w:sz w:val="24"/>
          <w:sz w:val="24"/>
          <w:szCs w:val="24"/>
          <w:u w:val="single"/>
          <w:rtl w:val="true"/>
        </w:rPr>
        <w:t>غاش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يسوع ابن الله بوضوح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نار لا تنطفئ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قال يسوع المسيح ذلك ثلاث مرات في الأصحاح التاسع من إنجيل مرقس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النار لا تنطفئ</w:t>
      </w:r>
      <w:r>
        <w:rPr>
          <w:sz w:val="24"/>
          <w:szCs w:val="24"/>
          <w:rtl w:val="true"/>
        </w:rPr>
        <w:t>." "</w:t>
      </w:r>
      <w:r>
        <w:rPr>
          <w:sz w:val="24"/>
          <w:sz w:val="24"/>
          <w:szCs w:val="24"/>
          <w:rtl w:val="true"/>
        </w:rPr>
        <w:t>النار لا تنطفئ</w:t>
      </w:r>
      <w:r>
        <w:rPr>
          <w:sz w:val="24"/>
          <w:szCs w:val="24"/>
          <w:rtl w:val="true"/>
        </w:rPr>
        <w:t>." "</w:t>
      </w:r>
      <w:r>
        <w:rPr>
          <w:sz w:val="24"/>
          <w:sz w:val="24"/>
          <w:szCs w:val="24"/>
          <w:rtl w:val="true"/>
        </w:rPr>
        <w:t>النار لا تنطفئ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ذا ما قاله يسوع المسيح في مرقس الأصحاح التاس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الرسول يوحنا قال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يَصْعَ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ُخ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ذَابِه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بِدِي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قال يسوع ذاته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يَمْض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ؤُلاَ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ذَاب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أَبَدِيّ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6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رابعا، كيف تنجو من جهنم؟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قال يسوع في نص اليوم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يْ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هْرُب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يْنُون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هَنَّمَ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لن تهربوا منها برفض الرجوع إلى الكنيسة ه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د يقول أحد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نا لن أعود لأسمع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ايمرز يعظ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قد أخافني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أنا لن أرجع إلى تلك الكنيسة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أنا أعلم أن أحد الشباب سوف يقول هذ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ي أفضل أن  أغامر بفقدانك عن أن أكذب عليك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قد ذكرت لكم عدة مقاطع من الكتاب المقدس عن جهن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قلت لكم أفكار الواعظ الشاب روبرت ماك ش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قد أطلقوا عليه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واعظ الولد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برغم أنه وعظ لست سنوات فقط، في العشرينات من عمره إلا أنه يُعتبر من أعظم الوعاظ الإنجيليون الذين عاشوا على الأرض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لقد وعظ والأبدية مختومة على جبينه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حتى إن كنت غير معجب بي، أصلي أن تصدق ما قاله الواعظ الشاب التقي العظيم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color w:val="262626"/>
          <w:sz w:val="24"/>
          <w:sz w:val="24"/>
          <w:szCs w:val="24"/>
          <w:rtl w:val="true"/>
        </w:rPr>
        <w:t>أيضا لا يمكنك أن تهرب من جهنم إن كنت تجلس هنا أحدا تلو الآخر رافضا أن تتوب وتضع ثقتك ب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ل تظن أنك تخلص لمجرد التواجد هنا؟ هل تظن أنك تخلص بإع</w:t>
      </w:r>
      <w:r>
        <w:rPr>
          <w:color w:val="262626"/>
          <w:sz w:val="24"/>
          <w:sz w:val="24"/>
          <w:szCs w:val="24"/>
          <w:rtl w:val="true"/>
        </w:rPr>
        <w:t>ط</w:t>
      </w:r>
      <w:r>
        <w:rPr>
          <w:color w:val="262626"/>
          <w:sz w:val="24"/>
          <w:sz w:val="24"/>
          <w:szCs w:val="24"/>
          <w:rtl w:val="true"/>
        </w:rPr>
        <w:t>اء الأموال للكنيسة؟ هل تظن أنك تخلص بالعمل في الكنيسة أو تنظيف الموائد أو حراسة السيارات أو أي عمل آخر في الكنيسة؟ إن كنت تظن هذا، فقد خدعك الشيطان ذاته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الكتاب المقدس يقول إنك انخدعت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الكتاب المقدس يقو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نِّعْم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خَلَّصُونَ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طِيّ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ْمَال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يْ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فْتَخِ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يقول الكتاب المقد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أَعْمَال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رّ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مِلْنَا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حْنُ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مُقْتَض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حْمَت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-</w:t>
      </w:r>
      <w:r>
        <w:rPr>
          <w:color w:val="262626"/>
          <w:sz w:val="24"/>
          <w:sz w:val="24"/>
          <w:szCs w:val="24"/>
          <w:rtl w:val="true"/>
        </w:rPr>
        <w:t>خَلَّص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خَلِّصِن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يطس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color w:val="262626"/>
          <w:sz w:val="24"/>
          <w:sz w:val="24"/>
          <w:szCs w:val="24"/>
          <w:rtl w:val="true"/>
        </w:rPr>
        <w:t>مرة أخرى، هل تظن أنك تخلص بالإتيان المتكرر إلى غرفة المشورة دون التبكيت على الخطية؟ أنا أعلم أن البعض منكم سيأتي إلى غرفة المشورة اليوم لأنكم تخافون جهن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نا وجدنا أن الناس لا يخلصون بالخوف من جهن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على الأقل أنا لم أر شخصا واحدا </w:t>
      </w:r>
      <w:r>
        <w:rPr>
          <w:color w:val="262626"/>
          <w:sz w:val="24"/>
          <w:sz w:val="24"/>
          <w:szCs w:val="24"/>
          <w:u w:val="single"/>
          <w:rtl w:val="true"/>
        </w:rPr>
        <w:t>أبدا</w:t>
      </w:r>
      <w:r>
        <w:rPr>
          <w:color w:val="262626"/>
          <w:sz w:val="24"/>
          <w:sz w:val="24"/>
          <w:szCs w:val="24"/>
          <w:rtl w:val="true"/>
        </w:rPr>
        <w:t xml:space="preserve"> هكذ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ولا واحد في </w:t>
      </w:r>
      <w:r>
        <w:rPr>
          <w:color w:val="262626"/>
          <w:sz w:val="24"/>
          <w:szCs w:val="24"/>
        </w:rPr>
        <w:t>58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نة من الخدم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لا واحد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يمكنك أن تأتي إلى غرفة المشورة لأنك تخاف الجحيم ولكنك لن تخلص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لا بد أن تفكر في </w:t>
      </w:r>
      <w:r>
        <w:rPr>
          <w:sz w:val="24"/>
          <w:sz w:val="24"/>
          <w:szCs w:val="24"/>
          <w:u w:val="single"/>
          <w:rtl w:val="true"/>
        </w:rPr>
        <w:t>خطي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س فقط الخطايا التي اقترفتها، لكن أيضا في خطية قلب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بد أن تشمئز من قلبك الخاطي، من أفكارك المتمردة الشريرة وخطاياك الداخ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أت يسوع لكي يخلص الخائفين من جهن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ا</w:t>
      </w:r>
      <w:r>
        <w:rPr>
          <w:sz w:val="24"/>
          <w:szCs w:val="24"/>
          <w:rtl w:val="true"/>
        </w:rPr>
        <w:t xml:space="preserve">!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ْمَسِي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ُخَلِّص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ُطَاة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– وفقط الخطاة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مات المسيح على الصليب كي يدفع ثمن </w:t>
      </w:r>
      <w:r>
        <w:rPr>
          <w:color w:val="262626"/>
          <w:sz w:val="24"/>
          <w:sz w:val="24"/>
          <w:szCs w:val="24"/>
          <w:u w:val="single"/>
          <w:rtl w:val="true"/>
        </w:rPr>
        <w:t>خطاياك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سفك المسيح دمه على الصليب ليطهرك من </w:t>
      </w:r>
      <w:r>
        <w:rPr>
          <w:color w:val="262626"/>
          <w:sz w:val="24"/>
          <w:sz w:val="24"/>
          <w:szCs w:val="24"/>
          <w:u w:val="single"/>
          <w:rtl w:val="true"/>
        </w:rPr>
        <w:t>الخطي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قام المسيح من الأموات وصعد إلى السماء ليعطيك النصرة على </w:t>
      </w:r>
      <w:r>
        <w:rPr>
          <w:color w:val="262626"/>
          <w:sz w:val="24"/>
          <w:sz w:val="24"/>
          <w:szCs w:val="24"/>
          <w:u w:val="single"/>
          <w:rtl w:val="true"/>
        </w:rPr>
        <w:t>الخطي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هذا هو السبب الوحيد الذي يجعلك تأتي إلى غرفة المشور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خطيتك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خطيتك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خطيتك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تب وثق بيسوع وهو سيخلصك من </w:t>
      </w:r>
      <w:r>
        <w:rPr>
          <w:color w:val="262626"/>
          <w:sz w:val="24"/>
          <w:sz w:val="24"/>
          <w:szCs w:val="24"/>
          <w:u w:val="single"/>
          <w:rtl w:val="true"/>
        </w:rPr>
        <w:t>خطيتك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رجاء قفوا ورنموا مزمور </w:t>
      </w:r>
      <w:r>
        <w:rPr>
          <w:color w:val="262626"/>
          <w:sz w:val="24"/>
          <w:szCs w:val="24"/>
        </w:rPr>
        <w:t>13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ترنيمة رقم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ي كتيب الترانيم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ختبرني يا الله، واعرف قلبي</w:t>
      </w:r>
      <w:r>
        <w:rPr>
          <w:sz w:val="24"/>
          <w:szCs w:val="24"/>
          <w:rtl w:val="true"/>
        </w:rPr>
        <w:t>: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تحني واعرف أفكاري</w:t>
      </w:r>
      <w:r>
        <w:rPr>
          <w:sz w:val="24"/>
          <w:szCs w:val="24"/>
          <w:rtl w:val="true"/>
        </w:rPr>
        <w:t>: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عرف قلبي؛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تحني واعرف أفكاري</w:t>
      </w:r>
      <w:r>
        <w:rPr>
          <w:sz w:val="24"/>
          <w:szCs w:val="24"/>
          <w:rtl w:val="true"/>
        </w:rPr>
        <w:t>: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نظر إن كان فيَّ طريق باطل،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هدني طريقا أبديا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آم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غلق عيني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كنت تريد أن تتحدث معنا بشأن خطيتك والتطهير بدم يسوع، رجاء اتبع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جان، وجون كاجان ونوا سونج إلى مؤخر القاعة الآ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وف يصطحبونك إلى غرفة أخرى حيث يمكننا أن نصلي ونتكلم معك عن خطيتك والتطهير منها بدم يس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آمين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1010" w:leader="none"/>
        </w:tabs>
        <w:bidi w:val="1"/>
        <w:ind w:left="0" w:righ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إن كانت هذه العظة قد أثرت فيك، يريد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أن يسمع م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4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فعنوانه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  <w:r>
        <w:rPr>
          <w:rStyle w:val="Emphasis"/>
          <w:i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5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 لها حقوق طبع ويجوز استخدامها بإذن فقط</w:t>
      </w:r>
      <w:r>
        <w:rPr>
          <w:b w:val="false"/>
          <w:szCs w:val="24"/>
          <w:rtl w:val="true"/>
        </w:rPr>
        <w:t>.</w:t>
      </w:r>
      <w:r>
        <w:br w:type="page"/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szCs w:val="24"/>
          <w:rtl w:val="true"/>
          <w:lang w:bidi="ar-EG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>"</w:t>
      </w:r>
      <w:r>
        <w:rPr>
          <w:sz w:val="24"/>
          <w:sz w:val="24"/>
          <w:szCs w:val="24"/>
          <w:rtl w:val="true"/>
        </w:rPr>
        <w:t>أين ستقضي الأبدية؟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إليشا هوفمان، </w:t>
      </w:r>
      <w:r>
        <w:rPr>
          <w:sz w:val="24"/>
          <w:szCs w:val="24"/>
        </w:rPr>
        <w:t>183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29</w:t>
      </w:r>
      <w:r>
        <w:rPr>
          <w:sz w:val="24"/>
          <w:szCs w:val="24"/>
          <w:rtl w:val="true"/>
        </w:rPr>
        <w:t>)/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</w:rPr>
        <w:tab/>
        <w:t>"</w:t>
      </w:r>
      <w:r>
        <w:rPr>
          <w:sz w:val="24"/>
          <w:sz w:val="24"/>
          <w:szCs w:val="24"/>
          <w:rtl w:val="true"/>
        </w:rPr>
        <w:t>اختبرني يا الله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زمور </w:t>
      </w:r>
      <w:r>
        <w:rPr>
          <w:sz w:val="24"/>
          <w:szCs w:val="24"/>
        </w:rPr>
        <w:t>13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كيف تهربون من دينونة جهنم؟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HOW CAN YOU ESCAPE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DAMNATION OF HELL?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ar-LB"/>
        </w:rPr>
      </w:pPr>
      <w:r>
        <w:rPr>
          <w:rtl w:val="true"/>
          <w:lang w:bidi="ar-LB"/>
        </w:rPr>
        <w:t>بقلم الدكتور 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 xml:space="preserve">هايمرز الإبن 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يْف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هْرُب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يْنُون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هَنَّم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1253" w:right="1152" w:hanging="101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1253" w:right="1152" w:hanging="101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1253" w:right="1152" w:hanging="101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1"/>
        <w:ind w:left="1008" w:right="72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ولا، استمع إلى الرجال الذين تكلموا عن جهنم في الكتاب المقدس، مزمور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1008" w:right="72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زمور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 xml:space="preserve">؛ رؤيا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1008" w:right="72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1"/>
        <w:ind w:left="1008" w:right="72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انيا، لماذا تكلم داود وبولس ويوحنا ويسوع بوضوح عن جهنم، متى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.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1"/>
        <w:ind w:left="1008" w:right="72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ا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ثا، جهنم في الكتاب المقدس أبدية، مرقس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4</w:t>
      </w:r>
      <w:r>
        <w:rPr>
          <w:sz w:val="24"/>
          <w:sz w:val="24"/>
          <w:szCs w:val="24"/>
          <w:rtl w:val="true"/>
        </w:rPr>
        <w:t xml:space="preserve">؛ رؤي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bidi w:val="1"/>
        <w:ind w:left="1008" w:right="72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ابعا، كيف تنجو من جهنم؟ أ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 xml:space="preserve">؛ تيط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Normal"/>
        <w:tabs>
          <w:tab w:val="clear" w:pos="720"/>
          <w:tab w:val="left" w:pos="1080" w:leader="none"/>
        </w:tabs>
        <w:bidi w:val="1"/>
        <w:ind w:left="1008" w:right="7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.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56:00Z</dcterms:created>
  <dc:creator>Bahgat W. Malek</dc:creator>
  <dc:description/>
  <dc:language>en-US</dc:language>
  <cp:lastModifiedBy>Use This Account</cp:lastModifiedBy>
  <cp:lastPrinted>2016-05-10T13:30:00Z</cp:lastPrinted>
  <dcterms:modified xsi:type="dcterms:W3CDTF">2016-05-16T06:59:00Z</dcterms:modified>
  <cp:revision>4</cp:revision>
  <dc:subject/>
  <dc:title>How Can You Escape the Damnation of Hell May 8 2016 AM</dc:title>
</cp:coreProperties>
</file>