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ثمر المؤمن الحقيقي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bCs/>
          <w:sz w:val="24"/>
          <w:szCs w:val="28"/>
        </w:rPr>
        <w:t>THE FRUIT OF A REAL CONVERT</w:t>
      </w:r>
      <w:r>
        <w:rPr>
          <w:b/>
          <w:bCs/>
          <w:sz w:val="24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18"/>
          <w:szCs w:val="24"/>
        </w:rPr>
      </w:pPr>
      <w:r>
        <w:rPr>
          <w:sz w:val="18"/>
          <w:szCs w:val="24"/>
          <w:rtl w:val="true"/>
        </w:rPr>
        <w:t>(</w:t>
      </w:r>
      <w:r>
        <w:rPr>
          <w:sz w:val="18"/>
          <w:szCs w:val="24"/>
        </w:rPr>
        <w:t>Arabic</w:t>
      </w:r>
      <w:r>
        <w:rPr>
          <w:sz w:val="18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18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الرب،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غسطس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آب </w:t>
      </w:r>
      <w:r>
        <w:rPr>
          <w:b/>
          <w:sz w:val="24"/>
          <w:szCs w:val="24"/>
          <w:lang w:bidi="ar-EG"/>
        </w:rPr>
        <w:t>2010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زُرِعُوا عَلَى الأَرْضِ الْجَيِّد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 </w:t>
      </w:r>
      <w:r>
        <w:rPr>
          <w:rStyle w:val="Arabictext1"/>
          <w:sz w:val="24"/>
          <w:sz w:val="24"/>
          <w:szCs w:val="24"/>
          <w:rtl w:val="true"/>
        </w:rPr>
        <w:t>الَّذِينَ يَسْمَعُونَ الْكَلِمَةَ وَيَقْبَلُونَهَا وَيُثْمِرُونَ وَاحِدٌ ثَلاَثِينَ وَآخَرُ سِتِّينَ وَآخَرُ مِئَةً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َلزَّارِعُ يَزْرَعُ الْكَلِم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هذا يشير إلى المسيح أثناء خدمته على الأرض والآن إلى هؤلاء الذين يكرزون بكلمته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 "</w:t>
      </w:r>
      <w:r>
        <w:rPr>
          <w:rStyle w:val="Arabictext1"/>
          <w:sz w:val="24"/>
          <w:sz w:val="24"/>
          <w:szCs w:val="24"/>
          <w:rtl w:val="true"/>
        </w:rPr>
        <w:t>الزر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يشير إلى الكرازة بكلمة الله وبالأخص الكرازة بإنجيل المسيح، الكلمة الحية، 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الْكَلِمَةُ صَارَ جَسَداً وَحَلَّ بَيْنَنَ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الآن هناك أربع استجابات  للكرازة بإنجيل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الذين يخطف إبليس الكلمة فورا منهم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عَلَى الطَّرِيق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حَيْثُ تُزْرَعُ الْكَلِمَةُ َحِينَمَا يَسْمَعُونَ يَأْتِي الشَّيْطَانُ لِلْوَقْتِ وَيَنْزِعُ الْكَلِمَةَ الْمَزْرُوعَةَ فِي قُلُوبِهِ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نوعية من الناس لا تتأثر أبدا با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ا تبالي ولا تهتم</w:t>
      </w:r>
      <w:r>
        <w:rPr>
          <w:sz w:val="24"/>
          <w:szCs w:val="24"/>
          <w:rtl w:val="true"/>
        </w:rPr>
        <w:t>. 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لِلْوَقْت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يخطف الشيطان منهم الكلمة التي زُرعت في قلوب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ذهبون ولا نراهم ث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الذين يستمرون بعض الوقت، لكنهم يعثرون ويتراجعون حين تأتي المشاكل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كَذَلِكَ هُمُ الَّذِينَ زُرِعُوا عَلَى الأَمَاكِنِ الْمُحْجِر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لَّذِينَ حِينَمَا يَسْمَعُونَ الْكَلِمَةَ يَقْبَلُونَهَا لِلْوَقْتِ بِفَرَحٍ وَلَكِنْ لَيْسَ لَهُمْ أَصْلٌ فِي ذَوَاتِهِمْ بَلْ هُمْ إِلَى حِين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بَعْدَ ذَلِكَ إِذَا حَدَثَ ضِيقٌ أَوِ اضْطِهَادٌ مِنْ أَجْلِ الْكَلِمَةِ فَلِلْوَقْتِ يَعْثُر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Style w:val="Arabictext1"/>
          <w:sz w:val="24"/>
          <w:sz w:val="24"/>
          <w:szCs w:val="24"/>
          <w:rtl w:val="true"/>
        </w:rPr>
        <w:t xml:space="preserve">هم يقبلون ال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فَرَح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أعتقد أن ويليام ماكدونالد كان على حق حين قا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كان من الأفضل أن يقبلها بتوبة وندم عميق 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ولكن هذا مجرد قبول عق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أي عاطفة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ويليام ماكدونالد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تفسيري للمؤمن، </w:t>
      </w:r>
      <w:r>
        <w:rPr>
          <w:rStyle w:val="Arabictext1"/>
          <w:sz w:val="24"/>
          <w:sz w:val="24"/>
          <w:szCs w:val="24"/>
          <w:rtl w:val="true"/>
        </w:rPr>
        <w:t xml:space="preserve"> الناشر توماس نلسون، طبعة </w:t>
      </w:r>
      <w:r>
        <w:rPr>
          <w:rStyle w:val="Arabictext1"/>
          <w:rFonts w:cs="Times New Roman"/>
          <w:sz w:val="24"/>
          <w:szCs w:val="24"/>
        </w:rPr>
        <w:t>1995</w:t>
      </w:r>
      <w:r>
        <w:rPr>
          <w:rStyle w:val="Arabictext1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1330</w:t>
      </w:r>
      <w:r>
        <w:rPr>
          <w:rStyle w:val="Arabictext1"/>
          <w:sz w:val="24"/>
          <w:sz w:val="24"/>
          <w:szCs w:val="24"/>
          <w:rtl w:val="true"/>
        </w:rPr>
        <w:t xml:space="preserve">؛ مذكرة عن 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 xml:space="preserve">حين يواجه مشاكل أو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ضْطِها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من أجل إيمانه بالمسيح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عث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يضيف لوقا البشير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فَيُؤْمِنُونَ </w:t>
      </w:r>
      <w:r>
        <w:rPr>
          <w:rStyle w:val="Arabictext1"/>
          <w:rFonts w:cs="Times New Roman"/>
          <w:sz w:val="24"/>
          <w:szCs w:val="24"/>
          <w:rtl w:val="true"/>
        </w:rPr>
        <w:t>[</w:t>
      </w:r>
      <w:r>
        <w:rPr>
          <w:rStyle w:val="Arabictext1"/>
          <w:sz w:val="24"/>
          <w:sz w:val="24"/>
          <w:szCs w:val="24"/>
          <w:rtl w:val="true"/>
        </w:rPr>
        <w:t>عقليا فقط</w:t>
      </w:r>
      <w:r>
        <w:rPr>
          <w:rStyle w:val="Arabictext1"/>
          <w:rFonts w:cs="Times New Roman"/>
          <w:sz w:val="24"/>
          <w:szCs w:val="24"/>
          <w:rtl w:val="true"/>
        </w:rPr>
        <w:t xml:space="preserve">] </w:t>
      </w:r>
      <w:r>
        <w:rPr>
          <w:rStyle w:val="Arabictext1"/>
          <w:sz w:val="24"/>
          <w:sz w:val="24"/>
          <w:szCs w:val="24"/>
          <w:rtl w:val="true"/>
        </w:rPr>
        <w:t>إِلَى حِينٍ وَفِي وَقْتِ التَّجْرِبَةِ يَرْتَدّ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رْتَدّ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حسب رينيكر هي أ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ذهب بعيدا أو يتراجع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فريتز رينيكر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>مفتاح لغوي لليونانية في العهد الجديد،</w:t>
      </w:r>
      <w:r>
        <w:rPr>
          <w:rStyle w:val="Arabictext1"/>
          <w:sz w:val="24"/>
          <w:sz w:val="24"/>
          <w:szCs w:val="24"/>
          <w:rtl w:val="true"/>
        </w:rPr>
        <w:t xml:space="preserve"> زندرفان للنشر، طبعة </w:t>
      </w:r>
      <w:r>
        <w:rPr>
          <w:rStyle w:val="Arabictext1"/>
          <w:rFonts w:cs="Times New Roman"/>
          <w:sz w:val="24"/>
          <w:szCs w:val="24"/>
        </w:rPr>
        <w:t>1980</w:t>
      </w:r>
      <w:r>
        <w:rPr>
          <w:rStyle w:val="Arabictext1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161</w:t>
      </w:r>
      <w:r>
        <w:rPr>
          <w:rStyle w:val="Arabictext1"/>
          <w:sz w:val="24"/>
          <w:sz w:val="24"/>
          <w:szCs w:val="24"/>
          <w:rtl w:val="true"/>
        </w:rPr>
        <w:t xml:space="preserve">؛ مذكرة عن لوقا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إنهم يذهبون بعيدا أو يتراجعون عن كنيستهم المحل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د يذهبون إلى كنيسة أخرى لفترة ليريحوا ضمائرهم، ولكنهم لا يستمرون طويلا هناك أيضا لأن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سَ لَهُمْ أَصْلٌ فِي ذَوَاتِهِ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rStyle w:val="Arabictext1"/>
          <w:sz w:val="24"/>
          <w:sz w:val="24"/>
          <w:szCs w:val="24"/>
          <w:rtl w:val="true"/>
        </w:rPr>
        <w:t xml:space="preserve">، أي لم يتغيروا؛ لم يكونوا أبد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ُتَأَصِّلِينَ وَمَبْنِيِّينَ فِي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كولوس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 xml:space="preserve">إن كانوا تربوا على أيدي آباء مؤمنين في الكنيسة، قد يستمروا طالما يصلي آباؤهم من أجل كل شيء، ولكن حين يستقلو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رْتَدّ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حين تضيق الأمور عليهم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 xml:space="preserve">يمكن القول عن كل الذين في هذه الدائر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هم يدَّعون إنهم مؤمنون طالما يروق هذا لهم ولكن الاضطهاد يكشف زيفهم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ويليام ماكدونالد، ذات المرجع؛ مذكرة عن 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يقو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اجان، الشماس في كنيستن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هم يوافقون على كلام الإنجيل بابتسامة – ثم يعودون من حيث أت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ن يستطيعوا استيعاب الحق، أو تطبيقه في حياتهم</w:t>
      </w:r>
      <w:r>
        <w:rPr>
          <w:rStyle w:val="Arabictext1"/>
          <w:rFonts w:cs="Times New Roman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ا، الذين تخنقهم هموم هذا العالم وشهوتهم للمزيد من المال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قرأوا بصوت ع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زُرِعُوا بَيْنَ الشَّوْك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هَؤُلاَءِ هُمُ الَّذِينَ يَسْمَعُونَ الْكَلِمَةَ وَهُمُومُ هَذَا الْعَالَمِ وَغُرُورُ الْغِنَى وَشَهَوَاتُ سَائِرِ الأَشْيَاءِ تَدْخُلُ وَتَخْنُقُ الْكَلِمَةَ فَتَصِيرُ بِلاَ ثَمَر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قال </w:t>
      </w:r>
      <w:r>
        <w:rPr>
          <w:rStyle w:val="Arabictext1"/>
          <w:sz w:val="24"/>
          <w:sz w:val="24"/>
          <w:szCs w:val="24"/>
          <w:rtl w:val="true"/>
        </w:rPr>
        <w:t xml:space="preserve">ويليام ماكدونالد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ؤلاء الناس يبدأون بداية واعد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ن الظاهر يبدون وكأنهم مؤمنون حقيقي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بعد ذلك ينشغلون بأعمالهم، بهموم العالم وشهوة الغنى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فقدون اهتمامهم بالأمور الروحية، إلى أن ينتهي بهم الأمر بإنكار إيمانهم المسيحي تمام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اكدونالد، ذات المرجع؛ مذكرة عن 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اكجي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هم ليسوا مؤمنين على الإطلا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إنهم سمعوا الكلمة وأقروا فقط أنهم قبلوه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ج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ڤرنون ماكجي، دكتوراه في اللاهوت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rStyle w:val="Arabictext1"/>
          <w:sz w:val="24"/>
          <w:sz w:val="24"/>
          <w:szCs w:val="24"/>
          <w:rtl w:val="true"/>
        </w:rPr>
        <w:t xml:space="preserve">الناشر توماس نلسون، </w:t>
      </w:r>
      <w:r>
        <w:rPr>
          <w:rStyle w:val="Arabictext1"/>
          <w:rFonts w:cs="Times New Roman"/>
          <w:sz w:val="24"/>
          <w:szCs w:val="24"/>
        </w:rPr>
        <w:t>1983</w:t>
      </w:r>
      <w:r>
        <w:rPr>
          <w:rStyle w:val="Arabictext1"/>
          <w:sz w:val="24"/>
          <w:sz w:val="24"/>
          <w:szCs w:val="24"/>
          <w:rtl w:val="true"/>
        </w:rPr>
        <w:t xml:space="preserve">، الجزء الرابع، ص </w:t>
      </w:r>
      <w:r>
        <w:rPr>
          <w:rStyle w:val="Arabictext1"/>
          <w:rFonts w:cs="Times New Roman"/>
          <w:sz w:val="24"/>
          <w:szCs w:val="24"/>
        </w:rPr>
        <w:t>73</w:t>
      </w:r>
      <w:r>
        <w:rPr>
          <w:rStyle w:val="Arabictext1"/>
          <w:sz w:val="24"/>
          <w:sz w:val="24"/>
          <w:szCs w:val="24"/>
          <w:rtl w:val="true"/>
        </w:rPr>
        <w:t xml:space="preserve">؛ مذكرة عن متى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 </w:t>
      </w:r>
      <w:r>
        <w:rPr>
          <w:rStyle w:val="Arabictext1"/>
          <w:sz w:val="24"/>
          <w:sz w:val="24"/>
          <w:szCs w:val="24"/>
          <w:rtl w:val="true"/>
        </w:rPr>
        <w:t>تبين الحياة ذاتها إن هذا الشخص لم يتغير قط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كثير من الأحيان يبدو على الأطفال الذين نشأوا في بيوت مؤمنين أنهم مؤمنون، ولكن حين يستقلون ويصبح لديهم وظائفهم ولا يعودون مسنودين على آبائهم المؤمنين، تأت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ُمُومُ هَذَا الْعَالَم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والرغبة في كسب المزيد من المال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خْنُقُ الْكَلِمَة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، وكما 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اكجي هذا يبي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هم ليسوا مؤمنين على الإطلاق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ذات المرجع، مذكرة عن متى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لقد عرفوا كلمات الإنجيل، ولكن تجارب الحياة والرغبة في عمل أفضل يدر المزيد والمزيد من الأموا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خْنُقُ الْكَلِمَة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تبين إن الحقيقة هي أنهم لم يتغيروا على الإطلاق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szCs w:val="24"/>
          <w:lang w:bidi="ar-EG"/>
        </w:rPr>
        <w:t>4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رابعا، الذين بالحقيقة يتغيرون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زُرِعُوا عَلَى الأَرْضِ الْجَيِّد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 </w:t>
      </w:r>
      <w:r>
        <w:rPr>
          <w:rStyle w:val="Arabictext1"/>
          <w:sz w:val="24"/>
          <w:sz w:val="24"/>
          <w:szCs w:val="24"/>
          <w:rtl w:val="true"/>
        </w:rPr>
        <w:t>الَّذِينَ يَسْمَعُونَ الْكَلِمَةَ وَيَقْبَلُونَهَا وَيُثْمِرُونَ وَاحِدٌ ثَلاَثِينَ وَآخَرُ سِتِّينَ وَآخَرُ مِئ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زُرِعُوا عَلَى الأَرْضِ الْجَيِّد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ما ه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أَرْضِ الْجَيِّدَة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؟ يضيف لوقا إنهم الذين يسمعون ويحفظون ال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ِي قَلْبٍ جَيِّدٍ صَالِح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اكجي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ؤلاء هم السامعون الذين بالحقيقة يتغيرون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ج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رنون ماكجي، دكتوراه في اللاهوت، ذات المرجع، الجزء الرابع، ص </w:t>
      </w:r>
      <w:r>
        <w:rPr>
          <w:rStyle w:val="Arabictext1"/>
          <w:rFonts w:cs="Times New Roman"/>
          <w:sz w:val="24"/>
          <w:szCs w:val="24"/>
        </w:rPr>
        <w:t>281</w:t>
      </w:r>
      <w:r>
        <w:rPr>
          <w:rStyle w:val="Arabictext1"/>
          <w:sz w:val="24"/>
          <w:sz w:val="24"/>
          <w:szCs w:val="24"/>
          <w:rtl w:val="true"/>
        </w:rPr>
        <w:t xml:space="preserve">؛ مذكرة عن لوقا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 xml:space="preserve">قبل التغيير لا يملك أحد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قَلْبٍا جَيِّدٍا صَالِحٍ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قال النبي إرميا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</w:t>
      </w:r>
      <w:r>
        <w:rPr>
          <w:rStyle w:val="Arabictext1"/>
          <w:sz w:val="24"/>
          <w:sz w:val="24"/>
          <w:szCs w:val="24"/>
          <w:rtl w:val="true"/>
        </w:rPr>
        <w:t>لْقَلْبُ أَخْدَعُ مِنْ كُلِّ شَيْءٍ وَهُوَ نَجِيس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جي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 xml:space="preserve">القلب الجيد الصالح؛ </w:t>
      </w:r>
      <w:r>
        <w:rPr>
          <w:rStyle w:val="Arabictext1"/>
          <w:sz w:val="24"/>
          <w:sz w:val="24"/>
          <w:szCs w:val="24"/>
          <w:rtl w:val="true"/>
        </w:rPr>
        <w:t>الذي لا يملكه إنسان بالطبيعة ولا يستطيع أن يجعله هكذ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هذا هو عمل الله، ويرجع إلى نعمته الفعا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إنه قلب جديد وسل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لذا فهو يتمسك بالكلمة التي يسمعها، ويفهمها ويقبلها بكل أمانة وصدق</w:t>
      </w:r>
      <w:r>
        <w:rPr>
          <w:rStyle w:val="Arabictext1"/>
          <w:rFonts w:cs="Times New Roman"/>
          <w:sz w:val="24"/>
          <w:szCs w:val="24"/>
          <w:rtl w:val="true"/>
        </w:rPr>
        <w:t>: [</w:t>
      </w:r>
      <w:r>
        <w:rPr>
          <w:rStyle w:val="Arabictext1"/>
          <w:sz w:val="24"/>
          <w:sz w:val="24"/>
          <w:szCs w:val="24"/>
          <w:rtl w:val="true"/>
        </w:rPr>
        <w:t xml:space="preserve">ويأتي بثمر، 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] </w:t>
      </w:r>
      <w:r>
        <w:rPr>
          <w:rStyle w:val="Arabictext1"/>
          <w:sz w:val="24"/>
          <w:sz w:val="24"/>
          <w:szCs w:val="24"/>
          <w:rtl w:val="true"/>
        </w:rPr>
        <w:t xml:space="preserve">الثمر الذي يثمره هذا السامع، هو الثمر الحقيقي للنعمة والبر وهو كله من المسيح، بتأثير الروح القدس 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 xml:space="preserve">وأمور في مجد الله؛ وبالرغم من أنه ليس بنفس الكم إلا إنه من نفس النوعية ويأتي كما يقول لوقا،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 xml:space="preserve">بِالصَّبْرِ، </w:t>
      </w:r>
      <w:r>
        <w:rPr>
          <w:rStyle w:val="Arabictext1"/>
          <w:sz w:val="24"/>
          <w:sz w:val="24"/>
          <w:szCs w:val="24"/>
          <w:rtl w:val="true"/>
        </w:rPr>
        <w:t>وبالثبا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ويدوم  للنهاية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جون جيل، دكتوراه في اللاهوت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العهد الجديد، </w:t>
      </w:r>
      <w:r>
        <w:rPr>
          <w:rStyle w:val="Arabictext1"/>
          <w:sz w:val="24"/>
          <w:sz w:val="24"/>
          <w:szCs w:val="24"/>
          <w:rtl w:val="true"/>
        </w:rPr>
        <w:t xml:space="preserve">الناشر المعمداني ستاندرد بيرر، طبعة </w:t>
      </w:r>
      <w:r>
        <w:rPr>
          <w:rStyle w:val="Arabictext1"/>
          <w:rFonts w:cs="Times New Roman"/>
          <w:sz w:val="24"/>
          <w:szCs w:val="24"/>
        </w:rPr>
        <w:t>1989</w:t>
      </w:r>
      <w:r>
        <w:rPr>
          <w:rStyle w:val="Arabictext1"/>
          <w:sz w:val="24"/>
          <w:sz w:val="24"/>
          <w:szCs w:val="24"/>
          <w:rtl w:val="true"/>
        </w:rPr>
        <w:t xml:space="preserve">، الجزء الأول، ص </w:t>
      </w:r>
      <w:r>
        <w:rPr>
          <w:rStyle w:val="Arabictext1"/>
          <w:rFonts w:cs="Times New Roman"/>
          <w:sz w:val="24"/>
          <w:szCs w:val="24"/>
        </w:rPr>
        <w:t>147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48</w:t>
      </w:r>
      <w:r>
        <w:rPr>
          <w:rStyle w:val="Arabictext1"/>
          <w:sz w:val="24"/>
          <w:sz w:val="24"/>
          <w:szCs w:val="24"/>
          <w:rtl w:val="true"/>
        </w:rPr>
        <w:t xml:space="preserve">؛ مذكرة عن متى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 xml:space="preserve">لهذا، نحن نؤمن إن الشخص الذي يأتي إلى الإيمان بحق، يتغير قلبه وكما يقول ريتشارد باكستر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تغير اهتماما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قال الله بفم النبي حزقي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أُعْطِيكُمْ قَلْباً جَدِيد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, </w:t>
      </w:r>
      <w:r>
        <w:rPr>
          <w:rStyle w:val="Arabictext1"/>
          <w:sz w:val="24"/>
          <w:sz w:val="24"/>
          <w:szCs w:val="24"/>
          <w:rtl w:val="true"/>
        </w:rPr>
        <w:t>وَأَجْعَلُ رُوحاً جَدِيدَةً فِي دَاخِلِكُمْ، وَأَنْزِعُ قَلْبَ الْحَجَرِ مِنْ لَحْمِكُمْ وَأُعْطِيكُمْ قَلْبَ لَحْم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أَجْعَلُ رُوحِي فِي دَاخِلِكُمْ، وَأَجْعَلُكُمْ تَسْلُكُونَ فِي فَرَائِضِي وَتَحْفَظُونَ أَحْكَامِي وَتَعْمَلُونَ بِه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حزقيال </w:t>
      </w:r>
      <w:r>
        <w:rPr>
          <w:rStyle w:val="Arabictext1"/>
          <w:rFonts w:cs="Times New Roman"/>
          <w:sz w:val="24"/>
          <w:szCs w:val="24"/>
        </w:rPr>
        <w:t>3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يأتي شخص إلى الإيمان سوف يكون ضمن الذين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َيُثْمِرُو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يشمل تغيير القلب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ثَمَرُ الرُّوح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أَمَّا ثَمَرُ الرُّوحِ فَهُو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مَحَبَّةٌ فَرَحٌ سَلاَمٌ، طُولُ أَنَاةٍ لُطْفٌ صَلاَحٌ، إِيمَانٌ وَدَاعَةٌ تَعَفُّف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ضِدَّ أَمْثَالِ هَذِهِ لَيْسَ نَامُوس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لَكِنَّ الَّذِينَ هُمْ لِلْمَسِيحِ قَدْ صَلَبُوا الْجَسَدَ مَعَ الأَهْوَاءِ وَالشَّهَوَات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غلاطية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ا التغيير للقلب يشمل أيضا ما أسما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مر المؤمن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ثمر الإتيان بالخطاة إلى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 جون رايس، دكتوراه في اللاهوت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تفسير بشارة يوحنا آية بآية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بن الله</w:t>
      </w:r>
      <w:r>
        <w:rPr>
          <w:sz w:val="24"/>
          <w:sz w:val="24"/>
          <w:szCs w:val="24"/>
          <w:rtl w:val="true"/>
        </w:rPr>
        <w:t xml:space="preserve">، منشورات سيف الرب، طبعة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يسوع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left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هَذَا يَتَمَجَّدُ أَبِي أَنْ تَأْتُوا بِثَمَرٍ كَثِيرٍ فَتَكُونُونَ تلاَمِيذ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ؤمن 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كان على صواب وأن التلاميذ الحقيقيين يأتون بـ </w:t>
      </w:r>
      <w:r>
        <w:rPr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بِثَمَرٍ كَثِير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تكلم يسوع عن جمع الحصاد ف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مَا تَقُولُونَ إِنَّهُ يَكُونُ أَرْبَعَةُ أَشْهُرٍ ثُمَّ يَأْتِي الْحَصَادُ؟ هَا أَنَا أَقُولُ لَكُ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الْحَاصِدُ يَأْخُذُ أُجْرَةً وَيَجْمَعُ ثَمَراً لِلْحَيَاةِ الأَبَدِيَّةِ لِكَيْ يَفْرَحَ الزَّارِعُ وَالْحَاصِدُ مَع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5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ذا هو حصاد النفوس التي تأتي إلى المسيح وهو ما يسمى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رسالية العظمى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اذْهَبُوا وَتَلْمِذُوا جَمِيعَ الأُمَمِ وَعَمِّدُوهُمْ بِاسْمِ الآبِ وَالاِبْنِ وَالرُّوحِ الْقُدُس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عَلِّمُوهُمْ أَنْ يَحْفَظُوا جَمِيعَ مَا أَوْصَيْتُكُمْ ب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هَا أَنَا مَعَكُمْ كُلَّ الأَيَّامِ إِلَى انْقِضَاءِ الدَّهْر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آم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قَالَ السَّيِّدُ لِلْعَبْ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خص الذي يقبل الإيمان بحق تكون له طبيعة جديدة تشتهي ليس فقط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سمع الكلمة وتقبل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أيضا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أتي بثم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مؤمن الحقيقي يكون لديه اهتماما خاصا بالهالكين، وغيرة في الكرازة، واه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اما جديدا بالخطاة في الصلاة، ورغبة في الترحيب بالخطاة في الكنيسة – وفرح عميق كلما آمن واحد من الخطا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زُرِعُوا عَلَى الأَرْضِ الْجَيِّد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لَّذِينَ يَسْمَعُونَ الْكَلِمَةَ وَيَقْبَلُونَهَا وَيُثْمِرُونَ وَاحِدٌ ثَلاَثِينَ وَآخَرُ سِتِّينَ وَآخَرُ مِئ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ثَمَرُ الصِّدِّيقِ شَجَرَةُ حَيَاةٍ وَرَابِحُ النُّفُوسِ حَكِيم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مثال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رنم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من تأليف أزوالد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يث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نا كلمة لهذا الزمن، كلمة مؤثرة، كلمة مليئة بالقو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رخة حرب، نفخة مشتعلة تنادي بالنصرة أو الموت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مة تقيم الكنيسة من راحتها، كلمة تعكس وصية السي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ُمع النداء، قوموا يا جنود الرب، نداؤ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لمبشر السعيد ينادي</w:t>
      </w:r>
      <w:r>
        <w:rPr>
          <w:sz w:val="24"/>
          <w:sz w:val="24"/>
          <w:szCs w:val="24"/>
          <w:rtl w:val="true"/>
        </w:rPr>
        <w:t xml:space="preserve"> الآن،</w:t>
      </w:r>
      <w:r>
        <w:rPr>
          <w:sz w:val="24"/>
          <w:sz w:val="24"/>
          <w:szCs w:val="24"/>
          <w:rtl w:val="true"/>
        </w:rPr>
        <w:t xml:space="preserve"> في كل الأرض باسم الفاد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رن كلماته في السمو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للذين يموتون، للج</w:t>
      </w:r>
      <w:r>
        <w:rPr>
          <w:sz w:val="24"/>
          <w:sz w:val="24"/>
          <w:szCs w:val="24"/>
          <w:rtl w:val="true"/>
        </w:rPr>
        <w:t>نس</w:t>
      </w:r>
      <w:r>
        <w:rPr>
          <w:sz w:val="24"/>
          <w:sz w:val="24"/>
          <w:szCs w:val="24"/>
          <w:rtl w:val="true"/>
        </w:rPr>
        <w:t xml:space="preserve"> الساقط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شروا بنعمة الإنجي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لعالم ال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اق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في الظ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م، اكرز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كرزو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أزوالد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يث، </w:t>
      </w:r>
      <w:r>
        <w:rPr>
          <w:sz w:val="24"/>
          <w:szCs w:val="24"/>
        </w:rPr>
        <w:t>188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م على لح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يمك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رنموا القرا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دخِلوهم</w:t>
      </w:r>
      <w:r>
        <w:rPr>
          <w:sz w:val="24"/>
          <w:szCs w:val="24"/>
          <w:rtl w:val="true"/>
        </w:rPr>
        <w:t>"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ِلوهم، أدخِلوهم، أدخِلوهم من أرض الخطي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دخِلوهم، أدخِلوهم، أدخِل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دخِلو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كسينا توماس، القرن التاسع عشر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"/>
        <w:bidi w:val="1"/>
        <w:ind w:left="0" w:right="-144" w:hanging="0"/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مر المؤمن الحقيقي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THE FRUIT OF A REAL CONVERT</w:t>
      </w:r>
      <w:r>
        <w:rPr>
          <w:b/>
          <w:bCs/>
          <w:sz w:val="24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ؤُلاَءِ هُمُ الَّذِينَ زُرِعُوا عَلَى الأَرْضِ الْجَيِّد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لَّذِينَ يَسْمَعُونَ الْكَلِمَةَ وَيَقْبَلُونَهَا وَيُثْمِرُونَ وَاحِدٌ ثَلاَثِينَ وَآخَرُ سِتِّينَ وَآخَرُ مِئ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29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67" w:right="1296" w:hanging="115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الذين يخطف إبليس الكلمة فورا منهم، </w:t>
      </w:r>
    </w:p>
    <w:p>
      <w:pPr>
        <w:pStyle w:val="TextBody"/>
        <w:bidi w:val="1"/>
        <w:ind w:left="1440" w:right="0" w:hanging="720"/>
        <w:jc w:val="left"/>
        <w:rPr/>
      </w:pPr>
      <w:r>
        <w:rPr>
          <w:sz w:val="24"/>
          <w:szCs w:val="24"/>
          <w:rtl w:val="true"/>
          <w:lang w:bidi="ar-EG"/>
        </w:rPr>
        <w:t xml:space="preserve">         </w:t>
      </w:r>
      <w:r>
        <w:rPr>
          <w:sz w:val="24"/>
          <w:sz w:val="24"/>
          <w:szCs w:val="24"/>
          <w:rtl w:val="true"/>
          <w:lang w:bidi="ar-EG"/>
        </w:rPr>
        <w:t xml:space="preserve">مرقس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440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الذين يستمرون بعض الوقت لكنهم يعثرون ويتراجعون حين تأتي المشاكل، </w:t>
      </w:r>
    </w:p>
    <w:p>
      <w:pPr>
        <w:pStyle w:val="TextBody"/>
        <w:bidi w:val="1"/>
        <w:ind w:left="1440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   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لثا، الذين تخنقهم هموم هذا العالم وشهوتهم للمزيد من المال، </w:t>
      </w:r>
      <w:r>
        <w:rPr>
          <w:sz w:val="24"/>
          <w:sz w:val="24"/>
          <w:szCs w:val="24"/>
          <w:rtl w:val="true"/>
          <w:lang w:bidi="ar-EG"/>
        </w:rPr>
        <w:t xml:space="preserve">                                                                              </w:t>
      </w:r>
    </w:p>
    <w:p>
      <w:pPr>
        <w:pStyle w:val="BodyTextIndent2"/>
        <w:bidi w:val="1"/>
        <w:ind w:left="72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    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1152" w:hanging="720"/>
        <w:jc w:val="left"/>
        <w:rPr>
          <w:sz w:val="24"/>
          <w:szCs w:val="24"/>
        </w:rPr>
      </w:pP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رابعا، الذين بالحقيقة يتغيرون،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إرمي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1440" w:right="1152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غلاط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1440" w:right="1152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0" w:right="1008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Gtfttext1">
    <w:name w:val="gt-ft-text1"/>
    <w:basedOn w:val="DefaultParagraphFont"/>
    <w:qFormat/>
    <w:rPr/>
  </w:style>
  <w:style w:type="character" w:styleId="Googsubmenuarrow2">
    <w:name w:val="goog-submenu-arrow2"/>
    <w:basedOn w:val="DefaultParagraphFont"/>
    <w:qFormat/>
    <w:rPr/>
  </w:style>
  <w:style w:type="character" w:styleId="Arabictext1">
    <w:name w:val="arabictext1"/>
    <w:basedOn w:val="DefaultParagraphFont"/>
    <w:qFormat/>
    <w:rPr>
      <w:rFonts w:cs="Simplified Arabic"/>
      <w:sz w:val="26"/>
      <w:szCs w:val="26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3:23:00Z</dcterms:created>
  <dc:creator>Christopher L. Cagan</dc:creator>
  <dc:description/>
  <dc:language>en-US</dc:language>
  <cp:lastModifiedBy>Use This Account</cp:lastModifiedBy>
  <cp:lastPrinted>2012-01-02T20:20:00Z</cp:lastPrinted>
  <dcterms:modified xsi:type="dcterms:W3CDTF">2013-01-05T03:27:00Z</dcterms:modified>
  <cp:revision>7</cp:revision>
  <dc:subject/>
  <dc:title/>
</cp:coreProperties>
</file>