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يونان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من الموت إلى الحياة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ONAH – FROM DEATH TO LIF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Heading8"/>
        <w:spacing w:before="0" w:after="0"/>
        <w:rPr/>
      </w:pPr>
      <w:r>
        <w:rPr>
          <w:rtl w:val="true"/>
        </w:rPr>
        <w:t>صباح</w:t>
      </w:r>
      <w:r>
        <w:rPr>
          <w:rtl w:val="true"/>
        </w:rPr>
        <w:t xml:space="preserve"> يوم الرب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حزيران</w:t>
      </w:r>
      <w:r>
        <w:rPr>
          <w:rtl w:val="true"/>
        </w:rPr>
        <w:t xml:space="preserve"> </w:t>
      </w:r>
      <w:r>
        <w:rPr/>
        <w:t>2016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، كلمة عن وحش البح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يونا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عَ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ُوت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َبْتَل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نَان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الكلمة العبرية التي تُرجم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عد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ي 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ănăh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معنا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وَّن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أع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هذا الحوت كوِّن وأعد خصيص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مثله قبله ولا بع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ُعد من قِب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الحوت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لمة العبرية تعني كائن بحري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ضخم جدا، يستطيع أن يبتلع إنسانا صحيحا، بدون مضغ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يأتي بنا إلى الن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زَل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َافِ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غَال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ْع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هْد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نا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عليقا على سفر يونان، قال الإصلاحي الشهير جون كالفن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أي في هذا يكون المسيح مثل يونان، يكون </w:t>
      </w:r>
      <w:r>
        <w:rPr>
          <w:i/>
          <w:i/>
          <w:iCs/>
          <w:sz w:val="24"/>
          <w:sz w:val="24"/>
          <w:szCs w:val="24"/>
          <w:rtl w:val="true"/>
        </w:rPr>
        <w:t>نبيا عاد إلى الحياة مرة أخرى</w:t>
      </w:r>
      <w:r>
        <w:rPr>
          <w:i/>
          <w:iCs/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كما غيَّر يونان نينوى، بعد أن عاد إلى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المعنى البسيط ل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فيونان لم يكن رمزا للمسيح لأنه أُرسل إلى الأمم بل لأنه عاد إلى الحياة ثانية</w:t>
      </w:r>
      <w:r>
        <w:rPr>
          <w:sz w:val="24"/>
          <w:szCs w:val="24"/>
          <w:rtl w:val="true"/>
        </w:rPr>
        <w:t>... (</w:t>
      </w:r>
      <w:r>
        <w:rPr>
          <w:sz w:val="24"/>
          <w:sz w:val="24"/>
          <w:szCs w:val="24"/>
          <w:rtl w:val="true"/>
        </w:rPr>
        <w:t xml:space="preserve">جون كالف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فسير الأنبياء الصغار’ </w:t>
      </w:r>
      <w:r>
        <w:rPr>
          <w:sz w:val="24"/>
          <w:sz w:val="24"/>
          <w:szCs w:val="24"/>
          <w:rtl w:val="true"/>
        </w:rPr>
        <w:t xml:space="preserve">بيكر للنشر، طبعة 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 xml:space="preserve">، الجزء الثالث، ص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لاحظ كلمات كالفن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يونان ك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نبيا عاد إلى الحياة مرة أخرى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قيامة يونان من الموت كانت رمزا لقيامة المسيح في اليوم الثالث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ديهان أيض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ين طُرح يونان النبي في البحر وابتُلع من الحوت، أصبح رمزا واضحا لموت وقيامة المسيح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ديهان، ماجستير في اللاهوت،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يونان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 واقع أم خيال؟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زندرفان للنشر، </w:t>
      </w:r>
      <w:r>
        <w:rPr>
          <w:sz w:val="24"/>
          <w:szCs w:val="24"/>
          <w:lang w:val="en-US"/>
        </w:rPr>
        <w:t>1957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80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رنون ماك جي نفس الشيء 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عبر الكتاب المقدس</w:t>
      </w:r>
      <w:r>
        <w:rPr>
          <w:b/>
          <w:bCs/>
          <w:i/>
          <w:iCs/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علَّم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ورفي لام عبري في كلية لاهوت في جنوب كاليفورن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لي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ا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يسوع أعطانا أفضل كتاب تفسيري لسفر يونان في متى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0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في هذه الآية قال يسوع،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ن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ط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ثَلاَث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ثَلاَث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َالٍ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لاثة دروس نتعلمها من مقولة المسيح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4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نان صورة لموت وقيامة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right="108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ن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ط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ثَلاَث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ثَلاَث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َالٍ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numPr>
          <w:ilvl w:val="0"/>
          <w:numId w:val="4"/>
        </w:numPr>
        <w:bidi w:val="1"/>
        <w:ind w:left="1080" w:right="1440" w:hanging="36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ذلك، يونان صورة للخلاص بالنعمة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ind w:right="1080" w:hanging="0"/>
        <w:rPr>
          <w:color w:val="262626"/>
          <w:sz w:val="18"/>
          <w:szCs w:val="24"/>
        </w:rPr>
      </w:pPr>
      <w:r>
        <w:rPr>
          <w:color w:val="262626"/>
          <w:sz w:val="18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و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َ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ْر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َائِق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و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ؤْمِن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د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ِ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َا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ind w:right="1080"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bidi w:val="1"/>
        <w:ind w:left="1080" w:right="108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طبق قيامة المسيح على الشخص الذي ينال التغيير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لذين قمتم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وَات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ذُّنُو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خَطَا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left="1080" w:right="1080" w:first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bidi w:val="1"/>
        <w:ind w:left="1080" w:right="108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رة أخرى، مكتوب لنا، </w:t>
      </w:r>
    </w:p>
    <w:p>
      <w:pPr>
        <w:pStyle w:val="BodyTextIndent2"/>
        <w:ind w:left="1080" w:right="108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وَا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بِالنِّع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َلَّص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وَأَقَام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ind w:left="1080" w:right="1080" w:hanging="0"/>
        <w:rPr>
          <w:color w:val="262626"/>
          <w:sz w:val="18"/>
          <w:szCs w:val="24"/>
        </w:rPr>
      </w:pPr>
      <w:r>
        <w:rPr>
          <w:color w:val="262626"/>
          <w:sz w:val="18"/>
          <w:szCs w:val="24"/>
        </w:rPr>
      </w:r>
    </w:p>
    <w:p>
      <w:pPr>
        <w:pStyle w:val="BodyTextIndent2"/>
        <w:bidi w:val="1"/>
        <w:ind w:left="1080" w:right="108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ات التي تبين أن الشخص غير المتغير ميت في الخطية ولا بد أن يقوم حيا في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خب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ت إلى الحي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تغيير مرتبطة وتأخذ قوتها من موت وقيامة المسيح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ذلك تُصور بما حدث مع يون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ارن 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1080" w:right="108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numPr>
          <w:ilvl w:val="0"/>
          <w:numId w:val="4"/>
        </w:numPr>
        <w:bidi w:val="1"/>
        <w:ind w:left="1080" w:right="108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يامة يونان أيضا رمز للمعمودية بالتغط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 رومي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ind w:right="108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جْهَ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عْتَم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عْتَمَد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وْ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دُفِن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عْمُود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َو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َج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سْلُ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ِد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َا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left="1080" w:right="10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1080" w:right="108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إيمان يتغطس المؤمن الجديد في المسيح، ويتحد بالمسيح في موته وقيا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آرثر عن حق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تأكيد معمودية الماء تصور هذه الحقيقة</w:t>
      </w:r>
      <w:r>
        <w:rPr>
          <w:sz w:val="24"/>
          <w:szCs w:val="24"/>
          <w:rtl w:val="true"/>
        </w:rPr>
        <w:t>..." (</w:t>
      </w:r>
      <w:r>
        <w:rPr>
          <w:sz w:val="24"/>
          <w:sz w:val="24"/>
          <w:szCs w:val="24"/>
          <w:rtl w:val="true"/>
        </w:rPr>
        <w:t xml:space="preserve">ذات المرجع، مذكرة عن رومي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هذا فاختبار التغيير، يصور معمودية الماء ويشير إلى موت وقيامة المسيح، والتي يرمز لها يون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ارن 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ind w:right="1080" w:firstLine="7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لتلخيص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نان صورة لموت وقيامة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يونان صورة للموت الروحي والقيامة في اختبار التغيير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نان صورة لمعمودية المؤم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iCs/>
          <w:sz w:val="24"/>
          <w:szCs w:val="24"/>
        </w:rPr>
      </w:pPr>
      <w:r>
        <w:rPr>
          <w:iCs/>
          <w:sz w:val="24"/>
          <w:sz w:val="24"/>
          <w:szCs w:val="24"/>
          <w:rtl w:val="true"/>
        </w:rPr>
        <w:t>هل مات المسيح فعلا؟ نعم</w:t>
      </w:r>
      <w:r>
        <w:rPr>
          <w:iCs/>
          <w:sz w:val="24"/>
          <w:szCs w:val="24"/>
          <w:rtl w:val="true"/>
        </w:rPr>
        <w:t xml:space="preserve">. </w:t>
      </w:r>
      <w:r>
        <w:rPr>
          <w:iCs/>
          <w:sz w:val="24"/>
          <w:sz w:val="24"/>
          <w:szCs w:val="24"/>
          <w:rtl w:val="true"/>
        </w:rPr>
        <w:t>هل الشخص غير المؤمن حقا ميت بالذنوب والخطايا؟ نعم</w:t>
      </w:r>
      <w:r>
        <w:rPr>
          <w:iCs/>
          <w:sz w:val="24"/>
          <w:szCs w:val="24"/>
          <w:rtl w:val="true"/>
        </w:rPr>
        <w:t xml:space="preserve">. </w:t>
      </w:r>
      <w:r>
        <w:rPr>
          <w:iCs/>
          <w:sz w:val="24"/>
          <w:sz w:val="24"/>
          <w:szCs w:val="24"/>
          <w:rtl w:val="true"/>
        </w:rPr>
        <w:t>هل الشخص المؤمن حقا مقام من الموت؟ نعم</w:t>
      </w:r>
      <w:r>
        <w:rPr>
          <w:iCs/>
          <w:sz w:val="24"/>
          <w:szCs w:val="24"/>
          <w:rtl w:val="true"/>
        </w:rPr>
        <w:t xml:space="preserve">. </w:t>
      </w:r>
      <w:r>
        <w:rPr>
          <w:iCs/>
          <w:sz w:val="24"/>
          <w:sz w:val="24"/>
          <w:szCs w:val="24"/>
          <w:rtl w:val="true"/>
        </w:rPr>
        <w:t>الواعظ الخبير يستطيع أن يرى فرقا في وجه وتعبيرات الشخص الذي يتغير</w:t>
      </w:r>
      <w:r>
        <w:rPr>
          <w:i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i/>
          <w:i/>
          <w:sz w:val="24"/>
          <w:szCs w:val="24"/>
        </w:rPr>
      </w:pPr>
      <w:r>
        <w:rPr>
          <w:iCs/>
          <w:sz w:val="24"/>
          <w:sz w:val="24"/>
          <w:szCs w:val="24"/>
          <w:rtl w:val="true"/>
        </w:rPr>
        <w:t>هل مات يونان حقا في الحوت؟ أعتقد أن الإجابة واضحة</w:t>
      </w:r>
      <w:r>
        <w:rPr>
          <w:iCs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كما قال د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لا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سوع أعطانا أفضل كتاب تفسيري لسفر يونان في متى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ن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ط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ثَلاَث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لاَث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ثَلاَث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َال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ت المسيح بالفعل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ذا فتشبيهه به يبين أن المسيح عرف أن يونان أيضا  مات بالفع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نهي الجد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أوضح يونان هذا حين قال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نَزَلْتُ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إِلَى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َسَافِ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غَال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ثُمّ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َصْعَدْت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مِن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ْوَهْدَةِ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حَيَات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نا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الكلمة العبرية التي تُرجم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وهد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معنا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بر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هي تشير إلى موت يونا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 أصحاحين من يونان يصوران اختبار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عدة أوجه هذا يصور تغييري أ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كلم قلب يونان وقال له أن يذهب يكرز في نينو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م الله قلبي وقال لي إني سأكون شهادة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رب يونان من محض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كب سفينة وأبحر إلى أبعد مكان عن نينو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تركت الكنيسة في هنتنج بارك ومشيت في شوارع لوس أنجلوس في الظلام والخ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هربت من الرب كما فعل يون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له أرسل عاصفة ليونان في السفي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تخبطت أيضا إلى أن شعرت أني فاقد الرج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ُرح يونان في البحر وابتلعه وحش كبير في البح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ذهبت إلى كنيسة صينية وحاولت الذهاب إلى الجام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ابتُلعت من الاكتئاب واليأ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ستطع الذهاب إلى الجامعة لأنه لم يكن لديَّ سيا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أستقل حافلة لعدة ساعات كي أصل إلى هناك وأع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أعمل حين أعود من الك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لدي وقت كي أدرس درو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علم أني سأرس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كأن إبليس ابتلع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ن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رج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س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كيونان داخل معدة الحوت الضخ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كْتَنَفَت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يَاه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فْس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اط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مْر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تَف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ش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ح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َأْس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زَل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َافِ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غَال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 xml:space="preserve">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نا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هذا ما شعرت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درك الأمر، لكن الله كان يريني تفاهة ويأس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ت خطاياي أمامي دائم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عرت مثل أحد الشباب في الكنيسة، سرجيو ميل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كان تحت تبكيت، قال سرجيو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ستطيع حمل هذا الحمل أكثر م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في ضيق شد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نت أتعذب بشدة، تحت الشعور بالذنب بسبب خطيت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لا شيء كان يمكنه أن يضحكني أو يخرجني من همي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قلت لنفسي، ’ماذا لو متُّ الآن؟‘ ’لا </w:t>
      </w:r>
      <w:r>
        <w:rPr>
          <w:sz w:val="24"/>
          <w:sz w:val="24"/>
          <w:szCs w:val="24"/>
          <w:u w:val="single"/>
          <w:rtl w:val="true"/>
        </w:rPr>
        <w:t>يمكني</w:t>
      </w:r>
      <w:r>
        <w:rPr>
          <w:sz w:val="24"/>
          <w:sz w:val="24"/>
          <w:szCs w:val="24"/>
          <w:rtl w:val="true"/>
        </w:rPr>
        <w:t xml:space="preserve"> أن أموت الآن، ليس في هذه الحالة</w:t>
      </w:r>
      <w:r>
        <w:rPr>
          <w:sz w:val="24"/>
          <w:szCs w:val="24"/>
          <w:rtl w:val="true"/>
        </w:rPr>
        <w:t xml:space="preserve">.‘ </w:t>
      </w:r>
      <w:r>
        <w:rPr>
          <w:sz w:val="24"/>
          <w:sz w:val="24"/>
          <w:szCs w:val="24"/>
          <w:rtl w:val="true"/>
        </w:rPr>
        <w:t>ثم نظرت في وجوه المارة أمامي وذكرتني بما قال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في عظة، كيف أنه رأى الناس مثل السكارى، غير مكترثين بأنفس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كان سرجيو في الواحدة صباحا ماشيا إلى بيته، تحت تبكيت شديد على الخطية، مثل يونان في قلب المحيط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لجون كاجان اختبارا شب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ذه الأسابي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ختباري للتغيير كانت مثل الموت؛ لم أستطع أن أن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ستطع أن أبتس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أجد أي نوع من السلام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رفضت كل أفكاري عن الله والتغيير، ورفضت التفكير في الأمر، مع ذلك لم أجد السلا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م أستطع أن أكف عن الشعور بالعذاب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دأت أكره نفسي، وأكره خطيتي وكيف تجعلني أشع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خطاياي أصبحت أسوأ وأسوأ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الت سوريّا يانس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عظ الدكتور هايمرز بقوة ضد ال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ذكرت كل الخطايا التي اقترف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طايا فكري، الكذب وخطايا أخرى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كيت وبك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ظننت أنني لن أحظى أبدا بالمسيح مخلِّصا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ونان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كْتَنَفَت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يَاه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فْس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اط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مْر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تَف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ش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ح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َأْس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جَاز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يَّارَا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ُجَجِ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نا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هذا ما شعرت به حتى جاء المسيح إليَّ وسكب حبه عليِّ فرنم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ا للحب العجيب، كيف يكون أن إلهي يموت من أجلي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صرخ يونان و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لاَص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نا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ذ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ن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رّ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يونا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جدا لل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لحظة التي تثق فيها بيسوع ستُقذف من 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ف تُقذف من مخالب إبلي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ستُقذف من المو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إلى الحياة الجديدة في يسوع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صدقائي، إذا التفتُّم إلى يسوع سوف تعرفون أن يونان كان على حق حين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لاَص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وكما توجد الآية في إحدى الترجمات الحديث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لخلاص </w:t>
      </w:r>
      <w:r>
        <w:rPr>
          <w:color w:val="262626"/>
          <w:sz w:val="24"/>
          <w:sz w:val="24"/>
          <w:szCs w:val="24"/>
          <w:u w:val="single"/>
          <w:rtl w:val="true"/>
        </w:rPr>
        <w:t>من</w:t>
      </w:r>
      <w:r>
        <w:rPr>
          <w:color w:val="262626"/>
          <w:sz w:val="24"/>
          <w:sz w:val="24"/>
          <w:szCs w:val="24"/>
          <w:rtl w:val="true"/>
        </w:rPr>
        <w:t xml:space="preserve"> الرب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إنها عطية مجانية من الرب في المسيح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هل ترى احتياجك للخلاص؟ من الطبيعي </w:t>
      </w:r>
      <w:r>
        <w:rPr>
          <w:color w:val="262626"/>
          <w:sz w:val="24"/>
          <w:sz w:val="24"/>
          <w:szCs w:val="24"/>
          <w:u w:val="single"/>
          <w:rtl w:val="true"/>
        </w:rPr>
        <w:t>ألا</w:t>
      </w:r>
      <w:r>
        <w:rPr>
          <w:color w:val="262626"/>
          <w:sz w:val="24"/>
          <w:sz w:val="24"/>
          <w:szCs w:val="24"/>
          <w:rtl w:val="true"/>
        </w:rPr>
        <w:t xml:space="preserve"> تشعر بهذا الاحتيا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بشر في حالتهم الإنسانية الطبيعية لا يشعرون بهذا الاحتياج على الإطلا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وضوع يحتاج إلى معجزة لكي يشعر أي شخص مثلما شعر سرجيو أو جون كاجان أو سوريا – أو مثلما شعر يونان – أو كما شعرت أنا وعمري عشرين سنة، أتمشى في لوس أنجلوس وحي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وضوع يحتاج إلى عمل الروح القدس المعجزي كي يأتي إنسان تحت تبكي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قط عمل الروح القدس يستطيع أن يجعل الإنسان يقول في قلب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َطِي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ائِم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5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هل اختبرت ذاتك؟ هل نظرت إلى قلبك؟ لا رجاء لك إن لم تفعل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غلب الناس يهربون من هذه المواجه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كما فعل يونان وهرب من حضور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ناس يملأون وقتهم لكي لا يفكروا في خطيت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بعض يشاهدون ألعابا إلكترونية بلا عدد لكي لا يفكروا بل يختبئوا م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بعض الآخر يجرون طيلة الوقت يعملون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لكي يهربوا من التفك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بعض الآخر يشتغل أو يدرس كثيرا أو يبحث عن وظيفة أو يعمل أي شيء يكفه عن التفكير في خطي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بد أن تحارب من أجل حياتك وتحارب من أجل نف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عالم سيعمل كل ما بوسعه كي يمنعك من مواجهة ذاتك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–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ي يمنعك من التفكير في خطيتك </w:t>
      </w:r>
      <w:r>
        <w:rPr>
          <w:color w:val="262626"/>
          <w:sz w:val="24"/>
          <w:szCs w:val="24"/>
          <w:rtl w:val="true"/>
        </w:rPr>
        <w:t>("</w:t>
      </w:r>
      <w:r>
        <w:rPr>
          <w:color w:val="262626"/>
          <w:sz w:val="24"/>
          <w:sz w:val="24"/>
          <w:szCs w:val="24"/>
          <w:rtl w:val="true"/>
        </w:rPr>
        <w:t>اعتراف الخاطي</w:t>
      </w:r>
      <w:r>
        <w:rPr>
          <w:color w:val="262626"/>
          <w:sz w:val="24"/>
          <w:szCs w:val="24"/>
          <w:rtl w:val="true"/>
        </w:rPr>
        <w:t>"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لا بد أن تفكر في </w:t>
      </w:r>
      <w:r>
        <w:rPr>
          <w:color w:val="262626"/>
          <w:sz w:val="24"/>
          <w:sz w:val="24"/>
          <w:szCs w:val="24"/>
          <w:u w:val="single"/>
          <w:rtl w:val="true"/>
        </w:rPr>
        <w:t>آثام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إثم معناه التمرد، رغبة في أن تفعل ما تريد، رغبة في أن تفعل ما تعرف أنه خط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معناه أن تفعل شيئا </w:t>
      </w:r>
      <w:r>
        <w:rPr>
          <w:color w:val="262626"/>
          <w:sz w:val="24"/>
          <w:sz w:val="24"/>
          <w:szCs w:val="24"/>
          <w:u w:val="single"/>
          <w:rtl w:val="true"/>
        </w:rPr>
        <w:t>ضميرك</w:t>
      </w:r>
      <w:r>
        <w:rPr>
          <w:color w:val="262626"/>
          <w:sz w:val="24"/>
          <w:sz w:val="24"/>
          <w:szCs w:val="24"/>
          <w:rtl w:val="true"/>
        </w:rPr>
        <w:t xml:space="preserve"> يعلم أنه خط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 فعل إرادي ل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ضميرك قا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–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كن أنت فعلت الأمر على أي حا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ذا</w:t>
      </w:r>
      <w:r>
        <w:rPr>
          <w:color w:val="262626"/>
          <w:sz w:val="24"/>
          <w:sz w:val="24"/>
          <w:szCs w:val="24"/>
          <w:rtl w:val="true"/>
        </w:rPr>
        <w:t xml:space="preserve"> هو الإثم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ا بد أن تفكر في إثم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يعني أنك فكرت أو فعلت أشياء معوجة، شرير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أفكار شريرة، ملتوية مقززة أو قذر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الإثم الذي في قلبك وفي حياتك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ثم هناك 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طي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ومعناه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دم إصابة الهدف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إنها مثل رجل يقذف سهما تجاه هدف، ولكنه لا يصي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عناه أنك لست كما يجب أن تك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يعني أنك لا تحيا بالطريقة التي يجب أن تعيش 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يعني أنك فقدت الهد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تعش بالطريقة التي يريدك الله أن تحيا 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عجب أنك بهذه التعاسة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ين يذكرك روح الله بهذه الأشياء في ذهنك، لا تزحها ع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تأتي تحت التبك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أكد أن لا ترفض هذه الأفكار، لأنك لو فعلت، قد لا تكون لك فرص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لا يأتي بك الله تحت تبكيت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 لم يفعل الله هذا، سوف تهلك، إلى الأبد حتى لو أنك تعيش في هذا العال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نحن نصلي أن الروح القدس يجعلك تشمئز من نفسك، وأن يجعلك تشعر بالضياع التام، مشمئزا من نفسك، بلا رج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حينها فقط تستطيع أن تق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ثَام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م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ْس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حِمْ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قِي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ثْق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تَمِل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حينها تشعر أن يسوع هو الوحيد الذي يستطيع أن يساعد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ندئذ فقط ستشعر أنه ليس هناك ما يطهرك سوى دم يسوع، المسفوك على الصل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ها فقط تكف عن مراوغة نف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ها فقط تكره خطيتك وتتحول إلى يسوع واضعا ثقتك به وح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ينها فقط، ستستطيع أن تقول مع يون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لاَصُ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نا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حينها فقط ستستطيع أن ترنم الترنيمة التي تقول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تي إليك الآن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غسلني، طهرني بالدم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سال من الجلجث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</w:t>
      </w:r>
      <w:r>
        <w:rPr>
          <w:sz w:val="24"/>
          <w:sz w:val="24"/>
          <w:szCs w:val="24"/>
          <w:rtl w:val="true"/>
        </w:rPr>
        <w:t>لويس هارتسو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0" w:right="0" w:hanging="0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ريد أن تتحدث معنا بشأن التطهير بدم يسوع، رجاء اترك مقعدك واتب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جون كاجان إلى مؤخر الق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صطحبانك إلى غرفة هادئة حيث يمكننا أن نتكلم ون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right="9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Style w:val="Emphasis"/>
          <w:b/>
          <w:bCs/>
          <w:i w:val="false"/>
          <w:szCs w:val="24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</w:rPr>
        <w:t>)</w:t>
      </w: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</w:rPr>
          <w:t>www.sermonsfortheworld.com</w:t>
        </w:r>
      </w:hyperlink>
      <w:r>
        <w:rPr>
          <w:b w:val="false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ind w:right="-432" w:hanging="0"/>
        <w:jc w:val="lef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ind w:left="-432" w:right="-432" w:hanging="0"/>
        <w:rPr>
          <w:b w:val="false"/>
          <w:b w:val="false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</w:rPr>
        <w:t>.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</w:t>
      </w:r>
      <w:r>
        <w:rPr>
          <w:sz w:val="24"/>
          <w:sz w:val="24"/>
          <w:szCs w:val="24"/>
          <w:rtl w:val="true"/>
        </w:rPr>
        <w:t>لويس هارتسو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>)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3:25:00Z</dcterms:created>
  <dc:creator>Bahgat W. Malek</dc:creator>
  <dc:description/>
  <dc:language>en-US</dc:language>
  <cp:lastModifiedBy>Use This Account</cp:lastModifiedBy>
  <cp:lastPrinted>2016-06-06T20:26:00Z</cp:lastPrinted>
  <dcterms:modified xsi:type="dcterms:W3CDTF">2016-06-18T03:28:00Z</dcterms:modified>
  <cp:revision>5</cp:revision>
  <dc:subject/>
  <dc:title>Jonah From Death to Life June 5 2016 AM</dc:title>
</cp:coreProperties>
</file>