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السيد المسيح </w:t>
      </w:r>
      <w:r>
        <w:rPr>
          <w:b/>
          <w:b/>
          <w:sz w:val="28"/>
          <w:sz w:val="28"/>
          <w:szCs w:val="28"/>
          <w:rtl w:val="true"/>
        </w:rPr>
        <w:t>يُصادِق على</w:t>
      </w:r>
      <w:r>
        <w:rPr>
          <w:b/>
          <w:b/>
          <w:sz w:val="28"/>
          <w:sz w:val="28"/>
          <w:szCs w:val="28"/>
          <w:rtl w:val="true"/>
        </w:rPr>
        <w:t xml:space="preserve"> سفر التكوين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T AUTHENTICATES THE BOOK OF GENESIS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9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Saturday Evening, August 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418" w:hanging="101"/>
        <w:jc w:val="both"/>
        <w:rPr>
          <w:sz w:val="24"/>
          <w:szCs w:val="24"/>
        </w:rPr>
      </w:pPr>
      <w:bookmarkStart w:id="0" w:name="ver27"/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ثم ابتدأ من موسى ومن جميع الانبياء يفسر لهما الأمور المختصة به في جميع الكتب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من المهمُّ عندما معلّمَ التوراةِ الأعظ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الحقيقة مُؤلف الكتاب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ّمَ حقائقَ توراتيةَ، بَدأَ من نقطة البد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فر التكوين الكتابُ التأسيسيُ للتوراةِ، وهو ضروريُ بأنَّ نَفْهمُ ونصدّق إيحاءَ الله في سفر التكوينِ إذا نحن أردنا ان نَفْهمُ بقيّة الكتاب المقدّس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يس، دكتوراه</w:t>
      </w:r>
      <w:r>
        <w:rPr>
          <w:b/>
          <w:b/>
          <w:bCs/>
          <w:sz w:val="24"/>
          <w:sz w:val="24"/>
          <w:szCs w:val="24"/>
          <w:rtl w:val="true"/>
        </w:rPr>
        <w:t>، التوراة دراسةِ المدافعَ</w:t>
      </w:r>
      <w:r>
        <w:rPr>
          <w:sz w:val="24"/>
          <w:sz w:val="24"/>
          <w:szCs w:val="24"/>
          <w:rtl w:val="true"/>
        </w:rPr>
        <w:t xml:space="preserve">، ناشرون عالميون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مُلاحظة على لوك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ُلاحظُ عِدّة أماكن حيث أعلنَ الرب السيد المسيح أصالةَ سفر التكو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أعدْ التوراةَ إلى متى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وقال لهم أما قرأتم ان الذي خلق من البدء خلقهما ذكرا وانثى</w:t>
      </w:r>
      <w:bookmarkStart w:id="2" w:name="ver5"/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 هذا يترك الرجل اباه وامه ويلتصق بامرأته 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نان جسدا واحدا</w:t>
      </w:r>
      <w:r>
        <w:rPr>
          <w:sz w:val="24"/>
          <w:szCs w:val="24"/>
          <w:rtl w:val="true"/>
        </w:rPr>
        <w:t>.</w:t>
      </w:r>
      <w:bookmarkStart w:id="3" w:name="ver6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 ليسا بعد اثنين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 واح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لذي جمعه الله لا يفرقه انسان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أشارَ الرب السيد المسيح إلى سفر التكوينِ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 xml:space="preserve">ذكر وأنثى خَلقنا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إقتبسَ من</w:t>
      </w:r>
      <w:r>
        <w:rPr>
          <w:sz w:val="24"/>
          <w:sz w:val="24"/>
          <w:szCs w:val="24"/>
          <w:rtl w:val="true"/>
        </w:rPr>
        <w:t xml:space="preserve"> سفر </w:t>
      </w:r>
      <w:r>
        <w:rPr>
          <w:sz w:val="24"/>
          <w:sz w:val="24"/>
          <w:szCs w:val="24"/>
          <w:rtl w:val="true"/>
        </w:rPr>
        <w:t xml:space="preserve">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 هذا يترك الرجل اباه وامه ويلتصق بامرأته 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نان جسدا واحد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نتّجهُ إلى لوقا الآ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الرب 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 دمِّ هابي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يشير مباشرة إلى سفر التكوينِ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اذا فعل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وت دم اخيك صارخ اليّ من الارض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لإشارة إلى دمِّ هابيل في الفصلِ الرابعِ للتكوينِ يظهر بأنّ الرب السيد المسيح قَبلَ سفر التكوينِ بالكامل كحقيقة تاريخ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نتّجهُ إلى لوقا الآ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 في ايام نوح كذلك يكون ايضا في ايام ابن الانسان</w:t>
      </w:r>
      <w:r>
        <w:rPr>
          <w:sz w:val="24"/>
          <w:szCs w:val="24"/>
          <w:rtl w:val="true"/>
        </w:rPr>
        <w:t>.</w:t>
      </w:r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 يأكلون ويشربون ويزوجون ويتزوجون الى اليوم الذي فيه 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ح الفلك وجاء الطوفان واهلك الجميع</w:t>
      </w:r>
      <w:r>
        <w:rPr>
          <w:sz w:val="24"/>
          <w:szCs w:val="24"/>
          <w:rtl w:val="true"/>
        </w:rPr>
        <w:t>.</w:t>
      </w:r>
      <w:bookmarkStart w:id="6" w:name="ver2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 كما كان في ايام لوط كانوا يأكلون ويشربون ويشترون ويبيعون ويغرسون ويبنون</w:t>
      </w:r>
      <w:r>
        <w:rPr>
          <w:sz w:val="24"/>
          <w:szCs w:val="24"/>
          <w:rtl w:val="true"/>
        </w:rPr>
        <w:t>.</w:t>
      </w:r>
      <w:bookmarkStart w:id="7" w:name="ver29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يوم الذي فيه خرج لوط من سدوم ام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ا وكبريتا من السماء فاهلك الجميع</w:t>
      </w:r>
      <w:r>
        <w:rPr>
          <w:sz w:val="24"/>
          <w:szCs w:val="24"/>
          <w:rtl w:val="true"/>
        </w:rPr>
        <w:t>.</w:t>
      </w:r>
      <w:bookmarkStart w:id="8" w:name="ver30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في اليوم الذي فيه يظهر ابن الانسان</w:t>
      </w:r>
      <w:bookmarkStart w:id="9" w:name="ver31"/>
      <w:bookmarkEnd w:id="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 اليوم من كان على السطح وامتعته في البيت فلا ينزل ليأخذ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ذي في الحقل 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يرجع الى الوراء</w:t>
      </w:r>
      <w:r>
        <w:rPr>
          <w:sz w:val="24"/>
          <w:szCs w:val="24"/>
          <w:rtl w:val="true"/>
        </w:rPr>
        <w:t>.</w:t>
      </w:r>
      <w:bookmarkStart w:id="10" w:name="ver32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كروا امرأة لوط</w:t>
      </w:r>
      <w:bookmarkEnd w:id="10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ظهر هذا الآيه بأنّ السيد المسيح إحتسب الدقةَ التاريخيةَ للفيضانِ، سجّلَ في الفصل السادسِ لسفر التكوينِ خلال الفصل الساب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عملَ السيد المسيح تاريخ الفيضانِ العظيمِ في سفر التكوينِ ليظهر ما ستكون عليه شروطِ العالمِ في نهايةِ هذا العُم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هذه الآيه نفسها في لوقا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 يظهر السيد المسيح ايمانه في الدقةِ التاريخيةِ لحسابِ لوط وزوجتِه في مدينةِ سدوم، سجّلَ في سفر التكوينِ، الفصل التاسع عش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ذكروا إمرأه لوط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ذا هذا يشير مباشرة إلى سفر التكوينِ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نظرت امرأته من وراءه فصارت عمود مل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يضاً اتجهوا الى 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السيد يسوع المسيح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هذا اعطاكم موسى الخت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انه من موسى بل من الآب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في السبت تختنون الانسان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عودوا الى سفر ال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ابراهيم واما انت فتحفظ عهد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ت ونسلك من بعدك في اجيالهم</w:t>
      </w:r>
      <w:r>
        <w:rPr>
          <w:sz w:val="24"/>
          <w:szCs w:val="24"/>
          <w:rtl w:val="true"/>
        </w:rPr>
        <w:t>.</w:t>
      </w:r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هو عهدي الذي تحفظونه بيني وبينكم 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لك من بعد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يختن منكم كل ذكر</w:t>
      </w:r>
      <w:r>
        <w:rPr>
          <w:sz w:val="24"/>
          <w:szCs w:val="24"/>
          <w:rtl w:val="true"/>
        </w:rPr>
        <w:t>.</w:t>
      </w:r>
      <w:bookmarkStart w:id="13" w:name="ver1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ختنون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 غرلت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كون علامة عهد بيني وبينكم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عندما 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هذا اعطاكم موسى الخت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كَانَ يشير الى تلك الآيه في الفصلِ السابع عشْرِ لسفر التكو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حظْ أيضاً بأنّ السيد المسيح نَسّبَ تأليفَ سفر التكوينِ إلى موسى عندما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هذا اعطاكم موسى الخت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كذا، الرب السيد المسيح أخبرَنا بأنّ موسى كَانَ مُؤلفَ كتابِ التكوين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كلّمَ السيد المسيح عن موسى أيضاً كمُؤلف الكتب الخمسة الأولى مِنْ  التوراةِ، الذي دَع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قان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قال السيد المسيح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ليس موسى قد اعطاكم الناموس  …؟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ُشيرُ الناموس إلى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كلّمَ السيد المسيح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موس والأنبي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لوقا </w:t>
      </w:r>
      <w:r>
        <w:rPr>
          <w:sz w:val="24"/>
          <w:szCs w:val="24"/>
        </w:rPr>
        <w:t>16: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شير الناموس إلى الكتب الخمسة الأولى مِنْ التورا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كوين ونزوح جماعي وسفر لاويين وأعداد وسفر تث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عندما 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ليس موسى قد اعطاكم الناموس 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كَانَ يُؤكّدُ بأنّ موسى كَانَ المُؤلفَ الإنسانيَ للكتب الخمسة الاولى مِنْ كُتُبِ التوراةِ، بَدْء بكتابِ سفر التكو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ْ هذا القسمِ من العهد القديمِ في حسابِ السيد المسيح للرجلِ الغنيِ ولازار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الغني في الجحيم سَألَ عن لازاروس لكي يُعادَ مِنْ المَوتى للشَهادَة إلى إخوتِه المفقود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سيد المسيح أعطىَ جوابَ إبراهيم إلى الرجلِ الغ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ّجهْ إلى 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َقِفُ ونقَرأ هذا المقطعِ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ابراهيم عندهم موسى والانبي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معوا م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ا يا ابي ابراهي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 اذا مضى اليهم واحد من الام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ب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 ان كانوا لا يسمعون من 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بياء ولا ان قام واحد من الاموات يصدقو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يُخبرُنا بأنّ إبراهيم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له ابراهيم عندهم موسى والانبي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معوا من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قال لا يا ابي ابراهي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 اذا مضى اليهم واحد من الاموات يتوبو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قال له ان كانوا لا يسمعون من موسى والانبياء ولا ان قام واحد من الاموات يصدقون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).  </w:t>
      </w:r>
      <w:r>
        <w:rPr>
          <w:sz w:val="24"/>
          <w:sz w:val="24"/>
          <w:szCs w:val="24"/>
          <w:rtl w:val="true"/>
        </w:rPr>
        <w:t>يُؤكّدُ هنا السيد المسيح التأليف الفسيفسائي مِنْ الكُتُبِ الأولى الخمسة، بضمن ذلك سفر التكوينِ، بالإضافة إلى كتاباتِ الأنبياء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نَرى بأنّ الرب السيد المسيح حقّقَ الثقةَ التاريخيةَ لسفر التكوين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بأنّ السيد المسيح أعتقد بأنّ موسى كَانَ المُؤلفَ الإنسانيَ لكتابِ التكو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بَعثَ حيَّا، تَكلّمَ مع تلاميذ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بتدأ من موسى ومن جميع الانبياء يفسر لهما الأمور المختصة به في جميع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، أنت قَدْ تَسْأ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َيفَ موسى عَرفَ ما يَكْتبَ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لك سؤال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طريقة الأسهل للإجابة على هذا السؤال هو أَنْ نعطي الرساله الثانيه للرسول 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اء الوقوفْ وقْراءه هاتين الآيت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4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المين هذا اولا ان كل نبوة الكتاب ليست من تفسير خاص</w:t>
      </w:r>
      <w:r>
        <w:rPr>
          <w:sz w:val="24"/>
          <w:szCs w:val="24"/>
          <w:rtl w:val="true"/>
        </w:rPr>
        <w:t>.</w:t>
      </w:r>
      <w:bookmarkStart w:id="15" w:name="ver21"/>
      <w:bookmarkEnd w:id="1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لم تأت نبوة قط بمشيئة انسان بل تكلم اناس الله القدي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وقين من الروح القدس</w:t>
      </w:r>
      <w:bookmarkEnd w:id="1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ثانيه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جال الذين كَتبوا العهد القديمَ المقدّسةَ، ومن ضمنهم موسى عندما كَتبَ سفر التكوين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كلّموا كما ان الروحِ القدس قد حركت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ُمِلتْ عقولهم على الروحِ القدس لكِتابَة الكتب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يه الأخرى المهمّه في رساله بولس الرسول الثانيه الى اهل 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ا الإتّجاهْ إلى تلك الآي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6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 الكتاب هو موحى به من الله ونافع للتعليم والتوبيخ للتقويم والتأديب الذي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</w:t>
      </w:r>
      <w:bookmarkEnd w:id="1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يَقُولُ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ُلّ الكتاب المقدّ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عْني كلّه، مِنْ سفر التكوينِ إلى رؤية يوحنا … إلهام كلمةَ تعْني  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تَنَفّس</w:t>
      </w:r>
      <w:r>
        <w:rPr>
          <w:sz w:val="24"/>
          <w:szCs w:val="24"/>
          <w:rtl w:val="true"/>
        </w:rPr>
        <w:t xml:space="preserve">" … </w:t>
      </w:r>
      <w:r>
        <w:rPr>
          <w:sz w:val="24"/>
          <w:sz w:val="24"/>
          <w:szCs w:val="24"/>
          <w:rtl w:val="true"/>
        </w:rPr>
        <w:t xml:space="preserve">من خلال هؤلاء الرجال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ُؤلفو الكتب المقدّسة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له أعطانا كلمت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يْسَ لديه شيء أكثرُ ليقوله إلينا اليو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الخامس، يُرقّمُ صفحات </w:t>
      </w:r>
      <w:r>
        <w:rPr>
          <w:sz w:val="24"/>
          <w:szCs w:val="24"/>
        </w:rPr>
        <w:t>473</w:t>
      </w:r>
      <w:r>
        <w:rPr>
          <w:sz w:val="24"/>
          <w:sz w:val="24"/>
          <w:szCs w:val="24"/>
          <w:rtl w:val="true"/>
        </w:rPr>
        <w:t xml:space="preserve">؛ مُلاحظة رساله بطرس الرسول الثانيه الى 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دليل ساحقُ جداً، إلى العقلِ المُطّلعِ روحياً ليس هناك أي تساؤلات مطلقاً بما يَتعلّقُ بالأصالةِ، والسلطة، وتاريخ الكتب الخمسة مِنْ موسى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سفر التكو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فر الخرو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فر اللاو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فر ألعدد وسفر التثنية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هذا صحيح بشكل خاص عن سفر التكوين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،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صور السيد المسيح في التكوينِ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، مقدمة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دعونا نَدْرسُ سفر التكوينِ بالتواضعِ والإيمانِ العظي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ذ أن وَضعَ الرب السيد المسيح بنفسه ختم موافقته عليه، وإعترفَ بموسى بأنه الرجل الذي من خلاله الله أعطىَ هذا الكتابِ المقدّس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بتدأ من موسى ومن جميع الانبياء يفسر لهما الأمور المختصة به في جميع الكت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45:00Z</dcterms:created>
  <dc:creator>Christopher L. Cagan</dc:creator>
  <dc:description/>
  <cp:keywords/>
  <dc:language>en-US</dc:language>
  <cp:lastModifiedBy>ccagan</cp:lastModifiedBy>
  <cp:lastPrinted>2007-08-04T18:29:00Z</cp:lastPrinted>
  <dcterms:modified xsi:type="dcterms:W3CDTF">2007-09-06T16:47:00Z</dcterms:modified>
  <cp:revision>3</cp:revision>
  <dc:subject/>
  <dc:title>BEHOLD THE LAMB OF GOD</dc:title>
</cp:coreProperties>
</file>