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روح السيد المسيح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WOUNDS OF CHR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موعظة تمّ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لّة عباده المعمدانيين في لوس 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ون اول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ديسمبر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December 13, 200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0"/>
        <w:jc w:val="center"/>
        <w:rPr>
          <w:sz w:val="32"/>
          <w:szCs w:val="24"/>
        </w:rPr>
      </w:pPr>
      <w:bookmarkStart w:id="0" w:name="ver4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bookmarkEnd w:id="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سُمّرَ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َ في معاناةِ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أحد الجنود ثَقب جانبَه برمح، الرسول يوحنا كَانَ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َأى المساميرَ التي ثْقبُت أيدي وأقدامَ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َأى السيد المسيح يَمُوت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َأى الجندي يَثْقبُ جانبَ السيد المسيح بالرم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َأى يوحنا الدمّ يَتدفق مِنْ الجرحِ في جانب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حنا قالَ بأنّ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ذي عاين شهد وشهادته حق وهو يعلم انه يقول الحق لتؤمنوا انت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رَأى الجنود الرومانَ يَدْفنونَ جثّةَ السيد المسيح في قبر جدي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كان في الموضع الذي صلب فيه بستان وفي البستان قبر جديد لم يوضع فيه احد قط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صباح اليوم التالي ماري المجدلية رَكضتْ وأخبرتْ بطرس ويوحنا بان الحجر الكبير الذي اغلق مدخلَ قبرِ السيد المسيح كَانَ قَد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خذَ مِنْ القبر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رَكضَ بطرس ويوحنا إلى القبرِ الفارغ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صلَ يوحنا هناك أو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َظرَ في القبرِ،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ِنحِنى أسفل، ونْظرُ، فرَأى الملابسَ الكتّانية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ذي كَانَت قَدْ إلتفَّت حول جسمِ السيد المسيح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لَحقَ بطرس بيوحن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م جاء سمعان بطرس يتبعه ودخل القبر ونظر الاكفان موضوعة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ديل الذي كان على راسه ليس موضوعا مع الاكفان بل ملفوفا في موضع وحده</w:t>
      </w:r>
      <w:r>
        <w:rPr>
          <w:sz w:val="24"/>
          <w:szCs w:val="24"/>
          <w:rtl w:val="true"/>
        </w:rPr>
        <w:t>. "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ثمّ يوحنا تَبع بطرس إلى القبرِ ورَأى الكفنَ، والقبر الفار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صبحوا مشوّش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نهم لم يكونوا بعد يعرفون الكتاب انه ينبغي ان يقوم من الاموات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ل هذا حَدِث في وقت مبكّر من صباح الأح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قاً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نفس يومِ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ولما كانت عشية ذلك اليوم وهو اول الاسبوع وكانت الابواب مغلقة حيث كان التلاميذ مجتمعين لسبب الخوف من اليهود جاء يسوع ووقف في الوسط وقال لهم سلام لكم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3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جزعوا وخافوا وظنوا انهم نظروا روحا</w:t>
      </w:r>
      <w:r>
        <w:rPr>
          <w:sz w:val="24"/>
          <w:szCs w:val="24"/>
          <w:rtl w:val="true"/>
        </w:rPr>
        <w:t>.</w:t>
      </w:r>
      <w:bookmarkStart w:id="2" w:name="ver38"/>
      <w:bookmarkEnd w:id="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 ما بالكم مضطربين ولماذا تخطر افكار في قلوبكم</w:t>
      </w:r>
      <w:r>
        <w:rPr>
          <w:sz w:val="24"/>
          <w:szCs w:val="24"/>
          <w:rtl w:val="true"/>
        </w:rPr>
        <w:t>.</w:t>
      </w:r>
      <w:bookmarkStart w:id="3" w:name="ver39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وا يديّ ورجليّ اني انا هو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سوني وانظروا فان الروح ليس 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 وعظام كما ترون لي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ن قال هذا أ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ه ورجليه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روح من المسامير في أيديه وأقدامِه كَانت واضحة في جسم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يُمْكِنُ أَنْ يَرو الجرحَ في جانبيه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رح بليغ عظيم من الجن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 السيد المسيح إلى توماس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4" w:name="ver2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قال لتوما هات اصبعك الى هنا وابصر يديّ وهات يدك وضعها في جنبي ولا تكن 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من بل مؤمنا</w:t>
      </w:r>
      <w:bookmarkEnd w:id="4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بسهولة كان يُمكنُ أنْ يَمْحي تلك الجروحِ مِنْ جسم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ان يُمكنُ أنْ يُزيلَ كُلّ تلك العلاماتِ من المعاناته عندما قام مِنْ القب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 لَمْ ي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آثار المساميرَ ظاهرة في أيديه وأقدامِه، وكان الجرحُ مفتوحُ في جانب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؟ لماذا اظهر جروحَه؟ أنا سَأَعطيكم ثلاثة أسبابِ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152" w:right="1152" w:hanging="115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ً، السيد المسيح اظهر جروحَه لكي نَعْرفُ بأنّه كَانَ نفس الشخصِ الذي صُلِبَ على الصليبِ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720" w:righ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-18" w:right="0" w:firstLine="18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َ الزنادقةَ بأنّ السيد المسيح لَمْ يَمُتْ حقاً على الصليبِ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يَقُولُ قرآنَ المسلمين بأنّ السيد المسيح لَمْ يَمُتْ على الصليبِ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ناك العديد مِنْ الناسِ اليوم لا يؤمنون بأنَّ الله َتْركُ إبنَه يَمُوتُ مثل هذا الموتِ المروّعِ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عَرفَ السيد المسيح بأنَّه سيَكُونُ هناك شكَّ في صلبِ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ذلك هو السببُ الأولُ،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رادَ السيد المسيح أَنْ يَعْرفَ كل شخص بأنّه حقاً عَانى وماتَ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، تَركَ التلاميذ يَنْظرونَ إلى جروحِه، ويَمْسّونَ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رسول يوحنا، الذي كَانَ شاهدَ عيان، تَكلّمَ ع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 كان من البدء الذي سمعناه الذي رأيناه بعيوننا الذي شاهدناه ولمسته ايدينا من جهة كلمة الحياة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1: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دّكتور واتس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اهدْ، رأسهِ، أيديه، أقدام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دفق الحبَّ والحُزنَ مخَلوطين 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َمِلَ مثل هذا الحبِّ والحُزنِ يَجتمعان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و أشواك تصنع تاج ثمين جداً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ندما أَمْسحُ الصليبَ المدهش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إسحاق واتس، </w:t>
      </w:r>
      <w:r>
        <w:rPr>
          <w:sz w:val="24"/>
          <w:szCs w:val="24"/>
        </w:rPr>
        <w:t>16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صليبِ، في الصليب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ُونُ مجدُي أبداً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روحِي سَتَجِد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ستراحة ما بعد النهر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قُرْب الصليب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فاني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وسبي، </w:t>
      </w:r>
      <w:r>
        <w:rPr>
          <w:sz w:val="24"/>
          <w:szCs w:val="24"/>
        </w:rPr>
        <w:t>18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15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720" w:righ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نياً، السيد المسيح اظهر جروحَه لكي نَعْرفُ بأنّه البديلُ المُعانيُ لذنوبِنا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720" w:righ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720" w:right="720" w:hanging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يوحنا المعمدان قالَ،</w:t>
      </w:r>
    </w:p>
    <w:p>
      <w:pPr>
        <w:pStyle w:val="IndentedVerse"/>
        <w:bidi w:val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  <w:bookmarkStart w:id="5" w:name="ver29"/>
      <w:bookmarkStart w:id="6" w:name="ver29"/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 الغد نظر يوحنا يسوع مقبلا اليه فقال هوذا حمل الله الذي يرفع خطية العالم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كنَّه لَمْ يَكْشفْ بالضبط كيف السيد المسيح أْخذُ ذنوبَ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عندما قام السيد المسيح من بين الاموات وقتها فَهمَ التلاميذ بان السيد المسيح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7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حمل هو نفسه خطايانا في جسده على الخشبة لكي نموت عن الخطايا فنحيا للب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لدته شفيتم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فقط بعد ان رَأوا آثار المسامير على أيديه والأقدامِه وقتها فقط عَرفوا،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1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 المسيح ايضا تألم مرة واحدة من اجل الخطايا البار من اجل الاثمة لكي يقر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 الله مماتا في الجسد ولكن محيى في الروح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كان السبب الثاني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رادَنا أَنْ نَعْرفَ بالتأكيد بأنَّ هو عَانى وماتَ على الصليبِ لدَفْع غرامةِ ذنوبِنا، لكي يتم خلاصنا مِنْ الذنبِ والجحي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ادَنا أَنْ نَرى المسمارَ مطبوعة على أيديه وأقدامِه لكي نَعْرفُ بأنّ غضبَ الله سَقطَ عليه على الصليبِ، لكي نَعْرفُ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تبررين مجانا بنعمته بالفداء الذي بيسوع المسيح</w:t>
      </w:r>
      <w:bookmarkStart w:id="9" w:name="ver25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قدمه الله كفارة بالايمان بدمه لاظهار بره من اجل الصفح 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يا السالفة بامهال الله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لك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ّموا ترنيم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ت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اهدْ، رأسهِ، أيديه، أقدام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دفق الحبَّ والحُزنَ مخَلوطين 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َمِلَ مثل هذا الحبِّ والحُزنِ يَجتمعان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و أشواك تصنع تاج ثمين جداً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ّموا في الصليب</w:t>
      </w:r>
      <w:r>
        <w:rPr>
          <w:sz w:val="24"/>
          <w:szCs w:val="24"/>
          <w:rtl w:val="true"/>
        </w:rPr>
        <w:t>,</w:t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صليبِ، في الصليب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ُونُ مجدُي أبداً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روحِي سَتَجِد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ستراحة ما بعد النهر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720" w:righ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لثاً، السيد المسيح اظهر جروحَه لكي نَعْرفُ بأنّه المخلّص على مدى الأزمان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720" w:righ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720" w:right="720" w:hanging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أَخذَ السيد المسيح جروحه ودمّه مَعه إلى السماءِ ليسددِ ذنوبنا الى الابد امام الله</w:t>
      </w:r>
      <w:r>
        <w:rPr>
          <w:b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0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المسيح وهو قد جاء رئيس كهنة للخيرات العتيدة فبالمسكن الاعظم والاكمل 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وع بيد اي الذي ليس من هذه الخليقة</w:t>
      </w:r>
      <w:bookmarkStart w:id="11" w:name="ver12"/>
      <w:bookmarkEnd w:id="10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 بدم تيوس وعجول بل بدم نفسه دخل مرة واحدة الى الاقداس فوجد فداء ابديا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color w:val="717161"/>
          <w:sz w:val="24"/>
          <w:szCs w:val="24"/>
        </w:rPr>
      </w:pPr>
      <w:r>
        <w:rPr>
          <w:color w:val="717161"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 المسيح لم يدخل الى اقداس مصنوعة بيد اشباه الحقيقية بل الى السماء عينها ل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 امام وجه الله لاجل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الس على يمين اللَّهُ في السَّمَاءِ، جروح السيد المسيح دائماً رسالة تذكير إلى الله والملائكة بذلك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هو كفارة لخطايان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 لخطايانا فقط بل لخطايا كل العالم ايضا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على الرغم من 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كثر الناسِ في العالمِ مازالوا يرفضون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ريدُ أكثر الناسِ أَنْ يتم خلاصهم بأعمالِهم الجيدةِ ومعتقداتهم الدينية الخاص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يَرْفضونَ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بنفسه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2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له يسوع انا هو الطريق والحق والحيا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 احد يأتي الى الآب الا بي</w:t>
      </w:r>
      <w:bookmarkEnd w:id="1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هو الطريقُ الوحيدُ إلى الله لأنه الوحيدُ الذي عَانى وماتَ لدَفْع ثمن ذنوب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زعيمَ دينيَ آخرَ فعل ذل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َيسَ كونفيوشس، لَيسَ بوذا، لَيسَ محمد، لَيسَ يوسف سميث، ولَيسَ أي شخص آخ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وحيد السيد المسيح يُمْكِنُ أَنْ يق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َ</w:t>
      </w:r>
      <w:r>
        <w:rPr>
          <w:sz w:val="24"/>
          <w:sz w:val="24"/>
          <w:szCs w:val="24"/>
          <w:rtl w:val="true"/>
        </w:rPr>
        <w:t xml:space="preserve"> عنه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3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مجروح لاجل معاصينا مسحوق لاجل آثامنا تاديب سلامنا عليه وبحبره شفينا</w:t>
      </w:r>
      <w:bookmarkEnd w:id="13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عن السيد المسيح يمكن ان تقو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4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ادقة هي الكلمة ومستحقة كل قبول ان المسيح يسوع جاء الى العالم ليخلّص الخط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اولهم انا</w:t>
      </w:r>
      <w:r>
        <w:rPr>
          <w:sz w:val="24"/>
          <w:szCs w:val="24"/>
          <w:rtl w:val="true"/>
        </w:rPr>
        <w:t>.</w:t>
      </w:r>
      <w:bookmarkEnd w:id="1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عن السيد المسيح يمكن ان نقو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5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لله بيّن محبته لنا لانه ونحن بعد خطاة مات المسيح لاجلنا</w:t>
      </w:r>
      <w:r>
        <w:rPr>
          <w:sz w:val="24"/>
          <w:szCs w:val="24"/>
          <w:rtl w:val="true"/>
        </w:rPr>
        <w:t>.</w:t>
      </w:r>
      <w:bookmarkStart w:id="16" w:name="ver9"/>
      <w:bookmarkEnd w:id="1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الأولى كثيرا ونحن متبرّرون الآن بدمه نخلص به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ضب</w:t>
      </w:r>
      <w:r>
        <w:rPr>
          <w:sz w:val="24"/>
          <w:szCs w:val="24"/>
          <w:rtl w:val="true"/>
        </w:rPr>
        <w:t>.</w:t>
      </w:r>
      <w:bookmarkEnd w:id="1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لك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ّموا ترنيم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تس من جديد</w:t>
      </w:r>
      <w:r>
        <w:rPr>
          <w:sz w:val="24"/>
          <w:szCs w:val="24"/>
          <w:rtl w:val="true"/>
        </w:rPr>
        <w:t>,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اهدْ، رأسهِ، أيديه، أقدام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دفق الحبَّ والحُزنَ مخَلوطين 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َمِلَ مثل هذا الحبِّ والحُزنِ يَجتمعان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و أشواك تصنع تاج ثمين جداً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ّموا في الصليب</w:t>
      </w:r>
      <w:r>
        <w:rPr>
          <w:sz w:val="24"/>
          <w:szCs w:val="24"/>
          <w:rtl w:val="true"/>
        </w:rPr>
        <w:t>,</w:t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صليبِ، في الصليب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ُونُ مجدُي أبداً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روحِي سَتَجِد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ستراحة ما بعد النهر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عندما يَجيءُ السيد المسيح المرة الثانية، هو سَيَحْملُ علاماتَ الصلبِ لحد الآن في أيديه وأقدام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قالَ، من خلال النبي زَكَري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7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فيض على بيت داود وعلى سكان اورشليم روح النعمة والتضرعات فينظرون اليّ 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وه وينوحون عليه كنائح على وحيد له ويكونون في مرارة عليه كمن هو في مرارة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ه</w:t>
      </w:r>
      <w:r>
        <w:rPr>
          <w:sz w:val="24"/>
          <w:szCs w:val="24"/>
          <w:rtl w:val="true"/>
        </w:rPr>
        <w:t>.</w:t>
      </w:r>
      <w:bookmarkEnd w:id="1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ئك الذين لا يَتّجهوا إلى السيد المسيح في حياتهم، سَيَنْدبُون في الحُزنِ في كافة أنحاء الخلودِ في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 العظيم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لك الأيدي المفتوحةِ وذلك الجانبِ المَثْقُوبِ سَيَكُونانِ شهودَ ضدّك، إذا تَمُوتُ وانت رَافْضه، وتَدْخلُ إلى أعداء خلودِ السيد المسيح بالأعمالِ الشرّيرة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جروح السيد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نبر شارعِ المتنزهِ الجديدِ، منشورات بلجرمز، مجلد </w:t>
      </w:r>
      <w:r>
        <w:rPr>
          <w:sz w:val="24"/>
          <w:szCs w:val="24"/>
        </w:rPr>
        <w:t>V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سبورجون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ثم السيّئ … هَلْ تَخْشي المَجيء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لى السيد المسيح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؟ والنظر إلى أيدي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نْظرُ إلى أيديه، هَلْ ذلك لا يُقنعُك؟ </w:t>
      </w:r>
      <w:r>
        <w:rPr>
          <w:sz w:val="24"/>
          <w:szCs w:val="24"/>
          <w:rtl w:val="true"/>
        </w:rPr>
        <w:t xml:space="preserve">. . . </w:t>
      </w:r>
      <w:r>
        <w:rPr>
          <w:sz w:val="24"/>
          <w:sz w:val="24"/>
          <w:szCs w:val="24"/>
          <w:rtl w:val="true"/>
        </w:rPr>
        <w:t>إنظرْ إلى جانبِه، هناك وصول سهل إلى قلب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نبه مفتوح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انبه مفتوح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ن اجلك</w:t>
      </w:r>
      <w:r>
        <w:rPr>
          <w:sz w:val="24"/>
          <w:szCs w:val="24"/>
          <w:rtl w:val="true"/>
        </w:rPr>
        <w:t xml:space="preserve">] …  </w:t>
      </w:r>
      <w:r>
        <w:rPr>
          <w:sz w:val="24"/>
          <w:sz w:val="24"/>
          <w:szCs w:val="24"/>
          <w:rtl w:val="true"/>
        </w:rPr>
        <w:t>أوه يا آثم، اتمنى بان تَكُونُ جروحة قد ساعدتَ بالايم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جروح السيد المسيح يَجِبُ أَنْ تَشفي الذين وَضعوا ثقتَهم ب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، صفحة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فانجلين بوث، جيش الخلاصِ القديمِ، قال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جروحَ السيد المسيح مفتوحة،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ثم، هم جُعِلوا لَك؛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جروحَ السيد المسيح مفتوحة،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للمأوى يَهْربُ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جروح السيد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إيفانجلين بوث، </w:t>
      </w:r>
      <w:r>
        <w:rPr>
          <w:sz w:val="24"/>
          <w:szCs w:val="24"/>
        </w:rPr>
        <w:t>186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تم قراءه النص من قبل الدكتور كريجتون 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وح السيد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ِن قِبل</w:t>
      </w:r>
      <w:r>
        <w:rPr>
          <w:sz w:val="24"/>
          <w:sz w:val="24"/>
          <w:szCs w:val="24"/>
          <w:rtl w:val="true"/>
        </w:rPr>
        <w:t xml:space="preserve"> ايفانجلين بووث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TextBody"/>
        <w:ind w:right="720" w:hanging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روح السيد المسيح</w:t>
      </w:r>
    </w:p>
    <w:p>
      <w:pPr>
        <w:pStyle w:val="Heading8"/>
        <w:spacing w:before="0" w:after="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Normal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هايمرز الإب</w:t>
      </w:r>
      <w:r>
        <w:rPr>
          <w:sz w:val="24"/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Normal"/>
        <w:bidi w:val="1"/>
        <w:ind w:left="690" w:right="1008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)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1257" w:right="1276" w:hanging="425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ولاً، السيد المسيح اظهر جروحَه لكي نَعْرفُ</w:t>
      </w:r>
      <w:r>
        <w:rPr>
          <w:szCs w:val="24"/>
          <w:rtl w:val="true"/>
          <w:lang w:bidi="ar-LB"/>
        </w:rPr>
        <w:t xml:space="preserve"> </w:t>
      </w:r>
      <w:r>
        <w:rPr>
          <w:szCs w:val="24"/>
          <w:rtl w:val="true"/>
        </w:rPr>
        <w:t>بانه كَانَ نفس الشخصِ الذي صُلِبَ على الصليبِ،</w:t>
      </w:r>
      <w:r>
        <w:rPr>
          <w:szCs w:val="24"/>
          <w:rtl w:val="true"/>
          <w:lang w:bidi="ar-LB"/>
        </w:rPr>
        <w:t xml:space="preserve"> </w:t>
      </w:r>
      <w:r>
        <w:rPr>
          <w:szCs w:val="24"/>
          <w:rtl w:val="true"/>
        </w:rPr>
        <w:t xml:space="preserve">يوحنا الاولى </w:t>
      </w:r>
      <w:r>
        <w:rPr>
          <w:szCs w:val="24"/>
        </w:rPr>
        <w:t>1:1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1257" w:right="1276" w:hanging="425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ثانياً، السيد المسيح اظهر جروحَه لكي نَعْرفُ</w:t>
      </w:r>
      <w:r>
        <w:rPr>
          <w:szCs w:val="24"/>
          <w:rtl w:val="true"/>
          <w:lang w:bidi="ar-LB"/>
        </w:rPr>
        <w:t xml:space="preserve"> </w:t>
      </w:r>
      <w:r>
        <w:rPr>
          <w:szCs w:val="24"/>
          <w:rtl w:val="true"/>
        </w:rPr>
        <w:t xml:space="preserve">بانه البديلُ المُعانيُ لذنوبِنا، يوحنا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9</w:t>
      </w:r>
      <w:r>
        <w:rPr>
          <w:szCs w:val="24"/>
          <w:rtl w:val="true"/>
        </w:rPr>
        <w:t>؛</w:t>
      </w:r>
      <w:r>
        <w:rPr>
          <w:szCs w:val="24"/>
          <w:rtl w:val="true"/>
          <w:lang w:bidi="ar-LB"/>
        </w:rPr>
        <w:t xml:space="preserve"> </w:t>
      </w:r>
      <w:r>
        <w:rPr>
          <w:szCs w:val="24"/>
          <w:rtl w:val="true"/>
        </w:rPr>
        <w:t xml:space="preserve">بطرس الاولى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24</w:t>
      </w:r>
      <w:r>
        <w:rPr>
          <w:szCs w:val="24"/>
          <w:rtl w:val="true"/>
        </w:rPr>
        <w:t xml:space="preserve">; </w:t>
      </w:r>
      <w:r>
        <w:rPr>
          <w:szCs w:val="24"/>
        </w:rPr>
        <w:t>3</w:t>
      </w:r>
      <w:r>
        <w:rPr>
          <w:szCs w:val="24"/>
          <w:rtl w:val="true"/>
        </w:rPr>
        <w:t xml:space="preserve"> :</w:t>
      </w:r>
      <w:r>
        <w:rPr>
          <w:szCs w:val="24"/>
        </w:rPr>
        <w:t>18</w:t>
      </w:r>
      <w:r>
        <w:rPr>
          <w:szCs w:val="24"/>
          <w:rtl w:val="true"/>
        </w:rPr>
        <w:t xml:space="preserve">؛ رومية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24</w:t>
      </w:r>
      <w:r>
        <w:rPr>
          <w:szCs w:val="24"/>
          <w:rtl w:val="true"/>
        </w:rPr>
        <w:t>-</w:t>
      </w:r>
      <w:r>
        <w:rPr>
          <w:szCs w:val="24"/>
        </w:rPr>
        <w:t>25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1257" w:right="1276" w:hanging="425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ثالثاً، السيد المسيح اظهر جروحَه لكي نَعْرفُ</w:t>
      </w:r>
      <w:r>
        <w:rPr>
          <w:szCs w:val="24"/>
          <w:rtl w:val="true"/>
          <w:lang w:bidi="ar-LB"/>
        </w:rPr>
        <w:t xml:space="preserve"> </w:t>
      </w:r>
      <w:r>
        <w:rPr>
          <w:szCs w:val="24"/>
          <w:rtl w:val="true"/>
        </w:rPr>
        <w:t>بأنّه المنقذُ على مدى الازمان،</w:t>
      </w:r>
      <w:r>
        <w:rPr>
          <w:szCs w:val="24"/>
          <w:rtl w:val="true"/>
          <w:lang w:bidi="ar-LB"/>
        </w:rPr>
        <w:t xml:space="preserve">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2</w:t>
      </w:r>
      <w:r>
        <w:rPr>
          <w:szCs w:val="24"/>
          <w:rtl w:val="true"/>
        </w:rPr>
        <w:t xml:space="preserve">, </w:t>
      </w:r>
      <w:r>
        <w:rPr>
          <w:szCs w:val="24"/>
        </w:rPr>
        <w:t>24</w:t>
      </w:r>
      <w:r>
        <w:rPr>
          <w:szCs w:val="24"/>
          <w:rtl w:val="true"/>
        </w:rPr>
        <w:t xml:space="preserve">؛ يوحنا الاولى </w:t>
      </w:r>
      <w:r>
        <w:rPr>
          <w:szCs w:val="24"/>
        </w:rPr>
        <w:t>2:2</w:t>
      </w:r>
      <w:r>
        <w:rPr>
          <w:szCs w:val="24"/>
          <w:rtl w:val="true"/>
        </w:rPr>
        <w:t xml:space="preserve">؛ يوحنا </w:t>
      </w:r>
      <w:r>
        <w:rPr>
          <w:szCs w:val="24"/>
        </w:rPr>
        <w:t>14</w:t>
      </w:r>
      <w:r>
        <w:rPr>
          <w:szCs w:val="24"/>
          <w:rtl w:val="true"/>
        </w:rPr>
        <w:t xml:space="preserve"> :</w:t>
      </w:r>
      <w:r>
        <w:rPr>
          <w:szCs w:val="24"/>
        </w:rPr>
        <w:t>6</w:t>
      </w:r>
      <w:r>
        <w:rPr>
          <w:szCs w:val="24"/>
          <w:rtl w:val="true"/>
        </w:rPr>
        <w:t xml:space="preserve">؛ أشعيا </w:t>
      </w:r>
      <w:r>
        <w:rPr>
          <w:szCs w:val="24"/>
        </w:rPr>
        <w:t>53</w:t>
      </w:r>
      <w:r>
        <w:rPr>
          <w:szCs w:val="24"/>
          <w:rtl w:val="true"/>
        </w:rPr>
        <w:t xml:space="preserve"> :</w:t>
      </w:r>
      <w:r>
        <w:rPr>
          <w:szCs w:val="24"/>
        </w:rPr>
        <w:t>5</w:t>
      </w:r>
      <w:r>
        <w:rPr>
          <w:szCs w:val="24"/>
          <w:rtl w:val="true"/>
        </w:rPr>
        <w:t>؛</w:t>
      </w:r>
      <w:r>
        <w:rPr>
          <w:szCs w:val="24"/>
          <w:rtl w:val="true"/>
          <w:lang w:bidi="ar-LB"/>
        </w:rPr>
        <w:t xml:space="preserve"> </w:t>
      </w:r>
      <w:r>
        <w:rPr>
          <w:szCs w:val="24"/>
          <w:rtl w:val="true"/>
        </w:rPr>
        <w:t xml:space="preserve">تيموثاوس الاولى </w:t>
      </w:r>
      <w:r>
        <w:rPr>
          <w:szCs w:val="24"/>
        </w:rPr>
        <w:t>1</w:t>
      </w:r>
      <w:r>
        <w:rPr>
          <w:szCs w:val="24"/>
          <w:rtl w:val="true"/>
        </w:rPr>
        <w:t xml:space="preserve"> :</w:t>
      </w:r>
      <w:r>
        <w:rPr>
          <w:szCs w:val="24"/>
        </w:rPr>
        <w:t>15</w:t>
      </w:r>
      <w:r>
        <w:rPr>
          <w:szCs w:val="24"/>
          <w:rtl w:val="true"/>
        </w:rPr>
        <w:t xml:space="preserve">؛ رومية </w:t>
      </w:r>
      <w:r>
        <w:rPr>
          <w:szCs w:val="24"/>
        </w:rPr>
        <w:t>5</w:t>
      </w:r>
      <w:r>
        <w:rPr>
          <w:szCs w:val="24"/>
          <w:rtl w:val="true"/>
        </w:rPr>
        <w:t xml:space="preserve"> :</w:t>
      </w:r>
      <w:r>
        <w:rPr>
          <w:szCs w:val="24"/>
        </w:rPr>
        <w:t>8</w:t>
      </w:r>
      <w:r>
        <w:rPr>
          <w:szCs w:val="24"/>
          <w:rtl w:val="true"/>
        </w:rPr>
        <w:t>-</w:t>
      </w:r>
      <w:r>
        <w:rPr>
          <w:szCs w:val="24"/>
        </w:rPr>
        <w:t>9</w:t>
      </w:r>
      <w:r>
        <w:rPr>
          <w:szCs w:val="24"/>
          <w:rtl w:val="true"/>
        </w:rPr>
        <w:t xml:space="preserve">؛ زَكَريا </w:t>
      </w:r>
      <w:r>
        <w:rPr>
          <w:szCs w:val="24"/>
        </w:rPr>
        <w:t>12</w:t>
      </w:r>
      <w:r>
        <w:rPr>
          <w:szCs w:val="24"/>
          <w:rtl w:val="true"/>
        </w:rPr>
        <w:t xml:space="preserve"> :</w:t>
      </w:r>
      <w:r>
        <w:rPr>
          <w:szCs w:val="24"/>
        </w:rPr>
        <w:t>10</w:t>
      </w:r>
      <w:r>
        <w:rPr>
          <w:szCs w:val="24"/>
          <w:rtl w:val="true"/>
        </w:rPr>
        <w:t>.</w:t>
      </w:r>
    </w:p>
    <w:p>
      <w:pPr>
        <w:pStyle w:val="Subtitle"/>
        <w:jc w:val="left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14:00Z</dcterms:created>
  <dc:creator>Christopher L. Cagan</dc:creator>
  <dc:description/>
  <cp:keywords/>
  <dc:language>en-US</dc:language>
  <cp:lastModifiedBy>Chris Cagan</cp:lastModifiedBy>
  <cp:lastPrinted>2009-12-09T19:30:00Z</cp:lastPrinted>
  <dcterms:modified xsi:type="dcterms:W3CDTF">2010-02-01T16:12:00Z</dcterms:modified>
  <cp:revision>2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