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تغيير ودعوة إشعياء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Cs w:val="24"/>
        </w:rPr>
      </w:pPr>
      <w:r>
        <w:rPr>
          <w:rStyle w:val="Longtext"/>
          <w:szCs w:val="24"/>
          <w:rtl w:val="true"/>
        </w:rPr>
        <w:t>للدكتور ر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ل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-EG"/>
        </w:rPr>
        <w:t xml:space="preserve">صباح يوم الرب،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نوف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أول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/>
      </w:pPr>
      <w:r>
        <w:rPr>
          <w:sz w:val="24"/>
        </w:rPr>
        <w:t>Lord's Day Morning, November 1, 2015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زِّي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لِ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رْس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ْتَفِ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ذْيَا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ْلَأ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واقع، سفر إشعياء يبدأ بهذا الأصح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مفسرين يقولون إن هذه دعوة إشعياء ليصبح نبيا – وهي بالفعل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ي أكثر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قتنع أن هذه الخبرة هي تغيير إشعياء ودعوته للنب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حدث للوعاظ في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اختبروا التغيير، أدركوا أن الله يريدهم أن يكرزوا ل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أظن أن أهم نقطة هي أن الآيات تبين كيف تغير إشع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 كنت سوف تتغير، أنت أيضا لا بد أن تمر ببعض ما اختبر إشعياء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لابد أن يكون هناك إدراك لل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مكنك أن تأتي طيلة سنوات إلى الكنيسة دون أن يكون لك إدراك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 أن تدرس الكتاب المقدس وتردد كلمات صلوات كثيرة لسنين طويلة دون أن تدرك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ذهلتني هذه الفكرة مرات عديدة في حيات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بل انضمامي للكنيسة المعمدانية الصينية كنت عضوا في كنيسة </w:t>
      </w:r>
      <w:r>
        <w:rPr>
          <w:sz w:val="24"/>
          <w:sz w:val="24"/>
          <w:szCs w:val="24"/>
          <w:rtl w:val="true"/>
        </w:rPr>
        <w:t>للبيض</w:t>
      </w:r>
      <w:r>
        <w:rPr>
          <w:sz w:val="24"/>
          <w:sz w:val="24"/>
          <w:szCs w:val="24"/>
          <w:rtl w:val="true"/>
        </w:rPr>
        <w:t xml:space="preserve"> لعدة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غم صغر سني، أتذكر أني كنت أفكر أن الشباب هناك، معظمهم كانوا بلا علاقة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فعلوه آنذاك في مدارس الأحد هو مراجعة الدروس والأجوبة على الأسئ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ثناء العظات كانوا يتغامزون ويتبادلون الرسائل المكتو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كن لهم حياة ولا ف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ونوا جادين ب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تخيل أحدهم أبدا يذهب إلى مكان هادئ لي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و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تَجَنِّ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كانت مشكلتهم؟ بصراحة لم يكن لهم إ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م يفكروا أبدا في الله؟ أنا متأكد أنهم كانوا يفكرون في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كرتهم عنه كانت تتلخص في العقيدة البحتة أو في شعور داخل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دينا أناس هنا في الكنيسة ليس لهم إ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يس أمر غريب على هذه ال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حال أغلب الناس في الأيام الأخيرة، في ثقافة هذا الع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قلت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حقيقي بالنسبة 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الشخص الأهم في حياتي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ذا سيفكر زملاؤك في المدرسة بك؟ ماذا سيقول الناس عنك في عملك؟ ألن يحدقوا فيك بشكل غريب؟ ألن يفكروا أنك شخص غريب؟ الآن نحن نقترب من الح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م لا يعرفون الله – ولا أنت تعرف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ناك شباب هنا في هذا الصباح ليس لديهم إدراك لله أكثر من زملائهم الذين يتحدثون إليهم كل يوم في المدرسة أو العمل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له ليس </w:t>
      </w:r>
      <w:r>
        <w:rPr>
          <w:sz w:val="24"/>
          <w:sz w:val="24"/>
          <w:szCs w:val="24"/>
          <w:u w:val="single"/>
          <w:rtl w:val="true"/>
        </w:rPr>
        <w:t>ف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نقطة ه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قلت لزملائك إنك شخص روحي، لن يزعجهم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قلت لهم إنك سمعت عن الله في الكنيسة يوم الأحد، لن يزعجهم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إذا شخصت فيهم  و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الله، خالق الكون هو أهم شخص في حياتي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نظرون إليك ويتعجبون من أنك شخص غر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؟ لأن الكتاب المقدس يقول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هَم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ة أخرى، يقول الكتاب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عَا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كْمَته 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عظم الإنجيليين الجدد ليسوا أفضل من العالم ال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ذهبوا إلى مجموعة لدراسة الكتاب المقدس بالجامعة، لكنك لا تسمعهم يتكلمون بجدية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ذهب البنات ويتكلمون عن أمور تافهة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إن وجد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بان هناك فهم يذهبون لاصطياد الفت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لا يفكرون في الله – على الأقل لا يفكرون في إله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قلت إنك مسلم أو كاثوليكي أو يهودي أو حتى معمداني، لن يزعجهم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إن 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يسكن فيَّ وفيك أيضا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ن يزعجهم ذلك لأن هذه أفكا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صر الجدي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ما إذا ق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ينظر من فوق، إلينا وهو يرى خطاياك ويدينها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اذا سيحدث؟ سيفكرون بأنك غريب، أليس كذلك؟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دعونا نأخذ هذه الفكرة خطوة أخرى إلى الأم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ونا نتحدث عنك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هنا ولم تنل التغيير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تفكر عن الله؟ أنت تفكر فيه في بعض الأحيان، أليس كذلك؟ إن كنت لم تنل التغيير بعد فأنت تفكر عنه أفكار خاطئ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إشعياء شابا حين حدث معه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درس الكتاب قبلها وكان يحضر الخدمات في الهيك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لم يكن يعرف الله معرفة شخ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 يعرف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الله، ولكنه لم يعرف الله اختبا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مثل أبينا أ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أيوب لله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سَمْ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ذُ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ت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فُض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ُر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رَّمَا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يوب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كان أيوب قد سمع ع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آنذاك تكلم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يُّو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صِف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يوب </w:t>
      </w:r>
      <w:r>
        <w:rPr>
          <w:color w:val="262626"/>
          <w:sz w:val="24"/>
          <w:szCs w:val="24"/>
        </w:rPr>
        <w:t>3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نا لا أعرف كيف أشرح ذلك بلغة بشر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بما أفضل طريقة هي بعض القصص الواقع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ملح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ؤمن بالله بتات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في ساعة متأخرة في إحدى الليالي وقع رعب على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عنده امتحان في اليوم التالي بالجامعة ولم يستطع أن يفهم مادة الامتحان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يعلم أنه سيرسب في اليوم التالي بكل تأكيد ولكنه فجأة صلى لأول مرة في حيات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 رب سامحن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ثم راح في الن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ستيقظ وهو يعلم أنه سيرسب في الامتح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ذهب إلى الجامعة ورأى أسئلة الامتحان استطاع أن يجيب عليها بسهولة وحصل على أعلى درجة في فص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قتها عرف أن الله موجود وأنه حقيق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حين كنت في الخامسة عشر من عمري، تأزمت بشدة حين ماتت جدتي، وتعبت من الأحداث البشعة التي حدثت في الليلة التي سبقت موتها، ثم جنازت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هربت بعيدا في الجبال في إحدى الغابات في جلند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قعت على الأرض وأنا ألهث وأتصبب عرق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أتى إليَّ الله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كان الله هناك وأنا عرفت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يجعلني أفكر في يعقوب حين أتى إليه الله في إحدى الليالي،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سْتَيْقَظ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وْم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قّ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عْلَمْ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ا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ال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ه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َا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 ولا أنا تغيرنا في تلك الخبرات التي مررنا بها ولكننا استطعنا أن نقول مع أيوب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سَمْ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ذُ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آ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ت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يوب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ذا لا يعني أنه رأى الله بعينيه ولكنها صورة تعبيرية تعني أنه كان قد سمع عن الله ولكنه الآن عرف إن الله حقيقي وأنه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يوب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 xml:space="preserve">خاطي، لذا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فُض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دَم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ذات الآي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كانت خبرة إشعياء مثل خبرة يعقوب وأيوب – و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وأنا – حين كنت في الخامسة عشر من عمري بعد جنازة جدتي المرو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إشعياء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زِّي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لِ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رْس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ْتَفِ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ذْيَا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ْلَأ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 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سنة وفاة عزيا الملك، كان إشعياء ي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آن،  مات الملك عزيا، وستستاء الأم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ؤخذ إسرائيل إلى الأس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توقف الازدهار وسيأتي الكساد الاقتصادي وتليه المجاع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بالعقلية التي كانت لإشعياء كان سيفعل ما لا بد أن يفعله أي شخص عادي – سيذهب إلى الهيك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في الهيكل اكتشف إشعياء أن الملك الحقيقي للبلاد ليس ميتا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رَأ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لِ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رْس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ْتَفِ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ذْيَا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ْلَأ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َ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>الله على العرش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له عال</w:t>
      </w:r>
      <w:r>
        <w:rPr>
          <w:color w:val="262626"/>
          <w:sz w:val="24"/>
          <w:sz w:val="24"/>
          <w:szCs w:val="24"/>
          <w:rtl w:val="true"/>
        </w:rPr>
        <w:t>ٍ</w:t>
      </w:r>
      <w:r>
        <w:rPr>
          <w:color w:val="262626"/>
          <w:sz w:val="24"/>
          <w:sz w:val="24"/>
          <w:szCs w:val="24"/>
          <w:rtl w:val="true"/>
        </w:rPr>
        <w:t xml:space="preserve"> ومرتفع، ولن يتهاون مع الخطي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نون ماك جي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الجزء الثالث، توماس نلسن للنشرـ </w:t>
      </w:r>
      <w:r>
        <w:rPr>
          <w:color w:val="262626"/>
          <w:sz w:val="24"/>
          <w:szCs w:val="24"/>
        </w:rPr>
        <w:t>1982</w:t>
      </w:r>
      <w:r>
        <w:rPr>
          <w:color w:val="262626"/>
          <w:sz w:val="24"/>
          <w:sz w:val="24"/>
          <w:szCs w:val="24"/>
          <w:rtl w:val="true"/>
        </w:rPr>
        <w:t xml:space="preserve">؛ مذكرة عن إشعياء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آن انظر إشعياء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رافيم والملائكة كانوا هناك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د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ك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قُدُّو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نُود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لْ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ادو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ُدُّو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نُو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ريزويل الراعي العظيم بدالاس بولاية تكساس لحوالي ستين عام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أعتقد أن هذا يشير إلى الثلاثة أقانيم في الثالوث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ريزويل، دكتورا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إشعياء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شرح السفر، </w:t>
      </w:r>
      <w:r>
        <w:rPr>
          <w:color w:val="262626"/>
          <w:sz w:val="24"/>
          <w:sz w:val="24"/>
          <w:szCs w:val="24"/>
          <w:rtl w:val="true"/>
        </w:rPr>
        <w:t xml:space="preserve">زندرفان للنشر، </w:t>
      </w:r>
      <w:r>
        <w:rPr>
          <w:color w:val="262626"/>
          <w:sz w:val="24"/>
          <w:szCs w:val="24"/>
        </w:rPr>
        <w:t>1977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وس، قدوس، قدو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نت الرب الع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بكر إليك وتعلو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نيتي لاسم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وس، قدوس، قدو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حيم وقو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حد في ثلاث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ثالوث قدو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وس، قدوس، قدوس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رغم الظلام الذي يحجبك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 عين الخاط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لا يرى مجدك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قدوس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يس سواك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يم القدرة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حب وقدو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دوس، قدوس، قد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يجينالد هيبر،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لم يكن لديك إدراك لله – الثالوث الأقدس – إن كنت غير مدرك لقداسته وعدله ورحمته – كيف تأمل أن تصبح مؤمنا حقيقيا؟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لا بد أن يكون هناك تبكيت على الخط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إشعياء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ُلْت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لَك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فَت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كِ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ع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فَت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ت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نُود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دراك الثالوث القدوس جعل النبي يرى خطيته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س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فَتَيْن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ن تختبر هذا النوع من التبكيت إلا إذا كشف الله عن ذاته كـ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يان الأرض كله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ديفيد ويلز وهو لاهوتي إصلاحي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رك النبي الخطر الذي تضع شخصية الله البشرية كلها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ستطيع أحد أن يقف في نو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ل يهلك في هذا النور لأنه نوع النور الذي يؤكد ذاته ضد كل ما هو خطأ وأناني وغير مؤمن وغير شاكر وعاص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رأى إشعياء في الرؤيا ذلك فأعلن على الفور في ضوء شخصية الل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لَك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فَت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كِن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عْ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جِ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فَتَيْ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ت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نُودِ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إش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ذا أحد نصوص كثيرة تتكلم عن الحقيقة المؤلمة والمرعبة التي تأتي على الإنسان حين يرى نفسه في نور قداسة الله المطلق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ديفيد 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يلز، دكتورا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شجاعة أن تكون بروتستانتيا، </w:t>
      </w:r>
      <w:r>
        <w:rPr>
          <w:color w:val="262626"/>
          <w:sz w:val="24"/>
          <w:sz w:val="24"/>
          <w:szCs w:val="24"/>
          <w:rtl w:val="true"/>
        </w:rPr>
        <w:t xml:space="preserve">إيردمانز للنشر، </w:t>
      </w:r>
      <w:r>
        <w:rPr>
          <w:color w:val="262626"/>
          <w:sz w:val="24"/>
          <w:szCs w:val="24"/>
        </w:rPr>
        <w:t>2008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12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تاج عيون النفس كي نرى الله وآذان القلب كي نس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نسبة للعميان هو غير موج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صم هو لا ي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الذين لهم عيون ليروا آذان ليسمعوا وقلب مرهف، فالله موجود بمجده أمامهم ل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رؤيا إشعياء، شعر بنفسه خاطي غير مست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إنسان يقف في حضور الله سيجد نفسه مغمورا بشعور عدم الاستحقاق والنجاس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ريزويل، ذات المرجع، ص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وما ما ستتقابل مع الله وجها لوج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وقت موتك ستواجه الدينونة إن لم تقبل الخلاص الآن في هذه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الذي ستواجهه ليس الإله الذي في خيا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ن يكون إله أي ديان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ستتقابل وجها لوجه مع إله الكتاب المقدس وهو سيدينك على خطيتك، وبالأخص خطايا قلبك وفك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طريق واحد كي تُغفر خطيتك وهو عن طريق موت المسيح مكانك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يوجد سوى طريق واحد للتطهير من خطيتك وهو عن طريق دم المسيح الذي سُفك من أجلك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جيلنا إنجيل الدم، الدم هو الأس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ه لا يوجد شيء البتة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طريق الله للمصالحة،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لواء الحق،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انظر عدد </w:t>
      </w:r>
      <w:r>
        <w:rPr>
          <w:sz w:val="24"/>
          <w:szCs w:val="24"/>
        </w:rPr>
        <w:t>8</w:t>
      </w:r>
    </w:p>
    <w:p>
      <w:pPr>
        <w:pStyle w:val="TextBody"/>
        <w:bidi w:val="1"/>
        <w:ind w:left="0" w:right="0" w:firstLine="72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0000FF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ْس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نَا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جَبْت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ئَن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ِلْ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ُعي إشعياء كي يكرز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هَئَن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ِلْنِ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هو سيذهب ويكرز للآخرين بما اختبره هو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ستخلص فقط حين تضع ثقتك بيسوع وتتطهر بدمه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ستطيع أن تواجه الله فقط حين تتطهر بدم يسوع، اب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سماء سنرنم ترنيمة جديدة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ُبِح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شْتَرَيْت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ا أرجوكم في هذا الصباح أن تضعوا ثقتكم بيسوع وتتطهروا في نظر الله بدم 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قدنا في الصلا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val="en-US"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</w:t>
        </w:r>
        <w:r>
          <w:rPr>
            <w:rStyle w:val="InternetLink"/>
            <w:b/>
            <w:szCs w:val="24"/>
            <w:lang w:val="en-US"/>
          </w:rPr>
          <w:t>sermonsfortheworld</w:t>
        </w:r>
        <w:r>
          <w:rPr>
            <w:rStyle w:val="InternetLink"/>
            <w:b/>
            <w:szCs w:val="24"/>
          </w:rPr>
          <w:t>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szCs w:val="24"/>
          <w:rtl w:val="true"/>
          <w:lang w:val="en-US"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"</w:t>
      </w:r>
      <w:r>
        <w:rPr>
          <w:sz w:val="24"/>
          <w:sz w:val="24"/>
          <w:szCs w:val="24"/>
          <w:rtl w:val="true"/>
        </w:rPr>
        <w:t>تسبيح إله إبراهي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دانييل بن جودة، القرن الرابع عشر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تغيير ودعوة إشعياء</w:t>
      </w:r>
    </w:p>
    <w:p>
      <w:pPr>
        <w:pStyle w:val="Heading"/>
        <w:rPr>
          <w:lang w:val="en-US"/>
        </w:rPr>
      </w:pPr>
      <w:r>
        <w:rPr>
          <w:lang w:val="en-US"/>
        </w:rPr>
        <w:t>THE CONVERSION AND CALL OF ISAIAH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Cs w:val="24"/>
        </w:rPr>
      </w:pPr>
      <w:r>
        <w:rPr>
          <w:rStyle w:val="Longtext"/>
          <w:szCs w:val="24"/>
          <w:rtl w:val="true"/>
        </w:rPr>
        <w:t>للدكتور ر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ل</w:t>
      </w:r>
      <w:r>
        <w:rPr>
          <w:rStyle w:val="Longtext"/>
          <w:szCs w:val="24"/>
          <w:rtl w:val="true"/>
        </w:rPr>
        <w:t xml:space="preserve">. </w:t>
      </w:r>
      <w:r>
        <w:rPr>
          <w:rStyle w:val="Longtext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زِّي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ي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لِ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رْس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رْتَفِ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ذْيَا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ْلَأ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color w:val="262626"/>
          <w:sz w:val="24"/>
          <w:szCs w:val="24"/>
          <w:lang w:bidi="ar-EG"/>
        </w:rPr>
        <w:t>6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800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لا بد أن يكون هناك إدراك لله، 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800" w:right="7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أيوب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800" w:right="7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800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لا بد أن يكون هناك تبكيت على الخطية، إشعياء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296" w:leader="none"/>
        </w:tabs>
        <w:bidi w:val="1"/>
        <w:ind w:left="1800" w:right="7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2:32:00Z</dcterms:created>
  <dc:creator>Bahgat W. Malek</dc:creator>
  <dc:description/>
  <dc:language>en-US</dc:language>
  <cp:lastModifiedBy>Use This Account</cp:lastModifiedBy>
  <cp:lastPrinted>2015-11-02T20:08:00Z</cp:lastPrinted>
  <dcterms:modified xsi:type="dcterms:W3CDTF">2015-11-14T22:34:00Z</dcterms:modified>
  <cp:revision>4</cp:revision>
  <dc:subject/>
  <dc:title>The Conversion and Call of Isaiah November 1 2015 AM blue</dc:title>
</cp:coreProperties>
</file>