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ملكوت السماوات أو الظلمه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الخارجية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أيهما ؟ </w:t>
      </w:r>
    </w:p>
    <w:p>
      <w:pPr>
        <w:pStyle w:val="Heading1"/>
        <w:ind w:left="0" w:right="0" w:hanging="0"/>
        <w:jc w:val="center"/>
        <w:rPr/>
      </w:pPr>
      <w:r>
        <w:rPr>
          <w:b w:val="false"/>
          <w:sz w:val="24"/>
          <w:szCs w:val="24"/>
        </w:rPr>
        <w:t xml:space="preserve">THE KINGDOM OF HEAVEN OR OUTER DARKNESS – WHICH? 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 xml:space="preserve">بقلم الدكتور ر 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ل هايمرز</w:t>
      </w:r>
      <w:r>
        <w:rPr>
          <w:sz w:val="24"/>
          <w:sz w:val="24"/>
          <w:szCs w:val="24"/>
          <w:lang w:bidi="ar-LB"/>
        </w:rPr>
        <w:t xml:space="preserve"> 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وعظه في صباح يوم الرب </w:t>
      </w:r>
      <w:r>
        <w:rPr>
          <w:sz w:val="24"/>
          <w:szCs w:val="24"/>
          <w:lang w:bidi="ar-LB"/>
        </w:rPr>
        <w:t>24</w:t>
      </w:r>
      <w:r>
        <w:rPr>
          <w:sz w:val="24"/>
          <w:szCs w:val="24"/>
          <w:rtl w:val="true"/>
          <w:lang w:bidi="ar-LB"/>
        </w:rPr>
        <w:t>/</w:t>
      </w:r>
      <w:r>
        <w:rPr>
          <w:sz w:val="24"/>
          <w:sz w:val="24"/>
          <w:szCs w:val="24"/>
          <w:rtl w:val="true"/>
          <w:lang w:bidi="ar-LB"/>
        </w:rPr>
        <w:t>حزيران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00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مظلّة عباده المعمدانيين في لوس انجلوس</w:t>
      </w:r>
      <w:r>
        <w:rPr>
          <w:sz w:val="24"/>
          <w:sz w:val="24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sz w:val="24"/>
        </w:rPr>
        <w:t>A sermon preached on Lord’s Day Morning, June 4, 2006</w:t>
      </w:r>
    </w:p>
    <w:p>
      <w:pPr>
        <w:pStyle w:val="TextBody"/>
        <w:jc w:val="center"/>
        <w:rPr>
          <w:szCs w:val="22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أقول لكم ان كثيرين  سيأتون من المشارق والمغارب ويتكئون مع ابراهيم واسحق ويعقوب في ملكوت السماوا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اما بنو الملكوت فيطرحون الى الظلمه الخارجيه هناك يكون البكاء وصرير الاسنان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549"/>
        <w:jc w:val="both"/>
        <w:rPr/>
      </w:pPr>
      <w:r>
        <w:rPr>
          <w:sz w:val="24"/>
          <w:sz w:val="24"/>
          <w:szCs w:val="24"/>
          <w:rtl w:val="true"/>
        </w:rPr>
        <w:t>الرجل الذي اتى الى المسيح كان روماني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يس يهودي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قائد المئ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لتي تعني انه كان يقود مئه من الجنود الروما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أحب الشعب اليهودي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كما يفعل كل المسيحيون الجيدو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لأن الله صنع معهم عهده على الارض والتي لا يمكن ان ينقضها أي أحد أو أي أُمّة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هذا السبب إسرائي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قائمه الآ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حاطة بالأعدا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كن محميه من الل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مباركه بصلوات آلاف المسيحيون المحافظون في أمتنا وفي العال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هكذا كان قائد المئه الروماني كهؤلاء المسيحيون الجيدون اليو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قال لوقا في هذا الرجل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أنه يحب أمتنا وهو بنى لنا المجمع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firstLine="407"/>
        <w:jc w:val="both"/>
        <w:rPr/>
      </w:pPr>
      <w:r>
        <w:rPr>
          <w:sz w:val="24"/>
          <w:sz w:val="24"/>
          <w:szCs w:val="24"/>
          <w:rtl w:val="true"/>
        </w:rPr>
        <w:t>يبدو أن قائد المئه الروماني كان يؤمن بالل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من الممكن ان 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من المؤمنين ب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القائد تم تعيينه لأداء واجبه بعيداً عن وطن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في أحد مستعمرات روم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لتى كانت تدعى فلسطي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لتي تدعى اليوم بإسرائيل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كان لقائد المئه الروماني خادم محبوب لديه وكان يحتضر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توسل الى المسيح ليشفي خادم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كان المسيح مستعداً للذها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حيث فال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نا آتي واشفيه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18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لكن ردّ عليه قائد المئه الروماني قائلاً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", 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كن قل كلمه فقط فيبرأ غلامي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ذلك قام يسوع بشفاء الرجل من عن بعد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ثم قال يسوع لقائد المئه اذهب وكما آمنت ليكن لك فبرا غلامه في تلك الساعه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كما اوضحت في الاسبوع الماضي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عنما شفى يسوع الرجل من عن بعد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هذا خبر جيد لكم اذا لم يتم خلاصك بعد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مات يسوع على الصليب ليدفع ثمن خطاياك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قام جسدياً من بين الاموات وصعد الى السماء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حيث يجلس اليوم على يمين الآب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لكن قد يفكر بعضك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يف يمكنني الاقتراب اليه مسافه كافيه ليتم خلاص روحي؟ كيف يمكنني الوصول الى المسيح البعيد عن الارض؟  كيف يمكنني الايمان به وهو بعيد هكذا؟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يجب ان لا تفكروا بمثل هذه الامو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يجب ان لا تقلقوا بهذه الامور ثانيه أخرى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يسوع يستطيع ان يخلصكم من دمار الخطيئه حتى ولو كان بعيداً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ممكن ن يتم خلاصكم بنفس الطريقه التي تم بها خلاص خادم قائد المئه الروم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تطيع المسيح ان يخلصكم من عن بع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ق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ستسلم ل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سيخلصكم المسيح الآ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كما خلّص ذلك الخادم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من عن بعد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برأ غلامه في تلك الساعه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كن ليس هذا النص الذي سأغظ به هذا الصباح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كما ترو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كان مع المسيح عدد كبير من اليهود عندما قام بهذه المحادثه مع قائد المئه الرومان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عندما شفى المسيح خادم قائد المئه الرومان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ستدار المسيح الى الجمع وأوضح نقطه مهمة بإعطائهم درس عن خلاص خادم قائد المئه الروماني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حيث استدار المسيح الى هؤلاء اليهود وقال لهم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قول لكم ان كثيرين  سيأتون من المشارق والمغارب ويتكئون مع ابراهيم واسحق ويعقوب في ملكوت السماوات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ا يقودنا الى النقطه الاولى في هذه الموعظه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ول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العديد من ذوي الخلفية الغير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مسيحية يتم خلاصهم ويتم تحضيرهم للجنه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يالها من وعود جميله أعطانا اياها المسيح في الآيات الاولى من نصّنا هذا‍ </w:t>
      </w:r>
      <w:r>
        <w:rPr>
          <w:sz w:val="24"/>
          <w:szCs w:val="24"/>
          <w:rtl w:val="true"/>
        </w:rPr>
        <w:t>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" </w:t>
      </w:r>
      <w:r>
        <w:rPr>
          <w:sz w:val="24"/>
          <w:sz w:val="24"/>
          <w:szCs w:val="24"/>
          <w:rtl w:val="true"/>
        </w:rPr>
        <w:t>كثيرين  سيأتون من المشارق والمغارب ويتكئون مع ابراهيم واسحق ويعقوب في ملكوت السماوات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يوضح لنا ان المسيح هو مخلص جميع  الناس الذين يأتون اليه بمختلف أعراقهم ودياناته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لذين يثقون به بالايمان البسيط</w:t>
      </w:r>
      <w:r>
        <w:rPr>
          <w:sz w:val="24"/>
          <w:szCs w:val="24"/>
          <w:rtl w:val="true"/>
        </w:rPr>
        <w:t xml:space="preserve">.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ن نرى ان في كنيستن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يجلس هنا خلفي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أنا أعظ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رجل أجداده أتوا من أفريقي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هنا يجلس بجانبه رجل بخلفيه يهود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جدّه اتى من كييف من الاتحاد السوفيتي السابق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هنا على يمين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جلس خلفي هذا الصباح الدكتور العظيم كريجتون ل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شا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دكتور في الطب حيث أتى اجداده من الصي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يجلس بجانبه أيضا السيد بنجامين كنكيد جريفث الذي يعمل بجهد من أجلن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ذي ولد وتربى في الساحل الشرقي من امريك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رجل ابيض م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شرق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</w:t>
      </w:r>
      <w:r>
        <w:rPr>
          <w:sz w:val="24"/>
          <w:sz w:val="24"/>
          <w:szCs w:val="24"/>
          <w:rtl w:val="true"/>
        </w:rPr>
        <w:t>أجل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يجلس معنا هذا الصباح اربع رجال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يأتون من المشارق والمغارب ويتكئون مع ابراهيم واسحق ويعقوب في ملكوت السماوات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كن هذا صحيح ايضاً لكل الطائف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لقد أتى العديد الى المسيح من المكسيك ودول اميركا اللاتيني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زوجتى اتت من جواتيمال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تتحدث الاسبانيه بطلاقه وبطريقه جمي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عديد منا يستطيع ان يبحث عن أصله ليجده من أفريق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بعض من الياب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أخرين من كمبودي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فيتن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عديد من الحاضرين اليوم أصلهم من الصي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حوالي الفي شخص يقرؤون موعظتنا الشهريه في اندونيسي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العديد يقرؤونها في اللغه الكور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عرب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كذلك ايضاَ اشخاص في بريطاني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ند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ستراليا والعديد من دول الغرب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هذا يفعّل تنبؤات المسيح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لتي بدت مستحيل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حتى بدت انها غريب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عندما قال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نا الآن نرى امامنا في النص ان المسيح كان على حق في تنبؤاته عندما قال</w:t>
      </w:r>
      <w:r>
        <w:rPr>
          <w:sz w:val="24"/>
          <w:szCs w:val="24"/>
          <w:rtl w:val="true"/>
        </w:rPr>
        <w:t xml:space="preserve">,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440" w:right="1350" w:hanging="0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ثيرين سياتون من المشارق والمغارب ويتكئون مع ابراهيم واسحق ويعقوب في ملكوت السماوات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ا صحيح خصوصاً في الص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آسيا الجنوب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أفريقي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نا اقرأ كلمات رجل درس الإرساليات التبشيريه مؤخر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قد ذهب بعيداً ليتنبأ ان مستقبل المسيحيه يقع تحت سيطره الاعداد الهائله من الناس في دول العالم الثالث الذين يحضنون المسيح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آلاف من هؤلاء الاشخاص كل ساع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في هذه البلاد البعيد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خصوصاً في الصي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كثير تحت الضغوطات الثقيل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مسيحيه تتفجر حرفياً في هذه الامم 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الها من فرحه الوصول الى الجنه ورؤيه أختنا المتوفاه مؤخراً جوانا أرتيج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عضوه المخلصه الى كنيستن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جلس في ملكوت الله مع البطاركه العظماء من العهد القد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م ليسوا بحاجه لن يترجموا لجوان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حيث انا ؤمن بوجود لغه موحده في الجنه</w:t>
      </w:r>
      <w:r>
        <w:rPr>
          <w:sz w:val="24"/>
          <w:szCs w:val="24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قترح البعض ان تكون هذه اللغه هي العبر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كن مهما كان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هم ليسوا بحاجه لتعلم لغه أخرى هناك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حيث انهم سيعرفون فوراً لغه الجن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لا تعتقدوا للحظه ان حفنة صغيره فقط من المتحولي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ن الشرق والغرب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سيكونون بالج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ه 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حيث قيل لن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ان الجنه 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م يترنمون ترنيمه حديثه قائلين مستحق انت ان تأخذ السفر وتفتح ختومه لانك ذبح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اشترينا الله بدمك من كل قبيله ولسان وشعب وأُمة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رؤيا يوحنا اللاهوتي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استمع الى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مير الوعظاء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سبيرجو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الذي اعطى هذا التنبؤ في عام </w:t>
      </w:r>
      <w:r>
        <w:rPr>
          <w:sz w:val="24"/>
          <w:szCs w:val="24"/>
        </w:rPr>
        <w:t>185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بل الحرب الاه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سبيرجون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عتقد الفارسييون انهم الوحيدون اللذين سيذهبون الى الج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عتقد الفارسييون ايضاً اذا لم يكن اصلهم فريسي كاملاً فلن يتم خلاص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قال المسيح سياتي كثيرون من الشرق والغ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تكون اعدادهم هائله في ارض الص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حيث يعمل الله عمل عظيم هناك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 سينتصر الانجيل في تلك البلاد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تش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بيرجون</w:t>
      </w:r>
      <w:r>
        <w:rPr>
          <w:sz w:val="24"/>
          <w:szCs w:val="24"/>
          <w:rtl w:val="true"/>
        </w:rPr>
        <w:t xml:space="preserve">, " </w:t>
      </w:r>
      <w:r>
        <w:rPr>
          <w:sz w:val="24"/>
          <w:sz w:val="24"/>
          <w:szCs w:val="24"/>
          <w:rtl w:val="true"/>
        </w:rPr>
        <w:t xml:space="preserve">الجنه والنار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ذا نيو بارك ستريت بالبي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جلد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303</w:t>
      </w:r>
      <w:r>
        <w:rPr>
          <w:sz w:val="24"/>
          <w:szCs w:val="24"/>
          <w:rtl w:val="true"/>
        </w:rPr>
        <w:t xml:space="preserve">) </w:t>
      </w:r>
    </w:p>
    <w:p>
      <w:pPr>
        <w:pStyle w:val="BodyTextIndent2"/>
        <w:bidi w:val="1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كان لسبيرجون رؤيا لعدّه اشيا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كانت هذه واحده من تنبؤاته المذهله</w:t>
      </w:r>
      <w:r>
        <w:rPr>
          <w:sz w:val="24"/>
          <w:szCs w:val="24"/>
          <w:rtl w:val="true"/>
        </w:rPr>
        <w:t xml:space="preserve">, " </w:t>
      </w:r>
      <w:r>
        <w:rPr>
          <w:sz w:val="24"/>
          <w:sz w:val="24"/>
          <w:szCs w:val="24"/>
          <w:rtl w:val="true"/>
        </w:rPr>
        <w:t>الله يعمل عمل عظيم في الصي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وسينتصر الانجيل في تلك البلاد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ال هذا في عصر يوم الثلاثا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يوم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ن سبتمبر عام </w:t>
      </w:r>
      <w:r>
        <w:rPr>
          <w:sz w:val="24"/>
          <w:szCs w:val="24"/>
        </w:rPr>
        <w:t>1855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كيف سيندهش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كم سيفرح سبيرجون اذا نظر عبر التاريخ بد قرن ونصف القرن من وقت ما قال هذه الكلمات عن الصي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يرى أكثر من الف متحول الى المسيحيه في كل ساعه في هذه الاراضي الشيوع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عه في اليو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سبعه ايام في الاسبوع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حتى الآ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نا اتحدث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مر الصين بتجربه  التجديد المرسله من الل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بذلك يصب الآلاف في الكنائ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 يحقق تنبؤات المسيح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440" w:right="1530" w:hanging="0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ثيرين سيأتون من المشارق والمغارب ويتكئون مع ابراهيم واسحق ويعقوب في ملكوت السماوات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</w:t>
      </w:r>
    </w:p>
    <w:p>
      <w:pPr>
        <w:pStyle w:val="TextBody"/>
        <w:bidi w:val="1"/>
        <w:ind w:left="1440" w:right="1530" w:hanging="0"/>
        <w:jc w:val="both"/>
        <w:rPr/>
      </w:pPr>
      <w:r>
        <w:rPr>
          <w:rtl w:val="true"/>
        </w:rPr>
      </w:r>
    </w:p>
    <w:p>
      <w:pPr>
        <w:pStyle w:val="TextBody"/>
        <w:bidi w:val="1"/>
        <w:ind w:left="1440" w:right="153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شره آلاف مرّه عشره آلاف في ملابس براقة لامعة</w:t>
      </w:r>
    </w:p>
    <w:p>
      <w:pPr>
        <w:pStyle w:val="TextBody"/>
        <w:bidi w:val="1"/>
        <w:ind w:left="1440" w:right="153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 هو دقّة الف قيثارة تصف انتصار الليله</w:t>
      </w:r>
    </w:p>
    <w:p>
      <w:pPr>
        <w:pStyle w:val="TextBody"/>
        <w:bidi w:val="1"/>
        <w:ind w:left="1440" w:right="1530" w:hanging="0"/>
        <w:jc w:val="both"/>
        <w:rPr/>
      </w:pPr>
      <w:r>
        <w:rPr>
          <w:sz w:val="24"/>
          <w:sz w:val="24"/>
          <w:szCs w:val="24"/>
          <w:rtl w:val="true"/>
        </w:rPr>
        <w:t>يا لليو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الذي كوّن فيه كل الخلق وصنعت القبائل</w:t>
      </w:r>
    </w:p>
    <w:p>
      <w:pPr>
        <w:pStyle w:val="TextBody"/>
        <w:bidi w:val="1"/>
        <w:ind w:left="1440" w:right="153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للفرحه الأخطاء السابقه تم تصليحها بالآلاف</w:t>
      </w:r>
    </w:p>
    <w:p>
      <w:pPr>
        <w:pStyle w:val="TextBody"/>
        <w:bidi w:val="1"/>
        <w:ind w:left="1440" w:right="1530" w:hanging="0"/>
        <w:jc w:val="both"/>
        <w:rPr/>
      </w:pPr>
      <w:r>
        <w:rPr>
          <w:sz w:val="24"/>
          <w:szCs w:val="24"/>
          <w:rtl w:val="true"/>
        </w:rPr>
        <w:t xml:space="preserve">(" </w:t>
      </w:r>
      <w:r>
        <w:rPr>
          <w:sz w:val="24"/>
          <w:sz w:val="24"/>
          <w:szCs w:val="24"/>
          <w:rtl w:val="true"/>
        </w:rPr>
        <w:t>عشره آلاف مرّه عشره آلاف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نري الفو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8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71</w:t>
      </w:r>
      <w:r>
        <w:rPr>
          <w:sz w:val="24"/>
          <w:szCs w:val="24"/>
          <w:rtl w:val="true"/>
        </w:rPr>
        <w:t>)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ونا نصلي لكافه الأم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منها الهن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حيث يصب الله بركاته القوية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لآلاف يتحولون الى المسيح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سيجلسو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ع ابراهيم واسحق ويعقوب في ملكوت السماوات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</w:t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 اتمنى ان تكون النقطه الثانيه مفرحه كالنقطه الاولى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كنها ليس كذلك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العديد من ذوي الخلفية المسيحية ستكون لهم جهنم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يه الثانيه من نصنا هذا توضح هذه النقطه عندما تقول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ما بنو الملكوت فيطرحون الى الظلمه الخارجيه هناك يكون البكاء وصرير الاسنان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تعليقات </w:t>
      </w:r>
      <w:r>
        <w:rPr>
          <w:b/>
          <w:b/>
          <w:bCs/>
          <w:sz w:val="24"/>
          <w:sz w:val="24"/>
          <w:szCs w:val="24"/>
          <w:rtl w:val="true"/>
        </w:rPr>
        <w:t xml:space="preserve">ذا اكسبوزيسور بايبل كومنتري </w:t>
      </w:r>
      <w:r>
        <w:rPr>
          <w:sz w:val="24"/>
          <w:sz w:val="24"/>
          <w:szCs w:val="24"/>
          <w:rtl w:val="true"/>
        </w:rPr>
        <w:t xml:space="preserve">يقول ع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نو الملكوت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شير الى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BodyTextIndent2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بالنسبه الى اليهود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الذي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رؤوا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انفسهم كاولاد ابراهيم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ي اف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), </w:t>
      </w:r>
      <w:r>
        <w:rPr>
          <w:sz w:val="24"/>
          <w:sz w:val="24"/>
          <w:szCs w:val="24"/>
          <w:rtl w:val="true"/>
        </w:rPr>
        <w:t xml:space="preserve">ينتمون الى المملكه بالحق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ولكن المسيح يبدل الادوار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سي اف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وواولاد الملكوت يرمون جانب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تركون خارج المأدبه الخلاص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هناك يكون الظلمات حيث يكون البكاء وصرير الاسنان معروفه هذه الصفات لوصف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جهنم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ذا اكسبوزيسور بايبل كومنتر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دكتور فرانك ا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يبلي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محرر العا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منشورات دار زونديرف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8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جلد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20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3</w:t>
      </w:r>
      <w:r>
        <w:rPr>
          <w:sz w:val="24"/>
          <w:szCs w:val="24"/>
          <w:rtl w:val="true"/>
        </w:rPr>
        <w:t>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تش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بيرجون اعطى تطبيقات لهذا في يوم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ث قال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50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ؤلاء الناس هم اولاد من ىباء وأمهات مؤمنو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قد وضعتك امك على ركبتها منذ ان كنت طفلاً وعلمتك كيف تصلي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علمك والدك الطريق الى الل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لكن انت مازلت هنا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هذا الصباح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بدون صفاء في قلبك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بدون امل بالجن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بعضكم سيواجه هذا المصير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بعضكم ايها الشباب والشابات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اللذين تم تربيتكم في الكنيسه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ستستيقظون يوماً وتجدون انفسكم في الظلمه الخارج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بينما والداكم سيكونون في الجنه 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ينظرون اليكم بعيون مغرورقه ويقولون</w:t>
      </w:r>
      <w:r>
        <w:rPr>
          <w:sz w:val="24"/>
          <w:szCs w:val="24"/>
          <w:rtl w:val="true"/>
        </w:rPr>
        <w:t xml:space="preserve">,  " </w:t>
      </w:r>
      <w:r>
        <w:rPr>
          <w:sz w:val="24"/>
          <w:sz w:val="24"/>
          <w:szCs w:val="24"/>
          <w:rtl w:val="true"/>
        </w:rPr>
        <w:t>ماذا بعد كل ما صنعناه لاجلك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ل ما قلنا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وصلتم الى هذا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سي اتش سبيرجون</w:t>
      </w:r>
      <w:r>
        <w:rPr>
          <w:sz w:val="24"/>
          <w:szCs w:val="24"/>
          <w:rtl w:val="true"/>
        </w:rPr>
        <w:t xml:space="preserve">,  " </w:t>
      </w:r>
      <w:r>
        <w:rPr>
          <w:sz w:val="24"/>
          <w:sz w:val="24"/>
          <w:szCs w:val="24"/>
          <w:rtl w:val="true"/>
        </w:rPr>
        <w:t>الجنه والنار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ذا نيو بارك ستريت بالب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منشورات بلجر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Cs w:val="24"/>
        </w:rPr>
        <w:t>1981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نسخه ثان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طبعه الاولى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306</w:t>
      </w:r>
      <w:r>
        <w:rPr>
          <w:sz w:val="24"/>
          <w:szCs w:val="24"/>
          <w:rtl w:val="true"/>
        </w:rPr>
        <w:t>)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tabs>
          <w:tab w:val="clear" w:pos="720"/>
          <w:tab w:val="left" w:pos="7920" w:leader="none"/>
        </w:tabs>
        <w:bidi w:val="1"/>
        <w:ind w:left="0" w:right="0" w:firstLine="45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سيحيه والداكم لن تستطيع ان تنقذك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كن تقولون</w:t>
      </w:r>
      <w:r>
        <w:rPr>
          <w:sz w:val="24"/>
          <w:szCs w:val="24"/>
          <w:rtl w:val="true"/>
        </w:rPr>
        <w:t xml:space="preserve">, " </w:t>
      </w:r>
      <w:r>
        <w:rPr>
          <w:sz w:val="24"/>
          <w:sz w:val="24"/>
          <w:szCs w:val="24"/>
          <w:rtl w:val="true"/>
        </w:rPr>
        <w:t xml:space="preserve">ولكن امي صلت لاجل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لكن هل صليت لنفسك؟ 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ا 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لم افعل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اذا فصلوات امك لن تجا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يجب ان تبحث عن المسيح لنفسك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يجب ان تثق بالمسيح بنفسك</w:t>
      </w:r>
      <w:r>
        <w:rPr>
          <w:sz w:val="24"/>
          <w:szCs w:val="24"/>
          <w:rtl w:val="true"/>
        </w:rPr>
        <w:t>.</w:t>
      </w:r>
    </w:p>
    <w:p>
      <w:pPr>
        <w:pStyle w:val="IndentedQuote"/>
        <w:tabs>
          <w:tab w:val="clear" w:pos="720"/>
          <w:tab w:val="left" w:pos="7920" w:leader="none"/>
        </w:tabs>
        <w:bidi w:val="1"/>
        <w:ind w:left="0" w:right="0" w:firstLine="45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مات المسيح على الصليب ليدفع ثمن خطاياك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قام المسيح من بين الاموات ويعيش حالياً في السماء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على استعداد ان يسامح لك خطاياك و يعطيك الحياه الابد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كن اذا رفضت ان تثق ب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سيأتي آخرون ويأخذوا مكان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حتى ولو نشأت في الكنيس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بوذيين والكاثوليك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هؤلاء الذين ليس لديهم ديان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سياتون الى المسيح وسيتم انقاذه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تحول عن الظلمه الخارجيه في حين مازال بامكانك فعل ذلك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طرحون الى الظلمه الخارجيه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أقول لكم ان كثيرين  سيأتون من المشارق والمغارب ويتكئون مع ابراهيم واسحق ويعقوب في ملكوت السماوا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اما بنو الملكوت فيطرحون الى الظلمه الخارجيه هناك يكون البكاء وصرير الاسنان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ا اناشدكم بأ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تو الى ملكوت السماوات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عالوا الى المسيح وسيعفوا عنكم ذنوبكم ويغسلها بدمائ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بعدها تستطيع انت ايضاً 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تتكئون مع ابراهيم واسحق ويعقوب في ملكوت السماوا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علّ الله يمنحكم نعمه الايمان بالمسيح والتي بها ستجربون السعاده الابديه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نهايه 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مكنكم مطالعه مواعظ  دكتور هايمرز اسبوعياً على شبكه الانترنت على </w:t>
      </w:r>
      <w:hyperlink r:id="rId2">
        <w:r>
          <w:rPr>
            <w:rStyle w:val="InternetLink"/>
            <w:sz w:val="24"/>
            <w:szCs w:val="24"/>
          </w:rPr>
          <w:t>www.realconversion.com</w:t>
        </w:r>
      </w:hyperlink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وأنقر على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Sermon Manuscripts</w:t>
      </w:r>
      <w:r>
        <w:rPr>
          <w:sz w:val="24"/>
          <w:szCs w:val="24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تم قراءه النص من قبل الدكتور كريجتون  ل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شان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سيد بنيامين كنكيد جريفث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اذا ستفعل مع المسيح ؟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البرت 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مبسو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19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لخص</w:t>
      </w:r>
    </w:p>
    <w:p>
      <w:pPr>
        <w:pStyle w:val="TextBody"/>
        <w:ind w:right="720" w:hanging="0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ملكوت السماوات أو الظلمه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الخارجيه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أيهما ؟ </w:t>
      </w:r>
    </w:p>
    <w:p>
      <w:pPr>
        <w:pStyle w:val="Heading1"/>
        <w:ind w:left="0" w:right="0" w:hanging="0"/>
        <w:jc w:val="center"/>
        <w:rPr/>
      </w:pPr>
      <w:r>
        <w:rPr>
          <w:b w:val="false"/>
          <w:sz w:val="24"/>
          <w:szCs w:val="24"/>
        </w:rPr>
        <w:t xml:space="preserve">THE KINGDOM OF HEAVEN OR OUTER DARKNESS – WHICH?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 xml:space="preserve">بقلم الدكتور ر 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ل هايمرز</w:t>
      </w:r>
      <w:r>
        <w:rPr>
          <w:sz w:val="24"/>
          <w:sz w:val="24"/>
          <w:szCs w:val="24"/>
          <w:lang w:bidi="ar-LB"/>
        </w:rPr>
        <w:t xml:space="preserve">  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أقول لكم ان كثيرين  سيأتون من المشارق والمغارب ويتكئون مع ابراهيم واسحق ويعقوب في ملكوت السماوا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اما بنو الملكوت فيطرحون الى الظلمه الخارجيه هناك يكون البكاء وصرير الاسنان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Indent"/>
        <w:spacing w:before="0" w:after="0"/>
        <w:ind w:left="1008" w:right="1008" w:hanging="10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bidi w:val="1"/>
        <w:spacing w:before="0" w:after="0"/>
        <w:ind w:left="864" w:right="864" w:hanging="101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)</w:t>
      </w:r>
    </w:p>
    <w:p>
      <w:pPr>
        <w:pStyle w:val="TextBodyIndent"/>
        <w:spacing w:before="0" w:after="0"/>
        <w:ind w:left="864" w:right="864" w:hanging="10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bidi w:val="1"/>
        <w:ind w:left="525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ول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العديد من ذوي الخلفية الغير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مسيحية يتم خلاصهم ويتم تحضيرهم للجنه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165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 xml:space="preserve">متى </w:t>
      </w: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 : </w:t>
      </w:r>
      <w:r>
        <w:rPr>
          <w:b/>
          <w:bCs/>
          <w:sz w:val="24"/>
          <w:szCs w:val="24"/>
        </w:rPr>
        <w:t>11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رؤيا يوحنا اللاهوتي 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 : </w:t>
      </w: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العديد من ذوي الخلفية المسيحية ستكون لهم جهنم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 xml:space="preserve">متى </w:t>
      </w: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 :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 xml:space="preserve"> ) </w:t>
      </w:r>
    </w:p>
    <w:p>
      <w:pPr>
        <w:pStyle w:val="Subtitle"/>
        <w:ind w:left="389" w:hanging="0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525"/>
        </w:tabs>
        <w:ind w:left="52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20:52:00Z</dcterms:created>
  <dc:creator>Christopher L. Cagan</dc:creator>
  <dc:description/>
  <cp:keywords/>
  <dc:language>en-US</dc:language>
  <cp:lastModifiedBy>ccagan</cp:lastModifiedBy>
  <cp:lastPrinted>2006-05-30T22:15:00Z</cp:lastPrinted>
  <dcterms:modified xsi:type="dcterms:W3CDTF">2006-06-15T22:34:00Z</dcterms:modified>
  <cp:revision>33</cp:revision>
  <dc:subject/>
  <dc:title>THE EVANGELISTIC PREACHING OF CHRIST</dc:title>
</cp:coreProperties>
</file>