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ar-LB"/>
        </w:rPr>
      </w:pPr>
      <w:r>
        <w:rPr>
          <w:b/>
          <w:b/>
          <w:sz w:val="28"/>
          <w:sz w:val="28"/>
          <w:szCs w:val="28"/>
          <w:rtl w:val="true"/>
          <w:lang w:bidi="ar-LB"/>
        </w:rPr>
        <w:t xml:space="preserve">ولدنا ثانية </w:t>
      </w:r>
      <w:r>
        <w:rPr>
          <w:b/>
          <w:b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 بقيامة يسوع  المسيح من الاموات</w:t>
      </w:r>
      <w:r>
        <w:rPr>
          <w:b/>
          <w:sz w:val="28"/>
          <w:szCs w:val="28"/>
          <w:rtl w:val="true"/>
          <w:lang w:bidi="ar-LB"/>
        </w:rPr>
        <w:t>!</w:t>
      </w:r>
    </w:p>
    <w:p>
      <w:pPr>
        <w:pStyle w:val="Heading"/>
        <w:ind w:left="-240" w:right="-240" w:hanging="0"/>
        <w:rPr>
          <w:szCs w:val="24"/>
        </w:rPr>
      </w:pPr>
      <w:r>
        <w:rPr>
          <w:szCs w:val="24"/>
        </w:rPr>
        <w:t>THE NEW BIRTH – BY THE RESURRECTED CHRIST!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مارس</w:t>
      </w:r>
      <w:r>
        <w:rPr>
          <w:rFonts w:cs="Simplified Arabic;Times New Roman"/>
          <w:sz w:val="24"/>
          <w:szCs w:val="24"/>
          <w:rtl w:val="true"/>
        </w:rPr>
        <w:t xml:space="preserve">/ </w:t>
      </w:r>
      <w:r>
        <w:rPr>
          <w:rFonts w:cs="Simplified Arabic;Times New Roman"/>
          <w:sz w:val="24"/>
          <w:sz w:val="24"/>
          <w:szCs w:val="24"/>
          <w:rtl w:val="true"/>
        </w:rPr>
        <w:t>آذار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rch 1, 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bidi w:val="1"/>
        <w:ind w:left="984" w:right="984" w:hanging="120"/>
        <w:jc w:val="both"/>
        <w:rPr>
          <w:sz w:val="24"/>
          <w:szCs w:val="24"/>
        </w:rPr>
      </w:pPr>
      <w:bookmarkStart w:id="0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الله ابو ربنا يسوع المسيح الذي حسب رحمته الكثيرة ولدنا ثانية لرجاء ح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ة يسوع المسيح من الاموات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رجمتْ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د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َجديد، السبّب الذي جعلك تولدَ من ثانيةً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فريز راينكر، دكتوراه</w:t>
      </w:r>
      <w:r>
        <w:rPr>
          <w:b/>
          <w:b/>
          <w:bCs/>
          <w:sz w:val="24"/>
          <w:sz w:val="24"/>
          <w:szCs w:val="24"/>
          <w:rtl w:val="true"/>
        </w:rPr>
        <w:t>، المفتاح اللغوي إلى العهد الجديدِ</w:t>
      </w:r>
      <w:r>
        <w:rPr>
          <w:sz w:val="24"/>
          <w:sz w:val="24"/>
          <w:szCs w:val="24"/>
          <w:rtl w:val="true"/>
        </w:rPr>
        <w:t xml:space="preserve">، دار نشر زونديرفان،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44</w:t>
      </w:r>
      <w:r>
        <w:rPr>
          <w:sz w:val="24"/>
          <w:sz w:val="24"/>
          <w:szCs w:val="24"/>
          <w:rtl w:val="true"/>
        </w:rPr>
        <w:t xml:space="preserve">؛ مُلاحظة على 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تَعْني الكلمةَ بأنّ الله سيَجْعلُنا نولد ثانية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واسطة إحياءِ السيد المسيح مِنْ بين الاموات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رجمة لينسكي، تفسير رسائلِ الرسول بطرس، ويوحنا وايوب</w:t>
      </w:r>
      <w:r>
        <w:rPr>
          <w:sz w:val="24"/>
          <w:sz w:val="24"/>
          <w:szCs w:val="24"/>
          <w:rtl w:val="true"/>
        </w:rPr>
        <w:t xml:space="preserve">، دار نشر أوغسبورغ،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ّ الكلمةَ اليوناني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غن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دّكتور لينسك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ا الفعلِ، المستعملُ هنا وفي الاصحاح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يعني</w:t>
      </w:r>
      <w:r>
        <w:rPr>
          <w:sz w:val="24"/>
          <w:szCs w:val="24"/>
          <w:rtl w:val="true"/>
        </w:rPr>
        <w:t xml:space="preserve">] ' </w:t>
      </w:r>
      <w:r>
        <w:rPr>
          <w:sz w:val="24"/>
          <w:sz w:val="24"/>
          <w:szCs w:val="24"/>
          <w:rtl w:val="true"/>
        </w:rPr>
        <w:t>الولادة روحياً، إلى حياة روحية جديدة</w:t>
      </w:r>
      <w:r>
        <w:rPr>
          <w:sz w:val="24"/>
          <w:szCs w:val="24"/>
          <w:rtl w:val="true"/>
        </w:rPr>
        <w:t xml:space="preserve">. ' </w:t>
      </w:r>
      <w:r>
        <w:rPr>
          <w:sz w:val="24"/>
          <w:sz w:val="24"/>
          <w:szCs w:val="24"/>
          <w:rtl w:val="true"/>
        </w:rPr>
        <w:t xml:space="preserve">هذه الولادةُ الجديدةُ مشار إليها في يوحنا </w:t>
      </w:r>
      <w:r>
        <w:rPr>
          <w:sz w:val="24"/>
          <w:szCs w:val="24"/>
        </w:rPr>
        <w:t>3:3</w:t>
      </w:r>
      <w:r>
        <w:rPr>
          <w:sz w:val="24"/>
          <w:szCs w:val="24"/>
          <w:rtl w:val="true"/>
        </w:rPr>
        <w:t xml:space="preserve"> "(</w:t>
      </w:r>
      <w:r>
        <w:rPr>
          <w:sz w:val="24"/>
          <w:sz w:val="24"/>
          <w:szCs w:val="24"/>
          <w:rtl w:val="true"/>
        </w:rPr>
        <w:t xml:space="preserve">لينسك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الله ابو ربنا يسوع المسيح الذي حسب رحمته الكثيرة ولدنا ثانية لرجاء ح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ة يسوع المسيح من الاموات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د ثان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ي غير موجّهة الى الرسل الذين رَأوا السيد المسيح يقوم من بين الاموات، لكن إلى بطرس وإلى كل قراؤ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ينسك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ُلّ شخص واجهَ الولادةَ الجديدةَ يعرف جيداّ معنى  إحياءِ السيد المسيح مِنْ المَوتى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لام عن 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الدّكتور توزر قالَ بأنّ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ولادة الجديد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َصفتْ هن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بالمعجز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عجزة الرئيسية</w:t>
      </w:r>
      <w:r>
        <w:rPr>
          <w:sz w:val="24"/>
          <w:szCs w:val="24"/>
          <w:rtl w:val="true"/>
        </w:rPr>
        <w:t xml:space="preserve">! "( </w:t>
      </w:r>
      <w:r>
        <w:rPr>
          <w:sz w:val="24"/>
          <w:sz w:val="24"/>
          <w:szCs w:val="24"/>
          <w:rtl w:val="true"/>
        </w:rPr>
        <w:t>توزر، أَدْعوه بدعةَ،  منشورات كرستيان، المحدو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7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عجزة الولادةِ الجديدةِ لَيس نتيجة قرار تَتخ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 طلب تطلبه، أَو ليس بأي شأن ممكن ان تصنعه انت شخص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ولادةَ الجديد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ت بإحياءِ السيد المسيح مِنْ المَوت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ّ الكلمةَ اليونانيةَ ترجم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 قِبل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دي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سب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اسط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قاموس سترونج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ِهذا الدّكتور لينسكي ترجمَ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اسطة قيامة السيد المسيح مِنْ المَوت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ي سببَ الولادةِ الجديدة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ليس من الغريب ان بطرس قا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وضوع العظيم لإيصاء بطرس كَانَ إحياء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رى هذا في وعظة سجّلتْ في كتابِ اعمال الر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وعظته في عيدِ العنصرة حيث قالَ،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3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سوع هذا اقامه الله ونحن جميعا شهود لذلك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امة السيد المسيح كَانَ مركز افكارِه ووعظاته، لَكنَّه ما كَانَ دائماً كذلك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رَفضَ بطرس قيام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صبحَ إحياءُ السيد المسيح مركزياً في وعظات بط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َرفَ بأنّه نفسه كَانَ ولدَ ثانية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إحياءِ ا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ث ان الصلب وإحياء السيد المسيح كَانا الشيءَ ذاتهَ الذي رَفضَه سابقاً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ذلك الوقت ابتدأ يسوع يظهر لتلاميذه انه ينبغي ان يذهب الى اورشليم ويتألم كث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شيوخ ورؤساء الكهنة والكتبة ويقتل وفي اليوم الثالث يقوم</w:t>
      </w:r>
      <w:r>
        <w:rPr>
          <w:sz w:val="24"/>
          <w:szCs w:val="24"/>
          <w:rtl w:val="true"/>
        </w:rPr>
        <w:t>.</w:t>
      </w:r>
      <w:bookmarkStart w:id="3" w:name="ver22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خذه بطرس اليه وابتدأ ينتهره قائلا حاشاك يا ر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يكون لك هذا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وهرياً بطرس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المسيح المنتظرَ؛ أنت إبن الر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يجوزان تذهب إلى الصليبَ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صليب ما كَانَ في تَفكير ب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طر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طلقاً، كما ير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 خلال التوراة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مجلد الرّابع؛ مُلاحظة على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بطرس لم يفهم إحياءَ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ً، لم يفهم بطرس الصلب وإحياء السيد المسيح أَو الرسل الآخرين، في المرة القادمة تَكلّمَ السيد المسيح معهم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م نازلون من الجبل اوصاهم ان لا يحدثوا احد بما ابصروا الا متى قام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 من الاموات</w:t>
      </w:r>
      <w:r>
        <w:rPr>
          <w:sz w:val="24"/>
          <w:szCs w:val="24"/>
          <w:rtl w:val="true"/>
        </w:rPr>
        <w:t>.</w:t>
      </w:r>
      <w:bookmarkStart w:id="5" w:name="ver10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فظوا الكلمة لانف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ساءلون ما هو القيام من الاموات</w:t>
      </w:r>
      <w:r>
        <w:rPr>
          <w:sz w:val="24"/>
          <w:szCs w:val="24"/>
          <w:rtl w:val="true"/>
        </w:rPr>
        <w:t>.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آرثر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شويشهم كَانَ نتيجةَ ان إحياء السيد المسيح كَانَ وشيكَ، وكذلك مو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زيد تشويشَ التلاميذ دليلاً آخراً بأنّهم ما زالوا لَمْ يَفْهُموا مهمّةَ السيد المسيح المسيح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ماكآرثر،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ماكآرثر</w:t>
      </w:r>
      <w:r>
        <w:rPr>
          <w:sz w:val="24"/>
          <w:sz w:val="24"/>
          <w:szCs w:val="24"/>
          <w:rtl w:val="true"/>
        </w:rPr>
        <w:t xml:space="preserve">، كُتب التوراة كلمةِ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؛ مُلاحظة على 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َعْني بأنّ بطرس والتلاميذ الآخرون لَمْ يَفْهموا الإنجيلَ لحد الآن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3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خرجوا من هناك واجتازوا الجليل ولم يرد ان يعلم احد</w:t>
      </w:r>
      <w:r>
        <w:rPr>
          <w:sz w:val="24"/>
          <w:szCs w:val="24"/>
          <w:rtl w:val="true"/>
        </w:rPr>
        <w:t>.</w:t>
      </w:r>
      <w:bookmarkStart w:id="7" w:name="ver31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كان يعلّم تلاميذه ويقول لهم ان ابن الانسان يسلم الى ا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 فيقتلون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عد ان يقتل يقوم في اليوم الثالث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ا هم فلم يفهموا القول وخافوا ان يسألو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سَتُلاحظُ بأنّه يَضِعُ موتَه وإحياءَ سوية … هذه لَسْتَ المرة الأولى التي أعلنَ بها عن موتَه وإحيائَه إليهم، ومازالوا لا يَفْهمون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كج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ما ذكر سابقاً؛ مُلاحظة على 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أحسَّ بطرس بالحُزن عندما سَمعَ عن قيام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م يترددون في الجليل قال لهم يسو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بن الانسان سوف يسلم الى ايدي الناس</w:t>
      </w:r>
      <w:bookmarkStart w:id="8" w:name="ver23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تلونه وفي اليوم الثالث يقو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حز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خلنا الأربعاء الماضي ذلك االوقتَ من السَنَةِ حيث يلقبه الكاثوليك، اللوثر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بروتستانتين والأنجليكانيين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ن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ذه هي الفترة قَبْلَ الصوم الكبيرَ حيث يَذْهبونَ ويَحْشونَ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َدْعونَ هذه الفترة 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ثّلاثاء السمين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ردي غرا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َبْدأُ الصوم الكبيرُ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 أربعينية الفصح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َستمرُّ حتى عيدِ فصح الأح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فترة صوم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ضير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عيدِ الفص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أغلب أولئك الذين يُمارسونَ الصَوْم في الصوم الكبيرِ يُواجهُ حُزنَ بطرس فقط والتلاميذ الآخر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خْشى أَنْ العديد مِنْ المعمدانِيين والانجيليين أسوأ من هؤل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لا يَحسّونَ بشيءَ في أغلب الأحيان في عيدِ الفص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َبْدونَ بانهم نسوا معاناة وموتِ السيد المسيح، وإحيائه في عيدِ الفصح لا يزيد عن وقت كلامهم لحاجتهم 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عم نفسي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كما يُشيرُ الدّكتورَ مايكل هورتن في كتابِه الجديدِ، </w:t>
      </w:r>
      <w:r>
        <w:rPr>
          <w:b/>
          <w:b/>
          <w:bCs/>
          <w:sz w:val="24"/>
          <w:sz w:val="24"/>
          <w:szCs w:val="24"/>
          <w:rtl w:val="true"/>
        </w:rPr>
        <w:t>مسيحية كاف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إنجيل البديل للكنيسةِ الأمريكي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تب بيكر،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طرس وآخرون كَانوا 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زنوا جد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دما سَمعوا السيد المسيح يقول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0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تلونه وفي اليوم الثالث يقو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حز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هي المرّة الثالثةُ الاتي يَتكلّمُ ببها مع توابعِه عن موتِه وإحيائِه … الآن هو في الجليل، في طريقِه إلى القدس، وهو يَذْكرُهم ثاني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ّ ما يمكن ان يفعل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بطر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التلاميذ هو الشُعُور بالأس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كج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97</w:t>
      </w:r>
      <w:r>
        <w:rPr>
          <w:sz w:val="24"/>
          <w:sz w:val="24"/>
          <w:szCs w:val="24"/>
          <w:rtl w:val="true"/>
        </w:rPr>
        <w:t xml:space="preserve">؛ مُلاحظة على 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ركَ بطرس شبكات صيد سمكه وتبع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مَع السيد المسيح لأكثر مِنْ سن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ِنْدَهُ بَعْض االنور مِنْ الله، ضوء روحي بما فيه الكفاية لفَهْم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جاب سمعان بطرس وقال انت هو المسيح ابن الله الحي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يسوع الى بطرس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جاب يسوع وقال له طوبى لك يا سمعان بن يو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لحما ودما لم يعلن لك لكن ابي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سموات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غم ذلك بطرس لَمْ يؤمن بالإنجي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الرغم من أنَّه كَانَ لديه بَعْض الإضاءةِ مِنْ الله، هو لَمْ يؤمن بأنَّ السيد المسيح سيَمُوتُ على الصليبِ ويقوم جسدياً مِنْ المَو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يُحاولُ أَنْ يتبع السيد المسيح، لَكنَّه ما زالَ غير مولودَ من ثاني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مثل مارتن لوثر، يصوم ويَصلّي ويَضْربُ نفسه، يُحاولُ العَيْش كمسيحي؛ مثل مُحَاوَلَة جورج وايتفيلد لكي يكون مسيحي؛ مثل جون ويزلي وجون بانيان، يُحاولُ عَيْش الحياةِ المسيح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لم يكن عِنْدَهُم فَهْم أكثرُ عن الإنجيلِ مِنْ قبل ان يولدوا ثاني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ا كَانَ عِنْدَهُ تجربةُ السيد المسيح المُنْبَع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فَشل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ما لوثر ووايتفيلد وويزلي وبنيان فَشلوا قب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شلَ بطرس بنفس الطريقِ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إعتقلوا السيد المسيح وأَخذوه لكي يُصْلَبَ، بطرس بَدأَ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7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بتدأ حينئذ يلعن ويحلف اني لا اعرف الرج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لوقت صاح الديك</w:t>
      </w:r>
      <w:r>
        <w:rPr>
          <w:sz w:val="24"/>
          <w:szCs w:val="24"/>
          <w:rtl w:val="true"/>
        </w:rPr>
        <w:t>.</w:t>
      </w:r>
      <w:bookmarkStart w:id="12" w:name="ver75"/>
      <w:bookmarkEnd w:id="1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ذكر بطرس كلام يسوع الذي قال له انك قبل ان يصيح الديك تنكر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 مر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خرج الى خارج وبكى بكاء مرا</w:t>
      </w:r>
      <w:bookmarkEnd w:id="12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طرس حاولَ إتّباع السيد المسيح، لَكنَّه لم يؤمن بالإنجي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ذلك كَانَ فشلاً مطلقاً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هو خَرجَ وبَكى بكاءً مرَّاً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مّروا السيد المسيح على 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َ لدَفْع ثمن ذنوب الن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قَ دمَّه لتَطهير الانسان مِنْ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ضعوا جثّتَه في ق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ضعوا صخرة عظيمة على باب الق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َتموه، وبعد ثلاثة أيام، مبكراً في الصباحِ، قام السيد المسيح جسمانياً مِنْ المَوت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م بطرس وركض الى القبر فانحنى ونظر الاكفان موضوعة وحدها فمضى متعجبا في 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 كان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طرس ما زالَ غير مت</w:t>
      </w:r>
      <w:r>
        <w:rPr>
          <w:sz w:val="24"/>
          <w:szCs w:val="24"/>
          <w:rtl w:val="true"/>
        </w:rPr>
        <w:t>\</w:t>
      </w:r>
      <w:r>
        <w:rPr>
          <w:sz w:val="24"/>
          <w:sz w:val="24"/>
          <w:szCs w:val="24"/>
          <w:rtl w:val="true"/>
        </w:rPr>
        <w:t>اكّد من ان السيد المسيح قد ق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ماكج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ايمون وبطرس كان لا بُدَّ أنْ يُفكّرَا في الموضوع لفترة قصير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كج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 xml:space="preserve">؛ مُلاحظة على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ذلك كَانَ في وقت مبكّر من صباح الأح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4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كانت عشية ذلك اليوم وهو اول الاسبوع وكانت الابواب مغلقة حيث كان الت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تمعين لسبب الخوف من اليهود جاء يسوع ووقف في الوسط وقال لهم سلام لكم</w:t>
      </w:r>
      <w:r>
        <w:rPr>
          <w:sz w:val="24"/>
          <w:szCs w:val="24"/>
          <w:rtl w:val="true"/>
        </w:rPr>
        <w:t>.</w:t>
      </w:r>
      <w:bookmarkStart w:id="15" w:name="ver20"/>
      <w:bookmarkEnd w:id="1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 قال هذا أراهم يديه وجن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فرح الت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 رأوا الرب</w:t>
      </w:r>
      <w:r>
        <w:rPr>
          <w:sz w:val="24"/>
          <w:szCs w:val="24"/>
          <w:rtl w:val="true"/>
        </w:rPr>
        <w:t>.</w:t>
      </w:r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م يسوع ايضا 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ما ارسلني الآب ارسلكم 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 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نفخ وقال لهم اقبلوا الروح 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السيد المسيح 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ا اطلب من الآب فيعطيكم معزيا آخر ليمكث معكم الى الاب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حقيقيُ بان سايمون بطرس اظهر بَعْض الفطنةِ عندما قالَ بأنّ السيد المسيح هو المخلّص، لكن قبل دقائق قليلة  طلب من السيد المسيح أَنْ لا يَذْهبَ إلى الصليبِ للمَ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َعتقدُ شخصياً بأنّه عندما تَنفّسَ عليهم، وقال ل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ستقبلُك روحَ ال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ؤلاء الرجالِ جُدّدو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لدو ثانيةً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كج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98</w:t>
      </w:r>
      <w:r>
        <w:rPr>
          <w:sz w:val="24"/>
          <w:sz w:val="24"/>
          <w:szCs w:val="24"/>
          <w:rtl w:val="true"/>
        </w:rPr>
        <w:t xml:space="preserve">؛ مُلاحظة على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طرس تَذكّرَ حتى نهاية حياتِه بأنّ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د ثاني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عيدِ الفصح ليلة الأحدَ، عندما صادفَ السيد المسيح المُنْبَع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وعظ عن السيد المسيح المُنْبَعث في يومِ عيدِ العنص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السيد المسيح المُنْبَعث كَانَ الموضوعَ الثابتَ في وعظاته، سجّلَ في كتابِ اعمال الر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قالَ بطرس بان الله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الله ابو ربنا يسوع المسيح الذي حسب رحمته الكثيرة ولدنا ثانية لرجاء ح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ة يسوع المسيح من الاموات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أنت تولد ثانيةً مِن قِبل إحياءِ السيد المسيح، تجربتكَ سَتَكُونُ كبيرة مثل بط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فحَ من أجل أَنْ يَكُونَ ت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هدَ لعَيْش الحياةِ المسيح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مُدَانَ مِنْ طبيعةِ ذنبِه المُخَرَّب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كى في المعاناةِ على ذنب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في الظلامِ، بحُزنِ القل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يامة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جاءَ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ذلك ولدَ بطرس ثانية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قيامة السيد المسيح من بين الامو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كن قَبْلَ أَنْ تَحْدثُ الولادةَ الجديدةَ، كما إيان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اي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لاً يَجِبُ أَنْ يَكُونوا رجال مُذلّو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يان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اي، </w:t>
      </w:r>
      <w:r>
        <w:rPr>
          <w:b/>
          <w:b/>
          <w:bCs/>
          <w:sz w:val="24"/>
          <w:sz w:val="24"/>
          <w:szCs w:val="24"/>
          <w:rtl w:val="true"/>
        </w:rPr>
        <w:t>جوناثان إدواردز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يرة ذاتية جديدة</w:t>
      </w:r>
      <w:r>
        <w:rPr>
          <w:sz w:val="24"/>
          <w:sz w:val="24"/>
          <w:szCs w:val="24"/>
          <w:rtl w:val="true"/>
        </w:rPr>
        <w:t xml:space="preserve">، راية ثقةِ الحقيقةِ،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ت يجب أنْ تُذلََّ وتُنكَس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يَجِبُ أَنْ تَحسَّ بفسادَكَ الكليّ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ذنبكَ الخاص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دم قابليتكَ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شرّكَ ، الذي يَستحقُّ غضبَ الل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العقابِ الأبد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تَحسُّ وزنَ ذنبِكَ بعمق، ثمّ بعدها أنت ستُواجه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ادة جديدة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أنت قَدْ تَكُ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دنا ثانية لرجاء ح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قيامة يسوع المسيح من الام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ا 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rtl w:val="true"/>
        </w:rPr>
        <w:t xml:space="preserve">وتم قراءه النص من قبل الدكتور كريجتون شان </w:t>
      </w:r>
      <w:r>
        <w:rPr>
          <w:rtl w:val="true"/>
        </w:rPr>
        <w:t xml:space="preserve">: </w:t>
      </w:r>
      <w:r>
        <w:rPr>
          <w:rtl w:val="true"/>
        </w:rPr>
        <w:t xml:space="preserve">بطرس الاولى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 :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rtl w:val="true"/>
        </w:rPr>
        <w:t xml:space="preserve"> –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حيّ من جديد</w:t>
      </w:r>
      <w:r>
        <w:rPr>
          <w:rtl w:val="true"/>
        </w:rPr>
        <w:t>" (</w:t>
      </w:r>
      <w:r>
        <w:rPr>
          <w:rtl w:val="true"/>
        </w:rPr>
        <w:t xml:space="preserve">بقلم بولس رادير، </w:t>
      </w:r>
      <w:r>
        <w:rPr/>
        <w:t>1878</w:t>
      </w:r>
      <w:r>
        <w:rPr>
          <w:rtl w:val="true"/>
        </w:rPr>
        <w:t>-</w:t>
      </w:r>
      <w:r>
        <w:rPr/>
        <w:t>1938</w:t>
      </w:r>
      <w:r>
        <w:rPr>
          <w:rtl w:val="true"/>
        </w:rPr>
        <w:t>).</w:t>
      </w:r>
      <w:r>
        <w:br w:type="page"/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ar-LB"/>
        </w:rPr>
      </w:pPr>
      <w:r>
        <w:rPr>
          <w:b/>
          <w:b/>
          <w:sz w:val="28"/>
          <w:sz w:val="28"/>
          <w:szCs w:val="28"/>
          <w:rtl w:val="true"/>
          <w:lang w:bidi="ar-LB"/>
        </w:rPr>
        <w:t xml:space="preserve">ولدنا ثانية </w:t>
      </w:r>
      <w:r>
        <w:rPr>
          <w:b/>
          <w:b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 بقيامة يسوع  المسيح من الاموات</w:t>
      </w:r>
      <w:r>
        <w:rPr>
          <w:b/>
          <w:sz w:val="28"/>
          <w:szCs w:val="28"/>
          <w:rtl w:val="true"/>
          <w:lang w:bidi="ar-LB"/>
        </w:rPr>
        <w:t>!</w:t>
      </w:r>
    </w:p>
    <w:p>
      <w:pPr>
        <w:pStyle w:val="Normal"/>
        <w:jc w:val="center"/>
        <w:rPr>
          <w:b/>
          <w:b/>
          <w:sz w:val="28"/>
          <w:szCs w:val="24"/>
          <w:lang w:bidi="ar-LB"/>
        </w:rPr>
      </w:pPr>
      <w:r>
        <w:rPr>
          <w:b/>
          <w:sz w:val="28"/>
          <w:szCs w:val="24"/>
          <w:lang w:bidi="ar-LB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color w:val="000000"/>
          <w:lang w:bidi="ar-LB"/>
        </w:rPr>
      </w:pPr>
      <w:r>
        <w:rPr>
          <w:rFonts w:cs="Simplified Arabic;Times New Roman"/>
          <w:color w:val="000000"/>
          <w:lang w:bidi="ar-LB"/>
        </w:rPr>
      </w:r>
    </w:p>
    <w:p>
      <w:pPr>
        <w:pStyle w:val="TextBody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الله ابو ربنا يسوع المسيح الذي حسب رحمته الكثيرة ولدنا ثانية لرجاء ح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امة يسوع المسيح من الاموات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</w:rPr>
        <w:t>)</w:t>
      </w:r>
    </w:p>
    <w:p>
      <w:pPr>
        <w:pStyle w:val="Normal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257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رَفضَ بطرس قيامة السيد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257" w:right="1440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بطرس لم يفهم إحياءَ السيد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257" w:right="1440" w:hanging="567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أحسَّ بطرس بالحُزن عندما سَمعَ عن قيامة السيد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-160" w:right="0" w:firstLine="480"/>
        <w:jc w:val="both"/>
        <w:rPr>
          <w:color w:val="000000"/>
          <w:sz w:val="24"/>
        </w:rPr>
      </w:pPr>
      <w:r>
        <w:rPr>
          <w:color w:val="000000"/>
          <w:sz w:val="24"/>
          <w:rtl w:val="true"/>
        </w:rPr>
        <w:t xml:space="preserve">  </w:t>
      </w:r>
    </w:p>
    <w:p>
      <w:pPr>
        <w:pStyle w:val="Normal"/>
        <w:ind w:left="72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25:00Z</dcterms:created>
  <dc:creator>PacifiCare Health Systems</dc:creator>
  <dc:description/>
  <dc:language>en-US</dc:language>
  <cp:lastModifiedBy>Christopher L. Cagan</cp:lastModifiedBy>
  <cp:lastPrinted>2009-03-01T08:25:00Z</cp:lastPrinted>
  <dcterms:modified xsi:type="dcterms:W3CDTF">2009-05-10T15:48:00Z</dcterms:modified>
  <cp:revision>38</cp:revision>
  <dc:subject/>
  <dc:title>FINDING THE UNKNOWN GOD</dc:title>
</cp:coreProperties>
</file>