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صعود المسيح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HE ASCENSION OF CHRI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b/>
          <w:b/>
          <w:sz w:val="24"/>
          <w:sz w:val="24"/>
          <w:szCs w:val="24"/>
          <w:rtl w:val="true"/>
        </w:rPr>
        <w:t>صباح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b/>
          <w:sz w:val="24"/>
          <w:szCs w:val="24"/>
        </w:rPr>
        <w:t>10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فبراير</w:t>
      </w:r>
      <w:r>
        <w:rPr>
          <w:rStyle w:val="Longtext"/>
          <w:color w:val="000000"/>
          <w:sz w:val="24"/>
          <w:szCs w:val="24"/>
          <w:rtl w:val="true"/>
        </w:rPr>
        <w:t>/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شباط </w:t>
      </w:r>
      <w:r>
        <w:rPr>
          <w:rStyle w:val="Longtext"/>
          <w:color w:val="000000"/>
          <w:sz w:val="24"/>
          <w:szCs w:val="24"/>
        </w:rPr>
        <w:t>2013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</w:rPr>
        <w:t>Lord’s Day Morning, February 10, 2013</w:t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ِذْ صَعِدَ إِلَى الْعَلاَءِ سَبَى سَبْياً وَأَعْطَى النَّاسَ عَطَايَ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rStyle w:val="Arabictext1"/>
          <w:sz w:val="24"/>
          <w:sz w:val="24"/>
          <w:szCs w:val="24"/>
          <w:rtl w:val="true"/>
        </w:rPr>
        <w:t xml:space="preserve">فس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اليبوسيون أعداء إسرائ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حكموا مدينة أورشليم بعد أن أخذ شعب الله بقية الأرض لمدة طويلة، لكن أخيرا أخذ داود ورجاله المدي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تذكر داود كيف عصف جنوده بمرتفعات أورشل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هذا جبل الله، جبل صهيون، حيث هيكل الله كان لا بد أن يك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ضر داود تابوت العهد وسط أغاني وصيحات الفرح إلى جبل صهيون، المكان الذي كان سيظل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داود نظر إلى ما وراء هذا المشهد الأر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رأى المسيح صاعدا، آخذا الأسرى معه، منتصرا لشعبه، كي يسكن في وسطهم ربا ومخلص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ذا في مزمور </w:t>
      </w:r>
      <w:r>
        <w:rPr>
          <w:sz w:val="24"/>
          <w:szCs w:val="24"/>
        </w:rPr>
        <w:t>68</w:t>
      </w:r>
      <w:r>
        <w:rPr>
          <w:sz w:val="24"/>
          <w:sz w:val="24"/>
          <w:szCs w:val="24"/>
          <w:rtl w:val="true"/>
        </w:rPr>
        <w:t xml:space="preserve">، كتب داود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صَعِدْتَ إِلَى الْعَلاَء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سَبَيْتَ سَبْي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قَبِلْتَ عَطَايَا بَيْنَ النَّاسِ وَأَيْضاً الْمُتَمَرِّدِينَ لِلسَّكَنِ أَيُّهَا الرَّبُّ الإِلَهُ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مزامير </w:t>
      </w:r>
      <w:r>
        <w:rPr>
          <w:rStyle w:val="Arabictext1"/>
          <w:rFonts w:cs="Times New Roman"/>
          <w:sz w:val="24"/>
          <w:szCs w:val="24"/>
        </w:rPr>
        <w:t>68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عد ذلك بألف سنة قاد روح الله الرسول بولس ليطبق هذه الكلمات على داودنا، الرب يسوع المسيح، حين صعد عائدا إلى السماء، إلى يمي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اقتبس الرسول كلمات المزمور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طبقها على المسيح المقام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ِذْ صَعِدَ إِلَى الْعَلاَءِ سَبَى سَبْياً وَأَعْطَى النَّاسَ عَطَايَ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rStyle w:val="Arabictext1"/>
          <w:sz w:val="24"/>
          <w:sz w:val="24"/>
          <w:szCs w:val="24"/>
          <w:rtl w:val="true"/>
        </w:rPr>
        <w:t xml:space="preserve">فس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>نزل الرب يسوع من السماء حين جاء كطفل في مذود بيت لح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زل نزولا آخر حين أصبح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رَجُلُ أَوْجَاعٍ وَمُخْتَبِرُ الْحُزْن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نزل أكثر حين وُضعت عليه خطايانا في بستان جثسيماني، حين كان يلهث ويئن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صَارَ عَرَقُهُ كَقَطَرَاتِ دَمٍ نَازِلَةٍ عَلَى الأَرْض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2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44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نزل أكثر حين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ضَعَ نَفْسَهُ وَأَطَاعَ حَتَّى الْمَوْتَ مَوْتَ الصَّلِيب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فيلبي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نزل أكثر حين مات ووُضع جسده في قبر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وكما قال بولس الرسول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ِنَّهُ نَزَلَ أَيْضاً أَوَّلاً إِلَى أَقْسَامِ الأَرْضِ السُّفْلَى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أفس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كان نزوله طويلا مظلما إلى الهوان والعذاب والمو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في عمق الظلام والوحدة صرخ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ِلَهِي إِلَهِي لِمَاذَا تَرَكْتَنِي؟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27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46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ثم في القبر رقد بينما ختم الجنود الرومان قبره وحرسو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>ولكن في اليوم الثالث، في الصباح الباكر، تزلزلت الأرض ودحرج ملاك الرب الحجر عن الباب؛ قام يسوع من الموت وخرج من ذلك القبر المظلم إلى شمس الصباح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مرت الثلاثة الأيام الحزينة سريعا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وقام ممجدا من الموت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ه كل المجد رأسنا المقا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نتهى الصرا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رجمة فرانسيس بوت، </w:t>
      </w:r>
      <w:r>
        <w:rPr>
          <w:sz w:val="24"/>
          <w:szCs w:val="24"/>
        </w:rPr>
        <w:t>183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09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في ذلك الصباح، صباح القيامة المشرق، بدأ المسيح صعوده المجي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كي يثبت إنه قام، عظما ولحما من الموت، بقي على الأرض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َرَاهُمْ أَيْضاً نَفْسَهُ حَيّاً بِبَرَاهِينَ كَثِيرَةٍ بَعْدَ مَا تَأَلَّمَ وَهُوَ يَظْهَرُ لَهُمْ أَرْبَعِينَ يَوْم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rStyle w:val="Arabictext1"/>
          <w:sz w:val="24"/>
          <w:sz w:val="24"/>
          <w:szCs w:val="24"/>
          <w:rtl w:val="true"/>
        </w:rPr>
        <w:t xml:space="preserve">عمال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رأته مريم المجدلية ويعقوب وحدهم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رآه الأحد عشر تلميذا حين وقف في وسطهم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نَاوَلُوهُ جُزْءاً مِنْ سَمَكٍ مَشْوِيٍّ وَشَيْئاً مِنْ شَهْدِ عَسَلٍ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َأَخَذَ وَأَكَلَ قُدَّامَهُمْ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2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42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4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تكلم معه اثنين في الطريق إلى عمواس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رآه خمسمائة من الإخوة في مرة معا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sz w:val="24"/>
          <w:sz w:val="24"/>
          <w:szCs w:val="24"/>
          <w:rtl w:val="true"/>
          <w:lang w:bidi="ar-EG"/>
        </w:rPr>
        <w:t xml:space="preserve">قال للرسل، 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>"</w:t>
      </w:r>
      <w:r>
        <w:rPr>
          <w:rStyle w:val="Arabictext1"/>
          <w:sz w:val="24"/>
          <w:sz w:val="24"/>
          <w:szCs w:val="24"/>
          <w:rtl w:val="true"/>
        </w:rPr>
        <w:t>جُسُّونِي وَانْظُرُوا فَإِنَّ الرُّوحَ لَيْسَ لَهُ لَحْمٌ وَعِظَامٌ كَمَا تَرَوْنَ لِي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24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39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وضع توما اصبعه مكان الجروح في يديه ووضع يده في جرح جنبه، مكان الحربة التي اخترقت جسده على الصليب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حقيقة موت المسيح أُثبتت بذلك الجرح الغائر وحقيقة قيامته من الموت أُثبتت بلمس توما للمسيح المقا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بلا أي شك، قام المسيح من المو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</w:p>
    <w:p>
      <w:pPr>
        <w:pStyle w:val="TextBody"/>
        <w:tabs>
          <w:tab w:val="clear" w:pos="720"/>
          <w:tab w:val="left" w:pos="1401" w:leader="none"/>
        </w:tabs>
        <w:bidi w:val="1"/>
        <w:ind w:left="0" w:right="0" w:hanging="0"/>
        <w:jc w:val="both"/>
        <w:rPr>
          <w:sz w:val="18"/>
        </w:rPr>
      </w:pPr>
      <w:r>
        <w:rPr>
          <w:rtl w:val="true"/>
        </w:rPr>
        <w:tab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علت قوى الموت أسوأ ما تملك،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لكن المسيح فرَّق قواها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تعلُ صيحات الفرح هللوي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أثبت لهم أنه قام من الموت، أخذ المسيح تلاميذه إلى جبل الزيت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ينما كانوا يراقبون،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لَمَّا قَالَ هَذَا ارْتَفَعَ وَهُمْ يَنْظُرُونَ وَأَخَذَتْهُ سَحَابَةٌ عَنْ أَعْيُنِهِ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أعمال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لم تخطئ الشاعرة حين قالت، </w:t>
      </w:r>
    </w:p>
    <w:p>
      <w:pPr>
        <w:pStyle w:val="BodyTextIndent2"/>
        <w:bidi w:val="1"/>
        <w:ind w:left="0" w:right="0" w:firstLine="720"/>
        <w:jc w:val="both"/>
        <w:rPr>
          <w:sz w:val="16"/>
          <w:szCs w:val="24"/>
        </w:rPr>
      </w:pPr>
      <w:r>
        <w:rPr>
          <w:sz w:val="16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شدو القيثارات الذهبية، وتعلو أصوات الملائك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 xml:space="preserve">تفتح الأبواب </w:t>
      </w:r>
      <w:r>
        <w:rPr>
          <w:sz w:val="24"/>
          <w:sz w:val="24"/>
          <w:szCs w:val="24"/>
          <w:rtl w:val="true"/>
          <w:lang w:bidi="ar-EG"/>
        </w:rPr>
        <w:t>اللؤلؤية</w:t>
      </w:r>
      <w:r>
        <w:rPr>
          <w:sz w:val="24"/>
          <w:sz w:val="24"/>
          <w:szCs w:val="24"/>
          <w:rtl w:val="true"/>
        </w:rPr>
        <w:t>، تُفتح للملك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المسيح ملك المجد، يسوع، ملك الحُبّ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يصعد بالنصر إلى عرشه في الأعا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مله قد ت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فرح ونغني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صعد المسي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دا لملكنا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تشدو القيثارات الذهب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فرانسيس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>ڨ</w:t>
      </w:r>
      <w:r>
        <w:rPr>
          <w:sz w:val="24"/>
          <w:sz w:val="24"/>
          <w:szCs w:val="24"/>
          <w:rtl w:val="true"/>
        </w:rPr>
        <w:t xml:space="preserve">رجال، </w:t>
      </w:r>
      <w:r>
        <w:rPr>
          <w:sz w:val="24"/>
          <w:szCs w:val="24"/>
        </w:rPr>
        <w:t>183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79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رب يسوع عاد إلى المكان السماوي من حيث أت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ا يسوع، أنت ملك الك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 الابن الأزلي للآ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 جالس في أعالى السموات، مكللاً بالمجد، لابسا القوة، ملك الملوك ورب الأرباب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16"/>
          <w:szCs w:val="24"/>
        </w:rPr>
      </w:pPr>
      <w:r>
        <w:rPr>
          <w:sz w:val="16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 المخَلص، يملك للأب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توجو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وجو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نبي، الكاهن والملك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المسيح آ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نتصرًا على العال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له القوة والمجد</w:t>
      </w:r>
      <w:r>
        <w:rPr>
          <w:sz w:val="24"/>
          <w:szCs w:val="24"/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سبحو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بحو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خبروا بأعماله العظيم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سبحو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بحو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أغاني الفرح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سبحو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بحوه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تأليف فاني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وسبي، </w:t>
      </w:r>
      <w:r>
        <w:rPr>
          <w:sz w:val="24"/>
          <w:szCs w:val="24"/>
        </w:rPr>
        <w:t>182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1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هذا يأتي بنا إلى النص الكتابي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ِذْ صَعِدَ إِلَى الْعَلاَءِ سَبَى سَبْياً وَأَعْطَى النَّاسَ عَطَايَ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rStyle w:val="Arabictext1"/>
          <w:sz w:val="24"/>
          <w:sz w:val="24"/>
          <w:szCs w:val="24"/>
          <w:rtl w:val="true"/>
        </w:rPr>
        <w:t xml:space="preserve">فس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ن النص نتعلم ثلاث حقائق عظيمة عن صعود المسيح إلى السماء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ولا، ظهر انتصار المسيح في صعوده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نزل المسيح إلى أرضنا ليحارب أعداء الله وال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تكن المعركة التي خاضها ضد لحم ودم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بَلْ مَعَ الرُّؤَسَاءِ، مَعَ السَّلاَطِينِ، مَعَ وُلاَةِ الْعَالَمِ، عَلَى ظُلْمَةِ هَذَا الدَّهْرِ، مَعَ أَجْنَادِ الشَّرِّ الرُّوحِيَّةِ فِي السَّمَاوِيَّات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أفسس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حارب المسيح ضد الخطية والموت والجحي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حارب ضد كراهية الله وحب الدين المزيف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حارب ضد إبليس والأرواح الشرير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حارب ضد هؤلاء الأعداء حتى صار عرقه مثل قطرات الدم و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سَكَبَ لِلْمَوْتِ نَفْسَهُ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53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لكن حين انتهت المعركة، قام منتصرا من الموت وصعد إلى عرش الآب</w:t>
      </w:r>
      <w:r>
        <w:rPr>
          <w:rStyle w:val="Arabictext1"/>
          <w:rFonts w:cs="Times New Roman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أصبح العار والمعاناة والتجديف بعيدين عنه، فهو قد صعد بعيدا عن سخرية الصدوقيين واتهامات الفريس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ستطيع يهوذا أن يُقَبِّله الآن، ولا يستطيع بيلاطس أن يجل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ستطيع هيرودس أن يسخر منه لأنه أبعد من أن ينال منه أي من أعداءه للأبد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ذي جاء ليخلصنا، الذي نزف وما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الآن متوج في المجد إلى جوار أبيه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 يتألم ثانية ولن يمو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يسوع ملك المجد، صعد إلى الأعا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>("</w:t>
      </w:r>
      <w:r>
        <w:rPr>
          <w:sz w:val="24"/>
          <w:sz w:val="24"/>
          <w:szCs w:val="24"/>
          <w:rtl w:val="true"/>
        </w:rPr>
        <w:t>القيثارات الذهبية تشد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ذات المرجع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تم عمل المسيح على 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ن صرخ على الصلي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د أُكم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م يتبق شيء ليُعمل من أجل خلاص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آن هو جالس على عرشه يتشفع من أجلنا كرئيس كهن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آن هو مرتفع فوق كل اسم وكل شيء قد أُخضع 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u w:val="single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هو المسيح الذي نثق به ونحبه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90" w:right="0" w:firstLine="63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جب ألا ننسى كل البركات التي تأتي لنا م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خلاله نستقبل كل البرك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هو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صَعِدَ إِلَى الْعَلاَء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u w:val="single"/>
          <w:rtl w:val="true"/>
        </w:rPr>
        <w:t>هو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سَبَى سَبْي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u w:val="single"/>
          <w:rtl w:val="true"/>
        </w:rPr>
        <w:t>هو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َأَعْطَى النَّاسَ عَطَايَ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نتهلل لصعود المسيح إلى عرش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عوده برهان انتصاره ودليل نصرت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ل ما نحتاجه لخلاصنا موجود الآن في المسيح الذي ص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قا صعوده يهتف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د أُكم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 ما نحتاجه لخلاصنا موجود في المسيح يسوع الذي هو في المجد عن يمين الله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ثانيا، صعود المسيح هزم جميع أعدائنا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IndentedVerse"/>
        <w:bidi w:val="1"/>
        <w:jc w:val="both"/>
        <w:rPr/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إِذْ صَعِدَ إِلَى الْعَلاَءِ </w:t>
      </w:r>
      <w:r>
        <w:rPr>
          <w:rStyle w:val="Arabictext1"/>
          <w:sz w:val="24"/>
          <w:sz w:val="24"/>
          <w:szCs w:val="24"/>
          <w:u w:val="single"/>
          <w:rtl w:val="true"/>
        </w:rPr>
        <w:t>سَبَى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u w:val="single"/>
          <w:rtl w:val="true"/>
        </w:rPr>
        <w:t>سَبْياً</w:t>
      </w:r>
      <w:r>
        <w:rPr>
          <w:rStyle w:val="Arabictext1"/>
          <w:rFonts w:cs="Times New Roman"/>
          <w:sz w:val="24"/>
          <w:szCs w:val="24"/>
          <w:rtl w:val="true"/>
        </w:rPr>
        <w:t>... " (</w:t>
      </w:r>
      <w:r>
        <w:rPr>
          <w:rStyle w:val="Arabictext1"/>
          <w:sz w:val="24"/>
          <w:sz w:val="24"/>
          <w:szCs w:val="24"/>
          <w:rtl w:val="true"/>
        </w:rPr>
        <w:t xml:space="preserve">أفس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كنا عبي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نا </w:t>
      </w:r>
      <w:r>
        <w:rPr>
          <w:sz w:val="24"/>
          <w:sz w:val="24"/>
          <w:szCs w:val="24"/>
          <w:rtl w:val="true"/>
        </w:rPr>
        <w:t>أسرى</w:t>
      </w:r>
      <w:r>
        <w:rPr>
          <w:sz w:val="24"/>
          <w:sz w:val="24"/>
          <w:szCs w:val="24"/>
          <w:rtl w:val="true"/>
        </w:rPr>
        <w:t xml:space="preserve"> للخطية، </w:t>
      </w:r>
      <w:r>
        <w:rPr>
          <w:sz w:val="24"/>
          <w:sz w:val="24"/>
          <w:szCs w:val="24"/>
          <w:rtl w:val="true"/>
        </w:rPr>
        <w:t>أسرى</w:t>
      </w:r>
      <w:r>
        <w:rPr>
          <w:sz w:val="24"/>
          <w:sz w:val="24"/>
          <w:szCs w:val="24"/>
          <w:rtl w:val="true"/>
        </w:rPr>
        <w:t xml:space="preserve"> لإبليس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رُّوحِ الَّذِي يَعْمَلُ الآنَ فِي أَبْنَاءِ الْمَعْصِيَةِ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أفسس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كنا مسبيين للشهوات، مسبيين للمعصية، مسبيين لخداع قلوبن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لكن المسيح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سبى السب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لا تنس أبدا إنك كنت مأسورا لكل هؤلاء الأعداء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ا تنس أبدا إنك كنت عبدا بلا رجاء مثل بني إسرائيل في مصر، ومثل فرعون، يأسرك إبليس في عبودية قاس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كن المسيح كموسى قد حرر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في صعوده، 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سَبَى سَبْي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السبح لاسمه القدوس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sz w:val="24"/>
          <w:sz w:val="24"/>
          <w:szCs w:val="24"/>
          <w:rtl w:val="true"/>
        </w:rPr>
        <w:t>بلا شك، يتجهم البعض هنا في هذا الصباح والذين لا زالوا مأسورين من إبليس رئيس الظلا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 </w:t>
      </w:r>
      <w:r>
        <w:rPr>
          <w:rStyle w:val="Arabictext1"/>
          <w:sz w:val="24"/>
          <w:sz w:val="24"/>
          <w:szCs w:val="24"/>
          <w:rtl w:val="true"/>
        </w:rPr>
        <w:t xml:space="preserve">أنت ضمن الذين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قَدِ اقْتَنَصَهُمْ لإِرَادَتِه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تيموثاوس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6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لكن المسيح عاد صاعدا إلى السماء ليحررك من هذا العدو البشع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ثق في المسيح المقام وهو سيحررك من فخ إبليس، من ذنب الخطية، ومن شوكة المو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أنا أعرف أن ذلك حق لأن يسوع عمل هذا مع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لقد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سبى سبيا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خلصني بيده القدير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رفعني من الغوص في الرمال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بيده الحنونة انتشلني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ظلال الليل إلى سهول النور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السبح لاسمه، قد رفعني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قد رفعن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تشارلز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ابرييل، </w:t>
      </w:r>
      <w:r>
        <w:rPr>
          <w:sz w:val="24"/>
          <w:szCs w:val="24"/>
        </w:rPr>
        <w:t>185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ثالثا، صعود المسيح أعطانا عطايا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قول الآية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72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إِذْ صَعِدَ إِلَى الْعَلاَءِ سَبَى سَبْياً </w:t>
      </w:r>
      <w:r>
        <w:rPr>
          <w:rStyle w:val="Arabictext1"/>
          <w:sz w:val="24"/>
          <w:sz w:val="24"/>
          <w:szCs w:val="24"/>
          <w:u w:val="single"/>
          <w:rtl w:val="true"/>
        </w:rPr>
        <w:t>وَأَعْطَى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u w:val="single"/>
          <w:rtl w:val="true"/>
        </w:rPr>
        <w:t>النَّاسَ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u w:val="single"/>
          <w:rtl w:val="true"/>
        </w:rPr>
        <w:t>عَطَايَ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rStyle w:val="Arabictext1"/>
          <w:sz w:val="24"/>
          <w:sz w:val="24"/>
          <w:szCs w:val="24"/>
          <w:rtl w:val="true"/>
        </w:rPr>
        <w:t xml:space="preserve">فس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اق في أفسس، الإصحاح الرابع، يتكلم عن العطايا التي يمنحنا إياها المسيح في صعود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َلَّذِي نَزَلَ هُوَ الَّذِي صَعِدَ أَيْضاً فَوْقَ جَمِيعِ السَّمَاوَاتِ، لِكَيْ يَمْلَأَ الْكُلّ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َهُوَ أَعْطَى الْبَعْضَ أَنْ يَكُونُوا رُسُلاً، وَالْبَعْضَ أَنْبِيَاءَ، وَالْبَعْضَ مُبَشِّرِينَ، وَالْبَعْضَ رُعَاةً وَمُعَلِّمِي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rStyle w:val="Arabictext1"/>
          <w:sz w:val="24"/>
          <w:sz w:val="24"/>
          <w:szCs w:val="24"/>
          <w:rtl w:val="true"/>
        </w:rPr>
        <w:t xml:space="preserve">فس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0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أعطانا الرسل، الذين كتبوا معظم العهد الجديد لنا كي نقرأ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عطانا الأنبياء لتحذير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طانا المبشرين كي يكرزوا لنا ب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طانا رعاة كي يقودو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طانا معلمين ليشرحوا ويطبقوا الإنجيل ل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عطانا هؤلاء الموهوبين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أَجْلِ تَكْمِيلِ الْقِدِّيسِينَ، لِعَمَلِ الْخِدْمَةِ، لِبُنْيَانِ جَسَدِ الْمَسِيحِ، إِلَى أَنْ نَنْتَهِيَ جَمِيعُنَا إِلَى وَحْدَانِيَّةِ الإِيمَانِ وَمَعْرِفَةِ ابْنِ الل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إِلَى إِنْسَانٍ كَامِلٍ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إِلَى قِيَاسِ قَامَةِ مِلْءِ الْمَسِيح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َيْ لاَ نَكُونَ فِي مَا بَعْدُ أَطْفَالاً مُضْطَرِبِينَ وَمَحْمُولِينَ بِكُلِّ رِيحِ تَعْلِيمٍ، بِحِيلَةِ النَّاسِ، بِمَكْرٍ إِلَى مَكِيدَةِ الضَّلاَل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بَلْ صَادِقِينَ فِي الْمَحَبَّةِ، نَنْمُو فِي كُلِّ شَيْءٍ إِلَى ذَاكَ الَّذِي هُوَ الرَّأْس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>الْمَسِيحُ، الَّذِي مِنْهُ كُلُّ الْجَسَدِ مُرَكَّباً مَعاً، وَمُقْتَرِناً بِمُؤَازَرَةِ كُلِّ مَفْصِلٍ، حَسَبَ عَمَلٍ، عَلَى قِيَاسِ كُلِّ جُزْءٍ، يُحَصِّلُ نُمُوَّ الْجَسَدِ لِبُنْيَانِهِ فِي الْمَحَبَّة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أفس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قرأوا كتابات الرس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عطايا من المسيح الذي صع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سمعوا كلمات الأنبياء واستفيدوا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لماتهم عطايا من المسيح الذي صع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سمعوا لراعيكم، واشكروا الرب ع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 عطية من المسيح الذي ص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فعلوا نفس الشيء مع المعلمين الموهوبين الذين يرسلهم لقيادت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نعم،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عطى الناس عطايا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السبح لاسمه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عطية أخرى أعطاها لنا يسوع حين صعد هي الوعد بمجيئه ث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زوله للأرض أكد صعوده عائدا إلى السماء، وصعوده أكد رجوعه ث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، 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إِنْ مَضَيْتُ وَأَعْدَدْتُ لَكُمْ مَكَاناً آتِي أَيْضاً وَآخُذُكُمْ إِلَيّ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وعد بمجيئه ثانية هو عطية عظيمة لكل مؤمن حقيقي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ِكَيْ لاَ تَحْزَنُوا كَالْبَاقِينَ الَّذِينَ لاَ رَجَاءَ لَه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sz w:val="24"/>
          <w:sz w:val="24"/>
          <w:szCs w:val="24"/>
          <w:rtl w:val="true"/>
        </w:rPr>
        <w:t xml:space="preserve">تسالونيكي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الناس في هذا العالم بلا رجاء البت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لكن المؤمن له رجاء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أَنَّ الرَّبَّ نَفْسَهُ سَوْفَ يَنْزِلُ مِنَ السَّمَاءِ بِهُتَافٍ، بِصَوْتِ رَئِيسِ مَلاَئِكَةٍ وَبُوقِ اللهِ، وَالأَمْوَاتُ فِي الْمَسِيحِ سَيَقُومُونَ أَوَّل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ثُمَّ نَحْنُ الأَحْيَاءَ الْبَاقِينَ سَنُخْطَفُ جَمِيعاً مَعَهُمْ فِي السُّحُبِ لِمُلاَقَاةِ الرَّبِّ فِي الْهَوَاءِ، وَهَكَذَا نَكُونُ كُلَّ حِينٍ مَعَ الرَّبّ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ِذَلِكَ عَزُّوا بَعْضُكُمْ بَعْضاً بِهَذَا الْكَلاَم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تسالونيكي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هو رجاؤنا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رَّجَاءَ الْمُبَارَكَ وَظُهُورَ مَجْدِ اللهِ الْعَظِيمِ وَمُخَلِّصِنَا يَسُوعَ الْمَسِيح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تيطس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 "</w:t>
      </w:r>
      <w:r>
        <w:rPr>
          <w:rStyle w:val="Arabictext1"/>
          <w:sz w:val="24"/>
          <w:sz w:val="24"/>
          <w:szCs w:val="24"/>
          <w:rtl w:val="true"/>
        </w:rPr>
        <w:t>الرَّجَاءَ الْمُبَارَ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لعودة المسيح لهذه الأرض من أعظم العطايا المضمونة لنا في صعوده للسماء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صعوده ضمن عودته ثان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حين صعد، قالت الملائكة، 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إِنَّ يَسُوعَ هَذَا الَّذِي ارْتَفَعَ عَنْكُمْ إِلَى السَّمَاءِ سَيَأْتِي هَكَذَا كَمَا رَأَيْتُمُوهُ مُنْطَلِقاً إِلَى السَّمَاء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أعمال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آمين</w:t>
      </w:r>
      <w:r>
        <w:rPr>
          <w:rStyle w:val="Arabictext1"/>
          <w:rFonts w:cs="Times New Roman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يأتي ثانية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 xml:space="preserve">سيأتي ثانية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قوة ومجد عظيم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سيأتي ثانية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سيأتي ثان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ميبل جونستون كام</w:t>
      </w:r>
      <w:r>
        <w:rPr>
          <w:sz w:val="24"/>
          <w:sz w:val="24"/>
          <w:szCs w:val="24"/>
          <w:rtl w:val="true"/>
        </w:rPr>
        <w:t>ݒ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87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37</w:t>
      </w:r>
      <w:r>
        <w:rPr>
          <w:sz w:val="24"/>
          <w:szCs w:val="24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عود المسيح إلى السماء يضمن عودته لنا ث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الرجاء المبارك هو عطية يعطيها المسيح الذي صعد لشعب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ي لا يحزنوا كالباقين الذين لا رجاء له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يا لها من عطية عظيم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 ثم آم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كن هناك المزيد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لذين لم يخلصوا، المسيح الذي صعد يرسل الروح ال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ِنَّهُ خَيْرٌ لَكُمْ أَنْ أَنْطَلِقَ لأَنَّهُ إِنْ لَمْ أَنْطَلِقْ لاَ يَأْتِيكُمُ الْمُعَزِّي وَلَكِنْ إِنْ ذَهَبْتُ أُرْسِلُهُ إِلَيْك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َمَتَى جَاءَ ذَاكَ يُبَكِّتُ الْعَالَمَ عَلَى خَطِيَّةٍ وَعَلَى بِرٍّ وَعَلَى دَيْنُونَةٍ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مسيح الذي صعد قال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ُرْسِلُهُ إِلَيْكُ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 xml:space="preserve">إنه يرسل الروح القدس لـ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يُبَكِّتُ الْعَالَمَ عَلَى خَطِيَّةٍ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هذا ليس بالشيء البسيط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إنه العمل الرئيسي للروح القدس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يرسل المسيح الروح القدس لكي يبكت الخطاة الهالكين مثلك على خطاياه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حين تشعر إنك خاطئ وهالك، هذا ليس لأنك غريب لكن لأن الروح القدس يكشف لك خطيتك ويحذرك من الدينونة الآت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لروح القدس يبكت ضميرك ويجعلك تشعر بالاحتياج إلى دم المسيح ليطهرك من الخط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ا تستخف بعطية الروح القدس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أطع عمله المبكت وتعال ليسوع بالإيما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لمسيح سيعفو عن إثمك ويمنحك سلاما مع الل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72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إِذْ صَعِدَ إِلَى الْعَلاَءِ سَبَى سَبْياً </w:t>
      </w:r>
      <w:r>
        <w:rPr>
          <w:rStyle w:val="Arabictext1"/>
          <w:sz w:val="24"/>
          <w:sz w:val="24"/>
          <w:szCs w:val="24"/>
          <w:u w:val="single"/>
          <w:rtl w:val="true"/>
        </w:rPr>
        <w:t>وَأَعْطَى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u w:val="single"/>
          <w:rtl w:val="true"/>
        </w:rPr>
        <w:t>النَّاسَ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u w:val="single"/>
          <w:rtl w:val="true"/>
        </w:rPr>
        <w:t>عَطَايَ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</w:t>
      </w:r>
      <w:r>
        <w:rPr>
          <w:rStyle w:val="Arabictext1"/>
          <w:sz w:val="24"/>
          <w:sz w:val="24"/>
          <w:szCs w:val="24"/>
          <w:rtl w:val="true"/>
        </w:rPr>
        <w:t xml:space="preserve">فسس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من أهم العطايا التي يمنحها لنا المسيح الذي صعد هي عطية دمه الثم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دم المسيح متاح لك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 في السماء م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دَمُ يَسُوعَ الْمَسِيحِ ابْنِهِ يُطَهِّرُنَا مِنْ كُلِّ خَطِيَّةٍ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في اللحظة التي فيها تضع ثقتك في يسوع، سوف يطهرك دمه من كل خطية – وستصبح مستعدا لملاقاة الله والتمتع به إلى الأب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كم نصلي أن تقبل المخلص وتتطهر من كل خطيتك بدمه المقدس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آمين</w:t>
      </w:r>
      <w:r>
        <w:rPr>
          <w:rStyle w:val="Arabictext1"/>
          <w:rFonts w:cs="Times New Roman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 xml:space="preserve">إن كنت تريد أن تتحدث معنا بشأن خلاصك، رجاء اتجه إلى مؤخر القاعة بينما نرنم ترنيمة رقم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>في ورقة التراني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اجان سيصطحبك إلى مكان هادئ حيث يمكننا أن نتكلم ونصل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ذهبوا الآن بينما نرن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، أحلى اسم أعرف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 xml:space="preserve">وهو رائع مثل اسمه،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هذا أحبه هكذا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يسوع، أحلى اسم أعرف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سوع، أحلى اسم أعرف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ليلا لونج، </w:t>
      </w:r>
      <w:r>
        <w:rPr>
          <w:sz w:val="24"/>
          <w:szCs w:val="24"/>
        </w:rPr>
        <w:t>1924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0" w:hanging="0"/>
        <w:jc w:val="both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رجاء قدنا في الصلاة من أجل الذين استجابوا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على الإنترن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في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.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أو 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تب له </w:t>
      </w:r>
      <w:r>
        <w:rPr>
          <w:rStyle w:val="Longtext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لى صندوق بريد </w:t>
      </w:r>
      <w:r>
        <w:rPr>
          <w:rStyle w:val="Longtext"/>
          <w:color w:val="000000"/>
          <w:sz w:val="24"/>
          <w:szCs w:val="24"/>
        </w:rPr>
        <w:t>15308</w:t>
      </w:r>
      <w:r>
        <w:rPr>
          <w:rStyle w:val="Longtext"/>
          <w:color w:val="000000"/>
          <w:sz w:val="24"/>
          <w:sz w:val="24"/>
          <w:szCs w:val="24"/>
          <w:rtl w:val="true"/>
        </w:rPr>
        <w:t>، لوس أنجل</w:t>
      </w:r>
      <w:r>
        <w:rPr>
          <w:rStyle w:val="Longtext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س، كاليفورنيا </w:t>
      </w:r>
      <w:r>
        <w:rPr>
          <w:rStyle w:val="Longtext"/>
          <w:color w:val="000000"/>
          <w:sz w:val="24"/>
          <w:szCs w:val="24"/>
        </w:rPr>
        <w:t>90015</w:t>
      </w:r>
      <w:r>
        <w:rPr>
          <w:rStyle w:val="Longtext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أو هاتف رقم</w:t>
      </w:r>
      <w:r>
        <w:rPr>
          <w:rStyle w:val="Longtext"/>
          <w:color w:val="000000"/>
          <w:sz w:val="24"/>
          <w:szCs w:val="24"/>
          <w:rtl w:val="true"/>
        </w:rPr>
        <w:t xml:space="preserve">:  </w:t>
      </w:r>
      <w:r>
        <w:rPr>
          <w:rStyle w:val="Longtext"/>
          <w:color w:val="000000"/>
          <w:sz w:val="24"/>
          <w:szCs w:val="24"/>
        </w:rPr>
        <w:t>0452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352</w:t>
      </w:r>
      <w:r>
        <w:rPr>
          <w:rStyle w:val="Longtext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color w:val="000000"/>
          <w:sz w:val="24"/>
          <w:szCs w:val="24"/>
        </w:rPr>
        <w:t>818</w:t>
      </w:r>
      <w:r>
        <w:rPr>
          <w:rStyle w:val="Longtext"/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-432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-432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شدو القيثارات الذهبية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تأليف فرانسيس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>ڨ</w:t>
      </w:r>
      <w:r>
        <w:rPr>
          <w:sz w:val="24"/>
          <w:sz w:val="24"/>
          <w:szCs w:val="24"/>
          <w:rtl w:val="true"/>
        </w:rPr>
        <w:t xml:space="preserve">رجال، </w:t>
      </w:r>
      <w:r>
        <w:rPr>
          <w:sz w:val="24"/>
          <w:szCs w:val="24"/>
        </w:rPr>
        <w:t>183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79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صعود المسيح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THE ASCENSION OF CHRIST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TextBody"/>
        <w:bidi w:val="1"/>
        <w:ind w:left="0" w:right="720" w:hanging="0"/>
        <w:jc w:val="center"/>
        <w:rPr>
          <w:sz w:val="28"/>
          <w:szCs w:val="28"/>
        </w:rPr>
      </w:pPr>
      <w:r>
        <w:rPr>
          <w:rStyle w:val="Arabictext1"/>
          <w:rFonts w:cs="Times New Roman"/>
          <w:sz w:val="28"/>
          <w:szCs w:val="28"/>
          <w:rtl w:val="true"/>
        </w:rPr>
        <w:t xml:space="preserve">          </w:t>
      </w:r>
      <w:r>
        <w:rPr>
          <w:rStyle w:val="Arabictext1"/>
          <w:rFonts w:cs="Times New Roman"/>
          <w:sz w:val="28"/>
          <w:szCs w:val="28"/>
          <w:rtl w:val="true"/>
        </w:rPr>
        <w:t>"</w:t>
      </w:r>
      <w:r>
        <w:rPr>
          <w:rStyle w:val="Arabictext1"/>
          <w:sz w:val="28"/>
          <w:sz w:val="28"/>
          <w:szCs w:val="28"/>
          <w:rtl w:val="true"/>
        </w:rPr>
        <w:t>إِذْ صَعِدَ إِلَى الْعَلاَءِ سَبَى سَبْياً وَأَعْطَى النَّاسَ عَطَايَا</w:t>
      </w:r>
      <w:r>
        <w:rPr>
          <w:rStyle w:val="Arabictext1"/>
          <w:rFonts w:cs="Times New Roman"/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</w:t>
      </w:r>
      <w:r>
        <w:rPr>
          <w:rStyle w:val="Arabictext1"/>
          <w:sz w:val="28"/>
          <w:sz w:val="28"/>
          <w:szCs w:val="28"/>
          <w:rtl w:val="true"/>
        </w:rPr>
        <w:t xml:space="preserve">فسس </w:t>
      </w:r>
      <w:r>
        <w:rPr>
          <w:rStyle w:val="Arabictext1"/>
          <w:rFonts w:cs="Times New Roman"/>
          <w:sz w:val="28"/>
          <w:szCs w:val="28"/>
        </w:rPr>
        <w:t>4</w:t>
      </w:r>
      <w:r>
        <w:rPr>
          <w:rStyle w:val="Arabictext1"/>
          <w:rFonts w:cs="Times New Roman"/>
          <w:sz w:val="28"/>
          <w:szCs w:val="28"/>
          <w:rtl w:val="true"/>
        </w:rPr>
        <w:t xml:space="preserve"> : </w:t>
      </w:r>
      <w:r>
        <w:rPr>
          <w:rStyle w:val="Arabictext1"/>
          <w:rFonts w:cs="Times New Roman"/>
          <w:sz w:val="28"/>
          <w:szCs w:val="28"/>
        </w:rPr>
        <w:t>8</w:t>
      </w:r>
      <w:r>
        <w:rPr>
          <w:rStyle w:val="Arabictext1"/>
          <w:rFonts w:cs="Times New Roman"/>
          <w:sz w:val="28"/>
          <w:szCs w:val="28"/>
          <w:rtl w:val="true"/>
        </w:rPr>
        <w:t>).</w:t>
      </w:r>
    </w:p>
    <w:p>
      <w:pPr>
        <w:pStyle w:val="TextBody"/>
        <w:bidi w:val="1"/>
        <w:ind w:left="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زمور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؛ إشعياء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</w:t>
      </w:r>
      <w:r>
        <w:rPr>
          <w:sz w:val="24"/>
          <w:sz w:val="24"/>
          <w:szCs w:val="24"/>
          <w:rtl w:val="true"/>
        </w:rPr>
        <w:t xml:space="preserve">؛ فيلب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6</w:t>
      </w:r>
      <w:r>
        <w:rPr>
          <w:sz w:val="24"/>
          <w:sz w:val="24"/>
          <w:szCs w:val="24"/>
          <w:rtl w:val="true"/>
        </w:rPr>
        <w:t xml:space="preserve">؛ أعمال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4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9</w:t>
      </w:r>
      <w:r>
        <w:rPr>
          <w:sz w:val="24"/>
          <w:sz w:val="24"/>
          <w:szCs w:val="24"/>
          <w:rtl w:val="true"/>
        </w:rPr>
        <w:t xml:space="preserve">؛ أعمال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أولا، ظهر انتصار المسيح في صعوده، أفسس </w:t>
      </w:r>
      <w:r>
        <w:rPr>
          <w:sz w:val="24"/>
          <w:szCs w:val="24"/>
          <w:lang w:bidi="ar-EG"/>
        </w:rPr>
        <w:t>6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2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720" w:right="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ثانيا، صعود المسيح هزم جميع أعدائنا، أفسس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2</w:t>
      </w:r>
      <w:r>
        <w:rPr>
          <w:sz w:val="24"/>
          <w:sz w:val="24"/>
          <w:szCs w:val="24"/>
          <w:rtl w:val="true"/>
          <w:lang w:bidi="ar-EG"/>
        </w:rPr>
        <w:t xml:space="preserve">تيموثاوس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6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720" w:right="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ثالثا، صعود المسيح أعطانا عطايا، أفسس </w:t>
      </w:r>
      <w:r>
        <w:rPr>
          <w:sz w:val="24"/>
          <w:szCs w:val="24"/>
          <w:lang w:bidi="ar-EG"/>
        </w:rPr>
        <w:t>4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0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1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12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6</w:t>
      </w:r>
      <w:r>
        <w:rPr>
          <w:sz w:val="24"/>
          <w:sz w:val="24"/>
          <w:szCs w:val="24"/>
          <w:rtl w:val="true"/>
          <w:lang w:bidi="ar-EG"/>
        </w:rPr>
        <w:t xml:space="preserve">؛ يوحنا </w:t>
      </w:r>
      <w:r>
        <w:rPr>
          <w:sz w:val="24"/>
          <w:szCs w:val="24"/>
          <w:lang w:bidi="ar-EG"/>
        </w:rPr>
        <w:t>14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</w:p>
    <w:p>
      <w:pPr>
        <w:pStyle w:val="TextBody"/>
        <w:bidi w:val="1"/>
        <w:ind w:left="720" w:right="0" w:hanging="0"/>
        <w:jc w:val="left"/>
        <w:rPr/>
      </w:pPr>
      <w:r>
        <w:rPr>
          <w:sz w:val="24"/>
          <w:szCs w:val="24"/>
          <w:rtl w:val="true"/>
          <w:lang w:bidi="ar-EG"/>
        </w:rPr>
        <w:tab/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تسالونيكي </w:t>
      </w:r>
      <w:r>
        <w:rPr>
          <w:sz w:val="24"/>
          <w:szCs w:val="24"/>
          <w:lang w:bidi="ar-EG"/>
        </w:rPr>
        <w:t>4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3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16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8</w:t>
      </w:r>
      <w:r>
        <w:rPr>
          <w:sz w:val="24"/>
          <w:sz w:val="24"/>
          <w:szCs w:val="24"/>
          <w:rtl w:val="true"/>
          <w:lang w:bidi="ar-EG"/>
        </w:rPr>
        <w:t xml:space="preserve">؛ تيطس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3</w:t>
      </w:r>
      <w:r>
        <w:rPr>
          <w:sz w:val="24"/>
          <w:sz w:val="24"/>
          <w:szCs w:val="24"/>
          <w:rtl w:val="true"/>
          <w:lang w:bidi="ar-EG"/>
        </w:rPr>
        <w:t xml:space="preserve">؛ أعمال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1</w:t>
      </w:r>
      <w:r>
        <w:rPr>
          <w:sz w:val="24"/>
          <w:sz w:val="24"/>
          <w:szCs w:val="24"/>
          <w:rtl w:val="true"/>
          <w:lang w:bidi="ar-EG"/>
        </w:rPr>
        <w:t xml:space="preserve">؛ يوحنا </w:t>
      </w:r>
      <w:r>
        <w:rPr>
          <w:sz w:val="24"/>
          <w:szCs w:val="24"/>
          <w:lang w:bidi="ar-EG"/>
        </w:rPr>
        <w:t>6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7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8</w:t>
      </w:r>
      <w:r>
        <w:rPr>
          <w:sz w:val="24"/>
          <w:sz w:val="24"/>
          <w:szCs w:val="24"/>
          <w:rtl w:val="true"/>
          <w:lang w:bidi="ar-EG"/>
        </w:rPr>
        <w:t>؛</w:t>
      </w:r>
      <w:r>
        <w:rPr>
          <w:sz w:val="24"/>
          <w:sz w:val="24"/>
          <w:szCs w:val="24"/>
          <w:rtl w:val="true"/>
          <w:lang w:val="en-US" w:bidi="ar-EG"/>
        </w:rPr>
        <w:t xml:space="preserve"> </w:t>
      </w:r>
    </w:p>
    <w:p>
      <w:pPr>
        <w:pStyle w:val="TextBody"/>
        <w:bidi w:val="1"/>
        <w:ind w:left="720" w:right="0" w:hanging="0"/>
        <w:jc w:val="left"/>
        <w:rPr>
          <w:b/>
          <w:b/>
          <w:bCs/>
          <w:sz w:val="24"/>
          <w:szCs w:val="24"/>
          <w:lang w:bidi="ar-EG"/>
        </w:rPr>
      </w:pPr>
      <w:r>
        <w:rPr>
          <w:sz w:val="24"/>
          <w:szCs w:val="24"/>
          <w:rtl w:val="true"/>
          <w:lang w:val="en-US" w:bidi="ar-EG"/>
        </w:rPr>
        <w:t xml:space="preserve">            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يوحنا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7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0"/>
          <w:szCs w:val="24"/>
          <w:lang w:bidi="ar-EG"/>
        </w:rPr>
      </w:pPr>
      <w:r>
        <w:rPr>
          <w:b/>
          <w:bCs/>
          <w:sz w:val="20"/>
          <w:szCs w:val="24"/>
          <w:rtl w:val="true"/>
          <w:lang w:bidi="ar-EG"/>
        </w:rPr>
      </w:r>
    </w:p>
    <w:p>
      <w:pPr>
        <w:pStyle w:val="Normal"/>
        <w:bidi w:val="1"/>
        <w:ind w:left="720" w:right="0" w:hanging="72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Arabictext1">
    <w:name w:val="arabictext1"/>
    <w:qFormat/>
    <w:rPr>
      <w:rFonts w:cs="Simplified Arabic"/>
      <w:sz w:val="26"/>
      <w:szCs w:val="26"/>
    </w:rPr>
  </w:style>
  <w:style w:type="character" w:styleId="Longtext">
    <w:name w:val="long_text"/>
    <w:qFormat/>
    <w:rPr/>
  </w:style>
  <w:style w:type="character" w:styleId="BodyTextChar">
    <w:name w:val="Body Text Char"/>
    <w:qFormat/>
    <w:rPr>
      <w:sz w:val="2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1:51:00Z</dcterms:created>
  <dc:creator>PacifiCare Health Systems</dc:creator>
  <dc:description/>
  <dc:language>en-US</dc:language>
  <cp:lastModifiedBy>Use This Account</cp:lastModifiedBy>
  <cp:lastPrinted>2013-02-11T14:42:00Z</cp:lastPrinted>
  <dcterms:modified xsi:type="dcterms:W3CDTF">2013-03-02T01:55:00Z</dcterms:modified>
  <cp:revision>10</cp:revision>
  <dc:subject/>
  <dc:title>The Ascension of Christ February 10 2013 AM AR</dc:title>
</cp:coreProperties>
</file>