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 المسيح صُلبت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CRUCIFIED WITH CHR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أغسطس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3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Saturday Evening, August 23, 200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center"/>
        <w:rPr/>
      </w:pPr>
      <w:bookmarkStart w:id="0" w:name="ver20"/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bookmarkEnd w:id="0"/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تم إنتقادي بسبب إقتِباسي من بيانِ ديتريتش بونهوفر المشهو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ندما السيد المسيح يَدْعو الإنسان، يَعْرض عليه المجيئ والموت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ديتريتش بونهوفر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>كلفة الإتّباع</w:t>
      </w:r>
      <w:r>
        <w:rPr>
          <w:sz w:val="24"/>
          <w:sz w:val="24"/>
          <w:szCs w:val="24"/>
          <w:rtl w:val="true"/>
        </w:rPr>
        <w:t xml:space="preserve">، شركة نشر ماكميلان،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مسيحيون المحافظون أخبروني بأنّ بونهوفر كان لاهوتي تحر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إضافة الى بَعْض الأشياءِ التي كان يتّبعها، لكن هناك نقطةُ واحدة كان فيها بونهوفر صادقاً وأكثراً أساسيةً إلى التوراةِ، مِنْ العديد مِنْ الوعّاظِ المحافظينِ، وهذه النقطةُ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عندما السيد المسيح يَدْعو الإنسان، يَعْرض عليه المجيئ والمو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عتقد بأنه عَنى بالضبط ما قالة الرسول بولس في 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تقد بأن بونهوفر فَهمَ ذلك الإصح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ه، نعم، أَعْرفُ بأنّه عندما جاءَ إلى نيويورك مِنْ ألمانيا دَرسَ في كلية تحرّ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ْرفُ بأنّه آمن بَبعْض التعليماتِ التحرّريةِ التي تُعلّمَ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علمت هذا عن بونهوفر في الكليةِ المعمدانيةِ الجنوبيةِ التحرّريةِ التي درست 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ِي أَعْرفُ أيضاً بأنّ بونهوفر كان مسيحي أفضل مِنْ أَنَّهُ كَانَ عالم د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ْني بأنّ قلبَه كَانَ أفضل مِنْ رأس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يظهر في ذلك البيانِ المشهور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ندما السيد المسيح يَدْعو الإنسان، يَعْرض عليه المجيئ والموت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تقد بأنه كَانَ يَقُولُ، في طريقِته الخاصِ، ما قالَه الرسول بولس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 </w:t>
      </w:r>
      <w:r>
        <w:rPr>
          <w:sz w:val="24"/>
          <w:sz w:val="24"/>
          <w:szCs w:val="24"/>
          <w:u w:val="single"/>
          <w:rtl w:val="true"/>
        </w:rPr>
        <w:t>يفعله</w:t>
      </w:r>
      <w:r>
        <w:rPr>
          <w:sz w:val="24"/>
          <w:sz w:val="24"/>
          <w:szCs w:val="24"/>
          <w:rtl w:val="true"/>
        </w:rPr>
        <w:t xml:space="preserve"> الإنسان هو أفضل إحياءِ لقلب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ونهوفر بشكل حرفي عاشَ ذلك الإصحاح في حياتِه الخاص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عادَ من إنجلترا ونيويورك، حيث وعظ ودَرسَ، إلى ألمانيا النازية تحت حكم هتل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ّعَ إعترافَ بارمن، الذي كتِبَه القساوسةَ وعلماءَ الدين الألمانَ ضدّ هتل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َهبَ إلى ألمانيا بتعمد للوعظ بالسيد المسيح تحت الإضطهادِ الناز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ّفَه  ذلك حيات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تم إعتقالَه مِن قِبل الجستابو النازيِ ووَضعَ في السجنِ بسبب وعظ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بل أيام قَليلة من نهاية الحرب العالمية الثانية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م النازيين بموجب أمر من هتلر، بربط سلك بيانو حول رقبتِه وشَنقَوه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خَنقَ حتى الموتِ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هيد للسيد المسيح، قبل فترة قليلة من تحرير قوات تحالفِ لألمانيا في نهايةِ الحرب العالمية الثان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َانَ عمره تسعة وثلاثون سنةً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َحترمُ هذا الواعظِ الألمانيِ لأنه أعطىَ حياتَه كشهيد للسيد المسيح، هذا يُثبتُ في رأيي بأنّ إيمانَه كَانَ أفضل مِنْ عِلْمِ لآهوته، وبأنّه آمن حقاً بما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ندما السيد المسيح يَدْعو الإنسان، يَعْرض عليه المجيئ والموت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عتقد بأنّ كلماته تَعْكسُ ما قاله الرسول بولس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عنى الرسول بولس بذلك البيانِ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 المسيح صلبت فاحي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الدّكتور لينسكي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ظْ قوةَ الزمنِ المثالي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صُلِبتُ</w:t>
      </w:r>
      <w:r>
        <w:rPr>
          <w:sz w:val="24"/>
          <w:szCs w:val="24"/>
          <w:rtl w:val="true"/>
        </w:rPr>
        <w:t xml:space="preserve">": </w:t>
      </w:r>
      <w:r>
        <w:rPr>
          <w:sz w:val="24"/>
          <w:sz w:val="24"/>
          <w:szCs w:val="24"/>
          <w:rtl w:val="true"/>
        </w:rPr>
        <w:t>إمتِلاك الصُلِبَ، يُظهر بولس بأن التأثيرَ دائم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حالةِ مِنْ الصلبِ كانت حالةُ موتِ بولس عندما ماتَ بالقانو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بواسطة الصلب مَع السيد المسيح يَمُوتُ الإنسان بالقانو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دربِ الهروبِ الوح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عدا ذلك القانون سيَمْسكُنا من الخناق وَيُحطّمُ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إيمان … لوحده يدمجنا مع السيد المسيح لكي نصْلَبَ مَع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سكي، دكتوراه، </w:t>
      </w:r>
      <w:r>
        <w:rPr>
          <w:b/>
          <w:b/>
          <w:bCs/>
          <w:sz w:val="24"/>
          <w:sz w:val="24"/>
          <w:szCs w:val="24"/>
          <w:rtl w:val="true"/>
        </w:rPr>
        <w:t>تفسير رسالةِ بولس الرسول إلى أهل غلاطية، إلى أفسس وإلى فيلبي</w:t>
      </w:r>
      <w:r>
        <w:rPr>
          <w:sz w:val="24"/>
          <w:sz w:val="24"/>
          <w:szCs w:val="24"/>
          <w:rtl w:val="true"/>
        </w:rPr>
        <w:t xml:space="preserve">، دار نشر أغسبورج،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صفحة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عتقدُ بأنّ بولس عَنى بأنّ المسيحي الحقيقيَ يَجِبُ أَنْ يَمُوتَ مَع السيد المسيح، إذا اراد أَنْ يَعِيشَ مع ا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َدأَ السيد المسيح بالمَوت في الحديقة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ت ثقل ذنبِ الا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، أنت يَجِبُ أَنْ تَمْرَّ بتجربةِ الجسمانية قبل أَنْ تُصْلَبَ مَعه، وتُصبحُ مسيحي حقيق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َرَّ السيد المسيح بالمعاناةِ العظيمةِ في حديقةِ الجسم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، أنت يَجِبُ أَنْ تَمْرَّ بنفس معاناةِ الإتهامِ والعذابِ الداخليِ لذنبِكَ قبل أَنْ تُصْلَبَ </w:t>
      </w:r>
      <w:r>
        <w:rPr>
          <w:sz w:val="24"/>
          <w:sz w:val="24"/>
          <w:szCs w:val="24"/>
          <w:rtl w:val="true"/>
        </w:rPr>
        <w:t>مع السيد المسح</w:t>
      </w:r>
      <w:r>
        <w:rPr>
          <w:sz w:val="24"/>
          <w:sz w:val="24"/>
          <w:szCs w:val="24"/>
          <w:rtl w:val="true"/>
        </w:rPr>
        <w:t>، وتُصبحُ مسيحي حقيق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 إعتقلَ في الجسمانية، ضَُربَ وتمت إهانته مِن قِبل الكهنة الكبار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ذا أنت يَجِبُ أَنْ تَمْرَّ بالإهانة والألمِ مِنْ المتشكّكين أمامك قبل أَنْ تُصْلَبَ </w:t>
      </w:r>
      <w:r>
        <w:rPr>
          <w:sz w:val="24"/>
          <w:sz w:val="24"/>
          <w:szCs w:val="24"/>
          <w:rtl w:val="true"/>
        </w:rPr>
        <w:t>مع السيد المسح</w:t>
      </w:r>
      <w:r>
        <w:rPr>
          <w:sz w:val="24"/>
          <w:sz w:val="24"/>
          <w:szCs w:val="24"/>
          <w:rtl w:val="true"/>
        </w:rPr>
        <w:t xml:space="preserve">، وتُصبحُ مسيحي حقيقي 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جُلِدَ تحت أمر بيلاطس البن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جلدِ كَانَ جزءَ من دفعه غرامة ذن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، أنت يجب أنْ تُجْلَدَ بروحِ بِاللَّهِ السيد المسيح، حتى قلبِكَ يُلَيّنُ وتُحسَُّ بحاجتَكَ للسيد المسيح بقوة بما فيه الكفاية لإرادة ا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سُمّرَ على الصليب ليَمُوتُ من أجل ان تغفر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، أنت يجب أنْ تُصْلَبَ مَع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مُوتَ مَع السيد المسيح إلى إغراءِ العالم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عندها بإمكانك ان تقول مع الرسول بول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علاماتَ التحويل الحقي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عاناة الإتهامِ بالذنب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فعل السيد المسيح من اجلك، لذا أنت يَجِبُ أَنْ تواجه هذه الاعمال بإقتناعك بذنبِكَ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نت يَجِبُ أَنْ تَمْرَّ بمعاناةِ الروحِ، كما فعل السيد المسيح في الحديقةِ، قبل ان يرهقك ثقل الذنبِ إلى حدّ الفزع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مْرَّ بالإهانة والإحتِقار مِن قِبل أصدقاءِك السابق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فعل السيد المسيح ، أنت يَجِبُ أَنْ تَفْقدَ أصدقائَكَ الأغل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م جميعاً تَركوه وهَربو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نت يجب أنْ تُجْلَدَ بروحَ اللَّهِ التي ستجعلك تَشْعرُ مُمَزَّقاً داخل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شَعرَ السيد المسيح عندما جَلدوه، أنت يَجِبُ أَنْ تَحسَّ بجَلْد روحِكَ  لذنوبِكِ الداخليةِ والخارج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كثر مِنْ ذلك، أنت يَجِبُ أَنْ تَذْهبَ إلى الصليبِ مَع السيد المسيح، وتكُونُ متّحداً مَعه في معاناتِه المُحْتَضرةِ لذنبِك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ختصار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أنت يجب أ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صْلبُ مَع السيد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ذلك يحصل فقط عندما تأتي إلى السيد المسيح، حيث عندها فقط يُمْكِنُ أَنْ تُصْلَبَ مَ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فقط عندما تموت مَعه، في التحويلِ الحقيقيِ، سيُمْكِنُك أَنْ تَقُو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جورج برناردشو مرّة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ناس يَتلقّحونَ في الطفولةِ بالجُرَعِ الصغيرةِ مِنْ المسيحيةِ التي نادراً ما يَمْسكونَ بالشيء الأصيلَ منه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قتبستْ مِن قِبل ريتشارد وارمبراند، </w:t>
      </w:r>
      <w:r>
        <w:rPr>
          <w:b/>
          <w:b/>
          <w:bCs/>
          <w:sz w:val="24"/>
          <w:sz w:val="24"/>
          <w:szCs w:val="24"/>
          <w:rtl w:val="true"/>
        </w:rPr>
        <w:t xml:space="preserve">في تحت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 xml:space="preserve">أرضيه </w:t>
      </w:r>
      <w:r>
        <w:rPr>
          <w:b/>
          <w:b/>
          <w:bCs/>
          <w:sz w:val="24"/>
          <w:sz w:val="24"/>
          <w:szCs w:val="24"/>
          <w:rtl w:val="true"/>
        </w:rPr>
        <w:t>من أجل 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تب التضحية الحيّة،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أنت كُنْتَ في الكنيسةِ منذ وقت طويل في حالةٍ الفقدان، فهو من الغير متوقّع بأنّك سَتُتحوّلُ، لأن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لقّحتَ بالجُرَعِ الصغيرةِ مِنْ المسيحيةِ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ئك الذين يَعانونَ بالسيد المسيح كشهداء والذين حقاً صُلِبوا مَع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لَم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تلقّحُوا بالجُرَعِ الصغيرةِ مِنْ المسيحي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مَسكوا الشيء الأصي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ُمْكِنُ أَنْ يَقُولو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قسيس وارمبراند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بقيت في السجن الإنفرادي في هذه الخليةِ لسنت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َنَ عِنْدي شيء للقِراءة ولا مَواد للكتابةَ؛ ولكن كَانَ عِنْدي فقط أفكارُي، وأنا لم أكن رجل متأمّل، لكن روحي عَرفتْ هدوءاً نادراً …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آمنتُ بالله؟ الآن الإختبار جاء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كُنْتُ لوح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راتبَ للكَسْب، لا آراء ذهبيةَ لأخذها تحت الإعتِب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ه عَرضَ عليّ المعاناه فقط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َلْ أُواصلُ مَحَبَّته؟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بطئ، تَعلّمتُ بأنّ على شجرةِ الصمتِ تُعلّقُ فاكهةَ السلا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دأتُ بإدْراك شخصيتِي الحقيقيةِ، وتَأكّدتُ بأنّها ستعود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جدتُ بأنه حتى هنا أفكارِي ومشاعرِي إتّجهتَا إلى الله، وبأنّني يُمْكِنُ أَنْ أَعْبرَ ليلَة بعد ليلِة في الصلاةِ، تمرين روحي، و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رفتُ الآن بأنّني لم اكن أَتخيّلُ</w:t>
      </w:r>
      <w:r>
        <w:rPr>
          <w:sz w:val="24"/>
          <w:szCs w:val="24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وارمبراند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52" w:right="1152" w:hanging="0"/>
        <w:jc w:val="right"/>
        <w:rPr/>
      </w:pP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مع المسيح صلبت فاحيا</w:t>
      </w:r>
      <w:r>
        <w:rPr>
          <w:sz w:val="24"/>
          <w:szCs w:val="24"/>
        </w:rPr>
        <w:t>"</w:t>
      </w:r>
    </w:p>
    <w:p>
      <w:pPr>
        <w:pStyle w:val="Normal"/>
        <w:ind w:left="1152" w:right="115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نت أيضاً يَجِبُ أَنْ تَمْرَّ بليلة مُظلمة الروح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يَجِبُ أَنْ تَحسَّ بذنبَكَ، تحسُّ سوطَ القانونِ، تحسُّ المساميرَ، وتموتُ مَع السيد المسيح، وتولدَ من جديد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إتّحدَ مَع السيد المسيح في موتِه وإحيائِ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غسل ذنوبِكَ بدمِّ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8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22:30:00Z</dcterms:created>
  <dc:creator>Christopher L. Cagan</dc:creator>
  <dc:description/>
  <dc:language>en-US</dc:language>
  <cp:lastModifiedBy>Christopher L. Cagan</cp:lastModifiedBy>
  <cp:lastPrinted>2008-08-23T15:29:00Z</cp:lastPrinted>
  <dcterms:modified xsi:type="dcterms:W3CDTF">2008-09-06T00:41:00Z</dcterms:modified>
  <cp:revision>30</cp:revision>
  <dc:subject/>
  <dc:title>SHOULD A STUDENT IN A SECULAR</dc:title>
</cp:coreProperties>
</file>