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منهج لوثر</w:t>
      </w:r>
    </w:p>
    <w:p>
      <w:pPr>
        <w:pStyle w:val="Heading"/>
        <w:rPr>
          <w:lang w:val="en-US"/>
        </w:rPr>
      </w:pPr>
      <w:r>
        <w:rPr>
          <w:lang w:val="en-US"/>
        </w:rPr>
        <w:t>LUTHER’S TEX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مس</w:t>
      </w:r>
      <w:r>
        <w:rPr>
          <w:rtl w:val="true"/>
        </w:rPr>
        <w:t>ا</w:t>
      </w:r>
      <w:r>
        <w:rPr>
          <w:rtl w:val="true"/>
        </w:rPr>
        <w:t>ء</w:t>
      </w:r>
      <w:r>
        <w:rPr>
          <w:rtl w:val="true"/>
        </w:rPr>
        <w:t xml:space="preserve"> يوم الرب،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كتو</w:t>
      </w:r>
      <w:r>
        <w:rPr>
          <w:rtl w:val="true"/>
        </w:rPr>
        <w:t>بر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شرين الأول</w:t>
      </w:r>
      <w:r>
        <w:rPr>
          <w:rtl w:val="true"/>
        </w:rPr>
        <w:t xml:space="preserve"> </w:t>
      </w:r>
      <w:r>
        <w:rPr/>
        <w:t>2014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w:t>A sermon preached at the Baptist Tabernacle of Los Angeles</w:t>
        <w:br/>
        <w:t>Lord’s Day Evening, October 26, 2014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يَهُود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يُونَانِيّ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ْلَ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يم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ِيم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’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‘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رسول بولس هنا يخاطب المؤمنين في رو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مدينة روما عاصمة العالم في ذلك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مدينة العظيمة كانت هناك معابد رخامية، وتماثيل هائلة لآلهة الرو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كن هناك مبان كن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مؤمنون طائفة صغيرة محتقرة – ولم تكن المسيحية دينا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قال بولس بكل جرأ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يف قال هذا؟ كيف كانت لديه الثقة ليقول هذا؟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جيل المسيح يتحدث عن موته على الصليب ليدفع ثمن خطايانا، وقيامته من الموت ليعطينا 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ذلك أبد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لم لا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و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dunamis</w:t>
      </w:r>
      <w:r>
        <w:rPr>
          <w:sz w:val="24"/>
          <w:szCs w:val="24"/>
          <w:rtl w:val="true"/>
        </w:rPr>
        <w:t xml:space="preserve">”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ي أصل الكلمة الإنجليز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ينامي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يون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جد قوة في 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سما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ف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نس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وة الإله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جيل المسيح مليء بالقو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إنجيل يحيي النفوس المائ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فوس الميتة تأتي إلى الحياة من خلال الإنجيل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تم تأتون إلى الكنيسة هنا والأمور التي تسمعونها عن الله وعن المسيح لا تعني أي شيء بالنسبة إلي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كرز لكم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يظل يتكلم عن </w:t>
      </w:r>
      <w:r>
        <w:rPr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 w:val="24"/>
          <w:szCs w:val="24"/>
          <w:rtl w:val="true"/>
        </w:rPr>
        <w:t>؟ هو يظل يتكلم ويتكلم عن المسيح على الصليب والمسيح القائ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لا يتكلم عن شيء آخر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واقع يا صديقي، أنا أعلم أنه لا شيء آخر يستطيع أن يغيرك من خاطي إلى مؤمن حقيق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ستطيع أن أعلمك كيف تصبح مؤم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يمكنني أن أكرز لك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واحدا من المختارين، سيأخذ الله إنجيل المسيح ويستخدمه مثل الديناميت – ليفتت أفكارك الخاطئة – ويفتح قلبك للمسيح – ويأتي بنفسك إلى الحي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يتملكك الإنجيل، تأتي إلى الحياة بالروح – تضع ثقتك بالمسيح وتولد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شيء سوى إنجيل المسيح له القوة أن ي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عبر أحد عن ذلك أفضل من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كسر قوة الخطي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طلق الأسير حر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أسوأ الخطا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فتح الباب 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ز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ثم قال الرس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كُلّ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ن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ؤْمِنُ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إن قوة إنجيل المسيح تأتي بالحياة والخلاص لكل من يؤم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نجيل لا يخلص كل الن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ون يهزأون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ون يظنون أنه بإمكانهم أن يخلصوا بطريقة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 يخلص فقط الذين يؤمنون بالإنجيل ويضعون ثقتهم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فقط يختبر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ُو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الرس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ْلَ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يه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تعود على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إنجيل المسيح، يُعلن بر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رسل الله ابنه، يسوع المسيح، ليكفر عن خطايانا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يكون الله بارا إن تجاهل خطايا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رسل يسوع لكي يموت على الصليب كبديل لن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يدفع ثمن العقوبة على خطي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تضع ثقتك بيسوع، أنت تلبس ما أسماه لوث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بر الدخي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نت لا تلبس برك الخاص، الذي تقتنيه بأفعال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حسن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حين تضع ثقتك بيسوع، أنت تلبس </w:t>
      </w:r>
      <w:r>
        <w:rPr>
          <w:color w:val="262626"/>
          <w:sz w:val="24"/>
          <w:sz w:val="24"/>
          <w:szCs w:val="24"/>
          <w:u w:val="single"/>
          <w:rtl w:val="true"/>
        </w:rPr>
        <w:t>ب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ر دخي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أنه ليس لك – إنه بر المسيح الذي يخلص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يلبسك </w:t>
      </w:r>
      <w:r>
        <w:rPr>
          <w:color w:val="262626"/>
          <w:sz w:val="24"/>
          <w:sz w:val="24"/>
          <w:szCs w:val="24"/>
          <w:u w:val="single"/>
          <w:rtl w:val="true"/>
        </w:rPr>
        <w:t>ب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قال الرس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 ’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‘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و يقتبس من العهد القديم، من سفر  حبقو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حبقوق في سفره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حبقوق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اقتبس بولس هذه الآية من حبقوق ثلاث مرات في العهد الجديد – 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، غلاط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 – </w:t>
      </w:r>
      <w:r>
        <w:rPr>
          <w:color w:val="262626"/>
          <w:sz w:val="24"/>
          <w:sz w:val="24"/>
          <w:szCs w:val="24"/>
          <w:rtl w:val="true"/>
        </w:rPr>
        <w:t xml:space="preserve">و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كل مرة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هو النص الذي استخدمه الرب كي يفتح عيني مارتن لوث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هو النص الذي غيَّر العالم وأتى بالنهضة الكبيرة التي تسم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صلا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ما قاله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كجي عن هذه الكلما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،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برير بالإيمان يعني أن الخاطي الذي يضع ثقته بالمسيح لا يُغفر له  فقط لأن المسيح مات بل يقف أمام الله كاملا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لا يعني حذف الخطية فحسب ولكن إضافة ال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سيح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ُسْلِ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ق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ِير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 – </w:t>
      </w:r>
      <w:r>
        <w:rPr>
          <w:color w:val="262626"/>
          <w:sz w:val="24"/>
          <w:sz w:val="24"/>
          <w:szCs w:val="24"/>
          <w:rtl w:val="true"/>
        </w:rPr>
        <w:t xml:space="preserve">كي نقف كاملين أمام الله في المسيح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الجزء الرابع، ص </w:t>
      </w:r>
      <w:r>
        <w:rPr>
          <w:color w:val="262626"/>
          <w:sz w:val="24"/>
          <w:szCs w:val="24"/>
        </w:rPr>
        <w:t>651</w:t>
      </w:r>
      <w:r>
        <w:rPr>
          <w:color w:val="262626"/>
          <w:sz w:val="24"/>
          <w:sz w:val="24"/>
          <w:szCs w:val="24"/>
          <w:rtl w:val="true"/>
        </w:rPr>
        <w:t xml:space="preserve">؛ مذكرة عن 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أمور كثيرة يجب أن نتذكره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نعم، ولكن كل هذا بدا جليا في حياة مارتن لو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عاش من </w:t>
      </w:r>
      <w:r>
        <w:rPr>
          <w:sz w:val="24"/>
          <w:szCs w:val="24"/>
        </w:rPr>
        <w:t>14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ثر ضمن فئة من الناس فيها قلي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ثل بولس، وكولمبس وماجلان وإديسون وأينشتين – رجل غيَّر العالم ومسار تاريخ البشرية، لكن احتياجه للخلاص لا يختلف عن احتياج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مي الكُتَّاب المعاصرون لوثر رج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قرون الوسط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ناقدون لإيمانه بالملائكة والأرواح الشريرة و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نون أن نظرته للجنس البشري حبيسا في معركة بين الله والشيطان مبالغ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نتقدون خوفه من غضب الله وحزنه الشديد على خط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نسبة لي، هذا يكشف حقيقة هؤلاء الكُتَّاب </w:t>
      </w:r>
      <w:r>
        <w:rPr>
          <w:sz w:val="24"/>
          <w:sz w:val="24"/>
          <w:szCs w:val="24"/>
          <w:u w:val="single"/>
          <w:rtl w:val="true"/>
        </w:rPr>
        <w:t>ذاتهم</w:t>
      </w:r>
      <w:r>
        <w:rPr>
          <w:sz w:val="24"/>
          <w:sz w:val="24"/>
          <w:szCs w:val="24"/>
          <w:rtl w:val="true"/>
        </w:rPr>
        <w:t xml:space="preserve"> أكثر مما حقيقة </w:t>
      </w:r>
      <w:r>
        <w:rPr>
          <w:sz w:val="24"/>
          <w:sz w:val="24"/>
          <w:szCs w:val="24"/>
          <w:u w:val="single"/>
          <w:rtl w:val="true"/>
        </w:rPr>
        <w:t>لو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بين أن هؤلاء الكُتَّ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يين الجد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ؤمنون بالملائكة ولا الأرواح الشريرة ولا الشي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بين أنهم لا يؤمنون بما يعلمه الكتاب المقدس عن الصراع بين الخير والش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بالأخص يبين أن هؤل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يين الجد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لديهم خوف الله ولا التبكيت على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وثر يظهر كمؤمن طبيعي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إنجيليين المعاصرين الجدد الذين ينتقدونه يبدون كخطاة مُعَلمنين – وليسوا مؤمنين بالم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عيننا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أجد كل كتابات لوثر في رسالة العبرانيين، تقريبا بدون استثناء سليمة 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دهشني أنه أيضا على صواب فيما يخص ا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هذا النص نستنتج أن اليهود في نهاية العالم سوف يتحولون إلى الإيمان ب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يهود الذين هم الآن ساقطون، سوف يتغيرون وينالون الخلاص، بعد الأمم بحسب اكتمال المختا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ظلوا في الخارج إلى الأبد، لكن في زمانهم سوف يتغيرو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لوثر للعبرانيين، </w:t>
      </w:r>
      <w:r>
        <w:rPr>
          <w:sz w:val="24"/>
          <w:sz w:val="24"/>
          <w:szCs w:val="24"/>
          <w:rtl w:val="true"/>
        </w:rPr>
        <w:t xml:space="preserve">منشورات كريجل، طبعة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 xml:space="preserve">؛ مذكرة عن روم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بدو قريبا جدا لما يعلمه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نه بعد ذلك قال شيئا قاسيا، حين كان عجوزا مريضا، لكن لا بد أن نغفر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آراؤه تأثرت بالنظرية الكاثوليكية ل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هوت الاستبدال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يمان بأن الكنيسة حلت محل إسرائيل – تعليم خاطئ يتبناه اليوم كثير من الكالفينيين وغ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رحم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له لا يزال في عهد أرضي مع إسرائيل والشعب اليهودي، كما هو مذكور بوضوح في روم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أبو لوثر يعمل في منجم، وكان يريده أن يصبح محام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أ لوثر بالدراسة في هذا الاتجاه ولكن في يوم من الأيام، كان يتمشى في عاصفة رع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زل البرق بالقرب جدا منه، فوقع على الأرض وصرخ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قديسة آن أعين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صبح راهب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كان هذا يعني أن يلتحق بدير وينعزل ع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نخراطه العميق في العمل الديني لم يساعده في أن يجد السلام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ُتَّاب المعاصر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يين الجد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ميلون إلى القول أن خوفه لله خطأ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عصور الوسط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ا للخطأ الجس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خوف لوثر لله سليم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تكلم الكتاب المقدس عن الخطاة ويقول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وْ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يُونِهِ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لوث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طبيعة نحن خطاة وبلا خوف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يجب أن نتضع بشدة أمام الله ونعترف بفسادنا وجهلن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ثر، ذات المرجع، ص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 xml:space="preserve">؛ مذكرة عن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ها نعمة الله التي توقظ الخاطي كي يدرك حالته الهال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عبَّر جون نيوت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ا النعمة التي علمت قلبي أن يخاف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النعمة الغنية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إن غياب خوف الله علامة على الإلحاد بالفع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لوثر مدركا تماما لخط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اها بوبأ ق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تطع أن يفعل شيئا يرفع عنه الإحساس بالذ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كان يدرس الكتاب المقدس، كان يفكر في كلمات معلمه يوهان ستوبيتز، الذي قال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 إلى جراح المخلِّص الحبي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ك في غرفة الدراسة، رأى صليب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ى كيف أن غضب ومحبة الله التقيا في المسيح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تب لوثر لأمه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ليلا ونهارا فكرت حتى رأيت الصلة بين عدل الله وعبار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بار بالإيمان يح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ثم أدركت أن عدل الله هو البر الذي من خلال نعمة الله ورح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يبررنا الله بالإيم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مسيح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منذ ذلك الوقت، شعرت أني وُلدت من جديد وأني مررت خلال الأبواب المفتوحة للفرد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ا للكتاب المقدس معنى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جديد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بالنسبة ل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ولاند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تو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قف مكاني هنا، </w:t>
      </w:r>
      <w:r>
        <w:rPr>
          <w:sz w:val="24"/>
          <w:sz w:val="24"/>
          <w:szCs w:val="24"/>
          <w:rtl w:val="true"/>
        </w:rPr>
        <w:t xml:space="preserve">منشورات المرشد،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ذلك الوقت، أصبح منهج لوثر في اللاهوت يُدع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هوت الصلي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ليب وحده هو إيمان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 كنت لتخلص من خطيتك، لا بد أن يكون ذلك من خلال الإيمان بالمسيح المصلو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 على الصل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طريق آخر للمثول أمام الله القد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في غرفة الدراسة، رأى لوثر أن بر الله في هذا النص لا يشير إلى صفة من صفات الله – إنه بر يمنحه لنا الله، وهو يعطيه لنا من خلال الإيمان بيسوع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يماننا لا يبرر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 بر يسوع المسيح الذي يبرر – لا شيء سواه</w:t>
      </w:r>
      <w:r>
        <w:rPr>
          <w:color w:val="262626"/>
          <w:sz w:val="24"/>
          <w:szCs w:val="24"/>
          <w:rtl w:val="true"/>
        </w:rPr>
        <w:t xml:space="preserve">!... </w:t>
      </w:r>
      <w:r>
        <w:rPr>
          <w:color w:val="262626"/>
          <w:sz w:val="24"/>
          <w:sz w:val="24"/>
          <w:szCs w:val="24"/>
          <w:rtl w:val="true"/>
        </w:rPr>
        <w:t>الرب يحفظنا من أن نحول الإيمان إلى أعمال، ونحاول أن نبرر أنفسنا بإيمان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ه بر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مسيح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الذي يبررنا، وهو يأتي لنا عن طريق ال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يمان هو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قناة التي يُعطى لي من خلالها بر المسيح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رومية – شرح الأصحاح الأول، إنجيل الله، </w:t>
      </w:r>
      <w:r>
        <w:rPr>
          <w:color w:val="262626"/>
          <w:sz w:val="24"/>
          <w:sz w:val="24"/>
          <w:szCs w:val="24"/>
          <w:rtl w:val="true"/>
        </w:rPr>
        <w:t xml:space="preserve">لواء الحق، طبعة </w:t>
      </w:r>
      <w:r>
        <w:rPr>
          <w:color w:val="262626"/>
          <w:sz w:val="24"/>
          <w:szCs w:val="24"/>
        </w:rPr>
        <w:t>1985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0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حين قرأ لوثر هذه الكلمات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،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ذا التعبير الذي استخدمه بولس أصبح ل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ابا للجن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له من إعلا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ا له من تغيي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ن راهب بائس تعيس يعد حبيبات مسبحته ويصوم ويعرق ويصلي، ومع هذا شعوره بالفشل يتزايد، إلى أن دقت أجراس الإصلا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إلى الكارز المجيد بالإنجيل، متهللا بـ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حرية مجد أولاد الله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لويد جونز، ذات المرجع، ص </w:t>
      </w:r>
      <w:r>
        <w:rPr>
          <w:color w:val="262626"/>
          <w:sz w:val="24"/>
          <w:szCs w:val="24"/>
        </w:rPr>
        <w:t>30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بتعبير الكلمات التي رنمها الأخ جريفين منذ دقائق قليلة، من تأليف كونت</w:t>
      </w:r>
      <w:r>
        <w:rPr>
          <w:b/>
          <w:b/>
          <w:sz w:val="24"/>
          <w:sz w:val="24"/>
          <w:szCs w:val="24"/>
          <w:rtl w:val="true"/>
        </w:rPr>
        <w:t xml:space="preserve"> زنزندورف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دمك وبر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ما جمالي ولباسي البه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عالم يحترق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وف أرفع رأسي بفرح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0" w:right="-144" w:firstLine="720"/>
        <w:jc w:val="left"/>
        <w:rPr/>
      </w:pPr>
      <w:r>
        <w:rPr>
          <w:szCs w:val="24"/>
          <w:rtl w:val="true"/>
        </w:rPr>
        <w:t>(</w:t>
      </w: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يسوع، دمك وبرك</w:t>
      </w:r>
      <w:r>
        <w:rPr>
          <w:b w:val="false"/>
          <w:szCs w:val="24"/>
          <w:rtl w:val="true"/>
          <w:lang w:val="en-US"/>
        </w:rPr>
        <w:t xml:space="preserve">" </w:t>
      </w:r>
      <w:r>
        <w:rPr>
          <w:b w:val="false"/>
          <w:b w:val="false"/>
          <w:szCs w:val="24"/>
          <w:rtl w:val="true"/>
          <w:lang w:val="en-US"/>
        </w:rPr>
        <w:t xml:space="preserve">تأليف كونت نيكولاوس فون زنزندورف، </w:t>
      </w:r>
      <w:r>
        <w:rPr>
          <w:b w:val="false"/>
          <w:szCs w:val="24"/>
          <w:lang w:val="en-US"/>
        </w:rPr>
        <w:t>1700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1760</w:t>
      </w:r>
      <w:r>
        <w:rPr>
          <w:b w:val="false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و كما عبَّر إدوارد م</w:t>
      </w:r>
      <w:r>
        <w:rPr>
          <w:sz w:val="24"/>
          <w:sz w:val="24"/>
          <w:szCs w:val="24"/>
          <w:rtl w:val="true"/>
          <w:lang w:val="en-US"/>
        </w:rPr>
        <w:t>ُ</w:t>
      </w:r>
      <w:r>
        <w:rPr>
          <w:sz w:val="24"/>
          <w:sz w:val="24"/>
          <w:szCs w:val="24"/>
          <w:rtl w:val="true"/>
          <w:lang w:val="en-US"/>
        </w:rPr>
        <w:t xml:space="preserve">و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 قلبي راسخ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ساسه بر المسيح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يس شيء غير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لبي إليه يستر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يك يا صخر الأز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لقي رجائي والأمل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قي رجائي والأم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صخر الراسخ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تأليف إدوارد م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وت، 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سألكم في هذه الليلة أن تضعوا ثقتكم في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ف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ي اللحظة التي تضع ثقتك فيها بيسوع، تخلص وتتبرر وتصير آمنا إلى الأب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رجو أن تضع ثقتك بيسوع ال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ثل لوث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تولد ثانية وتذهب من الأبواب المفتوحة إلى السماء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كما قال يوهان ستوبيتز للوث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نظر إلى جراح المخلص الحبيب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الْبَا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أن يضع شخص ثقته بيسوع ويخل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tabs>
          <w:tab w:val="clear" w:pos="720"/>
          <w:tab w:val="left" w:pos="2012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رومية 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szCs w:val="24"/>
          <w:lang w:val="en-US"/>
        </w:rPr>
        <w:t>15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17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>"</w:t>
      </w:r>
      <w:r>
        <w:rPr>
          <w:b w:val="false"/>
          <w:b w:val="false"/>
          <w:szCs w:val="24"/>
          <w:rtl w:val="true"/>
          <w:lang w:val="en-US"/>
        </w:rPr>
        <w:t>يسوع، دمك وبرك</w:t>
      </w:r>
      <w:r>
        <w:rPr>
          <w:b w:val="false"/>
          <w:szCs w:val="24"/>
          <w:rtl w:val="true"/>
          <w:lang w:val="en-US"/>
        </w:rPr>
        <w:t xml:space="preserve">" 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  <w:tab/>
        <w:t>(</w:t>
      </w:r>
      <w:r>
        <w:rPr>
          <w:b w:val="false"/>
          <w:b w:val="false"/>
          <w:szCs w:val="24"/>
          <w:rtl w:val="true"/>
          <w:lang w:val="en-US"/>
        </w:rPr>
        <w:t xml:space="preserve">تأليف كونت نيكولاوس فون زنزندورف، </w:t>
      </w:r>
      <w:r>
        <w:rPr>
          <w:b w:val="false"/>
          <w:szCs w:val="24"/>
          <w:lang w:val="en-US"/>
        </w:rPr>
        <w:t>1700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1760</w:t>
      </w:r>
      <w:r>
        <w:rPr>
          <w:b w:val="false"/>
          <w:b w:val="false"/>
          <w:szCs w:val="24"/>
          <w:rtl w:val="true"/>
          <w:lang w:val="en-US"/>
        </w:rPr>
        <w:t>؛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b w:val="false"/>
          <w:szCs w:val="24"/>
          <w:rtl w:val="true"/>
          <w:lang w:val="en-US"/>
        </w:rPr>
        <w:t xml:space="preserve">ترجمة جون ويسلي، </w:t>
      </w:r>
      <w:r>
        <w:rPr>
          <w:b w:val="false"/>
          <w:szCs w:val="24"/>
          <w:lang w:val="en-US"/>
        </w:rPr>
        <w:t>1703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szCs w:val="24"/>
          <w:lang w:val="en-US"/>
        </w:rPr>
        <w:t>1791</w:t>
      </w:r>
      <w:r>
        <w:rPr>
          <w:b w:val="false"/>
          <w:szCs w:val="24"/>
          <w:rtl w:val="true"/>
          <w:lang w:val="en-US"/>
        </w:rPr>
        <w:t>).</w:t>
      </w:r>
    </w:p>
    <w:p>
      <w:pPr>
        <w:pStyle w:val="Heading"/>
        <w:ind w:left="288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9:00Z</dcterms:created>
  <dc:creator>Bahgat W. Malek</dc:creator>
  <dc:description/>
  <dc:language>en-US</dc:language>
  <cp:lastModifiedBy>Use This Account</cp:lastModifiedBy>
  <cp:lastPrinted>2014-10-27T16:37:00Z</cp:lastPrinted>
  <dcterms:modified xsi:type="dcterms:W3CDTF">2014-11-10T07:50:00Z</dcterms:modified>
  <cp:revision>4</cp:revision>
  <dc:subject/>
  <dc:title>SHOULD A STUDENT IN A SECULAR</dc:title>
</cp:coreProperties>
</file>