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العظات المكتوبة</w:t>
      </w:r>
      <w:r>
        <w:rPr>
          <w:sz w:val="24"/>
          <w:sz w:val="24"/>
          <w:szCs w:val="24"/>
          <w:rtl w:val="true"/>
        </w:rPr>
        <w:t xml:space="preserve"> والمصورة</w:t>
      </w:r>
      <w:r>
        <w:rPr>
          <w:sz w:val="24"/>
          <w:sz w:val="24"/>
          <w:szCs w:val="24"/>
          <w:rtl w:val="true"/>
        </w:rPr>
        <w:t xml:space="preserve"> تصل</w:t>
      </w:r>
      <w:r>
        <w:rPr>
          <w:sz w:val="24"/>
          <w:sz w:val="24"/>
          <w:szCs w:val="24"/>
          <w:rtl w:val="true"/>
        </w:rPr>
        <w:t xml:space="preserve"> الآن</w:t>
      </w:r>
      <w:r>
        <w:rPr>
          <w:sz w:val="24"/>
          <w:sz w:val="24"/>
          <w:szCs w:val="24"/>
          <w:rtl w:val="true"/>
        </w:rPr>
        <w:t xml:space="preserve"> إلى </w:t>
      </w:r>
      <w:r>
        <w:rPr>
          <w:sz w:val="24"/>
          <w:sz w:val="24"/>
          <w:szCs w:val="24"/>
        </w:rPr>
        <w:t>١١٦٠٠٠</w:t>
      </w:r>
      <w:r>
        <w:rPr>
          <w:sz w:val="24"/>
          <w:sz w:val="24"/>
          <w:szCs w:val="24"/>
          <w:rtl w:val="true"/>
        </w:rPr>
        <w:t xml:space="preserve"> جهاز كمبيوتر في أكثر من </w:t>
      </w:r>
      <w:r>
        <w:rPr>
          <w:sz w:val="24"/>
          <w:sz w:val="24"/>
          <w:szCs w:val="24"/>
        </w:rPr>
        <w:t>٢١٥</w:t>
      </w:r>
      <w:r>
        <w:rPr>
          <w:sz w:val="24"/>
          <w:sz w:val="24"/>
          <w:szCs w:val="24"/>
          <w:rtl w:val="true"/>
        </w:rPr>
        <w:t xml:space="preserve"> دولة شهريا على الموقع </w:t>
      </w:r>
      <w:hyperlink r:id="rId2">
        <w:r>
          <w:rPr>
            <w:rStyle w:val="InternetLink"/>
            <w:color w:val="000000"/>
            <w:sz w:val="24"/>
            <w:lang w:val="en-US"/>
          </w:rPr>
          <w:t>www.sermonsfortheworld.com</w:t>
        </w:r>
      </w:hyperlink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ئات آخرين يشاهدون العظ</w:t>
      </w:r>
      <w:r>
        <w:rPr>
          <w:sz w:val="24"/>
          <w:sz w:val="24"/>
          <w:szCs w:val="24"/>
          <w:rtl w:val="true"/>
        </w:rPr>
        <w:t>ات</w:t>
      </w:r>
      <w:r>
        <w:rPr>
          <w:sz w:val="24"/>
          <w:sz w:val="24"/>
          <w:szCs w:val="24"/>
          <w:rtl w:val="true"/>
        </w:rPr>
        <w:t xml:space="preserve"> على يوتيوب</w:t>
      </w:r>
      <w:r>
        <w:rPr>
          <w:sz w:val="24"/>
          <w:sz w:val="24"/>
          <w:szCs w:val="24"/>
          <w:rtl w:val="true"/>
        </w:rPr>
        <w:t xml:space="preserve"> لكنهم حالا يتركون يوتيوب لأنه يقودهم لموقع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وتيوب يغذي موقعنا بالقراء والمشاهد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عظات المكتوبة تُقدم في </w:t>
      </w:r>
      <w:r>
        <w:rPr>
          <w:sz w:val="24"/>
          <w:sz w:val="24"/>
          <w:szCs w:val="24"/>
        </w:rPr>
        <w:t>٣٥</w:t>
      </w:r>
      <w:r>
        <w:rPr>
          <w:sz w:val="24"/>
          <w:sz w:val="24"/>
          <w:szCs w:val="24"/>
          <w:rtl w:val="true"/>
        </w:rPr>
        <w:t xml:space="preserve"> لغة لآلاف الناس كل شهر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ات المكتوبة ليس لها حقوق نشر، فيمكن للوعاظ استخدامها دون إذن م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ناك أيضا المئات من العظات التعليمية للدكتور هايمرز وتلاميذ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عظات المكتوبة بلا حقوق طبع أما المصورة فكلها لها حقوق طب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hyperlink r:id="rId3">
        <w:r>
          <w:rPr>
            <w:rStyle w:val="InternetLink"/>
            <w:sz w:val="24"/>
            <w:sz w:val="24"/>
            <w:szCs w:val="24"/>
            <w:rtl w:val="true"/>
          </w:rPr>
          <w:t>رجاء انقر هنا كي</w:t>
        </w:r>
        <w:r>
          <w:rPr>
            <w:rStyle w:val="InternetLink"/>
            <w:sz w:val="24"/>
            <w:sz w:val="24"/>
            <w:szCs w:val="24"/>
            <w:rtl w:val="true"/>
          </w:rPr>
          <w:t xml:space="preserve"> تعرف كيف يمكنك أن</w:t>
        </w:r>
        <w:r>
          <w:rPr>
            <w:rStyle w:val="InternetLink"/>
            <w:sz w:val="24"/>
            <w:sz w:val="24"/>
            <w:szCs w:val="24"/>
            <w:rtl w:val="true"/>
          </w:rPr>
          <w:t xml:space="preserve"> تقدم تبرعا شهريا لتعضيدنا في هذا العمل العظيم لنشر الإنجيل للعالم كله، والذي يشمل دولا إسلامية وهندية</w:t>
        </w:r>
      </w:hyperlink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0"/>
          <w:szCs w:val="24"/>
        </w:rPr>
      </w:pPr>
      <w:r>
        <w:rPr>
          <w:sz w:val="20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ما تراس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، دائما اذكر البلد الذي تعيش فيه</w:t>
      </w:r>
      <w:r>
        <w:rPr>
          <w:sz w:val="24"/>
          <w:sz w:val="24"/>
          <w:szCs w:val="24"/>
          <w:rtl w:val="true"/>
        </w:rPr>
        <w:t>، وإلا لن يستطيع أن يجي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 البريد الإلكتروني للدكتور هايمرز هو </w:t>
      </w:r>
      <w:hyperlink r:id="rId4">
        <w:r>
          <w:rPr>
            <w:rStyle w:val="InternetLink"/>
            <w:sz w:val="24"/>
            <w:szCs w:val="24"/>
          </w:rPr>
          <w:t>mailto:rlhymersjr@sbcglobal.net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553" w:leader="none"/>
        </w:tabs>
        <w:bidi w:val="1"/>
        <w:ind w:left="0" w:right="0" w:hanging="0"/>
        <w:jc w:val="center"/>
        <w:rPr>
          <w:bCs/>
          <w:sz w:val="26"/>
          <w:szCs w:val="26"/>
        </w:rPr>
      </w:pPr>
      <w:r>
        <w:rPr>
          <w:bCs/>
          <w:sz w:val="28"/>
          <w:sz w:val="28"/>
          <w:szCs w:val="28"/>
          <w:rtl w:val="true"/>
        </w:rPr>
        <w:t xml:space="preserve">الخلاص أم الدينونة </w:t>
      </w:r>
      <w:r>
        <w:rPr>
          <w:bCs/>
          <w:sz w:val="28"/>
          <w:sz w:val="28"/>
          <w:szCs w:val="28"/>
          <w:rtl w:val="true"/>
        </w:rPr>
        <w:t>–</w:t>
      </w:r>
      <w:r>
        <w:rPr>
          <w:bCs/>
          <w:sz w:val="28"/>
          <w:sz w:val="28"/>
          <w:szCs w:val="28"/>
          <w:rtl w:val="true"/>
        </w:rPr>
        <w:t xml:space="preserve"> أيهما؟</w:t>
      </w:r>
    </w:p>
    <w:p>
      <w:pPr>
        <w:pStyle w:val="Heading"/>
        <w:rPr>
          <w:lang w:val="en-US"/>
        </w:rPr>
      </w:pPr>
      <w:r>
        <w:rPr>
          <w:lang w:val="en-US"/>
        </w:rPr>
        <w:t>SALVATION OR DAMNATION – WHICH?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Arabic)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5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ألقاها الدكتور أر</w:t>
      </w:r>
      <w:r>
        <w:rPr>
          <w:rtl w:val="true"/>
        </w:rPr>
        <w:t xml:space="preserve">. </w:t>
      </w:r>
      <w:r>
        <w:rPr>
          <w:rtl w:val="true"/>
        </w:rPr>
        <w:t>إل</w:t>
      </w:r>
      <w:r>
        <w:rPr>
          <w:rtl w:val="true"/>
        </w:rPr>
        <w:t xml:space="preserve">. </w:t>
      </w:r>
      <w:r>
        <w:rPr>
          <w:rtl w:val="true"/>
        </w:rPr>
        <w:t>هايمرز الإبن</w:t>
      </w:r>
      <w:r>
        <w:rPr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/>
        <w:t>by Dr. R. L. Hymers, Jr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ظة ألقيت في الخيمة المعمدانية بلوس أنجلوس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صباح يوم الرب </w:t>
      </w:r>
      <w:r>
        <w:rPr>
          <w:sz w:val="24"/>
          <w:sz w:val="24"/>
          <w:szCs w:val="24"/>
        </w:rPr>
        <w:t>١٩</w:t>
      </w:r>
      <w:r>
        <w:rPr>
          <w:sz w:val="24"/>
          <w:sz w:val="24"/>
          <w:szCs w:val="24"/>
          <w:rtl w:val="true"/>
        </w:rPr>
        <w:t xml:space="preserve"> فبراير</w:t>
      </w:r>
      <w:r>
        <w:rPr>
          <w:sz w:val="24"/>
          <w:szCs w:val="24"/>
          <w:rtl w:val="true"/>
          <w:lang w:bidi="ar-EG"/>
        </w:rPr>
        <w:t>/</w:t>
      </w:r>
      <w:r>
        <w:rPr>
          <w:sz w:val="24"/>
          <w:sz w:val="24"/>
          <w:szCs w:val="24"/>
          <w:rtl w:val="true"/>
          <w:lang w:bidi="ar-EG"/>
        </w:rPr>
        <w:t>شبا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</w:rPr>
        <w:t>٢٠١٧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February 19, 2017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كرز هوشع معظم حياته في المملكة الشمالية بإسرائي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قد سُمَّي هوشع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نبي ذو القلب المكسور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>كانت رسالته ترتكز على حبه لزوجته الخائنة، وهو مثل حب الله لإسرائيل الخائ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 أفرايم أكبر سبط في إسرائيل فأصبح اسم أفرايم يشير إلى كل إسرائي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كان أفرايم مولعا بالأصنام إلى حد يفوق الأمل في النهض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في نص اليوم، قال الله لهوشع أن يكف عن الكرازة لهم لأنه يئس منهم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فْرَايِمُ مُوثَقٌ بِالأَصْنَام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تْرُكُوه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هوشع </w:t>
      </w:r>
      <w:r>
        <w:rPr>
          <w:color w:val="262626"/>
          <w:sz w:val="24"/>
          <w:sz w:val="24"/>
          <w:szCs w:val="24"/>
        </w:rPr>
        <w:t>٤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٧</w:t>
      </w:r>
      <w:r>
        <w:rPr>
          <w:color w:val="262626"/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 </w:t>
      </w:r>
    </w:p>
    <w:p>
      <w:pPr>
        <w:pStyle w:val="Normal"/>
        <w:bidi w:val="1"/>
        <w:ind w:left="0" w:right="1152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السنة الماضية اختبرنا لمحة من النهض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فاجأنا الله في بعض الاجتماعات وحوالي عشرة أفراد تغيرو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كن ثلاثة عشر شخصا تغيروا تغييرا مزيف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زالوا هالكين ذاهبين إلى الجحيم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أهم شيء علّمه لنا الله في هذه الاجتماعات هو أن الشيطان يثور جدا حين يأتي الله إلي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قد عرفنا عن خبرة أن الله والشيطان كلاهما </w:t>
      </w:r>
      <w:r>
        <w:rPr>
          <w:sz w:val="24"/>
          <w:sz w:val="24"/>
          <w:szCs w:val="24"/>
          <w:u w:val="single"/>
          <w:rtl w:val="true"/>
        </w:rPr>
        <w:t>حقيقي ج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لى الأقل الذين نالوا التغيير تعلموا هذا الدرس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م نكن قد اختبرنا النهضة لأكثر من أربعين عام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ثيرا ما وعظت عنها وكنت حين أفعل ذلك، كثير من أعضاء كنيستنا يتمردون، كما تمرد إسرائيل على كرازة هوش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كثيرون منهم تركوا كنيستنا في اثنين من كبرى انقسامات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لهم إبليس إنه لن تكون هناك نهضة أبدا، وصدقوا إبليس بدلا من أن يصدقوا الكتاب المقد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تركوا الكنيسة في أعداد كبي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النظر إلى الوراء، يظن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جان أن أغلبهم لم يكن قد تغير تغييرا حقيق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حين كنت أعظ عن النهضة لم يستطيعوا أن يُصلوا من أجل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 ما استطاعوا عمله هو التمرد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فْرَايِمُ مُوثَقٌ بِالأَصْنَام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تْرُكُوه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هوشع </w:t>
      </w:r>
      <w:r>
        <w:rPr>
          <w:color w:val="262626"/>
          <w:sz w:val="24"/>
          <w:sz w:val="24"/>
          <w:szCs w:val="24"/>
        </w:rPr>
        <w:t>٤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٧</w:t>
      </w:r>
      <w:r>
        <w:rPr>
          <w:color w:val="262626"/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>نشكر الرب أن لدينا لب متماسك من المؤمنين الحقيقيين الآ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 لم يكن كذلك لآلت نهضة السنة الماضية إلى انقسام آخ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ثيرون كانوا ليتركوا الكنيسة، في أعداد كبيرة كما فعلوا في انقسام </w:t>
      </w:r>
      <w:r>
        <w:rPr>
          <w:sz w:val="24"/>
          <w:sz w:val="24"/>
          <w:szCs w:val="24"/>
        </w:rPr>
        <w:t>١٩٨٠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١٩٨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وا ليمزقوا الكنيسة، كما فعلوا في التسعينيات في الانقسام الثا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السنة الماضية تركنا فقط ستة أعض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يرحلون هم لا يعودون ثان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عد شخص واحد طيلة الاثنين وأربعين سنة الماض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يشاهدون عظاتنا على أجهزة الكمبيوتر لديهم ولكن لا يعودون كي يخلصو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بد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لا واحد في اثنين وأربعين سن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ذا ملفت للنظر لأننا نعظ عن الخلاص بالمسيح في كل عظ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ماذا لا يعود أحد منهم ويضع ثقته بالمسيح؟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فْرَايِمُ مُوثَقٌ بِالأَصْنَام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تْرُكُوهُ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هذا هو السبب</w:t>
      </w:r>
      <w:r>
        <w:rPr>
          <w:color w:val="262626"/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</w:rPr>
        <w:t xml:space="preserve">هم يقولون </w:t>
      </w:r>
      <w:r>
        <w:rPr>
          <w:sz w:val="24"/>
          <w:sz w:val="24"/>
          <w:szCs w:val="24"/>
          <w:rtl w:val="true"/>
          <w:lang w:val="en-US"/>
        </w:rPr>
        <w:t>إن هذا بسبب انحطاط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م يقولون هذا لأني أعظ ضد خطيتهم وهم يكرهونني بسبب ذلك، كما كرهوا هوشع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كنا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كاجان وأنا نستمع إلى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ختبار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إحدى الفتيات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حين قلت لها إن شهادتها كاذبة، قالت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 xml:space="preserve">أنت دنيء مثل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باب المفتوح</w:t>
      </w:r>
      <w:r>
        <w:rPr>
          <w:sz w:val="24"/>
          <w:szCs w:val="24"/>
          <w:rtl w:val="true"/>
          <w:lang w:val="en-US"/>
        </w:rPr>
        <w:t xml:space="preserve">."" </w:t>
      </w:r>
      <w:r>
        <w:rPr>
          <w:sz w:val="24"/>
          <w:sz w:val="24"/>
          <w:szCs w:val="24"/>
          <w:rtl w:val="true"/>
          <w:lang w:val="en-US"/>
        </w:rPr>
        <w:t xml:space="preserve">هذه البنت لم تكن في الكنيسة حين كان اسمها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باب المفتوح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>حالا تيقنت أن أهلها كانوا يتكلمون بالسوء علينا أمامه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بعدها بشهرين فقط أتى أبوها صارخا مثل الأسد الذي يزأر وصرخ في وجهي أمام شبابنا كله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ترك المكان فقط حين قلت له إني سوف أتصل بالشرط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هذا الرجل كان أحد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ـ</w:t>
      </w:r>
      <w:r>
        <w:rPr>
          <w:sz w:val="24"/>
          <w:sz w:val="24"/>
          <w:szCs w:val="24"/>
          <w:lang w:val="en-US"/>
        </w:rPr>
        <w:t>٣٩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الذين دفعوا ثمن هذا المبنى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احتفظ بتمرده في داخل قلبه سنينا طويلة وهو يتظاهر بأنه مؤم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كن حين أمسك إبليس بأحد أولاده ثار عليَّ وكأنه خطأ مني</w:t>
      </w:r>
      <w:r>
        <w:rPr>
          <w:sz w:val="24"/>
          <w:szCs w:val="24"/>
          <w:rtl w:val="true"/>
          <w:lang w:val="en-US"/>
        </w:rPr>
        <w:t xml:space="preserve">.  </w:t>
      </w:r>
      <w:r>
        <w:rPr>
          <w:sz w:val="24"/>
          <w:sz w:val="24"/>
          <w:szCs w:val="24"/>
          <w:rtl w:val="true"/>
          <w:lang w:val="en-US"/>
        </w:rPr>
        <w:t>لقد رأته زوجتي منذ عدة أسابيع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كان طويل اللحية وقد عاد ليصبح من الغج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ال سبرج</w:t>
      </w:r>
      <w:r>
        <w:rPr>
          <w:sz w:val="24"/>
          <w:sz w:val="24"/>
          <w:szCs w:val="24"/>
          <w:rtl w:val="true"/>
          <w:lang w:val="en-US" w:bidi="ar-EG"/>
        </w:rPr>
        <w:t>و</w:t>
      </w:r>
      <w:r>
        <w:rPr>
          <w:sz w:val="24"/>
          <w:sz w:val="24"/>
          <w:szCs w:val="24"/>
          <w:rtl w:val="true"/>
          <w:lang w:val="en-US"/>
        </w:rPr>
        <w:t xml:space="preserve">ن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أتوا بلا اتضاع، واستمروا هنا بلا اتضاع وتركوا الكنيسة وهم بلا اتضاع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>أنت تتصنع التغيير لفترة ولكن آجلا أو عاجلا سيلحق بك إبليس إن كان تغييرك ليس حقيقي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ثم يقول الله عنك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فْرَايِمُ مُوثَقٌ بِالأَصْنَام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تْرُكُوه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هوشع </w:t>
      </w:r>
      <w:r>
        <w:rPr>
          <w:color w:val="262626"/>
          <w:sz w:val="24"/>
          <w:sz w:val="24"/>
          <w:szCs w:val="24"/>
        </w:rPr>
        <w:t>٤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٧</w:t>
      </w:r>
      <w:r>
        <w:rPr>
          <w:color w:val="262626"/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ab/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>الله يرى أنك موثق بخطيتك ولن تضع ثقتك بالمسيح فهو يدعك وشأن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هو يسلمك إلى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ذهن مرفوض</w:t>
      </w:r>
      <w:r>
        <w:rPr>
          <w:sz w:val="24"/>
          <w:szCs w:val="24"/>
          <w:rtl w:val="true"/>
          <w:lang w:val="en-US"/>
        </w:rPr>
        <w:t>" (</w:t>
      </w:r>
      <w:r>
        <w:rPr>
          <w:sz w:val="24"/>
          <w:sz w:val="24"/>
          <w:szCs w:val="24"/>
          <w:rtl w:val="true"/>
          <w:lang w:val="en-US"/>
        </w:rPr>
        <w:t xml:space="preserve">رومية </w:t>
      </w:r>
      <w:r>
        <w:rPr>
          <w:sz w:val="24"/>
          <w:sz w:val="24"/>
          <w:szCs w:val="24"/>
          <w:lang w:val="en-US"/>
        </w:rPr>
        <w:t>١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 w:val="24"/>
          <w:szCs w:val="24"/>
          <w:lang w:val="en-US"/>
        </w:rPr>
        <w:t>٢٨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sz w:val="24"/>
          <w:sz w:val="24"/>
          <w:szCs w:val="24"/>
          <w:rtl w:val="true"/>
          <w:lang w:val="en-US"/>
        </w:rPr>
        <w:t>حين يفقد الله الأمل فيك، لا يمكنك أبدا أن تخلص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ستحيا حياتك ولن تنال الخلاص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الك طيلة الأبد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أبد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أبد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لك طيلة الأبدية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ال هوشع النبي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يَذْهَبُونَ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لِيَطْلُبُوا الرَّبَّ وَلاَ يَجِدُونَهُ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قَدْ تَنَحَّى عَنْهُمْ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هوشع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٦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لقد حاولوا أن يفعلوا ذلك ثانية في السنة الماض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رك ستة أشخاص الكنيسة للأب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تى شاب إلى مكتبي وأشار بإصبعه إليَّ وقا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u w:val="single"/>
          <w:rtl w:val="true"/>
        </w:rPr>
        <w:t>أنت</w:t>
      </w:r>
      <w:r>
        <w:rPr>
          <w:sz w:val="24"/>
          <w:sz w:val="24"/>
          <w:szCs w:val="24"/>
          <w:rtl w:val="true"/>
        </w:rPr>
        <w:t xml:space="preserve"> هو مشكلة هذه الكنيسة يا دكتور هايمرز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هو لن يعرف أبدا، لكن كلماته جعلتني أعترف بخطايا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قال هذه الكلمات بتمرد ولكن الرب استخدم هذه الكلمات ليجعلني أمتحن نفسي، وأنا استفد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م بدأ أربعة من الأولاد أن يأتوا إلى بيتي للصلاة مع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رون وجاك وجون ونوا يصلون معي كل أسبوع – وأصبحوا أصدقائي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رب أرسلهم إليَّ وهم أنقذوني بصلواتهم وصداقتهم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ن كاجان قال إن السنة الماضية كانت جحيم وهو على ح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زأر إبليس واهتزت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رضت زوجتي وأنا لم أستطع أنا أنام، ارتجت الكنيسة تحت ما يشبه الزلزا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م أتى إلينا الرب من السم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صلينا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َيْتَكَ تَشُقُّ السَّمَاوَاتِ وَتَنْزِلُ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مِنْ حَضْرَتِكَ تَتَزَلْزَلُ الْجِبَالُ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إشعياء </w:t>
      </w:r>
      <w:r>
        <w:rPr>
          <w:color w:val="262626"/>
          <w:sz w:val="24"/>
          <w:sz w:val="24"/>
          <w:szCs w:val="24"/>
        </w:rPr>
        <w:t>٦٤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نزل الرب إلينا في النهضة الأولى منذ </w:t>
      </w:r>
      <w:r>
        <w:rPr>
          <w:sz w:val="24"/>
          <w:sz w:val="24"/>
          <w:szCs w:val="24"/>
        </w:rPr>
        <w:t>٤٢</w:t>
      </w:r>
      <w:r>
        <w:rPr>
          <w:sz w:val="24"/>
          <w:sz w:val="24"/>
          <w:szCs w:val="24"/>
          <w:rtl w:val="true"/>
        </w:rPr>
        <w:t xml:space="preserve"> سنة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أسبح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سأسبحه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أسبح الحمل الذي ذُبح من أجل الخطاة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عطوه مجدا، يا كل الشعوب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لأن دمه يغسل من كل الذنوب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فوا ورنموها معي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أسبح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سأسبحه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أسبح الحمل الذي ذُبح من أجل الخطاة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عطوه مجدا، يا كل الشعوب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لأن دمه يغسل من كل الذنوب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سأسبح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مارجرت 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اريس، </w:t>
      </w:r>
      <w:r>
        <w:rPr>
          <w:sz w:val="24"/>
          <w:sz w:val="24"/>
          <w:szCs w:val="24"/>
        </w:rPr>
        <w:t>١٨٦٥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١٩١٩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حين كنت أكتب هذه العظة اتصل بي شخص من فلوريدا متهللا بسبب عظة جون كاجا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نهضة ودم المسيح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ظل يقو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شكرا أيها الراع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كر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الشاب ثمي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قد تباركت جدا بعظته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صباح اليوم وصل نوا سونج من الكرازة في الصين وإندونيسي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ا للبركة أن يعظنا هذان الشابان عن غنى المسيح الذي لا يُستقصى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هذا الصباح، سوف أقدم لكم ثانية، إنجيل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وف أقول لكم ثانية عن يسوع وعن الدم الذي سفكه على الصليب ليغسلنا من الخط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ارتن لويد جونز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ناك وعاظ يظنون أنهم مهرة بأن يشتموا في تعليم الد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يحتقرونه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ولهذا حال الكنيسة كما ترونه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فترات النهضة، تُمجد الكنيسة فيها الصليب، وتفخر بالدم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عصب وقلب ولب إنجيل المسيح هو ’</w:t>
      </w:r>
      <w:r>
        <w:rPr>
          <w:color w:val="262626"/>
          <w:sz w:val="24"/>
          <w:sz w:val="24"/>
          <w:szCs w:val="24"/>
          <w:rtl w:val="true"/>
        </w:rPr>
        <w:t xml:space="preserve">الَّذِي قَدَّمَهُ اللهُ كَفَّارَةً بِالإِيمَانِ بِدَمِهِ‘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رومية </w:t>
      </w:r>
      <w:r>
        <w:rPr>
          <w:color w:val="262626"/>
          <w:sz w:val="24"/>
          <w:sz w:val="24"/>
          <w:szCs w:val="24"/>
        </w:rPr>
        <w:t>٣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٥</w:t>
      </w:r>
      <w:r>
        <w:rPr>
          <w:color w:val="262626"/>
          <w:sz w:val="24"/>
          <w:szCs w:val="24"/>
          <w:rtl w:val="true"/>
        </w:rPr>
        <w:t xml:space="preserve">). ’ </w:t>
      </w:r>
      <w:r>
        <w:rPr>
          <w:color w:val="262626"/>
          <w:sz w:val="24"/>
          <w:sz w:val="24"/>
          <w:szCs w:val="24"/>
          <w:rtl w:val="true"/>
        </w:rPr>
        <w:t xml:space="preserve">الَّذِي فِيهِ لَنَا الْفِدَاءُ، بِدَمِهِ غُفْرَانُ الْخَطَايَا’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أفسس 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٧</w:t>
      </w:r>
      <w:r>
        <w:rPr>
          <w:color w:val="262626"/>
          <w:sz w:val="24"/>
          <w:szCs w:val="24"/>
          <w:rtl w:val="true"/>
        </w:rPr>
        <w:t>) ... [</w:t>
      </w:r>
      <w:r>
        <w:rPr>
          <w:color w:val="262626"/>
          <w:sz w:val="24"/>
          <w:sz w:val="24"/>
          <w:szCs w:val="24"/>
          <w:rtl w:val="true"/>
        </w:rPr>
        <w:t>لا أرى أملا لكم</w:t>
      </w:r>
      <w:r>
        <w:rPr>
          <w:color w:val="262626"/>
          <w:sz w:val="24"/>
          <w:szCs w:val="24"/>
          <w:rtl w:val="true"/>
        </w:rPr>
        <w:t>] ’</w:t>
      </w:r>
      <w:r>
        <w:rPr>
          <w:color w:val="262626"/>
          <w:sz w:val="24"/>
          <w:sz w:val="24"/>
          <w:szCs w:val="24"/>
          <w:rtl w:val="true"/>
        </w:rPr>
        <w:t xml:space="preserve">إِلاَّ يَسُوعَ الْمَسِيحَ وَإِيَّاهُ مَصْلُوبا‘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Cs w:val="24"/>
          <w:rtl w:val="true"/>
        </w:rPr>
        <w:t xml:space="preserve">)... </w:t>
      </w:r>
      <w:r>
        <w:rPr>
          <w:color w:val="262626"/>
          <w:sz w:val="24"/>
          <w:sz w:val="24"/>
          <w:szCs w:val="24"/>
          <w:rtl w:val="true"/>
        </w:rPr>
        <w:t xml:space="preserve">أنا لا أجد أملا للنهضة بينما الناس رجالا ونساء ينكرون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أو يهملون</w:t>
      </w:r>
      <w:r>
        <w:rPr>
          <w:color w:val="262626"/>
          <w:sz w:val="24"/>
          <w:szCs w:val="24"/>
          <w:rtl w:val="true"/>
        </w:rPr>
        <w:t xml:space="preserve">] </w:t>
      </w:r>
      <w:r>
        <w:rPr>
          <w:color w:val="262626"/>
          <w:sz w:val="24"/>
          <w:sz w:val="24"/>
          <w:szCs w:val="24"/>
          <w:rtl w:val="true"/>
        </w:rPr>
        <w:t>دم الصليب</w:t>
      </w:r>
      <w:r>
        <w:rPr>
          <w:color w:val="262626"/>
          <w:sz w:val="24"/>
          <w:szCs w:val="24"/>
          <w:rtl w:val="true"/>
        </w:rPr>
        <w:t>" (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>النهضة،</w:t>
      </w:r>
      <w:r>
        <w:rPr>
          <w:color w:val="262626"/>
          <w:sz w:val="24"/>
          <w:sz w:val="24"/>
          <w:szCs w:val="24"/>
          <w:rtl w:val="true"/>
        </w:rPr>
        <w:t xml:space="preserve"> كروسواي للنشر، طبعة </w:t>
      </w:r>
      <w:r>
        <w:rPr>
          <w:color w:val="262626"/>
          <w:sz w:val="24"/>
          <w:sz w:val="24"/>
          <w:szCs w:val="24"/>
        </w:rPr>
        <w:t>١٩٩٤</w:t>
      </w:r>
      <w:r>
        <w:rPr>
          <w:color w:val="262626"/>
          <w:sz w:val="24"/>
          <w:sz w:val="24"/>
          <w:szCs w:val="24"/>
          <w:rtl w:val="true"/>
        </w:rPr>
        <w:t xml:space="preserve">، ص </w:t>
      </w:r>
      <w:r>
        <w:rPr>
          <w:color w:val="262626"/>
          <w:sz w:val="24"/>
          <w:sz w:val="24"/>
          <w:szCs w:val="24"/>
        </w:rPr>
        <w:t>٤٨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 w:val="24"/>
          <w:szCs w:val="24"/>
        </w:rPr>
        <w:t>٤٩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ل أنت مغسول بالد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 xml:space="preserve">دم الحمل الذي يطهر النفس؟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ل ثيابك بيضاء؟ بيضاء كالثلج؟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هل أنت مغسول في دم الحمل؟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هل أنت مغسول بالدم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إليشا 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وفمان، </w:t>
      </w:r>
      <w:r>
        <w:rPr>
          <w:sz w:val="24"/>
          <w:sz w:val="24"/>
          <w:szCs w:val="24"/>
        </w:rPr>
        <w:t>١٨٣٩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١٩٢٩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>نعم، دم يسوع سيستعطف ويمتص غضب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عم، دم يسوع سيمنحكم سلاما مع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نعم، دم يسوع سيعطيكم قوة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َّذِي لَنَا فِيهِ الْفِدَاءُ، بِدَمِهِ غُفْرَانُ الْخَطَايَ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كولوسي 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٤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والآن استمعوا إلى كلمات اثنين من كنيستنا، اثنين خلصوا بالإيمان بدم يسوع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سيدة أسبانية ذهبت إلى كنيسة معمدانية أخرى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فورا سألوها إن كانت تريد أن تتعمد فأجابت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نعم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لم يقولوا لها شيئا عن يسوع، ولا كفارة دمه لخطاياه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عمدوها بالرغم أنها كانت لم تنل الخلاص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قالت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ستمريت في حياتي كما هي، أعيش لنفسي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بعد ذلك اصطحبتها ابنتها إلى كنيستن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قالت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ظننت أنهم سيطلبون مني أن آتي إلى كل خدمات الكنيسة وأنا لم أرد لأن ذلك سيأخذ الكثير من وقت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نت أنانية، أظن أن الله سيأخذ الكثير من وقت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كن الله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بدأ يريني في قلبي أنني أحيا فقط من أجل نفسي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الله في رحمته العظيمة بدأ يريني أنني لو مت سوف أدان لأني رفضت يسوع، وأدان بسبب كل خطايا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ذا جعلني أقلق وأخاف</w:t>
      </w:r>
      <w:r>
        <w:rPr>
          <w:color w:val="262626"/>
          <w:sz w:val="24"/>
          <w:szCs w:val="24"/>
          <w:rtl w:val="true"/>
        </w:rPr>
        <w:t>"... [</w:t>
      </w:r>
      <w:r>
        <w:rPr>
          <w:color w:val="262626"/>
          <w:sz w:val="24"/>
          <w:sz w:val="24"/>
          <w:szCs w:val="24"/>
          <w:rtl w:val="true"/>
        </w:rPr>
        <w:t>قال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توزر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ا أحد يعرف نعمة الله إن لم يكن قد عرف خوف الله</w:t>
      </w:r>
      <w:r>
        <w:rPr>
          <w:color w:val="262626"/>
          <w:sz w:val="24"/>
          <w:szCs w:val="24"/>
          <w:rtl w:val="true"/>
        </w:rPr>
        <w:t xml:space="preserve">."] </w:t>
      </w:r>
      <w:r>
        <w:rPr>
          <w:color w:val="262626"/>
          <w:sz w:val="24"/>
          <w:sz w:val="24"/>
          <w:szCs w:val="24"/>
          <w:rtl w:val="true"/>
        </w:rPr>
        <w:t>ذهبت إلى غرفة المشورة تحت تبكيت على الخطي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سألها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اجان أين يسوع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قالت إنه في قلبه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قال لها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اجان إن يسوع في السماء عن يمين الآب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قالت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حينها أتيت إلى يسوع كي يطهرني من كل خطاياي القذرة بدمه الثمي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دم قد سُفك لأجلي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اليوم أنا سعيد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يسوع سفك دمه الثمين على الصليب كي يمكنني أن أخلص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يسوع دفع ثمن كل خطاياي بدمه الزكي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اليوم أنا أفرح بأن أعمل عمل الكرازة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 xml:space="preserve">أن آتي بالشباب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إلى الكنيسة</w:t>
      </w:r>
      <w:r>
        <w:rPr>
          <w:color w:val="262626"/>
          <w:sz w:val="24"/>
          <w:szCs w:val="24"/>
          <w:rtl w:val="true"/>
        </w:rPr>
        <w:t xml:space="preserve">] </w:t>
      </w:r>
      <w:r>
        <w:rPr>
          <w:color w:val="262626"/>
          <w:sz w:val="24"/>
          <w:sz w:val="24"/>
          <w:szCs w:val="24"/>
          <w:rtl w:val="true"/>
        </w:rPr>
        <w:t>كي يستمعوا هم أيضا إلى الراعي يكرز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أنا أفرح حين يعظ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ايمرز</w:t>
      </w:r>
      <w:r>
        <w:rPr>
          <w:color w:val="262626"/>
          <w:sz w:val="24"/>
          <w:szCs w:val="24"/>
          <w:rtl w:val="true"/>
        </w:rPr>
        <w:t xml:space="preserve">] </w:t>
      </w:r>
      <w:r>
        <w:rPr>
          <w:color w:val="262626"/>
          <w:sz w:val="24"/>
          <w:sz w:val="24"/>
          <w:szCs w:val="24"/>
          <w:rtl w:val="true"/>
        </w:rPr>
        <w:t>إلى الشباب عن دم يسوع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يسوع سفك دمه الثمين على الصليب كي يمكنني أن أخلص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مخلصي يسوع الأبرع جمالا</w:t>
      </w:r>
      <w:r>
        <w:rPr>
          <w:color w:val="262626"/>
          <w:sz w:val="24"/>
          <w:szCs w:val="24"/>
          <w:rtl w:val="true"/>
        </w:rPr>
        <w:t xml:space="preserve">!"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color w:val="262626"/>
          <w:sz w:val="24"/>
          <w:sz w:val="24"/>
          <w:szCs w:val="24"/>
          <w:rtl w:val="true"/>
        </w:rPr>
        <w:t xml:space="preserve">قالت طالبة صينية في الجامعة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دخلت إلى الكنيسة وكان قلبي ثقيل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أشعرني الله بأني خاطئة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بالرغم من أن كل من حولي كانوا سعداء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لم أعد أستطع خداع نفسي بأنني على ما يرام وأني إنسانة صالح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م أكن على ما يرام ولم يوجد فيَّ أي صلاح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بينما جلست أستمع إلى العظة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كان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ايمرز يعظ</w:t>
      </w:r>
      <w:r>
        <w:rPr>
          <w:color w:val="262626"/>
          <w:sz w:val="24"/>
          <w:szCs w:val="24"/>
          <w:rtl w:val="true"/>
        </w:rPr>
        <w:t xml:space="preserve">] </w:t>
      </w:r>
      <w:r>
        <w:rPr>
          <w:color w:val="262626"/>
          <w:sz w:val="24"/>
          <w:sz w:val="24"/>
          <w:szCs w:val="24"/>
          <w:rtl w:val="true"/>
        </w:rPr>
        <w:t>شعرت وكأن الراعي يكلمني مباشرة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بالرغم من أنني كنت أشعر أنه يمكنني أن أخبئ خطاياي من الناس، لم أستطع أن أخبئها من الله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شعرت مثل آدم وهو يحاول الاختباء من الله</w:t>
      </w:r>
      <w:r>
        <w:rPr>
          <w:color w:val="262626"/>
          <w:sz w:val="24"/>
          <w:szCs w:val="24"/>
          <w:rtl w:val="true"/>
        </w:rPr>
        <w:t xml:space="preserve">..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 xml:space="preserve">ثم حين أوشكت العظة على الانتهاء، سمعت إنجيل يسوع المسيح لأول مرة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بالرغم أنها كانت قد أتت إلى كنيستنا لفترة، لكنها لم تسمع من قبل</w:t>
      </w:r>
      <w:r>
        <w:rPr>
          <w:color w:val="262626"/>
          <w:sz w:val="24"/>
          <w:szCs w:val="24"/>
          <w:rtl w:val="true"/>
        </w:rPr>
        <w:t xml:space="preserve">!] </w:t>
      </w:r>
      <w:r>
        <w:rPr>
          <w:color w:val="262626"/>
          <w:sz w:val="24"/>
          <w:sz w:val="24"/>
          <w:szCs w:val="24"/>
          <w:rtl w:val="true"/>
        </w:rPr>
        <w:t>المسيح مات على الصليب، مكاني ليدفع ثمن خطيتي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دمه قد سُفك من أجل الخطا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دمه سفك من أجلي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أنا كنت أحتاج إلى المسيح بشد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بدلا من أن أبحث عن صلاح في نفسي، بنعمة الله رُفعت عيناي من على نفس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نظرت إلى المسيح لأول مرة، وفي هذه اللحظة خلصني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المسيح لم يصرفني كما فعلت أنا به لمدة طويلة، ولكنه استقبلني، وغسلني بدمه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دمه غطاني وغسلني من خطيت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مسيح كساني بدمه وببر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دمه غسل قلبي الشرير وجعله جديدا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إيماني ويقيني بالمسيح وحد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الآن أنا أفهم ما كان يعنيه جون نيوتن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حين قال</w:t>
      </w:r>
      <w:r>
        <w:rPr>
          <w:color w:val="262626"/>
          <w:sz w:val="24"/>
          <w:szCs w:val="24"/>
          <w:rtl w:val="true"/>
        </w:rPr>
        <w:t>] ’</w:t>
      </w:r>
      <w:r>
        <w:rPr>
          <w:color w:val="262626"/>
          <w:sz w:val="24"/>
          <w:sz w:val="24"/>
          <w:szCs w:val="24"/>
          <w:rtl w:val="true"/>
        </w:rPr>
        <w:t>النعمة الغنية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يا لصوتها العذب، التي خلصت بائس مثلي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لقد كنت ضالا ووُجدت، كنت أعمى والآن أبصر‘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أنا كنت خاط</w:t>
      </w:r>
      <w:r>
        <w:rPr>
          <w:color w:val="262626"/>
          <w:sz w:val="24"/>
          <w:sz w:val="24"/>
          <w:szCs w:val="24"/>
          <w:rtl w:val="true"/>
        </w:rPr>
        <w:t>ئ</w:t>
      </w:r>
      <w:r>
        <w:rPr>
          <w:color w:val="262626"/>
          <w:sz w:val="24"/>
          <w:sz w:val="24"/>
          <w:szCs w:val="24"/>
          <w:rtl w:val="true"/>
        </w:rPr>
        <w:t>ة ويسوع المسيح خلصني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لقد استقبلني وغسلني بدمه</w:t>
      </w:r>
      <w:r>
        <w:rPr>
          <w:color w:val="262626"/>
          <w:sz w:val="24"/>
          <w:szCs w:val="24"/>
          <w:rtl w:val="true"/>
        </w:rPr>
        <w:t>."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لا يمل الناس من وعظي عن صليب يسوع، ودم يسوع؟ كلا، لا يملو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إلا إذا كان لهم رعاة يعمدون الخطاة ـ مثل واعظ أرليتا بولاية كاليفورنيا الذي عمَّد ليديا إسترادا دون أن يتأكد أنها آمنت ب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ل حتى يعلم كيف يتأكد من ذلك؟ أنا أشك في ذل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يذهب هؤلاء الأنبياء الكذبة عن وجه الأرض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النسبة لي، أنا سوف أعظ عن دم يسوع حتى يسكن هذا اللسان المتلعثم في القبر، ثم سينضم إلى الترنيمة الحلوة ويغني بقوة الرب للخلا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ناك نبع يفيض بالدماء، سُفِك من عروق المخَلِّص؛ الخطاة يأتون تحت هذا الفيض من الدماء ويتخلصون من كل ذنوبهم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تخلصون من كل ذنوبهم، يتخلصون من كل ذنوبهم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الخطاة الذين يأتون تحت هذا الفيضان، يتخلصون من كل ذنوبهم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هناك نبع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ويليام كوبر، </w:t>
      </w:r>
      <w:r>
        <w:rPr>
          <w:sz w:val="24"/>
          <w:sz w:val="24"/>
          <w:szCs w:val="24"/>
        </w:rPr>
        <w:t>١٧٣١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١٨٠٠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َّذِي لَنَا فِيهِ الْفِدَاءُ، بِدَمِهِ غُفْرَانُ الْخَطَايَ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كولوسي 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٤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IndentedVerse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 كنت تريد أن تتكلم معنا بشأن الخلاص، رجاء تقدم إلى الأمام هنا، حتى يمكننا أن نتكلم معا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Verse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936" w:right="936" w:hanging="0"/>
        <w:jc w:val="both"/>
        <w:rPr/>
      </w:pPr>
      <w:r>
        <w:rPr>
          <w:sz w:val="24"/>
          <w:sz w:val="24"/>
          <w:szCs w:val="24"/>
          <w:rtl w:val="true"/>
        </w:rPr>
        <w:t>حين تكتب للدكتور هايمرز، لا بد أن تذكر البلد التي تكتب منها، وإلا لن يستطيع أن يجيب على بريدك الإلكترو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 كانت هذه العظات سبب بركة لك، ارسل بريدا إلكترونيا للدكتور هايمرز لتخبره، لكن دائما اذكر البلد التي تكتب م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وان البريد الإلكتروني للدكتور هايمرز هو  </w:t>
      </w:r>
      <w:hyperlink r:id="rId5">
        <w:r>
          <w:rPr>
            <w:rStyle w:val="InternetLink"/>
            <w:sz w:val="24"/>
            <w:szCs w:val="24"/>
          </w:rPr>
          <w:t>rlhymersjr@sbcglobal.net</w:t>
        </w:r>
      </w:hyperlink>
      <w:r>
        <w:rPr>
          <w:sz w:val="24"/>
          <w:szCs w:val="24"/>
          <w:u w:val="single"/>
          <w:rtl w:val="true"/>
        </w:rPr>
        <w:t xml:space="preserve"> (</w:t>
      </w:r>
      <w:r>
        <w:rPr>
          <w:sz w:val="24"/>
          <w:sz w:val="24"/>
          <w:szCs w:val="24"/>
          <w:u w:val="single"/>
          <w:rtl w:val="true"/>
        </w:rPr>
        <w:t>انقر هنا</w:t>
      </w:r>
      <w:r>
        <w:rPr>
          <w:sz w:val="24"/>
          <w:szCs w:val="24"/>
          <w:u w:val="singl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ك مراسلة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بأي لغة، لكن يُفضل أن تكتب بالإنجليزية إن كان هذا بإمكا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ت تريد أن تكتب للدكتور هايمرز بالبريد العادي فعنوانه البريدي هو، 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5308</w:t>
      </w:r>
      <w:r>
        <w:rPr>
          <w:sz w:val="24"/>
          <w:sz w:val="24"/>
          <w:szCs w:val="24"/>
          <w:rtl w:val="true"/>
        </w:rPr>
        <w:t xml:space="preserve">، لوس أنجلوس، كاليفورنيا، </w:t>
      </w:r>
      <w:r>
        <w:rPr>
          <w:sz w:val="24"/>
          <w:szCs w:val="24"/>
        </w:rPr>
        <w:t>9001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مكنك أيضا الاتصال به على هاتف رقم </w:t>
      </w:r>
      <w:r>
        <w:rPr>
          <w:sz w:val="24"/>
          <w:szCs w:val="24"/>
        </w:rPr>
        <w:t>8183520452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936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Style w:val="Emphasis"/>
          <w:b/>
          <w:b/>
          <w:bCs/>
          <w:i w:val="false"/>
          <w:i w:val="false"/>
          <w:szCs w:val="24"/>
        </w:rPr>
      </w:pPr>
      <w:r>
        <w:rPr>
          <w:rStyle w:val="Emphasis"/>
          <w:b/>
          <w:bCs/>
          <w:i w:val="false"/>
          <w:szCs w:val="24"/>
          <w:rtl w:val="true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</w:rPr>
      </w:pPr>
      <w:r>
        <w:rPr>
          <w:b w:val="false"/>
          <w:b w:val="false"/>
          <w:szCs w:val="24"/>
          <w:rtl w:val="true"/>
        </w:rPr>
        <w:t>يمكنك قراءة عظة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كل أسبوع على الإنترنت على </w:t>
      </w:r>
      <w:r>
        <w:rPr>
          <w:b w:val="false"/>
          <w:b w:val="false"/>
          <w:szCs w:val="24"/>
          <w:rtl w:val="true"/>
          <w:lang w:bidi="ar-EG"/>
        </w:rPr>
        <w:t>الرابط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www.sermonsfortheworld.com</w:t>
      </w:r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نقر على 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العظات المكتوبة</w:t>
      </w:r>
      <w:r>
        <w:rPr>
          <w:b w:val="false"/>
          <w:szCs w:val="24"/>
          <w:rtl w:val="true"/>
        </w:rPr>
        <w:t>"</w:t>
      </w:r>
    </w:p>
    <w:p>
      <w:pPr>
        <w:pStyle w:val="Heading"/>
        <w:bidi w:val="1"/>
        <w:ind w:left="0" w:right="0" w:hanging="0"/>
        <w:jc w:val="center"/>
        <w:rPr>
          <w:rStyle w:val="Emphasis"/>
          <w:i w:val="false"/>
          <w:i w:val="false"/>
          <w:szCs w:val="24"/>
        </w:rPr>
      </w:pPr>
      <w:r>
        <w:rPr>
          <w:rStyle w:val="Emphasis"/>
          <w:i w:val="false"/>
          <w:szCs w:val="24"/>
          <w:rtl w:val="true"/>
        </w:rPr>
        <w:t xml:space="preserve"> 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</w:rPr>
        <w:t>هذه العظات المكتوبة لا يوجد لها حقوق طبع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أما كل عظات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 المرئية وكل العظات المرئية الأخرى الصادرة من كنيستنا لها حقوق طبع ويجوز استخدامها بإذن فقط</w:t>
      </w:r>
      <w:r>
        <w:rPr>
          <w:b w:val="fals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rtl w:val="true"/>
          <w:lang w:val="en-US"/>
        </w:rPr>
      </w:r>
    </w:p>
    <w:p>
      <w:pPr>
        <w:pStyle w:val="Heading"/>
        <w:bidi w:val="1"/>
        <w:ind w:left="-432" w:right="-432" w:firstLine="432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  <w:lang w:val="en-US"/>
        </w:rPr>
        <w:t>الصلاة قبل العظة</w:t>
      </w:r>
      <w:r>
        <w:rPr>
          <w:b w:val="false"/>
          <w:szCs w:val="24"/>
          <w:rtl w:val="true"/>
          <w:lang w:val="en-US"/>
        </w:rPr>
        <w:t xml:space="preserve">: </w:t>
      </w:r>
      <w:r>
        <w:rPr>
          <w:b w:val="false"/>
          <w:b w:val="false"/>
          <w:szCs w:val="24"/>
          <w:rtl w:val="true"/>
          <w:lang w:val="en-US"/>
        </w:rPr>
        <w:t>الأخ آرون يانسي</w:t>
      </w:r>
      <w:r>
        <w:rPr>
          <w:b w:val="false"/>
          <w:szCs w:val="24"/>
          <w:rtl w:val="true"/>
          <w:lang w:val="en-US"/>
        </w:rPr>
        <w:t>.</w:t>
      </w:r>
    </w:p>
    <w:p>
      <w:pPr>
        <w:pStyle w:val="Heading"/>
        <w:bidi w:val="1"/>
        <w:ind w:left="-432" w:right="-432" w:firstLine="432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  <w:lang w:val="en-US"/>
        </w:rPr>
        <w:t>الترنيمة الفردية قبل العظة</w:t>
      </w:r>
      <w:r>
        <w:rPr>
          <w:b w:val="false"/>
          <w:szCs w:val="24"/>
          <w:rtl w:val="true"/>
          <w:lang w:val="en-US"/>
        </w:rPr>
        <w:t xml:space="preserve">: </w:t>
      </w:r>
      <w:r>
        <w:rPr>
          <w:b w:val="false"/>
          <w:b w:val="false"/>
          <w:szCs w:val="24"/>
          <w:rtl w:val="true"/>
          <w:lang w:val="en-US"/>
        </w:rPr>
        <w:t>الأخ بنيامين كينكاد جريفيث</w:t>
      </w:r>
      <w:r>
        <w:rPr>
          <w:b w:val="false"/>
          <w:szCs w:val="24"/>
          <w:rtl w:val="true"/>
          <w:lang w:val="en-US"/>
        </w:rPr>
        <w:t xml:space="preserve">: </w:t>
      </w:r>
    </w:p>
    <w:p>
      <w:pPr>
        <w:pStyle w:val="Heading"/>
        <w:bidi w:val="1"/>
        <w:ind w:left="-432" w:right="-432" w:firstLine="432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rtl w:val="true"/>
          <w:lang w:val="en-US"/>
        </w:rPr>
        <w:t>"</w:t>
      </w:r>
      <w:r>
        <w:rPr>
          <w:b w:val="false"/>
          <w:b w:val="false"/>
          <w:szCs w:val="24"/>
          <w:rtl w:val="true"/>
          <w:lang w:val="en-US"/>
        </w:rPr>
        <w:t>مخَلَّص بدم المصلوب</w:t>
      </w:r>
      <w:r>
        <w:rPr>
          <w:b w:val="false"/>
          <w:szCs w:val="24"/>
          <w:rtl w:val="true"/>
          <w:lang w:val="en-US"/>
        </w:rPr>
        <w:t>" (</w:t>
      </w:r>
      <w:r>
        <w:rPr>
          <w:b w:val="false"/>
          <w:b w:val="false"/>
          <w:szCs w:val="24"/>
          <w:rtl w:val="true"/>
          <w:lang w:val="en-US"/>
        </w:rPr>
        <w:t>تأليف س</w:t>
      </w:r>
      <w:r>
        <w:rPr>
          <w:b w:val="false"/>
          <w:szCs w:val="24"/>
          <w:rtl w:val="true"/>
          <w:lang w:val="en-US"/>
        </w:rPr>
        <w:t xml:space="preserve">. </w:t>
      </w:r>
      <w:r>
        <w:rPr>
          <w:b w:val="false"/>
          <w:b w:val="false"/>
          <w:szCs w:val="24"/>
          <w:rtl w:val="true"/>
          <w:lang w:val="en-US"/>
        </w:rPr>
        <w:t>ج</w:t>
      </w:r>
      <w:r>
        <w:rPr>
          <w:b w:val="false"/>
          <w:szCs w:val="24"/>
          <w:rtl w:val="true"/>
          <w:lang w:val="en-US"/>
        </w:rPr>
        <w:t xml:space="preserve">. </w:t>
      </w:r>
      <w:r>
        <w:rPr>
          <w:b w:val="false"/>
          <w:b w:val="false"/>
          <w:szCs w:val="24"/>
          <w:rtl w:val="true"/>
          <w:lang w:val="en-US"/>
        </w:rPr>
        <w:t>هندرسون، القرن التاسع عشر</w:t>
      </w:r>
      <w:r>
        <w:rPr>
          <w:b w:val="false"/>
          <w:szCs w:val="24"/>
          <w:rtl w:val="true"/>
          <w:lang w:val="en-US"/>
        </w:rPr>
        <w:t xml:space="preserve">).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584" w:footer="57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51:00Z</dcterms:created>
  <dc:creator>Bahgat W. Malek</dc:creator>
  <dc:description/>
  <dc:language>en-US</dc:language>
  <cp:lastModifiedBy>CJC</cp:lastModifiedBy>
  <cp:lastPrinted>2017-02-17T20:53:00Z</cp:lastPrinted>
  <dcterms:modified xsi:type="dcterms:W3CDTF">2017-03-02T01:53:00Z</dcterms:modified>
  <cp:revision>4</cp:revision>
  <dc:subject/>
  <dc:title>Salvation or Damnation Which February 19 2017 AM</dc:title>
</cp:coreProperties>
</file>