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المسيح الكذّاب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إشارة إنقضاء الدهر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الجزء الأول </w:t>
      </w:r>
    </w:p>
    <w:p>
      <w:pPr>
        <w:pStyle w:val="Heading"/>
        <w:rPr>
          <w:szCs w:val="24"/>
        </w:rPr>
      </w:pPr>
      <w:r>
        <w:rPr>
          <w:szCs w:val="24"/>
        </w:rPr>
        <w:t>FALSE CHRISTS – A SIGN OF THE END – PAR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أ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إ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ّ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</w:rPr>
        <w:t>أكتو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12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8</w:t>
      </w:r>
    </w:p>
    <w:p>
      <w:pPr>
        <w:pStyle w:val="Normal"/>
        <w:jc w:val="center"/>
        <w:rPr/>
      </w:pPr>
      <w:r>
        <w:rPr>
          <w:sz w:val="24"/>
        </w:rPr>
        <w:t>A sermon preached on Lord’s Day Evening, October 12, 200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008" w:right="1008" w:hanging="101"/>
        <w:jc w:val="both"/>
        <w:rPr/>
      </w:pPr>
      <w:bookmarkStart w:id="0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 كثيرين سيأتون باسمي قائلين انا هو المسيح ويضلون كثيرين</w:t>
      </w:r>
      <w:r>
        <w:rPr>
          <w:sz w:val="24"/>
          <w:szCs w:val="24"/>
          <w:rtl w:val="true"/>
        </w:rPr>
        <w:t>.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عليق على هذا الإصحاح هو موضوع وعظتنا لهذا اليوم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,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24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سيقوم مسحاء كذبة وانبياء كذبة ويعطون آيات عظيمة وعجائب حتى يضلوا لو ا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ين ايضا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وسألوه تلاميذه </w:t>
      </w:r>
      <w:r>
        <w:rPr>
          <w:sz w:val="24"/>
          <w:szCs w:val="24"/>
          <w:rtl w:val="true"/>
        </w:rPr>
        <w:t xml:space="preserve">" </w:t>
      </w:r>
      <w:bookmarkStart w:id="2" w:name="ver3"/>
      <w:r>
        <w:rPr>
          <w:sz w:val="24"/>
          <w:sz w:val="24"/>
          <w:szCs w:val="24"/>
          <w:rtl w:val="true"/>
        </w:rPr>
        <w:t>وفيما هو جالس على جبل الزيتون تقدم اليه التلاميذ على انفراد قائلين قل لنا 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 هذا وما هي علامة مجيئك وانقضاء الدهر</w:t>
      </w:r>
      <w:bookmarkEnd w:id="2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LB"/>
        </w:rPr>
        <w:t xml:space="preserve">والسيد المسيح أعطاَهم قائمة بالإشاراتِ </w:t>
      </w:r>
      <w:r>
        <w:rPr>
          <w:sz w:val="24"/>
          <w:szCs w:val="24"/>
          <w:rtl w:val="true"/>
          <w:lang w:bidi="ar-LB"/>
        </w:rPr>
        <w:t xml:space="preserve">- </w:t>
      </w:r>
      <w:r>
        <w:rPr>
          <w:sz w:val="24"/>
          <w:sz w:val="24"/>
          <w:szCs w:val="24"/>
          <w:rtl w:val="true"/>
          <w:lang w:bidi="ar-LB"/>
        </w:rPr>
        <w:t>كُلّ الإشارة تدل على نهاية هذا العالمِ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الإشارة الأولى كَانتْ عودة المسيح الكذاب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 xml:space="preserve">أنا تحوّلت من خلال سماعي لوعظة عن رسالة بطرس الثّانية، الفصل الثالث، عن نهايةِ العالمِ، من قِبل الواعظ الدّكتورِ تشارلز جْي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وودبردج، في سبتمبر</w:t>
      </w:r>
      <w:r>
        <w:rPr>
          <w:sz w:val="24"/>
          <w:szCs w:val="24"/>
          <w:rtl w:val="true"/>
          <w:lang w:bidi="ar-LB"/>
        </w:rPr>
        <w:t>/</w:t>
      </w:r>
      <w:r>
        <w:rPr>
          <w:sz w:val="24"/>
          <w:sz w:val="24"/>
          <w:szCs w:val="24"/>
          <w:rtl w:val="true"/>
          <w:lang w:bidi="ar-LB"/>
        </w:rPr>
        <w:t xml:space="preserve">أيلول </w:t>
      </w:r>
      <w:r>
        <w:rPr>
          <w:sz w:val="24"/>
          <w:szCs w:val="24"/>
          <w:lang w:bidi="ar-LB"/>
        </w:rPr>
        <w:t>28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Cs w:val="24"/>
          <w:lang w:bidi="ar-LB"/>
        </w:rPr>
        <w:t>1961</w:t>
      </w:r>
      <w:r>
        <w:rPr>
          <w:sz w:val="24"/>
          <w:sz w:val="24"/>
          <w:szCs w:val="24"/>
          <w:rtl w:val="true"/>
          <w:lang w:bidi="ar-LB"/>
        </w:rPr>
        <w:t xml:space="preserve">، بعد فترة قليلة من تَركَ كليةَ فولير اللاهوتية بسبب إنجرافِها نحو التحرّريَّةِ اللاهوتيةِ </w:t>
      </w:r>
      <w:r>
        <w:rPr>
          <w:sz w:val="24"/>
          <w:szCs w:val="24"/>
          <w:rtl w:val="true"/>
          <w:lang w:bidi="ar-LB"/>
        </w:rPr>
        <w:t>(</w:t>
      </w:r>
      <w:r>
        <w:rPr>
          <w:sz w:val="24"/>
          <w:sz w:val="24"/>
          <w:szCs w:val="24"/>
          <w:rtl w:val="true"/>
          <w:lang w:bidi="ar-LB"/>
        </w:rPr>
        <w:t xml:space="preserve">هارولد ليندزل، دكتوراه، </w:t>
      </w:r>
      <w:r>
        <w:rPr>
          <w:b/>
          <w:b/>
          <w:bCs/>
          <w:sz w:val="24"/>
          <w:sz w:val="24"/>
          <w:szCs w:val="24"/>
          <w:rtl w:val="true"/>
          <w:lang w:bidi="ar-LB"/>
        </w:rPr>
        <w:t>المعركة للتوراةِ</w:t>
      </w:r>
      <w:r>
        <w:rPr>
          <w:sz w:val="24"/>
          <w:sz w:val="24"/>
          <w:szCs w:val="24"/>
          <w:rtl w:val="true"/>
          <w:lang w:bidi="ar-LB"/>
        </w:rPr>
        <w:t xml:space="preserve">، دار نشر زونديرفان، </w:t>
      </w:r>
      <w:r>
        <w:rPr>
          <w:sz w:val="24"/>
          <w:szCs w:val="24"/>
          <w:lang w:bidi="ar-LB"/>
        </w:rPr>
        <w:t>1976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صفحة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Cs w:val="24"/>
          <w:lang w:bidi="ar-LB"/>
        </w:rPr>
        <w:t>111</w:t>
      </w:r>
      <w:r>
        <w:rPr>
          <w:sz w:val="24"/>
          <w:szCs w:val="24"/>
          <w:rtl w:val="true"/>
          <w:lang w:bidi="ar-LB"/>
        </w:rPr>
        <w:t xml:space="preserve">). </w:t>
      </w:r>
      <w:r>
        <w:rPr>
          <w:sz w:val="24"/>
          <w:sz w:val="24"/>
          <w:szCs w:val="24"/>
          <w:rtl w:val="true"/>
          <w:lang w:bidi="ar-LB"/>
        </w:rPr>
        <w:t>لذا موضوع نبوءةِ التوراةِ كَانَ مهمةَ جداً لي في تلك السَنَواتِ الأولى، وما زالَ كذلك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إستمعتُ إلى الدّكتورِ إم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آر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ديهان يتكلّمُ عن نبوءةِ التوراةِ على الراديو أيام الأحد بعد الظّه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سَمعتُ الدّكتورَ جْي 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فيرنون ماكجي يتكلم عن النبوءةِ بينما علّمَ التوراةَ كُلّ صباح على الراديو عندما كنت اذهب إلى العمل بالسيارة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سَمعتُ بيلي جراهام يوعظ عن إشاراتِ مَجيء السيد المسيح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 w:val="24"/>
          <w:szCs w:val="24"/>
          <w:rtl w:val="true"/>
          <w:lang w:bidi="ar-LB"/>
        </w:rPr>
        <w:t>ساعة  القرارِ</w:t>
      </w:r>
      <w:r>
        <w:rPr>
          <w:sz w:val="24"/>
          <w:szCs w:val="24"/>
          <w:rtl w:val="true"/>
          <w:lang w:bidi="ar-LB"/>
        </w:rPr>
        <w:t xml:space="preserve">" </w:t>
      </w:r>
      <w:r>
        <w:rPr>
          <w:sz w:val="24"/>
          <w:sz w:val="24"/>
          <w:szCs w:val="24"/>
          <w:rtl w:val="true"/>
          <w:lang w:bidi="ar-LB"/>
        </w:rPr>
        <w:t>برنامج إذاعي في تلك السَنَواتِ الأولى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الدّكتور تيموثي لين، قسّي الخاص قد أوعظ في أغلب الأحيان عن مواضيعِ التوراةِ النبويةِ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وعن المجيئ الثانيِ للسيد المسيح ونهاية هذا العُمرِ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التي كَانتْ سائدة في تلك الأيامِ، قَبْلَ أَكْثَرِ مِنْ أربعون سَنَة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اليوم، فقط وفي حالات نادرة، نَسْمعُ القليل عن هذا الموضوعِ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لكننا نَحتاجُ لسَمْع المزيد عن هذا الموضوعِ اليوم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و مطلوبُ الآن </w:t>
      </w:r>
      <w:r>
        <w:rPr>
          <w:sz w:val="24"/>
          <w:szCs w:val="24"/>
          <w:rtl w:val="true"/>
          <w:lang w:bidi="ar-LB"/>
        </w:rPr>
        <w:t xml:space="preserve">- </w:t>
      </w:r>
      <w:r>
        <w:rPr>
          <w:sz w:val="24"/>
          <w:sz w:val="24"/>
          <w:szCs w:val="24"/>
          <w:rtl w:val="true"/>
          <w:lang w:bidi="ar-LB"/>
        </w:rPr>
        <w:t xml:space="preserve">أكثر مِنْ قبل </w:t>
      </w:r>
      <w:r>
        <w:rPr>
          <w:sz w:val="24"/>
          <w:szCs w:val="24"/>
          <w:rtl w:val="true"/>
          <w:lang w:bidi="ar-LB"/>
        </w:rPr>
        <w:t xml:space="preserve">- </w:t>
      </w:r>
      <w:r>
        <w:rPr>
          <w:sz w:val="24"/>
          <w:sz w:val="24"/>
          <w:szCs w:val="24"/>
          <w:rtl w:val="true"/>
          <w:lang w:bidi="ar-LB"/>
        </w:rPr>
        <w:t>في وقت يغطسِ فيه العالم الى أسفل منحدر زلق نحو الحكمِ</w:t>
      </w:r>
      <w:r>
        <w:rPr>
          <w:sz w:val="24"/>
          <w:szCs w:val="24"/>
          <w:rtl w:val="true"/>
          <w:lang w:bidi="ar-LB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 xml:space="preserve">التلاميذ سَألوا، </w:t>
      </w:r>
      <w:r>
        <w:rPr>
          <w:sz w:val="24"/>
          <w:szCs w:val="24"/>
          <w:rtl w:val="true"/>
          <w:lang w:bidi="ar-LB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 هذا وما هي علامة مجيئك وانقضاء الدهر</w:t>
      </w:r>
      <w:r>
        <w:rPr>
          <w:sz w:val="24"/>
          <w:sz w:val="24"/>
          <w:szCs w:val="24"/>
          <w:rtl w:val="true"/>
          <w:lang w:bidi="ar-LB"/>
        </w:rPr>
        <w:t xml:space="preserve">؟ </w:t>
      </w:r>
      <w:r>
        <w:rPr>
          <w:sz w:val="24"/>
          <w:szCs w:val="24"/>
          <w:rtl w:val="true"/>
          <w:lang w:bidi="ar-LB"/>
        </w:rPr>
        <w:t>"(</w:t>
      </w:r>
      <w:r>
        <w:rPr>
          <w:sz w:val="24"/>
          <w:sz w:val="24"/>
          <w:szCs w:val="24"/>
          <w:rtl w:val="true"/>
          <w:lang w:bidi="ar-LB"/>
        </w:rPr>
        <w:t xml:space="preserve">متى </w:t>
      </w:r>
      <w:r>
        <w:rPr>
          <w:sz w:val="24"/>
          <w:szCs w:val="24"/>
          <w:lang w:bidi="ar-LB"/>
        </w:rPr>
        <w:t>24</w:t>
      </w:r>
      <w:r>
        <w:rPr>
          <w:sz w:val="24"/>
          <w:szCs w:val="24"/>
          <w:rtl w:val="true"/>
          <w:lang w:bidi="ar-LB"/>
        </w:rPr>
        <w:t xml:space="preserve">: </w:t>
      </w:r>
      <w:r>
        <w:rPr>
          <w:sz w:val="24"/>
          <w:szCs w:val="24"/>
          <w:lang w:bidi="ar-LB"/>
        </w:rPr>
        <w:t>3</w:t>
      </w:r>
      <w:r>
        <w:rPr>
          <w:sz w:val="24"/>
          <w:szCs w:val="24"/>
          <w:rtl w:val="true"/>
          <w:lang w:bidi="ar-LB"/>
        </w:rPr>
        <w:t xml:space="preserve">). </w:t>
      </w:r>
      <w:r>
        <w:rPr>
          <w:sz w:val="24"/>
          <w:sz w:val="24"/>
          <w:szCs w:val="24"/>
          <w:rtl w:val="true"/>
          <w:lang w:bidi="ar-LB"/>
        </w:rPr>
        <w:t>ثمّ السيد المسيح أعطاَهم عِدّة إشارات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لكن أولَ إشارة كَانَت </w:t>
      </w:r>
      <w:r>
        <w:rPr>
          <w:sz w:val="24"/>
          <w:szCs w:val="24"/>
          <w:rtl w:val="true"/>
          <w:lang w:bidi="ar-LB"/>
        </w:rPr>
        <w:t xml:space="preserve">- </w:t>
      </w:r>
      <w:r>
        <w:rPr>
          <w:sz w:val="24"/>
          <w:sz w:val="24"/>
          <w:szCs w:val="24"/>
          <w:rtl w:val="true"/>
          <w:lang w:bidi="ar-LB"/>
        </w:rPr>
        <w:t>إشارة بان العديد سيأتون ويدعون بأنهمامخلّص</w:t>
      </w:r>
      <w:r>
        <w:rPr>
          <w:sz w:val="24"/>
          <w:szCs w:val="24"/>
          <w:rtl w:val="true"/>
          <w:lang w:bidi="ar-LB"/>
        </w:rPr>
        <w:t xml:space="preserve">, </w:t>
      </w:r>
      <w:r>
        <w:rPr>
          <w:sz w:val="24"/>
          <w:sz w:val="24"/>
          <w:szCs w:val="24"/>
          <w:rtl w:val="true"/>
          <w:lang w:bidi="ar-LB"/>
        </w:rPr>
        <w:t>السيد المسيح قالَ،</w:t>
      </w:r>
    </w:p>
    <w:p>
      <w:pPr>
        <w:pStyle w:val="TextBody"/>
        <w:ind w:firstLine="720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TextBody"/>
        <w:bidi w:val="1"/>
        <w:ind w:left="1399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 كثيرين سيأتون باسمي قائلين انا هو المسيح ويضلون كثيري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"</w:t>
      </w:r>
    </w:p>
    <w:p>
      <w:pPr>
        <w:pStyle w:val="TextBody"/>
        <w:bidi w:val="1"/>
        <w:ind w:left="1399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نظر الى ما قالة السيد المسيح في الإصحاح رقم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,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سيقوم مسحاء كذبة وانبياء كذبة ويعطون آيات عظيمة وعجائب حتى يضلوا لو ا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ين ايض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صحاحان السابقان يتكلمان عن التضليل الذي حصل في الأيام الأخيرة من السيد المسيح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ُضل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في الإصحاحان السابقان مأخوذه عن الكلمةِ اليونانية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لانا؟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ي تعن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سبب للضياع … عنْ الحقيقة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سترونج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خَدْع، بالإداء إلى الخطأِ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فاي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إنّ الهدف من هذا هو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أنه سيكون هناك تضليل عظيم  عن السيد المسيح في نهاية هذا الز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كون هناك الكثير من المسحاء الكذ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لك هي الإشارةُ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عديد مِنْ المزيفين، مسحاء كذبة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ذي حَدثَ على نحو متزايد على مرِّ السنين الساب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ّ تراكمَ المسحاء الكذبة، حتى في يومِنا، لم يسبق له مثيلُ في التاريخِ العالم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الآن نواجه العديد من المسحاء الكذبة بما يُحيّرُ الإنسان الع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دفي اللّيلة هو إعْطائكم إثنان منهم، وبعد ذلك إخْباركم مِنْ الكتب المقدّسةِ، عن السيد المسيح ال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ا يُمْكِنُ أَنْ أَعطيكم عِدّة أمثلة أخرى، ولكن ليلة الأحد القادمة، الآن سأركز على إثن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ح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ذبة الأكثر شيوعاً مِنْ يومِنا، والذي أَعتقدُ بأنهم إشارة قربا المجيئ الثانيِ لربّنا ونهايةِ هذا العصر الحالي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هناك مسيح كاذب للتحرّريَّةِ اللاهوتيةِ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َعْرفُ عن ذلك المسيح الكاذ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تَخَرُّجي مِنْ الكليَّة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حيث قُدّم إلينا في إثنتان من اللقاءآت اللاهوت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إختصار هذا الأمر، هذا  المسيح الكاذب مجرّد رجل ع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هناك أي شيء مختلف أو إلاهي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جرّد رجل كأي رج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قَدْ يَقُولونَ بأنّه كَانَ عِنْدَهُ بَعْض الدَعوة الخاصِّ للله وإدعاء بَعْض الأشياءِ الأخلاقيةِ العظيم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في النهاية، هو لَيسَ السيد المسيح مِنْ الكتاب المقدّسِ، هو لَيسَ تجسيدَ الله في اللحمِ الإنسان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مْ يَأْخذْ الذنوبَ إلى الصلي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مْ يَمُتْ لدَفْع ثمن ذنوبِ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َمْ يقم من بي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َمْ يَصْعدْ إلى السم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و لن يأتي ثانيةً من السماء لبَدْء مملكتِه ع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، المسيح الكاذب للتحرّريَّةِ اللاهوتيةِ لَيسَ السيد المسيح الحقيقي الذي قدّمَ إلينا في الكتب المقدّس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كَانَ مجرّد رجل جيد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علّم أخلاقي عظيم، ونحن يَجِبُ أَنْ نحذوا حذوه لنكون أُناس جيدين مث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لك هو الموقف التحرّريُ عن السيد المسيح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بورجون كَان يواجهُ وجهةِ النظر الخاطئةِ هذه عن السيد المسيح عندما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ُساندُ حقيقةَ التكفيرِ مع ان الكنيسةِ تُدْفَنُ تحت زخّاتَ مطر الطينِ المَغْليةِ للبدعةِ الحديثة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راقَ الدمَّ للكثيرِ، </w:t>
      </w: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نبر المعبدِ الحضريِ</w:t>
      </w:r>
      <w:r>
        <w:rPr>
          <w:sz w:val="24"/>
          <w:sz w:val="24"/>
          <w:szCs w:val="24"/>
          <w:rtl w:val="true"/>
        </w:rPr>
        <w:t xml:space="preserve">، منشورات بلجرمز، </w:t>
      </w:r>
      <w:r>
        <w:rPr>
          <w:sz w:val="24"/>
          <w:szCs w:val="24"/>
        </w:rPr>
        <w:t>1974</w:t>
      </w:r>
      <w:r>
        <w:rPr>
          <w:sz w:val="24"/>
          <w:sz w:val="24"/>
          <w:szCs w:val="24"/>
          <w:rtl w:val="true"/>
        </w:rPr>
        <w:t xml:space="preserve">، مجلد </w:t>
      </w:r>
      <w:r>
        <w:rPr>
          <w:sz w:val="24"/>
          <w:szCs w:val="24"/>
        </w:rPr>
        <w:t>Xxxiii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و كَانَ في زمن سبورجون حيث المسيح الكاذب للتحرّريَّةِ اللاهوتيةِ أصبحَ له شع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َستمرُّ هذا الخطأِ اليوم في الكنائسِ البروتستانتيةِ الرئيس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أُشيعَ بكتابِ ألبرت شويتز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عى السيد المسيح التاريخي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190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كُتُب أخرى مثل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دّكتور هاري إيمرسن فوسديك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تحرري شرّير، كَتبَ كُتُبَ شعبيةَ حول السيد المسيح مثل ت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َسّ باراك أُباما مُنْذُ مُدة طَويلة، الدّكتور أرميا رايت، درّس حول السيد المسيح مِنْ هذا المنظور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نا مسرور بأن أُباما أخيراً تَركَ تلك الكنيسةِ التحرّريةِ قبل شهور قَليلة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َقُولُ علماءَ الدين التحرّريينَ بأنّ السيد المسيح كَانَ مجرّد رجل عظيم؛ كما يَقُولون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علّم أخلاقي عظي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هو كَانَ ضدّ هذا الرأي التحرّري الذي 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يس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ُحاولُ هنا أَنْ أَمْنعَ أي احد عن قُولُ أغبى شيء في الوجود وهو مايقوله معظم الناس في أغلب الأحيان عن السيد المسيح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أَنا مستعدُّ لقُبُول السيد المسيح كمعلّم أخلاقي عظيم، لَكنِّي لا أَقْبلُ إدّعائَه بأنه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ذلك الشيءُ الوحيد الذي يَجِبُ أنْ لا نَقُولَ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ندما يقول أي رجل عادي  الشيءَ الذي قالَه السيد المسيح فهو لَنْ يدعى معلّم أخلاقي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هو أمّا قد يَكُونُ رجل مجنو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على مستوى الرجلِ الذي نقُولُ بأنّ عقله مثل البيضة المسلوقة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إلاَّ هو قد يَكُونُ شيطانَ من الجحي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َجِبُ أَنْ تَختار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ّا هذا الرجلِ الذي هو إبن الر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و ذلك المجنون أَو قد يكون شيء أسو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ُسكتَه كأحمق، أنت يُمْكِنُ أَنْ تَبْصقَ عليه وتَقْتلَه كشيطان؛ أَو أنت يُمْكِنُ أَنْ تجثوا امام قدميه وتَدْعوَه بالحاكم و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دعونا ان لا نقول أيّ هراءِ حول كونه مجرّد معلّم إنساني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تَركَ ذلك الباب مفتوح أما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لَمْ يَنْوَي ذلك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س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يس، </w:t>
      </w:r>
      <w:r>
        <w:rPr>
          <w:b/>
          <w:b/>
          <w:bCs/>
          <w:sz w:val="24"/>
          <w:sz w:val="24"/>
          <w:szCs w:val="24"/>
          <w:rtl w:val="true"/>
        </w:rPr>
        <w:t>مجرّد مسيحية</w:t>
      </w:r>
      <w:r>
        <w:rPr>
          <w:sz w:val="24"/>
          <w:sz w:val="24"/>
          <w:szCs w:val="24"/>
          <w:rtl w:val="true"/>
        </w:rPr>
        <w:t xml:space="preserve">، ماكميلان،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صف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حد الأساتذه في الكليةِ المشيخية المتّحدةِ التحرّريةِ، قال بينما كنت أدرس الدكتوراه في درجةَ الخدم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ايمرز طالب جيد، لَكنَّه وجهة نظره ضيّقة جداً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ذلك ما يَقُال عندما تؤمن بالتوراةَ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أنّ وجهة نظرك ضيّق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َسناً، انت أيضاً عِنْدما تنظر الى المرآه العاكسه في سيارتك فإنك تنظر من وجهةَ نظر ض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إذا لم تَنْظرُ هناك، أنت لربما تكون ضلع في حادثة عندما تُغيّرُ الطرقَ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ذلك الطريقُ هو التورا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أنت لا تَنْظرُ، في التوراةِ، للتتَعَلّم حول السيد المسيح أنت سَتَكُونُ في حادث حقيقي في يوم القيامة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َألَ السيد المسيح التلاميذ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2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تعجب الناس قائلين اي انسان هذ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ن الرياح والبحر جميعا تطيعه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4" w:name="ver14"/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فقالو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قوم يوحنا المعمدا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آخرون ايلي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آخرون ارميا او واحد من الانبياء</w:t>
      </w:r>
      <w:bookmarkEnd w:id="4"/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كلمات أخرى، الناس كَانوا يَقُولونَ بأنّه رجل عادي، كما يدرّس علماءَ الدين التحرّريينَ الآن</w:t>
      </w:r>
      <w:r>
        <w:rPr>
          <w:sz w:val="24"/>
          <w:szCs w:val="24"/>
          <w:rtl w:val="true"/>
        </w:rPr>
        <w:t>.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5" w:name="ver1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قال لهم وانتم من تقولون اني انا</w:t>
      </w:r>
      <w:r>
        <w:rPr>
          <w:sz w:val="24"/>
          <w:szCs w:val="24"/>
          <w:rtl w:val="true"/>
        </w:rPr>
        <w:t>.</w:t>
      </w:r>
      <w:bookmarkStart w:id="6" w:name="ver16"/>
      <w:bookmarkEnd w:id="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عان بطرس وقال انت هو المسيح ابن الله الحي</w:t>
      </w:r>
      <w:bookmarkEnd w:id="6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  <w:lang w:bidi="ar-LB"/>
        </w:rPr>
        <w:t>أجاب السيد المسيح بطرس وقال له</w:t>
      </w:r>
      <w:r>
        <w:rPr>
          <w:sz w:val="24"/>
          <w:szCs w:val="24"/>
          <w:rtl w:val="true"/>
          <w:lang w:bidi="ar-LB"/>
        </w:rPr>
        <w:t>,</w:t>
      </w:r>
    </w:p>
    <w:p>
      <w:pPr>
        <w:pStyle w:val="IndentedVerse"/>
        <w:rPr>
          <w:sz w:val="24"/>
          <w:szCs w:val="24"/>
          <w:lang w:bidi="ar-LB"/>
        </w:rPr>
      </w:pPr>
      <w:r>
        <w:rPr>
          <w:sz w:val="24"/>
          <w:szCs w:val="24"/>
          <w:lang w:bidi="ar-LB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7" w:name="ver17"/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اب يسوع وقال له طوبى لك يا سمعان بن يون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لحما ودما 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ن لك لكن ابي الذي في السموات</w:t>
      </w:r>
      <w:bookmarkEnd w:id="7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قوَّةَ الله وحدها تستطيع ان تكَشْف مَنْ السيد المسيح حقاً، بأنّه الآب والإبن، الشخص الثاني للإلوهية، الشخص الثاني للثالوثِ المقدّس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8" w:name="ver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نه فيه يحل كل ملء اللاهوت جسديا</w:t>
      </w:r>
      <w:bookmarkEnd w:id="8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َ الدّكتورُ رايري بأن هذا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يان قوي عن الإلهِ والإنسان من الرجلِ الرب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تشارلز س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ري، دكتوراه، </w:t>
      </w:r>
      <w:r>
        <w:rPr>
          <w:b/>
          <w:b/>
          <w:bCs/>
          <w:sz w:val="24"/>
          <w:sz w:val="24"/>
          <w:szCs w:val="24"/>
          <w:rtl w:val="true"/>
        </w:rPr>
        <w:t>التوراة دراسةِ رايري</w:t>
      </w:r>
      <w:r>
        <w:rPr>
          <w:sz w:val="24"/>
          <w:sz w:val="24"/>
          <w:szCs w:val="24"/>
          <w:rtl w:val="true"/>
        </w:rPr>
        <w:t xml:space="preserve">، مطبعة مودي ،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 xml:space="preserve">، مُلاحظة على كولوس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لماء الدين التحرّرين لا يَعْرفونَ هذه الحقيقةِ حول ا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عتقدونَ بأنّه كَانَ فقط معلّم أخلاقي عظيم لأنهم لم يسَبَقَ لهم أَنْ تحُوّلوا بالقوَّةِ ونور الله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سيقوم مسحاء كذبة وانبياء كذبة ويعطون آيات عظيمة وعجائب حتى يضلوا لو ا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ين ايضا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سيد المسيح مجرد معلّم أخلاقي عظيم بالنسبة لعِلْمِ اللآهوت التحرّري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هذا أحد يمثّ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حا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كذبة الذي ظَهرَ على المشهدِ العالميِ كإشارة لنهاية العالم، لأن السيد المسيح الحقيقي </w:t>
      </w:r>
      <w:r>
        <w:rPr>
          <w:sz w:val="24"/>
          <w:sz w:val="24"/>
          <w:szCs w:val="24"/>
          <w:u w:val="single"/>
          <w:rtl w:val="true"/>
        </w:rPr>
        <w:t>أ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كثيرُ</w:t>
      </w:r>
      <w:r>
        <w:rPr>
          <w:sz w:val="24"/>
          <w:sz w:val="24"/>
          <w:szCs w:val="24"/>
          <w:rtl w:val="true"/>
        </w:rPr>
        <w:t xml:space="preserve"> مِنْ مجرّد معلّم أخلاقي عظيم</w:t>
      </w:r>
      <w:r>
        <w:rPr>
          <w:sz w:val="24"/>
          <w:szCs w:val="24"/>
          <w:rtl w:val="true"/>
        </w:rPr>
        <w:t>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ً، هناك المسيح الكذاب المشاعَ بين معظم القراريين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ركة الأصولية ظَهرتْ، في بِداية الجزءِ الأخيرِ من القرن التاسع عشرِ، كردّ فعل عن التحرّريَّةِ اللاهوت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َ التحرريين بأنّ السيد المسيح كَانَ مجرد معلّم عظ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أصوليون جادلوا بأنّه كَانَ الله بالإضافة إلى إنسان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نسا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ُكّدَ الأصوليين الإلوهية الكامل للسيد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م كَانوا على صواب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ى أية حال، تأكيدهم على إلوهِية السيد المسيح بَدأَت بنَقْلة وتَغْيير إلى مذهب خاطئ بمرور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ذا حدث بالتأكيدِ بمساعد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سؤال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طلب مِنْ السيد المسيح المجيء إلى قلبِكَ </w:t>
      </w:r>
      <w:r>
        <w:rPr>
          <w:sz w:val="24"/>
          <w:szCs w:val="24"/>
          <w:rtl w:val="true"/>
        </w:rPr>
        <w:t xml:space="preserve">"- </w:t>
      </w:r>
      <w:r>
        <w:rPr>
          <w:sz w:val="24"/>
          <w:sz w:val="24"/>
          <w:szCs w:val="24"/>
          <w:rtl w:val="true"/>
        </w:rPr>
        <w:t xml:space="preserve">الذي لخّص مِن قِبل روبرت بويد، القول الشهي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قلبي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يت السيد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بشكل تدريجي، بَدأَ الكثيرُ القراريين الإنجيليين بإعتِبار السيد المسيح 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و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يش في قلوبِهم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المذهب التوراتي للسيد المسيح المُنْبَعث عن يمين الله، فوق في الجنة، حُجِبَ وتم التقليل من قيمته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كنتيجة لتأكيدِ القراريين على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طلب مِنْ السيد المسيح المَجيء إلى قلبِك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نسانية السيد المسيح نُسيت مِن قِبل الكثيرِ، وأصبحَ بالنسبة لهم روح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سيد المسيح الحقيقي لَيسَ رو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ما هو واضح جداً مِن قِبل السيد المسيح بنفسه بَعْدَ أَنْ قام من بي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ظَهرَ  إلى تلاميذه،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9" w:name="ver37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جزعوا وخافوا وظنوا انهم نظروا روحا</w:t>
      </w:r>
      <w:bookmarkEnd w:id="9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سيد المسيح القائم قال لهم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0" w:name="ver3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ظروا يديّ ورجليّ اني انا هو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سوني وانظروا فان الروح ليس له لحم وعظام كما 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sz w:val="24"/>
          <w:szCs w:val="24"/>
          <w:rtl w:val="true"/>
        </w:rPr>
        <w:t>.</w:t>
      </w:r>
      <w:bookmarkStart w:id="11" w:name="ver40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ين قال هذا أراهم يديه ورجليه</w:t>
      </w:r>
      <w:bookmarkEnd w:id="11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 أيام قليلة</w:t>
      </w:r>
      <w:r>
        <w:rPr>
          <w:sz w:val="24"/>
          <w:szCs w:val="24"/>
          <w:rtl w:val="true"/>
        </w:rPr>
        <w:t>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2" w:name="ver5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فيما هو يباركهم انفرد عنهم وأصعد الى السماء</w:t>
      </w:r>
      <w:bookmarkEnd w:id="12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عدها أتي ملاكان وقالا لهما</w:t>
      </w:r>
      <w:r>
        <w:rPr>
          <w:sz w:val="24"/>
          <w:szCs w:val="24"/>
          <w:rtl w:val="true"/>
        </w:rPr>
        <w:t>,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3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ا ايها الرجال الجليليون ما بالكم واقفين تنظرون الى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يسوع هذا 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فع عنكم الى السماء سيأتي هكذا كما رأيتموه منطلقا الى السماء‏</w:t>
      </w:r>
      <w:r>
        <w:rPr>
          <w:sz w:val="24"/>
          <w:szCs w:val="24"/>
          <w:rtl w:val="true"/>
        </w:rPr>
        <w:t>.</w:t>
      </w:r>
      <w:bookmarkEnd w:id="1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ذا، السيد المسيح بنفسه بلحمه ودمه قام من بين الأموات وصعد الى السم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ظروا يديّ ورجليّ اني انا هو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سوني وانظروا فان الروح ليس له لحم وعظام كما 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الا ايها الرجال الجليليون ما بالكم واقفين تنظرون الى السماء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ن يسوع هذا 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فع عنكم الى السماء سيأتي هكذا كما رأيتموه منطلقا الى السماء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اعمال الرسل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دما يَعُودُ في المجدِ في مجيئه الثانيِ</w:t>
      </w:r>
      <w:r>
        <w:rPr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يوم، السيد المسيح الحقيقي جالسُ على يمين الآب، الأبّ في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نظروا يديّ ورجليّ اني انا هو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جسوني وانظروا فان الروح ليس له لحم وعظام كما ت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يُقالُ لنا مراراً وتكراراً في العهد الجديدِ بإِنَّهُ لَيسَ على الأرض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ُقالُ لنا مراراً وتكراراً بأنّه فوق في الجنة يجلس على يمين الآب في مثل هذه الإصحاحات عبراني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 xml:space="preserve">؛ بطرس الأ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9</w:t>
      </w:r>
      <w:r>
        <w:rPr>
          <w:sz w:val="24"/>
          <w:sz w:val="24"/>
          <w:szCs w:val="24"/>
          <w:rtl w:val="true"/>
        </w:rPr>
        <w:t xml:space="preserve">؛ 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 xml:space="preserve">؛ افس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>؛ والعديد مِنْ الإصحاحات الأخرى في العهد الجديد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خّص كُلّ هذه الإصحاحات بقوله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14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م ان الرب بعدما كلمهم ارتفع الى السماء وجلس عن يمين الله</w:t>
      </w:r>
      <w:bookmarkEnd w:id="14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كذا، نَرى بأنّ فكرةَ القراريين عن السيد المسيح 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روح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تي الى  قلبِكَ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خاطئُ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فك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روح السيد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عن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القراريين ه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سيح الكذا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هي خاطئه  كفكر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علّم العظي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لتحرّريَّةِ اللاهوتيةِ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سيقوم مسحاء كذبة وانبياء كذبة ويعطون آيات عظيمة وعجائب حتى يضلوا لو ا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ين ايض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َصلّي بأنكم ستأتون إلى السيد المسيح الحقيقي بالإيما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حقاً رجلُ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و حقاً الشخصُ الثانيُ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بوبية جسمان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ماتَ حقاً على الصليبِ لدَفْع الغرامةِ لذنبِ ا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م من بين الأمو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حم وعظا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هو حقاً فوق في الجنة على يدّ يمن ال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4</w:t>
      </w:r>
      <w:r>
        <w:rPr>
          <w:sz w:val="24"/>
          <w:sz w:val="24"/>
          <w:szCs w:val="24"/>
          <w:rtl w:val="true"/>
        </w:rPr>
        <w:t>، الخ</w:t>
      </w:r>
      <w:r>
        <w:rPr>
          <w:sz w:val="24"/>
          <w:szCs w:val="24"/>
          <w:rtl w:val="true"/>
        </w:rPr>
        <w:t xml:space="preserve">. ). </w:t>
      </w:r>
      <w:r>
        <w:rPr>
          <w:sz w:val="24"/>
          <w:sz w:val="24"/>
          <w:szCs w:val="24"/>
          <w:rtl w:val="true"/>
        </w:rPr>
        <w:t>وإذا تأتي إلى السيد المسيح الحقيقي، هو سَيَجْرفُ ذنوبَكَ بدمِّه، وأنت ستخلص إلى الأبد ولكُلّ الخل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جوا أن يكونهذا هو الحال معك، أَصلّ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اسمِه، آمين</w:t>
      </w:r>
      <w:r>
        <w:rPr>
          <w:sz w:val="24"/>
          <w:szCs w:val="24"/>
          <w:rtl w:val="true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  <w:lang w:bidi="ar-LB"/>
        </w:rPr>
      </w:pPr>
      <w:r>
        <w:rPr>
          <w:sz w:val="24"/>
          <w:sz w:val="24"/>
          <w:szCs w:val="24"/>
          <w:rtl w:val="true"/>
        </w:rPr>
        <w:t>تم قراءه النص من قبل الدكتور كريجتون ش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نه سيأتي من جديد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ميبيل جنستون كام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73</w:t>
      </w:r>
      <w:r>
        <w:rPr>
          <w:sz w:val="24"/>
          <w:szCs w:val="24"/>
          <w:rtl w:val="true"/>
        </w:rPr>
        <w:t xml:space="preserve"> 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TextBody"/>
        <w:ind w:right="720" w:hanging="0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المسيح الكذّاب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إشارة إنقضاء الدهر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الجزء الأول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أ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إ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ind w:left="1440" w:right="1440" w:hanging="115"/>
        <w:jc w:val="both"/>
        <w:rPr>
          <w:rFonts w:cs="Simplified Arabic;Times New Roman"/>
          <w:sz w:val="24"/>
          <w:szCs w:val="24"/>
          <w:lang w:bidi="ar-LB"/>
        </w:rPr>
      </w:pPr>
      <w:r>
        <w:rPr>
          <w:rFonts w:cs="Simplified Arabic;Times New Roman"/>
          <w:sz w:val="24"/>
          <w:szCs w:val="24"/>
          <w:lang w:bidi="ar-LB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انه سيقوم مسحاء كذبة وانبياء كذبة ويعطون آيات عظيمة وعجائب حتى يضلوا لو ا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ين ايض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399" w:right="1134" w:hanging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ً، هناك مسيح كاذب للتحرّريَّةِ اللاهوتية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ص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متى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1399" w:righ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انياً، هناك المسيح الكذاب المشاعَ بين معظم القراريي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7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عمال الرسل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عبراني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بطرس الأولى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رومية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افس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  <w:p>
      <w:pPr>
        <w:pStyle w:val="Normal"/>
        <w:ind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2160" w:right="2160" w:gutter="0" w:header="720" w:top="158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2:04:00Z</dcterms:created>
  <dc:creator>PacifiCare</dc:creator>
  <dc:description/>
  <dc:language>en-US</dc:language>
  <cp:lastModifiedBy>Christopher L. Cagan</cp:lastModifiedBy>
  <cp:lastPrinted>2008-10-09T17:21:00Z</cp:lastPrinted>
  <dcterms:modified xsi:type="dcterms:W3CDTF">2008-10-19T15:21:00Z</dcterms:modified>
  <cp:revision>34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