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وادي العظام اليابسة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VALLEY OF DRY BO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</w:rPr>
      </w:pPr>
      <w:r>
        <w:rPr>
          <w:rFonts w:cs="Simplified Arabic;Times New Roman"/>
          <w:b/>
          <w:bCs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 w:val="24"/>
          <w:szCs w:val="24"/>
          <w:rtl w:val="true"/>
        </w:rPr>
        <w:t>موع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مّ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ظل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مد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جلو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</w:p>
    <w:p>
      <w:pPr>
        <w:pStyle w:val="TextBody"/>
        <w:bidi w:val="1"/>
        <w:ind w:left="0" w:right="0" w:hanging="0"/>
        <w:jc w:val="center"/>
        <w:rPr/>
      </w:pP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صباح</w:t>
      </w:r>
      <w:r>
        <w:rPr>
          <w:sz w:val="24"/>
          <w:sz w:val="24"/>
          <w:szCs w:val="24"/>
          <w:rtl w:val="true"/>
          <w:lang w:bidi="ar-LB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رب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</w:rPr>
        <w:t>حزيران</w:t>
      </w:r>
      <w:r>
        <w:rPr>
          <w:rFonts w:cs="Simplified Arabic;Times New Roman"/>
          <w:sz w:val="24"/>
          <w:szCs w:val="24"/>
          <w:rtl w:val="true"/>
        </w:rPr>
        <w:t>/</w:t>
      </w:r>
      <w:r>
        <w:rPr>
          <w:rFonts w:cs="Simplified Arabic;Times New Roman"/>
          <w:sz w:val="24"/>
          <w:sz w:val="24"/>
          <w:szCs w:val="24"/>
          <w:rtl w:val="true"/>
        </w:rPr>
        <w:t>يوني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21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Cs w:val="24"/>
        </w:rPr>
        <w:t>2009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Morning, June 21, 2009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008" w:right="1008" w:hanging="101"/>
        <w:jc w:val="both"/>
        <w:rPr>
          <w:sz w:val="24"/>
          <w:szCs w:val="24"/>
        </w:rPr>
      </w:pPr>
      <w:bookmarkStart w:id="0" w:name="ver2"/>
      <w:r>
        <w:rPr>
          <w:sz w:val="24"/>
          <w:szCs w:val="24"/>
          <w:rtl w:val="true"/>
        </w:rPr>
        <w:t xml:space="preserve">" </w:t>
      </w:r>
      <w:bookmarkStart w:id="1" w:name="ver3"/>
      <w:bookmarkEnd w:id="0"/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 لي يا ابن آدم أتحيا هذه العظا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قلت 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د الرب انت تعلم</w:t>
      </w:r>
      <w:r>
        <w:rPr>
          <w:sz w:val="24"/>
          <w:szCs w:val="24"/>
          <w:rtl w:val="true"/>
        </w:rPr>
        <w:t>.</w:t>
      </w:r>
      <w:bookmarkStart w:id="2" w:name="ver4"/>
      <w:bookmarkEnd w:id="1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 لي تنبأ على 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ام وقل له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يتها العظام اليابسة اسمعي كلمة الرب</w:t>
      </w:r>
      <w:r>
        <w:rPr>
          <w:sz w:val="24"/>
          <w:szCs w:val="24"/>
          <w:rtl w:val="true"/>
        </w:rPr>
        <w:t>.</w:t>
      </w:r>
      <w:bookmarkStart w:id="3" w:name="ver5"/>
      <w:bookmarkEnd w:id="2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كذا قال السيد الرب لهذه العظا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انذا أدخل فيكم روح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يون</w:t>
      </w:r>
      <w:r>
        <w:rPr>
          <w:sz w:val="24"/>
          <w:szCs w:val="24"/>
          <w:rtl w:val="true"/>
        </w:rPr>
        <w:t>.</w:t>
      </w:r>
      <w:bookmarkEnd w:id="3"/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طَبع سبورجون ثلاثة مِنْ الوعظات التي أوصىَ بها عن هذا الاصحاح مِنْ الكتاب المقدّس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حد هذه الوعظات مشهورة جداً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وهي بعنوا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عادة وتحويل اليهود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sz w:val="24"/>
          <w:sz w:val="24"/>
          <w:szCs w:val="24"/>
          <w:rtl w:val="true"/>
        </w:rPr>
        <w:t>منبر المعبدِ الحضريِ</w:t>
      </w:r>
      <w:r>
        <w:rPr>
          <w:sz w:val="24"/>
          <w:sz w:val="24"/>
          <w:szCs w:val="24"/>
          <w:rtl w:val="true"/>
        </w:rPr>
        <w:t xml:space="preserve">، منشورات بلجرمز، </w:t>
      </w:r>
      <w:r>
        <w:rPr>
          <w:sz w:val="24"/>
          <w:szCs w:val="24"/>
        </w:rPr>
        <w:t>199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طبعة، المجلد العاشر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42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3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بالرغم من أن سبورجون لم يكن ديسبينسياليست وكَانَ يتَعْثر قليلاً في نبوءةِ التوراةِ، لكنه كَانَ دائماً صادق مع الكتب المقدّس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لاصحاح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حتى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رأى بشكل واضح بِأَنَّ هذا الاصحاح يُشيرُ إلى إعادةِ إسرائيل إلى أرضِهم، المدعو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لسطين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ومنذ ان ذلك مذكور بشكل واضح، فذلك ما دعى اليه سبورجون سَابِقَاً في عام </w:t>
      </w:r>
      <w:r>
        <w:rPr>
          <w:sz w:val="24"/>
          <w:szCs w:val="24"/>
        </w:rPr>
        <w:t>186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ث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1418" w:right="1399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سرائيل تُلطّخُ الآن عن خريطةِ الأممِ؛ أبنائها مبعثرون بعيدون ومنتشرون … لَكنَّها سَتُعودُ؛ هي سَتُعودُ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قيامة الميت</w:t>
      </w:r>
      <w:r>
        <w:rPr>
          <w:sz w:val="24"/>
          <w:szCs w:val="24"/>
          <w:rtl w:val="true"/>
        </w:rPr>
        <w:t xml:space="preserve">" … </w:t>
      </w:r>
      <w:r>
        <w:rPr>
          <w:sz w:val="24"/>
          <w:sz w:val="24"/>
          <w:szCs w:val="24"/>
          <w:rtl w:val="true"/>
        </w:rPr>
        <w:t>هي سَتُعودُ وتنتظم؛ عظامها المتفرّقة سَتُجْمَع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سيكون هناك حكومة محلية ثانيةً؛ …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سبورجون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. 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42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1418" w:right="1399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 وجهة نظر سبورجون هذا الوعدِ أُنجزَ بشكل حرفي في مايو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ايار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9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ما تاسست الأمةِ الحديثةِ لإسرائيل وأعلنتْ بالمجلسِ الوطنيِ اليهوديِ في فلسط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مة الجديدة أَسّستْ حكومة تحت قيادة ديفيد بن غوريون كرئيس وزراء وتشيم وايزمان كرئي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ذ ذلك الحين التم شمل اليهود مِنْ جميع أنحاء العالم وصَبّوا في إسرائيل، والنصف الأوّل هذه النبوءةِ أنجز بشكل حرفي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4" w:name="ver12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ذلك تنبأ وقل له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كذا قال السيد الرب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انذا افتح قبوركم واصعدكم من قبوركم 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بي وآتي بكم الى ارض اسرائيل</w:t>
      </w:r>
      <w:bookmarkEnd w:id="4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قد دَعمَ المعمدانُيون والمسيحيون إسرائيل دائماً، ابتداءاً من رئيسِنا المعمدانيِ هاري إس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روم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سيحيون في أمريكا هم الأصدقاءِ الأقوى والاكبر لإسرائ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صحيحُ ودينيُ بأنّنا يَجِبُ أَنْ نَعْملَ ذلك، بغض النظر عن ما يَقُولُ اللا سامييين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ّ إعادةَ إسرائيل هو التفسيرُ الحرفيُ لحزقيال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كن سبورجون أوصى خطبةً أخرى عن هذا الاصحاح مِنْ الكتاب المقدّسِ في </w:t>
      </w:r>
      <w:r>
        <w:rPr>
          <w:sz w:val="24"/>
          <w:szCs w:val="24"/>
        </w:rPr>
        <w:t>188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هذه الخطبةِ الثانيةِ، قال سبورجون بِأَنَّ هذه الأصحاحات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… </w:t>
      </w:r>
      <w:r>
        <w:rPr>
          <w:sz w:val="24"/>
          <w:sz w:val="24"/>
          <w:szCs w:val="24"/>
          <w:rtl w:val="true"/>
        </w:rPr>
        <w:t xml:space="preserve">صورة مُميّزة عنْ إنقاذِ إسرائيل مِنْ الموتِ الوطنيِ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لكن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نحن قَدْ نرى بالدقةِ المساويةِ تمثيل واضح مِنْ عملِ النعمةِ على قلوبِ كُلّ أولئك الذين اسَرَّعوا إلى الحياةِ الروحيةِ بقوَّةِ النعمةِ القدسية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تش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بورج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يأس شَجبَ وتمجيد النعمة </w:t>
      </w: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منبر المعبد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ضري</w:t>
      </w:r>
      <w:r>
        <w:rPr>
          <w:sz w:val="24"/>
          <w:sz w:val="24"/>
          <w:szCs w:val="24"/>
          <w:rtl w:val="true"/>
        </w:rPr>
        <w:t xml:space="preserve">ِ، منشورات بلجرمز، </w:t>
      </w:r>
      <w:r>
        <w:rPr>
          <w:sz w:val="24"/>
          <w:szCs w:val="24"/>
        </w:rPr>
        <w:t>197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طبعة، المجلد الثّامن والعشرون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469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بهذا، الاصحاح رقم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ة تالية عن تحويل المذنبين المفقودينِ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6502" w:leader="none"/>
        </w:tabs>
        <w:bidi w:val="1"/>
        <w:ind w:left="1399" w:right="1276" w:hanging="34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ال لي يا ابن آدم أتحيا هذه العظا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قلت 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د الرب انت تع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 لي تنبأ على 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ام وقل له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يتها العظام اليابسة اسمعي كلمة الر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كذا قال السيد الرب لهذه العظا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انذا أدخل فيكم روح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يون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ف ورنّم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تنفّسُ عليّ</w:t>
      </w:r>
      <w:r>
        <w:rPr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نفّسْ عليّ، تنفّسُ عليّ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وح القدس، يَتنفّسُ عليّ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ذ قلبَي، طهّرُ كُلّ دور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وح القدس، يَتنفّسُ عليّ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يَتنفّسُ عليّ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ِن قِبل ب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كيني، </w:t>
      </w:r>
      <w:r>
        <w:rPr>
          <w:sz w:val="24"/>
          <w:szCs w:val="24"/>
        </w:rPr>
        <w:t>188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52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-18" w:right="14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امكانكم الجل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قول الله ثلاث أشياءِ في هذا النَصِّ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numPr>
          <w:ilvl w:val="0"/>
          <w:numId w:val="3"/>
        </w:numPr>
        <w:bidi w:val="1"/>
        <w:ind w:left="342" w:right="144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 xml:space="preserve">أولاً، الله يَقُولُ،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أتحيا</w:t>
      </w:r>
      <w:r>
        <w:rPr>
          <w:b/>
          <w:b/>
          <w:bCs/>
          <w:sz w:val="24"/>
          <w:sz w:val="24"/>
          <w:szCs w:val="24"/>
          <w:rtl w:val="true"/>
        </w:rPr>
        <w:t xml:space="preserve"> هذه العظامِ ؟ </w:t>
      </w:r>
      <w:r>
        <w:rPr>
          <w:b/>
          <w:bCs/>
          <w:sz w:val="24"/>
          <w:szCs w:val="24"/>
          <w:rtl w:val="true"/>
        </w:rPr>
        <w:t>"</w:t>
      </w:r>
    </w:p>
    <w:p>
      <w:pPr>
        <w:pStyle w:val="BodyTextIndent2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5" w:name="ver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انت عليّ يد الرب فاخرجني بروح الرب وانزلني في وسط البقعة وهي ملآنة عظاما</w:t>
      </w:r>
      <w:r>
        <w:rPr>
          <w:sz w:val="24"/>
          <w:szCs w:val="24"/>
          <w:rtl w:val="true"/>
        </w:rPr>
        <w:t>.</w:t>
      </w:r>
      <w:bookmarkEnd w:id="5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مرّني عليها من حولها واذا هي كثيرة جدا 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ه البقعة واذا هي يابسة ج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 لي يا 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دم أتحيا هذه العظا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قلت يا سيد الرب انت تعلم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ك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َ الدّكتورُ ماكجي بأنّ هذه صورة عن الناسِ الغير محوّلينِ في الكنيس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ث قالَ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399" w:right="1418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ُلّ تجمع يَتكلّمُ اليه الواعظُ يَتضمّنَ أولئك اناس تم خلاصهم وأولئك الغير مخلصين … الشخص الغير موفّر هالك في التجاوزاتِ والذنوبِ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هو لَمْ يُعوّض لحد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ّ الواعظَ عاجز كحزقيال، كأيّ واعظ يَفْهمُ الحالةَ الحقيقيةَ ووضع أولئك المفقودين ويَعْرفُ عجزَهم عن فهم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ْ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رنون ماكجي، </w:t>
      </w:r>
      <w:r>
        <w:rPr>
          <w:b/>
          <w:b/>
          <w:bCs/>
          <w:sz w:val="24"/>
          <w:sz w:val="24"/>
          <w:szCs w:val="24"/>
          <w:rtl w:val="true"/>
        </w:rPr>
        <w:t>خلال التوراة</w:t>
      </w:r>
      <w:r>
        <w:rPr>
          <w:sz w:val="24"/>
          <w:sz w:val="24"/>
          <w:szCs w:val="24"/>
          <w:rtl w:val="true"/>
        </w:rPr>
        <w:t xml:space="preserve">، ناشرو توماس نيلسن، </w:t>
      </w:r>
      <w:r>
        <w:rPr>
          <w:sz w:val="24"/>
          <w:szCs w:val="24"/>
        </w:rPr>
        <w:t>1982</w:t>
      </w:r>
      <w:r>
        <w:rPr>
          <w:sz w:val="24"/>
          <w:sz w:val="24"/>
          <w:szCs w:val="24"/>
          <w:rtl w:val="true"/>
        </w:rPr>
        <w:t xml:space="preserve">، المجلد الثّالث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509</w:t>
      </w:r>
      <w:r>
        <w:rPr>
          <w:sz w:val="24"/>
          <w:sz w:val="24"/>
          <w:szCs w:val="24"/>
          <w:rtl w:val="true"/>
        </w:rPr>
        <w:t xml:space="preserve">؛ مُلاحظة على حزقيال </w:t>
      </w:r>
      <w:r>
        <w:rPr>
          <w:sz w:val="24"/>
          <w:szCs w:val="24"/>
        </w:rPr>
        <w:t>37:4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ندما ينظر الواعظ مِنْ على المنبرِ، يَرى الكثير مثل العظامَ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مواتا بالذنوب والخطايا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ا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يت في خطاياك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كولوسي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ذا هي يابسة جدا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َلْ هذا هو حالك لهذا الصباح؟ هَلْ أنت ميت بِحيث لا شيء يمكن ان يُحرّكُك؟ هَلْ قلبكَ جاف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جداً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بصرِ الله؟ رنّم مع الجوقةِ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َتنفّسُ عليّ</w:t>
      </w:r>
      <w:r>
        <w:rPr>
          <w:sz w:val="24"/>
          <w:szCs w:val="24"/>
          <w:rtl w:val="true"/>
        </w:rPr>
        <w:t>."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نفّسْ عليّ، تنفّسُ عليّ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وح القدس، يَتنفّسُ عليّ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ذ قلبَي، طهّرُ كُلّ دور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وح القدس، يَتنفّسُ عليّ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يَتنفّسُ عليّ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ِن قِبل ب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كيني، </w:t>
      </w:r>
      <w:r>
        <w:rPr>
          <w:sz w:val="24"/>
          <w:szCs w:val="24"/>
        </w:rPr>
        <w:t>188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52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الآن اقرؤوا حزقيال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تٍ عالٍ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6502" w:leader="none"/>
        </w:tabs>
        <w:bidi w:val="1"/>
        <w:ind w:left="1399" w:right="1276" w:hanging="34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قال لي يا ابن آدم أتحيا هذه العظا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قلت 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د الرب انت تعلم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"</w:t>
      </w:r>
    </w:p>
    <w:p>
      <w:pPr>
        <w:pStyle w:val="Normal"/>
        <w:tabs>
          <w:tab w:val="clear" w:pos="720"/>
          <w:tab w:val="right" w:pos="6502" w:leader="none"/>
        </w:tabs>
        <w:bidi w:val="1"/>
        <w:ind w:left="1399" w:right="1276" w:hanging="34"/>
        <w:jc w:val="both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دَعا الله حزقيا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بن الانسان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ذا يُظهر بأنّ الواعظَ مجرد إنس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واعظَ مجرد رجل 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إبن الانسان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أي واعظ لَيْسَ لهُ قوَّةُ لمُسَاعَدَت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يُمْكِنُ أَنْ أَوصي إليك، لكن الكلماتَ التي أَقُولُها سَتَسْقطُ فقط على الآذانِ الميت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أغلب الأحيان يبْدو لي بأنّ الله يَسْألُني نفس السؤالِ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إبن الانسان، هَلّ بالإمكان أَنْ هذه العظامِ تَعِيشُ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ذلك أكبر خوف وتقصّي يُمْكِنُ أَنْ يَسْألَه الله الى الواعظ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هَلّ بالإمكان أَنْ تعيش هذه العظامِ؟ </w:t>
      </w:r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طلب مني الوعظ في احد الكنائس في ليلة الأ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َألتُ احد الاشخاص اذا لديه اقتراح عن ما يجب ان اعض في تلك الليله؟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هما أنت تَعمَلُ، لا توصي بخطبة إله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سْيستمعونَ اليك دائم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جميعاً مُوَفَّرون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أنا لَمْ أَعْرفْ ما العم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َدا الله لكي يُخبرَني لإيصاء خطبة إلهية بسيط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الرجل الذي عَرفَ الكنيسةَ قال أَنْ لا افعل ذلك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ُلّ شخص في الكنيسة موُفّر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كُنْتُ مستميت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مضيت العصرَ بكاملَه في الصلا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َانَ عِنْدي فقط خطبة إلهية بسيط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هبت ارتِعد إلى المنبر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6502" w:leader="none"/>
        </w:tabs>
        <w:bidi w:val="1"/>
        <w:ind w:left="1399" w:right="1276" w:hanging="34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ال لي يا ابن آدم أتحيا هذه العظا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قلت 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د الرب انت تعلم</w:t>
      </w:r>
      <w:r>
        <w:rPr>
          <w:sz w:val="24"/>
          <w:szCs w:val="24"/>
          <w:rtl w:val="true"/>
        </w:rPr>
        <w:t>"</w:t>
      </w:r>
    </w:p>
    <w:p>
      <w:pPr>
        <w:pStyle w:val="Normal"/>
        <w:tabs>
          <w:tab w:val="clear" w:pos="720"/>
          <w:tab w:val="right" w:pos="6502" w:leader="none"/>
        </w:tabs>
        <w:bidi w:val="1"/>
        <w:ind w:left="1399" w:right="1276" w:hanging="34"/>
        <w:jc w:val="both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َ الل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هَلّ بالإمكان أَنْ تَعِيشُ هذه العظامِ 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حزقيال أجاب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ا إلاهي، أنت تعل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الدّكتور ماكجي 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بكلمة أخرى، 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أنا لا أَرى كيف يُمْكِنُ أَنْ يحصل ه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أكبر من طاقتي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أنت لوحدك تَعْرفُ سواء هذه العظامِ يُمْكِنُ أَنْ تَعِيشَ أَو لا </w:t>
      </w:r>
      <w:r>
        <w:rPr>
          <w:sz w:val="24"/>
          <w:szCs w:val="24"/>
          <w:rtl w:val="true"/>
        </w:rPr>
        <w:t>' "(</w:t>
      </w:r>
      <w:r>
        <w:rPr>
          <w:sz w:val="24"/>
          <w:sz w:val="24"/>
          <w:szCs w:val="24"/>
          <w:rtl w:val="true"/>
        </w:rPr>
        <w:t xml:space="preserve">ماكجي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. ). </w:t>
      </w:r>
      <w:r>
        <w:rPr>
          <w:sz w:val="24"/>
          <w:sz w:val="24"/>
          <w:szCs w:val="24"/>
          <w:rtl w:val="true"/>
        </w:rPr>
        <w:t>دَخلتُ إرتِعاد واتعرُّق الى المنبر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َدأتُ بالإيص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ّ الروح القدس هبطت على التجمع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قِفْوا ورنّموا</w:t>
      </w:r>
      <w:r>
        <w:rPr>
          <w:sz w:val="24"/>
          <w:szCs w:val="24"/>
          <w:rtl w:val="true"/>
        </w:rPr>
        <w:t>!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نفّسْ عليّ، تنفّسُ عليّ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وح القدس، يَتنفّسُ عليّ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ذ قلبَي، طهّرُ كُلّ دور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وح القدس، يَتنفّسُ عليّ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صلّ من أجل نزول الروحِ القدس هنا هذا الصباحِ</w:t>
      </w:r>
      <w:r>
        <w:rPr>
          <w:sz w:val="24"/>
          <w:szCs w:val="24"/>
          <w:rtl w:val="true"/>
        </w:rPr>
        <w:t>! (</w:t>
      </w:r>
      <w:r>
        <w:rPr>
          <w:sz w:val="24"/>
          <w:sz w:val="24"/>
          <w:szCs w:val="24"/>
          <w:rtl w:val="true"/>
        </w:rPr>
        <w:t>الكُلّ يَصلّي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رنّموا من ثانيةً</w:t>
      </w:r>
      <w:r>
        <w:rPr>
          <w:sz w:val="24"/>
          <w:szCs w:val="24"/>
          <w:rtl w:val="true"/>
        </w:rPr>
        <w:t>!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نفّسْ عليّ، تنفّسُ عليّ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وح القدس، يَتنفّسُ عليّ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ذ قلبَي، طهّرُ كُلّ دور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وح القدس، يَتنفّسُ عليّ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امكانكم الجلوس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 xml:space="preserve">ثانياً، يَقُولُ الله، </w:t>
      </w:r>
      <w:r>
        <w:rPr>
          <w:bCs/>
          <w:sz w:val="24"/>
          <w:szCs w:val="24"/>
          <w:rtl w:val="true"/>
        </w:rPr>
        <w:t>"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تنبّأُ على هذه العظامِ</w:t>
      </w:r>
      <w:r>
        <w:rPr>
          <w:bCs/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إقرأْ الاصحاح رقم 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جهورياً</w:t>
      </w:r>
      <w:r>
        <w:rPr>
          <w:b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6502" w:leader="none"/>
        </w:tabs>
        <w:bidi w:val="1"/>
        <w:ind w:left="1399" w:right="1276" w:hanging="34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ال لي تنبأ على 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ام وقل له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يتها العظام اليابسة اسمعي كلمة الرب</w:t>
      </w:r>
      <w:r>
        <w:rPr>
          <w:sz w:val="24"/>
          <w:szCs w:val="24"/>
          <w:rtl w:val="true"/>
        </w:rPr>
        <w:t>..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له يَقُول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نبّأُ</w:t>
      </w:r>
      <w:r>
        <w:rPr>
          <w:sz w:val="24"/>
          <w:szCs w:val="24"/>
          <w:rtl w:val="true"/>
        </w:rPr>
        <w:t xml:space="preserve">" - </w:t>
      </w:r>
      <w:r>
        <w:rPr>
          <w:sz w:val="24"/>
          <w:sz w:val="24"/>
          <w:szCs w:val="24"/>
          <w:rtl w:val="true"/>
        </w:rPr>
        <w:t>اوصي إلى هذه العظامِ الميتةِ الجافّة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قُلْ لهم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يها العظامَ، اسْمعي كلمةَ الرب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الواعظ يَتساء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كَيْفَ يمكن للعظام الجافة ان تسْمعُ كلمةَ الرب؟ كَيْفَ؟ كَيْفَ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وه، اللهي، أَعْرفُ بأنّهم لا يَستطيعون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قولهم في مكان آخ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يَذْهبونَ مراراً وتكراراً الى نفس الأنماطِ العقليةِ الميت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لا يَستطيعونَ سَماع ما أَقُولُ</w:t>
      </w:r>
      <w:r>
        <w:rPr>
          <w:sz w:val="24"/>
          <w:szCs w:val="24"/>
          <w:rtl w:val="true"/>
        </w:rPr>
        <w:t>!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6" w:name="ver32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جاءوا اليه بأصم أعقد وطلبوا اليه ان يضع يده عليه</w:t>
      </w:r>
      <w:r>
        <w:rPr>
          <w:sz w:val="24"/>
          <w:szCs w:val="24"/>
          <w:rtl w:val="true"/>
        </w:rPr>
        <w:t>.</w:t>
      </w:r>
      <w:bookmarkStart w:id="7" w:name="ver33"/>
      <w:bookmarkEnd w:id="6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خذه من بين الجمع على ناحية ووضع اصابعه في اذنيه وتفل ول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ه</w:t>
      </w:r>
      <w:r>
        <w:rPr>
          <w:sz w:val="24"/>
          <w:szCs w:val="24"/>
          <w:rtl w:val="true"/>
        </w:rPr>
        <w:t>.</w:t>
      </w:r>
      <w:bookmarkStart w:id="8" w:name="ver34"/>
      <w:bookmarkEnd w:id="7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فع نظره نحو السماء وأنّ وقال 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فّث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ي انفتح</w:t>
      </w:r>
      <w:r>
        <w:rPr>
          <w:sz w:val="24"/>
          <w:szCs w:val="24"/>
          <w:rtl w:val="true"/>
        </w:rPr>
        <w:t>.</w:t>
      </w:r>
      <w:bookmarkStart w:id="9" w:name="ver35"/>
      <w:bookmarkEnd w:id="8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وقت انفتحت اذناه وان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اط لسانه وتكلم مستقيما</w:t>
      </w:r>
      <w:r>
        <w:rPr>
          <w:sz w:val="24"/>
          <w:szCs w:val="24"/>
          <w:rtl w:val="true"/>
        </w:rPr>
        <w:t>.</w:t>
      </w:r>
      <w:bookmarkStart w:id="10" w:name="ver36"/>
      <w:bookmarkEnd w:id="9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.........</w:t>
      </w:r>
      <w:bookmarkStart w:id="11" w:name="ver37"/>
      <w:bookmarkEnd w:id="10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هتوا الى الغاية قائلين انه عمل كل شيء حسن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جعل الصم يسمع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رس يتكلمون</w:t>
      </w:r>
      <w:bookmarkEnd w:id="11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رقص 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ِفْ وصلّ من أجل الله ليفَتْح آذانِك الصمّاءِ إلى الإنجيلِ</w:t>
      </w:r>
      <w:r>
        <w:rPr>
          <w:sz w:val="24"/>
          <w:szCs w:val="24"/>
          <w:rtl w:val="true"/>
        </w:rPr>
        <w:t>! (</w:t>
      </w:r>
      <w:r>
        <w:rPr>
          <w:sz w:val="24"/>
          <w:sz w:val="24"/>
          <w:szCs w:val="24"/>
          <w:rtl w:val="true"/>
        </w:rPr>
        <w:t>الكُلّ يَصلّي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رنّموا ثانيةً</w:t>
      </w:r>
      <w:r>
        <w:rPr>
          <w:sz w:val="24"/>
          <w:szCs w:val="24"/>
          <w:rtl w:val="true"/>
        </w:rPr>
        <w:t>!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نفّسْ عليّ، تنفّسُ عليّ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وح القدس، يَتنفّسُ عليّ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ذ قلبَي، طهّرُ كُلّ دور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وح القدس، يَتنفّسُ عليّ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6502" w:leader="none"/>
        </w:tabs>
        <w:bidi w:val="1"/>
        <w:ind w:left="1399" w:right="1276" w:hanging="34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قال لي تنبأ على 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ام وقل له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يتها العظام اليابسة اسمعي كلمة الرب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ذه كلمةُ الرب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سيد المسيح مات على الصليبِ لدَفْع الغرامةِ لذنوبِك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راقَ دمّه على الصليبِ لجَرْف كُلّ ذنوبكَ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قام السيد المسيح من بين الاموا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سيد المسيح حيُّ فوق في الجنة، بجانب ا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ه كلمةُ الر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دعونا نَغنّ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ُرْب الصليبِ</w:t>
      </w:r>
      <w:r>
        <w:rPr>
          <w:sz w:val="24"/>
          <w:szCs w:val="24"/>
          <w:rtl w:val="true"/>
        </w:rPr>
        <w:t>." !</w:t>
      </w:r>
    </w:p>
    <w:p>
      <w:pPr>
        <w:pStyle w:val="TextBody"/>
        <w:bidi w:val="1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الصليبِ، في الصليبِ،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َكُونُ مجدُي الأبدي؛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حتى روحِي التعيسة تَجِد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إستراحة ما بعد النهرِ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قُرْب الصليب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ِن قِبل فاني جْ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روسبي، </w:t>
      </w:r>
      <w:r>
        <w:rPr>
          <w:sz w:val="24"/>
          <w:szCs w:val="24"/>
        </w:rPr>
        <w:t>182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15</w:t>
      </w:r>
      <w:r>
        <w:rPr>
          <w:sz w:val="24"/>
          <w:szCs w:val="24"/>
          <w:rtl w:val="true"/>
        </w:rPr>
        <w:t>)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نّموا ثانيةً</w:t>
      </w:r>
      <w:r>
        <w:rPr>
          <w:sz w:val="24"/>
          <w:szCs w:val="24"/>
          <w:rtl w:val="true"/>
        </w:rPr>
        <w:t>!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الصليبِ، في الصليبِ،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َكُونُ مجدُي الأبدي؛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حتى روحِي التعيسة تَجِد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إستراحة ما بعد النهرِ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على الصليبِ ماتَ لدَفْع ثمن ذنوبِ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على الصليبِ الذي صَبَّ  دمّه لجَرْف ذنبِكَ</w:t>
      </w:r>
      <w:r>
        <w:rPr>
          <w:sz w:val="24"/>
          <w:szCs w:val="24"/>
          <w:rtl w:val="true"/>
        </w:rPr>
        <w:t>!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الصليبِ، في الصليبِ،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َكُونُ مجدُي الأبدي؛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حتى روحِي التعيسة تَجِد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إستراحة ما بعد النهرِ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امكانكم الجلوس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خفت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ن العديد مِنْ الوعّاظِ المشهورينِ كَانوا هن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خبرَون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هما تَعمَلُ، لا توصي بالإنجيلَ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فانهم يَسْمعونَه كُلّ يوم أ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جميعاً مُوَفَّرون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>هَلْ كَانَوا على حقّ؟ دَخلتُ المنبرَ وقلبِي يقصف، والعرقِ يُقطّرُ مِنْ أيدي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بَدأتُ بالإيصاء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6502" w:leader="none"/>
        </w:tabs>
        <w:bidi w:val="1"/>
        <w:ind w:left="1399" w:right="1276" w:hanging="34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قال لي تنبأ على 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ام وقل له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يتها العظام اليابسة اسمعي كلمة الرب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"( 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اذا لو أنّه لن يستمع أي أحد؟ ماذا لو لم يتَقدّمَ اي احد منهم؟ ماذا لو أنّني فَشلتُ؟ ماذا سَيَقُولونَ؟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6502" w:leader="none"/>
        </w:tabs>
        <w:bidi w:val="1"/>
        <w:ind w:left="1399" w:right="1276" w:hanging="34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قال لي تنبأ على 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ام وقل له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يتها العظام اليابسة اسمعي كلمة الرب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"( 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2" w:name="ver1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مض اذهب الى المسبيين الى بني شعبك وكلمهم وقل لهم هكذا قال السيد الرب ان سمع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 امتنعوا</w:t>
      </w:r>
      <w:bookmarkEnd w:id="12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وصِ بإنجيلَ السيد المسيح، سواء سيَسْتمعونَ اليك أَو ل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سواء أغلقوا آذانَهم أَو فْتحوها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6502" w:leader="none"/>
        </w:tabs>
        <w:bidi w:val="1"/>
        <w:ind w:left="1399" w:right="1276" w:hanging="34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قال لي تنبأ على 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ام وقل له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يتها العظام اليابسة اسمعي كلمة الرب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"( 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لك دَعوت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لك مهمّتُ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ذلك ما اخبرني الله ان أفعله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ثالثاً، الله يَقُولُ،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هانذا أدخل فيكم روح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تحيون</w:t>
      </w:r>
      <w:r>
        <w:rPr>
          <w:b/>
          <w:bCs/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قرأْ الاصحاح رقم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ورياً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6502" w:leader="none"/>
        </w:tabs>
        <w:bidi w:val="1"/>
        <w:ind w:left="1399" w:right="1276" w:hanging="0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كذا قال السيد الرب لهذه العظا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انذا أدخل فيكم روح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يون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"</w:t>
      </w:r>
    </w:p>
    <w:p>
      <w:pPr>
        <w:pStyle w:val="BodyTextIndent2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له يَقُول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لَستُ انا، لكن الله</w:t>
      </w:r>
      <w:r>
        <w:rPr>
          <w:sz w:val="24"/>
          <w:szCs w:val="24"/>
          <w:rtl w:val="true"/>
        </w:rPr>
        <w:t>) "</w:t>
      </w:r>
      <w:r>
        <w:rPr>
          <w:sz w:val="24"/>
          <w:sz w:val="24"/>
          <w:szCs w:val="24"/>
          <w:rtl w:val="true"/>
        </w:rPr>
        <w:t>أنا سَأُسبّبُ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لَيسَ أنت، لكن الله</w:t>
      </w:r>
      <w:r>
        <w:rPr>
          <w:sz w:val="24"/>
          <w:szCs w:val="24"/>
          <w:rtl w:val="true"/>
        </w:rPr>
        <w:t xml:space="preserve">) " </w:t>
      </w:r>
      <w:r>
        <w:rPr>
          <w:sz w:val="24"/>
          <w:sz w:val="24"/>
          <w:szCs w:val="24"/>
          <w:rtl w:val="true"/>
        </w:rPr>
        <w:t>هانذا أدخل فيكم روح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يون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ذلك ما هو يَجِبُ أَنْ يحص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له، روح القدس يَجِبُ أَنْ يَدْخلَ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ّ أنت سَتَحي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له قالَ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3" w:name="ver27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جعل روحي في داخلكم واجعلكم تسلكون في فرائضي وتحفظون احكامي وتعملون بها</w:t>
      </w:r>
      <w:bookmarkEnd w:id="13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نّموا ثانيةً</w:t>
      </w:r>
      <w:r>
        <w:rPr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دوء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نفّسْ عليّ، تنفّسُ عليّ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وح القدس، يَتنفّسُ عليّ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ذ قلبَي، طهّرُ كُلّ دور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وح القدس، يَتنفّسُ عليّ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فت لأَعظ في تلك الليلِ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وعّاظ العظماء كَانوا هن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كَانوا يَنْظرونَ إ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ذلك الزميلِ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هما تَعمَلُ، لا توصي بالإنجيل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جميعاً مُوَفَّرون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>قلبي كان يقَصف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عرق يقطّرَ مِنْ يدا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َدأتُ بالإيص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أوصيتُ بالإنجيلَ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و وافقوا أو رفضوا 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ذلك ما سَيسْمعُو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تم مفقودي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تم مفقودي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تم لا تنتمون الى السيد 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عِنْدَكَم دينُ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َكنَّكم مفقودي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عالوا إلى السيد 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ستنظفون وتغسلون بدمِّ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قُلت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م من مقعدِكَ وانْزلَ هنا الآن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بَدأنَا بالغِنَ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عتقدتُ، بان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ن ياتي أحد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غَنّينَا المقطع الشعري الثاني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َزلَ ثلاثة رجالِ الى الممر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أخرجوهم إلى غرفة جانب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غَنّينَا مقطع شعري آخر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شخص ما صاحَ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عظ أصبحَ مُوَفَّراً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>أحد الحضور كان واعظ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نهالَت الروحُ القدس على التجمعِ مثل غيم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جاءَ رجل عجوزُ وزَحْف على يديه ورُكَبتيه على الممرِ وصاحَ في قمةِ صوت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نا مفقودُ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َنا مفقودُ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>ذلك عملُ ا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ذلك تحويلُ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لك حقيقةُ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ستمرَّ لثلاث ساعات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كثر من </w:t>
      </w:r>
      <w:r>
        <w:rPr>
          <w:sz w:val="24"/>
          <w:szCs w:val="24"/>
        </w:rPr>
        <w:t>7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ِ تَقدّموا، بُكاء ونَوْح وصُراخ، يَقرّواُ بذنوبِهم إلى الل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6502" w:leader="none"/>
        </w:tabs>
        <w:bidi w:val="1"/>
        <w:ind w:left="1399" w:right="1276" w:hanging="0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كذا قال السيد الرب لهذه العظا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انذا أدخل فيكم روح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يون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"</w:t>
      </w:r>
    </w:p>
    <w:p>
      <w:pPr>
        <w:pStyle w:val="BodyTextIndent2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السيد المسيح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4" w:name="ver6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مولود من الجسد جسد هو والمولود من الروح هو روح</w:t>
      </w:r>
      <w:r>
        <w:rPr>
          <w:sz w:val="24"/>
          <w:szCs w:val="24"/>
          <w:rtl w:val="true"/>
        </w:rPr>
        <w:t>.</w:t>
      </w:r>
      <w:bookmarkStart w:id="15" w:name="ver7"/>
      <w:bookmarkEnd w:id="14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 تتعجب اني قلت لك ينبغي ان تولدوا من فوق</w:t>
      </w:r>
      <w:bookmarkEnd w:id="15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دعونا نَغنّ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ي الصليبِ</w:t>
      </w:r>
      <w:r>
        <w:rPr>
          <w:sz w:val="24"/>
          <w:szCs w:val="24"/>
          <w:rtl w:val="true"/>
        </w:rPr>
        <w:t>"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الصليبِ، في الصليبِ،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َكُونُ مجدُي الأبدي؛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حتى روحِي التعيسة تَجِد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إستراحة ما بعد النهرِ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 آث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ت مفقو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أحد يُمْكِنُ أَنْ يُنقذَك سوى السيد 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ِهذا ماتَ على الصليب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تَ على الصليبِ لدَفْع ثمن ذنوبِكَ وجْرفُها بدمِّ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نحن سَنَغنّ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بينما نَغنّي، سننْزلُ الى هذا الممرِ، ونقو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نا مفقودُ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َنا مفقودُ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>الآن، أنت، نعم أن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قم من مقعدِكَ وإنزلْ هنا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 xml:space="preserve">وقل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َنا مفقودُ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سيد المسيح، سيَجْرفُ ذنبي بالدمِّ المراق على ذلك الصليبِ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>غنّ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الصليب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ن ثانيةً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الصليبِ، في الصليبِ،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َكُونُ مجدُي الأبدي؛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حتى روحِي التعيسة تَجِد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إستراحة ما بعد النهر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نفّسْ عليّ، تنفّسُ عليّ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وح القدس، يَتنفّسُ عليّ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ذ قلبَي، طهّرُ كُلّ دور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وح القدس، يَتنفّسُ عليّ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  <w:t xml:space="preserve">(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عظ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www.realconversion.com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Cs w:val="24"/>
        </w:rPr>
        <w:t>Sermon Manuscripts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  <w:rtl w:val="true"/>
        </w:rPr>
      </w:r>
    </w:p>
    <w:p>
      <w:pPr>
        <w:pStyle w:val="Heading9"/>
        <w:bidi w:val="1"/>
        <w:ind w:left="407" w:right="0" w:hanging="284"/>
        <w:jc w:val="left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</w:rPr>
        <w:t xml:space="preserve">تم قراءه النص من قبل الدكتور كريجتون شان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يَتنفّسُ عليّ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ِن قِبل ب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كيني، </w:t>
      </w:r>
      <w:r>
        <w:rPr>
          <w:sz w:val="24"/>
          <w:szCs w:val="24"/>
        </w:rPr>
        <w:t>188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52</w:t>
      </w:r>
      <w:r>
        <w:rPr>
          <w:sz w:val="24"/>
          <w:szCs w:val="24"/>
          <w:rtl w:val="true"/>
        </w:rPr>
        <w:t>)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  <w:lang w:bidi="ar-LB"/>
        </w:rPr>
      </w:pPr>
      <w:r>
        <w:rPr>
          <w:sz w:val="24"/>
          <w:szCs w:val="24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ملخص</w:t>
      </w:r>
    </w:p>
    <w:p>
      <w:pPr>
        <w:pStyle w:val="TextBody"/>
        <w:ind w:right="720" w:hanging="0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وادي العظام اليابسة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tl w:val="true"/>
          <w:lang w:bidi="ar-LB"/>
        </w:rPr>
        <w:t>بقلم الدكتور أ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إ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هايمرز الإبن</w:t>
      </w:r>
      <w:r>
        <w:rPr>
          <w:lang w:bidi="ar-LB"/>
        </w:rPr>
        <w:t xml:space="preserve"> </w:t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  <w:lang w:bidi="ar-LB"/>
        </w:rPr>
      </w:pPr>
      <w:r>
        <w:rPr>
          <w:rFonts w:cs="Simplified Arabic;Times New Roman"/>
          <w:b/>
          <w:bCs/>
          <w:sz w:val="24"/>
          <w:szCs w:val="24"/>
          <w:lang w:bidi="ar-LB"/>
        </w:rPr>
      </w:r>
    </w:p>
    <w:p>
      <w:pPr>
        <w:pStyle w:val="Normal"/>
        <w:tabs>
          <w:tab w:val="clear" w:pos="720"/>
          <w:tab w:val="right" w:pos="6502" w:leader="none"/>
        </w:tabs>
        <w:bidi w:val="1"/>
        <w:ind w:left="1399" w:right="1276" w:hanging="34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ال لي يا ابن آدم أتحيا هذه العظا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قلت 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د الرب انت تع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 لي تنبأ على 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ام وقل له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يتها العظام اليابسة اسمعي كلمة الر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كذا قال السيد الرب لهذه العظا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انذا أدخل فيكم روح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يون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864" w:right="864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) </w:t>
      </w:r>
    </w:p>
    <w:p>
      <w:pPr>
        <w:pStyle w:val="IndentedVerse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numPr>
          <w:ilvl w:val="0"/>
          <w:numId w:val="4"/>
        </w:numPr>
        <w:tabs>
          <w:tab w:val="clear" w:pos="720"/>
          <w:tab w:val="left" w:pos="1116" w:leader="none"/>
        </w:tabs>
        <w:bidi w:val="1"/>
        <w:ind w:left="1116" w:right="1440" w:hanging="567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ولاً، الله يَقُول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تحيا</w:t>
      </w:r>
      <w:r>
        <w:rPr>
          <w:sz w:val="24"/>
          <w:sz w:val="24"/>
          <w:szCs w:val="24"/>
          <w:rtl w:val="true"/>
        </w:rPr>
        <w:t xml:space="preserve"> هذه العظامِ ؟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-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كولوسي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1116" w:leader="none"/>
        </w:tabs>
        <w:bidi w:val="1"/>
        <w:ind w:left="1116" w:right="1440" w:hanging="567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ثانياً، يَقُولُ الله،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بّأُ على هذه العظامِ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رقص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1116" w:leader="none"/>
        </w:tabs>
        <w:bidi w:val="1"/>
        <w:ind w:left="1116" w:right="1440" w:hanging="567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 xml:space="preserve">ثالثاً، الله يَقُولُ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انذا أدخل فيكم روح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يون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-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.</w:t>
      </w:r>
    </w:p>
    <w:p>
      <w:pPr>
        <w:pStyle w:val="Subtitle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Heading8"/>
        <w:spacing w:before="0" w:after="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42"/>
        </w:tabs>
        <w:ind w:left="342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42"/>
        </w:tabs>
        <w:ind w:left="34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22:09:00Z</dcterms:created>
  <dc:creator>Christopher L. Cagan</dc:creator>
  <dc:description/>
  <dc:language>en-US</dc:language>
  <cp:lastModifiedBy>Christopher L. Cagan</cp:lastModifiedBy>
  <cp:lastPrinted>2009-06-20T15:05:00Z</cp:lastPrinted>
  <dcterms:modified xsi:type="dcterms:W3CDTF">2009-07-12T15:33:00Z</dcterms:modified>
  <cp:revision>40</cp:revision>
  <dc:subject/>
  <dc:title>TALITHA CUMI – ARISE FROM THE DEAD</dc:title>
</cp:coreProperties>
</file>