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قلب الإنجيلِ</w:t>
      </w:r>
    </w:p>
    <w:p>
      <w:pPr>
        <w:pStyle w:val="Heading"/>
        <w:rPr>
          <w:szCs w:val="24"/>
        </w:rPr>
      </w:pPr>
      <w:r>
        <w:rPr>
          <w:szCs w:val="24"/>
        </w:rPr>
        <w:t>THE HEART OF THE GOSPEL</w:t>
      </w:r>
    </w:p>
    <w:p>
      <w:pPr>
        <w:pStyle w:val="Normal"/>
        <w:bidi w:val="1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Heading3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آذار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م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2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March 22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720" w:right="720" w:hanging="101"/>
        <w:jc w:val="center"/>
        <w:rPr/>
      </w:pPr>
      <w:bookmarkStart w:id="0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720" w:right="720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ضحيةُ التعويضيةُ للسيد المسيح على الصليبِ هي القلب ذاته مِنْ الإنج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ئك الذين يوعظون عن هذه الحقيقةِ هم يوعظون بالإنجيلَ فعلاً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هما قد يُخطؤون بئمور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أولئك الذين لا يوعظون عن التضحيةَ التعويضيةَ للسيد المسيح على الصليبِ فهم بعيدون جداً عن الرسالةِ المركزيةِ للعهد الجديد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هما يكونوا صائبين عن حقائق أخرى يقولو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ورجون أوصىَ بوعظات مدوّيةَ عن المذهبِ البديلِ للسيد المسيح، لأنه أُنكرَ التحرّريَّةِ المُتزايدةِ للإتحادِ المعمدانيِ في بريطا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 المشكلة مختلفةُ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عْض وعّاظِ التلفزيون الأمريكانِ يعظون بان السيد المسيح كفّرَ عن ذنبِنا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خطأ فظي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ليس مذكور في التورا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، في أكثر الكنائسِ الإنجيليةِ، هذا المذهب ليس مُنكَرُ لكن هو مُهمَل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 المحزن كم هو مُه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موتَ التعويضيَ للسيد المسيح على الصليبِ نادراً ما يعلن عنه في المنابرِ الإنجيليةِ الحديث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حقيقة، إشارة صَغيرة جداً تُقال عن موتِ السيد المسيح في أكثر الكنائسِ الإنجيلية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قَدْ يَكُون بضعة كلمات، لكن نادراً جداً قد يلقي القساوسةُ وعظات كاملةَ عن هذا المذهبِ الحاس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ا أعتقد بان هذا  هو من أحد أسبابُ الإرتداداتِ الكبيرةِ للناسِ التي تَتْركُ الكنائسَ الإنجيليةَ للإِنْضِمام إلى الكاثوليكية الرومانيةِ والأرثذوكسيةِ الشرقيةِ، حيث أنَّ كُلّ وعظاتهم بُنِيت حول موت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لب بارزُ جداً في الوعظات على جماهير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كنائسِ الإنجيليةِ التي  تُفتَرضُ بأنّ الناسِ يَعْرفونَ المذهبَ المهم جداً عن تضحيةِ السيد المسيح التعوي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ا، هم نادراً ما يذكرونها، إذا ذكروها على الإطلاق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ضيت بَعْض الوقتِ في الذهاب الى الكنسية المعمدانية حيث كان التأكيد الرئيسي هناك على تُدريب المسيح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حدى النساء التي كَانتْ في تلك الكنيسةِ لمدّة رُبْع قرن جاءتْ هنا إلى كنيس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َألتُها إذا عرفت كيف سيتم خلاص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ْ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إعتِراف بذنوبِي وتناول عشاءَ ال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مرّة الوحيدة التي ذكر قَسَّها مذهبَ التكفيرِ كَانَ بَعْدَ أَنْ إعتراف الناسُ بذنوبِهم في الصلاةِ قبل خدمةِ عشاءِ الرب الشهريِ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تيجة، هذه السيدةِ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عمدانية مُنْذُ مُدة طَويلة، لم تفَهْم اكثر عن السيد المسيح مِنْ كاثوليكي روماني مفق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َرفَ قَسُّ كنيستِها أكثر مِنْ خمس وعشرون سنة تعلّيمُ التجمعَ عن كيفية عَيْش حياةِ مسيحي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وكُلّ ذلك الوقتِ كانت هذه المرأه شخصاً مفقو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صيرها الجحي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خْشى بأَنْه يوجد أخطاء مُخْتَلِفة حول التكفيرِ في عقولِ أكثر المعمدانِيين والإنجيليين اليو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سبب الإهمالِ العامِّ لذلك الموضوعِ المهم جداً في منابر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قَسّ العادي يَعتقد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َستُ بِحاجةٍ أَنْ اوعظ عن ذلك الموض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ّ الموضوعَ إلى حدٍ بعيد بسيط جد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يَجِبُ أَنْ أُعلّمَهم شّيء قد َيُساعدُهم لعَيْش حياةِ مسيحيةِ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هكذا، يَصْرفُ هؤلاء قساوسةِ خدمتهم الكاملةِ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قاء للآلئِ امام الخنازير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نذ ان معظم الناسِ الذين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خاطب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 يسَبَقَ لهم أَنْ كَانوا مسيحيين حقيقيينَ، لذا مُعظم خدماتهم ضائع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كفير يَجِبُ أَنْ يَكُونَ مركزي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َه  نادراً ما يتم ذكر الإرتدادِ اليومِ في أكثر الكنائسِ الإنجيلي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عْرفُ هذا بالإستِماع إلى الناسِ في غرفةِ التساؤلات بعد القدّ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ثر القساوسةِ يقولون كُلّ الكلام، وأبداً لا يَسْألونَ الأسئلةَ، أَو يَستمعونَ إلى الأجوب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هؤلاء القساوسةِ لَيْسَ لهُمْ أدنى فكرةُ عن ما يدور في عقول الن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ِذا هم لا يُدركونَ بأنّ موضوعَ تضحية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أبعد من ان يكون بسيط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يسَ معروف أَو مفهوم مِن قِبل الناس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اليوم في العديد مِنْ الكنائسِ الإنجيليةِ قد تكون صدمة للناس سَمْاع وعظة فعّالة على تعويض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قد يَهَزّ الألسنةِ لمدّة شهر إذا سَمعوا مثل هذه الوعظة النارية عن نَصِّن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َعْرفُ هذا من التجربة بعد الوعظ لمدة خمسون سن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عَجَب بان معظم الإنجيليين لم يتحُوّلَ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عَجَب بان كنائسنا تَغْلق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عَجَب بتصاعد ظهور بِدَ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يسة الصاع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ُقوّضُ المستقبلَ ذاتهَ مِنْ وجودِ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عَجَب بان معظم الرجال اليوم يَتوقّعونَ سقوطَ الأنجليكانيةِ الآن كحرك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َقُولُ مَع سبورجون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مذهبَ صلب السيد المسيح دائماً مَ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الحارس الرومان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حار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َقفَ في بومب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وقعه حتى عندما المدينة حُطّمتْ، كذلك أَقِف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ِن قِب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حقيقة التضحية مع ذلك الكنيسةِ تُدْفَنُ تحت قدورَ الطينِ المَغْليةِ للبد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شيء آخر يُمْكِنُ أَنْ يَنتظرَ، لكن هذه الحقيقةِ يجب أنْ تُعلَنَ بصوت الرع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خرون قَدْ يعظون ما يريدون، لكن أما بالنسبة إلى هذا المنبرِ، هو دائماً مَع تضحية السيد المسيح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لا سَمَحَ اللَّهُ بأنّني يَجِبُ أَنْ أَتفاخرَ بخلاصي في صليبِ الرب السيد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راقَ الدمَّ للكثيرِ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يلجرمز، </w:t>
      </w:r>
      <w:r>
        <w:rPr>
          <w:sz w:val="24"/>
          <w:szCs w:val="24"/>
        </w:rPr>
        <w:t>19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Xxxiii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ري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>هنا قلبُ الإنجيلِ</w:t>
      </w:r>
      <w:r>
        <w:rPr>
          <w:i/>
          <w:sz w:val="24"/>
          <w:szCs w:val="24"/>
          <w:rtl w:val="true"/>
        </w:rPr>
        <w:t xml:space="preserve">: </w:t>
      </w:r>
      <w:r>
        <w:rPr>
          <w:i/>
          <w:i/>
          <w:sz w:val="24"/>
          <w:sz w:val="24"/>
          <w:szCs w:val="24"/>
          <w:rtl w:val="true"/>
        </w:rPr>
        <w:t xml:space="preserve">أَخذَ المخلّص البريئُ ذنوبُنا التي نحن لَرُبَّمَا يَكُون لَنا أحقيةَ الله </w:t>
      </w: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 xml:space="preserve">تشارلز سي 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رايري، دكتوراه،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التوراة دراسةِ رايري</w:t>
      </w:r>
      <w:r>
        <w:rPr>
          <w:i/>
          <w:i/>
          <w:sz w:val="24"/>
          <w:sz w:val="24"/>
          <w:szCs w:val="24"/>
          <w:rtl w:val="true"/>
        </w:rPr>
        <w:t>، مطبعة مودي</w:t>
      </w:r>
      <w:r>
        <w:rPr>
          <w:i/>
          <w:sz w:val="24"/>
          <w:szCs w:val="24"/>
          <w:rtl w:val="true"/>
        </w:rPr>
        <w:t xml:space="preserve">, </w:t>
      </w:r>
      <w:r>
        <w:rPr>
          <w:i/>
          <w:sz w:val="24"/>
          <w:szCs w:val="24"/>
        </w:rPr>
        <w:t>1978</w:t>
      </w:r>
      <w:r>
        <w:rPr>
          <w:i/>
          <w:sz w:val="24"/>
          <w:szCs w:val="24"/>
          <w:rtl w:val="true"/>
        </w:rPr>
        <w:t xml:space="preserve">, </w:t>
      </w:r>
      <w:r>
        <w:rPr>
          <w:i/>
          <w:i/>
          <w:sz w:val="24"/>
          <w:sz w:val="24"/>
          <w:szCs w:val="24"/>
          <w:rtl w:val="true"/>
        </w:rPr>
        <w:t>صفحة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</w:rPr>
        <w:t>1759</w:t>
      </w:r>
      <w:r>
        <w:rPr>
          <w:i/>
          <w:i/>
          <w:sz w:val="24"/>
          <w:sz w:val="24"/>
          <w:szCs w:val="24"/>
          <w:rtl w:val="true"/>
        </w:rPr>
        <w:t xml:space="preserve">؛ مُلاحظة على كورنثس الثّانية  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rtl w:val="true"/>
        </w:rPr>
        <w:t xml:space="preserve">: </w:t>
      </w:r>
      <w:r>
        <w:rPr>
          <w:i/>
          <w:sz w:val="24"/>
          <w:szCs w:val="24"/>
        </w:rPr>
        <w:t>21</w:t>
      </w:r>
      <w:r>
        <w:rPr>
          <w:i/>
          <w:sz w:val="24"/>
          <w:szCs w:val="24"/>
          <w:rtl w:val="true"/>
        </w:rPr>
        <w:t>)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 xml:space="preserve">هذا المذهبُ المركزيُ للإنجيلِ </w:t>
      </w:r>
      <w:r>
        <w:rPr>
          <w:i/>
          <w:sz w:val="24"/>
          <w:szCs w:val="24"/>
          <w:rtl w:val="true"/>
        </w:rPr>
        <w:t xml:space="preserve">- </w:t>
      </w:r>
      <w:r>
        <w:rPr>
          <w:i/>
          <w:i/>
          <w:sz w:val="24"/>
          <w:sz w:val="24"/>
          <w:szCs w:val="24"/>
          <w:rtl w:val="true"/>
        </w:rPr>
        <w:t xml:space="preserve">قلب الإنجيلِ </w:t>
      </w:r>
      <w:r>
        <w:rPr>
          <w:i/>
          <w:sz w:val="24"/>
          <w:szCs w:val="24"/>
          <w:rtl w:val="true"/>
        </w:rPr>
        <w:t xml:space="preserve">- </w:t>
      </w:r>
      <w:r>
        <w:rPr>
          <w:i/>
          <w:i/>
          <w:sz w:val="24"/>
          <w:sz w:val="24"/>
          <w:szCs w:val="24"/>
          <w:rtl w:val="true"/>
        </w:rPr>
        <w:t>السيد المسيح كبديل لذنوبنا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هذا المذهبُ الأعظمُ والأكثر أهميةً، منذ ضياعالإنسان في الذنبِ، وأَخذَ الله ذنبهم ووَضعَه على إبنِه الوحيدِ، جعله تضحية لذنوبِنا، لذا من يأتي إلى السيد المسيح سيكون مستقيم في بصرِ الله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هذا هو مذهبُ التضحية للسيد المسيح في مكانِ الناس المذنبينِ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هَلْ السيد المسيح أَصْبَحَ بديلَكَ؟ إذا كان الجواب لا، فأنت لَيْسَ لَكَ أملُ من الهروب من نارِ الجحيم</w:t>
      </w:r>
      <w:r>
        <w:rPr>
          <w:i/>
          <w:sz w:val="24"/>
          <w:szCs w:val="24"/>
          <w:rtl w:val="true"/>
        </w:rPr>
        <w:t>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ً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4"/>
          <w:sz w:val="24"/>
          <w:szCs w:val="24"/>
          <w:rtl w:val="true"/>
        </w:rPr>
        <w:t>من هو الذي محى الخطية من أجلنا؟</w:t>
      </w:r>
      <w:r>
        <w:rPr>
          <w:bCs/>
          <w:sz w:val="24"/>
          <w:sz w:val="24"/>
          <w:szCs w:val="24"/>
          <w:rtl w:val="true"/>
        </w:rPr>
        <w:t xml:space="preserve">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كَانَ 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 لم يعَرفَ أي ذنب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 كل حياتِه على الأرضِ السيد المسيح لم يعَرف أي 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الرجلَ البريئَ الوحيدَ الذي عاشَ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قالَ، </w:t>
      </w:r>
      <w:r>
        <w:rPr>
          <w:sz w:val="24"/>
          <w:szCs w:val="24"/>
          <w:rtl w:val="true"/>
        </w:rPr>
        <w:t>"</w:t>
      </w:r>
      <w:bookmarkStart w:id="1" w:name="ver46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منكم يبكّتني على خطي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 كنت اقول الحق فلماذا لستم تؤمنون بي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م لا يَستطيعونَ أَنْ يُجيبو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حتى الحاكم الروماني، بيلاطس البنطي، إعترفَ ب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قالَ، </w:t>
      </w:r>
      <w:r>
        <w:rPr>
          <w:sz w:val="24"/>
          <w:szCs w:val="24"/>
          <w:rtl w:val="true"/>
        </w:rPr>
        <w:t>"</w:t>
      </w:r>
      <w:bookmarkStart w:id="2" w:name="ver23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الوالي وايّ شر عم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كانوا يزدادون صراخا قائلين ليصلب</w:t>
      </w:r>
      <w:bookmarkEnd w:id="2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م لَنْ يَجدوا أي ذنبِ له، ولذا هم كان لا بُدَّ أنْ يسيؤوا اليه، ويلفّقون ما قالَ، لانهم لَمْ يَكنْ مُن الممْكِن أنْ يَجدوا أيّ عيب فيه مطلقاً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2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لم يفعل خطية ولا وجد في فمه مكر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bookmarkStart w:id="4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علمون ان ذاك أظهر لكي يرفع خطايانا وليس فيه خطية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كلماتَ بطرس ويوحنا، توابعه الأقرب، الرجال الذين عَرفوه أفض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تر قالَ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لم يفعل خطية ولا وجد في فمه مكر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وحنا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يس فيه خطية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َنْ يَعْرفُ هذا أفضل مِنْهم؟ هو كَانَ حملَ الله، بدون عيبِ وبدون بقعة ذنب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كَانَ قادر على أَخْذ مكان المذنبين على الصليبِ لأنه لم يكن عِنْدَهُ ذن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اللصّ الذي صُلِبَ بجانب السيد المسيح قالَ، </w:t>
      </w:r>
      <w:r>
        <w:rPr>
          <w:sz w:val="24"/>
          <w:szCs w:val="24"/>
          <w:rtl w:val="true"/>
        </w:rPr>
        <w:t>"</w:t>
      </w:r>
      <w:bookmarkStart w:id="5" w:name="ver41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 نحن فبعدل لاننا ننال استحقاق ما فعل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ما هذا فلم يفعل شيئا ليس في محله</w:t>
      </w:r>
      <w:bookmarkEnd w:id="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ماذا فعل الله مَع مَنْ لم يَعْرفُ أي ذنبِ؟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معنى الواضحَ بأنّ الذنبِ رُفِعَ عن الآثمِ المذنبِ وإمتدَّ على السيد المسيح البر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تاب المقدّس يَقُولُ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تعب نفسه يرى ويشب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عبدي البار بمعرفته يبرر كثيرين وآثامهم هو يحملها</w:t>
      </w:r>
      <w:r>
        <w:rPr>
          <w:sz w:val="24"/>
          <w:szCs w:val="24"/>
          <w:rtl w:val="true"/>
        </w:rPr>
        <w:t>.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شعيا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لغةُ بسيط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إذا أيّ شئِ يُمْكِنُ أَنْ يُجْعَلَها أبسط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رب وضع عليه اثم جميعنا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َضعَ الله كُلّ وزن الذنبِ الإنسانيِ ع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ورجون قال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ذنبُ ضَغطَ معوّضنا العظيم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شكل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أحسَّ بوزنَ خطايانا في حديقةِ الجسمانية، حيث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عرّقَ إذا جاز التعبير قطرات عظيمة مِنْ الدمِّ تَنْزلُ على الأرض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ضغط الكام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ن ذنبن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َقعتُ عليه عندما هو سُمّرَ إلى الخشبة الملعونة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صليب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هناك في ساعاتِ الظلامِ حَملَ بشكل لانهائي أكثر مِمّا يُمْكِنُ أَنْ نتخيّل … نَعْرفُ بأنّه حَملَ خزياً لعارنا …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ّ بَصقوا في وجهِ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كَانَ إزدراء قاسي … نَعْرفُ بأنّه حَملَ آلامَ جسدية ونفسية غير معدودَ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م تعطيشة، صَرخَ في معاناةِ، نَزفَ، م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َعْرفُ بأنّه صَبَّ روحه إلى الموتِ … لكن كان هناك في الخلف، وما بعد كُلّ هذا، هاوية بلا حدود مِنْ المعاناة …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آلام مجهولة </w:t>
      </w:r>
      <w:r>
        <w:rPr>
          <w:sz w:val="24"/>
          <w:szCs w:val="24"/>
          <w:rtl w:val="true"/>
        </w:rPr>
        <w:t xml:space="preserve">". . . </w:t>
      </w:r>
      <w:r>
        <w:rPr>
          <w:sz w:val="24"/>
          <w:sz w:val="24"/>
          <w:szCs w:val="24"/>
          <w:rtl w:val="true"/>
        </w:rPr>
        <w:t>الآلام المجه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… تَحمّلَ، كمية من الآلام التي منها نحن لا نستطيع ان نستوعب او نف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َنْ أَقُولَ أي شيء اكثر عن هذ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فهو ليس من الحكمة قول ما هو مستحيلُ الوصف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وضيح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هذا النَصِّ   يكشفُ حُزنَه، كما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و جَعلَه لِكي يَكُونَ ذنباً </w:t>
      </w:r>
      <w:r>
        <w:rPr>
          <w:sz w:val="24"/>
          <w:szCs w:val="24"/>
          <w:rtl w:val="true"/>
        </w:rPr>
        <w:t xml:space="preserve">"… </w:t>
      </w:r>
      <w:r>
        <w:rPr>
          <w:sz w:val="24"/>
          <w:sz w:val="24"/>
          <w:szCs w:val="24"/>
          <w:rtl w:val="true"/>
        </w:rPr>
        <w:t>الرب جعل واحد بريءَ لِكي يَكُونَ ذنباً ل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ذلك يَعْني أكثر مِنْ الإذلالِ، ظلام، معاناة، وموت اكبر مما يمكن أَنْ يَتحْملَ …  الصلي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عديد مِنْ السماتِ إيحاء كامل عن غضبِ الله ضدّ الذنبِ الإنساني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دخان العذابِ الذي يستمر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ذي يَعْرفُ حقدَ الله للذنبِ يَجِبُ أَنْ يَرى المُنجَب الوحي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نزف جسدياً وروحياً حتى الموتِ …  هو أكثر مِنْ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َضعَه إلى الحزن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؛ هو أكثر مِ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له  تَركَ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؛ هو أكثر مِ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أديب سلامِنا كَانَ فوقه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 w:val="24"/>
          <w:szCs w:val="24"/>
          <w:rtl w:val="true"/>
        </w:rPr>
        <w:t xml:space="preserve">هي أكثر إيحاءً لكُلّ الأوصاف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هو جَعلَه لِكي يَكُونَ ذنباً ل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وه عمق الإرهابِ، ورغم ذلك إرتفاع الحبِّ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لب الإنجيلِ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يلجرمز، </w:t>
      </w:r>
      <w:r>
        <w:rPr>
          <w:sz w:val="24"/>
          <w:szCs w:val="24"/>
        </w:rPr>
        <w:t>19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XXXII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pp. 390-39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ماذا قد يحصل لك كنتيجة لذلك؟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ُلّ شخص يَجيءُ إلى السيد المسيح، ويَرتاحُ فيه يصبح مستقيم في بصرِ الله من خلال تضحيةِ السيد المسيح التعوي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نصبح مستقيمين من خلال الإيمانِ في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يس في أي طريقَ آخرَ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 قد تبررنا بالايمان لنا سلام مع الله بربنا يسوع المسيح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ُبَرَّر، محَسوبَ عادل ومستقيم، بالإيمانِ في السيد المسيح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ظهار بره في الزمان الحاضر ليكون بارا ويبرر من هو من الايمان بيسوع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مباشرة إلى السيد المسيح وهو سَيَأْخذُ ذنبَكَ ويَكْسوك في أحقيتِ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بسَ أحقيتِه لوحدها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عيب فيه لوَقْوفه أمام العرش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صخرة الصل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دوارد موتى، </w:t>
      </w:r>
      <w:r>
        <w:rPr>
          <w:sz w:val="24"/>
          <w:szCs w:val="24"/>
        </w:rPr>
        <w:t>17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َسّ معمداني وضّحَ كُلّ هذا إلى شخص مورم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 القَسّ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ْ تَفْهمُ هذا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رجل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فْهمُ، لَكنِّي لا أؤمن ب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صديقي، أنت يَجِبُ أَنْ تؤمن، لَكنَّك يَجِبُ أَنْ تَذْهبَ خطوة إضافي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ت يَجِبُ أَنْ تأتي في الحقيقة إلى السيد المسيح وتَرتاحُ ف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ّ أنت سَ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يَجِبُ أَنْ تَكُو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في السيد المسيح بنفس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يه، إستراح ف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دخلْ إلى السيد المسيح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لاجلنا لنصير نحن بر الله فيه</w:t>
      </w:r>
      <w:r>
        <w:rPr>
          <w:sz w:val="24"/>
          <w:szCs w:val="24"/>
          <w:rtl w:val="true"/>
        </w:rPr>
        <w:t>! "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  <w:lang w:bidi="ar-LB"/>
        </w:rPr>
        <w:t xml:space="preserve">كورنثس الثانية </w:t>
      </w:r>
      <w:r>
        <w:rPr>
          <w:rFonts w:cs="Times New Roman" w:ascii="Times New Roman" w:hAnsi="Times New Roman"/>
          <w:sz w:val="24"/>
          <w:szCs w:val="24"/>
          <w:lang w:bidi="ar-LB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LB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bidi="ar-LB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سيح مات من أجل الخُطاة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ا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</w:p>
    <w:p>
      <w:pPr>
        <w:pStyle w:val="Heading3"/>
        <w:bidi w:val="1"/>
        <w:spacing w:before="0" w:after="0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قلب الإنجيلِ</w:t>
      </w:r>
    </w:p>
    <w:p>
      <w:pPr>
        <w:pStyle w:val="Normal"/>
        <w:bidi w:val="1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Heading3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color w:val="000000"/>
          <w:sz w:val="24"/>
          <w:szCs w:val="24"/>
          <w:lang w:bidi="ar-LB"/>
        </w:rPr>
      </w:pPr>
      <w:r>
        <w:rPr>
          <w:rFonts w:cs="Simplified Arabic;Times New Roman"/>
          <w:color w:val="000000"/>
          <w:sz w:val="24"/>
          <w:szCs w:val="24"/>
          <w:lang w:bidi="ar-LB"/>
        </w:rPr>
      </w:r>
    </w:p>
    <w:p>
      <w:pPr>
        <w:pStyle w:val="TextBody"/>
        <w:bidi w:val="1"/>
        <w:ind w:left="1399" w:right="1418" w:hanging="101"/>
        <w:jc w:val="center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جعل الذي لم يعرف خطية خطية لاجلنا لنصير نحن بر الله في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1008" w:right="72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1541" w:right="113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ولاً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من هو الذي محى الخطية من أجلنا؟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6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بطرس الاولى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يوحنا الاولى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1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541" w:right="113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ثانياً، ماذا فعل الله مَع مَنْ لم يَعْرفُ أي ذنبِ؟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شعيا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1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541" w:right="1134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ثالثاً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وماذا قد يحصل لك كنتيجة لذلك؟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1008" w:right="720" w:hanging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13:00Z</dcterms:created>
  <dc:creator>PacifiCare Health Systems</dc:creator>
  <dc:description/>
  <dc:language>en-US</dc:language>
  <cp:lastModifiedBy>Christopher L. Cagan</cp:lastModifiedBy>
  <cp:lastPrinted>2009-03-22T15:13:00Z</cp:lastPrinted>
  <dcterms:modified xsi:type="dcterms:W3CDTF">2009-03-29T15:29:00Z</dcterms:modified>
  <cp:revision>44</cp:revision>
  <dc:subject/>
  <dc:title>FINDING THE UNKNOWN GOD</dc:title>
</cp:coreProperties>
</file>