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b/>
          <w:bCs/>
          <w:sz w:val="28"/>
          <w:sz w:val="28"/>
          <w:szCs w:val="28"/>
          <w:rtl w:val="true"/>
        </w:rPr>
        <w:t>وقت الحصاد هو الآن</w:t>
      </w:r>
      <w:r>
        <w:rPr>
          <w:b/>
          <w:bCs/>
          <w:sz w:val="28"/>
          <w:szCs w:val="28"/>
          <w:rtl w:val="true"/>
        </w:rPr>
        <w:t>!</w:t>
        <w:br/>
      </w:r>
      <w:r>
        <w:rPr>
          <w:b/>
          <w:sz w:val="28"/>
          <w:szCs w:val="28"/>
        </w:rPr>
        <w:t>HARVEST TIME IS NOW</w:t>
      </w:r>
      <w:r>
        <w:rPr>
          <w:b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غسطس </w:t>
      </w:r>
      <w:r>
        <w:rPr>
          <w:sz w:val="24"/>
          <w:szCs w:val="24"/>
        </w:rPr>
        <w:t>2011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</w:rPr>
        <w:t>Lord’s Day Evening, August 7, 2011</w:t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152" w:right="1152" w:hanging="101"/>
        <w:jc w:val="both"/>
        <w:rPr/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َا تَقُولُونَ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ِنَّهُ يَكُونُ أَرْبَعَةُ أَشْهُرٍ ثُمَّ يَأْتِي الْحَصَادُ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ا أَنَا أَقُولُ لَكُم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وليام ماكدونالد</w:t>
      </w:r>
      <w:r>
        <w:rPr>
          <w:sz w:val="24"/>
          <w:szCs w:val="24"/>
          <w:rtl w:val="true"/>
          <w:lang w:bidi="ar-EG"/>
        </w:rPr>
        <w:t>: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ربما كان التلاميذ يتحدثون معا ًحول الحصاد القاد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أو ربما كان مثلاً مشتركاً بين اليهو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ربعة أشهر بين وقت زرع البذور والحصا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وعلى أيّ حال، يستخدم الرب يسوع مرة أخرى الحقائق المادية للحصاد ليعلِّم درساً روحي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م يكن يفكرالتلاميذ أن وقت الحصاد كان لا يزال بعيداً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انه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ا ينبغي أن يفكروا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أنهم يجب أن يقوموا بعمل الله في وقت لاحق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ان لا بد وأنهم يدركون أن الحقول بالفعل قد ابيضت للحصاد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وفي هذه اللحظة بالذات عندما تكلم الرب بهذه الكلمات، كان في منتصف موسم الحصاد الذي يشمل أرواح الرجال والنساء السامري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ان يقول للتلاميذ أن العمل في موسم الحصاد العظيم أمامهم، وأنه يجب أن يُعطوا أنفسهم له فورا وباجتها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 xml:space="preserve">واليوم، يقول الرب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نا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رْفَعُوا أَعْيُنَكُمْ وَانْظُرُوا الْحُقُولَ</w:t>
      </w:r>
      <w:r>
        <w:rPr>
          <w:sz w:val="24"/>
          <w:szCs w:val="24"/>
          <w:rtl w:val="true"/>
        </w:rPr>
        <w:t>". [</w:t>
      </w:r>
      <w:r>
        <w:rPr>
          <w:sz w:val="24"/>
          <w:sz w:val="24"/>
          <w:szCs w:val="24"/>
          <w:rtl w:val="true"/>
        </w:rPr>
        <w:t>لعلّ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لرب يُحِث قلوبنا لنشعر بالمسؤولية نحو النفوس الضالة حو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ثم بعد ذلك سيكون الأمر متروكاً لنا للذهاب كما يدعونا، والسعي لإحضار حزم الحبوب الناضج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وليام ماكدونال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سير الكتاب المقدس للمؤمن</w:t>
      </w:r>
      <w:r>
        <w:rPr>
          <w:sz w:val="24"/>
          <w:sz w:val="24"/>
          <w:szCs w:val="24"/>
          <w:rtl w:val="true"/>
        </w:rPr>
        <w:t xml:space="preserve">، توماس نيلسن للنشر، </w:t>
      </w:r>
      <w:r>
        <w:rPr>
          <w:sz w:val="24"/>
          <w:szCs w:val="24"/>
        </w:rPr>
        <w:t>199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487</w:t>
      </w:r>
      <w:r>
        <w:rPr>
          <w:sz w:val="24"/>
          <w:sz w:val="24"/>
          <w:szCs w:val="24"/>
          <w:rtl w:val="true"/>
        </w:rPr>
        <w:t xml:space="preserve">، مذكرات على 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آن سأُقدم لكم ثلاث نقاط بسيطة من 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متى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لوقت لجمع الحصاد هو الآن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Cs w:val="24"/>
          <w:rtl w:val="true"/>
        </w:rPr>
        <w:br/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ِلا جدَّيّ كانا مزارع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زرعوا البذار في الربيع وجنوا، أو حصدوا الحصاد في الخريف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إحضار المحصول يُسمى الحصاد 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جني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وكان التلاميذ عندئذٍ مع يسوع لوقت قصير فقط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كان يجب أن يكون لديهم معرفة بالفعل عن ربح النفوس، لأن يسوع قال لهم على فور دعوتهم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َلُمَّ وَرَائِي فَأَجْعَلُكُمَا صَيَّادَيِ النَّاسِ</w:t>
      </w:r>
      <w:r>
        <w:rPr>
          <w:sz w:val="24"/>
          <w:szCs w:val="24"/>
          <w:rtl w:val="true"/>
        </w:rPr>
        <w:t>».</w:t>
      </w:r>
      <w:r>
        <w:rPr>
          <w:sz w:val="24"/>
          <w:szCs w:val="24"/>
          <w:rtl w:val="true"/>
        </w:rPr>
        <w:t xml:space="preserve"> 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ولكن الآن قد ذهبوا إلى المدينة لشراء طعا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عندما ذهبوا، ذهب يسوع إلى عمل ربح النفوس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فِي أَثْنَاءِ ذلِكَ سَأَلَهُ تَلاَمِيذُهُ قَائِلِين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امُعَلِّمُ، كُلْ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فَقَالَ لَهُمْ</w:t>
      </w:r>
      <w:r>
        <w:rPr>
          <w:sz w:val="24"/>
          <w:szCs w:val="24"/>
          <w:rtl w:val="true"/>
        </w:rPr>
        <w:t>:  «</w:t>
      </w:r>
      <w:r>
        <w:rPr>
          <w:sz w:val="24"/>
          <w:sz w:val="24"/>
          <w:szCs w:val="24"/>
          <w:rtl w:val="true"/>
        </w:rPr>
        <w:t>أَنَا لِي طَعَامٌ لآكُلَ لَسْتُمْ تَعْرِفُونَهُ أَنْتُمْ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قَالَ التَّلاَمِيذُ بَعْضُهُمْ لِبَعْضٍ</w:t>
      </w:r>
      <w:r>
        <w:rPr>
          <w:sz w:val="24"/>
          <w:szCs w:val="24"/>
          <w:rtl w:val="true"/>
        </w:rPr>
        <w:t>:  «</w:t>
      </w:r>
      <w:r>
        <w:rPr>
          <w:sz w:val="24"/>
          <w:sz w:val="24"/>
          <w:szCs w:val="24"/>
          <w:rtl w:val="true"/>
        </w:rPr>
        <w:t>أَلَعَلَّ أَحَدًا أَتَاهُ بِشَيْءٍ لِيَأْكُلَ؟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الَ لَهُمْ يَسُوعُ</w:t>
      </w:r>
      <w:r>
        <w:rPr>
          <w:sz w:val="24"/>
          <w:szCs w:val="24"/>
          <w:rtl w:val="true"/>
        </w:rPr>
        <w:t>:  «</w:t>
      </w:r>
      <w:r>
        <w:rPr>
          <w:sz w:val="24"/>
          <w:sz w:val="24"/>
          <w:szCs w:val="24"/>
          <w:rtl w:val="true"/>
        </w:rPr>
        <w:t>طَعَامِي أَنْ أَعْمَلَ مَشِيئَةَ الَّذِي أَرْسَلَنِي وَأُتَمِّمَ عَمَلَهُ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أَمَا تَقُولُونَ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إِنَّهُ يَكُونُ أَرْبَعَةُ أَشْهُرٍ ثُمَّ يَأْتِي الْحَصَادُ؟  هَا أَنَا أَقُولُ لَكُمُ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لا تنتظر أربعة أشهر للحصا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َا تَقُولُون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ِنَّهُ يَكُونُ أَرْبَعَةُ أَشْهُرٍ ثُمَّ يَأْتِي الْحَصَادُ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ا أَنَا أَقُولُ لَكُم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.  </w:t>
      </w:r>
    </w:p>
    <w:p>
      <w:pPr>
        <w:pStyle w:val="Normal"/>
        <w:tabs>
          <w:tab w:val="clear" w:pos="720"/>
          <w:tab w:val="right" w:pos="3870" w:leader="none"/>
        </w:tabs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د يظن البعض منك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وف أنتظر للخريف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ذلك الوقت الذي فيه نأتي بالكثير من الناس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هذا خطأ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u w:val="single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حصا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لقد وجدنا من خلال الممارسة الطويلة أن يوم الأحد بع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يد الاستقلال في أمريك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يو هو الوقت الذي فيه نبدأ حصاد الخريف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لكن وقت الحصاد هو الآن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70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870" w:leader="none"/>
        </w:tabs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َا تَقُولُونَ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ِنَّهُ يَكُونُ أَرْبَعَةُ أَشْهُرٍ ثُمَّ يَأْتِي الْحَصَادُ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ا أَنَا أَقُولُ لَكُمُ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sz w:val="24"/>
          <w:szCs w:val="24"/>
          <w:rtl w:val="true"/>
        </w:rPr>
        <w:t>."</w:t>
      </w:r>
    </w:p>
    <w:p>
      <w:pPr>
        <w:pStyle w:val="Normal"/>
        <w:tabs>
          <w:tab w:val="clear" w:pos="720"/>
          <w:tab w:val="right" w:pos="3870" w:leader="none"/>
        </w:tabs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tabs>
          <w:tab w:val="clear" w:pos="720"/>
          <w:tab w:val="right" w:pos="3870" w:leader="none"/>
        </w:tabs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870" w:leader="none"/>
        </w:tabs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ت الحصاد هو الآن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قال الدكتور جون 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بشكل جيد، في واحدة من ترانيمه التي تُثلج الصدر</w:t>
      </w:r>
      <w:r>
        <w:rPr>
          <w:sz w:val="24"/>
          <w:szCs w:val="24"/>
          <w:rtl w:val="true"/>
        </w:rPr>
        <w:t>:</w:t>
        <w:br/>
      </w:r>
    </w:p>
    <w:p>
      <w:pPr>
        <w:pStyle w:val="Normal"/>
        <w:tabs>
          <w:tab w:val="clear" w:pos="720"/>
          <w:tab w:val="right" w:pos="3870" w:leader="none"/>
        </w:tabs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sz w:val="24"/>
          <w:szCs w:val="24"/>
          <w:rtl w:val="true"/>
        </w:rPr>
        <w:t>!</w:t>
        <w:br/>
        <w:t>    </w:t>
      </w:r>
      <w:r>
        <w:rPr>
          <w:sz w:val="24"/>
          <w:sz w:val="24"/>
          <w:szCs w:val="24"/>
          <w:rtl w:val="true"/>
        </w:rPr>
        <w:t>أُعطِنا اليوم نفوساً ضالة لنربحها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sz w:val="24"/>
          <w:szCs w:val="24"/>
          <w:rtl w:val="true"/>
        </w:rPr>
        <w:t>.</w:t>
        <w:br/>
        <w:t>("</w:t>
      </w:r>
      <w:r>
        <w:rPr>
          <w:sz w:val="24"/>
          <w:sz w:val="24"/>
          <w:szCs w:val="24"/>
          <w:rtl w:val="true"/>
        </w:rPr>
        <w:t>قليل من الوقت بق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الدكتور جون 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tabs>
          <w:tab w:val="clear" w:pos="720"/>
          <w:tab w:val="right" w:pos="3870" w:leader="none"/>
        </w:tabs>
        <w:bidi w:val="1"/>
        <w:ind w:left="0" w:right="0" w:firstLine="720"/>
        <w:jc w:val="both"/>
        <w:rPr/>
      </w:pPr>
      <w:r>
        <w:rPr>
          <w:sz w:val="24"/>
          <w:sz w:val="24"/>
          <w:szCs w:val="24"/>
          <w:u w:val="single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نحصد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وإلّا يضيع منّا الحصاد الذهبي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نجد أنه يكون أكثر صعوبة بكثير بعد عيد الش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كاد يكون من المستحيل في وقت عيد الميلاد في مدينة لوس انجليس العلمان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يناي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انون الثان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فبراي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باط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حيث يكون الطقس بارداً وممطراً 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وكثير من الشباب يكونون مشغولين في فصل الدراسة الشتوي في الكليا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إنه أصعب بكثير في ذلك الوق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في الشتاء والربيع يكون هناك الكثير من المشغوليا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يسافر الناس بعيداً في كل مرة يكون هناك عطلة نهاية الأسبوع لمدة ثلاثة أيا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ناك عطلة لمدة ثلاثة أيام لمارتن لوثر كينج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ناك عطلة نهاية أسبوع لمدة ثلاثة أيام بمناسبة يوم الرئيس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ناك امتحاتات منتصف الفصل الدرا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عيد الأ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ناك يوم الذكرى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ثم تأتي الإمتحانات النهائ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بعد ذلك عيد الأ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ل هذه تعيق تبشيرينا هنا في هذه المدينة العظيمة والشرير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بعد ذلك، وبعد الرابع من يوليو، يبدأ موسم الحصاد الخريف</w:t>
      </w:r>
      <w:r>
        <w:rPr>
          <w:sz w:val="24"/>
          <w:szCs w:val="24"/>
          <w:rtl w:val="true"/>
        </w:rPr>
        <w:t xml:space="preserve">.  </w:t>
      </w:r>
      <w:r>
        <w:rPr>
          <w:i/>
          <w:i/>
          <w:iCs/>
          <w:sz w:val="24"/>
          <w:sz w:val="24"/>
          <w:szCs w:val="24"/>
          <w:rtl w:val="true"/>
        </w:rPr>
        <w:t xml:space="preserve">الآن، في </w:t>
      </w:r>
      <w:r>
        <w:rPr>
          <w:i/>
          <w:iCs/>
          <w:sz w:val="24"/>
          <w:szCs w:val="24"/>
        </w:rPr>
        <w:t>7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أغسطس </w:t>
      </w:r>
      <w:r>
        <w:rPr>
          <w:i/>
          <w:iCs/>
          <w:sz w:val="24"/>
          <w:szCs w:val="24"/>
          <w:rtl w:val="true"/>
        </w:rPr>
        <w:t>(</w:t>
      </w:r>
      <w:r>
        <w:rPr>
          <w:i/>
          <w:i/>
          <w:iCs/>
          <w:sz w:val="24"/>
          <w:sz w:val="24"/>
          <w:szCs w:val="24"/>
          <w:rtl w:val="true"/>
        </w:rPr>
        <w:t>آب</w:t>
      </w:r>
      <w:r>
        <w:rPr>
          <w:i/>
          <w:iCs/>
          <w:sz w:val="24"/>
          <w:szCs w:val="24"/>
          <w:rtl w:val="true"/>
        </w:rPr>
        <w:t>)</w:t>
      </w:r>
      <w:r>
        <w:rPr>
          <w:i/>
          <w:i/>
          <w:iCs/>
          <w:sz w:val="24"/>
          <w:sz w:val="24"/>
          <w:szCs w:val="24"/>
          <w:rtl w:val="true"/>
        </w:rPr>
        <w:t>، نحن في وسط موسم حصاد عظيم في الخريف</w:t>
      </w:r>
      <w:r>
        <w:rPr>
          <w:i/>
          <w:iCs/>
          <w:sz w:val="24"/>
          <w:szCs w:val="24"/>
          <w:rtl w:val="true"/>
        </w:rPr>
        <w:t xml:space="preserve">! </w:t>
      </w:r>
      <w:r>
        <w:rPr>
          <w:rtl w:val="true"/>
        </w:rPr>
        <w:t xml:space="preserve"> (</w:t>
      </w:r>
      <w:r>
        <w:rPr>
          <w:rtl w:val="true"/>
        </w:rPr>
        <w:t xml:space="preserve">أُلقيت هذه العظة يوم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أغسطس، المترجم</w:t>
      </w:r>
      <w:r>
        <w:rPr>
          <w:i/>
          <w:iCs/>
          <w:rtl w:val="true"/>
        </w:rPr>
        <w:t>)</w:t>
      </w:r>
      <w:r>
        <w:rPr>
          <w:i/>
          <w:iCs/>
          <w:rtl w:val="true"/>
        </w:rPr>
        <w:t xml:space="preserve">  </w:t>
      </w:r>
    </w:p>
    <w:p>
      <w:pPr>
        <w:pStyle w:val="Normal"/>
        <w:tabs>
          <w:tab w:val="clear" w:pos="720"/>
          <w:tab w:val="right" w:pos="3870" w:leader="none"/>
        </w:tabs>
        <w:bidi w:val="1"/>
        <w:ind w:left="0" w:right="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870" w:leader="none"/>
        </w:tabs>
        <w:bidi w:val="1"/>
        <w:ind w:left="1440" w:right="1440" w:hanging="10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مَا تَقُولُونَ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إِنَّهُ يَكُونُ أَرْبَعَةُ أَشْهُرٍ ثُمَّ يَأْتِي الْحَصَادُ؟  هَا أَنَا أَقُولُ لَكُمُ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tabs>
          <w:tab w:val="clear" w:pos="720"/>
          <w:tab w:val="right" w:pos="3870" w:leader="none"/>
        </w:tabs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نحص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نموها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وقت لجمع الحصا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ريف النفوس الضالة هو الآ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هناك الكثير من النفوس الضالة والتي يجب أن نربحه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ضلكم اذهبوا إلى إنجيل 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راءة هاتين الآيتين بصوت ع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رَأَى الْجُمُوعَ تَحَنَّنَ عَلَيْهِمْ، إِذْ كَانُوا مُنْزَعِجِينَ وَمُنْطَرِحِينَ كَغَنَمٍ لاَ رَاعِيَ لَه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ِينَئِذٍ قَالَ لِتَلاَمِيذ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حَصَادُ كَثِيرٌ وَلكِنَّ الْفَعَلَةَ قَلِيلُونَ</w:t>
      </w:r>
      <w:r>
        <w:rPr>
          <w:rFonts w:cs="Times New Roman" w:ascii="Times New Roman" w:hAnsi="Times New Roman"/>
          <w:sz w:val="24"/>
          <w:szCs w:val="24"/>
          <w:rtl w:val="true"/>
        </w:rPr>
        <w:t>»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أى يسوع الجموع الضا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تحنَّنَ علَيهِم، رأى أ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ضالي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غَنَمٍ لاَ رَاعِيَ لَهَا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قال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حَصَادُ كَثِيرٌ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هذا صحيح اليوم أيض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حَصَادُ كَثِير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تنتظر لتأتي بأحبائك إلى وليمة عيد الشك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ه، 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عال بهم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آ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̶  الأحد القاد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سوف يسمعون بوضوح التبشير بالإنجي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 لا تُعيقهم الأشياء التي تبدأ في الحدوث بعد عيد الشك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ا أحضرتهم إلى الكنيسة لسماع عظات الإنجيل الآن، بل ربما يكون من الأصعب أنك تقدر أن تُحضرهم يوم الأحد التالي أيض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الدكتور رايس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ه، أحضِر أحباءَك، وقدِّمهم إلى المسيح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ضر كل أخ وأخت له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يأتي الحصادون، للبيت من الحصاد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عل كل أحبائنا يجتمعوا في أمان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ه، أحضِر أحباءَك، وقدِّمهم إلى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" </w:t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 الدكتور جون آ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، </w:t>
      </w:r>
      <w:r>
        <w:rPr>
          <w:rFonts w:cs="Times New Roman" w:ascii="Times New Roman" w:hAnsi="Times New Roman"/>
          <w:sz w:val="24"/>
          <w:szCs w:val="24"/>
        </w:rPr>
        <w:t>189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مكن أن تربح والديك، أو إخوتك وأخواتك للرب، بالصلاة وحد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ضكم صلوا كثيراً، ولكن ما زال أحباؤكم بعيدين عن الر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ب أن تكون جديّاً فيما تع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أ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لْزِمْهُمْ بِالدُّخُولِ</w:t>
      </w:r>
      <w:r>
        <w:rPr>
          <w:rFonts w:cs="Times New Roman" w:ascii="Times New Roman" w:hAnsi="Times New Roman"/>
          <w:sz w:val="24"/>
          <w:szCs w:val="24"/>
          <w:rtl w:val="true"/>
        </w:rPr>
        <w:t>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التقى أندراوس بيسوع، يقول الكتا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َا وَجَدَ أَوَّلاً أَخَاهُ سِمْعَانَ، فَقَالَ لَ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وَجَدْنَا مَسِيّ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تَفْسِيرُ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مَسِيح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فَجَاء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بِه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إِلَ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يَسُوعَ</w:t>
      </w:r>
      <w:r>
        <w:rPr>
          <w:rFonts w:cs="Times New Roman" w:ascii="Times New Roman" w:hAnsi="Times New Roman"/>
          <w:sz w:val="24"/>
          <w:szCs w:val="24"/>
          <w:rtl w:val="true"/>
        </w:rPr>
        <w:t>..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ن أندرا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 الكث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ان ي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يسوع هو الم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ِه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َ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دراوس فقط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طر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</w:t>
      </w:r>
      <w:r>
        <w:rPr>
          <w:rFonts w:cs="Times New Roman" w:ascii="Times New Roman" w:hAnsi="Times New Roman"/>
          <w:sz w:val="24"/>
          <w:szCs w:val="24"/>
          <w:rtl w:val="true"/>
        </w:rPr>
        <w:t>!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ض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ه إلى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بما صلّ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بعض منك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أج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قرب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فترة طويلة، ول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يحد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ئ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ك في غاية الحز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سبب ضلال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إذا 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عر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دية عميقة في صوتك، وإصر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ب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وت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ن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كنيسة لسماع الإنجيل، ويخلصو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كَيْفَ يَدْعُونَ بِمَنْ لَمْ يُؤْمِنُوا بِهِ؟  وَكَيْفَ يُؤْمِنُونَ بِمَنْ لَمْ يَسْمَعُوا بِهِ؟  وَكَيْفَ يَسْمَعُونَ بِلاَ كَارِزٍ؟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الدكتور رايس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وق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وق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تم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وق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ن للبكاء، وا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سُّ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صلي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قت متأخر جدا في السماء،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ب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؛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قت متأخر للصلاة، للبك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الضال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ض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حب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ضر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ضر كل أخ وأخت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وع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يأتي الح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دون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 الب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حصاد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عل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ميع أعزاء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ن 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جمعوا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مان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كتور جون آ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يس، المرجع نفسه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يقول أحدهم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يمرز، لقد حاول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اه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لكنهم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صغ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رف كيف ي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ش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توق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اَ نَفْشَلْ فِي عَمَلِ الْخَيْرِ لأَنَّنَا سَنَحْصُدُ فِي وَقْتِهِ إِنْ كُنَّا لاَ نَكِلُّ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غلاطية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فك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آ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خ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ري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ك ينبغي أن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ضره مع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 ال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د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عا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نا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كع أمام المنبر، ونحن سنصلي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ج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ي يُعطي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 الحماس والإيمان للذهاب و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لزمهم بالحضور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لا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ينما تعودون إلى مقاعدكم، رنموا هذه الترن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رة أخر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ه، أحضِر أحباءَك، وقدِّمهم إلى المسيح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ضر كل أخ وأخت له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يأتي الحصادون، للبيت من الحصاد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عل كل أحبائنا يجتمعوا في أمانً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لث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فعلةُ قليلو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رَأَى الْجُمُوعَ تَحَنَّنَ عَلَيْهِمْ، إِذْ كَانُوا مُنْزَعِجِينَ وَمُنْطَرِحِينَ كَغَنَمٍ لاَ رَاعِيَ لَه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ِينَئِذٍ قَالَ لِتَلاَمِيذِهِ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حَصَادُ كَثِيرٌ وَلكِنَّ الْفَعَلَةَ قَلِيل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طْلُبُوا مِنْ رَبِّ الْحَصَادِ أَنْ يُرْسِلَ فَعَلَةً إِلَى حَصَاد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" 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ج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كرة أخرى هنا</w:t>
      </w:r>
      <w:r>
        <w:rPr>
          <w:rFonts w:cs="Times New Roman" w:ascii="Times New Roman" w:hAnsi="Times New Roman"/>
          <w:sz w:val="24"/>
          <w:szCs w:val="24"/>
          <w:rtl w:val="true"/>
        </w:rPr>
        <w:t>.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رَأَى الْجُمُوع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موع من الشب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كن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اسطة النشا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بشي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نا في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ابيع القليلة المقب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 ما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دوا عندما ي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نا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جد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افئ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م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هم؟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جد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ك متحمس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مة علاقات صداقة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ع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أن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حب بهم بإخلا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 أ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جعل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ع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أنك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ترث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؟ 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ع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اس 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كما تعلم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ذك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م الأحد القادم؟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م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بعيد المن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بت الماض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عظ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ظة 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غير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ماس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د النقاط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أن نكون متحمسين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قد قُوبِل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ه النقط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ثير من الحماس ليلة السب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ثنتي عشرة ساعة، صباح الأحد،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رنم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نا أسوأ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ترنيم خلال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>شهور</w:t>
      </w:r>
      <w:r>
        <w:rPr>
          <w:rFonts w:ascii="Times New Roman" w:hAnsi="Times New Roman" w:cs="Times New Roman"/>
          <w:i/>
          <w:i/>
          <w:iCs/>
          <w:sz w:val="24"/>
          <w:sz w:val="24"/>
          <w:szCs w:val="24"/>
          <w:rtl w:val="true"/>
        </w:rPr>
        <w:t xml:space="preserve"> الماض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اذا؟  ل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إنس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ضعيف جدا في الأمور الروحية، وكس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 حت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أحسن الأحو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تى بعد أن تم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ا ما زل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يل بشدة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 بطي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ك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أثير السقوط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ذا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إن عظ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س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سبت كا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ع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صباح اليوم التال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كثير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في كنيست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ما سيحدث نفس الشيء بهذه العظ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ل يسوع</w:t>
      </w:r>
      <w:r>
        <w:rPr>
          <w:rFonts w:cs="Times New Roman" w:ascii="Times New Roman" w:hAnsi="Times New Roman"/>
          <w:sz w:val="24"/>
          <w:szCs w:val="24"/>
          <w:rtl w:val="true"/>
        </w:rPr>
        <w:t>: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حَصَادُ كَثِيرٌ وَلكِنَّ الْفَعَلَةَ قَلِيل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صحيح بين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 نر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م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كثر بكثي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ضاف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يستنا إذا كان هناك مزيد من العم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مد لله أن لدينا بعض العم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ن الكثير من الناس، حتى في كنيستنا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هم الحم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مام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كني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قاد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أت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جمه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َّ الْفَعَلَةَ قَلِيلُونَ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جرف معظمهم بعي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لا ي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ه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ستيقظ شبابنا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ا له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صا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أتي ه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ثي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يستيقظ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سوف يعود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باش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ي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عل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د المقب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ما فعل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 الأحد الماض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مد لله أن لدينا الآن بعض العم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 يسوع قال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فَعَلَةَ قَلِيل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طْلُبُوا مِنْ رَبِّ الْحَصَادِ أَنْ يُرْسِلَ فَعَلَةً إِلَى حَصَاد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أن نصلي من أجل مزيد من العمال مث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ر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يلا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توني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ك، وتي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أ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اس مثلهم، 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ذك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موسم الحصاد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ا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حماس، بدلا من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خل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ى الوراء، بطريق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ام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ل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ه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اعد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فوس الضال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تأتي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نيس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سم الحصاد ليس طوي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 يوم أح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نه حوالي نصف ساعة فقط، بعد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كل وجبة مع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ا يحدث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صف ساعة يحدد ما إذا ك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ني أم 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نائم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صرفون الوق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ورة المي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أ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فتو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 شركة المحب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 يشعرون بالأهم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أو الحماس لأولئك الذين 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 على نفس الوتي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 الأحد القاد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ام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ما ك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و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 الماض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 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ا 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مسهم لم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قد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ْحَصَادُ كَثِيرٌ وَلكِنَّ الْفَعَلَةَ قَلِيل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طْلُبُوا مِنْ رَبِّ الْحَصَادِ أَنْ يُرْسِلَ فَعَلَةً إِلَى حَصَادِهِ</w:t>
      </w:r>
      <w:r>
        <w:rPr>
          <w:rFonts w:cs="Times New Roman" w:ascii="Times New Roman" w:hAnsi="Times New Roman"/>
          <w:sz w:val="24"/>
          <w:szCs w:val="24"/>
          <w:rtl w:val="true"/>
        </w:rPr>
        <w:t>».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ان الوق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ان الوق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نته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سم الحصاد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 حصاد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خذ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ص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ئدين إلى البيت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قدِّ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ملنا ل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 الحصاد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من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يبتس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ئل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علت</w:t>
      </w:r>
      <w:r>
        <w:rPr>
          <w:rFonts w:cs="Times New Roman" w:ascii="Times New Roman" w:hAnsi="Times New Roman"/>
          <w:sz w:val="24"/>
          <w:szCs w:val="24"/>
          <w:rtl w:val="true"/>
        </w:rPr>
        <w:t>!"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كتور رايس، المرجع نفسه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ميا النب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ضَى الْحَصَادُ، انْتَهَى الصَّيْفُ، وَنَحْنُ لَمْ نَخْلُصْ</w:t>
      </w:r>
      <w:r>
        <w:rPr>
          <w:rFonts w:cs="Times New Roman" w:ascii="Times New Roman" w:hAnsi="Times New Roman"/>
          <w:sz w:val="24"/>
          <w:szCs w:val="24"/>
          <w:rtl w:val="true"/>
        </w:rPr>
        <w:t>!»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رميا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و اليو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ساب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شه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غسط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وجد سوى ثلاثة أيام آحاد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ته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صل الصيف حتى العام المقب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ش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صْلَ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ربيع والصيف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تهى الصيف، و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]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م تخل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أن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ع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المسيح مات لدفع ثمن خطايا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رف أنه قام من بين الأموات  ̶  وهو الآن في السماء، إلى جانب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علم أن المسيح يمكن أن يطه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نوبك بدمه إذا أتيت لقد سمع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 أقول هذه الأشياء مرات لا تحص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لا تُعَد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خل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ان عند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ثير من الفرص، لماذا أحجمت؟  لماذا رفضت أن تأتي إليه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بق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قول</w:t>
      </w:r>
      <w:r>
        <w:rPr>
          <w:rFonts w:cs="Times New Roman" w:ascii="Times New Roman" w:hAnsi="Times New Roman"/>
          <w:sz w:val="24"/>
          <w:szCs w:val="24"/>
          <w:rtl w:val="true"/>
        </w:rPr>
        <w:t>: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 ̶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رن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ن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رايس مرة أخر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0" w:hanging="0"/>
        <w:jc w:val="left"/>
        <w:rPr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szCs w:val="24"/>
          <w:rtl w:val="true"/>
          <w:lang w:val="es-SV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ان الوق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8"/>
          <w:sz w:val="28"/>
          <w:szCs w:val="28"/>
          <w:rtl w:val="true"/>
        </w:rPr>
        <w:t>الخطوط العامة</w:t>
      </w:r>
      <w:r>
        <w:rPr>
          <w:sz w:val="28"/>
          <w:szCs w:val="28"/>
          <w:rtl w:val="true"/>
        </w:rPr>
        <w:br/>
      </w:r>
      <w:r>
        <w:rPr>
          <w:sz w:val="24"/>
          <w:szCs w:val="24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وقت الحصاد هو الآن</w:t>
      </w:r>
      <w:r>
        <w:rPr>
          <w:b/>
          <w:bCs/>
          <w:sz w:val="28"/>
          <w:szCs w:val="28"/>
          <w:rtl w:val="true"/>
        </w:rPr>
        <w:t>!</w:t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PlainText"/>
        <w:bidi w:val="1"/>
        <w:ind w:left="1152" w:right="1152" w:hanging="115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مَا تَقُول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هُ يَكُونُ أَرْبَعَةُ أَشْهُرٍ ثُمَّ يَأْتِي الْحَصَادُ؟  هَا أَنَا أَقُولُ لَكُم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رْفَعُوا أَعْيُنَكُمْ وَانْظُرُوا الْحُقُولَ إِنَّهَا قَدِ ابْيَضَّتْ لِلْحَصَادِ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</w:p>
    <w:p>
      <w:pPr>
        <w:pStyle w:val="PlainText"/>
        <w:bidi w:val="1"/>
        <w:ind w:left="1152" w:right="1152" w:hanging="1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وقت لجمع الحصاد هو الآ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هناك الكثير من النفوس الضالة والتي يجب أن نربحها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نحصدها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وقا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يوحنا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؛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ومية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غلاطية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لث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فعلةُ قليلو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؛ ارميا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Jfkbuttonlabel1">
    <w:name w:val="jfk-button-label1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40:00Z</dcterms:created>
  <dc:creator>Christopher L. Cagan</dc:creator>
  <dc:description/>
  <dc:language>en-US</dc:language>
  <cp:lastModifiedBy>Use This Account</cp:lastModifiedBy>
  <cp:lastPrinted>2011-08-08T22:22:00Z</cp:lastPrinted>
  <dcterms:modified xsi:type="dcterms:W3CDTF">2011-08-31T05:54:00Z</dcterms:modified>
  <cp:revision>5</cp:revision>
  <dc:subject/>
  <dc:title>Harvest Time is Now August 7 2011 PM EN</dc:title>
</cp:coreProperties>
</file>