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حيات والمخل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ERPENTS AND THE SAVIOUR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Arabic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val="en-US"/>
        </w:rPr>
      </w:pPr>
      <w:r>
        <w:rPr>
          <w:szCs w:val="24"/>
          <w:rtl w:val="true"/>
        </w:rPr>
        <w:t xml:space="preserve">صباح يوم الرب،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ارس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آذار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ord’s Day Morning, March 8, 2015</w:t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  <w:lang w:val="pl-PL"/>
        </w:rPr>
      </w:pPr>
      <w:r>
        <w:rPr>
          <w:b w:val="false"/>
          <w:bCs/>
          <w:sz w:val="24"/>
          <w:szCs w:val="24"/>
          <w:rtl w:val="true"/>
          <w:lang w:val="pl-PL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</w:rPr>
        <w:t>فَقَالَ الرَّبُّ لِمُوسَى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صْنَعْ لَكَ حَيَّةً مُحْرِقَةً وَضَعْهَا عَلَى رَايَةٍ، فَكُلُّ مَنْ لُدِغَ وَنَظَرَ إِلَيْهَا يَحْيَا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 w:val="24"/>
          <w:szCs w:val="24"/>
          <w:rtl w:val="true"/>
        </w:rPr>
        <w:t>فَصَنَعَ مُوسَى حَيَّةً مِنْ نُحَاسٍ وَوَضَعَهَا عَلَى الرَّايَةِ، فَكَانَ مَتَى لَدَغَتْ حَيَّةٌ إِنْسَانًا وَنَظَرَ إِلَى حَيَّةِ النُّحَاسِ يَحْيَا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عدد </w:t>
      </w:r>
      <w:r>
        <w:rPr>
          <w:sz w:val="24"/>
          <w:szCs w:val="24"/>
          <w:lang w:bidi="ar-EG"/>
        </w:rPr>
        <w:t>2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8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أصيب شعب إسرائيل بال</w:t>
      </w:r>
      <w:r>
        <w:rPr>
          <w:sz w:val="24"/>
          <w:sz w:val="24"/>
          <w:szCs w:val="24"/>
          <w:rtl w:val="true"/>
          <w:lang w:val="en-US" w:bidi="ar-EG"/>
        </w:rPr>
        <w:t>إ</w:t>
      </w:r>
      <w:r>
        <w:rPr>
          <w:sz w:val="24"/>
          <w:sz w:val="24"/>
          <w:szCs w:val="24"/>
          <w:rtl w:val="true"/>
          <w:lang w:val="en-US"/>
        </w:rPr>
        <w:t>حباط أثناء ارتحالهم في البرية وتكلموا ضد الله وضد قائدهم موس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و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لِمَاذَا أَصْعَدْتُمَانَا مِنْ مِصْرَ لِنَمُوتَ فِي الْبَرِّيَّةِ؟ لأَنَّهُ لاَ خُبْزَ وَلاَ مَاءَ، وَقَدْ كَرِهَتْ أَنْفُسُنَا الطَّعَامَ السَّخِيف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قد أرسل الله منا من السماء لكي يطعمهم ولكنهم كرهوه وأسمو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طعام السخيف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 الطعام الذي بلا ق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ما المرنم فسمى ال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َعَامَ الْمَلَائِكَة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لكن شعب إسرائيل تمرد وتذمر على الله وعلى موس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و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َرِهَتْ أَنْفُسُنَا الْمُنَّ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نحن نكره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ا شرح للطبيعة البشرية يبين فساد وخطية قلب الإنسان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لأَنَّ اهْتِمَامَ الْجَسَدِ هُوَ عَدَاوَةٌ ِلله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جْمَعِينَ تَحْتَ الْخَطِيَّةِ، كَمَا هُوَ مَكْتُوبٌ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َنَّهُ لَيْسَ بَارٌّ وَلاَ وَاحِدٌ</w:t>
      </w:r>
      <w:r>
        <w:rPr>
          <w:sz w:val="24"/>
          <w:szCs w:val="24"/>
          <w:rtl w:val="true"/>
        </w:rPr>
        <w:t xml:space="preserve">"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قلب الإنسان ضد الله و لهذا نميل أن نتمرد ونتذمر على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لخاطي ليس أفضل من هؤلاء الإسرائيليين في البري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أَرْسَلَ الرَّبُّ عَلَى الشَّعْبِ الْحَيَّاتِ الْمُحْرِقَةَ، فَلَدَغَتِ الشَّعْبَ، فَمَاتَ قَوْمٌ كَثِيرُونَ مِنْ إِسْرَائِيل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 أُجْرَةَ الْخَطِيَّةِ هِيَ مَوْت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نَّفْسُ الَّتِي تُخْطِئُ هِيَ تَمُوت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لكن الشعب الذي تبقى جاءوا إلى موسى وقالو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قَدْ أَخْطَأْنَا إِذْ تَكَلَّمْنَا عَلَى الرَّبِّ وَعَلَيْكَ، فَصَلِّ إِلَى الرَّبِّ لِيَرْفَعَ عَنَّا الْحَيَّ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َصَلَّى مُوسَى لأَجْلِ الشَّعْب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ا بد أن نتذكر الرحمة التي تعامل بها الرب مع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خلصهم من العبودية في مصر وقادهم في مياه البحر الأحمر – على أرض يابسة بين حائطين من المياه الجام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غنوا بهذه النجاة العظيمة في بقية العهد القد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أطعمهم الرب المن كل يوم، وكانت المياه تنفجر لهم من الصخرة لتسقي الأمة كلها ومواشي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خلصهم الرب من أعدائهم بقوة عظيمة وقادهم بعمود النار ليلا وعمود السحاب نهارا، وكان مجد الشكينة يرافقهم باستمرار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هم لم يسبحوا الله واستمروا غير مؤمن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مردوا وتذمروا واشتكوا على موسى وعلى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ن 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جأة ظهرت بينهم بين الحشائش تزحف داخل الخيام حيات سامة شر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ر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مات كثير من إسرائيل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نا ظهرت عقوبة الله ورحمته في حدث وا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 الغضب والنع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 الخطية والمخلص ظهرا في البر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دكتوراه في اللاهو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يات في المعسكر،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دم والدموع على الدَرَج، </w:t>
      </w:r>
      <w:r>
        <w:rPr>
          <w:sz w:val="24"/>
          <w:sz w:val="24"/>
          <w:szCs w:val="24"/>
          <w:rtl w:val="true"/>
        </w:rPr>
        <w:t xml:space="preserve">سيف الرب للنشر، </w:t>
      </w:r>
      <w:r>
        <w:rPr>
          <w:sz w:val="24"/>
          <w:szCs w:val="24"/>
        </w:rPr>
        <w:t>197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نا لن نفكر في هذا الحدث كثيرا لولا أن المسيح كرره في العهد الجديد في الفصل الثالث من يوحن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جاء رجل اسمه نيقوديموس إلى يسوع في الليل، وكان المعلم الرئيسي في إسرائ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فريسيا وعضوا في السنهدريم، أي المحكمة اليهود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يؤمن أن يسوع أتى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َ اللهِ مُعَلِّمًا، لأَنْ لَيْسَ أَحَدٌ يَقْدِرُ أَنْ يَعْمَلَ هذِهِ الآيَاتِ الَّتِي أَنْتَ تَعْمَلُ إِنْ لَمْ يَكُنِ اللهُ مَعَه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لم يعرف نيقوديموس كيف يولد ث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له يسوع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قال نيقوديمو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َيْفَ يُمْكِنُ أَنْ يَكُونَ هذَا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م تكن لديه فكرة كيف يولد ثانية، كيف ي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كَّرَه يسوع بالحية في البرية لكي يبين له كيف يحدث الميلاد الثان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يسمي اللاهوتيون الميلاد الجديد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تجديد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يقول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كتاب الإصلاح الدراسي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tabs>
          <w:tab w:val="clear" w:pos="720"/>
          <w:tab w:val="right" w:pos="6030" w:leader="none"/>
        </w:tabs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دهش يسوع لأن نيقوديموس لم يفهم مطلب الميلاد الث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لنيقوديموس أن يفهم من العهد القديم إنه خاطي ويحتاج إلى حياة جديد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التجديد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يلاد الثان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هو عطية نعم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العمل الفوق طبيعي والمباشر للروح القدس ف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أثيره أن يجعلنا أحياء روحيا ويقيمنا من الموت الروحي</w:t>
      </w:r>
      <w:r>
        <w:rPr>
          <w:sz w:val="24"/>
          <w:szCs w:val="24"/>
          <w:rtl w:val="true"/>
        </w:rPr>
        <w:t>...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تاب الإصلاح الدراسي،</w:t>
      </w:r>
      <w:r>
        <w:rPr>
          <w:sz w:val="24"/>
          <w:sz w:val="24"/>
          <w:szCs w:val="24"/>
          <w:rtl w:val="true"/>
        </w:rPr>
        <w:t xml:space="preserve"> خدمات ليجونيير، </w:t>
      </w:r>
      <w:r>
        <w:rPr>
          <w:sz w:val="24"/>
          <w:szCs w:val="24"/>
        </w:rPr>
        <w:t>200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514</w:t>
      </w:r>
      <w:r>
        <w:rPr>
          <w:sz w:val="24"/>
          <w:sz w:val="24"/>
          <w:szCs w:val="24"/>
          <w:rtl w:val="true"/>
        </w:rPr>
        <w:t xml:space="preserve">؛ مذكرة عن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آن افتحوا كتبكم المقدسة على يوحنا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4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Cs w:val="24"/>
          <w:lang w:val="en-US"/>
        </w:rPr>
        <w:t>1117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ف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كتاب سكوفيلد الدراسي</w:t>
      </w:r>
      <w:r>
        <w:rPr>
          <w:b/>
          <w:bCs/>
          <w:i/>
          <w:iCs/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كتوب كيف شرح يسوع الميلاد الجديد لنيقوديم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نيقوديموس يحفظ أسفار موسى عن ظهر قلب، أول خمسة أسفار في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فر العدد هو السفر الرابع من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نيقوديموس يعرفه جيدا بدرجة أنه يحفظ معظمه عن ظهر قلب أو ربما ك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جاء قفوا مرة أخرى وافتحوا بشارة يوحنا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4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Cs w:val="24"/>
          <w:lang w:val="en-US"/>
        </w:rPr>
        <w:t>1117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ف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كتاب سكوفيلد الدراسي</w:t>
      </w:r>
      <w:r>
        <w:rPr>
          <w:b/>
          <w:bCs/>
          <w:i/>
          <w:iCs/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يسوع لنيقوديمو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كَمَا رَفَعَ مُوسَى الْحَيَّةَ فِي الْبَرِّيَّةِ هكَذَا يَنْبَغِي أَنْ يُرْفَعَ ابْنُ الإِنْسَانِ، لِكَيْ لاَ يَهْلِكَ كُلُّ مَنْ يُؤْمِنُ بِهِ بَلْ تَكُونُ لَهُ الْحَيَاةُ الأَبَدِيَّةُ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 تلتفت وتحيا، أن تؤمن بيسوع و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 لب إنجيل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حظ ثلاثة أمور في النص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أولا، لدغة وموت الخط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إذا ذهب إنسان إلى خيمته، كانت الحيات هن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ذا جلس ليأكل، كانت الحيات هن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كان يرفع غطاء فراشه، كانت الحيات هناك، تحث مستعدة أن تلدغ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حين كانت الحيات تلدغ شخصا، كان جلده يحرقه مثل النار، ثم ترتفع حرارة الضحية، يتقلص ثم يموت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ل من كان يُلدغ كان يموت ميتة بشع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آن اسمع ما قاله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ريزويل الراعي المعروف للكنيسة المعمدانية الأولي بدالاس بولاية تكسا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ريزويل عن تلك الحيات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رمز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و تشبيه توضيح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ستخدمه الرب لفساد القلب البشري، والوجود للخطية في حياة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فساد الموجود في قلوبنا وبيوتنا وقيامنا وقعودن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ا يمكن الفرار منه في وجود الخطية و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شرية جنس ساقط وفاسد؛ ومهما فلسفنا الأمر، فأقسى حقيقة في حياة البشر وتاريخ البشر هي هذ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نسان هالك في الخطية والإث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أموات بالخطاي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ه الحيات رمز للقوة المدمرة للخط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ا لقوة الخطية المدمرة والمفسد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ذه الحيات السامة النارية كانت في كل مك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 الناس يموتون بالموت الجسدي والموت الروحي والموت الأخلاقي والموت الثاني والموت الأبدي</w:t>
      </w:r>
      <w:r>
        <w:rPr>
          <w:sz w:val="24"/>
          <w:szCs w:val="24"/>
          <w:rtl w:val="true"/>
        </w:rPr>
        <w:t>..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 w:val="24"/>
          <w:szCs w:val="24"/>
          <w:rtl w:val="true"/>
        </w:rPr>
        <w:t>لقد تخلص الإنسان من آلاف الظلمات التي منها، الجهل والتفاؤل ولكن في قلوبنا لم نتغير البت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لا زلنا في نفس المكان الأخلاقي والروحي الذي كان فيه آدم وحو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نجد مخرجا من مرض وفساد ودمار ودينونة الخط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، دكتورا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ية النحاسية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 له من مخلص</w:t>
      </w:r>
      <w:r>
        <w:rPr>
          <w:b/>
          <w:bCs/>
          <w:i/>
          <w:iCs/>
          <w:sz w:val="24"/>
          <w:szCs w:val="24"/>
          <w:rtl w:val="true"/>
        </w:rPr>
        <w:t>!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برودمان للطباعة، 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قارن الرسول بولس خطية إسرائيل بخطيتنا محذر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وَلاَ نُجَرِّبِ الْمَسِيحَ كَمَا جَرَّبَ أَيْضًا أُنَاسٌ مِنْهُمْ، فَأَهْلَكَتْهُمُ الْحَيَّات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لاَ تَتَذَمَّرُوا كَمَا تَذَمَّرَ أَيْضًا أُنَاسٌ مِنْهُمْ، فَأَهْلَكَهُمُ الْمُهْلِك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َهذِهِ الأُمُورُ جَمِيعُهَا أَصَابَتْهُمْ مِثَالاً، وَكُتِبَتْ لإِنْذَارِنَا نَحْنُ الَّذِينَ انْتَهَتْ إِلَيْنَا أَوَاخِرُ الدُّهُور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تت الخطية بالدينونة عليهم – والخطية ستأتي بالدينونة اليوم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 xml:space="preserve">فَهذِهِ الأُمُورُ جَمِيعُهَا أَصَابَتْهُمْ مِثَالاً، وَكُتِبَتْ لإِنْذَارِنَ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توجيهنا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وهذا يأتي بنا إلى النقطة الثانية</w:t>
      </w:r>
      <w:r>
        <w:rPr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نيا، علاج الخطية والموت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سمع موسى صراخ الشع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وا قد لُدغوا من الحي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وا يصرخون ويموت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ت الحيات في كل مكا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قَالَ الرَّبُّ لِمُوسَى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صْنَعْ لَكَ حَيَّةً مُحْرِقَةً وَضَعْهَا عَلَى رَايَةٍ، فَكُلُّ مَنْ لُدِغَ وَنَظَرَ إِلَيْهَا يَحْيَا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 w:val="24"/>
          <w:szCs w:val="24"/>
          <w:rtl w:val="true"/>
        </w:rPr>
        <w:t>فَصَنَعَ مُوسَى حَيَّةً مِنْ نُحَاسٍ وَوَضَعَهَا عَلَى الرَّايَةِ، فَكَانَ مَتَى لَدَغَتْ حَيَّةٌ إِنْسَانًا وَنَظَرَ إِلَى حَيَّةِ النُّحَاسِ يَحْيَا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عدد </w:t>
      </w:r>
      <w:r>
        <w:rPr>
          <w:sz w:val="24"/>
          <w:szCs w:val="24"/>
          <w:lang w:bidi="ar-EG"/>
        </w:rPr>
        <w:t>2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8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ين تذهب إلى أي مستشفي عادة ما يكون هناك إشارة أو عامود وحيتين ملفوفتين حو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ترى هذه العلامة في عيادة طبيب أو على مطبوعات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ي علامة على شخص يمتهن العلا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 أغرب أن تكون علامة الصحة والشفاء والخلاص هي حية معلقة على عامو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ها ليست حية حقيق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ا حية مصنوعة من النحاس ومرفوعة على عامود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والمذكرة ف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سكوفيلد</w:t>
      </w:r>
      <w:r>
        <w:rPr>
          <w:sz w:val="24"/>
          <w:sz w:val="24"/>
          <w:szCs w:val="24"/>
          <w:rtl w:val="true"/>
          <w:lang w:val="en-US"/>
        </w:rPr>
        <w:t xml:space="preserve"> على صواب حين ت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حية النحاسية رمز للمسيح،’الذي صار خطية لأجلنا‘ في أنه حمل دينونتنا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مذكرة عن عدد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كل خطايانا ألقيت على المسيح على الصليب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َّذِي حَمَلَ هُوَ نَفْسُهُ خَطَايَانَا فِي جَسَدِهِ عَلَى الْخَشَبَةِ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َّذِي بِجَلْدَتِهِ شُفِيتُمْ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سوع نفسه قال لنيقوديمو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كَمَا رَفَعَ مُوسَى الْحَيَّةَ فِي الْبَرِّيَّةِ هكَذَا يَنْبَغِي أَنْ يُرْفَعَ ابْنُ الإِنْسَانِ</w:t>
      </w:r>
      <w:r>
        <w:rPr>
          <w:sz w:val="24"/>
          <w:szCs w:val="24"/>
          <w:rtl w:val="true"/>
        </w:rPr>
        <w:t>...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لق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بن الإن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الاسم الذي يفضله يسوع عن 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نا سوف أرتفع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لى صلي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ما رفع موسى الحية النحاس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ا له من رمز للمخلص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مل العار والهزء الرهيب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كاني وقف مدانا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تم العفو لي بدمه؛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مخلص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ُفع كي يموت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صرخ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د أكمل،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مرتفع عاليا في السماء؛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مخلص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مخلص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تأليف فيليب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ليس،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كَمَا رَفَعَ مُوسَى الْحَيَّةَ فِي الْبَرِّيَّةِ هكَذَا يَنْبَغِي أَنْ يُرْفَعَ ابْنُ الإِنْسَانِ</w:t>
      </w:r>
      <w:r>
        <w:rPr>
          <w:sz w:val="24"/>
          <w:szCs w:val="24"/>
          <w:rtl w:val="true"/>
        </w:rPr>
        <w:t>...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يأتي بنا إلى النقطة الثالث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لثا، طريق نوال العلاج من الخطية والموت،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كَمَا رَفَعَ مُوسَى الْحَيَّةَ فِي الْبَرِّيَّةِ هكَذَا يَنْبَغِي أَنْ يُرْفَعَ ابْنُ الإِنْسَانِ، لِكَيْ لاَ يَهْلِكَ كُلُّ مَنْ يُؤْمِنُ بِهِ بَلْ تَكُونُ لَهُ الْحَيَاةُ الأَبَدِيَّةُ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 تؤمن بيسوع هو أن تلتفت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 تلتفت هو أن تحيا، وتؤمن وتخلص وتغتسل وتصبح طاهر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يوجد شيء صعب في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تفت إلى يسوع ب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عضو في الكنيسة قد 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 أن يكون ذلك صعبا وإلا ما استطاعت زوجتي أن تفعل ذلك في أول مرة سمعتني أكرز بالإنجيل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صَنَعَ مُوسَى حَيَّةً مِنْ نُحَاسٍ وَوَضَعَهَا عَلَى الرَّايَةِ، فَكَانَ مَتَى لَدَغَتْ حَيَّةٌ إِنْسَانًا وَنَظَرَ إِلَى حَيَّةِ النُّحَاسِ يَحْيَا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عدد </w:t>
      </w:r>
      <w:r>
        <w:rPr>
          <w:sz w:val="24"/>
          <w:szCs w:val="24"/>
          <w:lang w:bidi="ar-EG"/>
        </w:rPr>
        <w:t>2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كان ينظر الشخص إلى الحية النحاسية كان ي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باستطاعة الشخص الذي لدغته الحية أن يلتف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وا يخلصون بنظرة واحدة لحية من نحا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نحن نخلص بأن نلتفت إلى يسوع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tabs>
          <w:tab w:val="clear" w:pos="720"/>
          <w:tab w:val="right" w:pos="6120" w:leader="none"/>
        </w:tabs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َاظِرِينَ إِلَى رَئِيسِ الإِيمَانِ وَمُكَمِّلِهِ يَسُوعَ، الَّذِي مِنْ أَجْلِ السُّرُورِ الْمَوْضُوعِ أَمَامَهُ، احْتَمَلَ الصَّلِيبَ مُسْتَهِينًا بِالْخِزْيِ، فَجَلَسَ فِي يَمِينِ عَرْشِ الله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لا يمكن للأمر أن يكون صعب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تفت الملايين إلى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التفات إلى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التفات إلى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التفات إلى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هو الطريق للميلاد الثان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التفات إلى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الطريق للتجد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التفات إلى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الطريق للعفو والتطهير من الخط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التفات إلى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طريق الخلاص – في هذا الزمان وطيلة الأبدية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لتفات إلى يسوع حتى يشرق المجد؛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حظة بلحظة، يا رب أنا لك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حظة بلحظ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دانييل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تل، </w:t>
      </w:r>
      <w:r>
        <w:rPr>
          <w:sz w:val="24"/>
          <w:szCs w:val="24"/>
        </w:rPr>
        <w:t>184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1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توق للخلاص من الخطية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تفت إلى حمل الله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يفديك مات في الجلجثة؛ 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لتفت إلى حمل الله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فت إلى حمل الله، التفت إلى حمل الله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و وحده يستطيع أن يخلصك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فت إلى حمل الل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تفت إلى حمل ال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نري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اكسون،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4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فت واحيا، يا أخي، اح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لتفت إلى يسوع الآن واح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كتوب في كلمته، هللو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فقط التفت واحيا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144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التفت </w:t>
      </w:r>
      <w:r>
        <w:rPr>
          <w:b/>
          <w:b/>
          <w:sz w:val="24"/>
          <w:sz w:val="24"/>
          <w:szCs w:val="24"/>
          <w:rtl w:val="true"/>
        </w:rPr>
        <w:t>واحيا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تأليف ويليام أ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أودجن، </w:t>
      </w:r>
      <w:r>
        <w:rPr>
          <w:b/>
          <w:sz w:val="24"/>
          <w:szCs w:val="24"/>
        </w:rPr>
        <w:t>1841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897</w:t>
      </w:r>
      <w:r>
        <w:rPr>
          <w:b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كَانَ مَتَى لَدَغَتْ حَيَّةٌ إِنْسَانًا وَنَظَرَ إِلَى حَيَّةِ النُّحَاسِ يَحْيَا</w:t>
      </w:r>
      <w:r>
        <w:rPr>
          <w:sz w:val="24"/>
          <w:szCs w:val="24"/>
          <w:rtl w:val="true"/>
          <w:lang w:bidi="ar-EG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 xml:space="preserve">عدد </w:t>
      </w:r>
      <w:r>
        <w:rPr>
          <w:sz w:val="24"/>
          <w:szCs w:val="24"/>
          <w:lang w:bidi="ar-EG"/>
        </w:rPr>
        <w:t>2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8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فت واحيا، يا أخي، اح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تفت إلى يسوع الآن واح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كتوب في كلمته، هللو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فقط التفت واحيا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كان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 في الخامسة عشر من عمره، خرج من عاصفة ثلجية ودخل كنيسة ميثودستية بسي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الراعي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أدخ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ثلج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ان هناك خمسة عشر شخصا فقط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ف رجل نحيل من الشعب ليعظ وبكلمات متعثرة قرأ هذا النص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لْتَفِتُوا إِلَيَّ وَاخْلُصُوا يَا جَمِيعَ أَقَاصِي الأَرْض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لقد أشار إلى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الشاب و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ها الشاب، أنت تبدو بائس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ظل بائسا إن لم تطع هذا ا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ف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تف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تفت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فتَّ وخلصني يسوع حين التفتَّ إليه بالإيمان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فت واحيا، يا أخي، احيا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تفت إلى يسوع الآن واح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كتوب في كلمته، هللو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فقط التفت واحي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ا يهمني ما يقوله بول واشر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فقط التفتوا واحيو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ا يهمني ما يقوله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 آرثر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فقط التفتوا واحيو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هم رجال لطفاء، لك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قط التفتوا واحيوا</w:t>
      </w:r>
      <w:r>
        <w:rPr>
          <w:sz w:val="24"/>
          <w:szCs w:val="24"/>
          <w:rtl w:val="true"/>
        </w:rPr>
        <w:t>!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اللص على الصليب إلى جوار يسوع لم يكن لديه وقت أن يجعل يسوع </w:t>
      </w:r>
      <w:r>
        <w:rPr>
          <w:sz w:val="24"/>
          <w:sz w:val="24"/>
          <w:szCs w:val="24"/>
          <w:u w:val="single"/>
          <w:rtl w:val="true"/>
        </w:rPr>
        <w:t>ربا</w:t>
      </w:r>
      <w:r>
        <w:rPr>
          <w:sz w:val="24"/>
          <w:sz w:val="24"/>
          <w:szCs w:val="24"/>
          <w:rtl w:val="true"/>
        </w:rPr>
        <w:t xml:space="preserve"> على كل </w:t>
      </w:r>
      <w:r>
        <w:rPr>
          <w:sz w:val="24"/>
          <w:sz w:val="24"/>
          <w:szCs w:val="24"/>
          <w:u w:val="single"/>
          <w:rtl w:val="true"/>
        </w:rPr>
        <w:t>دائرة</w:t>
      </w:r>
      <w:r>
        <w:rPr>
          <w:sz w:val="24"/>
          <w:sz w:val="24"/>
          <w:szCs w:val="24"/>
          <w:rtl w:val="true"/>
        </w:rPr>
        <w:t xml:space="preserve"> في حيا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كان يمو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في الواقع لم يكن لديه وقت ليجعل المسيح ربا على </w:t>
      </w:r>
      <w:r>
        <w:rPr>
          <w:sz w:val="24"/>
          <w:sz w:val="24"/>
          <w:szCs w:val="24"/>
          <w:u w:val="single"/>
          <w:rtl w:val="true"/>
        </w:rPr>
        <w:t xml:space="preserve">أي دائرة </w:t>
      </w:r>
      <w:r>
        <w:rPr>
          <w:sz w:val="24"/>
          <w:sz w:val="24"/>
          <w:szCs w:val="24"/>
          <w:rtl w:val="true"/>
        </w:rPr>
        <w:t>في حيا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كان يمو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كن لديه وق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كن لديه وق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كن لديه وق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ان لديه وقت ليفعل </w:t>
      </w:r>
      <w:r>
        <w:rPr>
          <w:sz w:val="24"/>
          <w:sz w:val="24"/>
          <w:szCs w:val="24"/>
          <w:u w:val="single"/>
          <w:rtl w:val="true"/>
        </w:rPr>
        <w:t>شيئا واح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لتفت إلى يسوع بالإيم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التفت إلى يسوع بالإيمان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فقط التفتوا واحيو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هذا كل ما فعله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هذا هو كل ما تحتاج أن تفعله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للوي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ا اللص على الصليب نال الخلاص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قال يسوع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الْيَوْمَ تَكُونُ مَعِي فِي الْفِرْدَوْس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فت واحيا، يا أخي، اح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تفت إلى يسوع الآن واح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كتوب في كلمته، هللو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فقط التفت واحيا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  <w:lang w:val="en-US" w:bidi="ar-EG"/>
        </w:rPr>
      </w:pPr>
      <w:r>
        <w:rPr>
          <w:rStyle w:val="Emphasis"/>
          <w:b/>
          <w:bCs/>
          <w:i w:val="false"/>
          <w:szCs w:val="24"/>
          <w:rtl w:val="true"/>
          <w:lang w:val="en-US" w:bidi="ar-EG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val="en-US" w:bidi="ar-EG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  <w:lang w:val="en-US" w:bidi="ar-EG"/>
        </w:rPr>
        <w:t>)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val="en-US" w:bidi="ar-EG"/>
        </w:rPr>
      </w:pPr>
      <w:r>
        <w:rPr>
          <w:rStyle w:val="Emphasis"/>
          <w:i w:val="false"/>
          <w:i w:val="false"/>
          <w:szCs w:val="24"/>
          <w:rtl w:val="true"/>
          <w:lang w:val="en-US"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val="en-US"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val="en-US"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2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b w:val="false"/>
          <w:szCs w:val="24"/>
        </w:rPr>
        <w:t>Sermon Manuscripts</w:t>
      </w:r>
      <w:r>
        <w:rPr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ar-EG"/>
        </w:rPr>
      </w:pPr>
      <w:r>
        <w:rPr>
          <w:b w:val="false"/>
          <w:b w:val="false"/>
          <w:szCs w:val="24"/>
          <w:rtl w:val="true"/>
        </w:rPr>
        <w:t>يمكنك أن ترسل بريدا إلكتروني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r>
        <w:rPr>
          <w:b w:val="false"/>
          <w:szCs w:val="24"/>
        </w:rPr>
        <w:t>rlhymersjr@sbcglobal.net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  <w:lang w:val="en-US"/>
        </w:rPr>
        <w:t>CA 90015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szCs w:val="24"/>
          <w:rtl w:val="true"/>
          <w:lang w:val="en-US" w:bidi="ar-EG"/>
        </w:rPr>
        <w:t xml:space="preserve"> </w:t>
      </w:r>
      <w:r>
        <w:rPr>
          <w:b w:val="false"/>
          <w:b w:val="false"/>
          <w:szCs w:val="24"/>
          <w:rtl w:val="true"/>
          <w:lang w:val="en-US"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val="en-US" w:bidi="ar-EG"/>
        </w:rPr>
      </w:pPr>
      <w:r>
        <w:rPr>
          <w:b/>
          <w:sz w:val="24"/>
          <w:szCs w:val="24"/>
          <w:rtl w:val="true"/>
          <w:lang w:val="en-US" w:bidi="ar-EG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طبوعة ليس لها حقوق نشر ويمكنك استخدامها دون إذن م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، لكن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لها حق نشر ولا يمكن استخدامها إل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آبل برودوم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 xml:space="preserve">عدد 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ab/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تفت </w:t>
      </w:r>
      <w:r>
        <w:rPr>
          <w:b/>
          <w:b/>
          <w:sz w:val="24"/>
          <w:sz w:val="24"/>
          <w:szCs w:val="24"/>
          <w:rtl w:val="true"/>
        </w:rPr>
        <w:t>واحيا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>تأليف ويليام أ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أودجن، </w:t>
      </w:r>
      <w:r>
        <w:rPr>
          <w:b/>
          <w:sz w:val="24"/>
          <w:szCs w:val="24"/>
        </w:rPr>
        <w:t>1841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897</w:t>
      </w:r>
      <w:r>
        <w:rPr>
          <w:b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حيات والمخل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ERPENTS AND THE SAVIOU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by Dr. R. L. Hymers, Jr</w:t>
      </w:r>
      <w:r>
        <w:rPr>
          <w:b w:val="false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</w:rPr>
        <w:t>فَقَالَ الرَّبُّ لِمُوسَى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صْنَعْ لَكَ حَيَّةً مُحْرِقَةً وَضَعْهَا عَلَى رَايَةٍ، فَكُلُّ مَنْ لُدِغَ وَنَظَرَ إِلَيْهَا يَحْيَا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 w:val="24"/>
          <w:szCs w:val="24"/>
          <w:rtl w:val="true"/>
        </w:rPr>
        <w:t>فَصَنَعَ مُوسَى حَيَّةً مِنْ نُحَاسٍ وَوَضَعَهَا عَلَى الرَّايَةِ، فَكَانَ مَتَى لَدَغَتْ حَيَّةٌ إِنْسَانًا وَنَظَرَ إِلَى حَيَّةِ النُّحَاسِ يَحْيَا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عدد </w:t>
      </w:r>
      <w:r>
        <w:rPr>
          <w:sz w:val="24"/>
          <w:szCs w:val="24"/>
          <w:lang w:bidi="ar-EG"/>
        </w:rPr>
        <w:t>2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8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IndentedVerse"/>
        <w:bidi w:val="1"/>
        <w:ind w:left="0" w:right="1008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عدد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 xml:space="preserve">؛ حزقيال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bidi w:val="1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لدغة وموت الخطية،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نيا، علاج الخطية والموت،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لثا، طريق نوال العلاج من الخطية والموت،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؛ عبراني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، إشعياء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3:37:00Z</dcterms:created>
  <dc:creator>Bahgat W. Malek</dc:creator>
  <dc:description/>
  <dc:language>en-US</dc:language>
  <cp:lastModifiedBy>Use This Account</cp:lastModifiedBy>
  <cp:lastPrinted>2015-03-09T13:16:00Z</cp:lastPrinted>
  <dcterms:modified xsi:type="dcterms:W3CDTF">2015-03-17T23:41:00Z</dcterms:modified>
  <cp:revision>3</cp:revision>
  <dc:subject/>
  <dc:title>GO</dc:title>
</cp:coreProperties>
</file>