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bidi="ar-LB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LB"/>
        </w:rPr>
        <w:t>تحذير عند عودة المسيح الثانية</w:t>
      </w:r>
    </w:p>
    <w:p>
      <w:pPr>
        <w:pStyle w:val="Heading"/>
        <w:rPr>
          <w:szCs w:val="24"/>
        </w:rPr>
      </w:pPr>
      <w:r>
        <w:rPr>
          <w:szCs w:val="24"/>
        </w:rPr>
        <w:t>A WARNING ABOUT THE RAP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نوفمبر</w:t>
      </w:r>
      <w:r>
        <w:rPr>
          <w:rFonts w:cs="Simplified Arabic;Times New Roman"/>
          <w:sz w:val="24"/>
          <w:szCs w:val="24"/>
          <w:rtl w:val="true"/>
          <w:lang w:bidi="ar-LB"/>
        </w:rPr>
        <w:t>/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تشري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9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on Lord’s Day Evening, November 9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</w:rPr>
      </w:pPr>
      <w:bookmarkStart w:id="0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مضيت واعددت لكم مكانا آتي ايضا وآخذكم اليّ حتى حيث اكون انا تكونون انتم ايضا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ا نَستطيعُ معْرِفة اليومِ أَو الساعةِ التي سيعود فيها السيد المسيح الى الا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بنفسه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ذلك اليوم وتلك الساعة فلا يعلم بهما احد ولا ملائكة السموات الا ابي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رغم ذلك هناك العديد مِنْ الإشاراتِ التي تظهر بقرب مجيئ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َقتربُ بسرعة مِنْ ذروةِ التاريخِ وعودة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3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.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لائ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شير إلى قرب مجيئ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ن الممكن ان يأتي في أيّ لح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ىَ الدّكتورُ ديفيد ريغان البعض مِنْ تلك الإشاراتِ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شارات طبيع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المجاعات، الزلازل، الأمراض المعدية …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ارات روحية سلب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مسيح الكاذب والأنبياء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دجلة</w:t>
      </w:r>
      <w:r>
        <w:rPr>
          <w:sz w:val="24"/>
          <w:szCs w:val="24"/>
          <w:rtl w:val="true"/>
        </w:rPr>
        <w:t xml:space="preserve">] …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إرتداد وبدع واسعة الإنتشار 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كنائس</w:t>
      </w:r>
      <w:r>
        <w:rPr>
          <w:sz w:val="24"/>
          <w:szCs w:val="24"/>
          <w:rtl w:val="true"/>
        </w:rPr>
        <w:t>] (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العولمة الدينية والإقتصاد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إضطها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سيحيون</w:t>
      </w:r>
      <w:r>
        <w:rPr>
          <w:sz w:val="24"/>
          <w:szCs w:val="24"/>
          <w:rtl w:val="true"/>
        </w:rPr>
        <w:t>]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مرقص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تفشّي النشاطِ الشيطانيِ والغامض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ارات روحية إيجابية</w:t>
      </w:r>
      <w:r>
        <w:rPr>
          <w:sz w:val="24"/>
          <w:szCs w:val="24"/>
          <w:rtl w:val="true"/>
        </w:rPr>
        <w:t xml:space="preserve">: … </w:t>
      </w:r>
      <w:r>
        <w:rPr>
          <w:sz w:val="24"/>
          <w:sz w:val="24"/>
          <w:szCs w:val="24"/>
          <w:rtl w:val="true"/>
        </w:rPr>
        <w:t xml:space="preserve">مثل الدعوة الإنجيلية حول العال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مرقص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فَهْم نبوءةِ التورا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ارات سياسية عالمية</w:t>
      </w:r>
      <w:r>
        <w:rPr>
          <w:sz w:val="24"/>
          <w:szCs w:val="24"/>
          <w:rtl w:val="true"/>
        </w:rPr>
        <w:t xml:space="preserve">: … </w:t>
      </w:r>
      <w:r>
        <w:rPr>
          <w:sz w:val="24"/>
          <w:sz w:val="24"/>
          <w:szCs w:val="24"/>
          <w:rtl w:val="true"/>
        </w:rPr>
        <w:t xml:space="preserve">مثل الحروب وإشاعات الحروب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مرقص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لوقل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إعادة توحيد أوروب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ارات متزاي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ثل الإنفجار السكان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الزيادة في المعرف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الزيادة في العنف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ارات إسرائ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جمّع الناسِ من جدي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إعادة تأسيس الدو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َكَ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الخ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فيد ريغان، دكتورا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شارات عودةِ الر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توراة دراسةِ نبوءةِ تيم لاهاي، ناشرو أي إم جي،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127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ا نَستطيعُ معْرِفة اليومِ أَو الساعةِ التي سيعود بها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شارات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ظهر حقيقة قرب قدو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قدر من المعرفة مؤكّ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د المسيح سيعود، وقريب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أنه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مضيت واعددت لكم مكانا آتي ايضا وآخذكم اليّ حتى حيث اكون انا تكونون انتم ايض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يُشيرُ إلى الحدثِ الذي يَدْعوه علماءَ الد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نشوةَ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حيث المسيحيين الحقيقيينِ سيقابلون السيد المسيح في الهو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مساء أريدكم أَنْ تنظروا إلى ثلاثة إصحاحات رئيسيةِ مِنْ الكتاب المقدّسِ التي تُخبرُنا عن هذه النشوةِ 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توراة تُخبرُنا بأنّ المسيحيين الحقيقيينِ سيؤخذون في الهواء لمُقَابَلَة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إتّجهْوا إلى تسالونيكي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وقوف لقراءة هذان الإصحاحان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لرب نفسه بهتاف بصوت رئيس ملائكة وبوق الله سوف ينزل من السماء والاموا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 سيقومون اولا</w:t>
      </w:r>
      <w:r>
        <w:rPr>
          <w:sz w:val="24"/>
          <w:szCs w:val="24"/>
          <w:rtl w:val="true"/>
        </w:rPr>
        <w:t>.</w:t>
      </w:r>
      <w:bookmarkStart w:id="3" w:name="ver17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نحن ال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ن سنخطف جميعا معهم في السحب لملاقاة الرب في الهو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كذا نكون كل حين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ْ بِأَنَّ هذه الإصحاحات لا تَقُول بأنّ السيد المسيح سيَنْزلُ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 هو سَيَنْزلُ على قمةِ جبلِ الزيتونِ لاح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ذي يُدْعَى بشكل صح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جيئ الثا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النشوةَ ستَحْدثُ أو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نشوة  مَوْصُوفةُ في هذه الإصحاحا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سَيَنْزلُ مِنْ السماءِ إلى الجوِّ فوق الأرضِ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والاموا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يح سيقومون اول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 xml:space="preserve">تسالونيكي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جُثَث المسيحيين على مدار القرون ستقوم وتَلْحقُ لمُقَابَلَة السيد المسيح في الهواءِ</w:t>
      </w:r>
      <w:r>
        <w:rPr>
          <w:sz w:val="24"/>
          <w:szCs w:val="24"/>
          <w:rtl w:val="true"/>
        </w:rPr>
        <w:t>. 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نحن ال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باقين سنخطف جميعا معهم في السحب لملاقاة الرب في الهواء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سالونيكي الأ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أولئك الذين يُحوّلونَ لاحقاً إلى السيد المسيح سَ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لْحقُ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ُقَابَلَة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عهد القديمِ، </w:t>
      </w:r>
      <w:r>
        <w:rPr>
          <w:sz w:val="24"/>
          <w:szCs w:val="24"/>
          <w:rtl w:val="true"/>
        </w:rPr>
        <w:t>"</w:t>
      </w:r>
      <w:bookmarkStart w:id="4" w:name="ver5"/>
      <w:r>
        <w:rPr>
          <w:sz w:val="24"/>
          <w:sz w:val="24"/>
          <w:szCs w:val="24"/>
          <w:rtl w:val="true"/>
        </w:rPr>
        <w:t>بالايمان نقل اخنوخ لكي لا يرى الموت ولم يوجد لان الله نقل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ذ قبل نقله شهد 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ه قد ارضى الله</w:t>
      </w:r>
      <w:bookmarkEnd w:id="4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bookmarkStart w:id="5" w:name="ver11"/>
      <w:r>
        <w:rPr>
          <w:sz w:val="24"/>
          <w:sz w:val="24"/>
          <w:szCs w:val="24"/>
          <w:rtl w:val="true"/>
        </w:rPr>
        <w:t>وفيما هما يسيران ويتكلمان اذا مركبة من نار وخيل من نار ففصلت بينهما فصعد اي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عاصفة الى السماء</w:t>
      </w:r>
      <w:bookmarkEnd w:id="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>ملو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نوخ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ايليا</w:t>
      </w:r>
      <w:r>
        <w:rPr>
          <w:sz w:val="24"/>
          <w:sz w:val="24"/>
          <w:szCs w:val="24"/>
          <w:rtl w:val="true"/>
        </w:rPr>
        <w:t xml:space="preserve"> أنواعَ من النشوةِ، تصوّر ماذا سَيحْدثُ إلى المسيحيين الحقيقيينِ عندم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نخطف جميعا معهم في السحب لملاقاة الرب في الهواء</w:t>
      </w:r>
      <w:r>
        <w:rPr>
          <w:sz w:val="24"/>
          <w:szCs w:val="24"/>
          <w:rtl w:val="true"/>
        </w:rPr>
        <w:t xml:space="preserve">."( </w:t>
      </w:r>
      <w:r>
        <w:rPr>
          <w:sz w:val="24"/>
          <w:sz w:val="24"/>
          <w:szCs w:val="24"/>
          <w:rtl w:val="true"/>
        </w:rPr>
        <w:t>تسالونيكي الاولى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لها من بهج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لها من بهج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نَذْهبَ بدون مَو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مرضَ، لا حزنَ، لا فزعَ ولا بُكاء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حقنا ربّنا خلال الغيومِ إلى المجد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السيد المسيح يَستلم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كه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إلاهي السيد المسيح، مُنْذُ مَتَى، مُنْذُ مَتَى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صِيحُ الأغنيةَ المسرورة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عا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سيد المسيح عا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ن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مضيت واعددت لكم مكانا آتي ايضا وآخذكم اليّ حتى حيث اكون انا تكونون انتم ايض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توراة تُخبرُنا بأنّ النشوةَ سَتَحْدثُ توّ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بلمح البص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إتّجهْ إلى كورنثس اللاولى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5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سرّ اقوله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نرقد كلنا ولكننا كلنا نتغيّر</w:t>
      </w:r>
      <w:bookmarkStart w:id="7" w:name="ver52"/>
      <w:bookmarkEnd w:id="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لحظة في طرفة عين عند البوق الاخي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ه سيبوق فيقام الام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مي فساد ونحن نتغيّر</w:t>
      </w:r>
      <w:r>
        <w:rPr>
          <w:sz w:val="24"/>
          <w:szCs w:val="24"/>
          <w:rtl w:val="true"/>
        </w:rPr>
        <w:t>.</w:t>
      </w:r>
      <w:bookmarkStart w:id="8" w:name="ver53"/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 هذا الفاسد 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 ان يلبس عدم فساد وهذا المائت يلبس عدم موت</w:t>
      </w:r>
      <w:r>
        <w:rPr>
          <w:sz w:val="24"/>
          <w:szCs w:val="24"/>
          <w:rtl w:val="true"/>
        </w:rPr>
        <w:t>.</w:t>
      </w:r>
      <w:bookmarkStart w:id="9" w:name="ver54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ى لبس هذا الفاسد عدم فساد ولبس هذا المائت عدم موت فحينئ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ير الكلمة المكتوبة ابتلع الموت الى غلبة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سرّ اقوله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نرقد كلنا ولكننا كلنا نتغي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دّكتور كريسوي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لغز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يكَشفَ حقيقةً لا يَستطيعُ أي إنسان معْرِفتها بالحكمةِ الإنساني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دب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سويل، دكتوراه،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كريسويل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مُلاحظة على  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غ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شو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غز لأنه لَيسَ بشيء يُمْكِنُ أَنْ نَكتشفَه بالتفكّر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لحقيقة لا يكشفها غير الله بنفس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سرّ اقوله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نرقد كلنا ولكننا كلنا نتغي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َيسَ كُلّ مسيحي سَيَمُوتُ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ولكننا كلنا نتغي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لئك المسيحيين الذين ماتوا، وأولئك الأحياء رغم ذلك، الكل سيَكُون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ُتَغَيّ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تَحوّلَ، أَ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تل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وّاً، بلمح البص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دّكتور ماكج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الجزيئةِ الأصغرِ للوقتِ … توّاً، في جزء من الثاني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مجلد الخامس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تلك اللحظةِ مِنْ الوقتِ، الدّكتور كريسويل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َوتى في السيد المسيح سَيُرْفَعُ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ُمجّدُ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</w:rPr>
        <w:t>k</w:t>
      </w:r>
      <w:r>
        <w:rPr>
          <w:sz w:val="24"/>
          <w:szCs w:val="24"/>
          <w:rtl w:val="true"/>
        </w:rPr>
        <w:t>. ,</w:t>
      </w:r>
      <w:r>
        <w:rPr>
          <w:sz w:val="24"/>
          <w:sz w:val="24"/>
          <w:szCs w:val="24"/>
          <w:rtl w:val="true"/>
        </w:rPr>
        <w:t>أولئك الذين ما زالوا حياء سَيَنغمسونَ في الهواءِ ويتَغيّرون بشكل آني إلى المجد الدائمِ، الى المجّدَ الذي حدث مع ربّنا القائ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جسام الإنسانية للمسيحيين الذين ماتوا، بالإضافة إلى أجسامِ المسيحيين الذي ما زالَوا أحياء، سَيَتحوّلُون فوراً إلى أجسامِ مثلما حدث مع السيد المسيح عندما قام من بين الأموا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0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يها الاحباء الآن نحن اولاد الله ولم يظهر بعد ماذا سنك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نعلم انه اذا 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ون مثله لاننا سنراه كما هو</w:t>
      </w:r>
      <w:bookmarkEnd w:id="1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هي النشوةُ، الحدثِ العظيمِ الذي تَنبّأَ به أيوب قبل فترة طويلة من قدوم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كتابِ المسجّلِ الأقدمِ في التوراةِ، قالَ أيوب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بعد ان يفنى جلدي هذا وبدون جسدي ارى الله</w:t>
      </w:r>
      <w:bookmarkStart w:id="12" w:name="ver27"/>
      <w:bookmarkEnd w:id="1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اراه انا لنفسي وعيناي تنظران وليس آخ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ى ذلك تتوق كليتاي في جوفي</w:t>
      </w:r>
      <w:bookmarkEnd w:id="1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يوب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َدْ يَكُون في منتصفِ النهار، هو قَدْ يَكُون في الغسق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َدْ يَكُون، بالصدفة، في سواد منتصف الليلِ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َيَندفعُ الضوءِ في لهيبِ مجدِ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السيد المسيح يَستلم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كه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سيد المسيح عا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ن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سَنَنْتظرُ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سَنَنْتظرُ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هاً لوجه، إجمالاً مجدِ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سَنَنْتظرُه، نحن سَنَنْتظرُ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هاً لوجه، مخلّصنا وربّ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ربّن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نحن سَنَنْظرُ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دوتي رامبو،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التوراة تُحذّرُنا من خسارة النشو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تّجهْوا إلى 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قفوا وإقرؤوا هذه الإصحاحات جهورياً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3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قول لكم انه في تلك الليلة يكون اثنان على فراش واحد فيؤخذ الواحد ويترك الآخر</w:t>
      </w:r>
      <w:r>
        <w:rPr>
          <w:sz w:val="24"/>
          <w:szCs w:val="24"/>
          <w:rtl w:val="true"/>
        </w:rPr>
        <w:t>.</w:t>
      </w:r>
      <w:bookmarkStart w:id="14" w:name="ver35"/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 اثنتان تطحنان معا فتؤخذ الواحدة وت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رى</w:t>
      </w:r>
      <w:r>
        <w:rPr>
          <w:sz w:val="24"/>
          <w:szCs w:val="24"/>
          <w:rtl w:val="true"/>
        </w:rPr>
        <w:t>.</w:t>
      </w:r>
      <w:bookmarkStart w:id="15" w:name="ver36"/>
      <w:bookmarkEnd w:id="1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اثنان في الحقل فيؤخذ ال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رك الآخر</w:t>
      </w:r>
      <w:bookmarkEnd w:id="1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تذكر هذه الترنيمة من أواخر الستين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 النشوة إقترب أكثر الآ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ياة مليئة بالأسلحةِ والحر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صبحَ كُلّ شخصَ مُداس على الأرض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طفال ماتوا، الأيام أصبحت بارد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طعة الخبزِ يُمْكِنُ أَنْ تَشتري حقيبة ذه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وج وزوجة نائمون في السرير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َسْمعُ ضوضاء وتَدُورُ رأسه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ذَاهِبُ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لان يَمْشيانِ لأعلى التَلّ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حد يَختفي والآخر يَقِفُ بلا حرا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هناك وقت لتَغْيير رأي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يْفَ كنت أعمى الى هذه الدرجةُ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خلّص دَعاك، ولَكنَّك رفضت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بن جاءَ، وأنت تُرِكتَه وراء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تُرِكتَ وراءك، أنت تُرِكتَ وراء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َتمنّى بأنّنا كُلّنا مستعدّ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لاري نورمان،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دّلتْ الجوقةُ بعض الشّيء مِن قِبل الدّكتورِ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إبن</w:t>
      </w:r>
      <w:r>
        <w:rPr>
          <w:sz w:val="24"/>
          <w:szCs w:val="24"/>
          <w:rtl w:val="true"/>
        </w:rPr>
        <w:t>. 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ّلتُ الجوقةَ الترن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غيّرتُ الفقرة الثالثَة للجوقةِ والتي كانت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أبّ تَكلّمَ، الشياطين تَعشّ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ني لا أَستطيعُ فَهْم تماماً ما عنت هذه الفق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غيّرتُها إل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خلّص دَعاك، ولَكنَّك رفضت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عتقد بأن ذلك منطقي أكث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تَرى، لِهذا أنت سَتَتْركُ عندما يأتي السيد المسيح من أج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ك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سيد المسيح سيَجيءُ من أج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لك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لا أحد يَدْعوك غير السيد المسيح للمَجيء إليه، وأنت تَرْفضُ الدعوةَ، ولَنْ تجيءَ إليه، أنت سَتَتْرك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أن السيد المسيح سيجيء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لكه، </w:t>
      </w:r>
      <w:r>
        <w:rPr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ئك الذين يَرْفضونَ دعوتَه لن يكونوا جاهزين، ولَنْ يكونوا جزء من النش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َعْرفُ بأنّ بَعْض المعلّقين الجيدينِ عادةً يَقُولونَ بأنّ 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لا يشيرون الى النشوة، ولكن أعتقد بأنهم خا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نا شخصياً أَتّفقُ مع الدّكتورِ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، الذي قال عن هذه الإصحاحات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صحاح</w:t>
      </w:r>
      <w:r>
        <w:rPr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>يَتكلّمُ كما نعتقد، حول النشوةِ  … هنا سَيَكُونُ إنقسام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ديسون الأحياء سَيَتغيّرونَ، والمسيحيّون الموات مباشرةً سيقو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سيحي سَيَأْخذ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في النشوةِ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الشخص الغير مُخلّص سيتَر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نشو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ذين لم يتم خلاصهم سَيَتْركونَ  …  الإصحاح رقم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شير بأنّه سيكون ليل في بَعْض  أجزاءِ الأرضِ عندما السيد المسيح سيَجيء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خصان في سريرِ واحد، أحدهم سيؤخذ والآخر سيت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شيرُ الإصحاح رقم 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 قَدْ يَكُون نهار في بَعْض الأماكن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مرأة التي تَطْحنُ وجبةَ طعام اليومِ، أحدهم سيؤخذ والآخر سيت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شيرُ الإصحاح رقم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أنّ ربما قد يَكُونُ الوقت ظهراً أَو بالعص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لان في نفس الحقلِ، أحدهم سيؤخذ والآخر سيترك … السيد المسيح … عَرفَ بأنّه سيكون ليل في جزء من الأرضِ عندما يكون نهار في الجزء الآخرِ من الكرة الأر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كتاب المقدّسِ يُشيرُ إلى تطور المعرفة حول الأرضِ بشكل واضح، بالرغم من أنّ هذه المعلومة لَمْ تكن معرَوفة إلى الناسِ في ذلك الوق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،دكتوراة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إبن الإنس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عليقِ على لوقا أصحاح بإصحاح</w:t>
      </w:r>
      <w:r>
        <w:rPr>
          <w:sz w:val="24"/>
          <w:sz w:val="24"/>
          <w:szCs w:val="24"/>
          <w:rtl w:val="true"/>
        </w:rPr>
        <w:t xml:space="preserve">، منشورات سيف الرب ،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هذا التوراة تَعطي تحذير بخصوص النش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ئك الذين يَرْفضونَ المَجيء إلى السيد المسيح، لَنْ يَكُونَوا مستعدَّين، ولَنْ يُقابلُوا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هواء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م سَيَتْركون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ُوَاجَهَة الإضطهادِ المروّعِ للمسيح الدجالِ أثناء المح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سَيُواجهونَ ألمَ عظيمَ ومعاناة هائلة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أنهم رَفضوا المَجيء إلى السيد المسيح بينما كان هناك فرصة أمام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أنت جاهز لقدوم السيد المسيح؟ إذا تَقُول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لى السيد المسيح فأنت لَنْ تَكُونَ مستعد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تَجنّبتَ دعوتَه للمَجيء إليه فأنت لَنْ يتم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َنْ تَكُونَ مستعدَّ عندما النشوة تَجيء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حْثُّك للمَجيء إلى السيد المسيح الذي ماتَ على الصليبِ لدَفْع ثمن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قَ دمَّه لتَطهير ذنوبِكَ في بصر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حْثُّك بكُلّ قلبي للمَجيء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بي أشعيا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6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طلبوا الرب ما دام يوجد ادعوه وهو قريب</w:t>
      </w:r>
      <w:bookmarkEnd w:id="1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الى القَسَّ أَو أحد الشمامسةِ وإطلبْ مِنْهم نُصْحك ومساعدْك للمجيء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جوا ان تَفعلُ ذلك 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الم كما تعرفه اليوم سيَنتهي 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وقتَ قصيرُ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7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bookmarkEnd w:id="1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ّيد جريفيث، رجاءً تعال ورنّم تلك الترنيمة ثانيةً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كّر بعناية حول كلماتِ تلك الترنيمة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ياة مليئة بالأسلحةِ والحر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صبحَ كُلّ شخصَ مُداس على الأرض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طفال ماتوا، الأيام أصبحت بارد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طعة الخبزِ يُمْكِنُ أَنْ تَشتري حقيبة ذهب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وج وزوجة نائمون في السرير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َسْمعُ ضوضاء وتَدُورُ رأسه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ذَاهِبُ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لان يَمْشيانِ لأعلى التَلّ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حد يَختفي والآخر يَقِفُ بلا حرا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منّى بأنّنا كُلّنا مستعدّين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هناك وقت لتَغْيير رأي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يْفَ كنت أعمى الى هذه الدرجةُ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خلّص دَعاك، ولَكنَّك رفضت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بن جاءَ، وأنت تُرِكتَه وراء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تُرِكتَ وراءك، أنت تُرِكتَ وراء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َتمنّى بأنّنا كُلّنا مستعدّ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لاري نورمان،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دّلتْ الجوقةُ بعض الشّيء مِن قِبل الدّكتورِ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إبن</w:t>
      </w:r>
      <w:r>
        <w:rPr>
          <w:sz w:val="24"/>
          <w:szCs w:val="24"/>
          <w:rtl w:val="true"/>
        </w:rPr>
        <w:t>. )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ذكّرُ، أولئك الذين يتّخذون المجيء الى المسيحية بجدّية ليصبحوا مسيحيين حقيقيين يَجِبُ أَنْ يُخطّطوا لِكي يَكُونوا في الكنيسةِ كُلّ يوم أحد أثناء عيد الميلادِ والسنة الجد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رر الآن بأنّك سَتَكُونُ في الكنيسةِ كُلّ يوم أحد أثن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ك العُطَلِ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ردت أن تُنصح حول مجيئ إلى السيد المسيح للخلاص مِنْ الذنبِ، رجاءً تعال إلى الغرفةِ الخلفية الآن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407" w:right="0" w:hanging="284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سيح سيعود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تيرن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) /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حن سنحتضن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دوتي رامبو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</w:t>
      </w:r>
      <w:r>
        <w:rPr>
          <w:sz w:val="24"/>
          <w:szCs w:val="24"/>
        </w:rPr>
        <w:t>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). </w:t>
      </w:r>
      <w:r>
        <w:br w:type="page"/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ar-LB"/>
        </w:rPr>
        <w:t>تحذير عند عودة المسيح الثانية</w:t>
      </w:r>
    </w:p>
    <w:p>
      <w:pPr>
        <w:pStyle w:val="Normal"/>
        <w:jc w:val="center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440" w:right="1440" w:hanging="115"/>
        <w:jc w:val="both"/>
        <w:rPr>
          <w:rFonts w:cs="Simplified Arabic;Times New Roman"/>
          <w:lang w:bidi="ar-LB"/>
        </w:rPr>
      </w:pPr>
      <w:r>
        <w:rPr>
          <w:rFonts w:cs="Simplified Arabic;Times New Roman"/>
          <w:lang w:bidi="ar-LB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مضيت واعددت لكم مكانا آتي ايضا وآخذكم اليّ حتى حيث اكون انا تكونون انتم ايض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864" w:right="864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24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36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33</w:t>
      </w:r>
      <w:r>
        <w:rPr>
          <w:sz w:val="24"/>
          <w:szCs w:val="24"/>
          <w:rtl w:val="true"/>
          <w:lang w:bidi="ar-LB"/>
        </w:rPr>
        <w:t xml:space="preserve">) </w:t>
      </w:r>
    </w:p>
    <w:p>
      <w:pPr>
        <w:pStyle w:val="Normal"/>
        <w:ind w:left="1440" w:right="1440" w:hanging="115"/>
        <w:jc w:val="both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690" w:right="1276" w:hanging="567"/>
        <w:jc w:val="both"/>
        <w:rPr>
          <w:sz w:val="24"/>
          <w:szCs w:val="24"/>
        </w:rPr>
      </w:pPr>
      <w:r>
        <w:rPr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التوراة تُخبرُنا بأنّ المسيحيين الحقيقيينِ سيؤخذون في الهواء لمُقَابَلَة السيد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690" w:righ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التوراة تُخبرُنا بأنّ النشوةَ سَتَحْدثُ توّ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لمح البص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690" w:righ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التوراة تُحذّرُنا من خسارة النشو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, [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bidi w:val="1"/>
        <w:ind w:left="57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576" w:hanging="0"/>
        <w:rPr/>
      </w:pPr>
      <w:r>
        <w:rPr/>
      </w:r>
    </w:p>
    <w:p>
      <w:pPr>
        <w:pStyle w:val="Normal"/>
        <w:ind w:firstLine="576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2160" w:right="2160" w:gutter="0" w:header="576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2:28:00Z</dcterms:created>
  <dc:creator>PacifiCare</dc:creator>
  <dc:description/>
  <dc:language>en-US</dc:language>
  <cp:lastModifiedBy>Christopher L. Cagan</cp:lastModifiedBy>
  <cp:lastPrinted>2008-11-08T15:07:00Z</cp:lastPrinted>
  <dcterms:modified xsi:type="dcterms:W3CDTF">2008-11-23T16:07:00Z</dcterms:modified>
  <cp:revision>38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