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أحببت بيتك</w:t>
      </w:r>
      <w:r>
        <w:rPr>
          <w:bCs/>
          <w:sz w:val="32"/>
          <w:szCs w:val="32"/>
          <w:rtl w:val="true"/>
        </w:rPr>
        <w:t xml:space="preserve">, </w:t>
      </w:r>
      <w:r>
        <w:rPr>
          <w:bCs/>
          <w:sz w:val="32"/>
          <w:sz w:val="32"/>
          <w:szCs w:val="32"/>
          <w:rtl w:val="true"/>
        </w:rPr>
        <w:t xml:space="preserve">يا رب </w:t>
      </w:r>
      <w:r>
        <w:rPr>
          <w:bCs/>
          <w:sz w:val="32"/>
          <w:szCs w:val="32"/>
          <w:rtl w:val="true"/>
        </w:rPr>
        <w:t>!</w:t>
      </w:r>
      <w:r>
        <w:rPr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 LOVE THY HOUSE, O LORD!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موعظه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</w:rPr>
        <w:t xml:space="preserve">  يوم الرب </w:t>
      </w:r>
      <w:r>
        <w:rPr>
          <w:sz w:val="24"/>
          <w:szCs w:val="24"/>
          <w:lang w:bidi="ar-LB"/>
        </w:rPr>
        <w:t>19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نوفمبر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ظلّة عباده المعمدانيين في لوس 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November 19, 2006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ا رب أحببت محل بيتك وموضع مسكن مجدك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        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، أُريدُنا أَنْ نُحوّلَ إنتباهَنا إلى كلماتِ الملكِ داوود، كما أَجْلبُ موعظه بعنوان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ارب أحببت محل بيت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نَصّ للموعظه مأخوذ من مزمورُ 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ا رب أحببت محل بيتك وموضع مسكن مجدك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)                                                          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كَتبَ داوود تلك الكلماتِ، منذ فترة طويلة قبل زمن السيد المسيح، لم يكن هناك بنيان مخصص للكنائس، مثلما عِنْدَنا نحن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تم بناء المعبد بعد في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مكانِ العبادة نُصِبَ مِن قِبل الملكِ سليمان، إبن داو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بيت العبادةِ الذي تَكلّمَ عنه داوود في نَصِّنا كَانَ المعبدَ في شيل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تي إلينا قَدْ كُنْا في تلك البقع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َأينَا التنقيبَ وخطوط أساسات المعبدِ، حيث ذَهبَ داوود لعِبادَ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َتعلّقُ بالمعبدِ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ل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تكلمَ عنه داوود متى قالَ،</w:t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أحببت محل بيتك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بت محل بيتك وموضع مسكن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ا رب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موضع مسكن مجدك 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وضع مسكن مجدك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يوم، في هذا التوزيعِ، نحن لَنْ نَذْهبَ لعِبادَة الله في المعبدِ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ل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بقى من تلك البنايه سوى الحفريات على الاساس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وم، في هذا التوزيعِ، نحن لَنْ لذِهاب العبادةِ الله في المعبدِ في القد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م يبقى شيء من تلك البنايه سوى جزء من السور الذي كان يحيط بالمعبد منذ زمن، الذي يُدْعَ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ائط المبك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يوم، في هذا التوزيعِ، بيت الله كنيسةُ العهد الجديدِ المحليّةِ، التي يوصفها بولس الرسول كالتالي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يت الله الذي هو كنيسه الله الحي عمود الحق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ذا، هو من المقبولُ جداً وصحيحُ بشكل تفسيري لتَطبيق كلماتِ داوود في وعظ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جيل عن كنيستنا، والقَول مَن كُلّ قلوبِنا،</w:t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ا رب أحببت محل بيتك وموضع مسكن مجدك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)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حن يُمْكِنُ أَنْ نَقُولَ مَع تيموثي دوايت، رئيس جامعةِ يايل، وحفيد ذلك الواعظِ الأمريكيِ العظيمِ جوناثان إدواردز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حببت كنيستك يا رب</w:t>
      </w:r>
      <w:r>
        <w:rPr>
          <w:sz w:val="24"/>
          <w:szCs w:val="24"/>
          <w:rtl w:val="true"/>
        </w:rPr>
        <w:t>]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ت مسكنِك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نيسة خلصتنا وباركتنا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بدمِّه الثمينِ الخاص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" </w:t>
      </w:r>
      <w:r>
        <w:rPr>
          <w:sz w:val="24"/>
          <w:sz w:val="24"/>
          <w:szCs w:val="24"/>
          <w:rtl w:val="true"/>
        </w:rPr>
        <w:t xml:space="preserve">أحببت مملكتك يا ر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ِن قِبل تيموثي دوايت،</w:t>
      </w:r>
      <w:r>
        <w:rPr>
          <w:sz w:val="24"/>
          <w:szCs w:val="24"/>
        </w:rPr>
        <w:t>17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17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ا رب أحببت محل بيتك وموضع مسكن مجدك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)                                                         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سَأكُونُ صادقَ جداً وصريح مَع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َحبُّ كنيستَ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أنا أَعْرفُ بأنّكم تَحبونها أيضا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اذا نحب كنيستنا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َحبُّها لأنها مسكنُ الله، المكان الذي يعيش الله في قلوبِ شعب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بنايةِ لَيستْ مقدّسةَ، ونحن أبداً لا نَقُولُ، ولا نَعتقدُ، بأن الله يعيش في الصرحِ الخارجيِ لهذه البنا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له يَعِيشُ في قلوبِ شعبهِ، وعندما نَجمتّعُ هنا في هذا المكانِ لعِبادَته، نحن يُمْكِنُ أَنْ نَقُولَ بأنّ هذا هو مسكن الله بشكل صحيح، هذا مسكنُ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عندما يعرف الناس ان إلههم هنا، بعدها يتواجد الله بنفسه هنا، يعيش ضمنهم، يظهرَ في ثنائِهم ل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يت الله الذي هو كنيسه الله الحي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َحبُّ كنيستَنا لأن الله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قلوبِنا، في أغانينا العباديهِ، في صلاواتِنا، يوجد 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سية وبهجة  لا تَستطيعُ إيجادها في أي مكان آخ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خرجْ إلى الشوارعِ المُظلمةِ الوحيدةِ هذه المدينةِ، وسَتَرى حقيقةَ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لَنْ تَجدَ البهجةَ المقدّسةَ وحضورَ الله في تلك الممراتِ أَو على تلك الشوارع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دخلْ الى العماراتَ المتعدده الطوابق والمك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ددة على بُعدِ بضعة أح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لَنْ تشعر بحضورَ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خلْ مركز ستايبلسَ لملعب كرةِ سلة، وأنت سَتَسْمعُ الكثير مِنْ الضوضاءِ، الكثير مِنْ الصراخ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لَكنَّك لَنْ تَحسَّ بأنّ الله متواجد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دخ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نة أَ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عة رقصِ وسَتَرى أضويةَ لامعةَ وتَسْمعُ الكثير مِنْ الموسيقى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َكنَّك سَتخرج فارغ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لأن الله المقدّس لموسى والسيد المسيح وبولس لا يُظهر نفسه بهذه الأماكن، أَو يَكْشفَ نفسه في مثل هذا المرح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نيسةَ التي يجب ان تَجيءَ اليها  للشُعُور ولتَجِدُ حقيقةَ الله والمعنى وغرض الحيا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َحبُّ بي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 لأنك تكمن ه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تكمن هنا في أغانينا وفي ثنائِ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ت تكمن هنا في قلوبِن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ما نحن نتجمّعُ  هنا للزمالةِ والمشاركة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ِهذا أنا أَحبُّ كنيستَن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ا رب أحببت محل بيتك وموضع مسكن مجدك 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)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اذا نحب في كنيستن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نحن نَحبُّ الناسَ في كنيست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ا نَحبُّهم لأنهم يبدون مختلفون عن الناسِ خارج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ل انهم نفس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ناك شيء رائع بخصوص الناسِ في كنيست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خص الذي يَزُورُنا، والذي لم يسَبَقَ وان زارنا من قبل، يشعر بهذا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غالباً ما يقولون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لئ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ِ في كنيستِكَ مميز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ديهم شيء رائع يخص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م لا يَعْرفونَ ما هو، لَكنِّي أَعْرفُ ما هو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في قلوب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لك ما يجْعلُ الزمالةَ حل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ما أَحبُّ في كنيستِن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َحبُّ رسالةَ كنيستِنا أيضاً، موضوع الوعظات، الموضوع الذي نعلن عنه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الله كان في المسيح مصالحاً العالم لنفسه وواضعاً فينا كلمه المصالحه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وس الثانيه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قو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المسيح يسوع جاء الى العالم ليخلص الخطاه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قو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نه هكذا احب الله العالم حتى بذل ابنه الوحيد لكي لا يهلك كل من يؤمن به بل تكون له الحياه الابديه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نحن نعظ عن صلب السيد المسيح، مَوته على الصليبِ بشكل مفوّض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في مكانِن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دَفْع ثمن ذنوب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عظ بالإنجيلَ الأبديَ للسيد المسيح، إنقاذ المذنبين خلال دمِّ التَعويض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حن نعظ بالأخبارَ الجيدة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أنّ السيد المسيح قام من بين الاموات، بأنّ أي رجل أَ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رأة يُمْكِنُ أَنْ يجيؤا إليه بالإيمانِ ويتم خلاصهم من عقوبةِ الذنبِ، ويَستلمُ حياةَ أبديّةَ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حبُّ رسالةَ كنيستِنا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ا رب أحببت محل بيتك وموضع مسكن مجدك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)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يف نظهر حبنا لكنيستن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إذا 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ئر هنا اللّيلة، أنت قَدْ لا تَفْهمُ بالكامل الشيء التالي اذي سقو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إستمعُ وربما القليل من ما سأقوله سَيَغْرقُ إلى قلبِكَ وعقلِك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لا نظهر حبَّنا في الكلماتِ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ُمْكِنُ أَنْ نَقُو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 مرة بأنّنا نَحبُّ كنيستَنا ولا نعني ذلك بالحقيق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سول يعقوب وَضعَه بشكل صريح عندما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كن كونوا عاملين بالكلمه لا سامعين فقط خادعين نفوسكم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نحن لا نظهر حبَّنا لكنيستِنا بالكلماتِ لوحدها، لكن أيضاً بأعمالِنا، مِن طاعتنا إلى الكتب المقدس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ظهر حبنا الى الله لبيت الله بالصلاه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ظهر حبنا لبيت الله في ذهابنا إلى الدعوة الإنجيليةِ، وجْلبُ الناسَ المفقودينَ والوحيدينَ لسَمْاع الوعظ بالإنجيلِ المجيدِ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، ونعم، نظهر حبنا لبيتَ اللهِ بإعْطاء بشكل قرباني مالِنا، هذه الكنيسةِ هنا لاعلان حبِّ الله في السيد المسيح إلى الناسِ المفقودينِ والوحيدينِ في المركزِ المدنيِ للوس أنجليس لسَنَوات قا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ذا نحن يُمْكِنُ أَنْ نَقُولَ، مَع منظم الأناشيد الدينيةِ اعذ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لك داوود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ا رب أحببت محل بيتك وموضع مسكن مجدك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)                                                                  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Heading9"/>
        <w:jc w:val="right"/>
        <w:rPr/>
      </w:pPr>
      <w:r>
        <w:rPr>
          <w:rtl w:val="true"/>
        </w:rPr>
        <w:t xml:space="preserve">تم قراءه النص من قبل الدكتور كريجتون شان </w:t>
      </w:r>
      <w:r>
        <w:rPr>
          <w:rtl w:val="true"/>
        </w:rPr>
        <w:t>: (</w:t>
      </w:r>
      <w:r>
        <w:rPr>
          <w:rtl w:val="true"/>
          <w:lang w:bidi="ar-LB"/>
        </w:rPr>
        <w:t xml:space="preserve">مزامير </w:t>
      </w:r>
      <w:r>
        <w:rPr>
          <w:lang w:bidi="ar-LB"/>
        </w:rPr>
        <w:t>26</w:t>
      </w:r>
      <w:r>
        <w:rPr>
          <w:rtl w:val="true"/>
          <w:lang w:bidi="ar-LB"/>
        </w:rPr>
        <w:t xml:space="preserve"> : </w:t>
      </w:r>
      <w:r>
        <w:rPr>
          <w:lang w:bidi="ar-LB"/>
        </w:rPr>
        <w:t>1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–</w:t>
      </w:r>
      <w:r>
        <w:rPr>
          <w:rtl w:val="true"/>
          <w:lang w:bidi="ar-LB"/>
        </w:rPr>
        <w:t xml:space="preserve"> </w:t>
      </w:r>
      <w:r>
        <w:rPr>
          <w:lang w:bidi="ar-LB"/>
        </w:rPr>
        <w:t>12</w:t>
      </w:r>
      <w:r>
        <w:rPr>
          <w:rtl w:val="true"/>
          <w:lang w:bidi="ar-LB"/>
        </w:rPr>
        <w:t xml:space="preserve"> </w:t>
      </w:r>
      <w:r>
        <w:rPr>
          <w:rtl w:val="true"/>
        </w:rPr>
        <w:t>)</w:t>
      </w:r>
      <w:r>
        <w:rPr/>
        <w:t xml:space="preserve"> 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غناء منفرد أثناء الوعظه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السيد بنيامين كنكيد جريفث</w:t>
      </w:r>
      <w:r>
        <w:rPr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أنا احب مملكتك يا رب</w:t>
      </w:r>
      <w:r>
        <w:rPr>
          <w:sz w:val="22"/>
          <w:szCs w:val="22"/>
          <w:rtl w:val="true"/>
        </w:rPr>
        <w:t xml:space="preserve">" ( </w:t>
      </w:r>
      <w:r>
        <w:rPr>
          <w:sz w:val="22"/>
          <w:sz w:val="22"/>
          <w:szCs w:val="22"/>
          <w:rtl w:val="true"/>
        </w:rPr>
        <w:t>بقلم تيموثي دويك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1752</w:t>
      </w:r>
      <w:r>
        <w:rPr>
          <w:sz w:val="22"/>
          <w:szCs w:val="22"/>
          <w:rtl w:val="true"/>
        </w:rPr>
        <w:t xml:space="preserve"> - </w:t>
      </w:r>
      <w:r>
        <w:rPr>
          <w:sz w:val="22"/>
          <w:szCs w:val="22"/>
        </w:rPr>
        <w:t>1818</w:t>
      </w:r>
      <w:r>
        <w:rPr>
          <w:sz w:val="22"/>
          <w:szCs w:val="22"/>
          <w:rtl w:val="true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IndentedVer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bCs/>
          <w:sz w:val="32"/>
          <w:sz w:val="32"/>
          <w:szCs w:val="32"/>
          <w:rtl w:val="true"/>
        </w:rPr>
        <w:t>أحببت بيتك</w:t>
      </w:r>
      <w:r>
        <w:rPr>
          <w:bCs/>
          <w:sz w:val="32"/>
          <w:szCs w:val="32"/>
          <w:rtl w:val="true"/>
        </w:rPr>
        <w:t xml:space="preserve">, </w:t>
      </w:r>
      <w:r>
        <w:rPr>
          <w:bCs/>
          <w:sz w:val="32"/>
          <w:sz w:val="32"/>
          <w:szCs w:val="32"/>
          <w:rtl w:val="true"/>
        </w:rPr>
        <w:t>يا رب</w:t>
      </w:r>
      <w:r>
        <w:rPr>
          <w:bCs/>
          <w:sz w:val="32"/>
          <w:sz w:val="32"/>
          <w:szCs w:val="32"/>
        </w:rPr>
        <w:t xml:space="preserve"> </w:t>
      </w:r>
      <w:r>
        <w:rPr>
          <w:bCs/>
          <w:sz w:val="32"/>
          <w:szCs w:val="32"/>
        </w:rPr>
        <w:t>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Normal"/>
        <w:ind w:left="720" w:right="720" w:hanging="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ا رب أحببت محل بيتك وموضع مسكن مجدك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</w:rPr>
        <w:t xml:space="preserve"> ) </w:t>
      </w:r>
    </w:p>
    <w:p>
      <w:pPr>
        <w:pStyle w:val="IndentedVerse"/>
        <w:ind w:left="1616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2" w:leader="none"/>
        </w:tabs>
        <w:bidi w:val="1"/>
        <w:ind w:left="1472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لماذا نحب كنيستنا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Subtitle"/>
        <w:bidi w:val="1"/>
        <w:ind w:left="752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           </w:t>
      </w: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تيموثاوس الاولى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5</w:t>
      </w:r>
      <w:r>
        <w:rPr>
          <w:szCs w:val="24"/>
          <w:rtl w:val="true"/>
        </w:rPr>
        <w:t xml:space="preserve"> ) </w:t>
      </w:r>
      <w:r>
        <w:rPr>
          <w:szCs w:val="24"/>
          <w:rtl w:val="true"/>
        </w:rPr>
        <w:t xml:space="preserve">          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2" w:leader="none"/>
        </w:tabs>
        <w:bidi w:val="1"/>
        <w:ind w:left="1472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ماذا نحب في كنيستن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1472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وس الثانيه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72" w:leader="none"/>
        </w:tabs>
        <w:bidi w:val="1"/>
        <w:ind w:left="1472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كيف نظهر حبنا لكنيستن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1472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rPr>
          <w:szCs w:val="24"/>
        </w:rPr>
      </w:pPr>
      <w:r>
        <w:rPr>
          <w:szCs w:val="24"/>
        </w:rPr>
        <w:t xml:space="preserve">  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0:42:00Z</dcterms:created>
  <dc:creator>Christopher L. Cagan</dc:creator>
  <dc:description/>
  <dc:language>en-US</dc:language>
  <cp:lastModifiedBy>Christopher L. Cagan</cp:lastModifiedBy>
  <cp:lastPrinted>2006-11-18T15:29:00Z</cp:lastPrinted>
  <dcterms:modified xsi:type="dcterms:W3CDTF">2006-12-01T23:40:00Z</dcterms:modified>
  <cp:revision>3</cp:revision>
  <dc:subject/>
  <dc:title>GO</dc:title>
</cp:coreProperties>
</file>