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ذبيحة اسحق</w:t>
      </w:r>
    </w:p>
    <w:p>
      <w:pPr>
        <w:pStyle w:val="Normal"/>
        <w:bidi w:val="1"/>
        <w:ind w:left="0" w:right="0" w:hanging="0"/>
        <w:jc w:val="center"/>
        <w:rPr>
          <w:bCs/>
        </w:rPr>
      </w:pPr>
      <w:r>
        <w:rPr>
          <w:bCs/>
          <w:sz w:val="24"/>
          <w:szCs w:val="24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 xml:space="preserve">العظة رقم </w:t>
      </w:r>
      <w:r>
        <w:rPr>
          <w:bCs/>
        </w:rPr>
        <w:t>70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 سفر التكوين</w:t>
      </w:r>
      <w:r>
        <w:rPr>
          <w:bCs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OFFERING OF ISAAC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0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براير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باط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Morning, February 17, 2013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هي العظة السبعون التي وعظتها من سفر التكوين في الأشهر القليلة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 أن تكون بركة لكل شخص منكم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جاء افتحوا كتبكم المقدسة على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ما نقف مع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حَدَثَ بَعْدَ هَذِهِ الأمُورِ أنَّ اللهَ امْتَحَنَ إبْرَاهِيمَ فَقَالَ لَه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ا إبْرَاهِي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خُذِ ابْنَكَ وَحِيدَكَ الَّذِي تُحِبُّهُ إسْحَاقَ وَاذْهَبْ إلَى أرْضِ الْمُرِيَّا وَاصْعِدْهُ هُنَاكَ مُحْرَقَةً عَلَى أحَدِ الْجِبَالِ الَّذِي أقُولُ ل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رواية بسيطة جدا ولكن بها رسالة عميقة، عميقة بدرجة جعلتني مترددا أن أعظ بها لس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شرح هذا بعد دقائق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ولا سأقص عليكم الق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إبراهيم كبير السن جدا حين وُلد ابنه إس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في الخامسة والسبعين حين وعده الله أنه سيعطيه ا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ظر خمسة وعشرين سنة وكان عمره مائة سنة حين وُلد ابنه ال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نأتي إلى هذا الإصحاح، كان عمر إسحق حوالي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امتحن الله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 أن يأخذ ابنه الوحيد إسحق، والذي يحبه ويذهب إلى أرض المريا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يصْعِدْهُ هُنَاكَ مُحْرَقَةً عَلَى أحَدِ الْجِبَالِ</w:t>
      </w:r>
      <w:r>
        <w:rPr>
          <w:rStyle w:val="Arabictext1"/>
          <w:rFonts w:cs="Times New Roman"/>
          <w:sz w:val="24"/>
          <w:szCs w:val="24"/>
          <w:rtl w:val="true"/>
        </w:rPr>
        <w:t>" 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ارتحلوا إلى هذا المكان وأخذ إبراهيم الحطب الذي أحضره وبنى مذبحا، ووضع الحطب ليشعل النار، ثم ربط إسحق ووضعه على الحط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ثُمَّ مَدَّ إبْرَاهِيمُ يَدَهُ وَأخَذَ السِّكِّينَ لِيَذْبَحَ ابْ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نَادَاهُ مَلاكُ الرَّبِّ مِنَ السَّمَاءِ و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إبْرَاهِيمُ إبْرَاهِي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لا تَمُدَّ يَدَكَ إلَى الْغُلامِ وَلا تَفْعَلْ بِهِ شَيْئا لأنِّي الْآنَ عَلِمْتُ أنَّكَ خَائِفٌ اللهَ فَلَمْ تُمْسِكِ ابْنَكَ وَحِيدَكَ عَنّ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رَفَعَ إبْرَاهِيمُ عَيْنَيْهِ وَنَظَرَ وَإذَا كَبْشٌ وَرَاءَهُ مُمْسَكا فِي الْغَابَةِ بِقَرْنَيْهِ فَذَهَبَ إبْرَاهِيمُ وَأخَذَ الْكَبْشَ وَأصْعَدَهُ مُحْرَقَةً عِوَضا عَنِ ابْن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سرد ما 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قلت، هذا بسيط للغاية ولكن هناك أجزاء كثيرة من القصة ترددتُ أن أعظ عنها حتى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قرأت تعليق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>ولد عن هذا المقطع الكت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اتجاهان على الأقل للاستخدام الوعظي لهذا المقط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ولد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 التكوين،</w:t>
      </w:r>
      <w:r>
        <w:rPr>
          <w:sz w:val="24"/>
          <w:sz w:val="24"/>
          <w:szCs w:val="24"/>
          <w:rtl w:val="true"/>
        </w:rPr>
        <w:t xml:space="preserve">الجزء الثاني، دار بيكر للنشر، طبعة 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3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فكرة أ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ى الأق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تجاهان للوعظ عن هذا المقطع الكتابي أعطتني الح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سأعطيكم أربعة تطبيقات لهذا المقطع العظي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لمقطع يتكلم عن إيمان يُمتحن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دد الأول يقو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حَدَثَ بَعْدَ هَذِهِ الأمُورِ أنَّ اللهَ امْتَحَنَ إبْرَاهِيم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في الإنجليزية قد تحمل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متح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عن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جرَّ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لكن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اكجي ق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لمة جرب كلمة شديدة هنا لأن يعقوب يخبرنا بوضوح في رسالته أن الله لا يجرب أحدا بالشرو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له يجرب البشر بمعنى أنه يمتحن إيمان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امتحن الله إبراهيم</w:t>
      </w:r>
      <w:r>
        <w:rPr>
          <w:rStyle w:val="Arabictext1"/>
          <w:rFonts w:cs="Times New Roman"/>
          <w:sz w:val="24"/>
          <w:szCs w:val="24"/>
          <w:rtl w:val="true"/>
        </w:rPr>
        <w:t>." (</w:t>
      </w:r>
      <w:r>
        <w:rPr>
          <w:rStyle w:val="Arabictext1"/>
          <w:sz w:val="24"/>
          <w:sz w:val="24"/>
          <w:szCs w:val="24"/>
          <w:rtl w:val="true"/>
        </w:rPr>
        <w:t>ج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ڨرنون ماكجي، ماجستير في اللاهوت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rStyle w:val="Arabictext1"/>
          <w:sz w:val="24"/>
          <w:sz w:val="24"/>
          <w:szCs w:val="24"/>
          <w:rtl w:val="true"/>
        </w:rPr>
        <w:t xml:space="preserve">توماس نلسن للنشر، </w:t>
      </w:r>
      <w:r>
        <w:rPr>
          <w:rStyle w:val="Arabictext1"/>
          <w:rFonts w:cs="Times New Roman"/>
          <w:sz w:val="24"/>
          <w:szCs w:val="24"/>
        </w:rPr>
        <w:t>1981</w:t>
      </w:r>
      <w:r>
        <w:rPr>
          <w:rStyle w:val="Arabictext1"/>
          <w:sz w:val="24"/>
          <w:sz w:val="24"/>
          <w:szCs w:val="24"/>
          <w:rtl w:val="true"/>
        </w:rPr>
        <w:t xml:space="preserve">، الجزء الأول، ص </w:t>
      </w:r>
      <w:r>
        <w:rPr>
          <w:rStyle w:val="Arabictext1"/>
          <w:rFonts w:cs="Times New Roman"/>
          <w:sz w:val="24"/>
          <w:szCs w:val="24"/>
        </w:rPr>
        <w:t>9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يصف هذا المقطع الامتحان الرابع الذي امتحن الله به إبراه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 امتحان تخلله تنازل عن شيء كان إبراهيم يحب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ولا دُعي أن يترك عائلته وأرضه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ثانيا، طُلب منه أن ينفصل عن ابن أخيه لوط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ثالثا، طُلب منه أن يتخلى عن آماله من ناحية إسماعيل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رابعا، هنا قيل له أن يقدم ابنه الذي يحبه محر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آرثر ݒينك،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المؤمن سلسلة من الامتحانات، لأنه فقط من خلال التأديب تتشكل الشخصية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ا ما يكون هناك امتحانا كبيرا يجعل بقية الامتحانات تبدو إعدا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هو الحال مع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متُحن مرارا وتكرارا، لكن ليس كهذه 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أمر الله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ابني، أعطني قلب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يست أفكارنا ولا مواهبنا ولا أموالنا بل قلوبنا هي التي يطلبها الله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نتجاوب مع مطلب الله، يضع يده على شيء عزيز علينا ليرى إن كنا حقيقيين في استجابتنا، فالله يريدنا أن نكون حقيقيين من الداخل وليس فقط بشفا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تعامل مع إبراهي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آرثر 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ين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قتطفات من التكوين</w:t>
      </w:r>
      <w:r>
        <w:rPr>
          <w:sz w:val="24"/>
          <w:sz w:val="24"/>
          <w:szCs w:val="24"/>
          <w:rtl w:val="true"/>
        </w:rPr>
        <w:t xml:space="preserve">،  مودي للنشر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ئما يكون هناك امتحان كبير في البداية حين يُكرز للشخص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ُلُّ وَاحِدٍ مِنْكُمْ لاَ يَتْرُكُ جَمِيعَ أَمْوَالِهِ لاَ يَقْدِرُ أَنْ يَكُونَ لِي تِلْمِيذ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هذا يعني أن تريد المسيح أكثر من أي شيء آخ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بد أن تتخلى عن الخطايا التي تحب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ممتلكات الأرضية يجب أن تأتي في المرتبة ال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انغماسات السرية لا بد من الإقلاع عن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يمكنك أن تخدم كل هؤلاء وأن تكون مسيحيا في ذات الوق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يقول أحد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لكن هذا يضر مستقبلي المهن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تَقْدِرُونَ أَنْ تَخْدِمُوا اللهَ وَالْمَا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ْ أَرَادَ أَحَدٌ أَنْ يَأْتِيَ وَرَائِي فَلْيُنْكِرْ نَفْسَه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هنا يعثر الكثير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ريدون أن يصبحوا مؤمنين دون التخلي عن أي شي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ريدون أن يخلصوا دون تغيير أي شيء في حيات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ريدون التمسك بخطية ما ويصبحون مؤمنين في نفس الوق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ا مستح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غير ممك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ا شيء مستحيل تماما وهو تناقض سخيف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كُلُّ وَاحِدٍ مِنْكُمْ لاَ يَتْرُكُ جَمِيعَ أَمْوَالِهِ لاَ يَقْدِرُ أَنْ يَكُونَ لِي تِلْمِيذا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يس هذا ما واجهه إبراهيم على جبل المريا؟ امتحن الله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كان مستعدا أن يتخلى عن أكثر ما يحب في هذه الدنيا – ابنه الوحيد؟ قال الله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خُذِ ابْنَكَ وَحِيدَكَ الَّذِي تُحِبُّهُ اسْحَاق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وَاصْعِدْهُ هُنَاك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هذا هو الامتحان الذي تواجهه أنت أي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خذ الخطية التي تحبها وقدمها محر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ل ستفعل؟ إن لم تفعل فلن تصبح مؤمنا حقيقي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مسك بها ولن تتغير أبدا –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تكن صلاتك صدى لهذه الترنيمة القدي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يسوع، انظر من عرشك في السماء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ساعدني أن أقدم ذبيحة كامل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خلى عن  ذاتي وكل ما أعرف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غسلني الآن فأبيض أكثر من الثلج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كسر كل صنم واطرد كل عدو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غسلني الآن فأبيض أكثر من الثلج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بيض أكثر من الثل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مس نيكولسون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هذا المقطع يتحدث عن محبة الله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مل الألم الذي اجتاز فيه إبراهيم وهو يأخذ ابنه الحبيب إسحق ليقدمه محرقة ل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خُذِ ابْنَكَ وَحِيد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الَّذِي تُحِبُّ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وَاصْعِدْهُ هُنَاكَ مُحْرَق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ال آرثر 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ين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ا أحد النماذج القليلة في العهد القديم التي ترمز ليس فقط لله الابن فحسب بل أيضا </w:t>
      </w:r>
      <w:r>
        <w:rPr>
          <w:i/>
          <w:i/>
          <w:iCs/>
          <w:sz w:val="24"/>
          <w:sz w:val="24"/>
          <w:szCs w:val="24"/>
          <w:rtl w:val="true"/>
        </w:rPr>
        <w:t>لله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كثر من أي موضع آخر في الكتاب المقد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رى</w:t>
      </w:r>
      <w:r>
        <w:rPr>
          <w:i/>
          <w:i/>
          <w:iCs/>
          <w:sz w:val="24"/>
          <w:sz w:val="24"/>
          <w:szCs w:val="24"/>
          <w:rtl w:val="true"/>
        </w:rPr>
        <w:t xml:space="preserve"> قلب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نرى صورة للجانب </w:t>
      </w:r>
      <w:r>
        <w:rPr>
          <w:i/>
          <w:i/>
          <w:iCs/>
          <w:sz w:val="24"/>
          <w:sz w:val="24"/>
          <w:szCs w:val="24"/>
          <w:rtl w:val="true"/>
        </w:rPr>
        <w:t>الإلهي</w:t>
      </w:r>
      <w:r>
        <w:rPr>
          <w:sz w:val="24"/>
          <w:sz w:val="24"/>
          <w:szCs w:val="24"/>
          <w:rtl w:val="true"/>
        </w:rPr>
        <w:t xml:space="preserve"> للجلجث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بينك، ذات المرجع، ص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ي الإصحاح الثاني والعشرين من التكوين نرى جانبا من مشاعر الله حين سجل الوحي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مْ يُشْفِقْ عَلَى ابْنِهِ بَلْ بَذَلَهُ لأَجْلِنَا أَجْمَع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ين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ه، كيف يحوم روح الله حول الذبيحة ومقدمها، وكأن هناك تشابه كبير بين إبراهي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رمز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ال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رموز إليه</w:t>
      </w:r>
      <w:r>
        <w:rPr>
          <w:sz w:val="24"/>
          <w:szCs w:val="24"/>
          <w:rtl w:val="true"/>
        </w:rPr>
        <w:t>] "</w:t>
      </w:r>
      <w:r>
        <w:rPr>
          <w:sz w:val="24"/>
          <w:sz w:val="24"/>
          <w:szCs w:val="24"/>
          <w:rtl w:val="true"/>
        </w:rPr>
        <w:t>ابن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بنك الوح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لذي تحبه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هذا أمر محوري في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إصحاح يبرز إبراهيم أكثر وضوحا من إسحق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 المحبة التي في قلب الآب هي التي تظهر بشكل واضح</w:t>
      </w:r>
      <w:r>
        <w:rPr>
          <w:sz w:val="24"/>
          <w:szCs w:val="24"/>
          <w:rtl w:val="true"/>
        </w:rPr>
        <w:t>". (</w:t>
      </w:r>
      <w:r>
        <w:rPr>
          <w:sz w:val="24"/>
          <w:sz w:val="24"/>
          <w:szCs w:val="24"/>
          <w:rtl w:val="true"/>
        </w:rPr>
        <w:t>بينك، ذات المرج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 الحزن والألم اللذان اعتصرا قلب الآب حين كان يسوع على الصليب يتضحان لنا في إبراهيم، رمز الله الآ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i/>
          <w:i/>
          <w:iCs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لأَنَّهُ هَكَذَا أَحَبَّ اللَّهُ الْعَالَمَ حَتَّى بَذَلَ ابْنَهُ الْوَحِيدَ</w:t>
      </w:r>
      <w:r>
        <w:rPr>
          <w:rStyle w:val="Arabictext1"/>
          <w:sz w:val="24"/>
          <w:sz w:val="24"/>
          <w:szCs w:val="24"/>
          <w:rtl w:val="true"/>
        </w:rPr>
        <w:t xml:space="preserve"> لِكَيْ لاَ يَهْلِكَ كُلُّ مَنْ يُؤْمِنُ بِهِ بَلْ تَكُونُ لَهُ الْحَيَاةُ الأَبَدِيَّةُ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قطع الكتابي يبين لنا امتحان الإيمان، ومحبة الله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هناك المزيد، لأن هذا إصحاح غني جدا من كلم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هذا المقطع يتكلم عن طاعة المسيح حتى الموت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قَالَ اسْحَاقُ لإبْرَاهِيمَ أبِيهِ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ا أب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 يَا ابْ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ُوَذَا النَّارُ وَالْحَطَبُ وَلَكِنْ أيْنَ الْخَرُوفُ لِلْمُحْرَقَةِ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sz w:val="24"/>
          <w:sz w:val="24"/>
          <w:szCs w:val="24"/>
          <w:rtl w:val="true"/>
        </w:rPr>
        <w:t>فَقَالَ إبْرَاهِيم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اللهُ يَرَى لَهُ الْخَرُوفَ لِلْمُحْرَقَةِ يَا ابْ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ذَهَبَا كِلاهُمَا مَع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لَمَّا اتَيَا الَى الْمَوْضِعِ الَّذِي قَالَ لَهُ اللهُ بَنَى هُنَاكَ إبْرَاهِيمُ الْمَذْبَحَ وَرَتَّبَ الْحَطَبَ وَرَبَطَ إسْحَاقَ ابْنَهُ وَوَضَعَهُ عَلَى الْمَذْبَحِ فَوْقَ الْحَطَ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ثُمَّ مَدَّ إبْرَاهِيمُ يَدَهُ وَأخَذَ السِّكِّينَ لِيَذْبَحَ ابْ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وا الوداعة والطاعة اللذان بهما ذهب إسحق للذبح؟ إسحق نموذج أو رم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مرموز إليه هو يسوع، هو تتميم الرم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حق ذهب طائعا إلى الموت كما فع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نبي عن المسيح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شَاةٍ تُسَاقُ إِلَى الذَّبْح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لم يدافع إسحق عن نفسه حين ربطه أبو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وَضَعَهُ عَلَى الْمَذْبَح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وحين استجوب بيلاطس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لَمْ يُجِبْهُ وَلاَ عَنْ كَلِمَةٍ وَاحِدَةٍ حَتَّى تَعَجَّبَ الْوَالِي جِدّا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قال إشعياء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ظُلِمَ أَمَّا هُوَ فَتَذَلَّلَ وَلَمْ يَفْتَحْ ف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لاحظ أيضا أن إسحق حمل الحط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يقول الكتاب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فَأخَذَ إبْرَاهِيمُ حَطَبَ الْمُحْرَقَةِ وَوَضَعَهُ عَلَى إسْحَاقَ ابْن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يا لها من صورة للمسيح حاملا صليبه إلى مكان الصل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هنا نتذكر أن المسيح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ضَعَ نَفْسَهُ وَأَطَاعَ حَتَّى الْمَوْتَ مَوْتَ الصَّلِيب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ل أوجا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 له من اس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ابن الله الذي جاء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ترد الخطاة الهالكي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َلص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َلص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نقطة أخير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tabs>
          <w:tab w:val="clear" w:pos="720"/>
          <w:tab w:val="left" w:pos="5040" w:leader="none"/>
        </w:tabs>
        <w:bidi w:val="1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رابعا، المقطع الكتابي يتكلم عن موت المسيح الكفاري مكان الخطاة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مسك إبراهيم سكينا ليذبح ابنه، إس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 هذا غريبا بالنسبة لإبراهيم كما بالنسبة إليك وإليَّ حين نقرأ عن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إبراهيم مؤمنا بأن تقديم الذبائح البشرية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ذلك الحين لم يكن يخطر بباله أن يقدم ذبيحة بشرية، وهذا شك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ل مشكلة في ذهن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إبراهيم قد اجتاز ثلاثة اختبارات حتى ذلك الح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د دعي أن يترك أهله في أور الكلد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ترك كل عائل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اختبارا صعبا بالنسبة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كيف تشعر حين يكون لديك عائلة غير مؤمنة تفكر بأنك فقدت صوابك حين تصبح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رف الحزن الذي شعر به إبراهيم وهو يرحل ع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جاء اختبار آخر مع ابن أخيه لوط، وهو كان آخر قريب له ظل معه ولكن أتى الوقت ليفترقا، وذهب لوط ليسكن في مدينة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جتاز اختبار ابنه من هاج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حب الفتى إسماعيل وكره أن يفترق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رخ إبراهيم إلى الله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تَ إسْمَاعِيلَ يَعِيشُ أمَامَكَ</w:t>
      </w:r>
      <w:r>
        <w:rPr>
          <w:rStyle w:val="Arabictext1"/>
          <w:rFonts w:cs="Times New Roman"/>
          <w:sz w:val="24"/>
          <w:szCs w:val="24"/>
          <w:rtl w:val="true"/>
        </w:rPr>
        <w:t>!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كن أتى إبراهيم إلى هذا الاختبار الأصعب على الإطلاق، وكان هذا الاختبار الكارثة الرابعة في حياته – طلب منه الله أن يقدم إسحق ذبيح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م يفهم إبراهيم هذا أبدا، لأن الله كان قد قال ل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اسْحَاقَ يُدْعَى لَكَ نَسْل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م يفهم إبراهيم لماذا يُطلب منه أن يقتل الابن الذي وُعد به من سنين طوي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كن إيمان إبراهيم كان قويا فآم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نَّ اللهَ قَادِرٌ عَلَى الإِقَامَةِ مِنَ الأَمْوَاتِ أَيْض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انظر، في كل مرة تجتاز اختبارا يعطيه لك الله، تأخذ إيمانا أكبر ويتشدد إيمان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شعرت في مرات قليلة في حياتي إنني لا يمكنني أن أظل في 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ت أوقات إحباط شديد جدا واختبارات صعبة، صعبة ج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حين أتأمل هذه الأوقات الآن، أستطيع أن أرى إنني كنت أُختبر لهدف م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م أكن لأصبح ما أنا فيه الآن لو لم يكن الله قد أعطاني نعمة لأجتاز هذه الاختبارات الصعبة وقد كان كذلك مع إبراه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لكن حين أمسك إبراهيم بالسكين ليذبح ابنه، ناداه الله بغت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تَمُدَّ يَدَكَ الَى الْغُلامِ وَلا تَفْعَلْ بِهِ شَيْئا لانِّي الْآنَ عَلِمْتُ أنَّكَ خَائِفٌ اللهَ فَلَمْ تُمْسِكِ ابْنَكَ وَحِيدَكَ عَنّ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ه يعلم أن إبراهيم يخافه قبل ذلك، لكن عائلته وإسحق نفسه لم يكونا على يقين من ذل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تى شهدوا أنه كان على استعداد أن يقدم هذه التضحية القصو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قال يعقوب الرسول عن إبراهيم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لَمْ يَتَبَرَّرْ إِبْرَاهِيمُ أَبُونَا بِالأَعْمَال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عقوب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أنتج إيمانه أعمالا صالح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هذا السبب قال يعقوب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كَذَا الإِيمَانُ أَيْضاً، إِنْ لَمْ يَكُنْ لَهُ أَعْمَالٌ، مَيِّتٌ فِي ذَات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عقوب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أثبت إبراهيم إيمانه بأعماله، باستعداده أن يطيع الله ويضحي بإسحق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لكن انتظ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ا الإصحاح هو ما حيرني في الماضي حين قرأ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نت أتعجب كيف يتغير الرمز من إسحق إلى الكبش، لأننا نقرأ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فَعَ إبْرَاهِيمُ عَيْنَيْهِ وَنَظَرَ وإاذَا كَبْشٌ وَرَاءَهُ مُمْسَكا فِي الْغَابَةِ بِقَرْنَيْهِ فَذَهَبَ إبْرَاهِيمُ وَاخَذَ الْكَبْشَ وَاصْعَدَهُ مُحْرَقَةً عِوَضا عَنِ ابْن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الرمز للمسيح كذبيحة كفارية تبدل من إٍسحق إلى الكب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ساعدني 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ولد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قل</w:t>
      </w:r>
      <w:r>
        <w:rPr>
          <w:sz w:val="24"/>
          <w:sz w:val="24"/>
          <w:szCs w:val="24"/>
          <w:rtl w:val="true"/>
        </w:rPr>
        <w:t xml:space="preserve"> يوجد </w:t>
      </w:r>
      <w:r>
        <w:rPr>
          <w:sz w:val="24"/>
          <w:sz w:val="24"/>
          <w:szCs w:val="24"/>
          <w:u w:val="single"/>
          <w:rtl w:val="true"/>
        </w:rPr>
        <w:t>اتجاه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وعظ عن هذا المقطع الكت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في الواقع وجدت على الأقل أربعة اتجاه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رمز تغير هنا، وأصبح إسحق رمزا للخاطي، المحكوم عليه بناموس الله، الذي يحكم على الخاطي ب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كان إسحق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ُجْرَةَ الْخَطِيَّةِ هِيَ مَوْت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وما أروع هذا الرمز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إسحق الخاطي افتدي من دينونة ناموس الله بهذا الكبش الذي أخذه إبراهيم و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صْعَدَهُ مُحْرَقَةً عِوَضا عَنِ ابْن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يقول العهد الجدي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نَّ الْمَسِيحَ مَاتَ مِنْ أَجْلِ خَطَايَانَ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كور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وقال بطرس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إِنَّ الْمَسِيحَ أَيْضاً تَأَلَّمَ مَرَّةً وَاحِدَةً مِنْ أَجْلِ الْخَطَايَا، الْبَارُّ مِنْ أَجْلِ الأَثَمَةِ، لِكَيْ يُقَرِّبَنَا إِلَى 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 "</w:t>
      </w:r>
      <w:r>
        <w:rPr>
          <w:rStyle w:val="Arabictext1"/>
          <w:sz w:val="24"/>
          <w:sz w:val="24"/>
          <w:szCs w:val="24"/>
          <w:rtl w:val="true"/>
        </w:rPr>
        <w:t xml:space="preserve">فَدَعَا ابْرَاهِيمُ اسْمَ ذَلِكَ الْمَوْضِعِ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sz w:val="24"/>
          <w:sz w:val="24"/>
          <w:szCs w:val="24"/>
          <w:rtl w:val="true"/>
        </w:rPr>
        <w:t>يَهْوَهْ يِرْأهْ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 xml:space="preserve">والذي معنا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رب يدب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وقد دبر الله يسوع لكي يأخذ مكاننا حاملا خطايانا، تماما كما دبر الكبش ليأخذ مكان إسح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ثق في يسوع وهو يأخذ مكانك، ويدفع العقوبة عن خطاياك على الصلي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صلاتي أن تتحول عن خطاياك وتثق في يسوع الآ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ه مات عوضا عنك ليعفو عن خطيتك ويأتي بك إلى الله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قد تخاف من أنك لا بد أن تتغير كثيرا حين تؤمن ب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 أخفقت في هذا الاختبار لن تخلص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ا بد أن تقف ضد مخاوفك وتأتي إلى المسيح بجرأ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ترد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لق بذاتك على المخلص ب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سينقذك من غضب الله والدينونة على ا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دم يسوع سيطهرك من كل 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 موته مكانك على الصليب سيدفع ثمن خطيتك، ولن تُعاقب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إن كنت مهتما أن تصبح مؤمنا حقيقيا، رجاء اترك مقعدك واتجه إلى مؤخر القاع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جان سوف يصطحبك إلى مكان هادئ حيث نستطيع أن نجيب على تساؤلاتك، ونتحدث ونصلي مع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رجاء اذهب الآ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شان، من فضلك قدنا في الصلاة من أجل تغيير الذين استجاب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آم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لى الإنترن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>، لوس أنج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اشترى نفس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ستيوارت هامبلن، </w:t>
      </w:r>
      <w:r>
        <w:rPr>
          <w:sz w:val="24"/>
          <w:szCs w:val="24"/>
        </w:rPr>
        <w:t>190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ذبيحة اسحق</w:t>
      </w:r>
    </w:p>
    <w:p>
      <w:pPr>
        <w:pStyle w:val="Normal"/>
        <w:bidi w:val="1"/>
        <w:ind w:left="0" w:right="0" w:hanging="0"/>
        <w:jc w:val="center"/>
        <w:rPr>
          <w:bCs/>
        </w:rPr>
      </w:pPr>
      <w:r>
        <w:rPr>
          <w:bCs/>
          <w:sz w:val="24"/>
          <w:szCs w:val="24"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 xml:space="preserve">العظة رقم </w:t>
      </w:r>
      <w:r>
        <w:rPr>
          <w:bCs/>
        </w:rPr>
        <w:t>70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 سفر التكوين</w:t>
      </w:r>
      <w:r>
        <w:rPr>
          <w:bCs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OFFERING OF ISAAC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0 ON THE BOOK OF GENESIS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18"/>
          <w:szCs w:val="22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حَدَثَ بَعْدَ هَذِهِ الأمُورِ أنَّ اللهَ امْتَحَنَ إبْرَاهِيمَ فَقَالَ لَه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ا إبْرَاهِي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خُذِ ابْنَكَ وَحِيدَكَ الَّذِي تُحِبُّهُ إسْحَاقَ وَاذْهَبْ إلَى أرْضِ الْمُرِيَّا وَاصْعِدْهُ هُنَاكَ مُحْرَقَةً عَلَى أحَدِ الْجِبَالِ الَّذِي أقُولُ ل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المقطع يتكلم عن إيمان يُمتحن،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>؛</w:t>
      </w:r>
    </w:p>
    <w:p>
      <w:pPr>
        <w:pStyle w:val="Normal"/>
        <w:bidi w:val="1"/>
        <w:ind w:left="432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</w:t>
      </w:r>
      <w:r>
        <w:rPr>
          <w:sz w:val="24"/>
          <w:sz w:val="24"/>
          <w:szCs w:val="24"/>
          <w:rtl w:val="true"/>
          <w:lang w:bidi="ar-EG"/>
        </w:rPr>
        <w:t xml:space="preserve">أمثال </w:t>
      </w:r>
      <w:r>
        <w:rPr>
          <w:sz w:val="24"/>
          <w:szCs w:val="24"/>
          <w:lang w:bidi="ar-EG"/>
        </w:rPr>
        <w:t>2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6</w:t>
      </w:r>
      <w:r>
        <w:rPr>
          <w:sz w:val="24"/>
          <w:sz w:val="24"/>
          <w:szCs w:val="24"/>
          <w:rtl w:val="true"/>
          <w:lang w:bidi="ar-EG"/>
        </w:rPr>
        <w:t xml:space="preserve">؛ لوقا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3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 </w:t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هذا المقطع يتحدث عن محبة الله، رومية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2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val="en-US" w:bidi="ar-EG"/>
        </w:rPr>
        <w:t xml:space="preserve">  </w:t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هذا المقطع يتكلم عن طاعة المسيح حتى الموت،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0</w:t>
      </w:r>
      <w:r>
        <w:rPr>
          <w:sz w:val="24"/>
          <w:sz w:val="24"/>
          <w:szCs w:val="24"/>
          <w:rtl w:val="true"/>
          <w:lang w:bidi="ar-EG"/>
        </w:rPr>
        <w:t xml:space="preserve">؛ إشعياء </w:t>
      </w:r>
      <w:r>
        <w:rPr>
          <w:sz w:val="24"/>
          <w:szCs w:val="24"/>
          <w:lang w:bidi="ar-EG"/>
        </w:rPr>
        <w:t>5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</w:t>
      </w:r>
      <w:r>
        <w:rPr>
          <w:sz w:val="24"/>
          <w:sz w:val="24"/>
          <w:szCs w:val="24"/>
          <w:rtl w:val="true"/>
          <w:lang w:bidi="ar-EG"/>
        </w:rPr>
        <w:t xml:space="preserve">متى </w:t>
      </w:r>
      <w:r>
        <w:rPr>
          <w:sz w:val="24"/>
          <w:szCs w:val="24"/>
          <w:lang w:bidi="ar-EG"/>
        </w:rPr>
        <w:t>2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 w:val="24"/>
          <w:szCs w:val="24"/>
          <w:rtl w:val="true"/>
          <w:lang w:bidi="ar-EG"/>
        </w:rPr>
        <w:t xml:space="preserve">؛ فيلبي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val="en-US" w:bidi="ar-EG"/>
        </w:rPr>
        <w:t xml:space="preserve">  </w:t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رابعا، المقطع الكتابي يتكلم عن موت المسيح الكفاري مكان الخطاة، تكوين </w:t>
      </w:r>
      <w:r>
        <w:rPr>
          <w:sz w:val="24"/>
          <w:szCs w:val="24"/>
          <w:lang w:bidi="ar-EG"/>
        </w:rPr>
        <w:t>1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sz w:val="24"/>
          <w:szCs w:val="24"/>
          <w:lang w:bidi="ar-EG"/>
        </w:rPr>
        <w:t>2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؛  </w:t>
      </w:r>
    </w:p>
    <w:p>
      <w:pPr>
        <w:pStyle w:val="TextBody"/>
        <w:bidi w:val="1"/>
        <w:ind w:left="432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     </w:t>
      </w:r>
      <w:r>
        <w:rPr>
          <w:sz w:val="24"/>
          <w:sz w:val="24"/>
          <w:szCs w:val="24"/>
          <w:rtl w:val="true"/>
          <w:lang w:bidi="ar-EG"/>
        </w:rPr>
        <w:t xml:space="preserve">عبرانيين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9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؛ يعقوب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1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432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كورونثوس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72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008" w:right="576" w:hanging="720"/>
        <w:jc w:val="left"/>
        <w:rPr>
          <w:sz w:val="24"/>
        </w:rPr>
      </w:pPr>
      <w:r>
        <w:rPr>
          <w:sz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59:00Z</dcterms:created>
  <dc:creator>PacifiCare Health Systems</dc:creator>
  <dc:description/>
  <dc:language>en-US</dc:language>
  <cp:lastModifiedBy>Use This Account</cp:lastModifiedBy>
  <cp:lastPrinted>2013-02-18T21:46:00Z</cp:lastPrinted>
  <dcterms:modified xsi:type="dcterms:W3CDTF">2013-03-07T01:04:00Z</dcterms:modified>
  <cp:revision>9</cp:revision>
  <dc:subject/>
  <dc:title/>
</cp:coreProperties>
</file>