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حوالي مليون ونصف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صرخة من أجل النهضة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  <w:szCs w:val="24"/>
        </w:rPr>
      </w:pPr>
      <w:r>
        <w:rPr>
          <w:sz w:val="18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Normal"/>
        <w:jc w:val="center"/>
        <w:rPr/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720" w:right="720" w:hanging="115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دْعُنِي فَأُجِيبَكَ وَأُخْبِرَكَ بِعَظَائِمَ وَعَوَائِصَ لَمْ تَعْرِفْ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rtl w:val="true"/>
          <w:lang w:val="en-US" w:eastAsia="en-US"/>
        </w:rPr>
        <w:tab/>
      </w:r>
    </w:p>
    <w:p>
      <w:pPr>
        <w:pStyle w:val="BodyTextIndent2"/>
        <w:bidi w:val="1"/>
        <w:ind w:left="0" w:right="0" w:firstLine="605"/>
        <w:jc w:val="both"/>
        <w:rPr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  <w:lang w:val="en-US" w:eastAsia="en-US"/>
        </w:rPr>
        <w:t>كان إرميا في السجن</w:t>
      </w:r>
      <w:r>
        <w:rPr>
          <w:b/>
          <w:sz w:val="24"/>
          <w:szCs w:val="24"/>
          <w:rtl w:val="true"/>
          <w:lang w:val="en-US" w:eastAsia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eastAsia="en-US"/>
        </w:rPr>
        <w:t>لقد سُجن لأنه تنبأ بأن بني يهوذا سوف يؤخذون في الأسر</w:t>
      </w:r>
      <w:r>
        <w:rPr>
          <w:b/>
          <w:sz w:val="24"/>
          <w:szCs w:val="24"/>
          <w:rtl w:val="true"/>
          <w:lang w:val="en-US" w:eastAsia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eastAsia="en-US"/>
        </w:rPr>
        <w:t>كان إرميا يائسا</w:t>
      </w:r>
      <w:r>
        <w:rPr>
          <w:b/>
          <w:sz w:val="24"/>
          <w:szCs w:val="24"/>
          <w:rtl w:val="true"/>
          <w:lang w:val="en-US" w:eastAsia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eastAsia="en-US"/>
        </w:rPr>
        <w:t>لقد ظن أن الله قد ترك شعبه</w:t>
      </w:r>
      <w:r>
        <w:rPr>
          <w:b/>
          <w:sz w:val="24"/>
          <w:szCs w:val="24"/>
          <w:rtl w:val="true"/>
          <w:lang w:val="en-US" w:eastAsia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eastAsia="en-US"/>
        </w:rPr>
        <w:t>لقد فقد كل رجاء وأُخذ إلى السجن</w:t>
      </w:r>
      <w:r>
        <w:rPr>
          <w:b/>
          <w:sz w:val="24"/>
          <w:szCs w:val="24"/>
          <w:rtl w:val="true"/>
          <w:lang w:val="en-US" w:eastAsia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 w:eastAsia="en-US"/>
        </w:rPr>
        <w:t xml:space="preserve">الآن تكلم الرب إلى قلبه وقال له،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دْعُنِي فَأُجِيبَكَ وَأُخْبِرَكَ بِعَظَائِمَ وَعَوَائِصَ لَمْ تَعْرِفْ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1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أحد الماضي وعظت عظة عن </w:t>
      </w:r>
      <w:r>
        <w:rPr>
          <w:sz w:val="24"/>
          <w:szCs w:val="24"/>
          <w:rtl w:val="true"/>
        </w:rPr>
        <w:t>"</w:t>
      </w:r>
      <w:hyperlink r:id="rId5">
        <w:r>
          <w:rPr>
            <w:rStyle w:val="InternetLink"/>
            <w:sz w:val="24"/>
            <w:sz w:val="24"/>
            <w:szCs w:val="24"/>
            <w:rtl w:val="true"/>
          </w:rPr>
          <w:t>معركة الصلاة من أجل النهضة</w:t>
        </w:r>
      </w:hyperlink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قلت إننا نعيش تحت تأثير شيطان الما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مضى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ترك كنائس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رك كنيستن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لكننا لا نريده أن ينزل إلي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سلنا ونعاسنا يفضلان كنيسة بدون الروح القدس، فقط لها رو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 تسبب إزعاجا؟ لماذا تزعجنا؟ دعنا ننام في سب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نريد أن نعود للعمل الشاق في الصلاة والصوم من أجل حضور الله وقو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ال سبعة عشر شخصا الخلاص في أسابيع قل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انتعش وتشد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جون صمويل كاجان استسلم للكرازة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آرون يانسي وجاك نان أصبحا مرشحَين ليصبحا شماس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ريستين نوين والسيدة لي أصبحتا محاربتين في الصلاة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انت لنا لمسة من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تلك الأيام عرفنا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أنا أنه حين يكون الله حاضرا يتغير الناس، لكن حين لا يكون الله حاضرا لا يحدث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لّم آرون وجاك نان شيئا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علما أن يصارعا ضد القوى الشيطانية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اك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بدأنا نصلي من أجل حضور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بدأت صلاتي الثانية بدأت أشعر بالدوار وكأني على وشك الغثي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جد صعوبة في ا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شعرنا أن هناك عائق شيطاني ضخم وأنا كنت غير قادر على الاستم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أنا في الصلاة على رُكبنا كي يزيح الله هذا التأثير الشيطاني مترجيين دم 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تهيت من الصلاة منبطحا على الأرض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دأنا نصلي الجولة الثالثة في هذا الوضع وبدأنا نشعر أن الله اقتحم هذه الغيمة وبدأ ينقشع الحضور الشيطا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عرفنا أن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اجتماع المساء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سوف يكون مصيري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دث هذا حوالي الرابعة بعد الظهر</w:t>
      </w:r>
      <w:r>
        <w:rPr>
          <w:color w:val="262626"/>
          <w:sz w:val="24"/>
          <w:szCs w:val="24"/>
          <w:rtl w:val="true"/>
        </w:rPr>
        <w:t>.‘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بعد ذلك بساعتين في خدمة المساء، تقدم السيد نيكل للأمام بدموع وقاده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جان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عرفنا لماذا تصارع آرون وجاك مع إبليس في الصلاة قبلها بساعتين</w:t>
      </w:r>
      <w:r>
        <w:rPr>
          <w:color w:val="262626"/>
          <w:sz w:val="24"/>
          <w:szCs w:val="24"/>
          <w:rtl w:val="true"/>
        </w:rPr>
        <w:t>!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َّ مُصَارَعَتَنَا لَيْسَتْ مَعَ دَمٍ وَلَحْمٍ، بَلْ مَعَ الرُّؤَسَاءِ، مَعَ السَّلاَطِينِ، مَعَ وُلاَةِ الْعَالَمِ، عَلَى ظُلْمَةِ هَذَا الدَّهْرِ، مَعَ أَجْنَادِ الشَّرِّ الرُّوحِيَّةِ فِي السَّمَاوِيَّا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ربح المعارك الروحية بالصلا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دْعُنِي فَأُجِيبَكَ وَأُخْبِرَكَ بِعَظَائِمَ وَعَوَائِصَ لَمْ تَعْرِفْهَا</w:t>
      </w:r>
      <w:r>
        <w:rPr>
          <w:color w:val="262626"/>
          <w:sz w:val="24"/>
          <w:szCs w:val="24"/>
          <w:rtl w:val="true"/>
        </w:rPr>
        <w:t>"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وة في الصلاة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فوا ورنموه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ة في الصلاة، يا رب، القوة في الصلاة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 وسط خطية العالم والحزن والهم؛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نحتاج نهضة، النفوس </w:t>
      </w:r>
      <w:r>
        <w:rPr>
          <w:sz w:val="24"/>
          <w:sz w:val="24"/>
          <w:szCs w:val="24"/>
          <w:rtl w:val="true"/>
        </w:rPr>
        <w:t>بكل حماس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عطني قوة، قوة في الصلا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مني أن أص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برت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 w:val="24"/>
          <w:szCs w:val="24"/>
        </w:rPr>
        <w:t>١٨٧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٦٦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نا غيرت الشطر الثالث إ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حتاج نهضة، النفوس </w:t>
      </w:r>
      <w:r>
        <w:rPr>
          <w:sz w:val="24"/>
          <w:sz w:val="24"/>
          <w:szCs w:val="24"/>
          <w:rtl w:val="true"/>
        </w:rPr>
        <w:t>بكل حماس</w:t>
      </w:r>
      <w:r>
        <w:rPr>
          <w:sz w:val="24"/>
          <w:sz w:val="24"/>
          <w:szCs w:val="24"/>
          <w:rtl w:val="true"/>
        </w:rPr>
        <w:t>؛ أعطني قوة، قوة في الصلاة</w:t>
      </w:r>
      <w:r>
        <w:rPr>
          <w:sz w:val="24"/>
          <w:szCs w:val="24"/>
          <w:rtl w:val="true"/>
        </w:rPr>
        <w:t>!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قد أعاق الشيطان الكثيرين منكم عن الصلاة من أجل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سألت الحضور مساء الخميس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 منكم يعتقدون أنني أريد عددا أكبر من الحضور في كنيستنا حين أسألكم أن تصلوا من أجل النهض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قريبا نصف الحاضرين رفعوا أي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م 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 منكم يعتقدون أنني أريدكم أن تعملوا أكثر حين أسألكم أن تصلوا من أجل النهضة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قريبا ثلثكم رفعتم أيدي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ذه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 لكم كثيرا جد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من أجل عدد أكبر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لت لكم كثيرا جد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من أجل أن تعملوا أكثر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قلت لكم كثيرا جد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سوف نعمل </w:t>
      </w:r>
      <w:r>
        <w:rPr>
          <w:sz w:val="24"/>
          <w:sz w:val="24"/>
          <w:szCs w:val="24"/>
          <w:u w:val="single"/>
          <w:rtl w:val="true"/>
        </w:rPr>
        <w:t>أقل</w:t>
      </w:r>
      <w:r>
        <w:rPr>
          <w:sz w:val="24"/>
          <w:sz w:val="24"/>
          <w:szCs w:val="24"/>
          <w:rtl w:val="true"/>
        </w:rPr>
        <w:t xml:space="preserve"> حين تأتي النهضة</w:t>
      </w:r>
      <w:r>
        <w:rPr>
          <w:sz w:val="24"/>
          <w:szCs w:val="24"/>
          <w:rtl w:val="true"/>
        </w:rPr>
        <w:t>!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ا بد أن تأتوا بمئات ومئات من الأسماء حتى نحصل على زائر </w:t>
      </w:r>
      <w:r>
        <w:rPr>
          <w:sz w:val="24"/>
          <w:sz w:val="24"/>
          <w:szCs w:val="24"/>
          <w:u w:val="single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الزائر لا يعود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نهضة يمكنكم أن تحصلوا على أسماء أقل بكثير وعدد أقل بكثير من الزوار ولكن معظم الزوار يعود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نا حتى أن نكف عن الكرازة تماما ويكون لدينا عدد أكبر من الناس يأتون وينالون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كنيسة الصينية لم يكن لديهم كرازة البتة ولم يرتبوا مواصلات للناس ومع هذا أتى ألفان شخص وبقوا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اذا؟ لأنه كانت لديهم 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سب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قلت هذا من قبل، ولكنكم لم تصدق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صدقوني لأنكم لم تروا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معوا للنص مرة أخرى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ُدْعُنِي فَأُجِيبَكَ وَأُخْبِرَكَ بِعَظَائِمَ وَعَوَائِصَ لَمْ تَعْرِفْه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٣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سأُخْبِرَكَ بِعَظَائِمَ وَعَوَائِصَ </w:t>
      </w:r>
      <w:r>
        <w:rPr>
          <w:color w:val="262626"/>
          <w:sz w:val="24"/>
          <w:sz w:val="24"/>
          <w:szCs w:val="24"/>
          <w:u w:val="single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َعْرِفْهَ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هل تصدقون ذلك؟ هل يمكنكم أن تتضعوا بالقدر الذي يجعلكم تصدقون أن الله يستطيع أن يعمل أمورا </w:t>
      </w:r>
      <w:r>
        <w:rPr>
          <w:color w:val="262626"/>
          <w:sz w:val="24"/>
          <w:sz w:val="24"/>
          <w:szCs w:val="24"/>
          <w:u w:val="single"/>
          <w:rtl w:val="true"/>
        </w:rPr>
        <w:t>لم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روه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قبل</w:t>
      </w:r>
      <w:r>
        <w:rPr>
          <w:color w:val="262626"/>
          <w:sz w:val="24"/>
          <w:sz w:val="24"/>
          <w:szCs w:val="24"/>
          <w:rtl w:val="true"/>
        </w:rPr>
        <w:t xml:space="preserve">؟ هل يمكنكم تصديق أن الله يستطيع أن يصنع أمورا </w:t>
      </w:r>
      <w:r>
        <w:rPr>
          <w:color w:val="262626"/>
          <w:sz w:val="24"/>
          <w:sz w:val="24"/>
          <w:szCs w:val="24"/>
          <w:u w:val="single"/>
          <w:rtl w:val="true"/>
        </w:rPr>
        <w:t>ل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تعرفونها</w:t>
      </w:r>
      <w:r>
        <w:rPr>
          <w:color w:val="262626"/>
          <w:sz w:val="24"/>
          <w:sz w:val="24"/>
          <w:szCs w:val="24"/>
          <w:rtl w:val="true"/>
        </w:rPr>
        <w:t xml:space="preserve"> استجابةً للصلاة؟ قفوا ورنموه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ة في الصلاة، يا رب، القوة في الصلاة،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نا وسط خطية العالم والحزن والهم؛</w:t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نحتاج نهضة، النفوس </w:t>
      </w:r>
      <w:r>
        <w:rPr>
          <w:sz w:val="24"/>
          <w:sz w:val="24"/>
          <w:szCs w:val="24"/>
          <w:rtl w:val="true"/>
        </w:rPr>
        <w:t>بكل حماس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عطني قوة، قوة في الصلاة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لمني أن أصل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برت 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يتز، </w:t>
      </w:r>
      <w:r>
        <w:rPr>
          <w:sz w:val="24"/>
          <w:sz w:val="24"/>
          <w:szCs w:val="24"/>
        </w:rPr>
        <w:t>١٨٧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٦٦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</w:r>
      <w:r>
        <w:rPr>
          <w:b/>
          <w:b/>
          <w:sz w:val="24"/>
          <w:sz w:val="24"/>
          <w:szCs w:val="24"/>
          <w:rtl w:val="true"/>
        </w:rPr>
        <w:t>نحن نعمل كل ما في وسعنا كي نأتي بالشباب الهالكين إلى الكنيسة، لكنهم لا يشعرون بالله حين يأتون إلى هنا، لماذا؟ لأنه ليس هنا بقوت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الله قدوس بالتما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هو يعرف أن الكثيرين منكم لا يؤمنون أنه يستطيع أن يعمل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عظائم وعوائص لا تعرفونها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>أنتم ببساطة لا تؤمنون بذلك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عتقدون أنها قصة خراف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ظنون أنني رجل عجوز يهذي عن المعجزات، معجزات لم تروها فلا تصدقونها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ab/>
      </w:r>
      <w:r>
        <w:rPr>
          <w:b/>
          <w:b/>
          <w:sz w:val="24"/>
          <w:sz w:val="24"/>
          <w:szCs w:val="24"/>
          <w:rtl w:val="true"/>
        </w:rPr>
        <w:t>لقد رأينا معجزات كثيرة ولكنكم لا زلتم لا تصدقون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 xml:space="preserve">لقد دفع </w:t>
      </w:r>
      <w:r>
        <w:rPr>
          <w:b/>
          <w:b/>
          <w:sz w:val="24"/>
          <w:sz w:val="24"/>
          <w:szCs w:val="24"/>
        </w:rPr>
        <w:t>٣٩</w:t>
      </w:r>
      <w:r>
        <w:rPr>
          <w:b/>
          <w:b/>
          <w:sz w:val="24"/>
          <w:sz w:val="24"/>
          <w:szCs w:val="24"/>
          <w:rtl w:val="true"/>
        </w:rPr>
        <w:t xml:space="preserve"> شخص </w:t>
      </w:r>
      <w:r>
        <w:rPr>
          <w:b/>
          <w:b/>
          <w:sz w:val="24"/>
          <w:sz w:val="24"/>
          <w:szCs w:val="24"/>
        </w:rPr>
        <w:t>٢</w:t>
      </w:r>
      <w:r>
        <w:rPr>
          <w:b/>
          <w:b/>
          <w:sz w:val="24"/>
          <w:sz w:val="24"/>
          <w:szCs w:val="24"/>
          <w:rtl w:val="true"/>
        </w:rPr>
        <w:t xml:space="preserve"> مليون دولار لإنقاذ هذا المبنى للكنيس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لا خادم من الذين تكلمت معهم كان يظن أن هذا مستطاع، ولكنه حدث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إنها معجزة عظيم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ولكنكم لا ترون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لا تصدقون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 xml:space="preserve">لقد نال </w:t>
      </w:r>
      <w:r>
        <w:rPr>
          <w:b/>
          <w:b/>
          <w:sz w:val="24"/>
          <w:sz w:val="24"/>
          <w:szCs w:val="24"/>
        </w:rPr>
        <w:t>١٧</w:t>
      </w:r>
      <w:r>
        <w:rPr>
          <w:b/>
          <w:b/>
          <w:sz w:val="24"/>
          <w:sz w:val="24"/>
          <w:szCs w:val="24"/>
          <w:rtl w:val="true"/>
        </w:rPr>
        <w:t xml:space="preserve"> شخص الخلاص في أسابيع قليلة العام الماضي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لكنكم لا ترون هذ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لا تصدقون أنها معجز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 xml:space="preserve">أصبح جون كاجان من وعاظنا، وراعي جديد بيننا، برغم أنه صر على أسنانه وقال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لن أفعل ذلك أبدا</w:t>
      </w:r>
      <w:r>
        <w:rPr>
          <w:b/>
          <w:sz w:val="24"/>
          <w:szCs w:val="24"/>
          <w:rtl w:val="true"/>
        </w:rPr>
        <w:t xml:space="preserve">!" </w:t>
      </w:r>
      <w:r>
        <w:rPr>
          <w:b/>
          <w:b/>
          <w:sz w:val="24"/>
          <w:sz w:val="24"/>
          <w:szCs w:val="24"/>
          <w:rtl w:val="true"/>
        </w:rPr>
        <w:t>إنها معجز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لكنكم لا ترون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لا تصدقون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 xml:space="preserve">لدينا خدمة حول العالم بـ </w:t>
      </w:r>
      <w:r>
        <w:rPr>
          <w:b/>
          <w:b/>
          <w:sz w:val="24"/>
          <w:sz w:val="24"/>
          <w:szCs w:val="24"/>
        </w:rPr>
        <w:t>٣٥</w:t>
      </w:r>
      <w:r>
        <w:rPr>
          <w:b/>
          <w:b/>
          <w:sz w:val="24"/>
          <w:sz w:val="24"/>
          <w:szCs w:val="24"/>
          <w:rtl w:val="true"/>
        </w:rPr>
        <w:t xml:space="preserve"> لغة – نرسل هذه العظات إلى العالم كله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لكنكم لا ترون ذلك ولا تصدقونه</w:t>
      </w:r>
      <w:r>
        <w:rPr>
          <w:b/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sz w:val="24"/>
          <w:szCs w:val="24"/>
          <w:rtl w:val="true"/>
        </w:rPr>
        <w:tab/>
      </w:r>
      <w:r>
        <w:rPr>
          <w:b/>
          <w:b/>
          <w:sz w:val="24"/>
          <w:sz w:val="24"/>
          <w:szCs w:val="24"/>
          <w:rtl w:val="true"/>
        </w:rPr>
        <w:t>كم أصلي أن تستيقظوا وتصلوا من أجل معجزة النهض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 xml:space="preserve">كم أتمنى ألا تكونوا مثل الفريسيين الذين قيل عنهم </w:t>
      </w:r>
      <w:r>
        <w:rPr>
          <w:b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عَ أَنَّهُ كَانَ قَدْ صَنَعَ أَمَامَهُمْ آيَاتٍ هَذَا عَدَدُهَا لَمْ يُؤْمِنُوا ب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>أنا أعلم أن تدينكم لا فرح فيه، وأحيانا يبكي قلبي عليكم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نتم بلا فرح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نتم بلا رجاء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نتم تطحنون كعبد في بيت السجن مثل شمشون المسكين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نعم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بالنسبة للبعض منكم هذه الكنيسة مثل بيت السجن، حيث تطحنون أثناء الخدمات وتطحنون في الكرازة مثل العبي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نتم تكرهون ذلك جدا ولكن لا سبيل لكم للفرار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أنتم مقيدون بسلاسل روحية تطحنون وتطحنون وتطحنون بلا رجاء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أحيانا تفكرون في ترك الكنيس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أنا أعلم أن البعض منكم يفكر بهذا، ولكنكم لا تستطيعون لأن أصدقاءكم الوحيدين هنا وأقاربكم الوحيدين هن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 xml:space="preserve">كيف يمكنك الهرب من الطحن المستمر والعمل البغيض في كنيسة تبدو لكم كبيت السجن؟ أنا أريد </w:t>
      </w:r>
      <w:r>
        <w:rPr>
          <w:b/>
          <w:b/>
          <w:sz w:val="24"/>
          <w:sz w:val="24"/>
          <w:szCs w:val="24"/>
          <w:rtl w:val="true"/>
        </w:rPr>
        <w:t>م</w:t>
      </w:r>
      <w:r>
        <w:rPr>
          <w:b/>
          <w:b/>
          <w:sz w:val="24"/>
          <w:sz w:val="24"/>
          <w:szCs w:val="24"/>
          <w:rtl w:val="true"/>
        </w:rPr>
        <w:t>ساعدتكم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الله يعلم أني أريد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هناك طريق واحد للهرب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يف تعلم أيها الواعظ؟ لأني كنت في نفس المكان الذي أنتم فيه الآن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أنا كنت مقيدا في كنيسة أطحن وأطحن وأكره ذلك ولا أجد مفر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المفر الوحيد هو يسوع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اعترف بخطاياك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لمَ لا؟ خطاياكم هي السلاسل التي تقيدكم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تخلصوا منها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اعترفوا وتطهروا بالدم لأن يسوع هو الوحيد الذي يستطيع أن يفك قيودكم ويطلقكم أحرارا مرة أخرى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0" w:righ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ِعْتَرِفُوا بَعْضُكُمْ لِبَعْضٍ بِالّزَلاَّتِ، وَصَلُّوا بَعْضُكُمْ لأَجْلِ بَعْضٍ لِكَيْ تُشْفَوْا</w:t>
      </w:r>
      <w:r>
        <w:rPr>
          <w:color w:val="262626"/>
          <w:sz w:val="24"/>
          <w:szCs w:val="24"/>
          <w:rtl w:val="true"/>
        </w:rPr>
        <w:t>... 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اعترفوا بمخاوفكم، بشكوككم، بخطاياكم، بالغضب والمرارة والغيرة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ِعْتَرِفُوا بَعْضُكُمْ لِبَعْضٍ بِالّزَلاَّتِ، وَصَلُّوا بَعْضُكُمْ لأَجْلِ بَعْضٍ لِكَيْ تُشْفَوْا</w:t>
      </w:r>
      <w:r>
        <w:rPr>
          <w:color w:val="262626"/>
          <w:sz w:val="24"/>
          <w:szCs w:val="24"/>
          <w:rtl w:val="true"/>
        </w:rPr>
        <w:t>... " (</w:t>
      </w:r>
      <w:r>
        <w:rPr>
          <w:color w:val="262626"/>
          <w:sz w:val="24"/>
          <w:sz w:val="24"/>
          <w:szCs w:val="24"/>
          <w:rtl w:val="true"/>
        </w:rPr>
        <w:t xml:space="preserve">يعقوب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توجد امرأة فعلت ذل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يسوع شفا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رجل فعل هذا ويسوع شفا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آن يوجد شعاع من الأم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أنت تظ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ل يمكن أن يكون هذا صحيح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نعم هذا صحيح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صلوا من أجل شخص كي يعترف بزلاته واستقبلوا الشفاء من يسو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 xml:space="preserve">قال المسيح، ’طوبى للحزانى‘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ذا يشير إلى الذين يشعرون بخطيتهم وينوحون عل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خطية دائما تسبب مشكلة للمؤمن الذي يتوق للنهضة، والنهضة دائما لا تتعامل براحة مع تلك الأمور التي لا يراها العال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نهضة تلقي نورا على الأماكن المظلم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لتُعد للنهض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ُذَكرهم إيفان روبرتس أن الروح القدس لا يأتي إلا حين يكون الناس مستعدين</w:t>
      </w:r>
      <w:r>
        <w:rPr>
          <w:sz w:val="24"/>
          <w:szCs w:val="24"/>
          <w:rtl w:val="true"/>
          <w:lang w:val="en-US"/>
        </w:rPr>
        <w:t>: ’</w:t>
      </w:r>
      <w:r>
        <w:rPr>
          <w:sz w:val="24"/>
          <w:sz w:val="24"/>
          <w:szCs w:val="24"/>
          <w:rtl w:val="true"/>
          <w:lang w:val="en-US"/>
        </w:rPr>
        <w:t>لا بد أن تتخلص الكنيسة من كل المشاعر السيئة – كل حقد وغيرة وكبرياء وسوء تفاهم</w:t>
      </w:r>
      <w:r>
        <w:rPr>
          <w:sz w:val="24"/>
          <w:szCs w:val="24"/>
          <w:rtl w:val="true"/>
          <w:lang w:val="en-US"/>
        </w:rPr>
        <w:t>. [</w:t>
      </w:r>
      <w:r>
        <w:rPr>
          <w:sz w:val="24"/>
          <w:sz w:val="24"/>
          <w:szCs w:val="24"/>
          <w:rtl w:val="true"/>
          <w:lang w:val="en-US"/>
        </w:rPr>
        <w:t>لا تصلوا</w:t>
      </w:r>
      <w:r>
        <w:rPr>
          <w:sz w:val="24"/>
          <w:szCs w:val="24"/>
          <w:rtl w:val="true"/>
          <w:lang w:val="en-US"/>
        </w:rPr>
        <w:t xml:space="preserve">] </w:t>
      </w:r>
      <w:r>
        <w:rPr>
          <w:sz w:val="24"/>
          <w:sz w:val="24"/>
          <w:szCs w:val="24"/>
          <w:rtl w:val="true"/>
          <w:lang w:val="en-US"/>
        </w:rPr>
        <w:t>حتى تغفروا كل إساءة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وإن شعرت أنك لا تستطيع أن تغفر، اتضع حتى الرماد طالبا روحا غفورة، حينئذ ستحصل عليها‘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فقط المؤمن الطاهر يستطيع أن يحيا بالقرب من الله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ريان 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دوارد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نهضة،</w:t>
      </w:r>
      <w:r>
        <w:rPr>
          <w:sz w:val="24"/>
          <w:sz w:val="24"/>
          <w:szCs w:val="24"/>
          <w:rtl w:val="true"/>
          <w:lang w:val="en-US"/>
        </w:rPr>
        <w:t xml:space="preserve"> المطبعة الإنجيلية، </w:t>
      </w:r>
      <w:r>
        <w:rPr>
          <w:sz w:val="24"/>
          <w:sz w:val="24"/>
          <w:szCs w:val="24"/>
          <w:lang w:val="en-US"/>
        </w:rPr>
        <w:t>٢٠٠٤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 w:val="24"/>
          <w:szCs w:val="24"/>
          <w:lang w:val="en-US"/>
        </w:rPr>
        <w:t>١١٣</w:t>
      </w:r>
      <w:r>
        <w:rPr>
          <w:sz w:val="24"/>
          <w:szCs w:val="24"/>
          <w:rtl w:val="true"/>
          <w:lang w:val="en-US"/>
        </w:rPr>
        <w:t>)... "</w:t>
      </w:r>
      <w:r>
        <w:rPr>
          <w:sz w:val="24"/>
          <w:sz w:val="24"/>
          <w:szCs w:val="24"/>
          <w:rtl w:val="true"/>
          <w:lang w:val="en-US"/>
        </w:rPr>
        <w:t xml:space="preserve">كل شخص نسي </w:t>
      </w:r>
      <w:r>
        <w:rPr>
          <w:sz w:val="24"/>
          <w:szCs w:val="24"/>
          <w:rtl w:val="true"/>
          <w:lang w:val="en-US"/>
        </w:rPr>
        <w:br/>
      </w:r>
      <w:r>
        <w:rPr>
          <w:sz w:val="24"/>
          <w:sz w:val="24"/>
          <w:szCs w:val="24"/>
          <w:rtl w:val="true"/>
          <w:lang w:val="en-US"/>
        </w:rPr>
        <w:t>الآخ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كل كان وجها لوجه مع الله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وهم يعترفون بخطاياهم</w:t>
      </w:r>
      <w:r>
        <w:rPr>
          <w:sz w:val="24"/>
          <w:szCs w:val="24"/>
          <w:rtl w:val="true"/>
          <w:lang w:val="en-US"/>
        </w:rPr>
        <w:t xml:space="preserve">]... </w:t>
      </w:r>
      <w:r>
        <w:rPr>
          <w:sz w:val="24"/>
          <w:sz w:val="24"/>
          <w:szCs w:val="24"/>
          <w:rtl w:val="true"/>
          <w:lang w:val="en-US"/>
        </w:rPr>
        <w:t>هذا أصبح نمطا في كل النهضات التي سجلها التاريخ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وجد نهضة بدون تبكيت عميق ومؤلم ومخجل على الخطي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 w:val="24"/>
          <w:szCs w:val="24"/>
          <w:lang w:val="en-US"/>
        </w:rPr>
        <w:t>١١٦</w:t>
      </w:r>
      <w:r>
        <w:rPr>
          <w:sz w:val="24"/>
          <w:szCs w:val="24"/>
          <w:rtl w:val="true"/>
          <w:lang w:val="en-US"/>
        </w:rPr>
        <w:t>)... "</w:t>
      </w:r>
      <w:r>
        <w:rPr>
          <w:sz w:val="24"/>
          <w:sz w:val="24"/>
          <w:szCs w:val="24"/>
          <w:rtl w:val="true"/>
          <w:lang w:val="en-US"/>
        </w:rPr>
        <w:t>لدينا كنيسة غير مقدسة اليوم لأن المؤمنين لا يشعرون بالخطية ولا يخافون منه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ذين يتوقون للنهضة لا بد أن يبدأوا باختبار قلوبهم وحياتهم أمام إله قد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ذا غطينا خطايانا ولم نعترف بها الآن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لن تكون لنا نهضة</w:t>
      </w:r>
      <w:r>
        <w:rPr>
          <w:sz w:val="24"/>
          <w:szCs w:val="24"/>
          <w:rtl w:val="true"/>
          <w:lang w:val="en-US"/>
        </w:rPr>
        <w:t xml:space="preserve">]... </w:t>
      </w:r>
      <w:r>
        <w:rPr>
          <w:sz w:val="24"/>
          <w:sz w:val="24"/>
          <w:szCs w:val="24"/>
          <w:rtl w:val="true"/>
          <w:lang w:val="en-US"/>
        </w:rPr>
        <w:t>الإله القدوس يجعل المؤمن مدركا حتى لأصغر الخطاي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الذين يعرفون أنهم في حضرة إله قدوس دائما يدركون خطاياهم الشخصي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هذا العمل العميق للتبكيت دائما يقود إلى الحرية والفرح في الاختبار الجديد للغفر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عد ’تبكيت القلب الشديد‘ تأتي موجات من فرح الخلاص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ذات المرجع، ص </w:t>
      </w:r>
      <w:r>
        <w:rPr>
          <w:sz w:val="24"/>
          <w:sz w:val="24"/>
          <w:szCs w:val="24"/>
          <w:lang w:val="en-US"/>
        </w:rPr>
        <w:t>١٢٠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اَ تَعُودُ أَنْتَ فَتُحْيِينَا فَيَفْرَحَ بِكَ شَعْبُك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٨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ننا أن نفرح بقلوبنا حتى نعترف بخطايانا بدم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حدث في الصين ولِمَ لا في كنيستنا؟ نحن خائفون من الاعتراف بخطايانا أحدنا للآخر، ومن الصلاة من أجل بعضنا البعض، حتى نُشف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وف مما يظنه الآخرون يمنعنا من الاعترا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إشعياء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 أَنْتِ حَتَّى تَخَافِي مِنْ إِنْسَانٍ يَمُوت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تَنْسَى الرَّبَّ صَانِعَكَ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ا رقم </w:t>
      </w:r>
      <w:r>
        <w:rPr>
          <w:sz w:val="24"/>
          <w:sz w:val="24"/>
          <w:szCs w:val="24"/>
        </w:rPr>
        <w:t>١٠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خْتَبِرْنِي يَا اللهُ وَاعْرِفْ قَلْبِي</w:t>
      </w:r>
      <w:r>
        <w:rPr>
          <w:color w:val="262626"/>
          <w:sz w:val="24"/>
          <w:szCs w:val="24"/>
          <w:rtl w:val="true"/>
        </w:rPr>
        <w:t>: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عْرِفْ قَلْبِي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مْتَحِنِّي وَاعْرِفْ أَفْكَارِي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وَانْظُرْ إِنْ كَانَ فِيَّ طَرِيقٌ بَاطِلٌ </w:t>
      </w:r>
    </w:p>
    <w:p>
      <w:pPr>
        <w:pStyle w:val="IndentedVerse"/>
        <w:bidi w:val="1"/>
        <w:ind w:left="1440" w:right="144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وَاهْدِنِي طَرِيقاً أَبَدِيّاً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1440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 w:val="24"/>
          <w:szCs w:val="24"/>
        </w:rPr>
        <w:t>١٣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٢٤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ا رقم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لا تدع الخطية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حجب البهاء 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رى وجهك المبارك فقط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ُعيد نفسي بنعمتك غير المحدو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ت لم تعترف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ت أنك لا بد أن تعترف ولكنك خف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ت لي إحدى السيدات على الهاتف إنها تراجعت عن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صباح الأحد نظرت إليها ونظرت إلي ورأيت أنها تريد الرج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خذت بيدها وقلت ل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فأت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خائفة أن تأتي لأنها زوجة شما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ذا يقول الناس لو اعترفت بأخطائها؟ ا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>س ما يفتكر به الآخر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ينما نقف لنرنم، تعال واركع هنا واعترف ب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بكتك على الخطية ثم يطهرك من جديد دم المسيح المسفوك على الصليب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نموا رقم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  <w:r>
        <w:br w:type="page"/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ولا تدع الخطية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تحجب البهاء الداخ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ني أرى وجهك المبارك فقط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تُعيد نفسي بنعمتك غير المحدودة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، يا مخلصي الإله،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حتى تشع روحي بمجدك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لأ عيني حتى يرى الجميع</w:t>
      </w:r>
    </w:p>
    <w:p>
      <w:pPr>
        <w:pStyle w:val="Normal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صورتك المقدسة تنعكس من خلال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ملأ عي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أفيس برجسون كريستيانسن، </w:t>
      </w:r>
      <w:r>
        <w:rPr>
          <w:sz w:val="24"/>
          <w:sz w:val="24"/>
          <w:szCs w:val="24"/>
        </w:rPr>
        <w:t>١٨٩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٥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7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نوا سونج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</w:t>
      </w:r>
      <w:r>
        <w:rPr>
          <w:b w:val="false"/>
          <w:b w:val="false"/>
          <w:szCs w:val="24"/>
          <w:rtl w:val="true"/>
        </w:rPr>
        <w:t xml:space="preserve">يوحنا </w:t>
      </w:r>
      <w:r>
        <w:rPr>
          <w:b w:val="false"/>
          <w:b w:val="false"/>
          <w:szCs w:val="24"/>
        </w:rPr>
        <w:t>١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٥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٠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نسمة الحيا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بسي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يد، </w:t>
      </w:r>
      <w:r>
        <w:rPr>
          <w:sz w:val="24"/>
          <w:sz w:val="24"/>
          <w:szCs w:val="24"/>
        </w:rPr>
        <w:t>١٨٥٠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٣٦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7/070917PM_TheBattleOfPrayerInRevival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../in/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9:27:00Z</dcterms:created>
  <dc:creator>Bahgat W. Malek</dc:creator>
  <dc:description/>
  <dc:language>en-US</dc:language>
  <cp:lastModifiedBy>Use this account</cp:lastModifiedBy>
  <cp:lastPrinted>2015-11-19T10:41:00Z</cp:lastPrinted>
  <dcterms:modified xsi:type="dcterms:W3CDTF">2017-07-28T19:33:00Z</dcterms:modified>
  <cp:revision>3</cp:revision>
  <dc:subject/>
  <dc:title>Heartcry for Revival July 16 2017 AM</dc:title>
</cp:coreProperties>
</file>