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مليون ونصف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هيرودس ويوحنا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EROD AND JOHN</w:t>
      </w:r>
    </w:p>
    <w:p>
      <w:pPr>
        <w:pStyle w:val="Normal"/>
        <w:jc w:val="center"/>
        <w:rPr>
          <w:bCs/>
          <w:sz w:val="18"/>
          <w:szCs w:val="24"/>
        </w:rPr>
      </w:pPr>
      <w:r>
        <w:rPr>
          <w:bCs/>
          <w:sz w:val="18"/>
          <w:szCs w:val="24"/>
        </w:rPr>
        <w:t>(Arabic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 نوفمبر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November 12, 2017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هِيرُودُسَ كَانَ يَهَابُ يُوحَنَّا عَالِماً أَنَّهُ رَجُلٌ بَارٌّ وَقِدِّيسٌ وَكَانَ يَحْفَظُ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إِذْ سَمِعَهُ فَعَلَ كَثِيراً وَسَمِعَهُ بِسُرُور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قصة الملك هيرودس ويوحنا المعمدان واحدة من المآسي الكبيرة في الكتاب المقدس وفي التاري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وحنا المعمدان شابا كارزا نار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وقف ضد الملك هيرودس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ملك المتذبذب الضعيف الإر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راد أن يطيع يوح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راد أن يكون له سلام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ضعفه وتذبذبه قاده للحطا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إلى قتل يوحنا المعمدان، إذ في النهاية قطع هيرودس رأس يوح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أقرأ عن الملك هيرودس أتأسف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أغضب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 أحم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وشك أن يخلص ولكنه لم ينل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وشك أن يتغير ولكنه ذهب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أفكر في هيرودس أتذكر الترنيمة التي رنمها الأخ جريفيث وتسري في نفسي قشعريرة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>على وشك الاقتناع الآن أن يؤمن؛</w:t>
      </w:r>
    </w:p>
    <w:p>
      <w:pPr>
        <w:pStyle w:val="IndentedQuote"/>
        <w:bidi w:val="1"/>
        <w:ind w:left="144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>على وشك الاقتناع أن يَقبل المسيح؛</w:t>
      </w:r>
    </w:p>
    <w:p>
      <w:pPr>
        <w:pStyle w:val="IndentedQuote"/>
        <w:bidi w:val="1"/>
        <w:ind w:left="144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>على وشك الاقتناع، على وشك لكنه أخفق</w:t>
      </w:r>
      <w:r>
        <w:rPr>
          <w:b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>يا للحزن ويا لصرخة العويل، على وشك لكنه هلك</w:t>
      </w:r>
      <w:r>
        <w:rPr>
          <w:b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b/>
          <w:szCs w:val="24"/>
          <w:rtl w:val="true"/>
        </w:rPr>
        <w:t xml:space="preserve"> </w:t>
      </w:r>
      <w:r>
        <w:rPr>
          <w:b/>
          <w:szCs w:val="24"/>
          <w:rtl w:val="true"/>
        </w:rPr>
        <w:t>("</w:t>
      </w:r>
      <w:r>
        <w:rPr>
          <w:b/>
          <w:b/>
          <w:szCs w:val="24"/>
          <w:rtl w:val="true"/>
        </w:rPr>
        <w:t>على وشك الاقتناع</w:t>
      </w:r>
      <w:r>
        <w:rPr>
          <w:b/>
          <w:szCs w:val="24"/>
          <w:rtl w:val="true"/>
        </w:rPr>
        <w:t xml:space="preserve">!" </w:t>
      </w:r>
      <w:r>
        <w:rPr>
          <w:b/>
          <w:b/>
          <w:szCs w:val="24"/>
          <w:rtl w:val="true"/>
        </w:rPr>
        <w:t>تأليف فيليب ب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 xml:space="preserve">بليس، </w:t>
      </w:r>
      <w:r>
        <w:rPr>
          <w:b/>
          <w:b/>
          <w:szCs w:val="24"/>
        </w:rPr>
        <w:t>١٨٣٨</w:t>
      </w:r>
      <w:r>
        <w:rPr>
          <w:b/>
          <w:b/>
          <w:szCs w:val="24"/>
          <w:rtl w:val="true"/>
        </w:rPr>
        <w:t xml:space="preserve"> </w:t>
      </w:r>
      <w:r>
        <w:rPr>
          <w:b/>
          <w:szCs w:val="24"/>
          <w:rtl w:val="true"/>
        </w:rPr>
        <w:t xml:space="preserve">- </w:t>
      </w:r>
      <w:r>
        <w:rPr>
          <w:b/>
          <w:b/>
          <w:szCs w:val="24"/>
        </w:rPr>
        <w:t>١٨٧٦</w:t>
      </w:r>
      <w:r>
        <w:rPr>
          <w:b/>
          <w:szCs w:val="24"/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>على وشك الاقتناع</w:t>
      </w:r>
      <w:r>
        <w:rPr>
          <w:b/>
          <w:szCs w:val="24"/>
          <w:rtl w:val="true"/>
        </w:rPr>
        <w:t xml:space="preserve">! </w:t>
      </w:r>
      <w:r>
        <w:rPr>
          <w:b/>
          <w:b/>
          <w:szCs w:val="24"/>
          <w:rtl w:val="true"/>
        </w:rPr>
        <w:t xml:space="preserve">يا للحزن ويا لصرخة العويل </w:t>
      </w:r>
      <w:r>
        <w:rPr>
          <w:b/>
          <w:b/>
          <w:szCs w:val="24"/>
          <w:rtl w:val="true"/>
        </w:rPr>
        <w:t>–</w:t>
      </w:r>
    </w:p>
    <w:p>
      <w:pPr>
        <w:pStyle w:val="IndentedQuote"/>
        <w:bidi w:val="1"/>
        <w:ind w:left="1440" w:right="0" w:hanging="0"/>
        <w:jc w:val="both"/>
        <w:rPr>
          <w:b/>
          <w:b/>
          <w:szCs w:val="24"/>
        </w:rPr>
      </w:pPr>
      <w:r>
        <w:rPr>
          <w:b/>
          <w:b/>
          <w:szCs w:val="24"/>
          <w:rtl w:val="true"/>
        </w:rPr>
        <w:t>على وشك لكنه هلك</w:t>
      </w:r>
      <w:r>
        <w:rPr>
          <w:b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قصة هيرودس ويوحنا المعمدان تبين لنا عدة حقائق مسيحية عظيم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ولا، رسالة الخلاص دائما تتطلب منك اتخاذ ق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لنسبة لنا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بدو سيئة – كما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يئة فقط لأن معظم الناس يتخذون قرارا خاطئ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 بإمكان هيرودس أن يتخذ قرارا صائبا لكنه تردد ولم يتخذ موقفا من الحق الذي كرز به له يوحنا المعمد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ضح شيء في كرازة يوحنا كان تحديه لاتخاذ القر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كرز بالتوبة ويطلب قرارا من سامع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يكرز بقوة حتى كانت الجموع تصرخ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اذَا نَفْعَل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أتى يسوع كان يكرز بنفس الطريق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يمنح سامعيه اختيارين فقط، إما السماء أو الجحيم، الطريق الواسع المؤدي إلى الهلاك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>والطريق الضيق المؤدي إلى الحي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يت المبني على الرمال أو البيت المبني على الصخ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ه أو الما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على الناس أن يقوموا باختيار في صف من ينضمون، في صف المسيح أم ض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كرازة تتطلب من الناس موقفا إما معه أو ض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قد كانت</w:t>
      </w:r>
      <w:r>
        <w:rPr>
          <w:color w:val="262626"/>
          <w:sz w:val="24"/>
          <w:sz w:val="24"/>
          <w:szCs w:val="24"/>
          <w:rtl w:val="true"/>
        </w:rPr>
        <w:t xml:space="preserve"> هذه هي</w:t>
      </w:r>
      <w:r>
        <w:rPr>
          <w:color w:val="262626"/>
          <w:sz w:val="24"/>
          <w:sz w:val="24"/>
          <w:szCs w:val="24"/>
          <w:rtl w:val="true"/>
        </w:rPr>
        <w:t xml:space="preserve"> نفس الطري</w:t>
      </w:r>
      <w:r>
        <w:rPr>
          <w:color w:val="262626"/>
          <w:sz w:val="24"/>
          <w:sz w:val="24"/>
          <w:szCs w:val="24"/>
          <w:rtl w:val="true"/>
        </w:rPr>
        <w:t>ق</w:t>
      </w:r>
      <w:r>
        <w:rPr>
          <w:color w:val="262626"/>
          <w:sz w:val="24"/>
          <w:sz w:val="24"/>
          <w:szCs w:val="24"/>
          <w:rtl w:val="true"/>
        </w:rPr>
        <w:t>ة التي كرز بها بطرس في يوم الخم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طلب بطرس منهم اتخاذ قرار، وتجاوب النا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اذَا نَصْنَعُ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في آخر </w:t>
      </w:r>
      <w:r>
        <w:rPr>
          <w:color w:val="262626"/>
          <w:sz w:val="24"/>
          <w:sz w:val="24"/>
          <w:szCs w:val="24"/>
          <w:rtl w:val="true"/>
        </w:rPr>
        <w:t>أ</w:t>
      </w:r>
      <w:r>
        <w:rPr>
          <w:color w:val="262626"/>
          <w:sz w:val="24"/>
          <w:sz w:val="24"/>
          <w:szCs w:val="24"/>
          <w:rtl w:val="true"/>
        </w:rPr>
        <w:t xml:space="preserve">صحاح في سفر الأعمال، قسمت كرازة بولس الجمع إلى فرقتي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قْتَنَعَ بَعْضُهُمْ بِمَا قِيلَ وَبَعْضُهُمْ لَمْ يُؤْمِن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لا بد أن يتخذوا قرار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ي كل نهضة على مدار التاريخ المسيحي، كرز الناس بهذه الطريقة، الذين سمعوهم كان عليهم اتخاذ قرار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ليوم نسمع نوع كرازة مختل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وجد أي متطلب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عض الوعاظ يدعون الناس بلطف أن يأتوا كي يُشف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بعض يقص لهم القصص الناعمة المعز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آخرون يعطون شرحا جافا كالتراب للكتاب المقدس بدون كفارة الد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ين النار؟ أين التحدي؟ لا عجب أن الشباب يهربون من كنائسنا كأسراب الحما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u w:val="single"/>
          <w:rtl w:val="true"/>
        </w:rPr>
        <w:t>معظم الوعظ اليوم بلا قيمة كالنف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صة هيرودس ويوحنا المعمدان تبين لنا عدم قيمة هذا النوع من الوعظ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 يذكرنا أن المسيح يتطلب قرار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المناسبة، هل اتخذت قرارا؟ هل أثر هذا القرار في حياتك؟ هل غيَّرك؟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هيرود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مِعَهُ بِسُرُورٍ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ان هيرودس معجبا بالواعظ وكان يستمتع بسماعه يعظ، لكنه لم يتأثر البت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لا أحب أن يأتي الناس ويمدحوا عظتي وينعتوها بالعظي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أتيني الفرح بسبب 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فقط أفرح حين أرى شخصا يقرر أن يتوب عن خطيته ويرتمي على نعمة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شيء الوحيد الذي يرضيني هو أن يقرر أحد بشكل قاطع أن يؤمن بيسوع ويتغير وتتغير حياته بحق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الاختبار إن كان وعظي مؤيدا ببركة الر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أمر ليس أنكم تستمتعون بوعظي، ولا حتى إن كان يزعجكم ولا إن كنتم مُعجبون بي ويعجبكم وعظي أم 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اختبار هو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هل قادكم وعظي إلى اتخاذ قرار، فعل محدد للإيمان بالمسيح من كل القلب والحياة؟ قال أحده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ذا يطلبون مني أكثر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مسيح يريد كل حياتك ـ بجملتها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لكن يوجد أمر مؤسف يخص هيرودس أو أمثا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وشك أن يتخذ الق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شبه مقتنع أن يؤمن بالمسيح ويصير مؤمنا حقيق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ا له من أمر مؤسف حين يحدث ذلك مع أناس مثل هيرو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أتون إلى الكنيسة، يسمعوننا نعظ، يتأثرون عاطفيا، يشعرون أنه لا بد أن يؤمنوا بيسوع، يقولون إنهم يريدون أن يتبعوا يسوع لكنهم لا يفعل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لا من الإيمان بيسوع يبحثون عن شعور يثبت أنهم تبعوا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لن يحدث أب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ب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ب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مَ لا؟ كيف يمكنك أ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شع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نك تؤمن به </w:t>
      </w:r>
      <w:r>
        <w:rPr>
          <w:color w:val="262626"/>
          <w:sz w:val="24"/>
          <w:sz w:val="24"/>
          <w:szCs w:val="24"/>
          <w:u w:val="single"/>
          <w:rtl w:val="true"/>
        </w:rPr>
        <w:t>قبل</w:t>
      </w:r>
      <w:r>
        <w:rPr>
          <w:color w:val="262626"/>
          <w:sz w:val="24"/>
          <w:sz w:val="24"/>
          <w:szCs w:val="24"/>
          <w:rtl w:val="true"/>
        </w:rPr>
        <w:t xml:space="preserve"> أن تؤمن به؟ هراء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طريقة الوحيدة التي بها يمكنك أن تثق به هو أن تثق به بدلا من البحث عن شعو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على بعد خطوة واحدة من الإيمان به، ولكنك لا ت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م غريب أن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تأتي أحدا تلو الآخر ولكنك ترفض أن تثق بالم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ت أيضا تأتي لتتكلم معنا بعد الخدم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لكن ليست لك النية أن تؤمن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ا أسألك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ل وضعت ثقتك به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ت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بقوة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كأنك </w:t>
      </w:r>
      <w:r>
        <w:rPr>
          <w:color w:val="262626"/>
          <w:sz w:val="24"/>
          <w:sz w:val="24"/>
          <w:szCs w:val="24"/>
          <w:u w:val="single"/>
          <w:rtl w:val="true"/>
        </w:rPr>
        <w:t>متأكد</w:t>
      </w:r>
      <w:r>
        <w:rPr>
          <w:color w:val="262626"/>
          <w:sz w:val="24"/>
          <w:sz w:val="24"/>
          <w:szCs w:val="24"/>
          <w:rtl w:val="true"/>
        </w:rPr>
        <w:t xml:space="preserve"> من أنك لم تفع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 أنت متأكد هكذا؟ لا بد أن السبب هو أنك تبحث عن شعور أو آخ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ا بد أن هذا هو السب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كن دعوني أن أكون صريحا جدا مع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ذ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شعو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ذي تبحث عنه شيطا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إبليس يلقي بهذا الشيطان أمام ذهنك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u w:val="single"/>
          <w:rtl w:val="true"/>
        </w:rPr>
        <w:t>لا بد</w:t>
      </w:r>
      <w:r>
        <w:rPr>
          <w:color w:val="262626"/>
          <w:sz w:val="24"/>
          <w:sz w:val="24"/>
          <w:szCs w:val="24"/>
          <w:rtl w:val="true"/>
        </w:rPr>
        <w:t xml:space="preserve"> أن يكون لدي هذا الشعو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أريد</w:t>
      </w:r>
      <w:r>
        <w:rPr>
          <w:color w:val="262626"/>
          <w:sz w:val="24"/>
          <w:sz w:val="24"/>
          <w:szCs w:val="24"/>
          <w:rtl w:val="true"/>
        </w:rPr>
        <w:t xml:space="preserve"> هذا الشعور بش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 أرضى بدون هذا الشعور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 xml:space="preserve">حين تكون تحت لعنة الشيطان، تكون أسيرا له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سيمنحك هذا الشعور</w:t>
      </w:r>
      <w:r>
        <w:rPr>
          <w:color w:val="262626"/>
          <w:sz w:val="24"/>
          <w:szCs w:val="24"/>
          <w:u w:val="single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نت ستُفتن بهذا الشعور وتُقيد به بدرجة تجعلك لا تنال الخلاص أبد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هذا الشيط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شعو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سوف يكون محبوبا منك، بل وصنم 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يحدث ذلك ستكون تحت لعنة قوية تمنعك من أن تثق بيسوع الحقيقي الذي مات على الصليب كي يخلص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يستدرجك هذا الشيطان، شيطان الشعور، نزولا، مقيدا، مستعبدا إلى الجح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كاد أسمع شيطان الشعور يضحك ساخرا منك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أمسكت ب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مسكت بك الآ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 الآن عبدي في الجحيم إلى الأبد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ا تبتس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لايين </w:t>
      </w:r>
      <w:r>
        <w:rPr>
          <w:color w:val="262626"/>
          <w:sz w:val="24"/>
          <w:sz w:val="24"/>
          <w:szCs w:val="24"/>
          <w:rtl w:val="true"/>
        </w:rPr>
        <w:t xml:space="preserve">من الناس يظنون أن لديهم الروح القدس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بينما في الحقيقة أن ما لديهم هو شيط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لا من أن يكونوا ممتلئين بالروح هو مسكونين بالشياط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أحذر كل شخص فيكم يبحث عن شعور يثبت له أنه نال الخلاص ـ أنا أحذرك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م تلعبون بالسح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تم تلعبون بالنا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تخلصوا من شيطا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شعو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ارتموا على يسوع، ابن الله، الذي سفك دمه ومات على الصليب كي يخلصكم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هناك وعاظ يصبحون مصادر للعبود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عرف وعاظا جذبوا الناس إلى أنفسهم ووعدوهم بالخلاص، مع أن ما يفعلونه شيطا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وا يربطون أتباعهم بأنفسهم بدلا من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أضع يوحنا المعمدان ضمن هؤلاء بأي حال من الأحوا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وضع هيرودس يوحنا في السجن، لأن زوجته هيروديا كانت تكره يوحنا لأنه لقبها بالزانية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هِيرُودُسَ كَانَ يَهَابُ يُوحَنَّا عَالِماً أَنَّهُ رَجُلٌ بَارٌّ وَقِدِّيسٌ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ان يرى يوحنا قديس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ذهب هيرودس ليرى يوحنا في السجن عدة مر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كَانَ يَحْفَظُهُ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يعني أن هيرودس حفظه سال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ان يعلم أن هناك أمرا مقدسا غير معتاد فيما يخص يوحنا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وَسَمِعَهُ بِسُرُورٍ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قد كان مثل كثيرين ممن يعبدون القدي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يعلمون أن القديس رجل تقي، مثل القديس أغسطينو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د يقرأون ويتأملون في كلمات القديس، ولكنهم لا يضعون ثقتهم بالمسيح مع أن القديس يوصيهم ب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ظن أن هيرودس كان ينظر ليوحنا كما ينظر الكاثوليك للقديسين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سمعه بسرور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لكن </w:t>
      </w:r>
      <w:r>
        <w:rPr>
          <w:color w:val="262626"/>
          <w:sz w:val="24"/>
          <w:sz w:val="24"/>
          <w:szCs w:val="24"/>
          <w:rtl w:val="true"/>
        </w:rPr>
        <w:t>هذا لم يساعده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كان هيرودس ينزل إلى السجن ليزور يوحنا، وكان عالم أن هذا يسيء زوجته، ولكنه ظل يذه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منجذبا إلى هن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شعر بشيء يجذبه إلى هناك، شيء لا يُقا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كان يذهب ليسمع يوحنا كان يسمعه بسرو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جذبه الروح القدس ليسمع النب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ون يأتون إلى الكنيسة لنفس السب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م يحبون التواجد في الكنيسة برغم أن العظة تدين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م لا يخضعون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وشك هيرودس أن يتغير، ولكنه لم يتغير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لماذا قطع هيرودس رأس يوحنا المعمدان بعد ذلك؟ كيف يمكننا أن نفهم هذا الرجل، هيرودس؟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بسبب كرازة يوحنا، شعر هيرودس بحضور وقوة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يعلم أن يوحنا على حق، ومع هذا لم يخضع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هم أن يوحنا كان يكرز له، لكنه لم يثق ب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ظل يتعلم ويتعلم ولكنه لم يتخذ القرار بالإيمان يقينا بيسوع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رد أن يغير حياته إذ كان لا بد من أن ينفصل عن تلك المرأة الشريرة هيرود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سوف يغير أمورا في ح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ثير من الشباب الشرقيين هك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ولياء أمورهم </w:t>
      </w:r>
      <w:r>
        <w:rPr>
          <w:color w:val="262626"/>
          <w:sz w:val="24"/>
          <w:sz w:val="24"/>
          <w:szCs w:val="24"/>
          <w:rtl w:val="true"/>
        </w:rPr>
        <w:t>تركوهم</w:t>
      </w:r>
      <w:r>
        <w:rPr>
          <w:color w:val="262626"/>
          <w:sz w:val="24"/>
          <w:sz w:val="24"/>
          <w:szCs w:val="24"/>
          <w:rtl w:val="true"/>
        </w:rPr>
        <w:t xml:space="preserve"> يأتون إلى كنيستنا ولكنهم لا يوافقون تماما على ما نعظ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ظنون أننا متشددون بشكل زائ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أتي أولادهم إلى كنيستنا – ولكنهم يأتون رغما عن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ل هذا حالك أنت؟ هل تظن عائلتك أننا متشددون بشكل زائد؟ هم يدعونكم تأتون ولكنهم ينتقدوننا حين يتكلمون مع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يوصونكم ألا تقضوا أوقاتا طويلة في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م يقولون أشياء مث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ل لا بد أن تقضوا كل هذا الوقت هنا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هذا يمزقكم بين العائلة وهذه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م تعلمون أننا على حق، ولكنكم تريدون إرضاء أبوي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خافون أن تنحازوا لنا، وتقفون ضد أبويكم 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م ينسون ما قاله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 أَحَبَّ أَباً أَوْ أُمّاً أَكْثَرَ مِنِّي فَلاَ يَسْتَحِقُّ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هيرودس يريد أن يصير مؤمنا ولكنه كان أيضا يريد أن يرضي هيرود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َجُلٌ ذُو رَأْيَيْنِ هُوَ مُتَقَلْقِلٌ فِي جَمِيعِ طُرُق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رلز 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ايري،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رجل ذو الرأيين هو رجل منقسم الولاء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الكتاب المقدس الدراسي رايري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ليست هذه مشكلة هيرودس؟ كان يريد أن يصير مؤمنا وفي نفس الوقت يريد أن يرضي هيرود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ان ذا رأيين، لذا لم يستطع أن يصبح مؤمنا حقيقي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مؤخرا كانت لدينا فتاة شرقية هك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تريد أن ترضي أبويها 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ها أيضا كانت تريد أن تصبح مؤم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ممزقة بين الطرفين إلى أن أخيرا رأت أنها لا بد أن تأتي إلى يسوع بالكام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ررت أن تمضي ضد أبويها وتأتي بالكامل إلى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لحظة التي فعلت ذلك تغيرت بالكام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ررت أن تجعل يسوع ربا لحيات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ذهب عنها كل التشويش والآن هي مؤمنة رائ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هيرودس لم يقرر بين يوحنا المعمدان وهيروديا، لذا لم يصبح مؤمنا حقيقيا أب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مات وذهب إلى الجح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ارُوا لأَنْفُسِكُمُ الْيَوْمَ مَنْ تَعْبُد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شوع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بد أن تختار بين أبويك غير المؤمنين و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تختار بين أصدقائك غير المؤمنين و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طريق آخر للخلاص والشهادة الواضحة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تردد مثل هيرو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ختر المسيح و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تخذ قرارا قاطعا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اخْتَارُوا لأَنْفُسِكُمُ الْيَوْمَ مَنْ تَعْبُدُونَ</w:t>
      </w:r>
      <w:r>
        <w:rPr>
          <w:color w:val="262626"/>
          <w:sz w:val="24"/>
          <w:szCs w:val="24"/>
          <w:rtl w:val="true"/>
        </w:rPr>
        <w:t>." "</w:t>
      </w:r>
      <w:r>
        <w:rPr>
          <w:color w:val="262626"/>
          <w:sz w:val="24"/>
          <w:sz w:val="24"/>
          <w:szCs w:val="24"/>
          <w:rtl w:val="true"/>
        </w:rPr>
        <w:t>رَجُلٌ ذُو رَأْيَيْنِ هُوَ مُتَقَلْقِلٌ فِي جَمِيعِ طُرُق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 أَحَبَّ أَباً أَوْ أُمّاً أَكْثَرَ مِنِّي فَلاَ يَسْتَحِقُّ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 xml:space="preserve">ذهب هيرودس ليسمع يوحنا يعظ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إِذْ سَمِعَهُ فَعَلَ كَثِيراً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نعم، فعل كثيرا، كل شيء عدا الشيء الوحيد الأهم من كل شي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شك إنه ترك بعض الخطا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نع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عَلَ كَثِيراً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ولكنه لم يفعل أبدا شيئا واحدا طلب منه يوحنا أن يفع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ثق بالمسي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ليس هذا هو السبب أنك أوشكت أن تكون مؤمنا؟ على وشك ولكنك لا زلت هالك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ا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يس كاف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 شاب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ذا يريدون أكثر من ذلك بعد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لقد كان لا بد أن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ذا يريد الله بعد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قد وعظ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رتن لويد جونز هذه العظة من قبل وأنا اقتبستها مع التعد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ا هو الشيء الذي يمنعك؟ امتحن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 حكيما واترك</w:t>
      </w:r>
      <w:r>
        <w:rPr>
          <w:color w:val="262626"/>
          <w:sz w:val="24"/>
          <w:szCs w:val="24"/>
          <w:rtl w:val="true"/>
        </w:rPr>
        <w:t>! ’</w:t>
      </w:r>
      <w:r>
        <w:rPr>
          <w:color w:val="262626"/>
          <w:sz w:val="24"/>
          <w:sz w:val="24"/>
          <w:szCs w:val="24"/>
          <w:rtl w:val="true"/>
        </w:rPr>
        <w:t>كَثِيراً</w:t>
      </w:r>
      <w:r>
        <w:rPr>
          <w:color w:val="262626"/>
          <w:sz w:val="24"/>
          <w:sz w:val="24"/>
          <w:szCs w:val="24"/>
          <w:rtl w:val="true"/>
        </w:rPr>
        <w:t>‘ ليس بالكف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ه يريد خضوعك الكامل، وليس فقط التخلي عن بعض الخطايا لكن إرادتك بالكامل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كل حياتك لا بد أن تسلمها للمسيح</w:t>
      </w:r>
      <w:r>
        <w:rPr>
          <w:color w:val="262626"/>
          <w:sz w:val="24"/>
          <w:szCs w:val="24"/>
          <w:rtl w:val="true"/>
        </w:rPr>
        <w:t>! (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دم إصابة الهدف</w:t>
      </w:r>
      <w:r>
        <w:rPr>
          <w:color w:val="262626"/>
          <w:sz w:val="24"/>
          <w:szCs w:val="24"/>
          <w:rtl w:val="true"/>
        </w:rPr>
        <w:t>").</w:t>
      </w:r>
    </w:p>
    <w:p>
      <w:pPr>
        <w:pStyle w:val="TextBody"/>
        <w:bidi w:val="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ab/>
      </w:r>
      <w:r>
        <w:rPr>
          <w:color w:val="000000"/>
          <w:sz w:val="24"/>
          <w:sz w:val="24"/>
          <w:szCs w:val="24"/>
          <w:rtl w:val="true"/>
        </w:rPr>
        <w:t>بقي أمر واحد أريد أن أقول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في عدد </w:t>
      </w:r>
      <w:r>
        <w:rPr>
          <w:color w:val="000000"/>
          <w:sz w:val="24"/>
          <w:sz w:val="24"/>
          <w:szCs w:val="24"/>
        </w:rPr>
        <w:t>٢٤</w:t>
      </w:r>
      <w:r>
        <w:rPr>
          <w:color w:val="000000"/>
          <w:sz w:val="24"/>
          <w:sz w:val="24"/>
          <w:szCs w:val="24"/>
          <w:rtl w:val="true"/>
        </w:rPr>
        <w:t>، قالت هيروديا لابنتها أن تطلب رأس يوحنا المعمدان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 xml:space="preserve">تأسف هيرودس جدا، ولكن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لأَجْلِ الأَقْسَامِ وَالْمُتَّكِئِينَ لَمْ يُرِدْ أَنْ يَرُدَّهَا</w:t>
      </w:r>
      <w:r>
        <w:rPr>
          <w:color w:val="000000"/>
          <w:sz w:val="24"/>
          <w:szCs w:val="24"/>
          <w:rtl w:val="true"/>
        </w:rPr>
        <w:t>" (</w:t>
      </w:r>
      <w:r>
        <w:rPr>
          <w:color w:val="000000"/>
          <w:sz w:val="24"/>
          <w:sz w:val="24"/>
          <w:szCs w:val="24"/>
          <w:rtl w:val="true"/>
        </w:rPr>
        <w:t xml:space="preserve">مرقس </w:t>
      </w:r>
      <w:r>
        <w:rPr>
          <w:color w:val="000000"/>
          <w:sz w:val="24"/>
          <w:sz w:val="24"/>
          <w:szCs w:val="24"/>
        </w:rPr>
        <w:t>٦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</w:rPr>
        <w:t>٢٦</w:t>
      </w:r>
      <w:r>
        <w:rPr>
          <w:color w:val="000000"/>
          <w:sz w:val="24"/>
          <w:szCs w:val="24"/>
          <w:rtl w:val="true"/>
        </w:rPr>
        <w:t xml:space="preserve">). </w:t>
      </w:r>
      <w:r>
        <w:rPr>
          <w:color w:val="000000"/>
          <w:sz w:val="24"/>
          <w:sz w:val="24"/>
          <w:szCs w:val="24"/>
          <w:rtl w:val="true"/>
        </w:rPr>
        <w:t>ها هو لب الموضوع – الاهتمام بسمعته ورأي الآخرين به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في قلبه كان يعلم أن هؤلاء الناس على خطأ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كن من ناحية أخرى، كان يُقدر يوحنا ويعلم أنه على صواب، ولكنه أذعن للخطاة ورفض كرازة يوح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لقد تنازل عن الخلاص الأبدي وذهب إلى الجحيم ببساطة لأنه خاف ماذا يفكر به هؤلاء الناس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ا للجنون</w:t>
      </w:r>
      <w:r>
        <w:rPr>
          <w:color w:val="000000"/>
          <w:sz w:val="24"/>
          <w:szCs w:val="24"/>
          <w:rtl w:val="true"/>
        </w:rPr>
        <w:t xml:space="preserve">! </w:t>
      </w:r>
      <w:r>
        <w:rPr>
          <w:color w:val="000000"/>
          <w:sz w:val="24"/>
          <w:sz w:val="24"/>
          <w:szCs w:val="24"/>
          <w:rtl w:val="true"/>
        </w:rPr>
        <w:t>بالرغم من أنه قد يضحك ويستهزئ بك العالم كله، بالرغم من أن عائلتك قد توافق أنك أصبحت متعصبا دينيا، بالرغم من أن الكل قد يدعوك أحمق، ماذا يهم – طالما أنك مقبول من الله؟ هو وحده القاضي</w:t>
      </w:r>
      <w:r>
        <w:rPr>
          <w:color w:val="000000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افعل ما يقول لك الله أن تفع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ق بيسوع اب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دع عائلتك والعالم كله يرى أنك تركت العالم الشرير وأنك تعطي كل حياتك ليسوع المسيح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حين تتيقن أن المسيح على صواب وصدق، لن يكون لك سلام أبدا حتى تعطي نفسك بالكامل 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يرودس المسكين، كم كانت حياته بشعة بعد أن قطع رأس يوح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يوحنا طارد وعذب حيا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سمع هيرودس عن يسوع، ظن أنه يوحنا، قام من الأمو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وحنا طارد وعذب أحلامه في اللي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قد حلم بالطبق يقترب إليه ورأس يوحنا موضوع عل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تى إن كنت ترفض الحق، فأنت لا تتخلص م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سوف يطاردك ويعذبك </w:t>
      </w:r>
      <w:r>
        <w:rPr>
          <w:color w:val="262626"/>
          <w:sz w:val="24"/>
          <w:sz w:val="24"/>
          <w:szCs w:val="24"/>
          <w:u w:val="single"/>
          <w:rtl w:val="true"/>
        </w:rPr>
        <w:t>إلى الأب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لا يتركك في راحة وسل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ن هيرودس يحلم بكوابيس عن يوحنا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ه يا يوحنا، لماذا لم أسمع لك؟ آه يا يوحنا، لماذا ألقيت بنفسي؟ آه يا يوحنا، لماذا خفت كل هذا الخوف مما يظنون عني؟ آه يا يوحنا، كم كنتُ أحمق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تصور حياة هيرودس بعد أن قطع رأس يوح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كذا تكون حياتك، وأسوأ إن لم تقرر أن تترك العالم وتضع ثقتك بيسوع المسيح، وتعطي ذاتك 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لا أخاف من الاتهام بأني أخيف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يقينا أحاول أن أرعبك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ان حب يسوع المسيح الرائع لا يجذبكم فأنا سأفعل كل ما في وسعي كي أرعبكم من أبدية بلا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دينونة الأبدية، البؤس الأبدي والعذاب الذي لا يوص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ا ينتظرك إذا أخفقت في ترك الكل والتمسك بالمسيح من كل القل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يت المسيح يخلصك من خطيتك، وهو ينتظر كي يفعل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عال إلى المسيح بالإيمان وثق به مهما حدث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وهو سيخلص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طريق آخ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م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كاجان، رجاء تعال وقدنا في الصلاة كي يعطي أحد حياته بجملتها ليسوع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</w:t>
      </w:r>
      <w:r>
        <w:rPr>
          <w:sz w:val="24"/>
          <w:sz w:val="24"/>
          <w:szCs w:val="24"/>
          <w:rtl w:val="true"/>
        </w:rPr>
        <w:t xml:space="preserve">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</w:t>
      </w:r>
      <w:r>
        <w:rPr>
          <w:sz w:val="24"/>
          <w:sz w:val="24"/>
          <w:szCs w:val="24"/>
          <w:rtl w:val="true"/>
        </w:rPr>
        <w:t xml:space="preserve"> العادي</w:t>
      </w:r>
      <w:r>
        <w:rPr>
          <w:sz w:val="24"/>
          <w:sz w:val="24"/>
          <w:szCs w:val="24"/>
          <w:rtl w:val="true"/>
        </w:rPr>
        <w:t xml:space="preserve"> فعنوانه</w:t>
      </w:r>
      <w:r>
        <w:rPr>
          <w:sz w:val="24"/>
          <w:sz w:val="24"/>
          <w:szCs w:val="24"/>
          <w:rtl w:val="true"/>
        </w:rPr>
        <w:t xml:space="preserve"> البريدي</w:t>
      </w:r>
      <w:r>
        <w:rPr>
          <w:sz w:val="24"/>
          <w:sz w:val="24"/>
          <w:szCs w:val="24"/>
          <w:rtl w:val="true"/>
        </w:rPr>
        <w:t xml:space="preserve">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</w:rPr>
        <w:t>www.sermonsfortheworld.com</w:t>
      </w:r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jc w:val="left"/>
        <w:rPr>
          <w:b w:val="false"/>
          <w:b w:val="false"/>
          <w:sz w:val="14"/>
          <w:szCs w:val="24"/>
        </w:rPr>
      </w:pPr>
      <w:r>
        <w:rPr>
          <w:b w:val="false"/>
          <w:sz w:val="14"/>
          <w:szCs w:val="24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>"</w:t>
      </w:r>
      <w:r>
        <w:rPr>
          <w:b w:val="false"/>
          <w:b w:val="false"/>
          <w:szCs w:val="24"/>
          <w:rtl w:val="true"/>
        </w:rPr>
        <w:t>على وشك الاقتناع</w:t>
      </w:r>
      <w:r>
        <w:rPr>
          <w:b w:val="false"/>
          <w:szCs w:val="24"/>
          <w:rtl w:val="true"/>
        </w:rPr>
        <w:t>!" (</w:t>
      </w:r>
      <w:r>
        <w:rPr>
          <w:b w:val="false"/>
          <w:b w:val="false"/>
          <w:szCs w:val="24"/>
          <w:rtl w:val="true"/>
        </w:rPr>
        <w:t>تأليف فيليب 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بليس، </w:t>
      </w:r>
      <w:r>
        <w:rPr>
          <w:b w:val="false"/>
          <w:b w:val="false"/>
          <w:szCs w:val="24"/>
        </w:rPr>
        <w:t>١٨٣٨</w:t>
      </w:r>
      <w:r>
        <w:rPr>
          <w:b w:val="false"/>
          <w:b w:val="false"/>
          <w:szCs w:val="24"/>
          <w:rtl w:val="true"/>
        </w:rPr>
        <w:t xml:space="preserve"> 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٨٧٦</w:t>
      </w:r>
      <w:r>
        <w:rPr>
          <w:b w:val="false"/>
          <w:szCs w:val="24"/>
          <w:rtl w:val="true"/>
        </w:rPr>
        <w:t xml:space="preserve">). </w:t>
      </w:r>
    </w:p>
    <w:p>
      <w:pPr>
        <w:pStyle w:val="Heading"/>
        <w:bidi w:val="1"/>
        <w:ind w:left="-432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43:00Z</dcterms:created>
  <dc:creator>Bahgat W. Malek</dc:creator>
  <dc:description/>
  <dc:language>en-US</dc:language>
  <cp:lastModifiedBy>CJC</cp:lastModifiedBy>
  <cp:lastPrinted>2017-11-11T12:58:00Z</cp:lastPrinted>
  <dcterms:modified xsi:type="dcterms:W3CDTF">2017-11-21T03:45:00Z</dcterms:modified>
  <cp:revision>4</cp:revision>
  <dc:subject/>
  <dc:title>Herod and John November 12 2017 PM</dc:title>
</cp:coreProperties>
</file>