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أيام نوح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الجزء السادس 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( </w:t>
      </w:r>
      <w:r>
        <w:rPr>
          <w:b/>
          <w:b/>
          <w:sz w:val="24"/>
          <w:sz w:val="24"/>
          <w:szCs w:val="24"/>
          <w:rtl w:val="true"/>
        </w:rPr>
        <w:t xml:space="preserve">الموعظه </w:t>
      </w:r>
      <w:r>
        <w:rPr>
          <w:b/>
          <w:sz w:val="24"/>
          <w:szCs w:val="24"/>
          <w:rtl w:val="true"/>
        </w:rPr>
        <w:t xml:space="preserve"># </w:t>
      </w:r>
      <w:r>
        <w:rPr>
          <w:bCs/>
          <w:sz w:val="24"/>
          <w:szCs w:val="24"/>
        </w:rPr>
        <w:t>17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عن سفر التكوين </w:t>
      </w:r>
      <w:r>
        <w:rPr>
          <w:b/>
          <w:sz w:val="24"/>
          <w:szCs w:val="24"/>
          <w:rtl w:val="true"/>
        </w:rPr>
        <w:t xml:space="preserve">) </w:t>
      </w:r>
    </w:p>
    <w:p>
      <w:pPr>
        <w:pStyle w:val="Heading"/>
        <w:rPr>
          <w:szCs w:val="24"/>
        </w:rPr>
      </w:pPr>
      <w:r>
        <w:rPr>
          <w:szCs w:val="24"/>
        </w:rPr>
        <w:t>THE DAYS OF NOAH – PART VI</w:t>
      </w:r>
    </w:p>
    <w:p>
      <w:pPr>
        <w:pStyle w:val="Heading"/>
        <w:rPr/>
      </w:pPr>
      <w:r>
        <w:rPr>
          <w:sz w:val="16"/>
          <w:szCs w:val="16"/>
        </w:rPr>
        <w:t>(SERMON #17 ON THE BOOK OF GENESIS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</w:rPr>
      </w:pPr>
      <w:r>
        <w:rPr>
          <w:rFonts w:cs="Simplified Arabic;Times New Roman"/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آب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25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TextBody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Saturday Evening, August 25, 20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296" w:right="1296" w:hanging="115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ما كانت ايام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رةً أخرى يَجِبُ أَنْ أَقُولَ لكم بأنّ العصر الذي نعيش اليوم يوجد به العديد مِنْ المتوازيات الآن بشكل مباشر بأيامِ ن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َأينَا هذه التشابهاتِ في الوعظات السابقه التي أوصيتُ بها على هذا الموضوعِ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 كَانَ وقت الإرتدادِ، عندما أكثر الناسِ كَانوا غير محوّلون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 كَانَ وقت السفرِ الشاملِ، عندما الناس لَمْ يَبْقوا في مكانِ واحد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 كَانَ الوقت عندما إرتكبَ العديدَ من الناسِ الذنبَ الذي لايغتفرَ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 كَانَ وقت الزيجاتِ المتعدّدةِ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 كَانَ الوقت الذي فيه إمتلاك الشيطانِ للناس يحَدثَ على نطاق واسع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 كَانَ الوقت عندما أقنعَ الفكرَ الشريّرَ الأرضَ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 كَانَ وقتُ سيطرَت فيه الموسيقى الجسديةِ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و كَانَ وقت العنفِ العظيمِ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هو كَانَ وقت رُفِضَ الإيصاء القوي </w:t>
      </w:r>
      <w:r>
        <w:rPr>
          <w:sz w:val="24"/>
          <w:szCs w:val="24"/>
          <w:rtl w:val="true"/>
        </w:rPr>
        <w:t>.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للّيلة اريد ان الفت نظركم الى تشابه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ت نوح كَانَ عصر المكرِ الروحيِ العظي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قالَ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15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ما كانت ايام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سيد المسيح أخبر تلاميذه بأنّ يومَنا، قُرب نهاية هذا العُمرِ، سَيَكُونُ وقت مَليئ بالمكرِ الروحيِ العظيمِ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تلاميذ سَألوا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فيما هو جالس على جبل الزيتون تقدم اليه التلاميذ على انفراد قائلين قل لنا متى يكون هذا وما هي علامة مجيئك وانقضاء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الدهر </w:t>
      </w:r>
      <w:r>
        <w:rPr>
          <w:sz w:val="24"/>
          <w:szCs w:val="24"/>
          <w:rtl w:val="true"/>
        </w:rPr>
        <w:t>] "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أرادو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إشارة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دُلهم على النها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يد المسيح أعطاَهم </w:t>
      </w:r>
      <w:r>
        <w:rPr>
          <w:b/>
          <w:b/>
          <w:bCs/>
          <w:sz w:val="24"/>
          <w:sz w:val="24"/>
          <w:szCs w:val="24"/>
          <w:rtl w:val="true"/>
        </w:rPr>
        <w:t>العديد</w:t>
      </w:r>
      <w:r>
        <w:rPr>
          <w:sz w:val="24"/>
          <w:sz w:val="24"/>
          <w:szCs w:val="24"/>
          <w:rtl w:val="true"/>
        </w:rPr>
        <w:t xml:space="preserve"> مِنْ الإشارات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َدأَ بإعطاؤهم هذا الإنذار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0" w:name="ver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جاب يسوع وقال لهم انظروا لا يضلكم احد</w:t>
      </w:r>
      <w:bookmarkEnd w:id="0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أيضاً في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المسيح قال</w:t>
      </w:r>
      <w:r>
        <w:rPr>
          <w:sz w:val="24"/>
          <w:szCs w:val="24"/>
          <w:rtl w:val="true"/>
        </w:rPr>
        <w:t xml:space="preserve">: 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" w:name="ver2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سيقوم مسحاء كذبة وانبياء كذبة ويعطون آيات عظيمة وعجائب حتى يضلوا لو ا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ين ايضا</w:t>
      </w:r>
      <w:r>
        <w:rPr>
          <w:sz w:val="24"/>
          <w:szCs w:val="24"/>
          <w:rtl w:val="true"/>
        </w:rPr>
        <w:t>.</w:t>
      </w:r>
      <w:bookmarkStart w:id="2" w:name="ver25"/>
      <w:bookmarkEnd w:id="1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 انا قد سبقت واخبرتكم</w:t>
      </w:r>
      <w:bookmarkEnd w:id="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جعل الأمر واضح ومبسّط بِأَنَّ هذا العُمرِ سيَنتهي بالمكرِ العظيمِ والإحتيالِ الروحيِ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َلْ كان الوضع كذلك في أيام نوح؟ أراهن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وم نوح كان مليئ بالإيذاءِ الروحيِ، الإحتيال، والمك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السيد المسيح قالَ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15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ما كانت ايام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تشابهات عديده بين الإحتيال الروحي في يومنا هذا بالمقارنه مع ايام نوح</w:t>
      </w:r>
      <w:r>
        <w:rPr>
          <w:sz w:val="24"/>
          <w:szCs w:val="24"/>
          <w:rtl w:val="true"/>
        </w:rPr>
        <w:t xml:space="preserve">.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WWBodyText2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هو كَانَ وقت الإحياءِ المزوّرِ</w:t>
      </w:r>
      <w:r>
        <w:rPr>
          <w:bCs/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WWBodyText2"/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إتّجهْ إلى سفر التكوينِ، الفصل الرابع، الآيه رقم ستّة وعشرون</w:t>
      </w:r>
      <w:r>
        <w:rPr>
          <w:b/>
          <w:sz w:val="24"/>
          <w:szCs w:val="24"/>
          <w:rtl w:val="true"/>
        </w:rPr>
        <w:t>:</w:t>
      </w:r>
    </w:p>
    <w:p>
      <w:pPr>
        <w:pStyle w:val="WW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3" w:name="ver2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شيث ايضا ولد ابن فدعا اسمه أنوش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حينئذ ابتدئ ان يدعى باسم الرب</w:t>
      </w:r>
      <w:bookmarkEnd w:id="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وراة تُخبرُنا بأن أنوش عاش تسعمائة وخمس سنوات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4" w:name="ver1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كانت كل ايام أنوش تسع مئة وخمس سنين ومات</w:t>
      </w:r>
      <w:bookmarkEnd w:id="4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يَعْني بأنّ نوح كَانَ عمره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ً تقريباً عندما إنوش مات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اذا هذا مهمِ؟ لأن ذلك يظهر بأنّ الرجالِ كَانوا يَدْعونَ اسمِ الرب على الأقل تسعون سنةِ إلى عمرِ نوح، ومن المحتمل بعد ذلك أيضاً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ولشيث ايضا ولد ابن فدعا اسمه أنوش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حينئذ </w:t>
      </w:r>
      <w:r>
        <w:rPr>
          <w:b/>
          <w:b/>
          <w:bCs/>
          <w:sz w:val="24"/>
          <w:sz w:val="24"/>
          <w:szCs w:val="24"/>
          <w:rtl w:val="true"/>
        </w:rPr>
        <w:t>ابتدئ</w:t>
      </w:r>
      <w:r>
        <w:rPr>
          <w:sz w:val="24"/>
          <w:sz w:val="24"/>
          <w:szCs w:val="24"/>
          <w:rtl w:val="true"/>
        </w:rPr>
        <w:t xml:space="preserve"> ان يدعى باسم الرب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). 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بالرغم مِنْ النشاطِ الدينيِ 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دعوه اسمِ الرب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يام نوح مليئه بالمكرِ الروح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يهان قالَ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لتأكيد أيام نوح قبل الطوفان لا بدّ وأن كَانتْ أيامَ المكرِ العظي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الرغم مِنْ الإيصاء القويِ لإينوخ … ونوح، العالم لم يصدّق هؤلاء الوعّاظِ؛ وعندما جاءَ الفيضان، كان هناك فقط ثمانية أشخاصِ الذين تم خلاصه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يهان، إ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، أيام نوح</w:t>
      </w:r>
      <w:r>
        <w:rPr>
          <w:sz w:val="24"/>
          <w:sz w:val="24"/>
          <w:szCs w:val="24"/>
          <w:rtl w:val="true"/>
        </w:rPr>
        <w:t xml:space="preserve">، زونديرفلت، </w:t>
      </w:r>
      <w:r>
        <w:rPr>
          <w:sz w:val="24"/>
          <w:szCs w:val="24"/>
        </w:rPr>
        <w:t>196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>).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قائق التي قدّمتْ إلينا في التوراةِ تَقُودُنا إلى الخاتمةِ المحتومةِ للبشريةِ التي خُدِعتْ روحياً بالرغم مِنْ إيصاء إينوخ ون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رغم من أنَّهم سَمعوا صوتاً يَوصي، وبالرغم من أنَّهم دَعوا اسمِ الرب، هم ما زالوا مَخْدُوعُين وغير مستعدين للحكمِ الذي سيَجيئُهم في الفيضانِ العظيمِ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ُخبرُن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ينئذ ابتدئ ان يدعى باسم الر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كن هَلْ إستعدّوا للحكمِ</w:t>
      </w:r>
      <w:r>
        <w:rPr>
          <w:b/>
          <w:b/>
          <w:bCs/>
          <w:sz w:val="24"/>
          <w:sz w:val="24"/>
          <w:szCs w:val="24"/>
          <w:rtl w:val="true"/>
        </w:rPr>
        <w:t xml:space="preserve">؟ إنّ الدرسَ البسيطَ للتوراةِ بأنّهم لَمْ </w:t>
      </w:r>
      <w:r>
        <w:rPr>
          <w:b/>
          <w:b/>
          <w:bCs/>
          <w:sz w:val="24"/>
          <w:sz w:val="24"/>
          <w:szCs w:val="24"/>
          <w:rtl w:val="true"/>
        </w:rPr>
        <w:t>يكونوا مهيئين</w:t>
      </w:r>
      <w:r>
        <w:rPr>
          <w:b/>
          <w:bCs/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ان هناك الكثير مِنْ النشاطِ الدينيِ، </w:t>
      </w:r>
      <w:r>
        <w:rPr>
          <w:b/>
          <w:b/>
          <w:bCs/>
          <w:sz w:val="24"/>
          <w:sz w:val="24"/>
          <w:szCs w:val="24"/>
          <w:rtl w:val="true"/>
        </w:rPr>
        <w:t>لكن الأغلبيةَ الواسعةَ للناسِ بَقيتْ غير محوّلةَ</w:t>
      </w:r>
      <w:r>
        <w:rPr>
          <w:b/>
          <w:bCs/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خفقُ في رُؤية كَيفَ نحن يُمْكِنُ أَنْ نَتوصّلَ إلى أيّ إستنتاج آخر عندما نَأْخذُ السجلَ التاريخيَ لسفر التكوينِ، الفصول من أربعة حتى ستّة بج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سيد المسيح قالَ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15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ما كانت ايام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قائق التي قدّمتْ إلينا في التوراةِ تَقُودُنا إلى الخاتمةِ التي تزعج العديد مِنْ الناس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دما أعطيتُ وصف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قضة براونزفيل</w:t>
      </w:r>
      <w:r>
        <w:rPr>
          <w:sz w:val="24"/>
          <w:szCs w:val="24"/>
          <w:rtl w:val="true"/>
        </w:rPr>
        <w:t>" ("</w:t>
      </w:r>
      <w:r>
        <w:rPr>
          <w:sz w:val="24"/>
          <w:sz w:val="24"/>
          <w:szCs w:val="24"/>
          <w:rtl w:val="true"/>
        </w:rPr>
        <w:t>إحياء ضاحك</w:t>
      </w:r>
      <w:r>
        <w:rPr>
          <w:sz w:val="24"/>
          <w:szCs w:val="24"/>
          <w:rtl w:val="true"/>
        </w:rPr>
        <w:t xml:space="preserve">") </w:t>
      </w:r>
      <w:r>
        <w:rPr>
          <w:sz w:val="24"/>
          <w:sz w:val="24"/>
          <w:szCs w:val="24"/>
          <w:rtl w:val="true"/>
        </w:rPr>
        <w:t>لشاهدِ عيان منذ وقت مضى، إثنان من الأنجيليين الجديد بَدؤوا يهتاجوا وإنزعجوا حتى بأنّهم نَهضوا في منتصفِ خطبتِي ووخرجوا راكضين من الخدمةَ في الغضبِ العظي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ِي يَجِبُ أَنْ أُكرّرَ ما قُلتُه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يقضة براونزفيل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حياء الضاحك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خدما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شَفَاء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لى تلفزيونِ تي بي إن، والعديد مِنْ الأحداثِ الأخرى تَحْدثُ في الأنجليكانيةِ تزييف للإحياءِ الحقيق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انك هانيجراف كَتبَ كتاب حول هذا، بإسم </w:t>
      </w:r>
      <w:r>
        <w:rPr>
          <w:b/>
          <w:b/>
          <w:bCs/>
          <w:sz w:val="24"/>
          <w:sz w:val="24"/>
          <w:szCs w:val="24"/>
          <w:rtl w:val="true"/>
        </w:rPr>
        <w:t>الإحياءِ المزوّ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كلمة، </w:t>
      </w:r>
      <w:r>
        <w:rPr>
          <w:sz w:val="24"/>
          <w:szCs w:val="24"/>
        </w:rPr>
        <w:t>199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كتبت هذه الكلمات على غلاف الكتاب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زعماء المسيحيون يَغطّونَ الطيفَ الروحيَ يُعلنُون بأنّنا الآن في وسطِ الإحياءِ الأعظمِ في التاريخِ الإنسان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إستعجالِهم لإعتِناق </w:t>
      </w:r>
      <w:r>
        <w:rPr>
          <w:b/>
          <w:b/>
          <w:bCs/>
          <w:sz w:val="24"/>
          <w:sz w:val="24"/>
          <w:szCs w:val="24"/>
          <w:rtl w:val="true"/>
        </w:rPr>
        <w:t>اليقضة العظيمةِ،</w:t>
      </w:r>
      <w:r>
        <w:rPr>
          <w:sz w:val="24"/>
          <w:sz w:val="24"/>
          <w:szCs w:val="24"/>
          <w:rtl w:val="true"/>
        </w:rPr>
        <w:t xml:space="preserve"> والعديد بدلاً مِن ذلك يُصبحُوا مُتوَرَّطين في </w:t>
      </w:r>
      <w:r>
        <w:rPr>
          <w:b/>
          <w:b/>
          <w:bCs/>
          <w:sz w:val="24"/>
          <w:sz w:val="24"/>
          <w:szCs w:val="24"/>
          <w:rtl w:val="true"/>
        </w:rPr>
        <w:t>الإرتداد ال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…  يُوثّقُ الإحياءَ المزوّرَ</w:t>
      </w:r>
      <w:r>
        <w:rPr>
          <w:sz w:val="24"/>
          <w:sz w:val="24"/>
          <w:szCs w:val="24"/>
          <w:rtl w:val="true"/>
        </w:rPr>
        <w:t xml:space="preserve"> خطرَ البَحْث عن الله في الأماكنِ الخاطئ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زعماء إستخدامِ الإحياءِ المزوّرِ ووسائلَ التلاعبِ النفسيةِ الإجتماعيةِ، مواضيعهم محصورة في شبكة خطر الموضوع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أحد محصّن ضدّ قوةِ الإقتراحِ الجماع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 هذا الوباءِ يُلوّثُ حركة، هو يُمْكِنُ أَنْ يَجْعلَ الأسودَ يَبْدو أبيضَ، والغير معقول يصبح معقو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يُقدّسُ السخافات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وةِ الكاملةِ تَضْربُ المثقّفين بالإضافة إلى الفقراءِ والأغنياءِ والجهلةِ على حدّ سو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ديان الوثنية والطوائف المسيحية الزائفة إستفادت لمدة طويلة مِنْ خفّةِ اليد  وخفّةِ العقلِ للتَرويج لممارساتِ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زعماء الإحياءِ المزوّرِ اليوم يَتْلونَ خطواتَه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هانك هانيجراف،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إحياء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مزوّر، كلمة، </w:t>
      </w:r>
      <w:r>
        <w:rPr>
          <w:sz w:val="24"/>
          <w:szCs w:val="24"/>
        </w:rPr>
        <w:t>1997</w:t>
      </w:r>
      <w:r>
        <w:rPr>
          <w:sz w:val="24"/>
          <w:sz w:val="24"/>
          <w:szCs w:val="24"/>
          <w:rtl w:val="true"/>
        </w:rPr>
        <w:t>، بيان الغلاف</w:t>
      </w:r>
      <w:r>
        <w:rPr>
          <w:sz w:val="24"/>
          <w:szCs w:val="24"/>
          <w:rtl w:val="true"/>
        </w:rPr>
        <w:t>).</w:t>
      </w:r>
    </w:p>
    <w:p>
      <w:pPr>
        <w:pStyle w:val="WWBodyTex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منا هذا هو يوم المكرِ الروحيِ العظيمِ، يُمْكِنُك أَنْ تَرى في أيّ وقت أو يوم أَو ليل، على تلفزيونِ تي بي إن، وهو يَحْدثُ في الكنائسِ في كافة أنحاء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قالَ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1"/>
        <w:ind w:left="1296" w:right="1296" w:hanging="115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ما كانت ايام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سيقوم مسحاء كذبة وانبياء كذبة ويعطون آيات عظيمة وعجائب حتى يضلوا لو ا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ين ا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 انا قد سبقت واخبرتكم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يام نوح تمُيّزَت بالإحياءِ الخاطئِ، والتحويلات الخاطئة، كما نَرى في 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 w:val="24"/>
          <w:szCs w:val="24"/>
          <w:rtl w:val="true"/>
        </w:rPr>
        <w:t xml:space="preserve">، عندما الرج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َدأَ بدَعوة اسمَ الر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دون أَنْ يُتحوّلَوا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هو كَانَ الوقت عندما العديد مِنْ الناسِ كَانَ عِنْدَهُمْ آمالُ خاطئةُ عن الخلاص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لا أَستطيعُ التَوَصُّل إلى أيّ إستنتاج آخر عند قراءة سفر التكوينِ، الفصول من أربعة إلى الستّ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يهان قالَ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 أكثر الإنذارات أهمّيه هو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ا تكن </w:t>
      </w:r>
      <w:r>
        <w:rPr>
          <w:b/>
          <w:b/>
          <w:bCs/>
          <w:sz w:val="24"/>
          <w:sz w:val="24"/>
          <w:szCs w:val="24"/>
          <w:rtl w:val="true"/>
        </w:rPr>
        <w:t>مَخْدُوع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السؤال الأكثر إلحاحاً  </w:t>
      </w:r>
      <w:r>
        <w:rPr>
          <w:sz w:val="24"/>
          <w:szCs w:val="24"/>
          <w:rtl w:val="true"/>
        </w:rPr>
        <w:t xml:space="preserve">- " </w:t>
      </w:r>
      <w:r>
        <w:rPr>
          <w:sz w:val="24"/>
          <w:sz w:val="24"/>
          <w:szCs w:val="24"/>
          <w:rtl w:val="true"/>
        </w:rPr>
        <w:t xml:space="preserve">هَلْ انت مستعدُّ لمجيئ الرب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تذكّ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ينما هو كَانَ الوضع في أيام نوح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ولئك الذين أهملوا معتقداتهم، ماتَوا إلى الأب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يهان، إ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، أيام نوح</w:t>
      </w:r>
      <w:r>
        <w:rPr>
          <w:sz w:val="24"/>
          <w:sz w:val="24"/>
          <w:szCs w:val="24"/>
          <w:rtl w:val="true"/>
        </w:rPr>
        <w:t xml:space="preserve">، زونديرفان، </w:t>
      </w:r>
      <w:r>
        <w:rPr>
          <w:sz w:val="24"/>
          <w:szCs w:val="24"/>
        </w:rPr>
        <w:t>196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وراة تَقُولُ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ان كان الله لم يشفق على ملائكة قد اخطأوا بل في سلاسل الظلام طرحهم في جه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هم محروسين للقضاء</w:t>
      </w:r>
      <w:bookmarkStart w:id="5" w:name="ver5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 يشفق على 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 بل انما حفظ نوحا ثامنا كارزا للبر اذ جلب طوفانا على عالم الفجار</w:t>
      </w:r>
      <w:bookmarkEnd w:id="5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طرس الرسول الثانيه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ناس في أيام نوح دَعوا اسمِ الرب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لكن تقريباً كلّهم بَقوا مفقو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التهم تُوْصَفُ بشكل مثالي في الفصلِ الثالثِ من رسالة بولس الرسول الثانية الى تيموثاوس 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6" w:name="ver1"/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 اعلم هذا انه في الايام الاخيرة ستأتي ازمنة صعبة</w:t>
      </w:r>
      <w:r>
        <w:rPr>
          <w:sz w:val="24"/>
          <w:szCs w:val="24"/>
          <w:rtl w:val="true"/>
        </w:rPr>
        <w:t>.</w:t>
      </w:r>
      <w:bookmarkStart w:id="7" w:name="ver2"/>
      <w:bookmarkEnd w:id="6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 الناس يكونون محبين لانفسهم محبين لل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ظمين مستكبرين مجدّفين غير طائعين لوالديهم غير شاكرين دنسين</w:t>
      </w:r>
      <w:bookmarkEnd w:id="7"/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 صورة التقوى ولكنهم منك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ّت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عرض عن هؤلاء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سالة بولس الرسول الثانية الى تيموثا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قال السيد المسيح </w:t>
      </w:r>
      <w:r>
        <w:rPr>
          <w:sz w:val="24"/>
          <w:szCs w:val="24"/>
          <w:rtl w:val="true"/>
        </w:rPr>
        <w:t>: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15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ما كانت ايام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م نوح كَانَ الوقت عندما العديد مِنْ الناسِ كَانَ عِنْدَهُمْ آمالُ خاطئةُ عن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تكرار عظيم لذلك في وقتِنا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الظلامَ المُتزايدَ مِنْ وقتِنا يَنحدرُ علينا في الوقتِ ذاتهِ عندما جماهيرِ شعبنا تَعتقدُ بأنّهم سيتم خلاص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وراة تَقُولُ</w:t>
      </w:r>
      <w:r>
        <w:rPr>
          <w:sz w:val="24"/>
          <w:szCs w:val="24"/>
          <w:rtl w:val="true"/>
        </w:rPr>
        <w:t>: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8" w:name="ver9"/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لا ان رب الجنود ابقى لنا بقية صغيرة لصرنا مثل سد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ابهنا عمورة</w:t>
      </w:r>
      <w:bookmarkStart w:id="9" w:name="ver10"/>
      <w:bookmarkEnd w:id="8"/>
      <w:r>
        <w:rPr>
          <w:sz w:val="24"/>
          <w:sz w:val="24"/>
          <w:szCs w:val="24"/>
          <w:rtl w:val="true"/>
        </w:rPr>
        <w:t xml:space="preserve"> </w:t>
      </w:r>
      <w:bookmarkEnd w:id="9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مونر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ون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اركر دُعِى في أغلب الأحيا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ستاذ الدعاةِ الأمريكان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دّكتور باركر قالَ</w:t>
      </w:r>
      <w:r>
        <w:rPr>
          <w:sz w:val="24"/>
          <w:szCs w:val="24"/>
          <w:rtl w:val="true"/>
        </w:rPr>
        <w:t>: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WWBodyText2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نحن يُمْكِنُ أَنْ نَحْصلَ على خلاص نِصْفِ أعضاء الكنيسةَ، نحن نَرى إحياء عظ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حقيقة، أعتقد إذا نحن يُمْكِنُ أن نحوّل نِصْف الوعّاظِ في الأمريكي، نحن نَرى إحياء هائ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ونرو باركر، </w:t>
      </w:r>
      <w:r>
        <w:rPr>
          <w:b/>
          <w:b/>
          <w:bCs/>
          <w:sz w:val="24"/>
          <w:sz w:val="24"/>
          <w:szCs w:val="24"/>
          <w:rtl w:val="true"/>
        </w:rPr>
        <w:t>خلال شروقِ الشمس والظلالِ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سَنَواتي السبعة والسبعون الأولى</w:t>
      </w:r>
      <w:r>
        <w:rPr>
          <w:sz w:val="24"/>
          <w:sz w:val="24"/>
          <w:szCs w:val="24"/>
          <w:rtl w:val="true"/>
        </w:rPr>
        <w:t xml:space="preserve"> ، سيف اللوردِ، </w:t>
      </w:r>
      <w:r>
        <w:rPr>
          <w:sz w:val="24"/>
          <w:szCs w:val="24"/>
        </w:rPr>
        <w:t>198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>)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حرّر دايل بيردن قالَ</w:t>
      </w:r>
      <w:r>
        <w:rPr>
          <w:sz w:val="24"/>
          <w:szCs w:val="24"/>
          <w:rtl w:val="true"/>
        </w:rPr>
        <w:t>: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WWBodyText2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 احد بأيّ نضج وفطنة روحية، والذي يَعْرف المناخَ الدينيَ لأمريكا اليوم، يَعْرف بأن أكثر أعضاء الكنيسةِ لَمْ يتم خلاص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سويل، إس بي سي قَسّ مشهور مِنْ الكنسية المعمدانيةِ الأولى الضخمةِ في دالاس، قالَ إلى بضعة قساوسة على المنصّه بَعْدَ أَنْ أوصى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نا كُنْتُ هناك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و سيفاجأ للإجتِماع ب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% </w:t>
      </w:r>
      <w:r>
        <w:rPr>
          <w:sz w:val="24"/>
          <w:sz w:val="24"/>
          <w:szCs w:val="24"/>
          <w:rtl w:val="true"/>
        </w:rPr>
        <w:t>من أعضاء جماعته في الج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وب جراي، قَسّ مُنْذُ مُدة طَويلة مِنْ كنسية الثالوثِ المعمدانيةِ الكبيرةِ، جاكسونفيل، فلوريدا، قالَ قبل بضع سَنَوات بأنّه من المحتمل بأن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 % </w:t>
      </w:r>
      <w:r>
        <w:rPr>
          <w:sz w:val="24"/>
          <w:sz w:val="24"/>
          <w:szCs w:val="24"/>
          <w:rtl w:val="true"/>
        </w:rPr>
        <w:t xml:space="preserve">من أولئك الذين عمّدَوا لَمْ يخلصوا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دايل بيردن، الفحوى، ربيع، </w:t>
      </w:r>
      <w:r>
        <w:rPr>
          <w:sz w:val="24"/>
          <w:szCs w:val="24"/>
        </w:rPr>
        <w:t>197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ب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كين كَانَ يَقُولُ بأنّ خمسة وسبعين بالمائة من أولئك الذين يحضُرون الكنائسِ المؤمنه بالتوراةَ قد فُقِد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أ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ير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ين الكنائسِ الإنجيليةِ اليوم فهو من المحتمل بأنه لا أكثر مِنْ واحد من كل عشَر يعرف أيّ شئَ بشكل تجريبي حول الولادةِ الجديدة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باريس رايدهيد، </w:t>
      </w:r>
      <w:r>
        <w:rPr>
          <w:b/>
          <w:b/>
          <w:bCs/>
          <w:sz w:val="24"/>
          <w:sz w:val="24"/>
          <w:szCs w:val="24"/>
          <w:rtl w:val="true"/>
        </w:rPr>
        <w:t>الحصول على الخلاص الانجيلي</w:t>
      </w:r>
      <w:r>
        <w:rPr>
          <w:sz w:val="24"/>
          <w:sz w:val="24"/>
          <w:szCs w:val="24"/>
          <w:rtl w:val="true"/>
        </w:rPr>
        <w:t xml:space="preserve">، بيثاني،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>)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ذا عَنْك </w:t>
      </w:r>
      <w:r>
        <w:rPr>
          <w:b/>
          <w:b/>
          <w:bCs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؟ هل تم خلاصك حقاً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أَو انك تَتعلّقُ في أمل خاطئ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ثل العددِ العظيمِ من الناسِ في يومِ نوح، مَنْ غَرقَ في الفيضانِ، وذَهبَ إلى الجحيم؟ أولئك الناسِ كَانَ عِنْدَهُمْ آمالُ خاطئةُ عن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عتقدَ العديد مِنْهمَ بالتأكيد بأنّهم سَيتم خَلاصهم لأنهم صَلّوا، دَعوا اسمِ الرب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عداد عظيمة لحد الآن من أولئك الذين صَلّوا هَبطوا في الحك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صلاة لا تخلّص أي اح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فريسي صَلّى، رغم ذلك السيد المسيح أخبرَنا بأنه مفقود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َلْ تَعتقدُ بأنّك مُخلّص لأنك تُؤمنُ بالله عقلياً؟ آمنتْ الشياطينُ بالسيد المسيح عقلياً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وقالتْ كذلك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َكنَّهم لَمْ يتم خلاص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، أشياء مُعتَقِدة حول السيد المسيح والله سوف لَنْ تخلّ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صَلاة سوف لَنْ تخلّ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قَدُّم، إرْفعُ يَدَّكَ، تعمّد، سوف لَنْ يخلّ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جيئ للكنيسه سوف لَنْ يخلّ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عتِراف ذنوبكَ سوف لَنْ يخلّصك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ِنْدَنا كُلّ سبب للإعتِقاد بأن الناسِ في يومِ نوح عَمِلوا كُلّ تلك الأشياءِ، ورغم ذلك غرقوا في الفيضانِ العظيمِ، وذَهبوا إلى الجحيم</w:t>
      </w:r>
      <w:r>
        <w:rPr>
          <w:sz w:val="24"/>
          <w:szCs w:val="24"/>
          <w:rtl w:val="true"/>
        </w:rPr>
        <w:t>.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ان كان الله لم يشفق على ملائكة قد اخطأوا بل في سلاسل الظلام طرحهم في جه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هم محروسين للق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 يشفق على 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 بل انما حفظ نوحا ثامنا كارزا للبر اذ جلب طوفانا على عالم الفجار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رسالة بطرس الرسول 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15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ما كانت ايام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لكن، ثالثاً، هو كَانَ الوقت عندما بَعْض الناسِ تم خلاصهم</w:t>
      </w:r>
      <w:r>
        <w:rPr>
          <w:bCs/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WWBodyText2"/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إن عدد صغير مِنْ الناسِ، نوح وعائلته، تم خلاصهم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يُقالُ لنا في رساله بطرس الثانيه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5</w:t>
      </w:r>
      <w:r>
        <w:rPr>
          <w:b/>
          <w:b/>
          <w:sz w:val="24"/>
          <w:sz w:val="24"/>
          <w:szCs w:val="24"/>
          <w:rtl w:val="true"/>
        </w:rPr>
        <w:t>، الآيه التي إقتبستُ عنها من قبل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يَقُولُ بأنّ الرب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خلّص نوح</w:t>
      </w:r>
      <w:r>
        <w:rPr>
          <w:b/>
          <w:sz w:val="24"/>
          <w:szCs w:val="24"/>
          <w:rtl w:val="true"/>
        </w:rPr>
        <w:t xml:space="preserve">." </w:t>
      </w:r>
      <w:r>
        <w:rPr>
          <w:b/>
          <w:b/>
          <w:sz w:val="24"/>
          <w:sz w:val="24"/>
          <w:szCs w:val="24"/>
          <w:rtl w:val="true"/>
        </w:rPr>
        <w:t xml:space="preserve">نعم، الكلمة التي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خلّص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مستعملةُ في تلك الآيه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واجهَ نوح خلاصاً، طبقاً لرساله بطرس الثانيه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: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في الفصلِ الحادي عشرِ لكتابِ عبرانيين يُقالُ لنا بأنّ زوجته، أبنائه الثلاثة، وزوجاتهم، تم خلاصهم أيضاً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عبرانيين، فصل أحدَ عشرَ، آيه سبعة تقُولُ،</w:t>
      </w:r>
    </w:p>
    <w:p>
      <w:pPr>
        <w:pStyle w:val="WW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0" w:name="ver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لايمان نوح لما أوحي اليه عن امور لم ترى بعد خاف فبنى فلكا لخلاص بيته فبه 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 وصار وارثا للبر الذي حسب الايمان</w:t>
      </w:r>
      <w:bookmarkEnd w:id="10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 xml:space="preserve">بشكل حرفي ي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خلاص عائلتِ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و أهل بي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زوجته وكُلّ أعضاء عائلتِه كان لا بُدَّ أنْ يتم خلاصهم للهُرُوب م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قديم بل انما حفظ نوحا ثامنا كارزا للبر اذ جلب طوفانا على عالم الفجار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رساله بطرس الثّان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طريق الوحيد الذي نوح وعائلته هَربوا به مِنْ حكمِ الله هو أَنْهم يكانوا حقاً مُحوّل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جهوا تحويلَ 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ذا عَنْك أنت؟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َيفَ تم خلاصهم؟ في 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يُقالُ لنا بأنّه كَان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إيمان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نت يَجِبُ ان تؤمن كلياً في الرب السيد المسيح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أَفْع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كن قبل أن تعتقدُ بأن السيد المسيح سيخلّصك، أنت يَجِبُ أَنْ تَتعرّضَ لإحساس الذنبِ والعجز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ذي يُهيّئُك لإرادة السيد المسيح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، تقريباً كُلّ شخص في يومِ نوح كَانَ سَيُخبرُك بأنّه كَانَ عِنْدَهُ إيمان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ع ذلك، دَعوا اسمِ الرب، صَلّو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م كَانوا سَيُخبرونَك بأنه كَانَ عِنْدَهُمْ إيمانُ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َكنَّهم ما كَانَ عِنْدَهُمْ ايمان حقيقي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بالخلاص في السيد المسيح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يفَ نَعْرفُ؟ إتّجهُ إلى سفر التكوينِ، الفصل السابع، الآيه رقم واحد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رب لنوح ادخل انت وجميع بيتك الى الفلك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ي اياك رأيت بارا لديّ في 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ل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َ ال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َأيتَ أنا الإستقام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ذي يُنْسَبُ إلى الأحق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تم رؤيه نوح كشخص مستقيم بِاللَّهِ خلال الإيمانِ في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وح كَانَ عِنْدَهُ إيمانُ في السيد المسيح قَبْلَ ان يتجسّ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لنَ الله نوح لِكي يَكُونَ مستقيمَ منذ أن كَانَ عِنْدَهُ إيمانُ في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وميه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قُولُ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ما الذي لا يعمل ولكن يؤمن بالذي يبرر الفاجر فايمانه يحسب له بر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ه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تَأتمنُ بالكامل في السيد المسي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حتسبك الله شخص مستقيم، خلال المَنْسُوب إلى أحقيةِ السيد المسيح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وح لَمْ يتم خلاصه لأنه كَانَ شخص جيد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قالَ،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لاني اياك </w:t>
      </w:r>
      <w:r>
        <w:rPr>
          <w:b/>
          <w:b/>
          <w:bCs/>
          <w:sz w:val="24"/>
          <w:sz w:val="24"/>
          <w:szCs w:val="24"/>
          <w:rtl w:val="true"/>
        </w:rPr>
        <w:t>رأيت</w:t>
      </w:r>
      <w:r>
        <w:rPr>
          <w:sz w:val="24"/>
          <w:sz w:val="24"/>
          <w:szCs w:val="24"/>
          <w:rtl w:val="true"/>
        </w:rPr>
        <w:t xml:space="preserve"> بارا لديّ في 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ل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َآه الله كشخص مستقيم لأنه كَانَ عِنْدَهُ إيمانُ في السيد المسيح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. "</w:t>
      </w:r>
      <w:r>
        <w:rPr>
          <w:sz w:val="24"/>
          <w:sz w:val="24"/>
          <w:szCs w:val="24"/>
          <w:rtl w:val="true"/>
        </w:rPr>
        <w:t>بالإيمانِ</w:t>
      </w:r>
      <w:r>
        <w:rPr>
          <w:sz w:val="24"/>
          <w:szCs w:val="24"/>
          <w:rtl w:val="true"/>
        </w:rPr>
        <w:t xml:space="preserve">! "" </w:t>
      </w:r>
      <w:r>
        <w:rPr>
          <w:sz w:val="24"/>
          <w:sz w:val="24"/>
          <w:szCs w:val="24"/>
          <w:rtl w:val="true"/>
        </w:rPr>
        <w:t>بالإيمانِ</w:t>
      </w:r>
      <w:r>
        <w:rPr>
          <w:sz w:val="24"/>
          <w:szCs w:val="24"/>
          <w:rtl w:val="true"/>
        </w:rPr>
        <w:t xml:space="preserve">! "" </w:t>
      </w:r>
      <w:r>
        <w:rPr>
          <w:sz w:val="24"/>
          <w:sz w:val="24"/>
          <w:szCs w:val="24"/>
          <w:rtl w:val="true"/>
        </w:rPr>
        <w:t>بالإيمانِ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خبرُنا بأنّه تم خلاص نوح بالإيمان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رَآه كشخص مستقيم لأنه كَانَ عِنْدَهُ إيمانُ في إبن الربِ قَبْلَ ان يتجسّدِ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نوح وعائلته جاؤوا إلى السفينةِ لأن إيمانَهم حرّكهم لطَاعَة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َ الله إلى نوح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قال الرب لنوح ادخل انت وجميع بيتك الى الفلك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ي اياك رأيت بارا لديّ في هذا الجيل</w:t>
      </w:r>
      <w:r>
        <w:rPr>
          <w:sz w:val="24"/>
          <w:szCs w:val="24"/>
          <w:rtl w:val="true"/>
        </w:rPr>
        <w:t xml:space="preserve">"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 w:val="24"/>
          <w:szCs w:val="24"/>
          <w:rtl w:val="true"/>
        </w:rPr>
        <w:t>تلك صورة عن المَجيء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قالَ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1" w:name="ver2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عالوا اليّ يا جميع المتعبين والثقيلي الاحمال وانا اريحكم</w:t>
      </w:r>
      <w:r>
        <w:rPr>
          <w:sz w:val="24"/>
          <w:szCs w:val="24"/>
          <w:rtl w:val="true"/>
        </w:rPr>
        <w:t>.</w:t>
      </w:r>
      <w:bookmarkEnd w:id="11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ما أُريدُك أَنْ تَعمَل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ُريدُك أَنْ تَجيءَ إلى السيد المسيح، كما جاءَ نوح إلى السفين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ماتَ على الصليبِ لدَفْع ثمن ذنو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اقَ السيد المسيح دمّه لجَرْف ذنوب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سيد المسيح صَعدَ ظهراً إلى السماءِ بَعْدَ أَنْ بَعثَ حيَّ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َكنَّك لَنْ تَعْملَ ذلك إلا بعد شعورك بالإرهاق والإنكسار مِن قِبل الإحساس عميق مِنْ الذنبِ، الذنب الذي يَقْطعُك عن الله، الذنب الذي سَيَلْعنُ روحَكَ إلى الجحيمِ إلى الأ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َجِبُ أَنْ تشعر بإحساس مُؤلم حادّ مِنْ الذنبِ وإلاّ فإنك لَنْ تَجيءَ إلى سفينةِ السيد المسيح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ّ، أنت يَجِبُ أَنْ تَجيءَ مباشرة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 جاءَ نوح مباشرة إلى السفينةِ، أنت يَجِبُ أَنْ تَجيءَ مباشرة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صلّي بأنّك ستفعل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لم تفعل ذل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نت سَتُحطّمُ في الحكمِ القادمِ</w:t>
      </w:r>
      <w:r>
        <w:rPr>
          <w:sz w:val="24"/>
          <w:szCs w:val="24"/>
          <w:rtl w:val="true"/>
        </w:rPr>
        <w:t>.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15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ما كانت ايام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سفر التكوين </w:t>
      </w:r>
      <w:r>
        <w:rPr>
          <w:rFonts w:cs="Times New Roman" w:ascii="Times New Roman" w:hAnsi="Times New Roman"/>
          <w:sz w:val="24"/>
          <w:szCs w:val="24"/>
          <w:lang w:bidi="ar-LB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  <w:lang w:bidi="ar-LB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bidi="ar-LB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  <w:lang w:bidi="ar-LB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bidi="ar-LB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  <w:lang w:bidi="ar-LB"/>
        </w:rPr>
        <w:t xml:space="preserve">). 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غناء منفرد أثناء الوعظه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السيد بنيامين كنكيد جريفث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</w:p>
    <w:p>
      <w:pPr>
        <w:pStyle w:val="TextBodyIndent"/>
        <w:bidi w:val="1"/>
        <w:ind w:left="283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اذا لو كان اليوم هو اليوم؟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ليان موري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 xml:space="preserve">). </w:t>
      </w:r>
    </w:p>
    <w:p>
      <w:pPr>
        <w:pStyle w:val="Heading"/>
        <w:ind w:left="288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BodyTextIndent2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أيام نوح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الجزء السادس 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( </w:t>
      </w:r>
      <w:r>
        <w:rPr>
          <w:b/>
          <w:b/>
          <w:sz w:val="24"/>
          <w:sz w:val="24"/>
          <w:szCs w:val="24"/>
          <w:rtl w:val="true"/>
        </w:rPr>
        <w:t xml:space="preserve">الموعظه </w:t>
      </w:r>
      <w:r>
        <w:rPr>
          <w:b/>
          <w:sz w:val="24"/>
          <w:szCs w:val="24"/>
          <w:rtl w:val="true"/>
        </w:rPr>
        <w:t xml:space="preserve"># </w:t>
      </w:r>
      <w:r>
        <w:rPr>
          <w:bCs/>
          <w:sz w:val="24"/>
          <w:szCs w:val="24"/>
        </w:rPr>
        <w:t>17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عن سفر التكوين </w:t>
      </w:r>
      <w:r>
        <w:rPr>
          <w:b/>
          <w:sz w:val="24"/>
          <w:szCs w:val="24"/>
          <w:rtl w:val="true"/>
        </w:rPr>
        <w:t xml:space="preserve">) 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ind w:left="1267" w:right="1296" w:hanging="115"/>
        <w:jc w:val="both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Normal"/>
        <w:bidi w:val="1"/>
        <w:ind w:left="1296" w:right="1296" w:hanging="115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ما كانت ايام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) </w:t>
      </w:r>
    </w:p>
    <w:p>
      <w:pPr>
        <w:pStyle w:val="Normal"/>
        <w:ind w:left="1267" w:right="1296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هو كَانَ وقت الإحياءِ المزوّرِ</w:t>
      </w:r>
      <w:r>
        <w:rPr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864" w:right="0" w:hanging="0"/>
        <w:jc w:val="both"/>
        <w:rPr/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سفر التكوين </w:t>
      </w:r>
      <w:r>
        <w:rPr>
          <w:szCs w:val="24"/>
        </w:rPr>
        <w:t>4</w:t>
      </w:r>
      <w:r>
        <w:rPr>
          <w:szCs w:val="24"/>
          <w:rtl w:val="true"/>
        </w:rPr>
        <w:t xml:space="preserve"> : </w:t>
      </w:r>
      <w:r>
        <w:rPr>
          <w:szCs w:val="24"/>
        </w:rPr>
        <w:t>26</w:t>
      </w:r>
      <w:r>
        <w:rPr>
          <w:szCs w:val="24"/>
          <w:rtl w:val="true"/>
        </w:rPr>
        <w:t xml:space="preserve">, </w:t>
      </w:r>
      <w:r>
        <w:rPr>
          <w:szCs w:val="24"/>
        </w:rPr>
        <w:t>5</w:t>
      </w:r>
      <w:r>
        <w:rPr>
          <w:szCs w:val="24"/>
          <w:rtl w:val="true"/>
        </w:rPr>
        <w:t xml:space="preserve"> : </w:t>
      </w:r>
      <w:r>
        <w:rPr>
          <w:szCs w:val="24"/>
        </w:rPr>
        <w:t>11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</w:p>
    <w:p>
      <w:pPr>
        <w:pStyle w:val="TextBody"/>
        <w:bidi w:val="1"/>
        <w:ind w:left="69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هو كَانَ الوقت عندما العديد مِنْ الناسِ كَانَ عِنْدَهُمْ آمالُ خاطئةُ عن الخلاص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864" w:right="0" w:hanging="0"/>
        <w:jc w:val="both"/>
        <w:rPr/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رساله بطرس الرسول الثانيه </w:t>
      </w:r>
      <w:r>
        <w:rPr>
          <w:szCs w:val="24"/>
        </w:rPr>
        <w:t>2</w:t>
      </w:r>
      <w:r>
        <w:rPr>
          <w:szCs w:val="24"/>
          <w:rtl w:val="true"/>
        </w:rPr>
        <w:t xml:space="preserve"> : 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5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رسالة بولس الرسول الثانية الى تيموثاوس</w:t>
      </w:r>
      <w:r>
        <w:rPr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1</w:t>
      </w:r>
      <w:r>
        <w:rPr>
          <w:szCs w:val="24"/>
          <w:rtl w:val="true"/>
        </w:rPr>
        <w:t xml:space="preserve">, </w:t>
      </w:r>
      <w:r>
        <w:rPr>
          <w:szCs w:val="24"/>
        </w:rPr>
        <w:t>2</w:t>
      </w:r>
      <w:r>
        <w:rPr>
          <w:szCs w:val="24"/>
          <w:rtl w:val="true"/>
        </w:rPr>
        <w:t xml:space="preserve">, </w:t>
      </w:r>
      <w:r>
        <w:rPr>
          <w:szCs w:val="24"/>
        </w:rPr>
        <w:t>5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اشعيا </w:t>
      </w:r>
      <w:r>
        <w:rPr>
          <w:szCs w:val="24"/>
        </w:rPr>
        <w:t>1</w:t>
      </w:r>
      <w:r>
        <w:rPr>
          <w:szCs w:val="24"/>
          <w:rtl w:val="true"/>
        </w:rPr>
        <w:t xml:space="preserve"> : </w:t>
      </w:r>
      <w:r>
        <w:rPr>
          <w:szCs w:val="24"/>
        </w:rPr>
        <w:t>9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</w:p>
    <w:p>
      <w:pPr>
        <w:pStyle w:val="WWBodyText2"/>
        <w:bidi w:val="1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لكن، ثالثاً، هو كَانَ الوقت عندما بَعْض الناسِ تم خلاصهم</w:t>
      </w:r>
      <w:r>
        <w:rPr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864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عبرانيين </w:t>
      </w:r>
      <w:r>
        <w:rPr>
          <w:szCs w:val="24"/>
        </w:rPr>
        <w:t>11</w:t>
      </w:r>
      <w:r>
        <w:rPr>
          <w:szCs w:val="24"/>
          <w:rtl w:val="true"/>
        </w:rPr>
        <w:t xml:space="preserve"> " </w:t>
      </w:r>
      <w:r>
        <w:rPr>
          <w:szCs w:val="24"/>
        </w:rPr>
        <w:t>7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رساله بطرس الرسول الثانيه </w:t>
      </w:r>
      <w:r>
        <w:rPr>
          <w:szCs w:val="24"/>
        </w:rPr>
        <w:t>2</w:t>
      </w:r>
      <w:r>
        <w:rPr>
          <w:szCs w:val="24"/>
          <w:rtl w:val="true"/>
        </w:rPr>
        <w:t xml:space="preserve"> : </w:t>
      </w:r>
      <w:r>
        <w:rPr>
          <w:szCs w:val="24"/>
        </w:rPr>
        <w:t>5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اعمال الرسل </w:t>
      </w:r>
      <w:r>
        <w:rPr>
          <w:szCs w:val="24"/>
        </w:rPr>
        <w:t>16</w:t>
      </w:r>
      <w:r>
        <w:rPr>
          <w:szCs w:val="24"/>
          <w:rtl w:val="true"/>
        </w:rPr>
        <w:t xml:space="preserve"> : </w:t>
      </w:r>
      <w:r>
        <w:rPr>
          <w:szCs w:val="24"/>
        </w:rPr>
        <w:t>31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سفر التكوين </w:t>
      </w:r>
      <w:r>
        <w:rPr>
          <w:szCs w:val="24"/>
        </w:rPr>
        <w:t>7</w:t>
      </w:r>
      <w:r>
        <w:rPr>
          <w:szCs w:val="24"/>
          <w:rtl w:val="true"/>
        </w:rPr>
        <w:t xml:space="preserve"> : </w:t>
      </w:r>
      <w:r>
        <w:rPr>
          <w:szCs w:val="24"/>
        </w:rPr>
        <w:t>1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روميه </w:t>
      </w:r>
      <w:r>
        <w:rPr>
          <w:szCs w:val="24"/>
        </w:rPr>
        <w:t>4</w:t>
      </w:r>
      <w:r>
        <w:rPr>
          <w:szCs w:val="24"/>
          <w:rtl w:val="true"/>
        </w:rPr>
        <w:t xml:space="preserve"> : </w:t>
      </w:r>
      <w:r>
        <w:rPr>
          <w:szCs w:val="24"/>
        </w:rPr>
        <w:t>5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متى </w:t>
      </w:r>
      <w:r>
        <w:rPr>
          <w:szCs w:val="24"/>
        </w:rPr>
        <w:t>11</w:t>
      </w:r>
      <w:r>
        <w:rPr>
          <w:szCs w:val="24"/>
          <w:rtl w:val="true"/>
        </w:rPr>
        <w:t xml:space="preserve"> : </w:t>
      </w:r>
      <w:r>
        <w:rPr>
          <w:szCs w:val="24"/>
        </w:rPr>
        <w:t>28</w:t>
      </w:r>
      <w:r>
        <w:rPr>
          <w:szCs w:val="24"/>
          <w:rtl w:val="true"/>
        </w:rPr>
        <w:t xml:space="preserve"> )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 </w:t>
      </w:r>
    </w:p>
    <w:p>
      <w:pPr>
        <w:pStyle w:val="Normal"/>
        <w:ind w:left="1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2160" w:right="2160" w:gutter="0" w:header="720" w:top="1296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1:26:00Z</dcterms:created>
  <dc:creator>PacifiCare</dc:creator>
  <dc:description/>
  <cp:keywords/>
  <dc:language>en-US</dc:language>
  <cp:lastModifiedBy>ccagan</cp:lastModifiedBy>
  <cp:lastPrinted>2007-08-24T21:02:00Z</cp:lastPrinted>
  <dcterms:modified xsi:type="dcterms:W3CDTF">2007-11-08T21:26:00Z</dcterms:modified>
  <cp:revision>2</cp:revision>
  <dc:subject/>
  <dc:title>The Scripture Reading: Romans 1:18-32</dc:title>
</cp:coreProperties>
</file>