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ماء والدم</w:t>
      </w:r>
    </w:p>
    <w:p>
      <w:pPr>
        <w:pStyle w:val="Heading"/>
        <w:rPr>
          <w:lang w:val="en-US"/>
        </w:rPr>
      </w:pPr>
      <w:r>
        <w:rPr>
          <w:lang w:val="en-US"/>
        </w:rPr>
        <w:t>THE WATER AND THE BLOOD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بتمب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أيلول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Lord's Day Morning, September 20, 2015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سْك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ع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ْ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رْ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ءٌ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ي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شَهَادَ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ق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ؤْمِ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4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، </w:t>
      </w:r>
      <w:r>
        <w:rPr>
          <w:color w:val="262626"/>
          <w:sz w:val="24"/>
          <w:szCs w:val="24"/>
          <w:lang w:bidi="ar-EG"/>
        </w:rPr>
        <w:t>35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رسول يوحنا أصغر التلامي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ان سنه حوالي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هذا فهو الوحيد من الرسل الذي تبع يسوع حت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قية التلاميذ اختبأ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وجد درس هام في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جيش الأمريكي يريد رجالا بين الـ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 للقت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كبر سنا يصبحون أكثر تحفظا وأقل جر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ظن أن هذا هو السبب الأوحد أن كل نهضة كبيرة في التاريخ كان يقودها شباب – كل النهض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أسمع قط عن نهضة بين كبار الس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كني لا بد أن أكون حذر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توقفت عن تركيزي على النهضة في الأسبوع الماضي لأني رأيت تشويشا كبيرا وصحوة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زلتم تحتاجون إلى النصح في الأمور مثل 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جندي أك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خضت الكثير من المعارك – بعضهم كان </w:t>
      </w:r>
      <w:r>
        <w:rPr>
          <w:sz w:val="24"/>
          <w:sz w:val="24"/>
          <w:szCs w:val="24"/>
          <w:u w:val="single"/>
          <w:rtl w:val="true"/>
        </w:rPr>
        <w:t>كبيرا ج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عركة الكتاب المقدس في كلية اللاه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ركة ضد الإجها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عركة ضد الفيلم البش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جربة المسيح الأخير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معركة ضد الرخم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ركة ضد القر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ى جانب المعركة الطويلة مع الذين تركوا الكنيسة في انقسام أوليف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ضا كنت شاهد عيان لثلاث نهضات إلهية غير معت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، فهذا الجندي الكبير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تظر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لسنا مستعدون بعد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الجنود الكبار يعرفون أمورا مثل هذ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دوجلاس ماك آرثر واحدا من أعظم الجنرالات الأمريك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تى به الرئيس روزفلت من الفلبين في الحرب العالمية ال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جنرال ماك آرثر قال وهو يرح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وف أعو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قد حدث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نتص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شكرا لل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يها الشباب، </w:t>
      </w:r>
      <w:r>
        <w:rPr>
          <w:sz w:val="24"/>
          <w:sz w:val="24"/>
          <w:szCs w:val="24"/>
          <w:u w:val="single"/>
          <w:rtl w:val="true"/>
        </w:rPr>
        <w:t>نحن</w:t>
      </w:r>
      <w:r>
        <w:rPr>
          <w:sz w:val="24"/>
          <w:sz w:val="24"/>
          <w:szCs w:val="24"/>
          <w:rtl w:val="true"/>
        </w:rPr>
        <w:t xml:space="preserve"> سوف نعود – وأنا أؤمن، أنه إن آجلا أو عاجلا، سوف نرى النهضة في أيامن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، ارسل نهض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، ارسل نهض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، ارسل نه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−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جعلها تأتي من عندك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عود إلى يوح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رج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 أكثر شجاعة من بطر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ديه إيمان أكثر من تو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 هو يقف إلى جانب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غامر بحياته كي يكون هن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 هو يقف، لحماية أم المسيح وهو بعد مراه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له من رج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بط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تبع مخلصه حتى الصلي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 هو، يراقب سيده وربه يموت على الصلي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متأكد أنه ظن أن كل شيء قد انته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أمر ليس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ن يكون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وف أعو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مخلصنا العظيم وقائدنا الأعظم سوف يعو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تِي أَيْضً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هو سيفعل تماما كما قال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م يهزموننا في العر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هزموننا في إير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هزموننا في سو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هزموننا في شمال أفر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هزموننا حتى في البيت الأبيض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دكتاتور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سمعت عضوا في مجلس الشيوخ يشير إلى هذا الاحتم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ضعنا حكامنا تحت إره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د نصبح كنيسة تحت الأرض كما هو الحال في الص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 مهما فعلوا، لقد قال قائدنا الأعظ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تِي أَيْضً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شكرا لل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دينا هذا الوعد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هو سيأتي 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نموا هذا القرار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أتي ثانية، سيأتي ثاني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ذاته، الذي رُفض من البش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أتي ثانية، سيأتي ثاني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قوة ومجد عظيم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أتي ثاني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أتي 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ميبل جونسون كامب،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ود إلى يوح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بط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رج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 هو يقف مراقبا ربه وسيده يموت على الصلي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متأكد أنه ظن أن كل شيء قد انتهى عند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ربم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كانت كلمات يسوع تجول بخاطره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و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د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قْتُلُو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لِث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بما</w:t>
      </w:r>
      <w:r>
        <w:rPr>
          <w:sz w:val="24"/>
          <w:szCs w:val="24"/>
          <w:rtl w:val="true"/>
        </w:rPr>
        <w:t>!" "</w:t>
      </w:r>
      <w:r>
        <w:rPr>
          <w:sz w:val="24"/>
          <w:sz w:val="24"/>
          <w:szCs w:val="24"/>
          <w:rtl w:val="true"/>
        </w:rPr>
        <w:t>كلا، مستحيل</w:t>
      </w:r>
      <w:r>
        <w:rPr>
          <w:sz w:val="24"/>
          <w:szCs w:val="24"/>
          <w:rtl w:val="true"/>
        </w:rPr>
        <w:t>!" "</w:t>
      </w:r>
      <w:r>
        <w:rPr>
          <w:sz w:val="24"/>
          <w:sz w:val="24"/>
          <w:szCs w:val="24"/>
          <w:rtl w:val="true"/>
        </w:rPr>
        <w:t>لكن ربم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أنا متأكد أن هذه الأفكار كانت تجول بخاطر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 ظل يراق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يراقب كل التفاصيل الد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يعلم أنه يرى حدثا في غاية الأه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واقع، إنه أهم شيء شهده في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 إنه كان يعلم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ل وأظن إنه كان يعلم أنه سيكتب عنه يوما 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كان لا بد أن يدقق في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يتذكر كل التفاص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إرنست همنجواي، كان يفكر أن عليه أن يكت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حيحا تماما بلا ادعاء أو غش من أي ن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ذا راقب يوحنا كل شيء بمنتهى الحرص، وسجل كل شيء في ذهن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ليس هذا ما نفعله حين يموت أحد أحبائنا؟ نتذكر أين كنا ونتذكر التفاصيل الصغ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عيد شريط الذكريات في أذها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لا تفعلون ذلك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ل أمريكي في سني يتذكر تفاصيل كثيرة عن اليوم الذي قُتل فيه الرئيس كيني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تفاصيل مسجلة في أذهاننا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تذكر أدق تفاصيل أحداث يوم وفاة جدتي – وكان ذلك منذ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 حين كنت في الخامسة عشر من عم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ستطيع أن أتذكر أدق تفاصيل يوم وفاة أمي الحبي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لم أين كنت وماذا كنت أقر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ذكر غرفتها بالمستشفى وأي صورة كانت على حائط تلك الغر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ذكر كيف كانت تبدو قبل وفاتها وما قالته الممرض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تذكر الطبيب وحتى الملابس التي كان يرتد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ذكر رائحة المستشف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تفاصيل علقت بذهني إلى الأب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هذا كان حال يوحنا في ذلك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أن ينسى أبدا ما رأى يوم أن مات يسوع على الصليب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سْك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ع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ْ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رْ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ء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ي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شَهَادَ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ق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ؤْمِ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Cs w:val="24"/>
          <w:rtl w:val="true"/>
          <w:lang w:bidi="ar-EG"/>
        </w:rPr>
        <w:t xml:space="preserve">"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 xml:space="preserve">     </w:t>
      </w:r>
      <w:r>
        <w:rPr>
          <w:color w:val="262626"/>
          <w:sz w:val="24"/>
          <w:szCs w:val="24"/>
          <w:rtl w:val="true"/>
          <w:lang w:bidi="ar-EG"/>
        </w:rPr>
        <w:t>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4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، </w:t>
      </w:r>
      <w:r>
        <w:rPr>
          <w:color w:val="262626"/>
          <w:sz w:val="24"/>
          <w:szCs w:val="24"/>
          <w:lang w:bidi="ar-EG"/>
        </w:rPr>
        <w:t>35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قا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ـ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ينسكي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هذه هي الحقيقة التي أنكرها </w:t>
      </w:r>
      <w:r>
        <w:rPr>
          <w:sz w:val="24"/>
          <w:szCs w:val="24"/>
          <w:rtl w:val="true"/>
          <w:lang w:bidi="ar-EG"/>
        </w:rPr>
        <w:t>[</w:t>
      </w:r>
      <w:r>
        <w:rPr>
          <w:sz w:val="24"/>
          <w:sz w:val="24"/>
          <w:szCs w:val="24"/>
          <w:rtl w:val="true"/>
          <w:lang w:bidi="ar-EG"/>
        </w:rPr>
        <w:t>الهرطوقي سرنثس</w:t>
      </w:r>
      <w:r>
        <w:rPr>
          <w:sz w:val="24"/>
          <w:szCs w:val="24"/>
          <w:rtl w:val="true"/>
          <w:lang w:bidi="ar-EG"/>
        </w:rPr>
        <w:t xml:space="preserve">] </w:t>
      </w:r>
      <w:r>
        <w:rPr>
          <w:sz w:val="24"/>
          <w:sz w:val="24"/>
          <w:szCs w:val="24"/>
          <w:rtl w:val="true"/>
          <w:lang w:bidi="ar-EG"/>
        </w:rPr>
        <w:t>والغنوسيون الأوائ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في ظنهم بأن الكلمة لم يصر بشرا؛ روح الكلمة الذي نزل على يسوع تركه قبل الألم؛ فالمسيح لا يمكن أن يتألم، وهذه هرطقة تزعم الشركة والاتحاد </w:t>
      </w:r>
      <w:r>
        <w:rPr>
          <w:sz w:val="24"/>
          <w:sz w:val="24"/>
          <w:szCs w:val="24"/>
          <w:u w:val="single"/>
          <w:rtl w:val="true"/>
          <w:lang w:bidi="ar-EG"/>
        </w:rPr>
        <w:t>دون</w:t>
      </w:r>
      <w:r>
        <w:rPr>
          <w:sz w:val="24"/>
          <w:sz w:val="24"/>
          <w:szCs w:val="24"/>
          <w:rtl w:val="true"/>
          <w:lang w:bidi="ar-EG"/>
        </w:rPr>
        <w:t xml:space="preserve"> الكفارة والدم المطهر ليسوع ابن الل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ذا ما يزعمه اليوم كل الذين يحتقرون’لاهوت وتعليم الدم‘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دم محدد أكثر من الموت لأنه يشير إلى الذبيح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هو الذي يُسف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سفك حمل الله دمه كفارة</w:t>
      </w:r>
      <w:r>
        <w:rPr>
          <w:sz w:val="24"/>
          <w:szCs w:val="24"/>
          <w:rtl w:val="true"/>
          <w:lang w:bidi="ar-EG"/>
        </w:rPr>
        <w:t xml:space="preserve">... </w:t>
      </w:r>
      <w:r>
        <w:rPr>
          <w:sz w:val="24"/>
          <w:sz w:val="24"/>
          <w:szCs w:val="24"/>
          <w:rtl w:val="true"/>
          <w:lang w:bidi="ar-EG"/>
        </w:rPr>
        <w:t xml:space="preserve">إنه دم يسوع الابن، يسوع الإنسان الذي صارت له طبيعة بشرية وهو في ذات الوقت دم الابن، كلمة الحياة، الأقنوم الثاني من الثالوث، الذي صار بشرا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>)</w:t>
      </w:r>
      <w:r>
        <w:rPr>
          <w:sz w:val="24"/>
          <w:sz w:val="24"/>
          <w:szCs w:val="24"/>
          <w:rtl w:val="true"/>
          <w:lang w:bidi="ar-EG"/>
        </w:rPr>
        <w:t>، والذي حين سُفك دمه كانت له قوة تطهيرنا من كل خطية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>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ـ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ينسكي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تفسير رسائل يوحنا،</w:t>
      </w:r>
      <w:r>
        <w:rPr>
          <w:sz w:val="24"/>
          <w:sz w:val="24"/>
          <w:szCs w:val="24"/>
          <w:rtl w:val="true"/>
          <w:lang w:bidi="ar-EG"/>
        </w:rPr>
        <w:t xml:space="preserve">أوسبرج للنشر، </w:t>
      </w:r>
      <w:r>
        <w:rPr>
          <w:sz w:val="24"/>
          <w:szCs w:val="24"/>
          <w:lang w:bidi="ar-EG"/>
        </w:rPr>
        <w:t>1966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389</w:t>
      </w:r>
      <w:r>
        <w:rPr>
          <w:sz w:val="24"/>
          <w:sz w:val="24"/>
          <w:szCs w:val="24"/>
          <w:rtl w:val="true"/>
          <w:lang w:bidi="ar-EG"/>
        </w:rPr>
        <w:t xml:space="preserve">؛ تعليق على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كان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ينسكي مشيخي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كن لا يهمني ما يقول أي شخص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وأنا أعني </w:t>
      </w:r>
      <w:r>
        <w:rPr>
          <w:sz w:val="24"/>
          <w:sz w:val="24"/>
          <w:szCs w:val="24"/>
          <w:u w:val="single"/>
          <w:rtl w:val="true"/>
          <w:lang w:bidi="ar-EG"/>
        </w:rPr>
        <w:t>أي شخص</w:t>
      </w:r>
      <w:r>
        <w:rPr>
          <w:sz w:val="24"/>
          <w:szCs w:val="24"/>
          <w:rtl w:val="true"/>
          <w:lang w:bidi="ar-EG"/>
        </w:rPr>
        <w:t xml:space="preserve">) – </w:t>
      </w:r>
      <w:r>
        <w:rPr>
          <w:sz w:val="24"/>
          <w:sz w:val="24"/>
          <w:szCs w:val="24"/>
          <w:rtl w:val="true"/>
          <w:lang w:bidi="ar-EG"/>
        </w:rPr>
        <w:t xml:space="preserve">لقد كان تماما على حق – وكان على حق في الوقت الذي كان فيه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تعليم عن الدم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مرفوضا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كَفّ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فْس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اويين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بَّن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سَّ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حب أن أرنم هذه الترنيمة بلا خ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حب أن أرنمها في كنيسة جون ماك آرث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يحتقر 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ريد أن أرنمها لجون ماك آرثر ذاته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ذهبت إلى يسوع لتطهر بقوته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ل اغتسلت في دم الحمل؟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ثق في نعمته تماما الآن؟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ل اغتسلت في دم الحمل؟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اغتسلت في الدم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دم الحمل المطهر للنفس؟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ثيابك نقية؟ بيضاء كالثلج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ل اغتسلت في دم الحمل؟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اغتسلت في دم الحم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إليشا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فمان، 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ما هو الخطأ الذي كان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عليم القديم عن الد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اس يكرهون هذا التعليم عن الدم، لكن لا يوجد تعليم لاهوتي يستحق الذكر غير دم المسيح المسفو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يقين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رومية </w:t>
      </w:r>
      <w:r>
        <w:rPr>
          <w:b/>
          <w:bCs/>
          <w:i/>
          <w:iCs/>
          <w:sz w:val="24"/>
          <w:szCs w:val="24"/>
        </w:rPr>
        <w:t>5</w:t>
      </w:r>
      <w:r>
        <w:rPr>
          <w:b/>
          <w:bCs/>
          <w:i/>
          <w:iCs/>
          <w:sz w:val="24"/>
          <w:szCs w:val="24"/>
          <w:rtl w:val="true"/>
        </w:rPr>
        <w:t>)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واء الحق للنشر، 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يوجد في الحقيقة غير تعليمين في اللاهوت – تعليم الأعمال الصالحة وتعليم دم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هوت فيني ولاهوت لو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هوت القرارية ولاهوت الإصلاح – لا يوجد غيرهما، لا بد أن تختار واحدا م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تمنى أن تقوم بالاختيار الصحيح لأنه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صُ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أتى قايين بتقدمة من الخضروات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الأعمال، والصلوات والقرارات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كن أخوه هابيل أتى بذبيح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رُفض قايين وخلص هاب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هو الفرق بين الطريقتين – الخلاص بالأعمال أو الخلاص بالد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الأمر واضح جدا في الكتاب المقد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ناس إما يؤمنون أنهم يخلصون بصلاحهم – أو يدركون أنهم لا يمكن أن يكونوا صالحين بالقدر الكافي ولذا لا بد من تطهيرهم من الخطية بدم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ينسك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 دم المسيح المقدس والثمين وحده هو الذي يأتي بالخطاة المساكين إلى الشركة مع الله ويحفظهم في تلك الشرك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ذات المرجع ص </w:t>
      </w:r>
      <w:r>
        <w:rPr>
          <w:color w:val="262626"/>
          <w:sz w:val="24"/>
          <w:szCs w:val="24"/>
        </w:rPr>
        <w:t>39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لوث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دم المسيح هو دم الله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دم أبدي لا محدود وقطرة واحدة من هذا الدم تكفي لخلاص العالم كل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عليق على 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رة أخرى، قال لوث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ستطيع المسيح أن يأتي بالعفو على خطايا العالم كله بقطرة واحدة من دم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عليق على غلاطية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مرة أخرى، قال الإصلاحي العظي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ذي يفدينا بدم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دم  الله الخالق القدير، دم رب المجد، دم اب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هذا يتكلم عنه الرسل ويشهدون بقو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عليق عل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 w:val="24"/>
          <w:szCs w:val="24"/>
          <w:rtl w:val="true"/>
        </w:rPr>
        <w:t xml:space="preserve">؛ رؤي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رسول يوحنا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سْك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ع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ْ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رْ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ءٌ</w:t>
      </w:r>
      <w:r>
        <w:rPr>
          <w:color w:val="262626"/>
          <w:sz w:val="24"/>
          <w:szCs w:val="24"/>
          <w:rtl w:val="true"/>
          <w:lang w:bidi="ar-EG"/>
        </w:rPr>
        <w:t xml:space="preserve">"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 xml:space="preserve">     </w:t>
      </w:r>
      <w:r>
        <w:rPr>
          <w:color w:val="262626"/>
          <w:sz w:val="24"/>
          <w:szCs w:val="24"/>
          <w:rtl w:val="true"/>
          <w:lang w:bidi="ar-EG"/>
        </w:rPr>
        <w:t>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4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كن ببساطة يسرد الأحداث التي جرت للمسيح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رف الأهمية الكبرى ل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رسالته الأولى قال يوحنا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طَهِّر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ِيّ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رة أخرى، في رسالته الأولى قال يوحن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شْهَ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ٌ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  <w:lang w:bidi="ar-EG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مَاء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دَّم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ثَّلاَث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احِ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سْك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ع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ْ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رْ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ءٌ</w:t>
      </w:r>
      <w:r>
        <w:rPr>
          <w:color w:val="262626"/>
          <w:sz w:val="24"/>
          <w:szCs w:val="24"/>
          <w:rtl w:val="true"/>
          <w:lang w:bidi="ar-EG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 xml:space="preserve">     </w:t>
      </w:r>
      <w:r>
        <w:rPr>
          <w:color w:val="262626"/>
          <w:sz w:val="24"/>
          <w:szCs w:val="24"/>
          <w:rtl w:val="true"/>
          <w:lang w:bidi="ar-EG"/>
        </w:rPr>
        <w:t>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4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ونت نيكولاس فون زنزندورف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ان من المسيحيين العظماء على مر 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نال التغيير حين كان يفكر في يسوع وهو ينزف على الصليب كي يطهره من خط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لمات المسيح المصلوب على إحدى اللوحات التي رآها أسرت قلب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صنعت هذا لأجلك، وأنت ماذا صنعت لأجلي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ذا الشاب تبكت على الخطية ثم علم أنه تطهر من خطاياه بدم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بدأ عملا بمقتضاه تم إرسال مرسلين من مورافيا إلى أقاصي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بدأ بالفعل حركة الإرساليات الحدي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د مرسليه قاد جون ويسلي للمسيح، لذا كان له تأثير بالغ في النهضة العظمى الأولى والحركة الميثوديستية بأكم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ثر جدا في ويليام ك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6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درجة أن كاري خرج كأول مرسل معمداني إلى الهند ثم تبعه المئات من المرسلين المعمداني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تعليم ووعظ زنزندورف كانا مركزَين ع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زنزندورف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دم المسيح ليس فقط العلاج الإلهي للخطية، لكنه أيضا الغذاء الحقيقي للحياة المسيح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كرز باستمرار عن جراح المسيح، و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أتي إلينا الروح عن طريق الدم للخلاص الت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أتوق يا حمل الله الجريح أن تغسلني بدمك المطه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كتب هذه الترنيمة بالألمانية، وترجمها جون ويسلي إلى الإنجليز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، دمك وبرك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مالي ولباسي البه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ط عالم مشتعل، وأنا في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فرحا مرفوع الرأس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 أؤمن أن دمك الثمي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أمام كرسي رحمة الل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شفع في الخطاة أبد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أجلي، من أجل نفسي قد سُفك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لم يكن أوجستس توبلادي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740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778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أحمق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حصل على تعليمه في مدرسة وستمنستر ثم كلية ترينيتي للاهوت في دبلن بأيرلند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نال التغيير في سن الخامسة عشر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ثم رُسم قسا في كنيسة إنجلترا وهو في الرابعة والعشر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قال إلجن 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موير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لقد حاجج وكتب البطل الكالفيني في كنيسة إنجلترا بإصرار شديد</w:t>
      </w:r>
      <w:r>
        <w:rPr>
          <w:sz w:val="24"/>
          <w:szCs w:val="24"/>
          <w:rtl w:val="true"/>
          <w:lang w:bidi="ar-EG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مشاهير تاريخ الكنيسة</w:t>
      </w:r>
      <w:r>
        <w:rPr>
          <w:sz w:val="24"/>
          <w:sz w:val="24"/>
          <w:szCs w:val="24"/>
          <w:rtl w:val="true"/>
          <w:lang w:bidi="ar-EG"/>
        </w:rPr>
        <w:t xml:space="preserve">، مودي للنشر، </w:t>
      </w:r>
      <w:r>
        <w:rPr>
          <w:sz w:val="24"/>
          <w:szCs w:val="24"/>
          <w:lang w:bidi="ar-EG"/>
        </w:rPr>
        <w:t>1968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408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هذا الفقيه والمعلم كتب الترنيمة التي رنمناها قبل العظ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ي هذه الترنيمة دعا توبلادي يسوع صخر الدهو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نا سمعت هذه الترنيمة لأول مرة في جنازة جدتي، حين كنت في الخامسة عشر من عمر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أثرت في ذهني الشاب لدرجة أنني اشتريت كتاب ترانيم وقرأت الكلمات مرات ومرا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إنها رقم واحد في كتيب التراني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رنموها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خر الدهور، حمايتي، دعني أختبئ في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 الماء والدم من جنبك الجريح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شفيان داء خطيتي، طهرني من الذنب والعبودي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صخر الدهور، حمايت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وجستس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بلادي، </w:t>
      </w:r>
      <w:r>
        <w:rPr>
          <w:sz w:val="24"/>
          <w:szCs w:val="24"/>
        </w:rPr>
        <w:t>17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ا صلاة ليسوع الذي تمزق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صلاة إلى يسوع طلبا للتطهير من الخطية بالماء والدم اللذين سالا من جنبه المجر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ى يوحنا الدم والماء اللذين خرجا من جنب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هذا كان يعني أن حربة الجندي وصلت إلى الغشاء المائي حول قلب يسوع – لذا خرج دم و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هذا الدم الممتزج بالماء الذي يتيح لنا اليوم التطهير من كل خطية ويخلص نفوسنا ل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أتي إلى يسوع بالإيمان تغتسل حالا بدمه في نظر الله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بحث عن شعور مع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ه في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نسى أبدا اليوم الذي اغتسلت فيه بدم يسوع المقدس الثمين وتطهرت في نظر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ب يوحنا بضمير الغائب لكني سأضع النص في ضمير المتكلم للتوكيد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سْك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ع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ْ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رْ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ءٌ</w:t>
      </w:r>
      <w:r>
        <w:rPr>
          <w:color w:val="262626"/>
          <w:sz w:val="24"/>
          <w:szCs w:val="24"/>
          <w:rtl w:val="true"/>
        </w:rPr>
        <w:t>. [</w:t>
      </w:r>
      <w:r>
        <w:rPr>
          <w:color w:val="262626"/>
          <w:sz w:val="24"/>
          <w:sz w:val="24"/>
          <w:szCs w:val="24"/>
          <w:rtl w:val="true"/>
        </w:rPr>
        <w:t>وَأَنَا عَايَنْتُ وَشَهِدْتُ وشَهَاد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ق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 أ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ؤْمِ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4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، </w:t>
      </w:r>
      <w:r>
        <w:rPr>
          <w:color w:val="262626"/>
          <w:sz w:val="24"/>
          <w:szCs w:val="24"/>
          <w:lang w:bidi="ar-EG"/>
        </w:rPr>
        <w:t>35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كتب يوحنا كي تؤمن وتخلص من الخطية والدينونة بالدم والماء اللذان سالا من جنب يسوع،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حاول أن تفهم ذلك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أعمق من إدراكك الذهني الت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تب يوحنا كي تؤمن بذلك في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ضع ثقتك في الرب يسوع، تتطهر و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color w:val="000000"/>
            <w:lang w:val="en-US"/>
          </w:rPr>
          <w:t>rlhymersjr@sbcglobal.net</w:t>
        </w:r>
      </w:hyperlink>
      <w:r>
        <w:rPr>
          <w:u w:val="single"/>
          <w:rtl w:val="true"/>
          <w:lang w:val="en-US"/>
        </w:rPr>
        <w:t xml:space="preserve"> (</w:t>
      </w:r>
      <w:r>
        <w:rPr>
          <w:u w:val="single"/>
          <w:rtl w:val="true"/>
          <w:lang w:val="en-US"/>
        </w:rPr>
        <w:t>انقر هنا</w:t>
      </w:r>
      <w:r>
        <w:rPr>
          <w:u w:val="single"/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 الإنترنت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</w:t>
        </w:r>
        <w:r>
          <w:rPr>
            <w:rStyle w:val="InternetLink"/>
            <w:b/>
            <w:color w:val="000000"/>
            <w:szCs w:val="24"/>
            <w:lang w:val="en-US"/>
          </w:rPr>
          <w:t>sermonsfortheworld</w:t>
        </w:r>
        <w:r>
          <w:rPr>
            <w:rStyle w:val="InternetLink"/>
            <w:b/>
            <w:color w:val="000000"/>
            <w:szCs w:val="24"/>
          </w:rPr>
          <w:t>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ايمرز، لكن كل عظات 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إكليل شو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إيرا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انفيل،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14" w:leader="none"/>
        </w:tabs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23:00Z</dcterms:created>
  <dc:creator>Bahgat W. Malek</dc:creator>
  <dc:description/>
  <dc:language>en-US</dc:language>
  <cp:lastModifiedBy>Use This Account</cp:lastModifiedBy>
  <cp:lastPrinted>2015-09-19T17:08:00Z</cp:lastPrinted>
  <dcterms:modified xsi:type="dcterms:W3CDTF">2015-09-29T04:25:00Z</dcterms:modified>
  <cp:revision>5</cp:revision>
  <dc:subject/>
  <dc:title>The Water and the Blood September 20 2015 AM</dc:title>
</cp:coreProperties>
</file>