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٤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شياطين اليوم</w:t>
      </w:r>
    </w:p>
    <w:p>
      <w:pPr>
        <w:pStyle w:val="Heading"/>
        <w:bidi w:val="1"/>
        <w:ind w:left="-432" w:right="-432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Arabic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</w:t>
      </w:r>
      <w:r>
        <w:rPr>
          <w:rtl w:val="true"/>
        </w:rPr>
        <w:t xml:space="preserve">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تو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٦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rd’s Day Morning, October 23, 2016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جَاءُوا إِلَى عَبْرِ الْبَحْرِ إِلَى كُورَةِ الْجَدَرِيّ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مَّا خَرَجَ مِنَ السَّفِينَةِ لِلْوَقْتِ اسْتَقْبَلَهُ مِنَ الْقُبُورِ إِنْسَانٌ بِهِ رُوحٌ نَجِس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لم أسمع قط واعظا يعظ عن مجنون الجدريين المسكون بالشياط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 بيلي جراهام يعظ عنه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لكن لم أسمع راعي كنيسة يعظ ع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اذا يا ترى؟ أظن لأن القصة تدور حول الشياط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ي عن الصراع بين المسيح وإبليس، وهذا يخيف بعض النساء في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تب ديفيد مورو كتابا كاملا عن هذا الموضوع بعنوا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لماذا يكره الرجال الذهاب إلى الكنيسة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نلسون للنشر، </w:t>
      </w:r>
      <w:r>
        <w:rPr>
          <w:sz w:val="24"/>
          <w:sz w:val="24"/>
          <w:szCs w:val="24"/>
          <w:lang w:val="en-US"/>
        </w:rPr>
        <w:t>٢٠٠٥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تمنى لو أن كل راعي يقرأ هذا الكتا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مورو يذكر أن الرجال والشباب، من </w:t>
      </w:r>
      <w:r>
        <w:rPr>
          <w:sz w:val="24"/>
          <w:sz w:val="24"/>
          <w:szCs w:val="24"/>
          <w:lang w:val="en-US"/>
        </w:rPr>
        <w:t>١٨</w:t>
      </w:r>
      <w:r>
        <w:rPr>
          <w:sz w:val="24"/>
          <w:sz w:val="24"/>
          <w:szCs w:val="24"/>
          <w:rtl w:val="true"/>
          <w:lang w:val="en-US"/>
        </w:rPr>
        <w:t xml:space="preserve"> إلى </w:t>
      </w:r>
      <w:r>
        <w:rPr>
          <w:sz w:val="24"/>
          <w:sz w:val="24"/>
          <w:szCs w:val="24"/>
          <w:lang w:val="en-US"/>
        </w:rPr>
        <w:t>٢٩</w:t>
      </w:r>
      <w:r>
        <w:rPr>
          <w:sz w:val="24"/>
          <w:sz w:val="24"/>
          <w:szCs w:val="24"/>
          <w:rtl w:val="true"/>
          <w:lang w:val="en-US"/>
        </w:rPr>
        <w:t xml:space="preserve">، هم أقل فئة موجودة بالكنيسة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٨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هو يقول إن الرجال والشباب يحبون المغامرة والمخاطرة والجرأة والصراع</w:t>
      </w:r>
      <w:r>
        <w:rPr>
          <w:sz w:val="24"/>
          <w:szCs w:val="24"/>
          <w:rtl w:val="true"/>
          <w:lang w:val="en-US"/>
        </w:rPr>
        <w:t>. "</w:t>
      </w:r>
      <w:r>
        <w:rPr>
          <w:sz w:val="24"/>
          <w:sz w:val="24"/>
          <w:szCs w:val="24"/>
          <w:rtl w:val="true"/>
          <w:lang w:val="en-US"/>
        </w:rPr>
        <w:t>يريدون أن يُعرفوا بأن لديهم جرأة وروح مغامرة وحتى مخاطر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على الناحية الأخرى كثير من النساء والسيدات المسنا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حبون الشعور بالأمان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٩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ان يسوع يقوم بأمور خط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جريئا ولا يخاف المخاطرة والصرا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ظن أن ديفيد مورو كان على ح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ض النساء ليسوا هكذا، وبعض الرجال المسنين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 أمر مؤسف أنهم يحددون شكل الكنيسة بهذه الطريقة ولهذا لا يوعظ عن الشياطين أبدا لأنهم لا يريدون أي صراع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عجب أن الكثير من الشباب يصبحون من الإسلاميين المتشدد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دتهم يقولون لهم أن يخرجوا ويغلبوا العالم من أجل دين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م مثل هذا الأمريكي البالغ من العمر </w:t>
      </w:r>
      <w:r>
        <w:rPr>
          <w:sz w:val="24"/>
          <w:sz w:val="24"/>
          <w:szCs w:val="24"/>
          <w:lang w:val="en-US"/>
        </w:rPr>
        <w:t>٢٤</w:t>
      </w:r>
      <w:r>
        <w:rPr>
          <w:sz w:val="24"/>
          <w:sz w:val="24"/>
          <w:szCs w:val="24"/>
          <w:rtl w:val="true"/>
          <w:lang w:val="en-US"/>
        </w:rPr>
        <w:t xml:space="preserve"> عاما الذي قتل أربعة من القوات البحرية في ولاية تني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يتكرر في يومنا ه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ؤلاء الشباب يبحثون عن شيء يؤمنون 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بحثون عن الهدف في حياتهم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إسلام المتطرف ليس هو الح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لا المسيحية الناعمة المُقَدمة في الكنائس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طلب منكم أن تتبعوا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طلب منكم أن تصبحوا تلاميذ للرب يسوع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ناك صرا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في حرب، لكن هذه الحرب ليست جسدية بل رو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واعظ البريطاني العظيم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lang w:val="en-US"/>
        </w:rPr>
        <w:t>١٨٩٩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lang w:val="en-US"/>
        </w:rPr>
        <w:t>١٩٨١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تكلم عن هذه الحرب ف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ين نأتي إلى الحياة المسيحية، نحن نصبح جزءا من هذا الصراع الكبير بين قوى الرب وقوى الجحيم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حياتنا في هذا العالم مصارعة روحي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بسبب إبليس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حياة في الله،</w:t>
      </w:r>
      <w:r>
        <w:rPr>
          <w:sz w:val="24"/>
          <w:sz w:val="24"/>
          <w:szCs w:val="24"/>
          <w:rtl w:val="true"/>
          <w:lang w:val="en-US"/>
        </w:rPr>
        <w:t xml:space="preserve"> كروسواي للنشر، ص </w:t>
      </w:r>
      <w:r>
        <w:rPr>
          <w:sz w:val="24"/>
          <w:sz w:val="24"/>
          <w:szCs w:val="24"/>
          <w:lang w:val="en-US"/>
        </w:rPr>
        <w:t>١٠٥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١٧٩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نا أتفق تماما معه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صة يسوع والرجل المسكون بالشياطين مه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رب سجلها في ثلاثة أماكن مختلفة في العهد الجديد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في متى ومرقس ومرة أخرى في لوق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بها درس غاية في الأهمية للشباب الذين يعيشون في هذا الزمن من الإرهاب والحرب الروحي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قصة بسيط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بر يسوع بحر الجليل في قارب صغير، ووصل إلى الناحية الأخرى من هذا البحر الصغير، إلى أرض الجدر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نا أنا وزوجتي هناك منذ عدة سنو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رأينا بعيوننا المكان حيث حدثت هذه الأحداث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 خَرَجَ مِنَ السَّفِينَةِ لِلْوَقْتِ اسْتَقْبَلَهُ مِنَ الْقُبُورِ إِنْسَانٌ بِهِ رُوحٌ نَجِس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الآن إليكم بعض النقاط عن هذا الشاب، ومقابلته مع يسوع المسي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١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كان هذا الشاب مسكونا بالأرواح الشريرة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هل أؤمن بسكنى الشياطين؟ نعم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بكل تأكي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يُعَلم الكتاب المقدس أن هناك شياطين كث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كلم عنهم بولس الرسول حين 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فَإِنَّ مُصَارَعَتَنَا لَيْسَتْ مَعَ دَمٍ وَلَحْمٍ، بَلْ مَعَ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نَادِ الشَّرِّ الرُّوحِيَّة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تكلم عن الأنواع المختلفة من الأرواح الشريرة في هذه الآ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يد جو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ناك تعدد في الأرواح الشر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اك الآلاف وقد يكون الملايين من الأرواح الشريرة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وحدة المسيحية، </w:t>
      </w:r>
      <w:r>
        <w:rPr>
          <w:sz w:val="24"/>
          <w:sz w:val="24"/>
          <w:szCs w:val="24"/>
          <w:rtl w:val="true"/>
          <w:lang w:val="en-US"/>
        </w:rPr>
        <w:t xml:space="preserve">لواء الحق للنشر، </w:t>
      </w:r>
      <w:r>
        <w:rPr>
          <w:sz w:val="24"/>
          <w:sz w:val="24"/>
          <w:szCs w:val="24"/>
          <w:lang w:val="en-US"/>
        </w:rPr>
        <w:t>١٩٨٠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 w:val="24"/>
          <w:szCs w:val="24"/>
          <w:lang w:val="en-US"/>
        </w:rPr>
        <w:t>٥٨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كيف تفسر الإرهاب والمادية وخطايا أمريكا، إن لم تكن تؤمن بالشيطان والأرواح الشريرة؟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وهذا الشاب كان مسكونا بالشياط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ان </w:t>
      </w:r>
      <w:r>
        <w:rPr>
          <w:sz w:val="24"/>
          <w:sz w:val="24"/>
          <w:szCs w:val="24"/>
          <w:u w:val="single"/>
          <w:rtl w:val="true"/>
          <w:lang w:val="en-US"/>
        </w:rPr>
        <w:t>محكوما</w:t>
      </w:r>
      <w:r>
        <w:rPr>
          <w:sz w:val="24"/>
          <w:sz w:val="24"/>
          <w:szCs w:val="24"/>
          <w:rtl w:val="true"/>
          <w:lang w:val="en-US"/>
        </w:rPr>
        <w:t xml:space="preserve"> بالشياط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شخصيا تعاملت مع أناس في هذه الحا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علم أن هذا قد يحدث حين يتعاطى شخص مخدرات، أو يدخل في السحر الأسود والشعوذ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كن هناك درجة أقل من تملك الشياطين وهي تسيطر على فكر كل الذين لم ينالوا التغي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كلم بولس الرسول عن هذه السيطرة لـ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لرُّوحِ الَّذِي يَعْمَلُ الآنَ فِي أَبْنَاءِ الْمَعْصِي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هناك وقت حين كانت الأرواح الشريرة قد أعمت ذه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ينطبق على من لن ينل التغيير والعتق من خلال الرب يسوع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كنا كلنا في هذه الحالة قبل أن يخلصنا المسيح ونولد ث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التغيير</w:t>
      </w:r>
      <w:r>
        <w:rPr>
          <w:color w:val="262626"/>
          <w:sz w:val="24"/>
          <w:sz w:val="24"/>
          <w:szCs w:val="24"/>
          <w:rtl w:val="true"/>
        </w:rPr>
        <w:t xml:space="preserve"> الحقيقي هو </w:t>
      </w:r>
      <w:r>
        <w:rPr>
          <w:color w:val="262626"/>
          <w:sz w:val="24"/>
          <w:sz w:val="24"/>
          <w:szCs w:val="24"/>
          <w:u w:val="single"/>
          <w:rtl w:val="true"/>
        </w:rPr>
        <w:t>عتق</w:t>
      </w:r>
      <w:r>
        <w:rPr>
          <w:color w:val="262626"/>
          <w:sz w:val="24"/>
          <w:sz w:val="24"/>
          <w:szCs w:val="24"/>
          <w:rtl w:val="true"/>
        </w:rPr>
        <w:t xml:space="preserve"> من سلطان إبليس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مات يسوع على الصليب ليدفع ثمن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فك دمه ليطهر ذهنك وقلبك من كل 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قام بالجسد من الأموات ليعطيك حيا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وينجيك من العمى الشيطان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عبر عن ذلك الواعظ والمرنم العظيم تشارلز ويسلي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٧٠٧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٧٨٨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كسر نير الخط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يحرر المسجونين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ه يطهر أول الخطا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ه فتح لي البا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و كان لي ألف ل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شارلس ويسلي، </w:t>
      </w:r>
      <w:r>
        <w:rPr>
          <w:sz w:val="24"/>
          <w:sz w:val="24"/>
          <w:szCs w:val="24"/>
        </w:rPr>
        <w:t>١٧٠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٨٨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مسيح يكسر نير الخط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مسيح يحرر المسجون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فعل ذلك معي ذات صباح وأنا في العشرين من عمري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وهو يستطيع أن يعمل ذلك معك أيض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ناك عدد كبير من الناس هنا في هذا الصباح يستطيعون أن يشهدوا لكم أن المسيح حررهم من الخطية والشياط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و كنت قد نلت الخلاص بالمسيح، قف الآ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Cs w:val="24"/>
          <w:rtl w:val="true"/>
          <w:lang w:val="en-US"/>
        </w:rPr>
        <w:t>–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تطيع المسيح أن يفعل معك كما فعل مع كل واحد من هؤلاء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٢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كان هذا الشاب وحيدا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يقول الكتاب المقدس إنه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 يُقِيمُ فِي بَيْتٍ بَلْ فِي الْقُبُور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٧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نا زوجتي وأنا هناك ورأيتنا تلك القبور على جانب الجب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زالت هناك، فهي مغاير في الصخور في الجبل، حيث كانت تُدفن أجساد الأمو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 دَائِماً لَيْلاً وَنَهَاراً فِي الْجِبَالِ وَفِي الْقُبُورِ يَصِيحُ وَيُجَرِّحُ نَفْسَهُ بِالْحِجَارَة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ثير من الشابات كن يجرحن أجسادهن بالأمواس ولا يستطعن أن يشرحن لماذا يفعلن ه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شاهدت مراهقة على التلفاز جرحت بالأمواس ذراعيها بشكل متكر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سألها مستضيف البرنامج لماذا فعلت هذا ف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أعر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شعر بشيء يدفعني على فعل ذلك ولا أستطيع أن أقاو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ما تحتاجه هذه الشابة هو يسوع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مسيح يستطيع أن يكسر هذا القيد الشيطاني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وهذا الشاب في نص اليوم كان </w:t>
      </w:r>
      <w:r>
        <w:rPr>
          <w:sz w:val="24"/>
          <w:sz w:val="24"/>
          <w:szCs w:val="24"/>
          <w:u w:val="single"/>
          <w:rtl w:val="true"/>
          <w:lang w:val="en-US"/>
        </w:rPr>
        <w:t>وحي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شياطين أبعدته عن عائلته إلى مكان منعزل، حيث قابله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يوم لا توجد مشكلة تواجه الشباب في أمريكا والغرب أصعب من الشعور بالوح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وحد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عظم المشاكل التي تتعب الشباب اليوم جذورها في الوح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تى فريق البيتلز كانت لديهم أغنية شهيرة ت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ل الذين يشعرون بالوحدة، من أين أتوا؟</w:t>
      </w:r>
      <w:r>
        <w:rPr>
          <w:sz w:val="24"/>
          <w:szCs w:val="24"/>
          <w:rtl w:val="true"/>
          <w:lang w:val="en-US"/>
        </w:rPr>
        <w:t>" ("</w:t>
      </w:r>
      <w:r>
        <w:rPr>
          <w:sz w:val="24"/>
          <w:sz w:val="24"/>
          <w:szCs w:val="24"/>
          <w:rtl w:val="true"/>
          <w:lang w:val="en-US"/>
        </w:rPr>
        <w:t>إلينور ريجبي</w:t>
      </w:r>
      <w:r>
        <w:rPr>
          <w:sz w:val="24"/>
          <w:szCs w:val="24"/>
          <w:rtl w:val="true"/>
          <w:lang w:val="en-US"/>
        </w:rPr>
        <w:t xml:space="preserve">"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تب فيليب سليتر كتابا بعنوا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بحث عن الوحدة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ثقافة الأمريكية عند نقطة الانهيار، </w:t>
      </w:r>
      <w:r>
        <w:rPr>
          <w:sz w:val="24"/>
          <w:sz w:val="24"/>
          <w:szCs w:val="24"/>
          <w:rtl w:val="true"/>
          <w:lang w:val="en-US"/>
        </w:rPr>
        <w:t xml:space="preserve">بيكون للنشر، طبعة </w:t>
      </w:r>
      <w:r>
        <w:rPr>
          <w:sz w:val="24"/>
          <w:sz w:val="24"/>
          <w:szCs w:val="24"/>
          <w:lang w:val="en-US"/>
        </w:rPr>
        <w:t>٢٠٠٦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في كتا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بحث عن الوحدة،</w:t>
      </w:r>
      <w:r>
        <w:rPr>
          <w:sz w:val="24"/>
          <w:sz w:val="24"/>
          <w:szCs w:val="24"/>
          <w:rtl w:val="true"/>
          <w:lang w:val="en-US"/>
        </w:rPr>
        <w:t xml:space="preserve"> يربط الكاتب بين الوحدة و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دمان التكنولوجي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قال السيد سليتر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سيارة مثلا، قامت بأكبر دور في انهيار حياة المجتمع في أمريك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بعثرت الناس فأصبحوا غرباء عن بعضهم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٢٦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١٢٧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شباب يركبون السيارة ليذهبوا إلى سانتا بربارة أو بركلي ليذهبوا للجام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أمر سهل ولكنهم يخسرون </w:t>
      </w:r>
      <w:r>
        <w:rPr>
          <w:sz w:val="24"/>
          <w:sz w:val="24"/>
          <w:szCs w:val="24"/>
          <w:u w:val="single"/>
          <w:rtl w:val="true"/>
          <w:lang w:val="en-US"/>
        </w:rPr>
        <w:t>كل</w:t>
      </w:r>
      <w:r>
        <w:rPr>
          <w:sz w:val="24"/>
          <w:sz w:val="24"/>
          <w:szCs w:val="24"/>
          <w:rtl w:val="true"/>
          <w:lang w:val="en-US"/>
        </w:rPr>
        <w:t xml:space="preserve"> أصدقاءهم، ربما للأب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عجب أن الشباب في سن الجامعة يشعرون بالوح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ت ت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سنستمر على اتصال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وهذا في الأغلب يعني أن نرسل رسائل هاتفية لبعضنا البعض من الهواتف النقال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جدة زوجتي في جواتيمالا كانت امرأة ذكية اجتماع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اول أولادها أن يضعوا في بيتها هاتفا ف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، إن كان لي هاتفا لن تأتوا أبدا لزيارت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حين أرى الشباب يتنقلون وهم ملتصقين بهواتفهم النقالة هذا يحزنني كثي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هذه الآلة كثيرا ما تأخذ مكان الأصدقاء </w:t>
      </w:r>
      <w:r>
        <w:rPr>
          <w:sz w:val="24"/>
          <w:sz w:val="24"/>
          <w:szCs w:val="24"/>
          <w:u w:val="single"/>
          <w:rtl w:val="true"/>
          <w:lang w:val="en-US"/>
        </w:rPr>
        <w:t>الحقيقي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هل سمعتم عن الفيل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ي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؟ أنا لا أحبذ أن تشاهدوه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قصته تدور حول شاب وحيد بالفعل وقع في غرام الكمبيوتر، وأسما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سمانث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أنا لم أشاهده لأن به بعض المشاهد الجنسية الصريحة، لكن كثير من المفكرين الشباب شاهدوه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ولدا في غرام آلة</w:t>
      </w:r>
      <w:r>
        <w:rPr>
          <w:sz w:val="24"/>
          <w:szCs w:val="24"/>
          <w:rtl w:val="true"/>
          <w:lang w:val="en-US"/>
        </w:rPr>
        <w:t xml:space="preserve">! </w:t>
      </w:r>
      <w:hyperlink r:id="rId5">
        <w:r>
          <w:rPr>
            <w:rStyle w:val="InternetLink"/>
            <w:sz w:val="24"/>
            <w:sz w:val="24"/>
            <w:szCs w:val="24"/>
            <w:rtl w:val="true"/>
            <w:lang w:val="en-US"/>
          </w:rPr>
          <w:t>يمكنك أن تقرأ عن هذا الفيلم بأن تنقر هنا على مقال بويكيبيديا عنه</w:t>
        </w:r>
        <w:r>
          <w:rPr>
            <w:rStyle w:val="InternetLink"/>
            <w:sz w:val="24"/>
            <w:szCs w:val="24"/>
            <w:rtl w:val="true"/>
            <w:lang w:val="en-US"/>
          </w:rPr>
          <w:t>.</w:t>
        </w:r>
      </w:hyperlink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أنا لا أشجع أن تشاهدو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أعتقد بأن الوحدة في الثقافة الأمريكية والأوربية مستخدمة من إبليس لإذلال الشباب وتحطيم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الشاب الذي قتل أربعة من البحرية الأمريكية كان على اتصال بداعش من خلال الكمبيوت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وحي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شاب الذي قابله يسوع كان وحيدا في القبور، ثم سكنته الشياط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رب يعينن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نا لا أقول لكم تخلصوا من هواتفكم وأجهزة الكمبيوتر التي لديكم، ولكني أ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تدعوا هذه الآلات تتحكم في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ترك جهاز الكمبيوتر وقتا كافيا كي تُكوِّن صداقات حقيق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ترك جهاز الكمبيوتر وقتا كافيا كي تكوِّن صداقات باقية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في هذه الكنيسة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 xml:space="preserve">اسمع هذه الترنيمة عن هذا الرجل، ساكن القبور،  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يدا عن الأهل والأصدقاء فرقته الأرواح الشرير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ين القبور سكن بائس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جرَّح نفسه إذ سكنته الشياطين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ثم أتى يسوع وأطلق السجين حرًّ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أتي يسوع تنكسر القي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ين يأتي يسوع، تُمسح الدم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زيل الظلام ويملأ الحياة بالمج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الكل يتغير حين يأتي يسوع للسكنى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ثم أتى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زوالد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ميث، </w:t>
      </w:r>
      <w:r>
        <w:rPr>
          <w:sz w:val="24"/>
          <w:sz w:val="24"/>
          <w:szCs w:val="24"/>
        </w:rPr>
        <w:t>١٨٨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٦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تلحين هومر رودهيفر، </w:t>
      </w:r>
      <w:r>
        <w:rPr>
          <w:sz w:val="24"/>
          <w:sz w:val="24"/>
          <w:szCs w:val="24"/>
        </w:rPr>
        <w:t>١٨٨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٥٥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يها الشباب، أنا أدعوكم أن تأتوا إلى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ونوا هنا صباح ومساء ال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ونوا هنا مساء السبت أيض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نا أعدكم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سوف نكون أصدقاء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نا أعدكم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لن تشعروا بالوحدة إن أتيتم مع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٣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كان هذا الشاب خائفا من يسوع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قول الكتاب المقدس إنه</w:t>
      </w:r>
      <w:r>
        <w:rPr>
          <w:sz w:val="24"/>
          <w:szCs w:val="24"/>
          <w:rtl w:val="true"/>
          <w:lang w:val="en-US"/>
        </w:rPr>
        <w:t>: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صَرَخَ بِصَوْتٍ عَظِيم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مَا لِي وَلَكَ يَا يَسُوعُ ابْنَ اللَّهِ الْعَلِيِّ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َسْتَحْلِفُكَ بِاللَّهِ أَنْ لاَ تُعَذِّبَنِي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شعر بالخوف من يسوع، وهذا شائع بين الشباب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وع وهذه الكنيسة يستطيعان أن يساعداكم ولكنكم قد تكونوا خائف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قد تخافون من الالتزام، أو من قضاء بضع ساعات في نهاية كل أسب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ما أستطيع أن أقوله هو أن هذا يحزنني ج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عرف أن خوفكم يأتي من إبلي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اذا يفعل ذلك؟ لأنه يعرف أنه </w:t>
      </w:r>
      <w:r>
        <w:rPr>
          <w:sz w:val="24"/>
          <w:sz w:val="24"/>
          <w:szCs w:val="24"/>
          <w:u w:val="single"/>
          <w:rtl w:val="true"/>
          <w:lang w:val="en-US"/>
        </w:rPr>
        <w:t>سيخسركم</w:t>
      </w:r>
      <w:r>
        <w:rPr>
          <w:sz w:val="24"/>
          <w:sz w:val="24"/>
          <w:szCs w:val="24"/>
          <w:rtl w:val="true"/>
          <w:lang w:val="en-US"/>
        </w:rPr>
        <w:t xml:space="preserve"> إذا أتيتم معنا وأتيتم إلى يسو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حين كنت في التاسعة عشر من عمري، كنت أمشي في شوارع لوس أنجلوس وحيدا بالل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أصدقائي من المدرسة الثانوية قد رحل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وحيدا وأشعر بالوحدة الم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أحد أمسيات السبت كنت أمشي ناحية شارع ألفيرا وقد مررت بالقرية الصي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رت إلى اليمين في شارع ييل، وفي نهاية هذا الشارع رأيت 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الكنيسة المعمدانية الصي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رعت على الباب وفتحت لي شابة صغيرة اسمها لورنا لام وتكلمت مع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عتني للحضور في الكنيسة في اليوم التالي، وقد كان يوم 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ذهبت إلى هناك في اليوم التالي وذهبت لسنين بعد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خلصني يسوع وأنا هناك وقد تكونت لي صداقات حقيقية هناك؛ صداقات مثل لورنا وميرفي لا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ا تخافوا م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خافوا من 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وا معنا وسنصنع معكم خير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عودوا إلينا وأعدكم أن حياتكم ستتغير للأفض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ذا أتيتم إلينا مرة أخرى في نهاية الأسبوع القادم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وأتيتم إلى يسوع أيضا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سوف تظلوا سعداء بهذا القرار لآلاف السنين القادم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قد طرد يسوع الشياطين من الرجل في الجدر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وع خلص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نعم، لقد خلصه يسوع المسيح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اس اليوم وجدوا المخلص مقتدر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 لم يكن بإمكانهم الانتصار على الخطية والشهو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كتهم قلوبهم الكسيرة حزانى وحد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ثم أتى يسوع بذاته وسكن في داخله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أتي يسوع تنكسر القي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ين يأتي يسوع، تُمسح الدم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زيل الظلام ويملأ الحياة بالمج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الكل يتغير حين يأتي يسوع للسكن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rStyle w:val="BodyTextIndent2Char"/>
          <w:sz w:val="24"/>
          <w:szCs w:val="24"/>
        </w:rPr>
      </w:pPr>
      <w:r>
        <w:rPr>
          <w:rStyle w:val="BodyTextIndent2Char"/>
          <w:sz w:val="24"/>
          <w:sz w:val="24"/>
          <w:szCs w:val="24"/>
          <w:rtl w:val="true"/>
        </w:rPr>
        <w:t>يستطيع المسيح أن يحررك من إبليس</w:t>
      </w:r>
      <w:r>
        <w:rPr>
          <w:rStyle w:val="BodyTextIndent2Char"/>
          <w:sz w:val="24"/>
          <w:szCs w:val="24"/>
          <w:rtl w:val="true"/>
        </w:rPr>
        <w:t xml:space="preserve">! </w:t>
      </w:r>
      <w:r>
        <w:rPr>
          <w:rStyle w:val="BodyTextIndent2Char"/>
          <w:sz w:val="24"/>
          <w:sz w:val="24"/>
          <w:szCs w:val="24"/>
          <w:rtl w:val="true"/>
        </w:rPr>
        <w:t>يستطيع المسيح أن يعطيك حياة وقوة</w:t>
      </w:r>
      <w:r>
        <w:rPr>
          <w:rStyle w:val="BodyTextIndent2Char"/>
          <w:sz w:val="24"/>
          <w:szCs w:val="24"/>
          <w:rtl w:val="true"/>
        </w:rPr>
        <w:t xml:space="preserve">! </w:t>
      </w:r>
      <w:r>
        <w:rPr>
          <w:rStyle w:val="BodyTextIndent2Char"/>
          <w:sz w:val="24"/>
          <w:sz w:val="24"/>
          <w:szCs w:val="24"/>
          <w:rtl w:val="true"/>
        </w:rPr>
        <w:t>يستطيع المسيح أن يغير حياتك</w:t>
      </w:r>
      <w:r>
        <w:rPr>
          <w:rStyle w:val="BodyTextIndent2Char"/>
          <w:sz w:val="24"/>
          <w:szCs w:val="24"/>
          <w:rtl w:val="true"/>
        </w:rPr>
        <w:t xml:space="preserve">! </w:t>
      </w:r>
      <w:r>
        <w:rPr>
          <w:rStyle w:val="BodyTextIndent2Char"/>
          <w:sz w:val="24"/>
          <w:sz w:val="24"/>
          <w:szCs w:val="24"/>
          <w:rtl w:val="true"/>
        </w:rPr>
        <w:t>أعطنا فرصة أن نريك الطريق ليسوع المسيح</w:t>
      </w:r>
      <w:r>
        <w:rPr>
          <w:rStyle w:val="BodyTextIndent2Char"/>
          <w:sz w:val="24"/>
          <w:szCs w:val="24"/>
          <w:rtl w:val="true"/>
        </w:rPr>
        <w:t xml:space="preserve">! </w:t>
      </w:r>
      <w:r>
        <w:rPr>
          <w:rStyle w:val="BodyTextIndent2Char"/>
          <w:sz w:val="24"/>
          <w:sz w:val="24"/>
          <w:szCs w:val="24"/>
          <w:rtl w:val="true"/>
        </w:rPr>
        <w:t>عد وسنريك الطريق</w:t>
      </w:r>
      <w:r>
        <w:rPr>
          <w:rStyle w:val="BodyTextIndent2Char"/>
          <w:sz w:val="24"/>
          <w:szCs w:val="24"/>
          <w:rtl w:val="true"/>
        </w:rPr>
        <w:t xml:space="preserve">! </w:t>
      </w:r>
      <w:r>
        <w:rPr>
          <w:rStyle w:val="BodyTextIndent2Char"/>
          <w:sz w:val="24"/>
          <w:sz w:val="24"/>
          <w:szCs w:val="24"/>
          <w:rtl w:val="true"/>
        </w:rPr>
        <w:t xml:space="preserve">قد يقول أحد، </w:t>
      </w:r>
      <w:r>
        <w:rPr>
          <w:rStyle w:val="BodyTextIndent2Char"/>
          <w:sz w:val="24"/>
          <w:szCs w:val="24"/>
          <w:rtl w:val="true"/>
        </w:rPr>
        <w:t>"</w:t>
      </w:r>
      <w:r>
        <w:rPr>
          <w:rStyle w:val="BodyTextIndent2Char"/>
          <w:sz w:val="24"/>
          <w:sz w:val="24"/>
          <w:szCs w:val="24"/>
          <w:rtl w:val="true"/>
        </w:rPr>
        <w:t>أنا لا أؤمن بالشيطان ولا الأرواح الشريرة</w:t>
      </w:r>
      <w:r>
        <w:rPr>
          <w:rStyle w:val="BodyTextIndent2Char"/>
          <w:sz w:val="24"/>
          <w:szCs w:val="24"/>
          <w:rtl w:val="true"/>
        </w:rPr>
        <w:t xml:space="preserve">." </w:t>
      </w:r>
      <w:r>
        <w:rPr>
          <w:rStyle w:val="BodyTextIndent2Char"/>
          <w:sz w:val="24"/>
          <w:sz w:val="24"/>
          <w:szCs w:val="24"/>
          <w:rtl w:val="true"/>
        </w:rPr>
        <w:t>حسنا،</w:t>
      </w:r>
      <w:r>
        <w:rPr>
          <w:rStyle w:val="BodyTextIndent2Char"/>
          <w:sz w:val="24"/>
          <w:sz w:val="24"/>
          <w:szCs w:val="24"/>
          <w:rtl w:val="true"/>
        </w:rPr>
        <w:t xml:space="preserve"> كان هناك وقت كنت أنا أيضا لا أؤمن بهم</w:t>
      </w:r>
      <w:r>
        <w:rPr>
          <w:rStyle w:val="BodyTextIndent2Char"/>
          <w:sz w:val="24"/>
          <w:szCs w:val="24"/>
          <w:rtl w:val="true"/>
        </w:rPr>
        <w:t xml:space="preserve">. </w:t>
      </w:r>
      <w:r>
        <w:rPr>
          <w:rStyle w:val="BodyTextIndent2Char"/>
          <w:sz w:val="24"/>
          <w:sz w:val="24"/>
          <w:szCs w:val="24"/>
          <w:rtl w:val="true"/>
        </w:rPr>
        <w:t>لكن هذا ليس أهم شيء</w:t>
      </w:r>
      <w:r>
        <w:rPr>
          <w:rStyle w:val="BodyTextIndent2Char"/>
          <w:sz w:val="24"/>
          <w:szCs w:val="24"/>
          <w:rtl w:val="true"/>
        </w:rPr>
        <w:t xml:space="preserve">. </w:t>
      </w:r>
      <w:r>
        <w:rPr>
          <w:rStyle w:val="BodyTextIndent2Char"/>
          <w:sz w:val="24"/>
          <w:sz w:val="24"/>
          <w:szCs w:val="24"/>
          <w:rtl w:val="true"/>
        </w:rPr>
        <w:t>أهم شيء هو أن تعرف أن يسوع يحبك، وتشعر أننا نحبك أيضا</w:t>
      </w:r>
      <w:r>
        <w:rPr>
          <w:rStyle w:val="BodyTextIndent2Char"/>
          <w:sz w:val="24"/>
          <w:szCs w:val="24"/>
          <w:rtl w:val="true"/>
        </w:rPr>
        <w:t xml:space="preserve">! </w:t>
      </w:r>
      <w:r>
        <w:rPr>
          <w:rStyle w:val="BodyTextIndent2Char"/>
          <w:sz w:val="24"/>
          <w:sz w:val="24"/>
          <w:szCs w:val="24"/>
          <w:rtl w:val="true"/>
        </w:rPr>
        <w:t>هذا هو المكان الذي تُصنع فيه الصداقات المستديمة</w:t>
      </w:r>
      <w:r>
        <w:rPr>
          <w:rStyle w:val="BodyTextIndent2Char"/>
          <w:sz w:val="24"/>
          <w:szCs w:val="24"/>
          <w:rtl w:val="true"/>
        </w:rPr>
        <w:t xml:space="preserve">. </w:t>
      </w:r>
      <w:r>
        <w:rPr>
          <w:rStyle w:val="BodyTextIndent2Char"/>
          <w:sz w:val="24"/>
          <w:sz w:val="24"/>
          <w:szCs w:val="24"/>
          <w:rtl w:val="true"/>
        </w:rPr>
        <w:t>هذا هو المكان الذي تجد فيه الحب والقبول</w:t>
      </w:r>
      <w:r>
        <w:rPr>
          <w:rStyle w:val="BodyTextIndent2Char"/>
          <w:sz w:val="24"/>
          <w:szCs w:val="24"/>
          <w:rtl w:val="true"/>
        </w:rPr>
        <w:t xml:space="preserve">! </w:t>
      </w:r>
      <w:r>
        <w:rPr>
          <w:rStyle w:val="BodyTextIndent2Char"/>
          <w:sz w:val="24"/>
          <w:sz w:val="24"/>
          <w:szCs w:val="24"/>
          <w:rtl w:val="true"/>
        </w:rPr>
        <w:t>ضع ثقتك في المسيح، ابن الله الوحيد، وهو سيخلصك بموته على الصليب من العقوبة على الخطية طيلة الزمان والأبدية</w:t>
      </w:r>
      <w:r>
        <w:rPr>
          <w:rStyle w:val="BodyTextIndent2Char"/>
          <w:sz w:val="24"/>
          <w:szCs w:val="24"/>
          <w:rtl w:val="true"/>
        </w:rPr>
        <w:t xml:space="preserve">. </w:t>
      </w:r>
      <w:r>
        <w:rPr>
          <w:rStyle w:val="BodyTextIndent2Char"/>
          <w:sz w:val="24"/>
          <w:sz w:val="24"/>
          <w:szCs w:val="24"/>
          <w:rtl w:val="true"/>
        </w:rPr>
        <w:t>آمين</w:t>
      </w:r>
      <w:r>
        <w:rPr>
          <w:rStyle w:val="BodyTextIndent2Char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rStyle w:val="BodyTextIndent2Char"/>
          <w:sz w:val="24"/>
          <w:szCs w:val="24"/>
          <w:lang w:val="en-US"/>
        </w:rPr>
      </w:pPr>
      <w:r>
        <w:rPr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6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قراءة الكتاب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آبل برودو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متى </w:t>
      </w:r>
      <w:r>
        <w:rPr>
          <w:b w:val="false"/>
          <w:b w:val="false"/>
          <w:szCs w:val="24"/>
          <w:lang w:val="en-US"/>
        </w:rPr>
        <w:t>٨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lang w:val="en-US"/>
        </w:rPr>
        <w:t>٢٨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٣٤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ثم أتى يسوع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تأليف د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>أزوالد ج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 xml:space="preserve">سميث، </w:t>
      </w:r>
      <w:r>
        <w:rPr>
          <w:b w:val="false"/>
          <w:b w:val="false"/>
          <w:szCs w:val="24"/>
          <w:lang w:val="en-US"/>
        </w:rPr>
        <w:t>١٨٨٩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٩٨٦</w:t>
      </w:r>
      <w:r>
        <w:rPr>
          <w:b w:val="false"/>
          <w:b w:val="false"/>
          <w:szCs w:val="24"/>
          <w:rtl w:val="true"/>
          <w:lang w:val="en-US"/>
        </w:rPr>
        <w:t xml:space="preserve">؛ تلحين هومر رودهيفر، </w:t>
      </w:r>
      <w:r>
        <w:rPr>
          <w:b w:val="false"/>
          <w:b w:val="false"/>
          <w:szCs w:val="24"/>
          <w:lang w:val="en-US"/>
        </w:rPr>
        <w:t>١٨٨٠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٩٥٥</w:t>
      </w:r>
      <w:r>
        <w:rPr>
          <w:b w:val="false"/>
          <w:szCs w:val="24"/>
          <w:rtl w:val="true"/>
          <w:lang w:val="en-US"/>
        </w:rPr>
        <w:t xml:space="preserve">). </w:t>
      </w:r>
    </w:p>
    <w:p>
      <w:pPr>
        <w:pStyle w:val="Heading"/>
        <w:tabs>
          <w:tab w:val="clear" w:pos="720"/>
          <w:tab w:val="left" w:pos="3226" w:leader="none"/>
        </w:tabs>
        <w:bidi w:val="1"/>
        <w:ind w:left="0" w:right="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شياطين اليوم</w:t>
      </w:r>
    </w:p>
    <w:p>
      <w:pPr>
        <w:pStyle w:val="Heading"/>
        <w:bidi w:val="1"/>
        <w:ind w:left="-432" w:right="-432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</w:t>
      </w:r>
      <w:r>
        <w:rPr>
          <w:rtl w:val="true"/>
        </w:rPr>
        <w:t xml:space="preserve">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جَاءُوا إِلَى عَبْرِ الْبَحْرِ إِلَى كُورَةِ الْجَدَرِيّ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مَّا خَرَجَ مِنَ السَّفِينَةِ لِلْوَقْتِ اسْتَقْبَلَهُ مِنَ الْقُبُورِ إِنْسَانٌ بِهِ رُوحٌ نَجِس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ولا، كان هذا الشاب مسكونا بالأرواح الشريرة، أفسس </w:t>
      </w:r>
      <w:r>
        <w:rPr>
          <w:sz w:val="24"/>
          <w:sz w:val="24"/>
          <w:szCs w:val="24"/>
          <w:lang w:val="en-US"/>
        </w:rPr>
        <w:t>٦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٢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 w:val="24"/>
          <w:szCs w:val="24"/>
          <w:lang w:val="en-US"/>
        </w:rPr>
        <w:t>٢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٢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نيا، كان هذا الشاب وحيدا، لوقا </w:t>
      </w:r>
      <w:r>
        <w:rPr>
          <w:sz w:val="24"/>
          <w:sz w:val="24"/>
          <w:szCs w:val="24"/>
          <w:lang w:val="en-US"/>
        </w:rPr>
        <w:t>٨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٧</w:t>
      </w:r>
      <w:r>
        <w:rPr>
          <w:sz w:val="24"/>
          <w:sz w:val="24"/>
          <w:szCs w:val="24"/>
          <w:rtl w:val="true"/>
          <w:lang w:val="en-US"/>
        </w:rPr>
        <w:t xml:space="preserve">؛ مرقس </w:t>
      </w:r>
      <w:r>
        <w:rPr>
          <w:sz w:val="24"/>
          <w:sz w:val="24"/>
          <w:szCs w:val="24"/>
          <w:lang w:val="en-US"/>
        </w:rPr>
        <w:t>٥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٥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لثا، كان هذا الشاب خائفا من يسوع مرقس </w:t>
      </w:r>
      <w:r>
        <w:rPr>
          <w:sz w:val="24"/>
          <w:sz w:val="24"/>
          <w:szCs w:val="24"/>
          <w:lang w:val="en-US"/>
        </w:rPr>
        <w:t>٥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٧</w:t>
      </w:r>
      <w:r>
        <w:rPr>
          <w:sz w:val="24"/>
          <w:szCs w:val="24"/>
          <w:rtl w:val="true"/>
          <w:lang w:val="en-US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Her_(film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23:15:00Z</dcterms:created>
  <dc:creator>Bahgat W. Malek</dc:creator>
  <dc:description/>
  <dc:language>en-US</dc:language>
  <cp:lastModifiedBy>CJC</cp:lastModifiedBy>
  <cp:lastPrinted>2015-07-19T15:18:00Z</cp:lastPrinted>
  <dcterms:modified xsi:type="dcterms:W3CDTF">2016-11-18T23:19:00Z</dcterms:modified>
  <cp:revision>10</cp:revision>
  <dc:subject/>
  <dc:title>Demons Today October 23 2016 AM</dc:title>
</cp:coreProperties>
</file>