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نهضة تشفي الشعور بالرفض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REVIVAL CURES REJECTION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Arabic)</w:t>
      </w:r>
    </w:p>
    <w:p>
      <w:pPr>
        <w:pStyle w:val="Normal"/>
        <w:bidi w:val="1"/>
        <w:ind w:left="0" w:right="0" w:hanging="0"/>
        <w:jc w:val="left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أربعاء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 أغسط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dnesday Evening, August 9, 2017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115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خَوْفَ فِي الْمَحَبَّةِ، بَلِ الْمَحَبَّةُ الْكَامِلَةُ تَطْرَحُ الْخَوْفَ إِلَى خَارِجٍ لأَنَّ الْخَوْفَ لَهُ عَذَابٌ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 مَنْ خَافَ فَلَمْ يَتَكَمَّلْ فِي الْمَحَب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تب أحد مشاهير علماء النفس كتابا يضم قائمة بها </w:t>
      </w:r>
      <w:r>
        <w:rPr>
          <w:sz w:val="24"/>
          <w:sz w:val="24"/>
          <w:szCs w:val="24"/>
          <w:lang w:val="en-US"/>
        </w:rPr>
        <w:t>٢٨٨</w:t>
      </w:r>
      <w:r>
        <w:rPr>
          <w:sz w:val="24"/>
          <w:sz w:val="24"/>
          <w:szCs w:val="24"/>
          <w:rtl w:val="true"/>
          <w:lang w:val="en-US"/>
        </w:rPr>
        <w:t xml:space="preserve"> نوعا من المخاوف، المخاوف التي يجتازها البشر في الحياة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٢٨٨</w:t>
      </w:r>
      <w:r>
        <w:rPr>
          <w:sz w:val="24"/>
          <w:sz w:val="24"/>
          <w:szCs w:val="24"/>
          <w:rtl w:val="true"/>
          <w:lang w:val="en-US"/>
        </w:rPr>
        <w:t xml:space="preserve"> نوع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كثر ستة منهم شيوعا هم الخوف من الرفض، الخوف من الموت، الخوف من كبر السن، الخوف من الفقر، الخوف من المرض والخوف من الانتق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الكاتب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خوف من الرفض هو أعظم هذه المخاوف جميع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خوف من الرفض أقوى من الخوف من الموت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فكروا ب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ناس يفضلون الموت عن الرفض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غالبا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ستوفر كاجان يعرفني أكثر من أي رجل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لم ينشأ في عائلة طبيع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 كان قد نشأ في عائلة طبيعية لكان أكثر اجتماعية وانطلاق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كل التنقلات والرفض حوَّله إلى شخص انطوائي أكثر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شخصا ينظر إلى الداخ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لا تظنه انطوائيا لأنه يعظ جيدا، ولكن في داخله شخص حساس جدا يدرك ضعفه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قد أصا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فيما قال، فأنا قد أكون وسط زحام من الناس، أتمتع بصحبتهم، حين يتغير مزاجي فجأة وأشعر بغصة وألم الوحدة والرفض والاكتئ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وقت الوحيد الذي لا أشعر فيه بالرفض هو حين أكون وحدي أو حين أشعر بحضور الل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مرات التي شعرت فيها بالراحة والأمان في الكنيسة هي في أوقات النهضة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حين كان حضور الله ملموسا جدا بدرجة أطاحت بشعوري بالرفض والوحد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ذا أنا أعرف تماما كيف يشعر الشباب حين يأتون إلى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حن نقدم لهم القبول والمحبة، ولكن بعد أن يأتوا عدة مرات نظن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عن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نظن أنهم على ما يرام وبعدها يشعرون بالتهميش والرفض مثلما كانوا قبل أن يجيئ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الذين يستطيعون أن يتعايشوا مع عدم الشعور بالقبول يبقون، يبقون كما بقيت أ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رغم من شعوري بالرفض، بقيت في الكنيسة لأنه لم يكن هناك مكان آخر أذهب إ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وحيدا، ولكن على الأقل كان هناك أناس كثيرون في الكنيسة، فتظاهرت كأنني مقبول بالرغم من الألم والرفض اللذين عانيتهما في داخ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ساء الأحد حين كنت أعود إلى منزلي كان الشعور بالرفض يكاد يجتاح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ت كلمات أغنية شهيرة ترن في آذاني وأنا أقود سيارتي عائد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حيدا ثانية، بالطبيعة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شباب في الكنيسة يتوقون للقبول والحب، ولكنهم يصطدمون بالبرودة والرف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غلب الشباب الذين يتركون الكنيسة يفعلون ذلك لأن الكنيسة أخفقت في تقديم ما وعدت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رنم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عد إلى بيتك، إلى الكنيسة وتناول الطعام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تمع في شركة وصحبة عذب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كون احتفال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جلس معا ونأك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سمعوننا نرنم ويسخر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تخذون اتجاها ساخرا من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رسمون ابتسامة ساخرة على وجوههم لأنهم يعرفون أننا نكذب بشأ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شركة العذبة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هم لا يشعرون بالشركة العذبة حين نجلس لنأك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ظنون أن هؤلاء الناس يتكلمون عن الشركة العذبة ولكنهم لا يعيشون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لا يشعر ب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ذا يذهبون إلى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عودون للعالم لأنهم لا يشعرون أنه أسوأ من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لى الأقل العالم لا يكذب بشأن الشركة العذ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على الأقل في العالم قد تجد صديقا يقبلك، وهذا ما لا تجده </w:t>
      </w:r>
      <w:r>
        <w:rPr>
          <w:sz w:val="24"/>
          <w:sz w:val="24"/>
          <w:szCs w:val="24"/>
          <w:u w:val="single"/>
          <w:rtl w:val="true"/>
          <w:lang w:val="en-US"/>
        </w:rPr>
        <w:t>أبدا</w:t>
      </w:r>
      <w:r>
        <w:rPr>
          <w:sz w:val="24"/>
          <w:sz w:val="24"/>
          <w:szCs w:val="24"/>
          <w:rtl w:val="true"/>
          <w:lang w:val="en-US"/>
        </w:rPr>
        <w:t xml:space="preserve">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 كل ما تجد هو النفاق والبرودة والرفض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ذا يمنعنا من أن يكون لنا محبة المؤمنين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 الخوف، هو الذي يسلبنا من محبة وشركة المؤمنين الحقيق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ذا سيظنون عني؟ ماذا سيقولون عني؟ ماذا لو عرفوني على </w:t>
      </w:r>
      <w:r>
        <w:rPr>
          <w:sz w:val="24"/>
          <w:sz w:val="24"/>
          <w:szCs w:val="24"/>
          <w:u w:val="single"/>
          <w:rtl w:val="true"/>
          <w:lang w:val="en-US"/>
        </w:rPr>
        <w:t>حقيقتي</w:t>
      </w:r>
      <w:r>
        <w:rPr>
          <w:sz w:val="24"/>
          <w:sz w:val="24"/>
          <w:szCs w:val="24"/>
          <w:rtl w:val="true"/>
          <w:lang w:val="en-US"/>
        </w:rPr>
        <w:t xml:space="preserve">؟ ماذا لو عرفوا ما أفكر به أو ما أشعر به؟ سوف </w:t>
      </w:r>
      <w:r>
        <w:rPr>
          <w:sz w:val="24"/>
          <w:sz w:val="24"/>
          <w:szCs w:val="24"/>
          <w:u w:val="single"/>
          <w:rtl w:val="true"/>
          <w:lang w:val="en-US"/>
        </w:rPr>
        <w:t>يرفضونن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هذا ما سوف يفعلون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الخوف من الرفض هو أعظم المخاوف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أعظم من الخوف من المو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عظم من الخوف من المر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عظم من أي خوف آخر في كل الدني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عبر الشاعر روبرت فروست عن ذلك بامتيا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سم قصيدت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رؤيا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عتزل بعيدا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لف الكلمات التافهة التي تغيظ وتهزأ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يا لاضطراب القلب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يجدنا أح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أسف إن لز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و كما نقو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النهاية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نتكلم حرفيا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لهم فهم صديق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مع الجميع، من الأطفال الذين يلعبون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غمضية، إلى الله في علا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ذين يختبئون جيدا وبعيدا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يتكلموا ويقولوا لنا أين ه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  <w:tab/>
        <w:t>("</w:t>
      </w:r>
      <w:r>
        <w:rPr>
          <w:sz w:val="24"/>
          <w:sz w:val="24"/>
          <w:szCs w:val="24"/>
          <w:rtl w:val="true"/>
        </w:rPr>
        <w:t>الرؤي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وبرت فروست، </w:t>
      </w:r>
      <w:r>
        <w:rPr>
          <w:sz w:val="24"/>
          <w:sz w:val="24"/>
          <w:szCs w:val="24"/>
        </w:rPr>
        <w:t>١٨٧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٦٣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هذا يأتي بنا إلى النص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خَوْفَ فِي الْمَحَبَّةِ، بَلِ الْمَحَبَّةُ الْكَامِلَةُ تَطْرَحُ الْخَوْفَ إِلَى خَارِجٍ لأَنَّ الْخَوْفَ لَهُ عَذَابٌ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 مَنْ خَافَ فَلَمْ يَتَكَمَّلْ فِي الْمَحَبَّة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يف نتغلب على الخوف من الرفض؟ بالمحبة الكامل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كيف نحصل على المحب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كاملة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؟ ليس بالقو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حب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حبك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 xml:space="preserve">انظرو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 أَوْلاَدِي، لاَ نُحِبَّ بِالْكَلاَمِ وَلاَ بِاللِّسَانِ، بَلْ بِالْعَمَلِ وَالْحَقّ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يف نعمل ذلك؟ الأمر ليس سه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خاف أن نفعل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د </w:t>
      </w:r>
      <w:r>
        <w:rPr>
          <w:color w:val="262626"/>
          <w:sz w:val="24"/>
          <w:sz w:val="24"/>
          <w:szCs w:val="24"/>
          <w:u w:val="single"/>
          <w:rtl w:val="true"/>
        </w:rPr>
        <w:t>نُرفض</w:t>
      </w:r>
      <w:r>
        <w:rPr>
          <w:color w:val="262626"/>
          <w:sz w:val="24"/>
          <w:szCs w:val="24"/>
          <w:rtl w:val="true"/>
        </w:rPr>
        <w:t xml:space="preserve">!!! </w:t>
      </w:r>
      <w:r>
        <w:rPr>
          <w:color w:val="262626"/>
          <w:sz w:val="24"/>
          <w:sz w:val="24"/>
          <w:szCs w:val="24"/>
          <w:rtl w:val="true"/>
        </w:rPr>
        <w:t>لكن لا بد أن نفعل ذلك إن كنا حقا نريد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نجبر أنفسنا على فعل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هي الرؤية التي لا بد أن تكون لنا إن كنا بالحقيقة نبتغي النهض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رجاء اقرأو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فوا بينما أقرأ الآيا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ِ اعْتَرَفْنَا بِخَطَايَانَا فَهُوَ أَمِينٌ وَعَادِلٌ، حَتَّى يَغْفِرَ لَنَا خَطَايَانَا وَيُطَهِّرَنَا مِنْ كُلِّ إِثْم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ْ قُلْنَا إِنَّنَا لَمْ نُخْطِئْ نَجْعَلْهُ كَاذِباً، وَكَلِمَتُهُ لَيْسَتْ فِي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اعتراف بخطايانا هو مفتاح ا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ا قد أخطأنا في حق الله، يكفي أن نعترف بخطايانا له بدم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س فقط بالكلمات بل بالدموع، كما يفعلون في الصين، وكما يفعلون في </w:t>
      </w:r>
      <w:r>
        <w:rPr>
          <w:sz w:val="24"/>
          <w:sz w:val="24"/>
          <w:szCs w:val="24"/>
          <w:u w:val="single"/>
          <w:rtl w:val="true"/>
          <w:lang w:val="en-US"/>
        </w:rPr>
        <w:t>كل</w:t>
      </w:r>
      <w:r>
        <w:rPr>
          <w:sz w:val="24"/>
          <w:sz w:val="24"/>
          <w:szCs w:val="24"/>
          <w:rtl w:val="true"/>
          <w:lang w:val="en-US"/>
        </w:rPr>
        <w:t xml:space="preserve"> النهضات الحقيق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بريان إدواردز عن حق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يوجد شيء اسمه نهضة بدون دموع التبكيت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نهضة،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١٥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ومرة أخرى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توجد نهضة بدون تبكيت عميق، غير مريح ومُخجل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١٦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سبب التبكيت العميق هو أن يشعر الناس بخطاياهم ويكرهوها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٢٢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التبكيت على الخطية هو مفتاح النهض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إن كنا قد أخطأنا في حق الله، يمكننا أن نعترف له بدموع، و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يطهرنا من كل إث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قفوا ورنم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ختبرني يا الله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بِرْنِي يَا اللهُ وَاعْرِفْ قَلْبِي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عْرِفْ قَلْبِي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نْظُرْ إِنْ كَانَ فِيَّ طَرِيقٌ بَاطِلٌ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اهْدِنِي طَرِيقاً أَبَدِيّاً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٣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 تكن لنا نهضة كاملة لأننا دائما كن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بعدنا أنفسنا وتكلمنا بتوافه الأمور والسخف والحماقة والسخرية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كن ثانيا، لا بد أن ندخل إلى العم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ذهبوا إلى يعقوب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٦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جاء قفوا بينما أقرأه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ِعْتَرِفُوا بَعْضُكُمْ لِبَعْضٍ بِالّزَلاَّتِ، وَصَلُّوا بَعْضُكُمْ لأَجْلِ بَعْضٍ لِكَيْ تُشْفَوْ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متى هنر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عتراف المطلوب هنا هو من المؤمنين بعضهم لبعض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اعتراف مهم للمصالحة للمختلفين معنا حيث يمكننا مساعدة بعضنا البعض بالصلوات من أجل الصفح عن الخطية والقوة ض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ن يعترفون بأخطائهم لبعضهم البعض لا بد أن يصلوا سويا ومن أجل بعض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تفسير التطبيقي للعهد الجديد يسجل هذه الفكرة عن يعقوب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٦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 تكون لنا شركة حقيقية معناها أن نعترف بخطايانا لبعضنا البع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نفعل ذلك سوف ننال شفاءً رو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لا نخبئ أمورا عن بعضنا البعض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ل مؤمن له أخطاء تجاه الآخر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سبب أنانيتنا المتأصلة، نحن نتراجع بالتدريج في محبتنا لبعضنا البع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قول أحد في الكنيسة كلمة جارحة لك أو ع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لا يهتم بك أحد الأشخ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لا يُقَدر أحد عملك من أجل الر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فعل شخص شيئا يضايق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جرحك 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جب ألا نخبئ أخطاءنا من بعضنا البع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ينٌ جدا أن يكون حضور الله ل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تمسك بالجروح والأحزان يعطلنا عن محبة بعضنا البعض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  <w:lang w:val="en-US"/>
        </w:rPr>
        <w:t>كثيرا ما يؤدي هذا التبكيت العميق إلى الاعتراف الجهاري العلني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حيث تتعافى العلاقات السيئ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كن قبل المجد والفرح، هناك التبكيت، وهذا يبدأ بشعب الر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ك دموع وحزن، هناك أخطاء تُصَوَّب، وأمور سرية، بعيدة عن أعين البشر، تخرج إلى الخارج وعلاقات سيئة تُشفى عل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ا غير مستعدين أن نفعل ذلك، من الأفضل أن نكف عن الصلاة من أجل ا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نهضة ليست لاستمتاع الكنيسة بل لتطهير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دينا كنيسة دنسة اليوم لأن المؤمنين لا يشعرون بخطيتهم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ويعترفون بها بدموع بعضهم لبعض</w:t>
      </w:r>
      <w:r>
        <w:rPr>
          <w:sz w:val="24"/>
          <w:szCs w:val="24"/>
          <w:rtl w:val="true"/>
          <w:lang w:val="en-US"/>
        </w:rPr>
        <w:t>]" (</w:t>
      </w:r>
      <w:r>
        <w:rPr>
          <w:sz w:val="24"/>
          <w:sz w:val="24"/>
          <w:szCs w:val="24"/>
          <w:rtl w:val="true"/>
          <w:lang w:val="en-US"/>
        </w:rPr>
        <w:t xml:space="preserve">إد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نهضة،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 w:val="24"/>
          <w:szCs w:val="24"/>
          <w:lang w:val="en-US"/>
        </w:rPr>
        <w:t>١١٩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١٢٠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يمكننا أن نفرح من القلب حتى نعترف بخطايانا بعضنا لبعض بدم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يحدث كثيرا في ال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ِم لا في كنيستنا؟ لدينا كبرياء يمنعنا من الاعتراف بأخطائ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خاف مما يظنه الآخر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تخدم إبليس هذا الخوف ليمنعنا من الاعترا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علم إبليس أنه يستطيع أن يعيق فرحنا بالنهضة بأن يخيفنا مما يقوله الآخرون ع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علم إبليس أنه بتخويفنا سيُبقي الكنيسة في الضعف والقي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خوف مما يفتكر به الآخرون عنا يعوقنا عن الاعتراف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شفاء النف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إشعياء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 أَنْتِ حَتَّى تَخَافِي مِنْ إِنْسَانٍ يَمُوت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تَنْسَى الرَّبَّ صَانِع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َشْيَةُ الإِنْسَانِ تَضَعُ شَرَك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 w:val="24"/>
          <w:szCs w:val="24"/>
        </w:rPr>
        <w:t>٢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رجاء قفوا واقرأوا أمثال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 w:val="24"/>
          <w:szCs w:val="24"/>
        </w:rPr>
        <w:t>٦٩٢</w:t>
      </w:r>
      <w:r>
        <w:rPr>
          <w:color w:val="262626"/>
          <w:sz w:val="24"/>
          <w:sz w:val="24"/>
          <w:szCs w:val="24"/>
          <w:rtl w:val="true"/>
        </w:rPr>
        <w:t xml:space="preserve"> في كتاب سكوفيلد الدراس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قرأوها جميعا بصوت مرتفع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 يَكْتُمُ خَطَايَاهُ لاَ يَنْجَحُ وَمَنْ يُقِرُّ بِهَا وَيَتْرُكُهَا يُرْحَم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بِرْنِي يَا الله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–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نموه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بِرْنِي يَا اللهُ وَاعْرِفْ قَلْبِي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عْرِفْ قَلْبِي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نْظُرْ إِنْ كَانَ فِيَّ طَرِيقٌ بَاطِلٌ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اهْدِنِي طَرِيقاً أَبَدِيّاً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٣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ا روح الله الحي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حل ع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حل ع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طبني وشكلني اكسرني واجبر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حل ع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روح الله الح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دانيال إيفرسون، </w:t>
      </w:r>
      <w:r>
        <w:rPr>
          <w:sz w:val="24"/>
          <w:sz w:val="24"/>
          <w:szCs w:val="24"/>
        </w:rPr>
        <w:t>١٨٩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٧٧</w:t>
      </w:r>
      <w:r>
        <w:rPr>
          <w:sz w:val="24"/>
          <w:sz w:val="24"/>
          <w:szCs w:val="24"/>
          <w:rtl w:val="true"/>
        </w:rPr>
        <w:t>؛ تعدلت من قِبل الراعي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قال المسيح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طوبى للحزان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وهذا يشير إلى الذين يعترفون بخطاياهم ويبكون عل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خطية مشكلة كبيرة بالنسبة للذين يتوقون ل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نهضة دائما تجعلنا نفكر في خطايانا الداخلية التي لا يراها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نهضة تلقي ضوءا على الخطايا الداخلية التي في قلوب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كان إيفان روبرتس يشجع شعبه على الاستعداد للنهضة، قال لهم إن الروح القدس لن يحل إلا إذا كان الشعب مستع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بد أن نتخلص من كل المشاعر السيئ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Cs w:val="24"/>
          <w:rtl w:val="true"/>
          <w:lang w:val="en-US"/>
        </w:rPr>
        <w:t>–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كل مرارة، كل خلافات، كل غض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نت تشعر أنك لا تستطيع أن تسامح أحدا، انحن وصل من أجل أن تكون لك روح غفورة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كن مستعدا أن تذهب للشخص الآخر وتطلب منه الغفران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فقط حينها ستشعر بحضور الله العذ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المؤمن الطاهر يستطيع أن يشعر بمحبة الله وحضوره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فرح النهضة لا يمكن أن يأتي على كنيسة غير طاهرة مثل كنيستنا حتى نُقر خطايانا ونعترف بها بدم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حينها سنشعر بفرح حضور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ختنا ستعزف ترني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ملأ عينيَّ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بينما نمنح فرصة لصلوات الاعتراف مساء ال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 كي يبين الروح القدس لك ولآخرين ما هي الخطايا التي تحتاج أن تعترف بها مساء ال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 معا بلجاجة كل اثنين منكم أو ثلاثة من أجل اعترافات مساء ال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آن قفوا ورنم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ملأ عينيَّ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رقم </w:t>
      </w:r>
      <w:r>
        <w:rPr>
          <w:sz w:val="24"/>
          <w:sz w:val="24"/>
          <w:szCs w:val="24"/>
          <w:lang w:val="en-US"/>
        </w:rPr>
        <w:t>١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ملأ عيني، يا مخلصي أصلي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دعني أرى يسوع وحده؛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ودني في الوادي فأرى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لالك يكسون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ملأ عيني، يا مخلصي الإله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ملأ عيني، واجعل مشتهاي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جدك وح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م نفس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كمالك وحبك القدوس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شع على دربي بنورك السماو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ملأ عيني، ولا تدع الخطية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تحجب البهاء 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رى وجهك المبارك فقط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تُعيد نفسي بنعمتك غير المحدو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آن رنم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ريد أن أنشره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رقم 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 w:val="24"/>
          <w:szCs w:val="24"/>
          <w:rtl w:val="true"/>
          <w:lang w:val="en-US"/>
        </w:rPr>
        <w:t xml:space="preserve"> في كتيب التراني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رارة فقط وتُضرم النيران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رى في الجموع الدفء والأمان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بة الله لك لدى اختبارها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ظهرها ترفعها تبغي انتشارها</w:t>
      </w:r>
    </w:p>
    <w:p>
      <w:pPr>
        <w:pStyle w:val="IndentedQuote"/>
        <w:bidi w:val="1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روعة الربيع وخضرة الأشجار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غمة الطيور وبسمة الأزهار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بة الله لك لدى اختبارها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</w:rPr>
        <w:t>تنشدها تشدو بها تبغي انتشارها</w:t>
      </w:r>
    </w:p>
    <w:p>
      <w:pPr>
        <w:pStyle w:val="IndentedQuote"/>
        <w:bidi w:val="1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ا صديقي ثق بصاحب الجراح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ما تنال اليوم ما نلت من أفراح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بة الله لك لدى اختبارها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لنها أذيعها أبغي انتشاره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نشر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كيرت كيزر، </w:t>
      </w:r>
      <w:r>
        <w:rPr>
          <w:sz w:val="24"/>
          <w:sz w:val="24"/>
          <w:szCs w:val="24"/>
        </w:rPr>
        <w:t>١٩٦٩</w:t>
      </w:r>
      <w:r>
        <w:rPr>
          <w:sz w:val="24"/>
          <w:sz w:val="24"/>
          <w:szCs w:val="24"/>
          <w:rtl w:val="true"/>
        </w:rPr>
        <w:t>؛ تعدلت بمعرفة الراعي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2"/>
        </w:rPr>
      </w:pPr>
      <w:r>
        <w:rPr>
          <w:sz w:val="16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6">
        <w:r>
          <w:rPr>
            <w:rStyle w:val="InternetLink"/>
            <w:b/>
          </w:rPr>
          <w:t>http://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هضنا ثان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ويليام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اي، </w:t>
      </w:r>
      <w:r>
        <w:rPr>
          <w:sz w:val="24"/>
          <w:sz w:val="24"/>
          <w:szCs w:val="24"/>
        </w:rPr>
        <w:t>١٨٣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٨٥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6:00Z</dcterms:created>
  <dc:creator>Bahgat W. Malek</dc:creator>
  <dc:description/>
  <dc:language>en-US</dc:language>
  <cp:lastModifiedBy>CJC</cp:lastModifiedBy>
  <cp:lastPrinted>2017-08-05T09:12:00Z</cp:lastPrinted>
  <dcterms:modified xsi:type="dcterms:W3CDTF">2017-08-21T06:39:00Z</dcterms:modified>
  <cp:revision>3</cp:revision>
  <dc:subject/>
  <dc:title>Revival Cures Rejection August 9 2017</dc:title>
</cp:coreProperties>
</file>