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44" w:right="-144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صمت الحَمَل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b/>
          <w:rtl w:val="true"/>
        </w:rPr>
        <w:t xml:space="preserve">العظة رقم </w:t>
      </w:r>
      <w:r>
        <w:rPr>
          <w:b/>
        </w:rPr>
        <w:t>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 xml:space="preserve">من إشعياء </w:t>
      </w:r>
      <w:r>
        <w:rPr>
          <w:b/>
        </w:rPr>
        <w:t>53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ILENCE OF THE LAMB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8 ON ISAIAH 53)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sz w:val="24"/>
          <w:sz w:val="24"/>
          <w:szCs w:val="24"/>
          <w:rtl w:val="true"/>
        </w:rPr>
        <w:t>عظة ألقيت بال</w:t>
      </w:r>
      <w:r>
        <w:rPr>
          <w:b/>
          <w:b/>
          <w:sz w:val="24"/>
          <w:sz w:val="24"/>
          <w:szCs w:val="24"/>
          <w:rtl w:val="true"/>
        </w:rPr>
        <w:t>كن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س</w:t>
      </w:r>
      <w:r>
        <w:rPr>
          <w:b/>
          <w:b/>
          <w:sz w:val="24"/>
          <w:sz w:val="24"/>
          <w:szCs w:val="24"/>
          <w:rtl w:val="true"/>
        </w:rPr>
        <w:t xml:space="preserve">ة المعمدانية بلوس أنجلوس </w:t>
      </w:r>
    </w:p>
    <w:p>
      <w:pPr>
        <w:pStyle w:val="TextBody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صباح يوم الرب،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مارس، </w:t>
      </w:r>
      <w:r>
        <w:rPr>
          <w:b/>
          <w:sz w:val="24"/>
          <w:szCs w:val="24"/>
        </w:rPr>
        <w:t>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4, 2013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ظُلِمَ أَمَّا هُوَ فَتَذَلَّلَ وَلَمْ يَفْتَحْ فَاهُ كَشَاةٍ تُسَاقُ إِلَى الذَّبْحِ وَكَنَعْجَةٍ صَامِتَةٍ أَمَامَ جَازِّيهَا فَلَمْ يَفْتَحْ فَا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دائمًا </w:t>
      </w:r>
      <w:r>
        <w:rPr>
          <w:sz w:val="24"/>
          <w:sz w:val="24"/>
          <w:szCs w:val="24"/>
          <w:rtl w:val="true"/>
        </w:rPr>
        <w:t>من الملهم أن تسمع الكلمات الأخيرة لشهداء ال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ماع كلماتهم عند موتهم يشجع قلوب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بوليكاربوس واعظا في أوائل القرن الث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 تلميذا ليوحنا الرس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ها بسنين وقف أمام حاكم أممي والذي قال له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أنت رجل عجوز وليس ضروريا أن تمو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قطع العهد وأنا أطلق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 الضرر في أن ت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له قيص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بخر له؟  ليس عليك إلا أن تقسم بقيصر وأنا سأطلقك بكل سر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كر المسيح فتحيا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أجاب بوليكاربو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تة وثمانين عاما خدمت المسيح ولم يخطئ إلىّ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يف أجدف على مَلكي الذي خلصني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ال الحاك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وف تُحرق بالنا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جاب بوليكاربو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ار التي تهددني بها تدوم ساعة ثم تنطف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عرف نار الدينونة الآتية والعقاب الأبدي المعدة للهالكين؟ لماذا تتوانى؟ تعال وافعل ما نويت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نا أرسل الحاكم حشده إلى الساحة العامة معلنا لكل الشع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وليكاربوس اعترف إنه مسيح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صرخ الجمهور الوثن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حرقوه حي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أعِدت النار وأتى الجلاد ليسمره في الوتد، فقال بوليكاربوس بهدوء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تركني كما أنا، فالذي يمنحني احتمال النار سيقويني على الاستمرار فيها ثابتا دون تثبيت المسامير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ثم رفع بوليكاربوس صوته في صلاة، مسبحا الله الذ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عله مستحقا أن يموت هكذا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أُشعلت النار وتطاير اللهب من حو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دما</w:t>
      </w:r>
      <w:r>
        <w:rPr>
          <w:sz w:val="24"/>
          <w:sz w:val="24"/>
          <w:szCs w:val="24"/>
          <w:rtl w:val="true"/>
        </w:rPr>
        <w:t xml:space="preserve"> لم ينكمش</w:t>
      </w:r>
      <w:r>
        <w:rPr>
          <w:sz w:val="24"/>
          <w:sz w:val="24"/>
          <w:szCs w:val="24"/>
          <w:rtl w:val="true"/>
        </w:rPr>
        <w:t xml:space="preserve"> جسده</w:t>
      </w:r>
      <w:r>
        <w:rPr>
          <w:sz w:val="24"/>
          <w:sz w:val="24"/>
          <w:szCs w:val="24"/>
          <w:rtl w:val="true"/>
        </w:rPr>
        <w:t xml:space="preserve"> في النيران طعنه الجلاد بخنجر وبهذا أنهى حياة بوليكاربوس، راعي</w:t>
      </w:r>
      <w:r>
        <w:rPr>
          <w:sz w:val="24"/>
          <w:sz w:val="24"/>
          <w:szCs w:val="24"/>
          <w:rtl w:val="true"/>
        </w:rPr>
        <w:t xml:space="preserve"> كنيسة</w:t>
      </w:r>
      <w:r>
        <w:rPr>
          <w:sz w:val="24"/>
          <w:sz w:val="24"/>
          <w:szCs w:val="24"/>
          <w:rtl w:val="true"/>
        </w:rPr>
        <w:t xml:space="preserve"> سميرنا وتلميذ يوحنا الرسو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ظر جيمس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يفل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أبطال الإيمان، </w:t>
      </w:r>
      <w:r>
        <w:rPr>
          <w:sz w:val="24"/>
          <w:sz w:val="24"/>
          <w:szCs w:val="24"/>
          <w:rtl w:val="true"/>
        </w:rPr>
        <w:t xml:space="preserve">مودي للنشر، </w:t>
      </w:r>
      <w:r>
        <w:rPr>
          <w:sz w:val="24"/>
          <w:szCs w:val="24"/>
        </w:rPr>
        <w:t>196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 xml:space="preserve">حكى سبرجن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ين بوشير، الشهيدة المعمدانية المكرم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حين أتوا بها أمام كرنمر و ريدل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أسقفين من كنيسة إنجلترا والذين حكما عليها أن تحرق على الوتد، قائلين لها أن الحرق موت ه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ت لهم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خادمة أمينة للمسيح كأي منكم، وإن حكمتم بالموت هكذا على أختكم المسكينة، احذروا لئلا يطلق الله ذئب روما عليكما فتتألما من أجل الله أيضا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كم كانت محقة، فكلا الرجلين استشهد بعد ذلك بوقت قصير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>انظر 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  <w:lang w:bidi="ar-EG"/>
        </w:rPr>
        <w:t>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رج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دبر الكل ممجد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</w:rPr>
        <w:t>The New Park Street Pulpit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 xml:space="preserve">الجزء السادس، ص </w:t>
      </w:r>
      <w:r>
        <w:rPr>
          <w:sz w:val="24"/>
          <w:szCs w:val="24"/>
          <w:lang w:bidi="ar-EG"/>
        </w:rPr>
        <w:t>481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482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برغم مرور قرون عديدة، فكلمات الإيمان التي قالها بوليكاربوس وجين بوشير حين حُرقا على الوتد لا زالت قوي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  <w:lang w:bidi="ar-EG"/>
        </w:rPr>
        <w:t>أما الرب يسوع المسيح فلم يفعل ذلك حين هُدِّد بالتعذيب و الموت</w:t>
      </w:r>
      <w:r>
        <w:rPr>
          <w:i/>
          <w:iCs/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نعم، لقد تكلم مع رئيس الكهن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نعم، تكلم مع الحاكم الروماني بيلاط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كن حين أتى الوقت كي يُجلد بوحشية ثم يُسمر على الصليب، تصف كلمات النبي إشعياء الحقيقة المذهلة أنه كان صامتا</w:t>
      </w:r>
      <w:r>
        <w:rPr>
          <w:sz w:val="24"/>
          <w:szCs w:val="24"/>
          <w:rtl w:val="true"/>
          <w:lang w:bidi="ar-EG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ظُلِمَ أَمَّا هُوَ فَتَذَلَّلَ وَلَمْ يَفْتَحْ فَاهُ كَشَاةٍ تُسَاقُ إِلَى الذَّبْحِ وَكَنَعْجَةٍ صَامِتَةٍ أَمَامَ جَازِّيهَا فَلَمْ يَفْتَحْ فَا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iCs/>
          <w:sz w:val="24"/>
          <w:sz w:val="24"/>
          <w:szCs w:val="24"/>
          <w:rtl w:val="true"/>
        </w:rPr>
        <w:t>لم يقل كلمة حين كانوا يضربونه</w:t>
      </w:r>
      <w:r>
        <w:rPr>
          <w:iCs/>
          <w:sz w:val="24"/>
          <w:szCs w:val="24"/>
          <w:rtl w:val="true"/>
        </w:rPr>
        <w:t xml:space="preserve">! </w:t>
      </w:r>
      <w:r>
        <w:rPr>
          <w:iCs/>
          <w:sz w:val="24"/>
          <w:sz w:val="24"/>
          <w:szCs w:val="24"/>
          <w:rtl w:val="true"/>
        </w:rPr>
        <w:t>لم يقل كلمة حين سمروه على الصليب</w:t>
      </w:r>
      <w:r>
        <w:rPr>
          <w:iCs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>دعونا نأتي وننهل من هذا الشاهد الكتابي بأن نسأل ثلاثة أسئلة و نجيب عليها</w:t>
      </w:r>
      <w:r>
        <w:rPr>
          <w:i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أولا، من هو هذا الرجل المدعو يسوع؟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ن هو هذا الذي تكلم عنه النبي قائل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ظُلِمَ أَمَّا هُوَ فَتَذَلَّلَ وَلَمْ يَفْتَحْ فَا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لنا الكتاب المقدس إنه رب المجد، الأقنوم الثاني من الثالوث المقدس، الله الابن في جسد بشر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كما يقول قانون الإيم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له حق من إله حق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يجب ألا نفتكر بالمسيح إنه مجرد معلم أو نبي بشر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و لم يترك لنا المجال لنفتكر هكذا، فقد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أَنَا وَالآبُ </w:t>
      </w:r>
      <w:r>
        <w:rPr>
          <w:rtl w:val="true"/>
        </w:rPr>
        <w:t>وَاحِد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0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قال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440" w:right="1440" w:hanging="10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أَنَا هُوَ </w:t>
      </w:r>
      <w:r>
        <w:rPr>
          <w:rtl w:val="true"/>
        </w:rPr>
        <w:t>الْقِيَامَةُ</w:t>
      </w:r>
      <w:r>
        <w:rPr>
          <w:rStyle w:val="Arabictext1"/>
          <w:sz w:val="24"/>
          <w:sz w:val="24"/>
          <w:szCs w:val="24"/>
          <w:rtl w:val="true"/>
        </w:rPr>
        <w:t xml:space="preserve"> وَالْحَيَاة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مَنْ آمَنَ بِي وَلَوْ مَاتَ فَسَيَحْي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 أي شخص آخر يقول هذا الكلام نصفه بأنه مسكون بالأرواح الشريرة أو مهلوس أو مشتت أو يهذي أو مهوو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كن حين قال يسوع إنه والآب واحد، وحين قال 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نَا هُوَ الْقِيَامَةُ وَالْحَيَاة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وكلمات أخرى من هذا القبيل، نتوقف ونتأمل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وحتى أكثرنا شرا يفكر ما إذا كان على حق</w:t>
      </w:r>
      <w:r>
        <w:rPr>
          <w:rStyle w:val="Arabictext1"/>
          <w:rFonts w:cs="Times New Roman"/>
          <w:i/>
          <w:iCs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برغم إنني لا أتفق دائما مع س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ويس في نقاط أخرى، كيف لا نتفق على كلماته الشهيرة عن يسوع المسيح؟ قال س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ويس،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ا أحاول هنا أن أمنع أي شخص من أن يقول هذه الحماقة ع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مستعد أن أقبل يسوع كمعلم عظيم ولكني لا أقبل زعمه أنه الله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هذا هو الشيء الوحيد الذي لا بد ألا نقوله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جل الذي هو فقط إنسان ويقول التصريحات التي أدلى بها يسوع لا يكون معلما عظي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كون إما مجنونا – على نسق الشخص الذي يقول إنه بيضة مسلوقة – أو يكون شيطانا من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ا بد أن تختار، إما أن هذا الرجل كان ولا زال ابن الله أو إنه شخص مجنون أو شيء أسوأ م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ك ألا تعتد به كأنه مجنون، ويمكنك أن تبصق عليه وتقتله كأنه شيطان؛ أو يمكنك أن تسجد له وتدعوه ربا وإ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دعونا ألا نأتي بهذا الهراء إنه معلم عظيم من الب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م يترك هذا الحكم ل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نو هذا</w:t>
      </w:r>
      <w:r>
        <w:rPr>
          <w:sz w:val="24"/>
          <w:szCs w:val="24"/>
          <w:rtl w:val="true"/>
        </w:rPr>
        <w:t>. (</w:t>
      </w:r>
      <w:r>
        <w:rPr>
          <w:rStyle w:val="Arabictext1"/>
          <w:sz w:val="24"/>
          <w:sz w:val="24"/>
          <w:szCs w:val="24"/>
          <w:rtl w:val="true"/>
        </w:rPr>
        <w:t>س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ويس، دكتوراه، 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مسيحية المجردة، </w:t>
      </w:r>
      <w:r>
        <w:rPr>
          <w:rStyle w:val="Arabictext1"/>
          <w:sz w:val="24"/>
          <w:sz w:val="24"/>
          <w:szCs w:val="24"/>
          <w:rtl w:val="true"/>
        </w:rPr>
        <w:t xml:space="preserve">هاربر كولنز، </w:t>
      </w:r>
      <w:r>
        <w:rPr>
          <w:rStyle w:val="Arabictext1"/>
          <w:rFonts w:cs="Times New Roman"/>
          <w:sz w:val="24"/>
          <w:szCs w:val="24"/>
        </w:rPr>
        <w:t>2001</w:t>
      </w:r>
      <w:r>
        <w:rPr>
          <w:rStyle w:val="Arabictext1"/>
          <w:sz w:val="24"/>
          <w:sz w:val="24"/>
          <w:szCs w:val="24"/>
          <w:rtl w:val="true"/>
        </w:rPr>
        <w:t xml:space="preserve">، ص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مكنك أن تبصق عليه وتقتله كأنه شيطان؛ أو يمكنك أن تسجد له وتدعوه ربا وإله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ا بد أن تختار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أن يسوع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نَا هُوَ الطَّرِيقُ وَالْحَقُّ وَالْحَيَاة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َيْسَ أَحَدٌ يَأْتِي إِلَى الآبِ إِلاَّ ب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ا هي الحقيق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يمكنك أن تخلط يسوع بالبوذية أو الهندوسية أو الإسلام، ببساطة لأن يسوع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 يترك هذا الحكم ل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نو هذ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سيح لم يترك لنا اختيارات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قال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يْسَ أَحَدٌ يَأْتِي إِلَى الآبِ إِلاَّ ب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وكما قال س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و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مكنك أن تبصق عليه وتقت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و يمكنك أن تسجد له وتدعوه ربا وإله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ا بد أن تختا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ما هذا أو ذ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شخص محايد بصدد هذا الأم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مكن التظاهر بذلك لكن لا يمكن الحياد الفعلي حيال هذا الأمر أبدا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هو لم يترك هذا الحكم لنا</w:t>
      </w:r>
      <w:r>
        <w:rPr>
          <w:sz w:val="24"/>
          <w:szCs w:val="24"/>
          <w:rtl w:val="true"/>
        </w:rPr>
        <w:t>"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ثانيا، لماذا </w:t>
      </w:r>
      <w:r>
        <w:rPr>
          <w:b/>
          <w:b/>
          <w:bCs/>
          <w:sz w:val="24"/>
          <w:sz w:val="24"/>
          <w:szCs w:val="24"/>
          <w:rtl w:val="true"/>
        </w:rPr>
        <w:t>لم يُدافع</w:t>
      </w:r>
      <w:r>
        <w:rPr>
          <w:b/>
          <w:b/>
          <w:bCs/>
          <w:sz w:val="24"/>
          <w:sz w:val="24"/>
          <w:szCs w:val="24"/>
          <w:rtl w:val="true"/>
        </w:rPr>
        <w:t xml:space="preserve"> يسوع عن نفسه أمام الذين عذبوه وقتلوه؟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ظُلِمَ أَمَّا هُوَ فَتَذَلَّلَ وَلَمْ يَفْتَحْ فَا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العالم الكبير ألبرت أينشتين، برغم إنه لم يكن مسيحي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 يمكنك أن تقرأ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أربع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شائر دون أن تشعر بالحضور الفعلي ل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خصيته تنبض في كل كل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توجد أساطير تمتلئ بمثل هذه الحيا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لبرت أينشتين، دكتوراه، </w:t>
      </w:r>
      <w:r>
        <w:rPr>
          <w:b/>
          <w:i/>
          <w:sz w:val="24"/>
          <w:szCs w:val="24"/>
        </w:rPr>
        <w:t>The Saturday Evening Post</w:t>
      </w:r>
      <w:r>
        <w:rPr>
          <w:b/>
          <w:b/>
          <w:i/>
          <w:i/>
          <w:sz w:val="24"/>
          <w:sz w:val="24"/>
          <w:szCs w:val="24"/>
        </w:rPr>
        <w:t xml:space="preserve">، </w:t>
      </w:r>
      <w:r>
        <w:rPr>
          <w:b/>
          <w:i/>
          <w:sz w:val="24"/>
          <w:szCs w:val="24"/>
        </w:rPr>
        <w:t>26</w:t>
      </w:r>
      <w:r>
        <w:rPr>
          <w:b/>
          <w:i/>
          <w:sz w:val="24"/>
          <w:szCs w:val="24"/>
          <w:rtl w:val="true"/>
        </w:rPr>
        <w:t xml:space="preserve">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أكتوبر، </w:t>
      </w:r>
      <w:r>
        <w:rPr>
          <w:b/>
          <w:i/>
          <w:sz w:val="24"/>
          <w:szCs w:val="24"/>
        </w:rPr>
        <w:t>1929</w:t>
      </w:r>
      <w:r>
        <w:rPr>
          <w:b/>
          <w:i/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 هذا، حين جُلد وصُلب يسوع، لم يقل شيئ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ماذا </w:t>
      </w:r>
      <w:r>
        <w:rPr>
          <w:sz w:val="24"/>
          <w:sz w:val="24"/>
          <w:szCs w:val="24"/>
          <w:rtl w:val="true"/>
        </w:rPr>
        <w:t>لم يُدافع</w:t>
      </w:r>
      <w:r>
        <w:rPr>
          <w:sz w:val="24"/>
          <w:sz w:val="24"/>
          <w:szCs w:val="24"/>
          <w:rtl w:val="true"/>
        </w:rPr>
        <w:t xml:space="preserve"> المسيح عن نفسه أمام الذين ضربوه وقتلوه؟ اقترب الفيلسوف الفرنسي روسو من الإجابة على هذا السؤال برغم أنه كان ملحدا، فقد قال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كان سقراط قد عاش ومات كفيلسوف، يسوع عاش ومات كإ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ان جاك روسو، فيلسوف فرنسي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7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iCs/>
          <w:sz w:val="24"/>
          <w:sz w:val="24"/>
          <w:szCs w:val="24"/>
          <w:rtl w:val="true"/>
        </w:rPr>
        <w:t>لم يدافع يسوع عن نفسه لأن الغرض من مجيئه إلى الأرض كان أن يتألم ويموت على الصليب</w:t>
      </w:r>
      <w:r>
        <w:rPr>
          <w:iCs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لقد أوضح يسوع هذا جليا قبل أن يُصلب بعام</w:t>
      </w:r>
      <w:r>
        <w:rPr>
          <w:i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ِنْ ذَلِكَ الْوَقْتِ ابْتَدَأَ يَسُوعُ يُظْهِرُ لِتَلاَمِيذِهِ أَنَّهُ يَنْبَغِي أَنْ يَذْهَبَ إِلَى أُورُشَلِيمَ وَيَتَأَلَّمَ كَثِيراً مِنَ الشُّيُوخِ وَرُؤَسَاءِ الْكَهَنَةِ وَالْكَتَبَةِ وَيُقْتَلَ وَفِي الْيَوْمِ الثَّالِثِ يَقُوم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i/>
          <w:i/>
          <w:sz w:val="24"/>
          <w:sz w:val="24"/>
          <w:szCs w:val="24"/>
          <w:rtl w:val="true"/>
        </w:rPr>
        <w:t>يقول</w:t>
      </w:r>
      <w:r>
        <w:rPr>
          <w:bCs/>
          <w:iCs/>
          <w:sz w:val="24"/>
          <w:sz w:val="24"/>
          <w:szCs w:val="24"/>
          <w:rtl w:val="true"/>
        </w:rPr>
        <w:t xml:space="preserve"> الكتاب التفسيري التطبيقي للعهد الجديد، </w:t>
      </w:r>
    </w:p>
    <w:p>
      <w:pPr>
        <w:pStyle w:val="TextBody"/>
        <w:bidi w:val="1"/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كان بطرس قد اعترف للتو إن يسوع هو المسيح، المسيا، ابن الله الح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لكن بطرس لم يكن يفهم بعد ما أتى المسيح إلى الأرض كي يفع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فكر كما يفكر اليهود الآخرون، أن المسيح أتى ليكون ملكا أرض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 حين قال المسيح إنه لا بد أن يتألم بآلام كثيرة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يُقتل، لم يقبل بطرس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نتهر يسوع لقوله شيء مثل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يسوع إنه بعد ثلاثة أيام يقوم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رف يسوع، ليس فقط إنه سوف يموت بل إنه يقوم ثانية في اليوم الثال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يفهم التلاميذ هذا على الإطلاق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وماس هيل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تفسير التطبيقي للعهد الجديد، </w:t>
      </w:r>
      <w:r>
        <w:rPr>
          <w:sz w:val="24"/>
          <w:sz w:val="24"/>
          <w:szCs w:val="24"/>
          <w:rtl w:val="true"/>
        </w:rPr>
        <w:t xml:space="preserve">كينجزواي للنشر، </w:t>
      </w:r>
      <w:r>
        <w:rPr>
          <w:sz w:val="24"/>
          <w:szCs w:val="24"/>
        </w:rPr>
        <w:t>199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كن </w:t>
      </w:r>
      <w:r>
        <w:rPr>
          <w:i/>
          <w:i/>
          <w:iCs/>
          <w:sz w:val="24"/>
          <w:sz w:val="24"/>
          <w:szCs w:val="24"/>
          <w:rtl w:val="true"/>
        </w:rPr>
        <w:t xml:space="preserve">نحن </w:t>
      </w:r>
      <w:r>
        <w:rPr>
          <w:sz w:val="24"/>
          <w:sz w:val="24"/>
          <w:szCs w:val="24"/>
          <w:rtl w:val="true"/>
        </w:rPr>
        <w:t>لا بد أن نف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354" w:right="1440" w:hanging="86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ْمَسِيحَ يَسُوعَ جَاءَ إِلَى الْعَالَمِ لِيُخَلِّصَ الْخُطَاة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تيموثاوس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موته بسبب خطايانا على الصليب، وبقيامته التي تمنحنا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يتكلم يسوع أو يدافع عن نفسه حين جُلد وصُلب لأنه كما قال للحاكم بيلاطس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ِهَذَا قَدْ وُلِدْتُ أَنَا وَلِهَذَا قَدْ أَتَيْتُ إِلَى الْعَالَم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3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ثالثا، ماذا يقول لنا النص عن الألم في صمت الذي جاز فيه يسوع؟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قفوا واقرأوا 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ت مرتفع مرة أخرى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ظُلِمَ أَمَّا هُوَ فَتَذَلَّلَ وَلَمْ يَفْتَحْ فَاهُ كَشَاةٍ تُسَاقُ إِلَى الذَّبْحِ وَكَنَعْجَةٍ صَامِتَةٍ أَمَامَ جَازِّيهَا فَلَمْ يَفْتَحْ فَا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ab/>
        <w:t>"</w:t>
      </w:r>
      <w:r>
        <w:rPr>
          <w:rStyle w:val="Arabictext1"/>
          <w:sz w:val="24"/>
          <w:sz w:val="24"/>
          <w:szCs w:val="24"/>
          <w:rtl w:val="true"/>
        </w:rPr>
        <w:t>ظُلِمَ أَمَّا هُوَ فَتَذَلَّل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يقول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يونج إنه بإمكاننا ترجمة هذه الكلمات هكذا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سمح لنفسه أن يتذلل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Style w:val="Arabictext1"/>
          <w:sz w:val="24"/>
          <w:sz w:val="24"/>
          <w:szCs w:val="24"/>
          <w:rtl w:val="true"/>
          <w:lang w:bidi="ar-EG"/>
        </w:rPr>
        <w:t>في ذله كان يتألم بإرادته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.. </w:t>
      </w:r>
      <w:r>
        <w:rPr>
          <w:rStyle w:val="Arabictext1"/>
          <w:sz w:val="24"/>
          <w:sz w:val="24"/>
          <w:szCs w:val="24"/>
          <w:rtl w:val="true"/>
          <w:lang w:bidi="ar-EG"/>
        </w:rPr>
        <w:t>لا دفاع عن النفس أو احتجاج خرج من فمه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 xml:space="preserve">لا يمكنك أن تقرأ 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>[</w:t>
      </w:r>
      <w:r>
        <w:rPr>
          <w:rStyle w:val="Arabictext1"/>
          <w:sz w:val="24"/>
          <w:sz w:val="24"/>
          <w:szCs w:val="24"/>
          <w:rtl w:val="true"/>
          <w:lang w:bidi="ar-EG"/>
        </w:rPr>
        <w:t>هذه النبوة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] </w:t>
      </w:r>
      <w:r>
        <w:rPr>
          <w:rStyle w:val="Arabictext1"/>
          <w:sz w:val="24"/>
          <w:sz w:val="24"/>
          <w:szCs w:val="24"/>
          <w:rtl w:val="true"/>
          <w:lang w:bidi="ar-EG"/>
        </w:rPr>
        <w:t xml:space="preserve">دون أن تتذكر تحقيقها حين كان العبد الحقيقي 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>[</w:t>
      </w:r>
      <w:r>
        <w:rPr>
          <w:rStyle w:val="Arabictext1"/>
          <w:sz w:val="24"/>
          <w:sz w:val="24"/>
          <w:szCs w:val="24"/>
          <w:rtl w:val="true"/>
          <w:lang w:bidi="ar-EG"/>
        </w:rPr>
        <w:t>المسيح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] </w:t>
      </w:r>
      <w:r>
        <w:rPr>
          <w:rStyle w:val="Arabictext1"/>
          <w:sz w:val="24"/>
          <w:sz w:val="24"/>
          <w:szCs w:val="24"/>
          <w:rtl w:val="true"/>
          <w:lang w:bidi="ar-EG"/>
        </w:rPr>
        <w:t>أمام كرسي قضاء بيلاطس ولم يجب بكلمة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rFonts w:cs="Times New Roman"/>
          <w:sz w:val="24"/>
          <w:szCs w:val="24"/>
          <w:rtl w:val="true"/>
        </w:rPr>
        <w:t>’</w:t>
      </w:r>
      <w:r>
        <w:rPr>
          <w:rStyle w:val="Arabictext1"/>
          <w:sz w:val="24"/>
          <w:sz w:val="24"/>
          <w:szCs w:val="24"/>
          <w:rtl w:val="true"/>
        </w:rPr>
        <w:t xml:space="preserve">الَّذِي إِذْ شُتِمَ لَمْ يَكُنْ يَشْتِمُ عِوَضاً </w:t>
      </w:r>
      <w:r>
        <w:rPr>
          <w:rStyle w:val="Arabictext1"/>
          <w:rFonts w:cs="Times New Roman"/>
          <w:sz w:val="24"/>
          <w:szCs w:val="24"/>
          <w:rtl w:val="true"/>
        </w:rPr>
        <w:t>[</w:t>
      </w:r>
      <w:r>
        <w:rPr>
          <w:rStyle w:val="Arabictext1"/>
          <w:sz w:val="24"/>
          <w:sz w:val="24"/>
          <w:szCs w:val="24"/>
          <w:rtl w:val="true"/>
        </w:rPr>
        <w:t>وَإِذْ تَأَلَّمَ لَمْ يَكُنْ يُهَدِّدُ</w:t>
      </w:r>
      <w:r>
        <w:rPr>
          <w:rStyle w:val="Arabictext1"/>
          <w:rFonts w:cs="Times New Roman"/>
          <w:sz w:val="24"/>
          <w:szCs w:val="24"/>
          <w:rtl w:val="true"/>
        </w:rPr>
        <w:t>]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>‘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>إدوارد ج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يونج، دكتوراه، 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سفر إشعياء، </w:t>
      </w:r>
      <w:r>
        <w:rPr>
          <w:rStyle w:val="Arabictext1"/>
          <w:sz w:val="24"/>
          <w:sz w:val="24"/>
          <w:szCs w:val="24"/>
          <w:rtl w:val="true"/>
          <w:lang w:bidi="ar-EG"/>
        </w:rPr>
        <w:t xml:space="preserve">إيردمانز، </w:t>
      </w:r>
      <w:r>
        <w:rPr>
          <w:rStyle w:val="Arabictext1"/>
          <w:rFonts w:cs="Times New Roman"/>
          <w:sz w:val="24"/>
          <w:szCs w:val="24"/>
          <w:lang w:bidi="ar-EG"/>
        </w:rPr>
        <w:t>1972</w:t>
      </w:r>
      <w:r>
        <w:rPr>
          <w:rStyle w:val="Arabictext1"/>
          <w:sz w:val="24"/>
          <w:sz w:val="24"/>
          <w:szCs w:val="24"/>
          <w:rtl w:val="true"/>
          <w:lang w:bidi="ar-EG"/>
        </w:rPr>
        <w:t xml:space="preserve">، الجزء الثالث، ص </w:t>
      </w:r>
      <w:r>
        <w:rPr>
          <w:rStyle w:val="Arabictext1"/>
          <w:rFonts w:cs="Times New Roman"/>
          <w:sz w:val="24"/>
          <w:szCs w:val="24"/>
          <w:lang w:bidi="ar-EG"/>
        </w:rPr>
        <w:t>348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- </w:t>
      </w:r>
      <w:r>
        <w:rPr>
          <w:rStyle w:val="Arabictext1"/>
          <w:rFonts w:cs="Times New Roman"/>
          <w:sz w:val="24"/>
          <w:szCs w:val="24"/>
          <w:lang w:bidi="ar-EG"/>
        </w:rPr>
        <w:t>349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قَالَ لَهُ بِيلاَطُسُ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أَمَا تَسْمَعُ كَمْ يَشْهَدُونَ عَلَيْكَ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فَلَمْ يُجِبْهُ وَلاَ عَنْ كَلِمَةٍ وَاحِدَةٍ</w:t>
      </w:r>
      <w:r>
        <w:rPr>
          <w:rStyle w:val="Arabictext1"/>
          <w:sz w:val="24"/>
          <w:sz w:val="24"/>
          <w:szCs w:val="24"/>
          <w:rtl w:val="true"/>
        </w:rPr>
        <w:t xml:space="preserve"> حَتَّى تَعَجَّبَ الْوَالِي جِدّ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27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كَانَ رُؤَسَاءُ الْكَهَنَةِ يَشْتَكُونَ عَلَيْهِ كَثِير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سَأَلَهُ بِيلاَطُسُ أَيْضاً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أَمَا تُجِيبُ بِشَيْءٍ؟ انْظُرْ كَمْ يَشْهَدُونَ عَلَيْ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!» 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فَلَمْ يُجِبْ يَسُوعُ أَيْضاً بِشَيْءٍ</w:t>
      </w:r>
      <w:r>
        <w:rPr>
          <w:rStyle w:val="Arabictext1"/>
          <w:sz w:val="24"/>
          <w:sz w:val="24"/>
          <w:szCs w:val="24"/>
          <w:rtl w:val="true"/>
        </w:rPr>
        <w:t xml:space="preserve"> حَتَّى تَعَجَّبَ بِيلاَطُس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ظُلِمَ أَمَّا هُوَ فَتَذَلَّلَ وَلَمْ يَفْتَحْ فَاهُ كَشَاةٍ تُسَاقُ إِلَى الذَّبْحِ وَكَنَعْجَةٍ صَامِتَةٍ أَمَامَ جَازِّيهَا فَلَمْ يَفْتَحْ فَا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في 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شَبَّه المسيح بالشاة أو الح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عهد القديم كان الرجال يأتون بالحملان لذبحها ذبيحة 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ي يعدوا الحمل للذبيحة كانوا يجزونه، وينزعون وب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حمل يقف صامتا بينما يجزو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كما صمت الحمل بينما كانوا يجزونه ويذبحونه، هكذا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مْ يَفْتَحْ فَا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 xml:space="preserve">أيضا، شبَّه يوحنا المعمدان يسوع بحمل الذبيحة حين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ُوَذَا حَمَلُ اللَّهِ الَّذِي يَرْفَعُ خَطِيَّةَ الْعَالَم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حين تضع ثقتك في يسوع بالإيمان، تدفع ذبيحته على الصليب ثمن كل خطيتك وتقف أنت بلا ذنب أمام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كَفرعن ذنبك بموته على الصليب، وتُغسل خطيتك بالدم المسفوك هنا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أعلن ديفيد برنارد المرسل الشهير للهنود الأمريكيين هذه الحقيقة خلال كل خدم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نما كان يعظ للهنود الأمريكيين،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 أعظ إلا عن يسوع وإياه مصلوبا لأني وجدت أنه حين يفهم الناس المعنى العظيم لذبيحة المسيح بديلا عنا، لا يكون هناك احتياج أن أوجههم لتغيير سلوكه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بول لي تان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سوعة ال</w:t>
      </w:r>
      <w:r>
        <w:rPr>
          <w:b/>
          <w:bCs/>
          <w:i/>
          <w:iCs/>
          <w:sz w:val="24"/>
          <w:szCs w:val="24"/>
        </w:rPr>
        <w:t>7700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شرح، </w:t>
      </w:r>
      <w:r>
        <w:rPr>
          <w:sz w:val="24"/>
          <w:sz w:val="24"/>
          <w:szCs w:val="24"/>
          <w:rtl w:val="true"/>
        </w:rPr>
        <w:t xml:space="preserve">الناشر </w:t>
      </w:r>
      <w:r>
        <w:rPr>
          <w:sz w:val="24"/>
          <w:szCs w:val="24"/>
        </w:rPr>
        <w:t>Assurance</w:t>
      </w:r>
      <w:r>
        <w:rPr>
          <w:sz w:val="24"/>
          <w:sz w:val="24"/>
          <w:szCs w:val="24"/>
          <w:lang w:bidi="ar-EG"/>
        </w:rPr>
        <w:t xml:space="preserve">، </w:t>
      </w:r>
      <w:r>
        <w:rPr>
          <w:sz w:val="24"/>
          <w:szCs w:val="24"/>
          <w:lang w:bidi="ar-EG"/>
        </w:rPr>
        <w:t>1979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238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عرف أن هذا ينطبق على يومنا هذا أيض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حين ترى أن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ْمَسِيحَ مَاتَ مِنْ أَجْلِ خَطَايَانَا حَسَبَ الْكُتُب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كورنثوس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ين تسلم حياتك للمخلص المصلوب المقام، تصير مؤ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اقي سهل الشرح والفهم</w:t>
      </w:r>
      <w:r>
        <w:rPr>
          <w:sz w:val="24"/>
          <w:szCs w:val="24"/>
          <w:rtl w:val="true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</w:rPr>
        <w:t>ثق في المسيح بالإيمان وأنت ستخلص</w:t>
      </w:r>
      <w:r>
        <w:rPr>
          <w:i/>
          <w:iCs/>
          <w:sz w:val="24"/>
          <w:szCs w:val="24"/>
          <w:rtl w:val="true"/>
        </w:rPr>
        <w:t>!</w:t>
      </w:r>
      <w:r>
        <w:rPr>
          <w:i/>
          <w:iCs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وهو راقد </w:t>
      </w:r>
      <w:r>
        <w:rPr>
          <w:sz w:val="24"/>
          <w:sz w:val="24"/>
          <w:szCs w:val="24"/>
          <w:rtl w:val="true"/>
        </w:rPr>
        <w:t>على فراش</w:t>
      </w:r>
      <w:r>
        <w:rPr>
          <w:sz w:val="24"/>
          <w:sz w:val="24"/>
          <w:szCs w:val="24"/>
          <w:rtl w:val="true"/>
        </w:rPr>
        <w:t xml:space="preserve"> الموت، قال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يماني في أربع كلمات</w:t>
      </w:r>
      <w:r>
        <w:rPr>
          <w:sz w:val="24"/>
          <w:sz w:val="24"/>
          <w:szCs w:val="24"/>
          <w:rtl w:val="true"/>
        </w:rPr>
        <w:t xml:space="preserve"> بسيطة</w:t>
      </w:r>
      <w:r>
        <w:rPr>
          <w:sz w:val="24"/>
          <w:sz w:val="24"/>
          <w:szCs w:val="24"/>
          <w:rtl w:val="true"/>
        </w:rPr>
        <w:t xml:space="preserve"> –’مات المسيح لأجلي‘ لا أظن أن هذا كل ما سأعظ عنه إن قمت ثانية لكنه أكثر من كافي لأموت مؤمنا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ت </w:t>
      </w:r>
      <w:r>
        <w:rPr>
          <w:i/>
          <w:i/>
          <w:iCs/>
          <w:sz w:val="24"/>
          <w:sz w:val="24"/>
          <w:szCs w:val="24"/>
          <w:rtl w:val="true"/>
        </w:rPr>
        <w:t xml:space="preserve">يسوع </w:t>
      </w:r>
      <w:r>
        <w:rPr>
          <w:sz w:val="24"/>
          <w:sz w:val="24"/>
          <w:szCs w:val="24"/>
          <w:rtl w:val="true"/>
        </w:rPr>
        <w:t xml:space="preserve">من أجلي </w:t>
      </w:r>
      <w:r>
        <w:rPr>
          <w:i/>
          <w:i/>
          <w:iCs/>
          <w:sz w:val="24"/>
          <w:sz w:val="24"/>
          <w:szCs w:val="24"/>
          <w:rtl w:val="true"/>
        </w:rPr>
        <w:t>أن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ان، ذات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ل يمكنك </w:t>
      </w:r>
      <w:r>
        <w:rPr>
          <w:i/>
          <w:i/>
          <w:iCs/>
          <w:sz w:val="24"/>
          <w:sz w:val="24"/>
          <w:szCs w:val="24"/>
          <w:rtl w:val="true"/>
        </w:rPr>
        <w:t xml:space="preserve">أنت </w:t>
      </w:r>
      <w:r>
        <w:rPr>
          <w:sz w:val="24"/>
          <w:sz w:val="24"/>
          <w:szCs w:val="24"/>
          <w:rtl w:val="true"/>
        </w:rPr>
        <w:t xml:space="preserve">أن تقول هذا؟ هل يمكنك أن ت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ت يسوع من أجلي أن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؟ إن كانت إجابت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ل تؤمن بالمخلص المقام وتضع ثقتك به في هذه الليلة؟ هل ت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مات من أجلي وأنا سوف أخضع له وأ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ق به من أجل الخلاص الكامل بدمه وبره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؟ ليمنحك الله الإيمان البسيط كي ت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رجاء قفوا ورنموا ترنيمة رقم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كتيب التراني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 يُعقل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يُعقل أن أحظى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خلاص دم المخلص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 من أجلي أنا الذي تسبب في ألمه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من أجلي أنا الذي اقتدته للموت؟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ا للحب العجيب، هل يُعقل 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أن تموت يا إلهي من أجلي؟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ا للحب العجيب، هل يُعقل 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أن تموت يا إلهي من أجلي؟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 يُعقل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إن كنت مقتنعا أن يسوع يستطيع أن يعفو عن خطيتك ويخلص نفسك، نريد أن نتكلم معك بشأن إيم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 اترك مكانك واتجه إلى مؤخر الق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صطحبك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إلى غرفة هادئة حيث نستطيع أن نتكلم</w:t>
      </w:r>
      <w:r>
        <w:rPr>
          <w:sz w:val="24"/>
          <w:sz w:val="24"/>
          <w:szCs w:val="24"/>
          <w:rtl w:val="true"/>
        </w:rPr>
        <w:t xml:space="preserve"> مع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هب الآن إلى مؤخر الق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خ لي، رجاء تعال وصل لأجل الذين تجاوب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.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rlhymersjr@sbcglobal.net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و 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تب له إلى صندوق بريد </w:t>
      </w:r>
      <w:r>
        <w:rPr>
          <w:rStyle w:val="Longtext"/>
          <w:color w:val="000000"/>
          <w:sz w:val="24"/>
          <w:szCs w:val="24"/>
        </w:rPr>
        <w:t>15308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لوس أنجليس، كاليفورنيا </w:t>
      </w:r>
      <w:r>
        <w:rPr>
          <w:rStyle w:val="Longtext"/>
          <w:color w:val="000000"/>
          <w:sz w:val="24"/>
          <w:szCs w:val="24"/>
        </w:rPr>
        <w:t>90015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1440" w:hanging="0"/>
        <w:jc w:val="center"/>
        <w:rPr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أو هاتف رقم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color w:val="000000"/>
          <w:sz w:val="24"/>
          <w:szCs w:val="24"/>
        </w:rPr>
        <w:t>045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52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Cs w:val="24"/>
        </w:rPr>
        <w:t>818</w:t>
      </w:r>
      <w:r>
        <w:rPr>
          <w:rStyle w:val="Longtext"/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كريجتون ل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تشان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 xml:space="preserve">إشعياء </w:t>
      </w:r>
      <w:r>
        <w:rPr>
          <w:b/>
          <w:sz w:val="24"/>
          <w:szCs w:val="24"/>
        </w:rPr>
        <w:t>5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3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53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0" w:firstLine="720"/>
        <w:jc w:val="left"/>
        <w:rPr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تاج شوك</w:t>
      </w:r>
      <w:r>
        <w:rPr>
          <w:color w:val="000000"/>
          <w:sz w:val="24"/>
          <w:szCs w:val="24"/>
          <w:rtl w:val="true"/>
        </w:rPr>
        <w:t xml:space="preserve">"( </w:t>
      </w:r>
      <w:r>
        <w:rPr>
          <w:color w:val="000000"/>
          <w:sz w:val="24"/>
          <w:sz w:val="24"/>
          <w:szCs w:val="24"/>
          <w:rtl w:val="true"/>
        </w:rPr>
        <w:t xml:space="preserve">تأليف إيرا ستانفيل، </w:t>
      </w:r>
      <w:r>
        <w:rPr>
          <w:color w:val="000000"/>
          <w:sz w:val="24"/>
          <w:szCs w:val="24"/>
        </w:rPr>
        <w:t>1914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Cs w:val="24"/>
        </w:rPr>
        <w:t>1993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BodyTextInden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bidi w:val="1"/>
        <w:ind w:left="-144" w:right="-144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صمت الحَمَل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b/>
          <w:rtl w:val="true"/>
        </w:rPr>
        <w:t xml:space="preserve">العظة رقم </w:t>
      </w:r>
      <w:r>
        <w:rPr>
          <w:b/>
        </w:rPr>
        <w:t>8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 xml:space="preserve">من إشعياء </w:t>
      </w:r>
      <w:r>
        <w:rPr>
          <w:b/>
        </w:rPr>
        <w:t>53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ILENCE OF THE LAMB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8 ON ISAIAH 53)</w:t>
      </w:r>
    </w:p>
    <w:p>
      <w:pPr>
        <w:pStyle w:val="TextBody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ظُلِمَ أَمَّا هُوَ فَتَذَلَّلَ وَلَمْ يَفْتَحْ فَاهُ كَشَاةٍ تُسَاقُ إِلَى الذَّبْحِ وَكَنَعْجَةٍ صَامِتَةٍ أَمَامَ جَازِّيهَا فَلَمْ يَفْتَحْ فَا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أولا، من هو هذا الرجل المدعو يسوع؟ يوحنا </w:t>
      </w:r>
      <w:r>
        <w:rPr>
          <w:sz w:val="24"/>
          <w:szCs w:val="24"/>
          <w:lang w:bidi="ar-EG"/>
        </w:rPr>
        <w:t>10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0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5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4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6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نيا، لماذا لم يُدافع يسوع عن نفسه أمام الذين عذبوه وقتلوه؟ 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</w:rPr>
        <w:t>f</w:t>
      </w:r>
      <w:r>
        <w:rPr>
          <w:sz w:val="24"/>
          <w:szCs w:val="24"/>
        </w:rPr>
        <w:t xml:space="preserve">   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الثا، ماذا يقول لنا النص عن الألم في صمت الذي جاز فيه يسوع؟  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Cs w:val="24"/>
          <w:rtl w:val="true"/>
          <w:lang w:bidi="ar-EG"/>
        </w:rPr>
        <w:t xml:space="preserve">  </w:t>
      </w:r>
      <w:r>
        <w:rPr>
          <w:sz w:val="24"/>
          <w:szCs w:val="24"/>
          <w:rtl w:val="true"/>
          <w:lang w:bidi="ar-EG"/>
        </w:rPr>
        <w:t xml:space="preserve">       </w:t>
      </w:r>
      <w:r>
        <w:rPr>
          <w:sz w:val="24"/>
          <w:sz w:val="24"/>
          <w:szCs w:val="24"/>
          <w:rtl w:val="true"/>
          <w:lang w:bidi="ar-EG"/>
        </w:rPr>
        <w:t xml:space="preserve">متى </w:t>
      </w:r>
      <w:r>
        <w:rPr>
          <w:sz w:val="24"/>
          <w:szCs w:val="24"/>
          <w:lang w:bidi="ar-EG"/>
        </w:rPr>
        <w:t>27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3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4</w:t>
      </w:r>
      <w:r>
        <w:rPr>
          <w:sz w:val="24"/>
          <w:sz w:val="24"/>
          <w:szCs w:val="24"/>
          <w:rtl w:val="true"/>
          <w:lang w:bidi="ar-EG"/>
        </w:rPr>
        <w:t xml:space="preserve">؛ مرقس </w:t>
      </w:r>
      <w:r>
        <w:rPr>
          <w:sz w:val="24"/>
          <w:szCs w:val="24"/>
          <w:lang w:bidi="ar-EG"/>
        </w:rPr>
        <w:t>1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5</w:t>
      </w:r>
      <w:r>
        <w:rPr>
          <w:sz w:val="24"/>
          <w:sz w:val="24"/>
          <w:szCs w:val="24"/>
          <w:rtl w:val="true"/>
          <w:lang w:bidi="ar-EG"/>
        </w:rPr>
        <w:t xml:space="preserve">؛ يوحنا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9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</w:p>
    <w:p>
      <w:pPr>
        <w:pStyle w:val="BodyTextIndent2"/>
        <w:bidi w:val="1"/>
        <w:ind w:left="72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كورنثوس </w:t>
      </w:r>
      <w:r>
        <w:rPr>
          <w:sz w:val="24"/>
          <w:szCs w:val="24"/>
          <w:lang w:bidi="ar-EG"/>
        </w:rPr>
        <w:t>1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.  </w:t>
      </w:r>
    </w:p>
    <w:p>
      <w:pPr>
        <w:pStyle w:val="BodyTextIndent2"/>
        <w:ind w:left="720" w:hanging="0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rabictext1">
    <w:name w:val="arabictext1"/>
    <w:qFormat/>
    <w:rPr>
      <w:rFonts w:cs="Simplified Arabic"/>
      <w:sz w:val="26"/>
      <w:szCs w:val="26"/>
    </w:rPr>
  </w:style>
  <w:style w:type="character" w:styleId="Longtext">
    <w:name w:val="long_tex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39:00Z</dcterms:created>
  <dc:creator>Christopher L. Cagan</dc:creator>
  <dc:description/>
  <dc:language>en-US</dc:language>
  <cp:lastModifiedBy>Use This Account</cp:lastModifiedBy>
  <cp:lastPrinted>2011-07-31T14:53:00Z</cp:lastPrinted>
  <dcterms:modified xsi:type="dcterms:W3CDTF">2013-05-22T04:44:00Z</dcterms:modified>
  <cp:revision>7</cp:revision>
  <dc:subject/>
  <dc:title>The Silence of the Lamb</dc:title>
</cp:coreProperties>
</file>