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د الله لليهود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GOD’S PROMISE TO THE JEWS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0"/>
        <w:spacing w:before="0" w:after="0"/>
        <w:rPr>
          <w:lang w:bidi="ar-LB"/>
        </w:rPr>
      </w:pPr>
      <w:r>
        <w:rPr>
          <w:rtl w:val="true"/>
          <w:lang w:bidi="ar-LB"/>
        </w:rPr>
        <w:t xml:space="preserve">بقلم الدكتور ر 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 هايمرز</w:t>
      </w:r>
      <w:r>
        <w:rPr>
          <w:lang w:bidi="ar-LB"/>
        </w:rPr>
        <w:t xml:space="preserve">  </w:t>
      </w:r>
    </w:p>
    <w:p>
      <w:pPr>
        <w:pStyle w:val="Heading10"/>
        <w:spacing w:before="0" w:after="0"/>
        <w:rPr/>
      </w:pPr>
      <w:r>
        <w:rPr/>
        <w:t>by Dr. R. L. Hymers, Jr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وعظه في صباح  يوم الرب </w:t>
      </w:r>
      <w:r>
        <w:rPr>
          <w:sz w:val="24"/>
          <w:szCs w:val="24"/>
          <w:lang w:bidi="ar-LB"/>
        </w:rPr>
        <w:t>13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>آب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Cs w:val="24"/>
        </w:rPr>
        <w:t>2006</w:t>
      </w:r>
    </w:p>
    <w:p>
      <w:pPr>
        <w:pStyle w:val="TextBody"/>
        <w:jc w:val="center"/>
        <w:rPr/>
      </w:pPr>
      <w:r>
        <w:rPr>
          <w:sz w:val="24"/>
          <w:sz w:val="24"/>
          <w:szCs w:val="24"/>
          <w:rtl w:val="true"/>
        </w:rPr>
        <w:t>في مظلّة عباده المعمدانيين في لوس انجلوس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szCs w:val="22"/>
        </w:rPr>
        <w:t>A sermon preached on Lord’s Day Morning, August 13, 2006</w:t>
      </w:r>
    </w:p>
    <w:p>
      <w:pPr>
        <w:pStyle w:val="Normal"/>
        <w:jc w:val="center"/>
        <w:rPr/>
      </w:pPr>
      <w:r>
        <w:rPr>
          <w:sz w:val="22"/>
          <w:szCs w:val="22"/>
        </w:rPr>
        <w:t>at the Baptist Tabernacle of Los Angeles</w:t>
        <w:br/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965" w:right="965" w:hanging="10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عادةً لا اعظ كثيراً عن التنبآت في الا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ا اعتقد انه يجب ان تكون معظم العظات يجب ان تكون موجهه لتحويل الضائعين الى الا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احداث العالميه في هذه الساعه تتطلب منا ان نفكر بعمق عن المشكله بالشرق الاوسط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نا اعتقد انه على كل مسيحي ان يعرف لماذا ندعم من اعماق قلبنا هذه الدوله الصغيره اسرائيل والشعب اليهودي بشكل عا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الآيه التي قرأها السيد برودهوم قبل دقيقه هي تنبؤ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حن عادةً نطبق هذه الآيات على التحويل واعاده الانعا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من الصواب فعل ذل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حيث انها تظهر بكل تأكيد ماذا يحدث لعدد كبير من الناس في اعاده الانعاش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لفرد عندما يتحو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الفصل السابع والثلاثون من حزقيال يتحدث عن اعاده الانعاش والتحويل فقط بالتطبيق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ه من المشوق جداً قراءه م كتبه 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يرجون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امير الوعظاء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حدث عن هذه الآيات قبل مدًه طويله في عام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عظ سبيرجون قليلاً عن التنبؤ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وعظته في هذا النص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نا لست مستعدا الآن في التحدث عن النظري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اي توقعات عن تواريخ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نا لا اعرف اي شيء عن هذا الموضوع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ست واثقا باني سانفق من وقتي لدراسه مثل هذه الأبحاث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ا اتجه اكثر لدراسه الانجيل من التباحث عن التنبؤات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اذا يجب ان نجد معناً لتلك الكلمات يجب ان يكون معنى الفصل </w:t>
      </w:r>
      <w:r>
        <w:rPr>
          <w:sz w:val="24"/>
          <w:szCs w:val="24"/>
          <w:rtl w:val="true"/>
        </w:rPr>
        <w:t xml:space="preserve">.... [ </w:t>
      </w:r>
      <w:r>
        <w:rPr>
          <w:sz w:val="24"/>
          <w:sz w:val="24"/>
          <w:szCs w:val="24"/>
          <w:rtl w:val="true"/>
        </w:rPr>
        <w:t xml:space="preserve">اسرائيل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يجب ان يعاد تنظيم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عظامها المبعثره يجب ان تجمع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ي يجب ان تجمع و ان تعاد الى الحياه</w:t>
      </w:r>
      <w:r>
        <w:rPr>
          <w:sz w:val="24"/>
          <w:szCs w:val="24"/>
          <w:rtl w:val="true"/>
        </w:rPr>
        <w:t xml:space="preserve">, ( </w:t>
      </w:r>
      <w:r>
        <w:rPr>
          <w:sz w:val="24"/>
          <w:sz w:val="24"/>
          <w:szCs w:val="24"/>
          <w:rtl w:val="true"/>
        </w:rPr>
        <w:t>سي اتش سبيرجون</w:t>
      </w:r>
      <w:r>
        <w:rPr>
          <w:sz w:val="24"/>
          <w:szCs w:val="24"/>
          <w:rtl w:val="true"/>
        </w:rPr>
        <w:t xml:space="preserve">,  " </w:t>
      </w:r>
      <w:r>
        <w:rPr>
          <w:sz w:val="24"/>
          <w:sz w:val="24"/>
          <w:szCs w:val="24"/>
          <w:rtl w:val="true"/>
        </w:rPr>
        <w:t xml:space="preserve">عوده وتحول اليهود </w:t>
      </w:r>
      <w:r>
        <w:rPr>
          <w:sz w:val="24"/>
          <w:szCs w:val="24"/>
          <w:rtl w:val="true"/>
        </w:rPr>
        <w:t xml:space="preserve">" , </w:t>
      </w:r>
      <w:r>
        <w:rPr>
          <w:b/>
          <w:b/>
          <w:bCs/>
          <w:sz w:val="24"/>
          <w:sz w:val="24"/>
          <w:szCs w:val="24"/>
          <w:rtl w:val="true"/>
        </w:rPr>
        <w:t>ذا ميتروبوليتان تابيرنكل بالبيت</w:t>
      </w:r>
      <w:r>
        <w:rPr>
          <w:b/>
          <w:bCs/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منشورات بلجر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طبعه ثانيه 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جلد العاش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لها من عبار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قال هذا في عام </w:t>
      </w:r>
      <w:r>
        <w:rPr>
          <w:sz w:val="24"/>
          <w:szCs w:val="24"/>
        </w:rPr>
        <w:t>1864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هناك دوله لاسرائيل لمده قرن بعد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ي قبل اربعه وثمانون عام من انشاء دوله اسرائيل الحديث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بيرجون قا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بالاشاره الى نصّنا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سرائيل محذوفه الآن من خارطه الامم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لا يوجد ملك للقدس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ولكن سيتم اعاده انشاؤ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سيتم انشاؤه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ما يبعث الاموا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ما يفقد اولادها الامل ب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سيظهر لها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سيتم اعاده انشاؤه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يتم تجميع عظامها المبعث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سيكون لها حكومه خاصه بها مره اخرى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سيتم بناء دوله 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 xml:space="preserve">كما ذكر سابقا ً </w:t>
      </w:r>
      <w:r>
        <w:rPr>
          <w:sz w:val="24"/>
          <w:szCs w:val="24"/>
          <w:rtl w:val="true"/>
        </w:rPr>
        <w:t xml:space="preserve">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يتم اعاده انشاء اسرائيل 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 xml:space="preserve">سيتم بناء دو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ذا ما حصل تماما بعد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نه 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اليوم الرابع عشر من مايو عام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نهايه حكم بريطانيا على فلسط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لدت دوله اسرائ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جنه اليهوديه الدوليه في فلسطين اصدرت مطالبه بحق اليهود الدولي و التاريخي بهذه الا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المطالبه تم اعتمادها من عصبه الامم المتحده في نوفمبر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ساس لانشاء الدوله الجديده لليه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 العام التالي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ي مايو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ه الله بدأت في التحقق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 )    </w:t>
      </w:r>
    </w:p>
    <w:p>
      <w:pPr>
        <w:pStyle w:val="BodyTextInden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ما وعد به الله الى اليهود قبل </w:t>
      </w:r>
      <w:r>
        <w:rPr>
          <w:sz w:val="24"/>
          <w:szCs w:val="24"/>
        </w:rPr>
        <w:t>2.5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 بدأ بالتحق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الرب</w:t>
      </w:r>
      <w:r>
        <w:rPr>
          <w:sz w:val="24"/>
          <w:szCs w:val="24"/>
          <w:rtl w:val="true"/>
        </w:rPr>
        <w:t xml:space="preserve">, " </w:t>
      </w:r>
      <w:r>
        <w:rPr>
          <w:sz w:val="24"/>
          <w:sz w:val="24"/>
          <w:szCs w:val="24"/>
          <w:rtl w:val="true"/>
        </w:rPr>
        <w:t xml:space="preserve">سآتي بكم الى ارض اسرائي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 ما فعله الله في التمام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ا الصباح اريد منكم ان تروا ثلاث حقائق بسيطه تتعلق بهذه الوعو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وبدايه تحققها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عنى كلمه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قبور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 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</w:t>
      </w:r>
      <w:r>
        <w:rPr>
          <w:sz w:val="24"/>
          <w:szCs w:val="24"/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اذا عنى الله عندما قال بانه سيخرجهم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بور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؟ الرد على هذا السؤال هو موجود في فصلنا هذ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نظر الى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قرأه بصوت عالٍ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دايه من كل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كذا </w:t>
      </w:r>
      <w:r>
        <w:rPr>
          <w:sz w:val="24"/>
          <w:szCs w:val="24"/>
          <w:rtl w:val="true"/>
        </w:rPr>
        <w:t xml:space="preserve">" 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كذا قال السيد الرب هانذا آخذ بني اسرائيل من بين الامم التي وهبوا اليها واجمعهم من كل ناحيه وآتي بهم الى ارضه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ه من الواضح ان كلم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بور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ذكوره في 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ي أم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ثي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مذكوره في النص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آ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ي شخص قد درس تاريخ العالم يعرف ان الشعب اليهودي تم طرده من ديار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سرائيل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في العام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دكتور 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 قال</w:t>
      </w:r>
      <w:r>
        <w:rPr>
          <w:sz w:val="24"/>
          <w:szCs w:val="24"/>
          <w:rtl w:val="true"/>
        </w:rPr>
        <w:t xml:space="preserve">,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>اليهود كانوا مبعثر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ضعهم ثيتوس في العبود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بنو المدرج العظيم في روما</w:t>
      </w:r>
      <w:r>
        <w:rPr>
          <w:sz w:val="24"/>
          <w:szCs w:val="24"/>
          <w:rtl w:val="true"/>
        </w:rPr>
        <w:t xml:space="preserve">. (  </w:t>
      </w:r>
      <w:r>
        <w:rPr>
          <w:sz w:val="24"/>
          <w:sz w:val="24"/>
          <w:szCs w:val="24"/>
          <w:rtl w:val="true"/>
        </w:rPr>
        <w:t>ج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رنون ماكجي</w:t>
      </w:r>
      <w:r>
        <w:rPr>
          <w:sz w:val="24"/>
          <w:szCs w:val="24"/>
          <w:rtl w:val="tru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</w:rPr>
        <w:t>خلال لان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نشورات توماس نيلس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جلد الر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ه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)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عرف هذا بالتشتت العظي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تبعثر اليهود في كل دول العالم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كنت استمع الى عظه معمدانيه لمتحررين الجنوب في بدايه السبعينات قال البروفيسور ان تلك التنبؤات عن تشتت البابليون عندما تم اخذ اليهود الى بابل كأسرى في عام </w:t>
      </w:r>
      <w:r>
        <w:rPr>
          <w:sz w:val="24"/>
          <w:szCs w:val="24"/>
        </w:rPr>
        <w:t>5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بل الميلاد وهي ليس لها علاقه في تشتت اليهود عام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م لم يؤمنوا بأسرى با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لوا انها كتبت بعد وهي ليس عباره عن تنبؤ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ما تر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متحررين كهؤلاء لا يصدقون الانجيل بتات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م كانوا مخطئين بقولهم ان هذا النص ينطبق فقط على تشتت البابلي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ؤلاء الاساتذه المتحررين كانوا مخطئين لسببين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ول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م يتم ارسال اليهود الى بابل في الآيه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م ارسالهم 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ث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 لم يتم جلبهم من باب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كن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كل جهه </w:t>
      </w:r>
      <w:r>
        <w:rPr>
          <w:sz w:val="24"/>
          <w:szCs w:val="24"/>
          <w:rtl w:val="true"/>
        </w:rPr>
        <w:t xml:space="preserve">" . </w:t>
      </w:r>
    </w:p>
    <w:p>
      <w:pPr>
        <w:pStyle w:val="BodyTextIndent2"/>
        <w:ind w:left="1008" w:righ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هذه الفقره عباره عن تنبؤ بتجمعات بالمستقبل عندما يضع ال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روحه فيك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هذا لم يحدث عندما عادوا من باب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هذه حدث في المستقبل ولم يحدث بع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نحن الآ ن نرى تحقق التنبؤات في الآيه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مستقب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لآيات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حققوا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ind w:left="10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 بدايه تحقق النص كانت في عام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فقط قبل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دأ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فت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بورهم وجعل اليهود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خرجون من قبور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امم العال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ن ام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يث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 المانيا وفرنسا وروسي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عديد من دول    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ثن</w:t>
      </w:r>
      <w:r>
        <w:rPr>
          <w:sz w:val="24"/>
          <w:szCs w:val="24"/>
          <w:rtl w:val="true"/>
        </w:rPr>
        <w:t xml:space="preserve">" .  </w:t>
      </w:r>
      <w:r>
        <w:rPr>
          <w:sz w:val="24"/>
          <w:sz w:val="24"/>
          <w:szCs w:val="24"/>
          <w:rtl w:val="true"/>
        </w:rPr>
        <w:t>هذا ما زال يحدث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شعب اليهودي ما زال يأتي الى اسرائيل م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قبو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ن الامم 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سبب عمل الله لذلك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بما تتساءل لماذا فعل الله ذلك مع اليهود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ماذا اعطى الله اليهود هذا الوعد الجميل والامل؟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انه لم يعطيهم هذا الوعد لانهم يستحقون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و لانهم كانوا جي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جد عرب مسيحييون جيدون في اسرائ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ينما العديد من اليهود ماد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تى ملحدي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م يتم اعطاء اليهود ارض الميعاد لانهم اناس جيدين في نظر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وضح موسى هذا بشكل جيد عندما قال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لأجل برّك وعداله قلبك تدخل لتمتلك ارض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لكي يفي بالكلام الذي اقسم الرب عليه لآبائك ابراهيم واسحق ويعقوب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ثنيه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ن سبب اعاده الله اليهود الى اسرائيل هو لانه وعد بهذه الارض الى ابراهيم واسحق ويعقوب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الآباء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في قديم الزما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في البداي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 كتاب التكوين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رجوا التوجه الى 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ونا نقف ونقرأ هذه الآيه بصوت عالٍ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لله لابراهيم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عطى لك ولنسلك من بعدك ارض غربتك كل ارض كنعان ملكاً ابدياً واكون الههم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إ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كان جزء من وعد الله لابراهي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تم اعطائه للآباء في عام </w:t>
      </w:r>
      <w:r>
        <w:rPr>
          <w:sz w:val="24"/>
          <w:szCs w:val="24"/>
        </w:rPr>
        <w:t>1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 المي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ا اقول بانه وعد غير مشروط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م يقول الرب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أعطيكم الارض اذا انتم وذريتكم اطعتو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قال الرب ببساطه 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عطي لك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ون اي شروط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تم اعطاء هذه الارض لليهود من الله بدون اي شرط لابراهيم وذريت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نها ارضهم لان الله اعطاها له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يس بسبب اعمالهم الطيبه او حق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 بنعمه الله فقط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وجد وعد ابدي بين الله وابراهيم ولا يمكن كسره ابد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هما عمل الشعب اليهو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عطاهم الرب تلك الارض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حتى رفض معظم اليهود للمسيح لا يكسر هذا الوعد الابدي لابراه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يهود المعاصرين في دوله اسرائيل وبقاء دوله اسرائيل فقط بنعم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 صنع وعد لابراهي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هو لن يكسر وعده ابداً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اعطي لك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لك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ال الله في حزقيال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وع  وعكس النوع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ن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شيء في العهد القديم والذي تم اشباعه بعكس النوع   في العهد الجدي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ا مقتنع بانه لدينا نوع وعكس النوع   ه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نوع في العهد القديم هو وعد الله لليهود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عكس النوع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و الاشباع في العهد الجديد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وضح في العديد من الفقرات في العهد الجدي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قره الاولى اتي ساذكرها هي قيام العازر من الاموا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العازر كان مي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وكان في التاب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يتاً وموضوعاً في التابوت لاربع ايا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كان ميت وموضوع في القبر فتره كافيه بحيث قالت اخته ليسوع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قد انتن لان له اربعه ايام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يسوع اتى الى قبر العازر وقال له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ال هذا صرخ بصوت عظيم لعازر هلم خارجاً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ن نداء العازر ليخرج من القبر هو صوره عن نداء الله لليهود ليخرجوا من قبوره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أليس هذا ما حصل بالفعل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لرسال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عندما نادى يسوع العازر من قبره وسار ثانيه في شوارع القدس في اسرائيل؟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لقد تم اشباع عكس النوع   آخر عندما قام يسوع من بين الاموا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عندما اتت المرأه الى قبر المسيح في صباح عيد الفصح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وجدوه صعد من بين الاموا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حيث جعله الل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خرج من قبر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سار ثانيه في شوارع اسرائيل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أجاب الملاك وقال للمرأتين لا تخافا انتما فاتى اعلم انكما تطلبان يسوع المصلوب ليس هو ههنا لانه قام كما قال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ثلما تم اخراج اليهود من قبور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رض اسرائيل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ذلك جعل الله يسوع يصعد من بين الاموات ويترك قبر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سير في شوارع اسرائيل مره اخر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ياله من عكس النوع   جم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ياله من اشباع جميل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لثا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لعهد الجديد يعطيكم التحول كعكس النوع 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ذي يصو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يلادكم الجديد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خروج اليهود من الاسر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جعلهم الله يعودون الى ارضهم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ارجوا التوجه الى حزقي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فوا واقرؤا هذا النص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نحن اموات بالخطايا احيانا مع المسيح بالنعمه انتم مخلصون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ه بولس الرسول الى اهل 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امكانكم الجلوس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ثل اليهود المشرد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بعشرون في قبور الام الهيثيه في العال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كنتم اموات بالخطيئ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لكن الله اتى لكم و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سرع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 هذا يعني ان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علك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نعمته لتخرجوا من قبورك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ندما تسمعون الانجي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ا تقاوموا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انسان متحفظ في تحوله مثل اليهود في عودت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دعاكم لتخرجوا من قبور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يحضركم الى المسيح ليخلص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رج من قبرك وتعال ا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ما عليك عمله هو ان توقف مقاوم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ه يناديك في هذا الصباح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عضكم يعرف انه ينادي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مات على الصليب ليدفع ثمن خطاياك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انه قام من بين الاموات ليهبكم الحيا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نه الآن يناديكم لتأتوا اليه لتقبلوا العفو و الحياه الابديه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لا تقاوموا نداء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تعالوا اليه وسيتم خلاصكم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هذا السبب بالضبط نحن متجهون عندما يهبط الرب من السما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ذا اتيتم الى المسيح الآن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ستهبطون معه الى جبل الزيتون في القدس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الرب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له من وعد سع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يالها من فرحه تا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تقول الترتيله القديمه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ساقفز الى ارض الميعاد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ساقفز الى ارض الميعاد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 سيأتي معي لهناك</w:t>
      </w:r>
      <w:r>
        <w:rPr>
          <w:sz w:val="24"/>
          <w:szCs w:val="24"/>
          <w:rtl w:val="true"/>
        </w:rPr>
        <w:t xml:space="preserve">,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ا ساقفز الى ارض الميعاد 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على ضفاف الاردن العاصف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ساموئيل ستينني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5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يمكنكم مطالعه مواعظ  دكتور هايمرز اسبوعياً على شبكه الانترنت على </w:t>
      </w:r>
      <w:r>
        <w:rPr>
          <w:sz w:val="22"/>
          <w:szCs w:val="22"/>
        </w:rPr>
        <w:t>www.realconversion.com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وأنقر على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Sermon Manuscripts</w:t>
      </w:r>
      <w:r>
        <w:rPr>
          <w:sz w:val="22"/>
          <w:szCs w:val="22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 xml:space="preserve">تم قراءه النص من قبل السيد أبيل برودهوم </w:t>
      </w:r>
      <w:r>
        <w:rPr>
          <w:rtl w:val="true"/>
        </w:rPr>
        <w:t xml:space="preserve">: </w:t>
      </w:r>
      <w:r>
        <w:rPr>
          <w:rtl w:val="true"/>
        </w:rPr>
        <w:t xml:space="preserve">حزقيال </w:t>
      </w:r>
      <w:r>
        <w:rPr/>
        <w:t>37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( " </w:t>
      </w:r>
      <w:r>
        <w:rPr>
          <w:sz w:val="24"/>
          <w:sz w:val="24"/>
          <w:szCs w:val="24"/>
          <w:rtl w:val="true"/>
        </w:rPr>
        <w:t xml:space="preserve">على ضفاف الاردن العاصفه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قلم ساموئيل ستينني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5</w:t>
      </w:r>
      <w:r>
        <w:rPr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وعد الله لليهود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8"/>
        <w:ind w:left="821" w:right="821" w:hanging="101"/>
        <w:rPr/>
      </w:pPr>
      <w:r>
        <w:rPr>
          <w:rtl w:val="true"/>
        </w:rPr>
        <w:t xml:space="preserve">بقلم الدكتور ر </w:t>
      </w:r>
      <w:r>
        <w:rPr>
          <w:rtl w:val="true"/>
        </w:rPr>
        <w:t xml:space="preserve">. </w:t>
      </w:r>
      <w:r>
        <w:rPr>
          <w:rtl w:val="true"/>
        </w:rPr>
        <w:t>ل هايمرز</w:t>
      </w:r>
    </w:p>
    <w:p>
      <w:pPr>
        <w:pStyle w:val="Normal"/>
        <w:ind w:left="821" w:right="821" w:hanging="10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65" w:right="965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نذا افتح قبوركم واصعدكم من قبوركم يا شعبي وآتي بكم الى ارض اسرائيل </w:t>
      </w:r>
      <w:r>
        <w:rPr>
          <w:sz w:val="24"/>
          <w:szCs w:val="24"/>
          <w:rtl w:val="true"/>
        </w:rPr>
        <w:t xml:space="preserve">" </w:t>
      </w:r>
    </w:p>
    <w:p>
      <w:pPr>
        <w:pStyle w:val="TextBodyIndent"/>
        <w:spacing w:before="0" w:after="0"/>
        <w:ind w:left="864" w:right="864" w:hanging="10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</w:rPr>
        <w:t xml:space="preserve"> ) </w:t>
      </w:r>
    </w:p>
    <w:p>
      <w:pPr>
        <w:pStyle w:val="Subtitl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معنى كلمه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 xml:space="preserve">قبور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Cs w:val="24"/>
        </w:rPr>
        <w:t>14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 xml:space="preserve">سبب عمل الله لذلك </w:t>
      </w:r>
      <w:r>
        <w:rPr>
          <w:sz w:val="24"/>
          <w:sz w:val="24"/>
          <w:szCs w:val="24"/>
          <w:rtl w:val="true"/>
        </w:rPr>
        <w:t xml:space="preserve">تثنيه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</w:p>
    <w:p>
      <w:pPr>
        <w:pStyle w:val="TextBody"/>
        <w:numPr>
          <w:ilvl w:val="0"/>
          <w:numId w:val="3"/>
        </w:numPr>
        <w:bidi w:val="1"/>
        <w:ind w:left="72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النوع  وعكس النوع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</w:p>
    <w:p>
      <w:pPr>
        <w:pStyle w:val="Subtitle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1152" w:hanging="0"/>
        <w:rPr>
          <w:szCs w:val="24"/>
        </w:rPr>
      </w:pPr>
      <w:r>
        <w:rPr>
          <w:szCs w:val="24"/>
        </w:rPr>
        <w:t xml:space="preserve">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21" w:right="821" w:hanging="101"/>
      <w:jc w:val="center"/>
      <w:outlineLvl w:val="7"/>
    </w:pPr>
    <w:rPr>
      <w:sz w:val="24"/>
      <w:szCs w:val="24"/>
      <w:lang w:bidi="ar-L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basedOn w:val="DefaultParagraphFont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10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22:00:00Z</dcterms:created>
  <dc:creator>Christopher L. Cagan</dc:creator>
  <dc:description/>
  <dc:language>en-US</dc:language>
  <cp:lastModifiedBy>Christopher L. Cagan</cp:lastModifiedBy>
  <cp:lastPrinted>2006-08-12T14:59:00Z</cp:lastPrinted>
  <dcterms:modified xsi:type="dcterms:W3CDTF">2006-09-01T23:02:00Z</dcterms:modified>
  <cp:revision>36</cp:revision>
  <dc:subject/>
  <dc:title>HOW THE HOLY SPIRIT GLORIFIES CHRIST</dc:title>
</cp:coreProperties>
</file>