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تطهير نعما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CLEANSING OF NAAMAN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18"/>
          <w:szCs w:val="24"/>
        </w:rPr>
      </w:pPr>
      <w:r>
        <w:rPr>
          <w:rStyle w:val="Longtext"/>
          <w:rFonts w:eastAsia="Times New Roman" w:cs="Times New Roman" w:ascii="Times New Roman" w:hAnsi="Times New Roman"/>
          <w:color w:val="000000"/>
          <w:sz w:val="16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18"/>
          <w:szCs w:val="24"/>
          <w:rtl w:val="true"/>
        </w:rPr>
        <w:t>(</w:t>
      </w:r>
      <w:r>
        <w:rPr>
          <w:rStyle w:val="Longtext"/>
          <w:rFonts w:cs="Times New Roman" w:ascii="Times New Roman" w:hAnsi="Times New Roman"/>
          <w:color w:val="000000"/>
          <w:sz w:val="18"/>
          <w:szCs w:val="24"/>
        </w:rPr>
        <w:t>Arabic</w:t>
      </w:r>
      <w:r>
        <w:rPr>
          <w:rStyle w:val="Longtext"/>
          <w:rFonts w:cs="Times New Roman" w:ascii="Times New Roman" w:hAnsi="Times New Roman"/>
          <w:color w:val="000000"/>
          <w:sz w:val="18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16"/>
          <w:szCs w:val="24"/>
        </w:rPr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rFonts w:cs="Calibri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1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color w:val="333333"/>
          <w:sz w:val="24"/>
          <w:sz w:val="24"/>
          <w:szCs w:val="24"/>
          <w:rtl w:val="true"/>
          <w:lang w:bidi="ar"/>
        </w:rPr>
        <w:t>مساء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ارس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آذار </w:t>
      </w:r>
      <w:r>
        <w:rPr>
          <w:sz w:val="24"/>
          <w:szCs w:val="24"/>
        </w:rPr>
        <w:t>2012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أَرْسَلَ إِلَيْهِ أَلِيشَعُ رَسُولاً يَقُولُ</w:t>
      </w:r>
      <w:r>
        <w:rPr>
          <w:rFonts w:cs="Times New Roman" w:ascii="Times New Roman" w:hAnsi="Times New Roman"/>
          <w:sz w:val="24"/>
          <w:szCs w:val="24"/>
          <w:rtl w:val="true"/>
        </w:rPr>
        <w:t>: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ذْهَبْ وَاغْتَسِلْ سَبْعَ مَرَّاتٍ فِي الأُرْدُنِّ، فَيَرْجعَ لَحْمُكَ إِلَيْكَ وَتَطْهُرَ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لوك الثاني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نعمان قائد جيش ملك سوري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رجلا عظيم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جنديا شجاع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م تكريمه من قبل الملك بسبب الانتصارات التي كان قد حققها في المعرك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نه كان أبرص وكان الجذام يأكل لحمه ويقضي علي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كانت لزوجة نعمان خادمة عبرية صغيرة أخذت كأسيرة من أرض إسرائي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قالت لزوجة نعمان أن هناك نبي في إسرائيل يمكن أن يشفي نعمان من برص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سمع ملك سوريا بعث برسالة إلى ملك إسرائيل، قائلا انه سيرسل إليه نعمان ليشفي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ه الرسالة أزعجت ملك إسرائيل فمزق ثيابه وقال</w:t>
      </w:r>
      <w:r>
        <w:rPr>
          <w:rFonts w:cs="Times New Roman" w:ascii="Times New Roman" w:hAnsi="Times New Roman"/>
          <w:sz w:val="24"/>
          <w:szCs w:val="24"/>
          <w:rtl w:val="true"/>
        </w:rPr>
        <w:t>: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َلْ أَنَا اللهُ لِكَيْ أُمِيتَ وَأُحْيِيَ، حَتَّى إِنَّ هذَا يُرْسِلُ إِلَيَّ أَنْ أَشْفِيَ رَجُلاً مِنْ بَرَصِهِ؟ فَاعْلَمُوا وَانْظُرُوا أَنَّهُ إِنَّمَا يَتَعَرَّضُ لِي</w:t>
      </w:r>
      <w:r>
        <w:rPr>
          <w:rFonts w:cs="Times New Roman" w:ascii="Times New Roman" w:hAnsi="Times New Roman"/>
          <w:sz w:val="24"/>
          <w:szCs w:val="24"/>
          <w:rtl w:val="true"/>
        </w:rPr>
        <w:t>».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لوك الثاني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سمع النبي أليشع هذا الكلام طلب من الملك أن يرسل نعمان له، قائلا</w:t>
      </w:r>
      <w:r>
        <w:rPr>
          <w:rFonts w:cs="Times New Roman" w:ascii="Times New Roman" w:hAnsi="Times New Roman"/>
          <w:sz w:val="24"/>
          <w:szCs w:val="24"/>
          <w:rtl w:val="true"/>
        </w:rPr>
        <w:t>: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ِمَاذَا مَزَّقْتَ ثِيَابَكَ؟ لِيَأْتِ إِلَيَّ فَيَعْلَمَ أَنَّهُ يُوجَدُ نَبِيٌّ فِي إِسْرَائِيلَ</w:t>
      </w:r>
      <w:r>
        <w:rPr>
          <w:rFonts w:cs="Times New Roman" w:ascii="Times New Roman" w:hAnsi="Times New Roman"/>
          <w:sz w:val="24"/>
          <w:szCs w:val="24"/>
          <w:rtl w:val="true"/>
        </w:rPr>
        <w:t>».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لوك الثاني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اء نعمان بخيله ومركبته إلى باب بيت أليش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ن النبي لم يخرج ليتكلم معه</w:t>
      </w:r>
      <w:r>
        <w:rPr>
          <w:rFonts w:cs="Times New Roman" w:ascii="Times New Roman" w:hAnsi="Times New Roman"/>
          <w:sz w:val="24"/>
          <w:szCs w:val="24"/>
          <w:rtl w:val="true"/>
        </w:rPr>
        <w:t>.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أَرْسَلَ إِلَيْهِ أَلِيشَعُ رَسُولاً يَقُول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ذْهَبْ وَاغْتَسِلْ سَبْعَ مَرَّاتٍ فِي الأُرْدُنِّ، فَيَرْجعَ لَحْمُكَ إِلَيْكَ وَتَطْهُرَ</w:t>
      </w:r>
      <w:r>
        <w:rPr>
          <w:rFonts w:cs="Times New Roman" w:ascii="Times New Roman" w:hAnsi="Times New Roman"/>
          <w:sz w:val="24"/>
          <w:szCs w:val="24"/>
          <w:rtl w:val="true"/>
        </w:rPr>
        <w:t>».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لوك الثاني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 نعمان غضب وذهب بعيد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قال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 أنا قد فكرت أنه سوف يخرج بالتأكيد لمقابلتي، ثم يقف، ويدعو باسم الرب إلهه، ويحرك يده على مكان المرض ويشفيني من برص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ثم قال نعمان أنه يوجد نهران في بلده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فضل من جميع مياه إسرائيل</w:t>
      </w:r>
      <w:r>
        <w:rPr>
          <w:rFonts w:cs="Times New Roman" w:ascii="Times New Roman" w:hAnsi="Times New Roman"/>
          <w:sz w:val="24"/>
          <w:szCs w:val="24"/>
          <w:rtl w:val="true"/>
        </w:rPr>
        <w:t>."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لماذا لا أغتسل فيهما، وأطهر؟ ثم ذهب بعيدا في حالة من الغضب الشديد</w:t>
      </w:r>
      <w:r>
        <w:rPr>
          <w:rFonts w:cs="Times New Roman" w:ascii="Times New Roman" w:hAnsi="Times New Roman"/>
          <w:sz w:val="24"/>
          <w:szCs w:val="24"/>
          <w:rtl w:val="true"/>
        </w:rPr>
        <w:t>".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قال خادم نعمان له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ذا كان النبي قد سألك أن تفعل شيئاً عظيماً، أما كنت ستفعله؟ فكم بالحري عندما يقول لك اغتسل وستطهر؟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ذهب نعمان غطس نفسه سبع مرات في نهر الأردن، كما قال له النبي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فشفي لحمه وصار كلحم ولد صغير وطهر من البر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عاد نعمان إلى النبي أليشع، وقال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ا الآن أنا أعلم أنه لا يوجد إله في كل الأرض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في إسرائيل</w:t>
      </w:r>
      <w:r>
        <w:rPr>
          <w:rFonts w:cs="Times New Roman" w:ascii="Times New Roman" w:hAnsi="Times New Roman"/>
          <w:sz w:val="24"/>
          <w:szCs w:val="24"/>
          <w:rtl w:val="true"/>
        </w:rPr>
        <w:t>".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 وعظات عظيمة كثير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ا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الكتاب المقد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بالتأكيد لهؤلاء الوعاظ الحق في القول بأن شفاء نعمان من مرض الجذام يمثل الشفاء من الخطيئة بدم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ذا لم تكن قد حصلت على الخلاص بعد، أدعو الله هذه الليلة أن تأتي إلى السيد المسيح ليطهرك من كل ذنوبك بدمه الثم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رجى ملاحظة ثلاثة أشياء حول تطهير نعمان والتي قد تساعدك على أن تكون طاهراً أيض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ولا، كان الرجل أبرص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810" w:right="1260" w:hanging="9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«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َكَانَ الرَّجُلُ جَبَّارَ بَأْسٍ، أَبْرَصَ </w:t>
      </w:r>
      <w:r>
        <w:rPr>
          <w:rFonts w:cs="Times New Roman" w:ascii="Times New Roman" w:hAnsi="Times New Roman"/>
          <w:sz w:val="24"/>
          <w:szCs w:val="24"/>
          <w:rtl w:val="true"/>
        </w:rPr>
        <w:t>»    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لوك الثاني </w:t>
      </w:r>
      <w:r>
        <w:rPr>
          <w:rFonts w:cs="Times New Roman" w:ascii="Times New Roman" w:hAnsi="Times New Roman"/>
          <w:sz w:val="24"/>
          <w:szCs w:val="24"/>
        </w:rPr>
        <w:t>5:1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الدكتور ماكجي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جذام في الكتاب المقدس هو نوع من الخطيئ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ذلك أحد أسباب عدم قابليته للشفاء بواسطة الوسائل البشر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عمان كان لديه مزايا كثيرة، لكنه كان خاطئ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اول التستر على الجذام، ولكن لم يتمكن من علاجه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سيح فقط يمكن أن يفعل ذلك 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رنون ماكجي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كتوراه في اللاه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خلال الكتاب المقدس، الناشر توماس نيلسن، </w:t>
      </w:r>
      <w:r>
        <w:rPr>
          <w:rFonts w:cs="Times New Roman" w:ascii="Times New Roman" w:hAnsi="Times New Roman"/>
          <w:sz w:val="24"/>
          <w:szCs w:val="24"/>
        </w:rPr>
        <w:t>1982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المجلد الثاني، ص </w:t>
      </w:r>
      <w:r>
        <w:rPr>
          <w:rFonts w:cs="Times New Roman" w:ascii="Times New Roman" w:hAnsi="Times New Roman"/>
          <w:sz w:val="24"/>
          <w:szCs w:val="24"/>
        </w:rPr>
        <w:t>31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لاحظة على الملوك الثاني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ر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صور مدى الفساد البشري الكلي في الخطيئ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دما تمرد آدم ضد الله، جل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ر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خطيئة إلى كل فرد من أفراد الجنس البشر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الرسول بولس، </w:t>
      </w:r>
    </w:p>
    <w:p>
      <w:pPr>
        <w:pStyle w:val="Normal"/>
        <w:bidi w:val="1"/>
        <w:spacing w:lineRule="auto" w:line="240" w:before="0" w:after="0"/>
        <w:ind w:left="90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90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ِنْ أَجْلِ ذلِكَ كَأَنَّمَا بِإِنْسَانٍ وَاحِدٍ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د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َخَلَتِ الْخَطِيَّةُ إِلَى الْعَالَمِ، وَبِالْخَطِيَّةِ الْمَوْتُ، وَهكَذَا اجْتَازَ الْمَوْتُ إِلَى جَمِيعِ النَّاسِ </w:t>
      </w:r>
      <w:r>
        <w:rPr>
          <w:rFonts w:cs="Times New Roman" w:ascii="Times New Roman" w:hAnsi="Times New Roman"/>
          <w:sz w:val="24"/>
          <w:szCs w:val="24"/>
          <w:rtl w:val="true"/>
        </w:rPr>
        <w:t>... »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ومية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1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ذا هو السبب في أن الكتاب المقدس يخبرنا أن جميع الناس غير المخلّصين هم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َمْوَاتٌ بِالْخَطَايَا 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فسس </w:t>
      </w:r>
      <w:r>
        <w:rPr>
          <w:rFonts w:cs="Times New Roman" w:ascii="Times New Roman" w:hAnsi="Times New Roman"/>
          <w:sz w:val="24"/>
          <w:szCs w:val="24"/>
        </w:rPr>
        <w:t>2: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قال الملك داود، </w:t>
      </w:r>
    </w:p>
    <w:p>
      <w:pPr>
        <w:pStyle w:val="Normal"/>
        <w:bidi w:val="1"/>
        <w:spacing w:lineRule="auto" w:line="240" w:before="0" w:after="0"/>
        <w:ind w:left="810" w:right="1260" w:hanging="9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أَنَذَا بِالإِثْمِ صُوِّرْتُ، وَبِالْخَطِيَّةِ حَبِلَتْ بِي أُمِّي</w:t>
      </w:r>
      <w:r>
        <w:rPr>
          <w:rFonts w:cs="Times New Roman" w:ascii="Times New Roman" w:hAnsi="Times New Roman"/>
          <w:sz w:val="24"/>
          <w:szCs w:val="24"/>
          <w:rtl w:val="true"/>
        </w:rPr>
        <w:t>»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زمور </w:t>
      </w:r>
      <w:r>
        <w:rPr>
          <w:rFonts w:cs="Times New Roman" w:ascii="Times New Roman" w:hAnsi="Times New Roman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ضع الدكتور واتس هذه الفكرة في ترنيم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رب، أنا حقير، بالخطيئة 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ي،     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دت غير مقدس وغير طاهر؛ </w:t>
      </w:r>
    </w:p>
    <w:p>
      <w:pPr>
        <w:pStyle w:val="Normal"/>
        <w:bidi w:val="1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شأت من نسل أفسد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طيئته     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نس البشر، ولوثتنا جميع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ا أنا أسقط أمام وجهك،     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لاذي الوحيد هو نعمتك؛ </w:t>
      </w:r>
    </w:p>
    <w:p>
      <w:pPr>
        <w:pStyle w:val="Normal"/>
        <w:bidi w:val="1"/>
        <w:spacing w:lineRule="auto" w:line="240" w:before="0" w:after="0"/>
        <w:ind w:left="1440" w:right="0" w:firstLine="72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لا يمكن لأي شيء خارجي أن يجعلني طاهراً؛     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>ف</w:t>
      </w:r>
      <w:bookmarkStart w:id="0" w:name="OLE_LINK2"/>
      <w:bookmarkStart w:id="1" w:name="OLE_LINK1"/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>لبرص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 متوغل في أعماقي</w:t>
      </w:r>
      <w:bookmarkEnd w:id="0"/>
      <w:bookmarkEnd w:id="1"/>
      <w:r>
        <w:rPr>
          <w:rFonts w:cs="Times New Roman" w:ascii="Times New Roman" w:hAnsi="Times New Roman"/>
          <w:i/>
          <w:i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دكتور إسحاق واتس، </w:t>
      </w:r>
      <w:r>
        <w:rPr>
          <w:rFonts w:cs="Times New Roman" w:ascii="Times New Roman" w:hAnsi="Times New Roman"/>
          <w:sz w:val="24"/>
          <w:szCs w:val="24"/>
        </w:rPr>
        <w:t>1674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748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ه، يا لها من ترنيمة تصور حالتك إذا لم تحصل على الخلا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دت في الخط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دت شرير ونج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 يمكن لأي شيء خارجي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رارات أو ص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 تجعلك طاهرا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ر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كمن في الأعماق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م أتمنى أن ترنم كنائسنا تلك الترنيمة التي قدمها واتس إسحاق مرة أخرى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هي تصفك هذه الليل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جذام متوغل في أعماقي</w:t>
      </w:r>
      <w:r>
        <w:rPr>
          <w:rFonts w:cs="Times New Roman" w:ascii="Times New Roman" w:hAnsi="Times New Roman"/>
          <w:sz w:val="24"/>
          <w:szCs w:val="24"/>
          <w:rtl w:val="true"/>
        </w:rPr>
        <w:t>"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بّر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ميا عن ذلك جيدا عندما قال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810" w:right="1260" w:hanging="9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َلْقَلْبُ أَخْدَعُ مِنْ كُلِّ شَيْءٍ وَهُوَ نَجِيسٌ، مَنْ يَعْرِفُهُ؟</w:t>
      </w:r>
      <w:r>
        <w:rPr>
          <w:rFonts w:cs="Times New Roman" w:ascii="Times New Roman" w:hAnsi="Times New Roman"/>
          <w:sz w:val="24"/>
          <w:szCs w:val="24"/>
          <w:rtl w:val="true"/>
        </w:rPr>
        <w:t>»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رم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ورج وايتفيلد، المبشر الشهير في أيام الصحوة الأولى العظيمة، قال في كثير من الأحيان أن لا يتم تحويل الناس حتى يشعروا بمقدار الفساد داخل قلوبهم الخاطئ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آمن الآلاف بقناعة عندما أدركوا أنه كان على حق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 قلوبهم كانت ملوثة ب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رص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غير قابلة للشفاء البشري من الخطيئة</w:t>
      </w:r>
      <w:r>
        <w:rPr>
          <w:rFonts w:cs="Times New Roman" w:ascii="Times New Roman" w:hAnsi="Times New Roman"/>
          <w:sz w:val="24"/>
          <w:szCs w:val="24"/>
          <w:rtl w:val="true"/>
        </w:rPr>
        <w:t>.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ر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توغل في أعماق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ليس هذا صحيحا بالنسبة لك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يسوع،</w:t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هُ مِنَ الدَّاخِلِ، مِنْ قُلُوبِ النَّاسِ، تَخْرُجُ الأَفْكَارُ الشِّرِّيرَة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زِنىً، فِسْقٌ، قَتْلٌ، سِرْقَةٌ، طَمَعٌ، خُبْثٌ، مَكْرٌ، عَهَارَةٌ، عَيْنٌ شِرِّيرَةٌ، تَجْدِيفٌ، كِبْرِيَاءُ، جَهْلٌ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َمِيعُ هذِهِ الشُّرُورِ تَخْرُجُ مِنَ الدَّاخِلِ وَتُنَجِّسُ الإِنْسَانَ</w:t>
      </w:r>
      <w:r>
        <w:rPr>
          <w:rFonts w:cs="Times New Roman" w:ascii="Times New Roman" w:hAnsi="Times New Roman"/>
          <w:sz w:val="24"/>
          <w:szCs w:val="24"/>
          <w:rtl w:val="true"/>
        </w:rPr>
        <w:t>».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ق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. </w:t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ليست هذه صورة قلبك، ملئ بالأفكا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ريرة؟ الآن، كيف يمكن لقلبك الخاطئ أن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فى؟ كيف يمكن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ر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خطيئة المتوغل في أعماقك أن يتطهر؟ مثلك، نعمان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أبر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يف تطهر وشفي؟ هذا يقودنا إلى النقطة التالية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ني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م وصف وسيلة تطهيره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أَرْسَلَ إِلَيْهِ أَلِيشَعُ رَسُولاً يَقُول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ذْهَبْ وَاغْتَسِلْ سَبْعَ مَرَّاتٍ فِي الأُرْدُنِّ، فَيَرْجعَ لَحْمُكَ إِلَيْكَ وَتَطْهُرَ</w:t>
      </w:r>
      <w:r>
        <w:rPr>
          <w:rFonts w:cs="Times New Roman" w:ascii="Times New Roman" w:hAnsi="Times New Roman"/>
          <w:sz w:val="24"/>
          <w:szCs w:val="24"/>
          <w:rtl w:val="true"/>
        </w:rPr>
        <w:t>».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لوك الثاني </w:t>
      </w:r>
      <w:r>
        <w:rPr>
          <w:rFonts w:cs="Times New Roman" w:ascii="Times New Roman" w:hAnsi="Times New Roman"/>
          <w:sz w:val="24"/>
          <w:szCs w:val="24"/>
          <w:lang w:bidi="ar-EG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ar-EG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ذهب واغتسل في نهر الأردن سبع مرا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هو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هذا كل ما كان عليه القيام ب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كان نعمان يتوقع طريقة مثيرة للشفا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قال</w:t>
      </w:r>
      <w:r>
        <w:rPr>
          <w:rFonts w:cs="Times New Roman" w:ascii="Times New Roman" w:hAnsi="Times New Roman"/>
          <w:sz w:val="24"/>
          <w:szCs w:val="24"/>
          <w:rtl w:val="true"/>
        </w:rPr>
        <w:t>: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ُوَذَا قُلْتُ إِنَّهُ يَخْرُجُ إِلَيَّ، وَيَقِفُ وَيَدْعُو بِاسْمِ الرَّبِّ إِلهِهِ، وَيُرَدِّدُ يَدَهُ فَوْقَ الْمَوْضِعِ فَيَشْفِي الأَبْرَصَ</w:t>
      </w:r>
      <w:r>
        <w:rPr>
          <w:rFonts w:cs="Times New Roman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لوك الثاني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عتقد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ه، أخشى أن تكون أنت أيضاً في نفس الحال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عتقد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ل تعتقد أنك تعرف ما عليك القيام به لتحصل على الخلاص؟ وقال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عتقد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بعد هذه الأفكار عن عقلك هذه الليلة، وافعل ما يقوله ا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ودي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لنعمان مرضان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ر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التطهير من الأول مطلوب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قدر الثان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كان على نعمان النزول من مرك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 ال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ر، وبعد ذلك، أن يغتسل وفقا للطريقة المقررة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ودي، ملاحظات من كتابي المقدس، صفحة </w:t>
      </w:r>
      <w:r>
        <w:rPr>
          <w:rFonts w:cs="Times New Roman" w:ascii="Times New Roman" w:hAnsi="Times New Roman"/>
          <w:sz w:val="24"/>
          <w:szCs w:val="24"/>
        </w:rPr>
        <w:t>58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هذا هو ما يجب عليك القيام به هذه الليلة، إذا كنت تأمل في الحصول على الخلا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ترك رأيك واترك فخرك وأفكارك الخاصة حول كيفية الخلاص و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غتسل وفقا للطريقة المنصوص علي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لطريقة المنصوص عليها هي أن تأتي إلى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يسوع</w:t>
      </w:r>
      <w:r>
        <w:rPr>
          <w:rFonts w:cs="Times New Roman" w:ascii="Times New Roman" w:hAnsi="Times New Roman"/>
          <w:sz w:val="24"/>
          <w:szCs w:val="24"/>
          <w:rtl w:val="true"/>
        </w:rPr>
        <w:t>: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َعَالَوْا إِلَيَّ يَا جَمِيعَ الْمُتْعَبِينَ وَالثَّقِيلِي الأَحْمَالِ، وَأَنَا أُرِيحُكُمْ</w:t>
      </w:r>
      <w:r>
        <w:rPr>
          <w:rFonts w:cs="Times New Roman" w:ascii="Times New Roman" w:hAnsi="Times New Roman"/>
          <w:sz w:val="24"/>
          <w:szCs w:val="24"/>
          <w:rtl w:val="true"/>
        </w:rPr>
        <w:t>».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عال إلى يسوع وهو سوف يطه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ذ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ك بدمه، ويعطيك راح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bookmarkStart w:id="2" w:name="OLE_LINK6"/>
      <w:bookmarkStart w:id="3" w:name="OLE_LINK5"/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دَمُ يَسُوعَ الْمَسِيحِ ابْنِهِ يُطَهِّرُنَا مِنْ كُلِّ خَطِيَّةٍ</w:t>
      </w:r>
      <w:r>
        <w:rPr>
          <w:rFonts w:cs="Times New Roman" w:ascii="Times New Roman" w:hAnsi="Times New Roman"/>
          <w:sz w:val="24"/>
          <w:szCs w:val="24"/>
          <w:rtl w:val="true"/>
        </w:rPr>
        <w:t>».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سالة يوحنا الأولى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bookmarkEnd w:id="2"/>
      <w:bookmarkEnd w:id="3"/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لث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م إقناعه بأنه يجب أن يطيع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تَقَدَّمَ عَبِيدُهُ وَكَلَّمُوهُ وَقَالُوا</w:t>
      </w:r>
      <w:r>
        <w:rPr>
          <w:rFonts w:cs="Times New Roman" w:ascii="Times New Roman" w:hAnsi="Times New Roman"/>
          <w:sz w:val="24"/>
          <w:szCs w:val="24"/>
          <w:rtl w:val="true"/>
        </w:rPr>
        <w:t>: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ا أَبَانَا، لَوْ قَالَ لَكَ النَّبِيُّ أَمْرًا عَظِيمًا، أَمَا كُنْتَ تَعْمَلُهُ؟ فَكَمْ بِالْحَرِيِّ إِذْ قَالَ لَك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غْتَسِلْ وَاطْهُرْ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لوك الثاني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غتسل وستطه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هذا هو ما أقول لك أن تفعل هذه الليل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غتسل وستطه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تكن مياه نهر الأردن سوى رمز، صورة لدم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سمعت عن بعض الناس أنهم يعمدون أنفسهم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ة أخرى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نهر الأردن عندما يكونون في إسرائيل، ويعتقدون أنها ستفعل شيئا له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يبدو وكأنه حماقة بالنسبة 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تى المرة الأولى التي تعمدون فيها، إنها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تفع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ي شيء من أجل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هي إلا صورة من موتك وقيامتك مع المسيح عندما قبلت الخلا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ذكر أن تطهير نعمان حدث في العهد القدي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يوم، في هذا التعيين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وقت الحالي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يتم تطهيرنا عن طريق الإيمان بيسوع،</w:t>
      </w:r>
    </w:p>
    <w:p>
      <w:pPr>
        <w:pStyle w:val="Normal"/>
        <w:bidi w:val="1"/>
        <w:spacing w:lineRule="auto" w:line="240" w:before="0" w:after="0"/>
        <w:ind w:left="1440" w:right="1440" w:hanging="90"/>
        <w:jc w:val="distribu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90"/>
        <w:jc w:val="distribute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َّذِي قَدَّمَهُ اللهُ كَفَّارَةً بِالإِيمَانِ بِدَمِهِ </w:t>
      </w:r>
      <w:r>
        <w:rPr>
          <w:rFonts w:cs="Times New Roman" w:ascii="Times New Roman" w:hAnsi="Times New Roman"/>
          <w:sz w:val="24"/>
          <w:szCs w:val="24"/>
          <w:rtl w:val="true"/>
        </w:rPr>
        <w:t>... »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ومية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40" w:before="0" w:after="0"/>
        <w:ind w:left="1440" w:right="1440" w:hanging="90"/>
        <w:jc w:val="distribute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جب أن نؤمن بدم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قول الكتاب المقدس،</w:t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دَمُ يَسُوعَ الْمَسِيحِ ابْنِهِ يُطَهِّرُنَا مِنْ كُلِّ خَطِيَّةٍ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» </w:t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سالة يوحنا الأولى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 خطيئ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ل خطيئة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واء كانت خطايا القلب، أو خطايا ارتكبتها – كل الذنوب يجب أن يتم تطهيرها بواسطة دم المسيح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فقط بواسطة دم يسوع المسيح، ابن ا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ما تقول تلك الترنيمة القديمة؛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rPr>
          <w:rFonts w:cs="Times New Roman"/>
          <w:szCs w:val="24"/>
          <w:lang w:bidi="ar-EG"/>
        </w:rPr>
      </w:pPr>
      <w:r>
        <w:rPr>
          <w:rFonts w:cs="Times New Roman"/>
          <w:szCs w:val="24"/>
          <w:rtl w:val="true"/>
          <w:lang w:bidi="ar-EG"/>
        </w:rPr>
        <w:t>ما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ترى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يمحو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الذنوب</w:t>
      </w:r>
      <w:r>
        <w:rPr>
          <w:rFonts w:cs="Times New Roman"/>
          <w:szCs w:val="24"/>
          <w:rtl w:val="true"/>
          <w:lang w:bidi="ar-EG"/>
        </w:rPr>
        <w:tab/>
      </w:r>
    </w:p>
    <w:p>
      <w:pPr>
        <w:pStyle w:val="Normal"/>
        <w:bidi w:val="1"/>
        <w:spacing w:lineRule="auto" w:line="240" w:before="0" w:after="0"/>
        <w:ind w:left="1440" w:right="1440" w:firstLine="720"/>
        <w:jc w:val="left"/>
        <w:rPr>
          <w:szCs w:val="24"/>
          <w:lang w:bidi="ar-EG"/>
        </w:rPr>
      </w:pPr>
      <w:r>
        <w:rPr>
          <w:rFonts w:cs="Times New Roman"/>
          <w:szCs w:val="24"/>
          <w:rtl w:val="true"/>
          <w:lang w:bidi="ar-EG"/>
        </w:rPr>
        <w:t>دم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ربي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لا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سواه</w:t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rPr>
          <w:rFonts w:cs="Times New Roman"/>
          <w:szCs w:val="24"/>
          <w:lang w:bidi="ar-EG"/>
        </w:rPr>
      </w:pPr>
      <w:r>
        <w:rPr>
          <w:rFonts w:cs="Times New Roman"/>
          <w:szCs w:val="24"/>
          <w:rtl w:val="true"/>
          <w:lang w:bidi="ar-EG"/>
        </w:rPr>
        <w:t>ما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يطهر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القلوب</w:t>
      </w:r>
      <w:r>
        <w:rPr>
          <w:rFonts w:cs="Times New Roman"/>
          <w:szCs w:val="24"/>
          <w:rtl w:val="true"/>
          <w:lang w:bidi="ar-EG"/>
        </w:rPr>
        <w:tab/>
        <w:tab/>
      </w:r>
    </w:p>
    <w:p>
      <w:pPr>
        <w:pStyle w:val="Normal"/>
        <w:bidi w:val="1"/>
        <w:spacing w:lineRule="auto" w:line="240" w:before="0" w:after="0"/>
        <w:ind w:left="1440" w:right="1440" w:firstLine="720"/>
        <w:jc w:val="left"/>
        <w:rPr>
          <w:szCs w:val="24"/>
          <w:lang w:bidi="ar-EG"/>
        </w:rPr>
      </w:pPr>
      <w:r>
        <w:rPr>
          <w:rFonts w:cs="Times New Roman"/>
          <w:szCs w:val="24"/>
          <w:rtl w:val="true"/>
          <w:lang w:bidi="ar-EG"/>
        </w:rPr>
        <w:t>دم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ربي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لا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سواه</w:t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rPr>
          <w:rFonts w:cs="Times New Roman"/>
          <w:szCs w:val="24"/>
          <w:lang w:bidi="ar-EG"/>
        </w:rPr>
      </w:pPr>
      <w:r>
        <w:rPr>
          <w:rFonts w:cs="Times New Roman"/>
          <w:szCs w:val="24"/>
          <w:rtl w:val="true"/>
          <w:lang w:bidi="ar-EG"/>
        </w:rPr>
        <w:t>يا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نهر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نعمة</w:t>
      </w:r>
      <w:r>
        <w:rPr>
          <w:rFonts w:cs="Times New Roman"/>
          <w:szCs w:val="24"/>
          <w:rtl w:val="true"/>
          <w:lang w:bidi="ar-EG"/>
        </w:rPr>
        <w:tab/>
        <w:tab/>
      </w:r>
    </w:p>
    <w:p>
      <w:pPr>
        <w:pStyle w:val="Normal"/>
        <w:bidi w:val="1"/>
        <w:spacing w:lineRule="auto" w:line="240" w:before="0" w:after="0"/>
        <w:ind w:left="1440" w:right="1440" w:firstLine="720"/>
        <w:jc w:val="left"/>
        <w:rPr>
          <w:szCs w:val="24"/>
          <w:lang w:bidi="ar-EG"/>
        </w:rPr>
      </w:pPr>
      <w:r>
        <w:rPr>
          <w:rFonts w:cs="Times New Roman"/>
          <w:szCs w:val="24"/>
          <w:rtl w:val="true"/>
          <w:lang w:bidi="ar-EG"/>
        </w:rPr>
        <w:t>يا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فيض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رحمة</w:t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rPr>
          <w:rFonts w:cs="Times New Roman"/>
          <w:szCs w:val="24"/>
          <w:lang w:bidi="ar-EG"/>
        </w:rPr>
      </w:pPr>
      <w:r>
        <w:rPr>
          <w:rFonts w:cs="Times New Roman"/>
          <w:szCs w:val="24"/>
          <w:rtl w:val="true"/>
          <w:lang w:bidi="ar-EG"/>
        </w:rPr>
        <w:t>يا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نور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بهجة</w:t>
      </w:r>
      <w:r>
        <w:rPr>
          <w:rFonts w:cs="Times New Roman"/>
          <w:szCs w:val="24"/>
          <w:rtl w:val="true"/>
          <w:lang w:bidi="ar-EG"/>
        </w:rPr>
        <w:tab/>
        <w:tab/>
      </w:r>
    </w:p>
    <w:p>
      <w:pPr>
        <w:pStyle w:val="Normal"/>
        <w:bidi w:val="1"/>
        <w:spacing w:lineRule="auto" w:line="240" w:before="0" w:after="0"/>
        <w:ind w:left="1440" w:right="14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Cs w:val="24"/>
          <w:rtl w:val="true"/>
          <w:lang w:bidi="ar-EG"/>
        </w:rPr>
        <w:t>دم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ربي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لا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سوا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440" w:right="1440" w:hanging="0"/>
        <w:jc w:val="left"/>
        <w:rPr>
          <w:rFonts w:cs="Times New Roman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"</w:t>
      </w:r>
      <w:r>
        <w:rPr>
          <w:rFonts w:cs="Times New Roman"/>
          <w:szCs w:val="24"/>
          <w:rtl w:val="true"/>
          <w:lang w:bidi="ar-EG"/>
        </w:rPr>
        <w:t>دم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ربي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لا</w:t>
      </w:r>
      <w:r>
        <w:rPr>
          <w:rFonts w:cs="Calibri"/>
          <w:szCs w:val="24"/>
          <w:rtl w:val="true"/>
          <w:lang w:bidi="ar-EG"/>
        </w:rPr>
        <w:t xml:space="preserve"> </w:t>
      </w:r>
      <w:r>
        <w:rPr>
          <w:rFonts w:cs="Times New Roman"/>
          <w:szCs w:val="24"/>
          <w:rtl w:val="true"/>
          <w:lang w:bidi="ar-EG"/>
        </w:rPr>
        <w:t>سوا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ل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وبرت لوري، </w:t>
      </w:r>
      <w:r>
        <w:rPr>
          <w:rFonts w:cs="Times New Roman" w:ascii="Times New Roman" w:hAnsi="Times New Roman"/>
          <w:sz w:val="24"/>
          <w:szCs w:val="24"/>
        </w:rPr>
        <w:t>182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899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رف أن هناك البعض اليوم الذين يدعون إلى التقليل من قيمة دم المخلّ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رحمهم الله من هذه الخط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توجد وسيلة أخرى للأبرص أن يتطهر</w:t>
      </w:r>
      <w:r>
        <w:rPr>
          <w:rFonts w:cs="Times New Roman" w:ascii="Times New Roman" w:hAnsi="Times New Roman"/>
          <w:sz w:val="24"/>
          <w:szCs w:val="24"/>
          <w:rtl w:val="true"/>
        </w:rPr>
        <w:t>!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أعرف ينبوعا آخر، لا شيء سوى دم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ملكوت السماوات سنرفع أصواتن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90"/>
        <w:jc w:val="distribu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َّذِي أَحَبَّنَا، وَقَدْ غَسَّلَنَا مِنْ خَطَايَانَا بِدَمِهِ </w:t>
      </w:r>
      <w:r>
        <w:rPr>
          <w:rFonts w:cs="Times New Roman" w:ascii="Times New Roman" w:hAnsi="Times New Roman"/>
          <w:sz w:val="24"/>
          <w:szCs w:val="24"/>
          <w:rtl w:val="true"/>
        </w:rPr>
        <w:t>»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ؤيا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eastAsia="Times New Roman" w:cs="Times New Roman"/>
          <w:sz w:val="24"/>
          <w:szCs w:val="24"/>
          <w:lang w:bidi="ar-EG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الذي يمكنه أن يطهر ذنبي؟ لا شيء سوى دم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ت يسوع على صليب قاس لدفع الغرامة كاملة عن خطايا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فك يسوع، ابن الله الوحيد، دمه الثمين على ذاك الصليب ليطهرك من كل خطيئ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و حي هذه الليلة، في السماء، على يمين الآ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عال إلى يسوع الآن وجميع خطاياك ستغفر، وسيتم غسل خطاياك إلى الأبد بدم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النبي لنعمان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غتسل فتطه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أنا أقول لك هذه الليلة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غتسل فتطه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دم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سي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يفيث، تعال ورنم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عم، أعرف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ة أخرى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عال، يا خاطئ، يا تائه بلا أمل،     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م يسوع يمكن أن يحررك؛ 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قد خلّص الأسوأ منكم ،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أنقذ تعيسا مثل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أنا أعلم، نعم، وأنا أعلم،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م يسوع يمكن أن يطهر أسوأ خاطئ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أنا أعرف، نعم، وأنا أعرف،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م يسوع يمكن أن يطهر أسوأ خاطئ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عم، أنا أعرف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واسطة آنا واترمان، </w:t>
      </w:r>
      <w:r>
        <w:rPr>
          <w:rFonts w:cs="Times New Roman" w:ascii="Times New Roman" w:hAnsi="Times New Roman"/>
          <w:sz w:val="24"/>
          <w:szCs w:val="24"/>
        </w:rPr>
        <w:t>19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Heading"/>
        <w:ind w:left="-432" w:right="-432" w:hanging="0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 xml:space="preserve">أُنقر على </w:t>
      </w:r>
      <w:r>
        <w:rPr>
          <w:rStyle w:val="Longtext"/>
          <w:color w:val="000000"/>
          <w:szCs w:val="24"/>
          <w:rtl w:val="true"/>
        </w:rPr>
        <w:t>"</w:t>
      </w:r>
      <w:r>
        <w:rPr>
          <w:rStyle w:val="Longtext"/>
          <w:color w:val="000000"/>
          <w:szCs w:val="24"/>
          <w:rtl w:val="true"/>
        </w:rPr>
        <w:t>نص العظة</w:t>
      </w:r>
      <w:r>
        <w:rPr>
          <w:rStyle w:val="Longtext"/>
          <w:color w:val="000000"/>
          <w:szCs w:val="24"/>
        </w:rPr>
        <w:t>"</w:t>
      </w:r>
    </w:p>
    <w:p>
      <w:pPr>
        <w:pStyle w:val="Heading"/>
        <w:ind w:left="-432" w:right="-432" w:hanging="0"/>
        <w:rPr/>
      </w:pPr>
      <w:r>
        <w:rPr>
          <w:rStyle w:val="Longtext"/>
          <w:color w:val="000000"/>
          <w:szCs w:val="24"/>
        </w:rPr>
        <w:t>.</w:t>
      </w:r>
      <w:r>
        <w:rPr>
          <w:color w:val="000000"/>
          <w:szCs w:val="24"/>
        </w:rPr>
        <w:br/>
      </w: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br/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آيات قبل الوعظة الدكتور كريتون 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شا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لوك الثاني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رنيم منفرد قبل الوعظة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سيد بنيامين كينكايد جريفيث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عم، وأنا أعل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" 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واسطة آنا واترمان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20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لخص العظ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>تطهير نعما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CLEANSING OF NAAMAN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Style w:val="Longtext"/>
          <w:color w:val="000000"/>
          <w:szCs w:val="24"/>
        </w:rPr>
      </w:pPr>
      <w:r>
        <w:rPr>
          <w:rFonts w:cs="Times New Roman" w:ascii="Times New Roman" w:hAnsi="Times New Roman"/>
          <w:b/>
          <w:sz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rFonts w:cs="Calibri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1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810" w:right="1260" w:hanging="9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أَرْسَلَ إِلَيْهِ أَلِيشَعُ رَسُولاً يَقُول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ذْهَبْ وَاغْتَسِلْ سَبْعَ مَرَّاتٍ فِي الأُرْدُنِّ، فَيَرْجعَ لَحْمُكَ إِلَيْكَ وَتَطْهُر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لوك الثاني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>)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لوك الثاني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 w:val="24"/>
          <w:szCs w:val="24"/>
        </w:rPr>
        <w:t>،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لا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الرجل أبرصا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لوك الثاني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رومية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أفسس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زمور </w:t>
      </w:r>
      <w:r>
        <w:rPr>
          <w:rFonts w:cs="Times New Roman" w:ascii="Times New Roman" w:hAnsi="Times New Roman"/>
          <w:sz w:val="24"/>
          <w:szCs w:val="24"/>
        </w:rPr>
        <w:t>5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ارميا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؛ م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       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144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انيا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م وصف وسيلة التطهير 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لوك الثاني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تى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           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 يوحنا الأولى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     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1440" w:right="0" w:hanging="36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الث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م إقناعه بأنه يجب أن يطي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لوك الثاني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رومية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       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وحنا الأو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رؤيا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Cs w:val="20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ing1">
    <w:name w:val="headin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13:00Z</dcterms:created>
  <dc:creator>viola.h.gabra</dc:creator>
  <dc:description/>
  <dc:language>en-US</dc:language>
  <cp:lastModifiedBy>Use This Account</cp:lastModifiedBy>
  <cp:lastPrinted>2012-07-10T11:36:00Z</cp:lastPrinted>
  <dcterms:modified xsi:type="dcterms:W3CDTF">2012-09-16T07:17:00Z</dcterms:modified>
  <cp:revision>5</cp:revision>
  <dc:subject/>
  <dc:title/>
</cp:coreProperties>
</file>