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طلب المسيح في عيد الميلا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EKING CHRIST AT CHRISTMAS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  <w:t>(</w:t>
      </w:r>
      <w:r>
        <w:rPr>
          <w:sz w:val="18"/>
        </w:rPr>
        <w:t>Arabic</w:t>
      </w:r>
      <w:r>
        <w:rPr>
          <w:sz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سمبر</w:t>
      </w:r>
      <w:r>
        <w:rPr>
          <w:b/>
          <w:szCs w:val="24"/>
          <w:rtl w:val="true"/>
          <w:lang w:bidi="ar-EG"/>
        </w:rPr>
        <w:t>/</w:t>
      </w:r>
      <w:r>
        <w:rPr>
          <w:b/>
          <w:b/>
          <w:szCs w:val="24"/>
          <w:rtl w:val="true"/>
          <w:lang w:bidi="ar-EG"/>
        </w:rPr>
        <w:t>كانون الأول</w:t>
      </w:r>
      <w:r>
        <w:rPr>
          <w:b/>
          <w:b/>
          <w:szCs w:val="24"/>
          <w:rtl w:val="true"/>
          <w:lang w:bidi="ar-EG"/>
        </w:rPr>
        <w:t xml:space="preserve"> </w:t>
      </w:r>
      <w:r>
        <w:rPr>
          <w:b/>
          <w:szCs w:val="24"/>
          <w:lang w:bidi="ar-EG"/>
        </w:rPr>
        <w:t>2012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Lord’s Day Morning, December 23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ا أحب عيد الميلاد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أنا مسرور جدا لرؤيتكم في هذا الصباح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شكرا لمجيئكم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أتمنى أن تعودوا ثانية في الخامسة والنصف الليلة لوليمة عيد الميلا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سوف نقضي وقتا رائعا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عيد ميلاد سعيد لكم جميعا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الرب يبارك جميع أصدقاءنا الذين يشاهدوننا على الإنترن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عيد ميلاد سعيد لكم جميعا أيضا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في هذا الصباح، أريدكم أن تفتحوا كتبكم المقدسة على إرميا </w:t>
      </w:r>
      <w:r>
        <w:rPr>
          <w:sz w:val="24"/>
          <w:szCs w:val="24"/>
          <w:lang w:bidi="ar-EG"/>
        </w:rPr>
        <w:t>2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صفحة </w:t>
      </w:r>
      <w:r>
        <w:rPr>
          <w:sz w:val="24"/>
          <w:szCs w:val="24"/>
          <w:lang w:bidi="ar-EG"/>
        </w:rPr>
        <w:t>803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في الكتاب الدراسي سكوفيلد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ذا وعد يتكرر مرات عديدة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تثن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قول موسى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جِدْهُ إِذَا التَمَسْتَهُ بِكُلِّ قَلبِكَ وَبِكُلِّ نَفْسِكَ</w:t>
      </w:r>
      <w:r>
        <w:rPr>
          <w:rStyle w:val="Arabictext1"/>
          <w:rFonts w:cs="Times New Roman"/>
          <w:sz w:val="24"/>
          <w:szCs w:val="24"/>
          <w:rtl w:val="true"/>
        </w:rPr>
        <w:t>..." (</w:t>
      </w:r>
      <w:r>
        <w:rPr>
          <w:rStyle w:val="Arabictext1"/>
          <w:sz w:val="24"/>
          <w:sz w:val="24"/>
          <w:szCs w:val="24"/>
          <w:rtl w:val="true"/>
        </w:rPr>
        <w:t xml:space="preserve">تثنية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هذا وعد مؤكد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هذا مؤكد تماما، سوف تجده إن طلبت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قد أعطى يسوع وعدا مؤكدا 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نْ يَطْلُبُ يَجِد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لكن كل هذه الوعود لها شروط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متى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الشرط موجود في الكلمة اليونانية المترج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طل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إنها تحتوي على فكرة الاستمرار في الطلب، ليس كمن يطلب بفتو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الشرط هو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إِذْ تَطْلُبُونَنِي </w:t>
      </w:r>
      <w:r>
        <w:rPr>
          <w:rStyle w:val="Arabictext1"/>
          <w:sz w:val="24"/>
          <w:sz w:val="24"/>
          <w:szCs w:val="24"/>
          <w:u w:val="single"/>
          <w:rtl w:val="true"/>
        </w:rPr>
        <w:t>بِكُلِّ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في تثنية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الشرط هو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إِذَا التَمَسْتَهُ </w:t>
      </w:r>
      <w:r>
        <w:rPr>
          <w:rStyle w:val="Arabictext1"/>
          <w:sz w:val="24"/>
          <w:sz w:val="24"/>
          <w:szCs w:val="24"/>
          <w:u w:val="single"/>
          <w:rtl w:val="true"/>
        </w:rPr>
        <w:t>بِكُلِّ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قَلبِ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لذا فالوعد بأن تجد المسيح حين تطلبه دائما يقترن بشرط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بد أن تطلب المسيح بكل قلبك، وبإصرار شديد، إذا كنت تريد أن تجد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ثم هناك شرط آخر موجود في 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وفي تثنية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ا بد أن تطلب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بِكُلِّ </w:t>
      </w:r>
      <w:r>
        <w:rPr>
          <w:rStyle w:val="Arabictext1"/>
          <w:sz w:val="24"/>
          <w:sz w:val="24"/>
          <w:szCs w:val="24"/>
          <w:u w:val="single"/>
          <w:rtl w:val="true"/>
        </w:rPr>
        <w:t>قَلبِك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بِكُلِّ </w:t>
      </w:r>
      <w:r>
        <w:rPr>
          <w:rStyle w:val="Arabictext1"/>
          <w:sz w:val="24"/>
          <w:sz w:val="24"/>
          <w:szCs w:val="24"/>
          <w:u w:val="single"/>
          <w:rtl w:val="true"/>
        </w:rPr>
        <w:t>قَلبِ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تقول الآيتان إنك لا بد أن تطلبه بكل قلبك، وليس بفكرك فقط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العهد الجديد، يقول لنا الرسول بولس السبب –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لْقَلْبَ يُؤْمَنُ بِهِ لِلْبِرّ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إن حاولت أن تعي الأمر كله بذهنك فلن تجد يسوع 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يمكنك أن تجده بالمنطق ولا بالدراسة عن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حين حص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كاجان على درجة الدكتوراه الثانية من مدرسة كليرمونت للخريجين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>الآن أصبحت جامعة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  <w:r>
        <w:rPr>
          <w:rStyle w:val="Arabictext1"/>
          <w:sz w:val="24"/>
          <w:sz w:val="24"/>
          <w:szCs w:val="24"/>
          <w:rtl w:val="true"/>
        </w:rPr>
        <w:t>، عرَّفني بـ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جون هي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يك أستاذا مشهورا في اللاهو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بدأ رحلته في كنيسة تؤمن بالإنجيل، ولكن انتهى به المطاف إلى عدم اليقين بوجود الله وهو على شفا الإلحا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يف حدث هذا؟ لقد حاول أن يعرف يسوع بذهنه فقط وهذا لا ينفع 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كان لدى جون هيك عقل راجح وقد درس المسيحية لعدة عقو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لكن برغم كل دراساته، لم يجد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ا بد أن تأتي باتضاع وبذهن خاضع وتطلبه بكل </w:t>
      </w:r>
      <w:r>
        <w:rPr>
          <w:rStyle w:val="Arabictext1"/>
          <w:sz w:val="24"/>
          <w:sz w:val="24"/>
          <w:szCs w:val="24"/>
          <w:u w:val="single"/>
          <w:rtl w:val="true"/>
        </w:rPr>
        <w:t>قلبك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قط حين تفعل ذلك سوف تجده وتولد ثان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حين كنت أدرس للحصول على درجة الماجستير في مدرسة اللاهوت جولدن جيت المعمدانية، كنت أعرف رجلين غير مؤمنين ومتكبر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أحدهم يدعى جيل وهو أبيض والآخر كان اسمه تشانج وهو كور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ا متكبرين جدا وأذكياء جدا ومتفوقين، ولم يكن أي منهما مؤم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بعد تخرجي وجدت أن كليهما قد آم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قد دارت بيننا حوارات كثيرة وكانوا يهزأون بي ويسمونني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صولي متعصب ضيق الأفق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لأنني كنت أؤمن بالإنجي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 بعد إيمانهما أتيا إلىَّ بدموع في أعينهما واعتذرا 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عملت معهما نعمة الله فأصبحا متضع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قد وجدا يسوع بقلبيهم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لْقَلْبَ يُؤْمَنُ بِهِ لِلْبِر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قال كليهما لي إني ساعدته بأن أقول له إنه ها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ن أنسى الفرح الذي شعرت به حين قالا لي إنهما آمنا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في نظر الله، يوجد نوعان من الناس فقط – الذين وجدوا يسوع لأنهم طلبوه بكل قلوبهم وثانيا، الذين لم يجدوه لأنهم لم يبحثوا عنه بكل قلوب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نعم، لا يوجد سوى نوعان من الناس في العالم في نظر الله – الذين مثل جون هيك الذي لم يطلب يسوع حتى يجده، والذين مثل جيل وتشانج الذين طلبا يسوع بكل قلبيهما حتى وجدا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أجمل هذه الحقيقة وهي تتضح جليا في قصة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 كنت أتأمل في قصة الميلاد قفزت هذه الحقائق من صفحات الوحي إلى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قيقة وجود نوعان من الناس في نظر الله واضحة وبسيطة في قصة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الطفل الصغير يستطيع أن يرى الفرق ويفهم لماذا يختلفا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الذين لم يطلبوا يسوع بكل قلوبهم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Cs/>
          <w:sz w:val="24"/>
          <w:sz w:val="24"/>
          <w:szCs w:val="24"/>
          <w:rtl w:val="true"/>
        </w:rPr>
        <w:t>كان هناك رجل لم يذكر الكتاب المقدس حتى اسمه</w:t>
      </w:r>
      <w:r>
        <w:rPr>
          <w:iCs/>
          <w:sz w:val="24"/>
          <w:szCs w:val="24"/>
          <w:rtl w:val="true"/>
        </w:rPr>
        <w:t xml:space="preserve">. 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الطريقة الوحيدة التي نعرفه بها هي من خلال ما فعله مع يسوع</w:t>
      </w:r>
      <w:r>
        <w:rPr>
          <w:i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i/>
          <w:i/>
          <w:sz w:val="24"/>
          <w:sz w:val="24"/>
          <w:szCs w:val="24"/>
          <w:rtl w:val="true"/>
        </w:rPr>
        <w:t>في يوم الميلاد صعد يوسف ومريم من الجليل إلى مدينة بيت لحم لكي يدفعا الضريبة لروما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كانت مدينة بيت لحم مزدحمة بالناس الذين أتوا أيضا لدفع الضريبة</w:t>
      </w:r>
      <w:r>
        <w:rPr>
          <w:i/>
          <w:sz w:val="24"/>
          <w:szCs w:val="24"/>
          <w:rtl w:val="true"/>
        </w:rPr>
        <w:t xml:space="preserve">.  </w:t>
      </w:r>
      <w:r>
        <w:rPr>
          <w:i/>
          <w:i/>
          <w:sz w:val="24"/>
          <w:sz w:val="24"/>
          <w:szCs w:val="24"/>
          <w:rtl w:val="true"/>
        </w:rPr>
        <w:t>كانت بيت لحم مدينة صغيرة جدا وهي لا تزال كذلك إلى يومنا هذا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حين وصل يوسف ومريم إلى هناك، كانت مريم على وشك الولادة وحاول يوسف أن يجد لها مكانا لتلد الطفل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لكن يقول الكتاب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مْ يَكُنْ لَهُمَا مَوْضِعٌ فِي الْمَنْزِل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 "</w:t>
      </w:r>
      <w:r>
        <w:rPr>
          <w:rStyle w:val="Arabictext1"/>
          <w:sz w:val="24"/>
          <w:sz w:val="24"/>
          <w:szCs w:val="24"/>
          <w:rtl w:val="true"/>
        </w:rPr>
        <w:t>المنز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المقصود بها الفندق وهذا يوضح كم كانت المدينة صغي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هناك فندقا واحدا وكان ممتلئ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صرفهم مسؤول الفندق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لا بد أن يكون هناك شخص مثل هذا، حتى وإن لم يذكر الكتاب المقدس اسم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م كان قلبه قاسيا حتى يستطيع أن يصرف امرأة على وشك الولاد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ذهبت تجر نفسها حتى وصلت إلى حظيرة ووضعت المولود يسوع في مذود حيث كانت الحيوانات الموجودة تأتي لتأكل تبنا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قرأت عن طفل في الفصل الثاني الابتدائي اسمه والي كان يلعب دور مدير الفندق في مسرحية الميلا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الطفل  ما حفظه لدوره في المسرح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ليوسف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ذه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فندق ممتلئ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قال الولد الذي يلعب دور يوسف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زوجتي على وشك الولادة، لا بد أنه لديك ولو ركن صغير ل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.  </w:t>
      </w:r>
      <w:r>
        <w:rPr>
          <w:rStyle w:val="Arabictext1"/>
          <w:sz w:val="24"/>
          <w:sz w:val="24"/>
          <w:szCs w:val="24"/>
          <w:rtl w:val="true"/>
        </w:rPr>
        <w:t>نظر والي إلى البنت التي تلعب دور مريم وامتلأت عيناه بالدموع ونسي ما يقو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ن خلف الستارة قال الملقن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كم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قال والي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يوجد مكان ه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مض في طريق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دار يوسف ومريم كي يرحلا فانهمرت الدموع من عيني والي الصغي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وهنا غيَّر قصة الميلاد بأكملها وصرخ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نتظر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ا تذهب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يمكنها أن تستخدم </w:t>
      </w:r>
      <w:r>
        <w:rPr>
          <w:rStyle w:val="Arabictext1"/>
          <w:sz w:val="24"/>
          <w:sz w:val="24"/>
          <w:szCs w:val="24"/>
          <w:u w:val="single"/>
          <w:rtl w:val="true"/>
        </w:rPr>
        <w:t>غرفت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rStyle w:val="Arabictext1"/>
          <w:sz w:val="24"/>
          <w:sz w:val="24"/>
          <w:szCs w:val="24"/>
          <w:rtl w:val="true"/>
        </w:rPr>
        <w:t>انفجر الحضور بالتصفيق الحا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م يغضب أحد من وا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فرح الجمهور أن الولد الصغير غيَّر قصة الميلاد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ا له من رجل أناني مدير الفندق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ع هذا أنت وأنا نعلم أن هناك أنانيون كثيرون لا يريدون أن يكون لهم أي تعامل م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هناك شخص لا يُبالي بارد أزال مناظر الميلاد من الطريق الساحلي في سانتا مونيكا هذا ال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آخر شرير حاول بكل الطرق أن يزيل شجرة الميلاد من دار للمسنين في نيو هول بولاية كاليفور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آخر منع الأطفال في بلانو بولاية تكساس من إرسال بطاقات عيد الميلاد للجنود في أفغانست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 هناك أناسا باردين وأشرار لا يوجد في قلوبهم مكان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نشغلون بالاحتفالات والأصدقاء فلا يجدون وقتا للكنيسة في ليلة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ض هؤلاء الناقدين الغاضبين هاجموني على الإنترنت لأني قلت لكم أن تأتوا إلى الكنيسة ليلة الميلاد وليلة رأس ال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سمونني بالطاغية لأني قلت لكم أن تأتوا إلى الكنيسة في مساء الغ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ي ليلة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لا يقولون كلمة اعتراض واحدة إن ذهبتم إلى حفل راقص أو ذهبتم للسكْ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عونا نواجه ذلك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ناس مثل هؤلاء هم بلا إله ولا مسيح تماما مثل مدير الفند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و لم يبال بفتاة حبلى مسكينة وجعلها تلد في مذود للبق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رحمهم الرب بسبب نفوسهم الشريرة الملوثة ب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نصتوا لأناس مثل هؤل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إلى الكنيسة غدا في ليلة الميلا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تعالوا في ليلة رأس السنة أيض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كان هناك الملك هيرودس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له المجوس إن يسوع وُلد وهو ملك اليه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لهم هيرودس أن يجدوا يسوع ويخبروه أين هو كي يأتي ويسجد له، ولكنه في الحقيقية لم يكن يريد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خائفا من فقدان مركزه لملك مناف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حقا يريد أن يتخلص من يسوع ويقت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كثيرون اليوم مثل هيرو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ون إنهم يريدون أن يسجدوا ل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أتون إلى الكنيسة، يرنمون ويدعون إنهم يحبون يسوع، ولكنهم يخافون من فقدان شيء إذا جعلوا يسوع الأول في حياتهم حق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خافون أن يفقدوا المال، أو الأصدقاء أو يفقدوا فرصة من نوع 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يدعون إنهم يحبون يسوع ولكن في الحقيقية هم لا يريدونه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طلبونه ولا يبحثون عنه من كل قلوب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طبع العظات كلها ونوزعها بعد ال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يتحدث الأخ منسيا مع الناس في غرفة الصلاة ويسألهم إن كانوا يقرأون العظات كل يوم، عادة تكون الإجاب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إن الأمر يتطلب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 فقط لقراءة العظات ولكنهم لا يقرأو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وا كيف يشابهون هيرو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ون إنهم يريدون يسوع ولكنهم لا يصرفون ولو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 في اليوم كي يجد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ثل هؤلاء لا يجدو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؟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ل هيرودس، هم لا يطلبون يسوع بكل قلوبهم، لذا فهم لا يجدو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الأمر بهذه البساط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i/>
          <w:i/>
          <w:iCs/>
          <w:sz w:val="24"/>
          <w:sz w:val="24"/>
          <w:szCs w:val="24"/>
          <w:rtl w:val="true"/>
        </w:rPr>
        <w:t>كان هناك الكتبة أيضا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هم هيرودس أين يول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د كانوا دارس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سوا الكتاب كل 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فوا على الفور أين يول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ورا ذكروا الآية في ميخ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عهد القديم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«</w:t>
      </w:r>
      <w:r>
        <w:rPr>
          <w:rStyle w:val="Arabictext1"/>
          <w:sz w:val="24"/>
          <w:sz w:val="24"/>
          <w:szCs w:val="24"/>
          <w:rtl w:val="true"/>
        </w:rPr>
        <w:t>أَمَّا أَنْتِ يَا بَيْتَ لَحْمِ أَفْرَاتَةَ وَأَنْتِ صَغِيرَةٌ أَنْ تَكُونِي بَيْنَ أُلُوفِ يَهُوذَا فَمِنْكِ يَخْرُجُ لِي الَّذِي يَكُونُ مُتَسَلِّطاً عَلَى إِسْرَائِيل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»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يخا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قال الكتب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ه سوف يولد في بيت لحم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كانت المسافة من حيث كانوا إلى بيت لحم حوالي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 سيرا على الأقدام، فهل ذهبوا كي يبحثوا عن المسيح؟ لا، لم يذه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مكتفين بدراسة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بحثوا عن المسيح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بالطبع لم يجد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ذهبوا إلى الجحيم لأنهم لم يصرفوا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 كي يذهبوا بذواتهم ويجدوا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 هناك أناس مثلهم اليوم؟ بالطبع يوج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م من نوعية الناس التي تكتفي بأن تجلس في الكنيسة كل أحد دون البحث عن أي شيء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هم لن يذهب حتى إلى غرفة الصلاة بالرغم من أنهم يعلمون أنهم غير مولودين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لمون أنه ليس لديهم ما لد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أو السيدة سالاز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لمون أنه ليس لديهم ما لدى أنتوني أو جاك أو صمو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لمون أنه ليس لديهم ما لدى صوريا أو لا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لمون جيدا أنه ليس لديه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مثل الكتبة، هم كسالى جدا لا يفعلون شيئا بهذا الصد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قرأون الكتاب المقدس ويسمعون العظات ولكن هذا كل ما يفعلو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تطلب يسوع </w:t>
      </w:r>
      <w:r>
        <w:rPr>
          <w:sz w:val="24"/>
          <w:sz w:val="24"/>
          <w:szCs w:val="24"/>
          <w:u w:val="single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قلبك</w:t>
      </w:r>
      <w:r>
        <w:rPr>
          <w:sz w:val="24"/>
          <w:sz w:val="24"/>
          <w:szCs w:val="24"/>
          <w:rtl w:val="true"/>
        </w:rPr>
        <w:t>؟ إن كنت لا تفعل ذلك، فهذا هو السبب إنك لم تجد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أمر بهذه البساط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حين يسألكم الأخ منسيا إن كنتم تقرأون العظات كل يوم، ت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ا، ليس </w:t>
      </w:r>
      <w:r>
        <w:rPr>
          <w:i/>
          <w:i/>
          <w:iCs/>
          <w:sz w:val="24"/>
          <w:sz w:val="24"/>
          <w:szCs w:val="24"/>
          <w:rtl w:val="true"/>
        </w:rPr>
        <w:t>كل يوم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أنتم غير مكترثين بقدر يجعلكم لا تفعلون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جدوا المسيح بهذه الطر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اجْتَهِدُوا أَنْ تَدْخُلُو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ولكنكم لا تجتهدون، أنتم تأتون فقط إلى الكنيسة، غارقون في الخطية بالقدر الذي يجعلكم لا تطلبون يسوع من كل القل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ؤلاء الكتبة لم يستيقظوا 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خيرا ماتوا وذهبوا إلى الجحيم، وهذا تماما ما سوف يحدث لكم إن داومتم على المجيء إلى الكنيسة دون أن تطلبوا المسيح بجد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يوقظكم الر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الذين طلبوا يسوع بكل قلوبهم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ليس لدي الكثير من الوقت فسوف أذكر هؤلاء باختصا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>أولا، كان هناك الرعاة</w:t>
      </w:r>
      <w:r>
        <w:rPr>
          <w:i/>
          <w:iCs/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نوا يرعون قطيعهم في تلك الليل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جاء الملاك وقال لهم إن المسيح الرب قد وُلد في بيت لح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قالت الملائكة إنهم سيجدون الطفل مقمطا راقدا في مذود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لقد زرت مكان الرعاة وهو على بعد خمس دقائق من حيث وُلد يسوع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م ينتظر الرعاة أو يقلقوا بشأن ما سيحدث لخرافه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قد يأتي كلب ويقتل خروفا أو اثنين، أو لص يسرق خروفا ولكنهم لم يقلقوا بهذا الشأ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علموا أن البحث عن يسوع أهم من خروف أو اثنين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يقول الكتاب المقدس، </w:t>
      </w:r>
      <w:r>
        <w:rPr>
          <w:sz w:val="24"/>
          <w:szCs w:val="24"/>
          <w:rtl w:val="true"/>
          <w:lang w:bidi="ar-EG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جَاءُوا مُسْرِعِينَ وَوَجَدُ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الطِّفْلَ مُضْجَعاً فِي الْمِذْوَد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أسرع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م يدعوا شيئا يعطلهم عن المجيء إلى يسو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جاءوا مسرع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يا للفرحة التي نشعر بها حين نرى الشباب يأتون إلى يسوع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ُسْرِعِين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، مع الرعا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  <w:lang w:bidi="ar-EG"/>
        </w:rPr>
        <w:t>أتت لارا مسرعة هكذا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>أتت كارين مسرعة هكذا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كانوا قد أتوا من أيام قليلة ثم طلبوا يسوع بكل قلوبهم، فوجدوه، تماما كما قال إرميا في الأصحاح </w:t>
      </w:r>
      <w:r>
        <w:rPr>
          <w:rStyle w:val="Arabictext1"/>
          <w:rFonts w:cs="Times New Roman"/>
          <w:sz w:val="24"/>
          <w:szCs w:val="24"/>
          <w:lang w:bidi="ar-EG"/>
        </w:rPr>
        <w:t>29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والآية </w:t>
      </w:r>
      <w:r>
        <w:rPr>
          <w:rStyle w:val="Arabictext1"/>
          <w:rFonts w:cs="Times New Roman"/>
          <w:sz w:val="24"/>
          <w:szCs w:val="24"/>
          <w:lang w:bidi="ar-EG"/>
        </w:rPr>
        <w:t>13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rStyle w:val="Arabictext1"/>
          <w:rFonts w:cs="Times New Roman"/>
          <w:sz w:val="24"/>
          <w:szCs w:val="24"/>
          <w:rtl w:val="true"/>
          <w:lang w:bidi="ar-EG"/>
        </w:rPr>
        <w:tab/>
      </w:r>
      <w:r>
        <w:rPr>
          <w:rStyle w:val="Arabictext1"/>
          <w:i/>
          <w:i/>
          <w:iCs/>
          <w:sz w:val="24"/>
          <w:sz w:val="24"/>
          <w:szCs w:val="24"/>
          <w:rtl w:val="true"/>
          <w:lang w:bidi="ar-EG"/>
        </w:rPr>
        <w:t>كان هناك أيضا المجوس</w:t>
      </w:r>
      <w:r>
        <w:rPr>
          <w:rStyle w:val="Arabictext1"/>
          <w:rFonts w:cs="Times New Roman"/>
          <w:i/>
          <w:iCs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>تركوا ديارهم، ودَّعوا زوجاتهم وأولادهم، ركبوا جمالهم واتجهوا غربا من بابل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سافروا في الصحاري حوالي </w:t>
      </w:r>
      <w:r>
        <w:rPr>
          <w:rStyle w:val="Arabictext1"/>
          <w:rFonts w:cs="Times New Roman"/>
          <w:sz w:val="24"/>
          <w:szCs w:val="24"/>
          <w:lang w:bidi="ar-EG"/>
        </w:rPr>
        <w:t>600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Style w:val="Arabictext1"/>
          <w:sz w:val="24"/>
          <w:sz w:val="24"/>
          <w:szCs w:val="24"/>
          <w:rtl w:val="true"/>
          <w:lang w:bidi="ar-EG"/>
        </w:rPr>
        <w:t>ميلا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>احتملوا الحر والبرد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>وضعوا أنفسهم في خطر اللصوص، سافروا أسابيع حول الجزء الشمالي من الصحراء، عبروا الأردن حتى وصلوا إلى أورشليم، يتبعون النجم الذي أرسله الله لهدايتهم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>أتوا حالا إلى الطفل يسوع وقدموا له هداياهم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>هل تستطيع أن تتخيل العناء والتكلفة لرحلة مثل هذه بدون سيارات أو قطارات، أو شوارع ممهدة أو فنادق في الطريق أو استراحات، فقط جِمالا للركوب؟ لقد سافروا مسافة طويلة جدا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>قد تكون رحلتهم استغرقت شهورا، ومع هذا أتوا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بالتأكيد هؤلاء المجوس يعكسون الآية التي نتأمل فيها، </w:t>
      </w:r>
    </w:p>
    <w:p>
      <w:pPr>
        <w:pStyle w:val="BodyTextIndent2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قد طلبوا يسوع بكل قلوبه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وجدوه، تماما كما يعد الكتاب المقدس في هذه الآ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كل شهر، أتلقى مجل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وت الشهداء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أتمنى أن تزوروا الموقع </w:t>
      </w:r>
      <w:hyperlink r:id="rId2">
        <w:r>
          <w:rPr>
            <w:rStyle w:val="InternetLink"/>
            <w:color w:val="000000"/>
          </w:rPr>
          <w:t>www.persecution.com</w:t>
        </w:r>
      </w:hyperlink>
      <w:r>
        <w:rPr>
          <w:rtl w:val="true"/>
          <w:lang w:bidi="ar-EG"/>
        </w:rPr>
        <w:t xml:space="preserve">، </w:t>
      </w:r>
      <w:r>
        <w:rPr>
          <w:sz w:val="24"/>
          <w:sz w:val="24"/>
          <w:szCs w:val="24"/>
          <w:rtl w:val="true"/>
          <w:lang w:bidi="ar-EG"/>
        </w:rPr>
        <w:t>وترسلوا لهم بعض النقود طالبين أن يرسلوا لكم هذه المجلة في البري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نا دائما أقرأها، فهي تحكي عن شباب مثلكم في أماكن مثل الهند والسودان وأثيوبيا و باكستان وإيران وكوبا والصين وميانمار وأماكن أخرى حول العال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تعرض الشباب هناك إلى خطر داهم حين يصبحون مسيحي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خطر حقيقي، فالبعض منهم يلقى في السجن والبعض يُعذب والبعض يُقت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آخرون يُسممون أو يلقى على وجوههم أحماض حارق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ع هذا فهم يأتون بمئات الألوف إلى يسوع، ابن الل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م مثل المجو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ي هذا الوقت أكثر من أي وقت مضى على مر التاريخ، يأتي الهندوس والمسلمون والشيوعيون إلى يسوع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مسيحية تنتشر بسرعة الانفجار في العالم الثالث في هذا الصباح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حوالي </w:t>
      </w:r>
      <w:r>
        <w:rPr>
          <w:sz w:val="24"/>
          <w:szCs w:val="24"/>
          <w:lang w:bidi="ar-EG"/>
        </w:rPr>
        <w:t>700</w:t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>شاب صيني يأتي إلى يسوع كل ساعة، ليلا ونهارا في جمهورية الصين الشعبية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الآن يوجد أكثر من </w:t>
      </w:r>
      <w:r>
        <w:rPr>
          <w:sz w:val="24"/>
          <w:szCs w:val="24"/>
          <w:lang w:bidi="ar-EG"/>
        </w:rPr>
        <w:t>12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ليون مسيحي مؤمن هناك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أتمنى أن تأتوا غدا لتسمعوا عنهم من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تشانج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هم يخاطرون بالكثير حين يؤمنون ولكن يمحي المخَلِّص كل خطاياه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صبح لحياتهم هدف حين يضعون ثقتهم في المخَلص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أخذون الحياة الأبدية حين يأتون إلى يسوع ويضعون ثقتهم في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يوجد خطر حقيقي يواجهكم هنا في أمريك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يوجد لديكم سببا أن تتمثلوا به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يقول لكم المخَلِّص في هذا الصباح،  </w:t>
      </w:r>
    </w:p>
    <w:p>
      <w:pPr>
        <w:pStyle w:val="BodyTextIndent2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ات يسوع على الصليب ليدفع ث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فك دمه كي يغسل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م من الموت ليعطيك الحيا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يطلبه منك هو أن تتحول عن حياتك القديمة الخاطئة وتطلبه بكل القلب حتى تج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 نصلي أن تجده اليوم، في هذا اليوم، أحد عيد الميلاد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قفوا ورنموا ترنيمة رقم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كتيب ترانيم الميلا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0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i/>
          <w:color w:val="000000"/>
          <w:sz w:val="24"/>
          <w:sz w:val="24"/>
          <w:szCs w:val="24"/>
          <w:rtl w:val="true"/>
        </w:rPr>
        <w:t>أيا مؤمنون ألا تصحبونا</w:t>
      </w:r>
    </w:p>
    <w:p>
      <w:pPr>
        <w:pStyle w:val="IndentedQuote"/>
        <w:bidi w:val="1"/>
        <w:ind w:left="1440" w:right="0" w:firstLine="720"/>
        <w:jc w:val="left"/>
        <w:rPr>
          <w:i/>
          <w:i/>
          <w:color w:val="000000"/>
          <w:sz w:val="24"/>
          <w:szCs w:val="24"/>
        </w:rPr>
      </w:pPr>
      <w:r>
        <w:rPr>
          <w:i/>
          <w:i/>
          <w:color w:val="000000"/>
          <w:sz w:val="24"/>
          <w:sz w:val="24"/>
          <w:szCs w:val="24"/>
          <w:rtl w:val="true"/>
        </w:rPr>
        <w:t>بناي و عود إلى بيت لحم</w:t>
      </w:r>
    </w:p>
    <w:p>
      <w:pPr>
        <w:pStyle w:val="IndentedQuote"/>
        <w:bidi w:val="1"/>
        <w:ind w:left="1440" w:right="0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i/>
          <w:color w:val="000000"/>
          <w:sz w:val="24"/>
          <w:sz w:val="24"/>
          <w:szCs w:val="24"/>
          <w:rtl w:val="true"/>
        </w:rPr>
        <w:t>طفل أتانا يريد فدانا</w:t>
      </w:r>
    </w:p>
    <w:p>
      <w:pPr>
        <w:pStyle w:val="IndentedQuote"/>
        <w:bidi w:val="1"/>
        <w:ind w:left="1440" w:right="0" w:firstLine="720"/>
        <w:jc w:val="left"/>
        <w:rPr>
          <w:i/>
          <w:i/>
          <w:color w:val="000000"/>
          <w:sz w:val="24"/>
          <w:szCs w:val="24"/>
        </w:rPr>
      </w:pPr>
      <w:r>
        <w:rPr>
          <w:i/>
          <w:i/>
          <w:color w:val="000000"/>
          <w:sz w:val="24"/>
          <w:sz w:val="24"/>
          <w:szCs w:val="24"/>
          <w:rtl w:val="true"/>
        </w:rPr>
        <w:t>له اسجدوا له اسجدوا</w:t>
      </w:r>
    </w:p>
    <w:p>
      <w:pPr>
        <w:pStyle w:val="IndentedQuote"/>
        <w:bidi w:val="1"/>
        <w:ind w:left="144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b/>
          <w:color w:val="000000"/>
          <w:sz w:val="24"/>
          <w:sz w:val="24"/>
          <w:szCs w:val="24"/>
          <w:rtl w:val="true"/>
        </w:rPr>
        <w:t>له اسجدوا جميعا، له اسجدوا جميعا</w:t>
      </w:r>
    </w:p>
    <w:p>
      <w:pPr>
        <w:pStyle w:val="IndentedQuote"/>
        <w:bidi w:val="1"/>
        <w:ind w:left="1440" w:right="0" w:firstLine="720"/>
        <w:jc w:val="left"/>
        <w:rPr>
          <w:b/>
          <w:b/>
          <w:color w:val="000000"/>
          <w:sz w:val="24"/>
          <w:szCs w:val="24"/>
        </w:rPr>
      </w:pPr>
      <w:r>
        <w:rPr>
          <w:b/>
          <w:b/>
          <w:color w:val="000000"/>
          <w:sz w:val="24"/>
          <w:sz w:val="24"/>
          <w:szCs w:val="24"/>
          <w:rtl w:val="true"/>
        </w:rPr>
        <w:t>له اسجدوا جميعا، هو المسيح</w:t>
      </w:r>
      <w:r>
        <w:rPr>
          <w:b/>
          <w:color w:val="000000"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i/>
          <w:color w:val="000000"/>
          <w:sz w:val="24"/>
          <w:sz w:val="24"/>
          <w:szCs w:val="24"/>
          <w:rtl w:val="true"/>
        </w:rPr>
        <w:t>جيوش العلاء بأحلى ثناء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i/>
          <w:color w:val="000000"/>
          <w:sz w:val="24"/>
          <w:szCs w:val="24"/>
          <w:rtl w:val="true"/>
        </w:rPr>
        <w:t xml:space="preserve"> </w:t>
      </w:r>
      <w:r>
        <w:rPr>
          <w:i/>
          <w:color w:val="000000"/>
          <w:sz w:val="24"/>
          <w:szCs w:val="24"/>
          <w:rtl w:val="true"/>
        </w:rPr>
        <w:tab/>
      </w:r>
      <w:r>
        <w:rPr>
          <w:i/>
          <w:i/>
          <w:color w:val="000000"/>
          <w:sz w:val="24"/>
          <w:sz w:val="24"/>
          <w:szCs w:val="24"/>
          <w:rtl w:val="true"/>
        </w:rPr>
        <w:t>تعالوا وغنوا لسيدكم</w:t>
      </w:r>
      <w:r>
        <w:rPr>
          <w:i/>
          <w:color w:val="000000"/>
          <w:sz w:val="24"/>
          <w:szCs w:val="24"/>
          <w:rtl w:val="true"/>
        </w:rPr>
        <w:br/>
      </w:r>
      <w:r>
        <w:rPr>
          <w:i/>
          <w:i/>
          <w:color w:val="000000"/>
          <w:sz w:val="24"/>
          <w:sz w:val="24"/>
          <w:szCs w:val="24"/>
          <w:rtl w:val="true"/>
        </w:rPr>
        <w:t>رب قدير واحد عظيم</w:t>
      </w:r>
    </w:p>
    <w:p>
      <w:pPr>
        <w:pStyle w:val="IndentedQuote"/>
        <w:bidi w:val="1"/>
        <w:ind w:left="1440" w:right="0" w:firstLine="720"/>
        <w:jc w:val="left"/>
        <w:rPr>
          <w:i/>
          <w:i/>
          <w:color w:val="000000"/>
          <w:sz w:val="24"/>
          <w:szCs w:val="24"/>
        </w:rPr>
      </w:pPr>
      <w:r>
        <w:rPr>
          <w:i/>
          <w:i/>
          <w:color w:val="000000"/>
          <w:sz w:val="24"/>
          <w:sz w:val="24"/>
          <w:szCs w:val="24"/>
          <w:rtl w:val="true"/>
        </w:rPr>
        <w:t>له اسجدوا له اسجدوا</w:t>
      </w:r>
    </w:p>
    <w:p>
      <w:pPr>
        <w:pStyle w:val="IndentedQuote"/>
        <w:bidi w:val="1"/>
        <w:ind w:left="144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b/>
          <w:color w:val="000000"/>
          <w:sz w:val="24"/>
          <w:sz w:val="24"/>
          <w:szCs w:val="24"/>
          <w:rtl w:val="true"/>
        </w:rPr>
        <w:t>له اسجدوا جميعا، له اسجدوا جميعا</w:t>
      </w:r>
    </w:p>
    <w:p>
      <w:pPr>
        <w:pStyle w:val="IndentedQuote"/>
        <w:bidi w:val="1"/>
        <w:ind w:left="1440" w:right="0" w:firstLine="720"/>
        <w:jc w:val="left"/>
        <w:rPr>
          <w:b/>
          <w:b/>
          <w:color w:val="000000"/>
          <w:sz w:val="24"/>
          <w:szCs w:val="24"/>
        </w:rPr>
      </w:pPr>
      <w:r>
        <w:rPr>
          <w:b/>
          <w:b/>
          <w:color w:val="000000"/>
          <w:sz w:val="24"/>
          <w:sz w:val="24"/>
          <w:szCs w:val="24"/>
          <w:rtl w:val="true"/>
        </w:rPr>
        <w:t>له اسجدوا جميعا، هو المسيح</w:t>
      </w:r>
      <w:r>
        <w:rPr>
          <w:b/>
          <w:color w:val="000000"/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rtl w:val="true"/>
        </w:rPr>
        <w:tab/>
        <w:t>("</w:t>
      </w:r>
      <w:r>
        <w:rPr>
          <w:i/>
          <w:i/>
          <w:color w:val="000000"/>
          <w:sz w:val="24"/>
          <w:sz w:val="24"/>
          <w:szCs w:val="24"/>
          <w:rtl w:val="true"/>
        </w:rPr>
        <w:t>أيا مؤمنون ألا تصحبونا</w:t>
      </w:r>
      <w:r>
        <w:rPr>
          <w:i/>
          <w:color w:val="000000"/>
          <w:sz w:val="24"/>
          <w:szCs w:val="24"/>
          <w:rtl w:val="true"/>
        </w:rPr>
        <w:t xml:space="preserve">" </w:t>
      </w:r>
      <w:r>
        <w:rPr>
          <w:i/>
          <w:i/>
          <w:color w:val="000000"/>
          <w:sz w:val="24"/>
          <w:sz w:val="24"/>
          <w:szCs w:val="24"/>
          <w:rtl w:val="true"/>
        </w:rPr>
        <w:t>كُتبت باللاتينية من تأليف جون ف</w:t>
      </w:r>
      <w:r>
        <w:rPr>
          <w:i/>
          <w:color w:val="000000"/>
          <w:sz w:val="24"/>
          <w:szCs w:val="24"/>
          <w:rtl w:val="true"/>
        </w:rPr>
        <w:t xml:space="preserve">. </w:t>
      </w:r>
      <w:r>
        <w:rPr>
          <w:i/>
          <w:i/>
          <w:color w:val="000000"/>
          <w:sz w:val="24"/>
          <w:sz w:val="24"/>
          <w:szCs w:val="24"/>
          <w:rtl w:val="true"/>
        </w:rPr>
        <w:t xml:space="preserve">ويد، </w:t>
      </w:r>
      <w:r>
        <w:rPr>
          <w:i/>
          <w:color w:val="000000"/>
          <w:sz w:val="24"/>
          <w:szCs w:val="24"/>
        </w:rPr>
        <w:t>1710</w:t>
      </w:r>
      <w:r>
        <w:rPr>
          <w:i/>
          <w:color w:val="000000"/>
          <w:sz w:val="24"/>
          <w:szCs w:val="24"/>
          <w:rtl w:val="true"/>
        </w:rPr>
        <w:t xml:space="preserve">- </w:t>
      </w:r>
      <w:r>
        <w:rPr>
          <w:i/>
          <w:color w:val="000000"/>
          <w:sz w:val="24"/>
          <w:szCs w:val="24"/>
        </w:rPr>
        <w:t>1786</w:t>
      </w:r>
      <w:r>
        <w:rPr>
          <w:i/>
          <w:i/>
          <w:color w:val="000000"/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0" w:right="0" w:hanging="0"/>
        <w:jc w:val="left"/>
        <w:rPr/>
      </w:pPr>
      <w:r>
        <w:rPr>
          <w:i/>
          <w:color w:val="000000"/>
          <w:sz w:val="24"/>
          <w:szCs w:val="24"/>
          <w:rtl w:val="true"/>
        </w:rPr>
        <w:t xml:space="preserve">                        </w:t>
      </w:r>
      <w:r>
        <w:rPr>
          <w:i/>
          <w:color w:val="000000"/>
          <w:sz w:val="24"/>
          <w:szCs w:val="24"/>
          <w:rtl w:val="true"/>
        </w:rPr>
        <w:t xml:space="preserve"> </w:t>
      </w:r>
      <w:r>
        <w:rPr>
          <w:i/>
          <w:i/>
          <w:color w:val="000000"/>
          <w:sz w:val="24"/>
          <w:sz w:val="24"/>
          <w:szCs w:val="24"/>
          <w:rtl w:val="true"/>
        </w:rPr>
        <w:t xml:space="preserve">ترجمة فريدريك أوكلي، </w:t>
      </w:r>
      <w:r>
        <w:rPr>
          <w:i/>
          <w:color w:val="000000"/>
          <w:sz w:val="24"/>
          <w:szCs w:val="24"/>
        </w:rPr>
        <w:t>1802</w:t>
      </w:r>
      <w:r>
        <w:rPr>
          <w:i/>
          <w:color w:val="000000"/>
          <w:sz w:val="24"/>
          <w:szCs w:val="24"/>
          <w:rtl w:val="true"/>
        </w:rPr>
        <w:t xml:space="preserve">- </w:t>
      </w:r>
      <w:r>
        <w:rPr>
          <w:i/>
          <w:color w:val="000000"/>
          <w:sz w:val="24"/>
          <w:szCs w:val="24"/>
        </w:rPr>
        <w:t>1880</w:t>
      </w:r>
      <w:r>
        <w:rPr>
          <w:i/>
          <w:color w:val="000000"/>
          <w:sz w:val="24"/>
          <w:szCs w:val="24"/>
          <w:rtl w:val="true"/>
        </w:rPr>
        <w:t xml:space="preserve">). </w:t>
      </w:r>
    </w:p>
    <w:p>
      <w:pPr>
        <w:pStyle w:val="IndentedQuote"/>
        <w:ind w:left="1440" w:right="0" w:hanging="0"/>
        <w:rPr>
          <w:i/>
          <w:i/>
          <w:color w:val="000000"/>
          <w:sz w:val="24"/>
          <w:szCs w:val="24"/>
          <w:lang w:bidi="ar-EG"/>
        </w:rPr>
      </w:pPr>
      <w:r>
        <w:rPr>
          <w:i/>
          <w:color w:val="000000"/>
          <w:sz w:val="24"/>
          <w:szCs w:val="24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غب في أن تتكلم 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أو معي لكي تصبح مؤمنا حقيقيا وأن تُغْفَر خطاياك بالمسيح، اترك مقعدك واتجه إلى مؤخرة الق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سيصطحبك إلى مكان هادئ حيث نستطيع أن نتكلم ون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، رنموا العدد الثالث من الترنيمة بينما يخرجو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i/>
          <w:i/>
          <w:color w:val="000000"/>
          <w:sz w:val="24"/>
          <w:sz w:val="24"/>
          <w:szCs w:val="24"/>
          <w:rtl w:val="true"/>
        </w:rPr>
        <w:t>له الشكر نهدى إله الوجود</w:t>
      </w:r>
    </w:p>
    <w:p>
      <w:pPr>
        <w:pStyle w:val="IndentedQuote"/>
        <w:bidi w:val="1"/>
        <w:ind w:left="1440" w:right="0"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i/>
          <w:color w:val="000000"/>
          <w:sz w:val="24"/>
          <w:sz w:val="24"/>
          <w:szCs w:val="24"/>
          <w:rtl w:val="true"/>
        </w:rPr>
        <w:t>يسوع المسيح وحيد العل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i/>
          <w:i/>
          <w:color w:val="000000"/>
          <w:sz w:val="24"/>
          <w:sz w:val="24"/>
          <w:szCs w:val="24"/>
          <w:rtl w:val="true"/>
        </w:rPr>
        <w:t>فها أنت جئت ولنا ولدت</w:t>
      </w:r>
    </w:p>
    <w:p>
      <w:pPr>
        <w:pStyle w:val="IndentedQuote"/>
        <w:bidi w:val="1"/>
        <w:ind w:left="1440" w:right="0"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i/>
          <w:color w:val="000000"/>
          <w:sz w:val="24"/>
          <w:sz w:val="24"/>
          <w:szCs w:val="24"/>
          <w:rtl w:val="true"/>
        </w:rPr>
        <w:t>له اسجدوا له اسجدوا</w:t>
      </w:r>
    </w:p>
    <w:p>
      <w:pPr>
        <w:pStyle w:val="IndentedQuote"/>
        <w:bidi w:val="1"/>
        <w:ind w:left="1440" w:right="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b/>
          <w:color w:val="000000"/>
          <w:sz w:val="24"/>
          <w:sz w:val="24"/>
          <w:szCs w:val="24"/>
          <w:rtl w:val="true"/>
        </w:rPr>
        <w:t>له اسجدوا جميعا، له اسجدوا جميعا</w:t>
      </w:r>
    </w:p>
    <w:p>
      <w:pPr>
        <w:pStyle w:val="IndentedQuote"/>
        <w:bidi w:val="1"/>
        <w:ind w:left="1440" w:right="0" w:firstLine="720"/>
        <w:jc w:val="both"/>
        <w:rPr/>
      </w:pPr>
      <w:r>
        <w:rPr>
          <w:b/>
          <w:b/>
          <w:color w:val="000000"/>
          <w:sz w:val="24"/>
          <w:sz w:val="24"/>
          <w:szCs w:val="24"/>
          <w:rtl w:val="true"/>
        </w:rPr>
        <w:t>له اسجدوا جميعا، هو المسيح</w:t>
      </w:r>
      <w:r>
        <w:rPr>
          <w:b/>
          <w:color w:val="000000"/>
          <w:sz w:val="24"/>
          <w:szCs w:val="24"/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>.</w:t>
      </w:r>
    </w:p>
    <w:p>
      <w:pPr>
        <w:pStyle w:val="PlainText"/>
        <w:bidi w:val="1"/>
        <w:ind w:left="1440" w:right="1440" w:hanging="0"/>
        <w:jc w:val="left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  <w:rtl w:val="true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كيو دونج 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مدينة بيت لحم الصغير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 فيليبس بروكس، </w:t>
      </w:r>
      <w:r>
        <w:rPr>
          <w:sz w:val="24"/>
          <w:szCs w:val="24"/>
        </w:rPr>
        <w:t>183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3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لب المسيح في عيد الميلاد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SEEKING CHRIST AT CHRISTMAS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</w:rPr>
        <w:t>by Dr. R. L. Hymers, Jr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TextBody"/>
        <w:bidi w:val="1"/>
        <w:ind w:left="0" w:right="0" w:hanging="101"/>
        <w:jc w:val="center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 xml:space="preserve">تثن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</w:rPr>
        <w:t>)</w:t>
      </w:r>
    </w:p>
    <w:p>
      <w:pPr>
        <w:pStyle w:val="TextBody"/>
        <w:ind w:left="2261" w:right="1109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2160" w:right="720" w:hanging="72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ولا، الذين لم يطلبوا يسوع بكل قلوبهم، لوقا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 w:val="24"/>
          <w:szCs w:val="24"/>
          <w:rtl w:val="true"/>
          <w:lang w:bidi="ar-EG"/>
        </w:rPr>
        <w:t xml:space="preserve">؛                                                                        ميخا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</w:t>
      </w:r>
      <w:r>
        <w:rPr>
          <w:sz w:val="24"/>
          <w:sz w:val="24"/>
          <w:szCs w:val="24"/>
          <w:rtl w:val="true"/>
          <w:lang w:bidi="ar-EG"/>
        </w:rPr>
        <w:t xml:space="preserve">؛ لوقا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ind w:left="2160" w:right="720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نيا، الذين طلبوا يسوع بكل قلوبهم، لوقا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Normal"/>
        <w:ind w:left="1008" w:right="576" w:hanging="720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Arabictext1">
    <w:name w:val="arabictext1"/>
    <w:basedOn w:val="DefaultParagraphFont"/>
    <w:qFormat/>
    <w:rPr>
      <w:rFonts w:cs="Simplified Arabic"/>
      <w:sz w:val="26"/>
      <w:szCs w:val="26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39:00Z</dcterms:created>
  <dc:creator>PacifiCare Health Systems</dc:creator>
  <dc:description/>
  <dc:language>en-US</dc:language>
  <cp:lastModifiedBy>Use This Account</cp:lastModifiedBy>
  <cp:lastPrinted>2012-12-25T18:18:00Z</cp:lastPrinted>
  <dcterms:modified xsi:type="dcterms:W3CDTF">2013-01-08T06:43:00Z</dcterms:modified>
  <cp:revision>8</cp:revision>
  <dc:subject/>
  <dc:title>Seeking Christ at Christmas December 23 2012 AM</dc:title>
</cp:coreProperties>
</file>