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ه العظات المكتوبة والمصورة تصل الآن إلى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ات على يوتيوب لكنهم حالا يتركون يوتيوب لأنه يقودهم ل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لآلاف الناس كل شه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ناك أيضا المئات من العظات التعليمية للدكتور هايمرز وتلاميذ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عظات المكتوبة بلا حقوق طبع أما المصورة فكلها لها حقوق طبع</w:t>
      </w:r>
      <w:r>
        <w:rPr>
          <w:sz w:val="24"/>
          <w:szCs w:val="24"/>
          <w:rtl w:val="true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عرف كيف يمكنك أن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mailto:rlhymersjr@sbcglobal.net</w:t>
        </w:r>
      </w:hyperlink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/>
      </w:pPr>
      <w:r>
        <w:rPr>
          <w:bCs/>
          <w:sz w:val="28"/>
          <w:sz w:val="28"/>
          <w:szCs w:val="28"/>
          <w:rtl w:val="true"/>
        </w:rPr>
        <w:t>امتحنوا أنفسكم الآن</w:t>
      </w:r>
      <w:r>
        <w:rPr>
          <w:bCs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XAMINE YOURSELVES NOW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اح يوم الرب </w:t>
      </w:r>
      <w:r>
        <w:rPr>
          <w:sz w:val="24"/>
          <w:sz w:val="24"/>
          <w:szCs w:val="24"/>
        </w:rPr>
        <w:t>٥</w:t>
      </w:r>
      <w:r>
        <w:rPr>
          <w:sz w:val="24"/>
          <w:sz w:val="24"/>
          <w:szCs w:val="24"/>
          <w:rtl w:val="true"/>
        </w:rPr>
        <w:t xml:space="preserve"> فبراي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شب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٢٠١٧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February 5, 2017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َرِّبُوا أَنْفُسَكُمْ، هَلْ أَنْتُمْ فِي الإِيمَانِ؟ امْتَحِنُوا أَنْفُسَكُم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َمْ لَسْتُمْ تَعْرِفُونَ أَنْفُسَكُمْ أَنَّ يَسُوعَ الْمَسِيحَ هُوَ فِيكُمْ، إِنْ لَمْ تَكُونُوا مَرْفُوضِينَ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نت مجموعة من الناس في كنيسة كورنثوس هجوما على بولس الرس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نفس الناس الذين لم ينالوا التغيير الذين تحدث عنهم بولس قبل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وا إن بولس ضعيف وهو ليس رسولا حقيق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انوا مثل بعض الناس الذين كانوا في كنيستنا – الذين هاجموني وقت انقسام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نحارب إبليس كي تكون لنا هذه الكنيسة العظيمة في مركز ال</w:t>
      </w:r>
      <w:r>
        <w:rPr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وسط مدينة لوس أنجل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ض هؤلاء الأشرار قالوا إن بولس ليس رسو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ال لهم بولس أن يمتحنوا أنفسهم إن كانوا في 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لهم بولس أن ينظروا إلى قلوبهم وحياتهم ليروا إن كانوا حقا نالوا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كانو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ي الإيم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عناها هل كانوا مؤمنين حقيق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ؤلاء الناس هاجموا بولس، مثلما هاجمني الذين تركوا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آن معظمهم لا يذهب إلى الكنيسة بتات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بعض ذهب إلى إحدى الكنائس الإنجيلية الحديثة الضعيف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شخصيا أعتقد أن قليلون منهم إن كان أي منهم على الإطلاق كان مؤمنا حقيقي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َرِّبُوا أَنْفُسَكُمْ، هَلْ أَنْتُمْ فِي الإِيمَانِ؟ امْتَحِنُوا أَنْفُسَكُمْ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يقول لكم بولس الرسول أن تمتحنوا أنفس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امتحنوا أنفسكم كي تعرفوا إن كان لكم إيمان الخلاص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م لا تمتحنون أنفسكم الآن سيمتحنكم الله في الدينونة الأخ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رى الله كل خطية اقترف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كتب كل خطية في قلبك وكل خطية فعلت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وف يقرأ خطاياك من سفر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موت، سوف تقف أمام الله وتُحاكَ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تمتحن خطاياك الآن، وإلا سيختبرها الله ويحكم عليك بسببها، وستُطرح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 بُحَيْرَةِ النَّار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ا بد أن تمتحن أفكارك وكلماتك وخطاياك الظاهرة الآن، قبل أن تمو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نه سيكون قد فات الأوان للخلاص حين تكون في نار جهنم بعد الموت</w:t>
      </w:r>
      <w:r>
        <w:rPr>
          <w:color w:val="262626"/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جَرِّبُوا أَنْفُسَكُمْ، هَلْ أَنْتُمْ فِي الإِيمَانِ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الآ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أنه سيكون قد فات أوان الخلاص بعد أن تموتو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إن لم تتوبوا وتثقوا بالمسيح الآ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تُعَذَّبُ بِنَارٍ وَكِبْرِيتٍ 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وَيَصْعَدُ دُخَانُ عَذَابِهِمْ إِلَى أَبَدِ الآبِدِينَ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لاَ تَكُونُ رَاحَةٌ نَهَاراً وَلَيْل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ؤيا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١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هذا لا بد أن تمتحن نفسك الآن – لأنه سيكون قد فات الأوان للخلاص بعد أن تموت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مكنك أن تدخل كنيستنا دون أن تلاحظ أننا نتبع الطرق القد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 شيء تراه حين تدخل هو مجموعة من اللوحات، صور لوعاظ قدامى – جوناثان إدواردز، يوحنا بانيان، جورج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وايتفيلد، جون ويسلي، مارتن لوثر،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، جيمس هدسون تيلور،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سانج، وغيرهم من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يء الثاني الذي تراه، هو أن كل رجل في كنيستنا يرتدي بدلة وربطة عن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إجبا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ان ليس لديهم ربطة عنق وقميص أبيض نعيره هذه الملاب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ذا رفضوا، لا يُسمح لهم بالدخو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سوة؟ ربما ولكن هذه هي الطريقة القديمة ونحن لن نغير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للسيدات أن يرتدين ثيابا محتش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هي الطريقة القديمة وهي الطريقة الصحيح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زر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طريقة القديمة هي الطريقة الحق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ين تأتي إلى القاعة تجد بيانو وأرغن قديم يُعزف عليهما ترانيم قد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وجد جيتارات أو طبول ولا تُسمع في كل الخد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 الترانيم التي نرنمها قدي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توجد ترانيم ج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ر الخاص بالنسبة للموسيقي هو وجود ترنيمة فردية يرنمها شماس الكنيسة وهو رجل في الستينيات من العمر – وهو يرنم ترنيمة قديمة قبل العظ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حن دائما نعظ من ترجمة الملك جيمس القديم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يقول أح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 بد أن تكون كنيستكم ممتلئة بالمسنين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ا، الأمر ليس ك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معظم أعضائنا تحت سن الثلاث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خمسة وعشرون بالمائة منهم في سن الجامعة أو الثانو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يلون منهم نشأوا في 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ظمهم أتى إلى الكنيسة بسبب الكرازة النشطة في المدارس والجامعات القريب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ما نعمله، نؤمن أنه يتحدى الكنائس الحديث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نؤمن بالتفكير خارج القال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تحدى تلك الكنائس بأن نصنع مؤمنين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أفضل من الذين يصنعونهم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نحن بالفعل نصنع مؤمنين أفضل مما يصنعونهم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ل تريد أن تكون واحدا منهم؟</w:t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إعادة الصياغة لترنيمة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بدأ بلماذا، </w:t>
      </w:r>
      <w:r>
        <w:rPr>
          <w:sz w:val="24"/>
          <w:sz w:val="24"/>
          <w:szCs w:val="24"/>
          <w:rtl w:val="true"/>
        </w:rPr>
        <w:t xml:space="preserve">تأليف سيمون سينك، ص </w:t>
      </w:r>
      <w:r>
        <w:rPr>
          <w:sz w:val="24"/>
          <w:sz w:val="24"/>
          <w:szCs w:val="24"/>
        </w:rPr>
        <w:t>٤١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تعال إلى هنا لبضعة شهور وستختبر تغييرا حقيقيا، وستصبح مؤمنا أفضل من الذين تنتجهم الكنائس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حديثة</w:t>
      </w:r>
      <w:r>
        <w:rPr>
          <w:sz w:val="24"/>
          <w:szCs w:val="24"/>
          <w:rtl w:val="true"/>
          <w:lang w:val="en-US"/>
        </w:rPr>
        <w:t xml:space="preserve">"! </w:t>
      </w:r>
      <w:r>
        <w:rPr>
          <w:sz w:val="24"/>
          <w:sz w:val="24"/>
          <w:szCs w:val="24"/>
          <w:rtl w:val="true"/>
          <w:lang w:val="en-US"/>
        </w:rPr>
        <w:t>ستكون أفضل مؤمن عرفوه</w:t>
      </w:r>
      <w:r>
        <w:rPr>
          <w:sz w:val="24"/>
          <w:szCs w:val="24"/>
          <w:rtl w:val="true"/>
          <w:lang w:val="en-US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يوجد عدد قليل جدا من الكنائس التي تسير على الطريقة القديم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أغلبية لا يتبعون الطريقة القديمة التي علَّم بها المسيح والرسل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لا يعظون بالطريقة القديمة للإصلاحيين والإنجيليين القدامى أو كارزي القرن الثامن عشر وأوائل التاسع عشر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م يسيرون في طرق حديثة، الطرق الزائفة التي بدأت مع الهرطوقي البيلاجي تشارل</w:t>
      </w:r>
      <w:r>
        <w:rPr>
          <w:sz w:val="24"/>
          <w:sz w:val="24"/>
          <w:szCs w:val="24"/>
          <w:rtl w:val="true"/>
          <w:lang w:val="en-US"/>
        </w:rPr>
        <w:t>س</w:t>
      </w:r>
      <w:r>
        <w:rPr>
          <w:sz w:val="24"/>
          <w:sz w:val="24"/>
          <w:szCs w:val="24"/>
          <w:rtl w:val="true"/>
          <w:lang w:val="en-US"/>
        </w:rPr>
        <w:t xml:space="preserve"> فيني – طرق أنتجت في زمننا هذا نسلا غريبا من القراريين ويشملون الإنجيليين الجدد والكاريزماتيين ودارسي الكتاب الأنتيمونيين والنيو كالفينيين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الذين يتكلمون عن التعاليم الكالفينية ولكن لا يبحثون عن قلوب سامعيهم مثلما فعل جوناثان إدواردز وجورج </w:t>
      </w:r>
      <w:r>
        <w:rPr>
          <w:sz w:val="24"/>
          <w:sz w:val="24"/>
          <w:szCs w:val="24"/>
          <w:rtl w:val="true"/>
          <w:lang w:val="en-US"/>
        </w:rPr>
        <w:t>ه</w:t>
      </w:r>
      <w:r>
        <w:rPr>
          <w:sz w:val="24"/>
          <w:sz w:val="24"/>
          <w:szCs w:val="24"/>
          <w:rtl w:val="true"/>
          <w:lang w:val="en-US"/>
        </w:rPr>
        <w:t>وايتفيلد وسبرج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>ن و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ويد جونز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>أنا لن أضيع وقتكم في الكلام كل هذه الثمار لفيني، أنا ببساطة سأجمعهم كلهم كالإنجيليين الجد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هم يسمون </w:t>
      </w:r>
      <w:r>
        <w:rPr>
          <w:sz w:val="24"/>
          <w:sz w:val="24"/>
          <w:szCs w:val="24"/>
          <w:u w:val="single"/>
          <w:rtl w:val="true"/>
          <w:lang w:val="en-US"/>
        </w:rPr>
        <w:t>أنفسه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إنجيليين الجدد</w:t>
      </w:r>
      <w:r>
        <w:rPr>
          <w:sz w:val="24"/>
          <w:szCs w:val="24"/>
          <w:rtl w:val="true"/>
          <w:lang w:val="en-US"/>
        </w:rPr>
        <w:t xml:space="preserve">"! </w:t>
      </w:r>
      <w:r>
        <w:rPr>
          <w:sz w:val="24"/>
          <w:sz w:val="24"/>
          <w:szCs w:val="24"/>
          <w:rtl w:val="true"/>
          <w:lang w:val="en-US"/>
        </w:rPr>
        <w:t>وهو على صواب لأن كل ما يُعلمون به جدي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أنا لا أؤمن أن كل الناس في هذه الكنائس غير مؤمنين ولكن الذين نالوا الخلاص هم بقية فقط في زمنن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إن كنت تريد أن تقرأ عن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إنجيليين القدامى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اشتر نسخة من كتاب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إنجيلية القديم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من تأليف إيان هـ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مور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يمكنك شراؤه من مكتبتنا أو من الإنترنت من أمازون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على الغلاف الخلفي للكتاب يوجد اقتباس للدكتور أ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توزر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الطريقة القديمة هي الطريقة الحقة ولا توجد طريقة حديثة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لا توجد طريقة حديثة يمكنها أن تساعدك أن تصبح مؤمنا حقيقيا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كما قال النبي إرميا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اسْأَلُوا عَنِ السُّبُلِ الْقَدِيمَةِ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أَيْنَ هُوَ الطَّرِيقُ الصَّالِحُ؟ وَسِيرُوا فِيهِ فَتَجِدُوا رَاحَةً لِنُفُوسِ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لآن سوف أقارن الطريقة القديمة التي تقودك إلى الخلاص – والطريقة الحديثة التي تقودك للعقاب الأبدي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bidi w:val="1"/>
        <w:ind w:left="720" w:right="0" w:hanging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sz w:val="24"/>
          <w:szCs w:val="24"/>
          <w:lang w:val="en-US"/>
        </w:rPr>
      </w:pPr>
      <w:r>
        <w:rPr>
          <w:b/>
          <w:b/>
          <w:sz w:val="24"/>
          <w:sz w:val="24"/>
          <w:szCs w:val="24"/>
          <w:lang w:val="en-US"/>
        </w:rPr>
        <w:t>١</w:t>
      </w:r>
      <w:r>
        <w:rPr>
          <w:b/>
          <w:sz w:val="24"/>
          <w:szCs w:val="24"/>
          <w:rtl w:val="true"/>
          <w:lang w:val="en-US"/>
        </w:rPr>
        <w:t xml:space="preserve">. </w:t>
      </w:r>
      <w:r>
        <w:rPr>
          <w:b/>
          <w:b/>
          <w:sz w:val="24"/>
          <w:sz w:val="24"/>
          <w:szCs w:val="24"/>
          <w:rtl w:val="true"/>
          <w:lang w:val="en-US"/>
        </w:rPr>
        <w:t>أ</w:t>
      </w:r>
      <w:r>
        <w:rPr>
          <w:bCs/>
          <w:sz w:val="24"/>
          <w:sz w:val="24"/>
          <w:szCs w:val="24"/>
          <w:rtl w:val="true"/>
          <w:lang w:val="en-US"/>
        </w:rPr>
        <w:t>ولا، الطريقة القديمة تبدأ بالله ومجده؛ الطريقة الحديثة تبدأ بالإنسان واحتياجاته ومشاعره</w:t>
      </w:r>
      <w:r>
        <w:rPr>
          <w:b/>
          <w:sz w:val="24"/>
          <w:szCs w:val="24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طريقة الحديث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يذكرون الله، ولكنه ليس إله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يس الله الملك المذكور في الكتاب المقد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ليس الإله الذي يختار من يخلص ومن يتركه في خطيت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ل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طريقة الحديث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ليس هو إله الكتاب المقدس، الذي تكلم عنه بولس الرسول قائلا، 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إِذاً هُوَ يَرْحَمُ مَنْ يَشَاءُ وَيُقَسِّي مَنْ يَشَاء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٨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الطريقة الحديثة لا تتكلم أبدا عن أن الله يختار من يُخَلِّص، ويترك الباقين يذهبون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تى كانت آخر مرة سمعت فيها واعظا يقول ذلك عن الله؟ غالبا أنت لم تسمع قط عن الإله الحقيقي الذي في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كتاب المقدس يدعوه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لَهٌ عَظِيمٌ وَمَخُوف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ثنية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١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لكتاب يدعو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إِلَهُ الْعَظِيمُ الْمَخُوف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نحميا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مرة أخرى يدعوه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إِلَهَ الْعَظِيمَ الْجَبَّارَ الْمَخُوف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نحميا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قد حذرنا الكتاب المقد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ُخِيفٌ هُوَ الْوُقُوعُ فِي يَدَيِ اللهِ الْحَي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١</w:t>
      </w:r>
      <w:r>
        <w:rPr>
          <w:color w:val="262626"/>
          <w:sz w:val="24"/>
          <w:szCs w:val="24"/>
          <w:rtl w:val="true"/>
        </w:rPr>
        <w:t>). "</w:t>
      </w:r>
      <w:r>
        <w:rPr>
          <w:color w:val="262626"/>
          <w:sz w:val="24"/>
          <w:sz w:val="24"/>
          <w:szCs w:val="24"/>
          <w:rtl w:val="true"/>
        </w:rPr>
        <w:t>لأَنَّ إِلَهَنَا نَارٌ آكِلَةٌ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٢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هل سمعت واعظا أو راعيا يتكلم عن ذاك الإله ـ الذي يسميه الكتاب المقدس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لهِ الْحَيَّ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؟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عبرانيين </w:t>
      </w:r>
      <w:r>
        <w:rPr>
          <w:color w:val="262626"/>
          <w:sz w:val="24"/>
          <w:sz w:val="24"/>
          <w:szCs w:val="24"/>
        </w:rPr>
        <w:t>١٠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٣١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هل سمعت واعظا يقول إن الله يختار قلة قليلة من الناس للخلاص ويترك الباقين على الأرض للذهاب إلى الجحيم؟ قال المسيح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أَنَّ كَثِيرِينَ يُدْعَوْنَ وَقَلِيلِينَ يُنْتَخَبُون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٢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).  </w:t>
      </w:r>
      <w:r>
        <w:rPr>
          <w:color w:val="262626"/>
          <w:sz w:val="24"/>
          <w:sz w:val="24"/>
          <w:szCs w:val="24"/>
          <w:rtl w:val="true"/>
        </w:rPr>
        <w:t xml:space="preserve">أم سمعتهم يتكلمون عن إله صغير مهمش سيخلص الكل – إله يخدمك ويلبي احتياجاتك – بدلا من إله مهوب، إله حي؟ قد ت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نا لا أريد أن أسمع عن إلهك المهوب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ا لن أعود إلى هذه الكنيسة</w:t>
      </w:r>
      <w:r>
        <w:rPr>
          <w:color w:val="262626"/>
          <w:sz w:val="24"/>
          <w:szCs w:val="24"/>
          <w:rtl w:val="true"/>
        </w:rPr>
        <w:t xml:space="preserve">!" </w:t>
      </w:r>
      <w:r>
        <w:rPr>
          <w:color w:val="262626"/>
          <w:sz w:val="24"/>
          <w:sz w:val="24"/>
          <w:szCs w:val="24"/>
          <w:rtl w:val="true"/>
        </w:rPr>
        <w:t>حسنا، لا تع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ستمر تؤمن بالإله الذي صنعته لنفسك، لكن تذكر، إلهك ليس هو الإله الحقيقي، ولن تخلص وتصبح مؤمنا حقيقيا إلا إذا آمنت أولا بالإله الحي، إله الكتاب المقدس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lang w:val="en-US"/>
        </w:rPr>
        <w:t>٢</w:t>
      </w: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ثانيا، الطريقة القديمة تجعلك تفكر في خطيتك، التي يعاقب عليها الإله الحقيقي في جهنم؛ بينما الطريقة الحديثة تجعلك تفكر في احتياجاتك ومشاعرك،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ل سمعت عن راعي أو قسيس يقول لك إنك خاطي أثيم؟ وإن قلبك ملتو ونجس؟ وإن قلبك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أَخْدَعُ مِنْ كُلِّ شَيْءٍ وَهُوَ نَجِيس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؟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٩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إنه إن لم تتغير حقا سوف تمضي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لَى عَذَابٍ أَبَدِيٍّ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؟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٥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م أن الراعي الذي استمعت إليه مثل واعظ كلية اللاهوت روب بل، الذي يقول إن كل شخص سيذهب إلى السماء، حتى هتل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نعم، لقد قال هذا</w:t>
      </w:r>
      <w:r>
        <w:rPr>
          <w:color w:val="262626"/>
          <w:sz w:val="24"/>
          <w:szCs w:val="24"/>
          <w:rtl w:val="true"/>
        </w:rPr>
        <w:t>!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>الحب ينتصر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>؟ لو كانت كلية فولر للاهوت تصلح لشيء لكانت سحبت الشهادة التي حصل عليها منها وأعادت له أمواله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أريد سد احتياجاتي عن طريق راعي لطيف وهاد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ن آتي إلى هذه الكنيسة ذات الطراز القديم والتي تعظ ضد خطيتي وتقول لي إني ذاهب إلى الجحي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حسنا، اذه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ذهب وصدق جويل أوستين وصلاة الخاطي اللطيفة التي يصليها والتي يقول بعده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حن نؤمن أنك إذا رددت هذه الصلاة، فأنت قد وُلدت ثان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صدقه، ولكني أسمي الوعاظ مثله، أنبياء كذبة، وعاظ كذبة هم أنفسهم ذاهبون إلى الجحي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ولوا لهم إني قلت هذا، واتركوا ذلك على العظة المكتوبة أو المصور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</w:rPr>
        <w:t>٣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الطريقة القديمة تجعلك تفكر في خطيتك وبالأخص السرية والخطية التي في قلبك؛ الطريقة الحديثة تجعلك تشعر بالرضى عن نفسك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ال جوناثان إدواردز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</w:rPr>
        <w:t>١٧٠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٧٥٨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إنسان بالطبيعة لا يحب إلا نفسه</w:t>
      </w:r>
      <w:r>
        <w:rPr>
          <w:sz w:val="24"/>
          <w:szCs w:val="24"/>
          <w:rtl w:val="true"/>
        </w:rPr>
        <w:t>" ("</w:t>
      </w:r>
      <w:r>
        <w:rPr>
          <w:sz w:val="24"/>
          <w:sz w:val="24"/>
          <w:szCs w:val="24"/>
          <w:rtl w:val="true"/>
        </w:rPr>
        <w:t>الإنسان مخلوق مؤذ وشرير</w:t>
      </w:r>
      <w:r>
        <w:rPr>
          <w:sz w:val="24"/>
          <w:szCs w:val="24"/>
          <w:rtl w:val="true"/>
        </w:rPr>
        <w:t xml:space="preserve">"). </w:t>
      </w:r>
      <w:r>
        <w:rPr>
          <w:sz w:val="24"/>
          <w:sz w:val="24"/>
          <w:szCs w:val="24"/>
          <w:rtl w:val="true"/>
        </w:rPr>
        <w:t xml:space="preserve">حب الذات دون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حب</w:t>
      </w:r>
      <w:r>
        <w:rPr>
          <w:sz w:val="24"/>
          <w:sz w:val="24"/>
          <w:szCs w:val="24"/>
          <w:rtl w:val="true"/>
        </w:rPr>
        <w:t>ة</w:t>
      </w:r>
      <w:r>
        <w:rPr>
          <w:sz w:val="24"/>
          <w:sz w:val="24"/>
          <w:szCs w:val="24"/>
          <w:rtl w:val="true"/>
        </w:rPr>
        <w:t xml:space="preserve"> 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تحب إلا نفسك – لأنك كما قال جوناثان إدواردز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خلوق مؤذ وشري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لماذا تكون هكذا؟ لأنك ورثت طبيعة خاطئة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طية الأصلي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 آدم، أبي كل الجنس البشر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هذا أنت تحب نفسك فقط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كلا كلا، أنا أحب زوج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حقا كذلك؟ إذًا لماذا تتمردين عليه وتتذمرين ضده ليلا ونهارا؟ الحقيقية هي أنك تحبين ذاتك فقط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لا تخطئ في هذا الأمر، أنت لا تحب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أتي إلى الكنيسة فقط لكي تقابل أصدقاء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ترك أحد أصدقائك هذه الكنيسة، سوف تتركها أنت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يثبت كم أنت منافق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يثبت أنه مهما كان ما قلته عن محبتك للمسيح وثقتك به، أنت تخدع 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مؤمن مزيف طيلة ال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خفيت في ثوب المؤمن الحقيقي ورسمت ابتسامة ونظرة مرحبة مزيفة على وجهك، لكنك لست مؤم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فقط ارتديت قناع المؤمن، كما يرتدي الناس الأقنعة للاحتفال بالهالو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، الحقيقة هي أنك لا تحب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تحب نفسك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فسك فقط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فسك فقط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فسك فقط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ِي الأَيَّامِ الأَخِيرَة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 xml:space="preserve">النَّاسَ يَكُونُونَ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مُحِبِّينَ لأَنْفُسِهِ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ولهذا ليس لديك وقت لتقرأ الكتاب المقد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ا للصلا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ا للذهاب للكرازة – لكن لديك وقت، وقت كثير للعب، ساعات وساعات وأنت تلعب ألعاب الفيديو وتشاهد التليفزيون والمناظر الإباح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وقت للمجيء للكنيسة مساء السبت ومساء الأحد – ولكن متسع من الوقت لكي تذهب إلى السينم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ماذا تكون هكذا؟ لأنك تحب نفسك فقط وليس الله ولا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قط محبة لنفس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عترف بهذ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عترف بهذا الآن – أو لن تتوب أبدا وتصبح مؤمنا حقيقيا وتثق بيسوع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الطريق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ديث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ي عكس الطريقة القديمة تماما – والتي نؤمن ب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طريق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حديث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جعلك تتقدم إلى الأمام في الكنيسة وتردد صلاة الخاطي، ثم يعمدونك بعدها مباشر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ثير من المعمدانيين سيكرهونني لأني أقول هذا، لكن لا بد أن أقول لكم الحق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عمدونك بأسرع الطرق، أول ما تقوم بالـ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رار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ماذا يعمدونك في عجالة، وأحيانا كثيرة في نفس الاجتماع؟ هم لا يفعلون ذلك لأنهم يحبون 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م لا يفعلون ذلك لأنهم يؤمنون بالكتاب المقد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م يفعلون ذلك </w:t>
      </w:r>
      <w:r>
        <w:rPr>
          <w:sz w:val="24"/>
          <w:sz w:val="24"/>
          <w:szCs w:val="24"/>
          <w:u w:val="single"/>
          <w:rtl w:val="true"/>
        </w:rPr>
        <w:t>لأنهم يحبون أنفس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م لا يهتمون بك على الإ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هتمون بعدد المعموديات التي يضعونها في تقارير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تقد أن الرعاة الذين يفعلون ذلك عن إدراك ليسوا مؤمن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ولوا لهم إني قلت هذا، واتركوا ذلك على العظة المكتوبة والمصور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قد تقو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أحب 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حب أنك تقول إنه ليس لي حب 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حب أنك تقول لي إني فقط أحب 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ن أعود إلى هذه الكنيسة مرة أخرى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حسنا، لا تع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تذكر، هذا الواعظ العجوز قال لك الحق، الحق كله، ولا سوى الحق – عن نفس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أنا لن أكف عن هذا مهما كان ما تقوله أو تفع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عض الشباب يقولو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ا لا يمكنني اصطحاب أصدقائي إلى هنا لأنك تعظ بشدة جد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ا يا أحبائي، هذا ليس السبب وأنتم تعلمون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م لا تأتون بأصدقائكم إلى هنا لأنكم لا تهتمون بنفوس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م لا تهتمون بنفوسهم على الإطلاق – لأنكم لا تحبون سوى أنفس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دعك من هذا التعبير الذي على وجهك و</w:t>
      </w:r>
      <w:r>
        <w:rPr>
          <w:sz w:val="24"/>
          <w:sz w:val="24"/>
          <w:szCs w:val="24"/>
          <w:u w:val="single"/>
          <w:rtl w:val="true"/>
        </w:rPr>
        <w:t>فكر</w:t>
      </w:r>
      <w:r>
        <w:rPr>
          <w:sz w:val="24"/>
          <w:sz w:val="24"/>
          <w:szCs w:val="24"/>
          <w:rtl w:val="true"/>
        </w:rPr>
        <w:t xml:space="preserve"> فيما أقو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هذا هو المكان </w:t>
      </w:r>
      <w:r>
        <w:rPr>
          <w:sz w:val="24"/>
          <w:sz w:val="24"/>
          <w:szCs w:val="24"/>
          <w:u w:val="single"/>
          <w:rtl w:val="true"/>
        </w:rPr>
        <w:t>بالتحديد</w:t>
      </w:r>
      <w:r>
        <w:rPr>
          <w:sz w:val="24"/>
          <w:sz w:val="24"/>
          <w:szCs w:val="24"/>
          <w:rtl w:val="true"/>
        </w:rPr>
        <w:t xml:space="preserve"> الذي يجب أن تأتي بالخطاة الذين تعرفهم إلي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اذا؟ لأن هذا هو المكان الوحيد الذي أعرفه في هذه المنطقة حيث يمكنهم أن ينالوا الخلا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السب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و كنت تحبهم كما تحب نفسك، لكنت تقول لهم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وا إلى الكنيسة مع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أمر شديد وهي كنيسة من الطراز القديم لكنها أفضل كنيسة في وسط مدينة لوس أنجلوس، وهي ممتلئة بالشباب مثلكم ومثلي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ا ما كنت تقوله لو كنت مؤمنا حقيقيا، ولكنك لست هك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ت مزيف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قط إنسان يحب نفس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قط شاب خاط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ساء الأربعاء، جاءت إليّ إحدى الفتيات غير المؤمنات وقالت لي إنها لا تسمع لي لأني أصرخ كثيرا أثناء الو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لت لها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قد كنتِ هنا لسنين عديدة، ولا زلت خاطية ومتمر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ظن أني لا بد أن أصرخ أعلى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نعم أعلى – وأعلى – وأع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 رأيت أعمى ينحدر إلى الطريق السريع ألا تصرخ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بتعد عن الطريق السريع وإلا تموت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هذا أنا أصرخ – لأني أحب نفس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وعاظ الذين لا يصرخون لا يحبونكم على الإطلا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فقط يريدون أموال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ن تختبر أبدا التغيير الحقيقي إلا إذا اعترفت لله ولنفسك أنك شرير وأنا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تبكت على خطاياك السرية وخطايا قل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بد أن تشعر مع داود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خَطِيَّتِي أَمَامِي دَائِماً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 w:val="24"/>
          <w:szCs w:val="24"/>
        </w:rPr>
        <w:t>٥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ذه هي الطريقة القديمة ل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تأتي تحت تبكيت على الخطية وإلا لن تدرك احتياجك لموت المسيح كي يدفع ثمن خطيتك، بسفك دمه على الصليب كي يطهرك من كل خطي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</w:rPr>
        <w:t>٤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رابعا، الطريقة القديمة لا بد أن تمتحن نفسك؛ الطريقة الحديثة لا تأخذ الكنيسة بجدية حتى تتركها وتعود إلى حياة الخط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نص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َرِّبُوا أَنْفُسَكُمْ، هَلْ أَنْتُمْ فِي الإِيمَانِ؟ امْتَحِنُوا أَنْفُسَ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هذه هي الطريقة القدي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متحنوا أنفسكم لتروا إن كنتم حقا قد نلتم ا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جوناثان إدواردز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هتم ألا تكون قد تظاهرت بالتبكيت على الخطية؛ بل حزنت بحق على خطايا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أيضا أن الخطية حمل ثقيل على قلبك وأن قلبك رقيق حساس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هذا ما لا بد أن تشعر به وإلا سيكون لك تغييرا مزيف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بعض منكم قرأ أو سمع اختبار تغيير آخر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اختبارات التغيير التي سمعتموها أو قرأتموها قد حفظتموها أيض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قراءتي لاختبارات تغيير البعض منكم أرى أنكم حفظتم اختبار تغيير شيلا نجان والاختبار القوي لج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أتيتم تحت تبكيت قليل ثم نقلتم أهم الأمور التي قالوها ه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لم تتغيروا بحق، لكن فقط حفظتم بعض ما قاله من كان له اختبار تغيير حقيق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وف أقرأ لكم معظم اختبار جون كاجا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أنا أقرأه، امتحن نفس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بينما أقرأ اختبار جون كاجان، اسأل نفسك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ل حدث هذا بالفعل معي؟ أم أنا أقلد ما قاله؟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استمع بانتباه لكل كلمة واسأل نفسك إن كان هذا </w:t>
      </w:r>
      <w:r>
        <w:rPr>
          <w:color w:val="262626"/>
          <w:sz w:val="24"/>
          <w:sz w:val="24"/>
          <w:szCs w:val="24"/>
          <w:u w:val="single"/>
          <w:rtl w:val="true"/>
        </w:rPr>
        <w:t>حقا</w:t>
      </w:r>
      <w:r>
        <w:rPr>
          <w:color w:val="262626"/>
          <w:sz w:val="24"/>
          <w:sz w:val="24"/>
          <w:szCs w:val="24"/>
          <w:rtl w:val="true"/>
        </w:rPr>
        <w:t xml:space="preserve"> قد حدث مع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و لم يكن قد حدث معك إذا أنت تغيرت تغييرا مزيفا، وإن آجلا أم عاجلا ستترك كنيستنا، كما فعل كثيرون آخر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بد أن يكون لكم تغيير حقيقي وإلا ستتركون كنيستنا حين يأتي الشيطان ليأخذكم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ختباري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</w:rPr>
        <w:t>٢١</w:t>
      </w:r>
      <w:r>
        <w:rPr>
          <w:sz w:val="24"/>
          <w:sz w:val="24"/>
          <w:szCs w:val="24"/>
          <w:rtl w:val="true"/>
        </w:rPr>
        <w:t xml:space="preserve"> يونيو </w:t>
      </w:r>
      <w:r>
        <w:rPr>
          <w:sz w:val="24"/>
          <w:sz w:val="24"/>
          <w:szCs w:val="24"/>
        </w:rPr>
        <w:t>٢٠٠٩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ون صمويل كاجان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تذكر لحظة تغييري بوضوح شديد وحنين لدرجة أن الكلمات تبدو صغيرة أمام التغيير الهائل الذي صنعه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بل تغييري كنت شخصا ممتلئا بالغضب والكراه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فتخر بخطاياي وكنت أقرن نفسي بالذين يكرهو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أ الله يعمل في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سابيع التي سبقت تغييري كانت مثل المو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م أنم ولم أستطع أن أبتسم ولم أستطع أن أجد أي نوع من السلا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ت في كنيستنا اجتماعات كرازية وأنا أستطيع أن أتذكر بوضوح الحنق في داخلي وعدم الاحترام الذي كان لديّ تجاه الراعي وتجاه والدي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لقد كان جون في حالته قبل التغيير يغضب مني بسبب الوعظ بصوت مرتفع مثل الشابة التي حكيت لكم عنها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720" w:firstLine="432"/>
        <w:jc w:val="both"/>
        <w:rPr/>
      </w:pPr>
      <w:r>
        <w:rPr>
          <w:sz w:val="24"/>
          <w:sz w:val="24"/>
          <w:szCs w:val="24"/>
          <w:rtl w:val="true"/>
        </w:rPr>
        <w:t>بدأ الروح القدس بشكل واضح أن يبكتني على خطيتي في ذلك الوقت، ولكن بإرادتي التامة رفضت كل الأفكار التي كانت لي عن الله و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فضت أن أفكر بهذا، ولكني لم أستطع أن أوقف العذاب الذي كنت أشعر به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إن لم تشعر أبدا بالعذاب بسبب خطيتك، هذا معناه أنك لم تنل الخلاص</w:t>
      </w:r>
      <w:r>
        <w:rPr>
          <w:sz w:val="24"/>
          <w:szCs w:val="24"/>
          <w:rtl w:val="true"/>
        </w:rPr>
        <w:t>!)</w:t>
      </w:r>
    </w:p>
    <w:p>
      <w:pPr>
        <w:pStyle w:val="Normal"/>
        <w:bidi w:val="1"/>
        <w:ind w:left="720" w:right="72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بينما كا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يعظ، كان</w:t>
      </w:r>
      <w:r>
        <w:rPr>
          <w:sz w:val="24"/>
          <w:sz w:val="24"/>
          <w:szCs w:val="24"/>
          <w:rtl w:val="true"/>
          <w:lang w:bidi="ar-EG"/>
        </w:rPr>
        <w:t>ت</w:t>
      </w:r>
      <w:r>
        <w:rPr>
          <w:sz w:val="24"/>
          <w:sz w:val="24"/>
          <w:szCs w:val="24"/>
          <w:rtl w:val="true"/>
        </w:rPr>
        <w:t xml:space="preserve"> كبريائي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 xml:space="preserve">حاول بشدة أن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رفض كلامه، وألا أسمع، ولكن بينما هو يعظ شعرت فعليا بحمل خطيتي على 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عد الثواني حتى تنتهي العظة، ولكن الراعي ظل يعظ، وكان حمل خطيتي يزداد ثقلا بش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أخلص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حتى حين قُدمت الدعوة، قاومت، ولكني لم أستطع المقاومة كثير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علم أني أسوأ خاطي يمكنني أن أكونه وأن الله بار إذ يدينني للجحيم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u w:val="single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هو الشعور الوحيد الذي تحتاج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جوناثان إدواردز إنه لا بد أن تشعر بهذا وإلا فلن تخلص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كنت متعَبا من الصراع، ومتعَبا من كل شيء في حيا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صحني الراعي وقال لي أن آتي إلى المسيح ولكني لم أقب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حتى حين كانت خطيتي تبكتني، لم أقبل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ن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حاو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ن أنال الخلاص، كن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حاو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ن أثق بالمسيح ولم أستطع، لم أستطع أ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كتشف كيف آت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إلى المسيح، لم أستطع أن أقرر أن أصبح مؤمنا، وهذا</w:t>
      </w:r>
      <w:r>
        <w:rPr>
          <w:sz w:val="24"/>
          <w:sz w:val="24"/>
          <w:szCs w:val="24"/>
          <w:rtl w:val="true"/>
        </w:rPr>
        <w:t xml:space="preserve"> جعلني</w:t>
      </w:r>
      <w:r>
        <w:rPr>
          <w:sz w:val="24"/>
          <w:sz w:val="24"/>
          <w:szCs w:val="24"/>
          <w:rtl w:val="true"/>
        </w:rPr>
        <w:t xml:space="preserve"> أشعر باليأ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شعر بخطيتي تدفعني إلى الجحيم ومع هذا أشعر بعنادي يبعد دمو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علقت بهذا الصرا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يسمي الوعاظ هذه الحال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كماشة الإنجيل</w:t>
      </w:r>
      <w:r>
        <w:rPr>
          <w:sz w:val="24"/>
          <w:szCs w:val="24"/>
          <w:rtl w:val="true"/>
        </w:rPr>
        <w:t xml:space="preserve">"). </w:t>
      </w:r>
      <w:r>
        <w:rPr>
          <w:sz w:val="24"/>
          <w:sz w:val="24"/>
          <w:szCs w:val="24"/>
          <w:rtl w:val="true"/>
        </w:rPr>
        <w:t>شعرت بخطيتي تدفعني نزولا إلى الجح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مع هذا كان عنادي يبعد دموعي</w:t>
      </w:r>
      <w:r>
        <w:rPr>
          <w:sz w:val="24"/>
          <w:szCs w:val="24"/>
          <w:rtl w:val="true"/>
        </w:rPr>
        <w:t>. (</w:t>
      </w:r>
      <w:r>
        <w:rPr>
          <w:sz w:val="24"/>
          <w:sz w:val="24"/>
          <w:szCs w:val="24"/>
          <w:rtl w:val="true"/>
        </w:rPr>
        <w:t>الأشداء لا يبكو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شاب قو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له دفعه وعصره بين فكي كماشة الإنجيل حتى بكى</w:t>
      </w:r>
      <w:r>
        <w:rPr>
          <w:sz w:val="24"/>
          <w:szCs w:val="24"/>
          <w:rtl w:val="true"/>
        </w:rPr>
        <w:t>.)</w:t>
      </w:r>
    </w:p>
    <w:p>
      <w:pPr>
        <w:pStyle w:val="Normal"/>
        <w:bidi w:val="1"/>
        <w:ind w:left="720" w:right="720" w:firstLine="432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فجأة أتت إلى ذهني كلمات عظة كنت قد سمعتها سنينا من قبل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اخضع للمسي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خضع للمسيح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في هذه اللحظة، خضعت ليسوع وأتيت له ب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ي هذه اللحظة بدا وكأنني أترك نفسي للموت، وبعدها أعطاني المسيح حي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يكن هناك عمل لإرادتي بل لقلبي، واسترحت ببساطة في المسيح فخلصن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غسل خطاياي بدم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هذه اللحظة، توقفت عن مقاومة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من الواضح أن كل ما عليّ عمله هو أن أثق به؛ أنا أستطيع أن أميز اللحظة عينها التي توقفت فيها ذاتي وأصبح هو يحيا فيّ بالكا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ا بد أن أخض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هذه اللحظة لم يكن لديّ شعور محسوس أو نور ساطع، لم أكن في احتياج لشعور ما، لأن المسيح أصبح ل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في الثقة بالمسيح شعرت أن خطيتي رُفعت عن نفس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تحولت عن خطيتي، ونظرت إلى يسوع وحد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سوع خلصني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د سماع اختبار جون، هل حدث ذلك معك أبدا؟ إن لم يكن قد حدث، إذًا أنت تحتاج إلى تغيير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تاج تغييرا حقيقيا لا مزيف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ذا ينبغي أن تفعل كي تتغير تغييرا حقيقيا؟ أولا، فكر في كم يكون قلبك شريرا، شريرا لدرجة أنك لم تتب بحق وتضع ثقتك في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يرا لدرجة أنك حاولت خداعنا باستخدام بعض الكلم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لست أقول الصواب؟  لكن لا بد أن تترك الخطية التي في قلبك وحياتك، ولا بد أن تأتي إلى يسوع وتغتسل بالدم الذي سفكه عنك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هنا إلى المنبر وسنصلي لك ونرشدك بينما الآخرون يصعدون إلى الطابق الأعلى لتناول الغذ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ال هنا الآ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قراءة الكتاب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آبل برودوم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مزمور </w:t>
      </w:r>
      <w:r>
        <w:rPr>
          <w:b w:val="false"/>
          <w:b w:val="false"/>
          <w:szCs w:val="24"/>
          <w:lang w:val="en-US"/>
        </w:rPr>
        <w:t>٥١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lang w:val="en-US"/>
        </w:rPr>
        <w:t>١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٣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الترنيمة الفردية قبل العظة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>الأخ بنيامين كينكاد جريفيث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  <w:t>"</w:t>
      </w:r>
      <w:r>
        <w:rPr>
          <w:b w:val="false"/>
          <w:b w:val="false"/>
          <w:szCs w:val="24"/>
          <w:rtl w:val="true"/>
          <w:lang w:val="en-US"/>
        </w:rPr>
        <w:t>الطريق القديمة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>تأليف سيفيللا د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b w:val="false"/>
          <w:szCs w:val="24"/>
          <w:rtl w:val="true"/>
          <w:lang w:val="en-US"/>
        </w:rPr>
        <w:t xml:space="preserve">مارتن، </w:t>
      </w:r>
      <w:r>
        <w:rPr>
          <w:b w:val="false"/>
          <w:b w:val="false"/>
          <w:szCs w:val="24"/>
          <w:lang w:val="en-US"/>
        </w:rPr>
        <w:t>١٨٦٦</w:t>
      </w:r>
      <w:r>
        <w:rPr>
          <w:b w:val="false"/>
          <w:szCs w:val="24"/>
          <w:rtl w:val="true"/>
          <w:lang w:val="en-US"/>
        </w:rPr>
        <w:t xml:space="preserve">- </w:t>
      </w:r>
      <w:r>
        <w:rPr>
          <w:b w:val="false"/>
          <w:b w:val="false"/>
          <w:szCs w:val="24"/>
          <w:lang w:val="en-US"/>
        </w:rPr>
        <w:t>١٩٤٨</w:t>
      </w:r>
      <w:r>
        <w:rPr>
          <w:b w:val="false"/>
          <w:szCs w:val="24"/>
          <w:rtl w:val="true"/>
          <w:lang w:val="en-US"/>
        </w:rPr>
        <w:t xml:space="preserve">). </w:t>
      </w:r>
      <w:r>
        <w:br w:type="page"/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Heading"/>
        <w:bidi w:val="1"/>
        <w:ind w:left="0" w:right="0" w:firstLine="720"/>
        <w:jc w:val="center"/>
        <w:rPr>
          <w:b w:val="false"/>
          <w:b w:val="false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  <w:r>
        <w:rPr>
          <w:sz w:val="28"/>
          <w:szCs w:val="28"/>
          <w:rtl w:val="true"/>
        </w:rPr>
        <w:tab/>
        <w:tab/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ab/>
        <w:tab/>
        <w:t xml:space="preserve">     </w:t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امتحنوا أنفسكم الآن</w:t>
      </w:r>
      <w:r>
        <w:rPr>
          <w:bCs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XAMINE YOURSELVES NOW!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ألقاها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جَرِّبُوا أَنْفُسَكُمْ، هَلْ أَنْتُمْ فِي الإِيمَانِ؟ امْتَحِنُوا أَنْفُسَكُمْ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َمْ لَسْتُمْ تَعْرِفُونَ أَنْفُسَكُمْ أَنَّ يَسُوعَ الْمَسِيحَ هُوَ فِيكُمْ، إِنْ لَمْ تَكُونُوا مَرْفُوضِينَ؟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٢</w:t>
      </w:r>
      <w:r>
        <w:rPr>
          <w:color w:val="262626"/>
          <w:sz w:val="24"/>
          <w:sz w:val="24"/>
          <w:szCs w:val="24"/>
          <w:rtl w:val="true"/>
        </w:rPr>
        <w:t xml:space="preserve">كورنثوس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٥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1008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 w:val="24"/>
          <w:szCs w:val="24"/>
        </w:rPr>
        <w:t>٢٠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٥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١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٠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١١</w:t>
      </w:r>
      <w:r>
        <w:rPr>
          <w:sz w:val="24"/>
          <w:sz w:val="24"/>
          <w:szCs w:val="24"/>
          <w:rtl w:val="true"/>
        </w:rPr>
        <w:t xml:space="preserve">؛ إرميا </w:t>
      </w:r>
      <w:r>
        <w:rPr>
          <w:sz w:val="24"/>
          <w:sz w:val="24"/>
          <w:szCs w:val="24"/>
        </w:rPr>
        <w:t>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٦</w:t>
      </w:r>
      <w:r>
        <w:rPr>
          <w:sz w:val="24"/>
          <w:szCs w:val="24"/>
          <w:rtl w:val="true"/>
        </w:rPr>
        <w:t>)</w:t>
      </w:r>
    </w:p>
    <w:p>
      <w:pPr>
        <w:pStyle w:val="IndentedVerse"/>
        <w:bidi w:val="1"/>
        <w:ind w:left="1670" w:right="167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bidi w:val="1"/>
        <w:ind w:left="720" w:right="576" w:hanging="0"/>
        <w:jc w:val="left"/>
        <w:rPr>
          <w:b/>
          <w:b/>
          <w:szCs w:val="24"/>
        </w:rPr>
      </w:pPr>
      <w:r>
        <w:rPr>
          <w:b/>
          <w:b/>
          <w:szCs w:val="24"/>
        </w:rPr>
        <w:t>١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 xml:space="preserve">أولا، الطريقة القديمة تبدأ بالله ومجده؛ الطريقة الحديثة تبدأ بالإنسان واحتياجاته ومشاعره، رومية </w:t>
      </w:r>
      <w:r>
        <w:rPr>
          <w:b/>
          <w:b/>
          <w:szCs w:val="24"/>
        </w:rPr>
        <w:t>٩</w:t>
      </w:r>
      <w:r>
        <w:rPr>
          <w:b/>
          <w:szCs w:val="24"/>
          <w:rtl w:val="true"/>
        </w:rPr>
        <w:t xml:space="preserve">: </w:t>
      </w:r>
      <w:r>
        <w:rPr>
          <w:b/>
          <w:b/>
          <w:szCs w:val="24"/>
        </w:rPr>
        <w:t>١٨</w:t>
      </w:r>
      <w:r>
        <w:rPr>
          <w:b/>
          <w:b/>
          <w:szCs w:val="24"/>
          <w:rtl w:val="true"/>
        </w:rPr>
        <w:t xml:space="preserve">؛ تثنية </w:t>
      </w:r>
      <w:r>
        <w:rPr>
          <w:b/>
          <w:b/>
          <w:szCs w:val="24"/>
        </w:rPr>
        <w:t>٧</w:t>
      </w:r>
      <w:r>
        <w:rPr>
          <w:b/>
          <w:szCs w:val="24"/>
          <w:rtl w:val="true"/>
        </w:rPr>
        <w:t xml:space="preserve">: </w:t>
      </w:r>
      <w:r>
        <w:rPr>
          <w:b/>
          <w:b/>
          <w:szCs w:val="24"/>
        </w:rPr>
        <w:t>٢١</w:t>
      </w:r>
      <w:r>
        <w:rPr>
          <w:b/>
          <w:b/>
          <w:szCs w:val="24"/>
          <w:rtl w:val="true"/>
        </w:rPr>
        <w:t xml:space="preserve">؛ نحميا </w:t>
      </w:r>
      <w:r>
        <w:rPr>
          <w:b/>
          <w:b/>
          <w:szCs w:val="24"/>
        </w:rPr>
        <w:t>١</w:t>
      </w:r>
      <w:r>
        <w:rPr>
          <w:b/>
          <w:szCs w:val="24"/>
          <w:rtl w:val="true"/>
        </w:rPr>
        <w:t xml:space="preserve">: </w:t>
      </w:r>
      <w:r>
        <w:rPr>
          <w:b/>
          <w:b/>
          <w:szCs w:val="24"/>
        </w:rPr>
        <w:t>٥</w:t>
      </w:r>
      <w:r>
        <w:rPr>
          <w:b/>
          <w:b/>
          <w:szCs w:val="24"/>
          <w:rtl w:val="true"/>
        </w:rPr>
        <w:t xml:space="preserve">؛ </w:t>
      </w:r>
      <w:r>
        <w:rPr>
          <w:b/>
          <w:b/>
          <w:szCs w:val="24"/>
        </w:rPr>
        <w:t>٩</w:t>
      </w:r>
      <w:r>
        <w:rPr>
          <w:b/>
          <w:szCs w:val="24"/>
          <w:rtl w:val="true"/>
        </w:rPr>
        <w:t xml:space="preserve">: </w:t>
      </w:r>
      <w:r>
        <w:rPr>
          <w:b/>
          <w:b/>
          <w:szCs w:val="24"/>
        </w:rPr>
        <w:t>٣٢</w:t>
      </w:r>
      <w:r>
        <w:rPr>
          <w:b/>
          <w:b/>
          <w:szCs w:val="24"/>
          <w:rtl w:val="true"/>
        </w:rPr>
        <w:t xml:space="preserve">؛ عبرانيين </w:t>
      </w:r>
      <w:r>
        <w:rPr>
          <w:b/>
          <w:b/>
          <w:szCs w:val="24"/>
        </w:rPr>
        <w:t>١٠</w:t>
      </w:r>
      <w:r>
        <w:rPr>
          <w:b/>
          <w:szCs w:val="24"/>
          <w:rtl w:val="true"/>
        </w:rPr>
        <w:t xml:space="preserve">: </w:t>
      </w:r>
      <w:r>
        <w:rPr>
          <w:b/>
          <w:b/>
          <w:szCs w:val="24"/>
        </w:rPr>
        <w:t>٣١</w:t>
      </w:r>
      <w:r>
        <w:rPr>
          <w:b/>
          <w:b/>
          <w:szCs w:val="24"/>
          <w:rtl w:val="true"/>
        </w:rPr>
        <w:t xml:space="preserve">؛ </w:t>
      </w:r>
      <w:r>
        <w:rPr>
          <w:b/>
          <w:b/>
          <w:szCs w:val="24"/>
        </w:rPr>
        <w:t>١٢</w:t>
      </w:r>
      <w:r>
        <w:rPr>
          <w:b/>
          <w:szCs w:val="24"/>
          <w:rtl w:val="true"/>
        </w:rPr>
        <w:t xml:space="preserve">: </w:t>
      </w:r>
      <w:r>
        <w:rPr>
          <w:b/>
          <w:b/>
          <w:szCs w:val="24"/>
        </w:rPr>
        <w:t>٢٩</w:t>
      </w:r>
      <w:r>
        <w:rPr>
          <w:b/>
          <w:b/>
          <w:szCs w:val="24"/>
          <w:rtl w:val="true"/>
        </w:rPr>
        <w:t xml:space="preserve">؛ متى </w:t>
      </w:r>
      <w:r>
        <w:rPr>
          <w:b/>
          <w:b/>
          <w:szCs w:val="24"/>
        </w:rPr>
        <w:t>٢٢</w:t>
      </w:r>
      <w:r>
        <w:rPr>
          <w:b/>
          <w:szCs w:val="24"/>
          <w:rtl w:val="true"/>
        </w:rPr>
        <w:t xml:space="preserve">: </w:t>
      </w:r>
      <w:r>
        <w:rPr>
          <w:b/>
          <w:b/>
          <w:szCs w:val="24"/>
        </w:rPr>
        <w:t>١٤</w:t>
      </w:r>
      <w:r>
        <w:rPr>
          <w:b/>
          <w:szCs w:val="24"/>
          <w:rtl w:val="true"/>
        </w:rPr>
        <w:t>.</w:t>
      </w:r>
    </w:p>
    <w:p>
      <w:pPr>
        <w:pStyle w:val="Subtitle"/>
        <w:bidi w:val="1"/>
        <w:ind w:left="720" w:right="576" w:hanging="0"/>
        <w:jc w:val="left"/>
        <w:rPr>
          <w:b/>
          <w:b/>
          <w:szCs w:val="24"/>
        </w:rPr>
      </w:pPr>
      <w:r>
        <w:rPr>
          <w:b/>
          <w:b/>
          <w:szCs w:val="24"/>
        </w:rPr>
        <w:t>٢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 xml:space="preserve">ثانيا، الطريقة القديمة تجعلك تفكر في خطيتك، التي يعاقب عليها الإله الحقيقي في جهنم؛ بينما الطريقة الحديثة تجعلك تفكر في احتياجاتك ومشاعرك، إرميا </w:t>
      </w:r>
      <w:r>
        <w:rPr>
          <w:b/>
          <w:b/>
          <w:szCs w:val="24"/>
        </w:rPr>
        <w:t>١٧</w:t>
      </w:r>
      <w:r>
        <w:rPr>
          <w:b/>
          <w:szCs w:val="24"/>
          <w:rtl w:val="true"/>
        </w:rPr>
        <w:t xml:space="preserve">: </w:t>
      </w:r>
      <w:r>
        <w:rPr>
          <w:b/>
          <w:b/>
          <w:szCs w:val="24"/>
        </w:rPr>
        <w:t>٩</w:t>
      </w:r>
      <w:r>
        <w:rPr>
          <w:b/>
          <w:b/>
          <w:szCs w:val="24"/>
          <w:rtl w:val="true"/>
        </w:rPr>
        <w:t xml:space="preserve">؛ </w:t>
      </w:r>
    </w:p>
    <w:p>
      <w:pPr>
        <w:pStyle w:val="Subtitle"/>
        <w:bidi w:val="1"/>
        <w:ind w:left="720" w:right="576" w:hanging="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 xml:space="preserve">متى </w:t>
      </w:r>
      <w:r>
        <w:rPr>
          <w:b/>
          <w:b/>
          <w:szCs w:val="24"/>
        </w:rPr>
        <w:t>٢٥</w:t>
      </w:r>
      <w:r>
        <w:rPr>
          <w:b/>
          <w:szCs w:val="24"/>
          <w:rtl w:val="true"/>
        </w:rPr>
        <w:t xml:space="preserve">: </w:t>
      </w:r>
      <w:r>
        <w:rPr>
          <w:b/>
          <w:b/>
          <w:szCs w:val="24"/>
        </w:rPr>
        <w:t>٤٦</w:t>
      </w:r>
      <w:r>
        <w:rPr>
          <w:b/>
          <w:szCs w:val="24"/>
          <w:rtl w:val="true"/>
        </w:rPr>
        <w:t xml:space="preserve">. </w:t>
      </w:r>
    </w:p>
    <w:p>
      <w:pPr>
        <w:pStyle w:val="Subtitle"/>
        <w:bidi w:val="1"/>
        <w:ind w:left="936" w:right="576" w:hanging="216"/>
        <w:jc w:val="left"/>
        <w:rPr/>
      </w:pPr>
      <w:r>
        <w:rPr>
          <w:szCs w:val="24"/>
        </w:rPr>
        <w:t>٣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ثالثا، الطريقة القديمة تجعلك تفكر في خطيتك وبالأخص السرية والخطية التي في قلبك؛ الطريقة الحديثة تجعلك تشعر بالرضى عن نفسك، </w:t>
      </w:r>
      <w:r>
        <w:rPr>
          <w:szCs w:val="24"/>
        </w:rPr>
        <w:t>٢</w:t>
      </w:r>
      <w:r>
        <w:rPr>
          <w:szCs w:val="24"/>
          <w:rtl w:val="true"/>
        </w:rPr>
        <w:t xml:space="preserve">تيموثاوس </w:t>
      </w:r>
      <w:r>
        <w:rPr>
          <w:szCs w:val="24"/>
        </w:rPr>
        <w:t>٣</w:t>
      </w:r>
      <w:r>
        <w:rPr>
          <w:szCs w:val="24"/>
          <w:rtl w:val="true"/>
        </w:rPr>
        <w:t xml:space="preserve">: </w:t>
      </w:r>
      <w:r>
        <w:rPr>
          <w:szCs w:val="24"/>
        </w:rPr>
        <w:t>١</w:t>
      </w:r>
      <w:r>
        <w:rPr>
          <w:szCs w:val="24"/>
          <w:rtl w:val="true"/>
        </w:rPr>
        <w:t xml:space="preserve">؛ مزمور </w:t>
      </w:r>
      <w:r>
        <w:rPr>
          <w:szCs w:val="24"/>
        </w:rPr>
        <w:t>٥١</w:t>
      </w:r>
      <w:r>
        <w:rPr>
          <w:szCs w:val="24"/>
          <w:rtl w:val="true"/>
        </w:rPr>
        <w:t xml:space="preserve">: </w:t>
      </w:r>
      <w:r>
        <w:rPr>
          <w:szCs w:val="24"/>
        </w:rPr>
        <w:t>٣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936" w:right="576" w:hanging="216"/>
        <w:jc w:val="left"/>
        <w:rPr>
          <w:szCs w:val="24"/>
        </w:rPr>
      </w:pPr>
      <w:r>
        <w:rPr>
          <w:szCs w:val="24"/>
        </w:rPr>
        <w:t>٤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رابعا، الطريقة القديمة لا بد أن تمتحن نفسك؛ الطريقة الحديثة لا تأخذ الكنيسة بجدية حتى تتركها وتعود إلى حياة الخطية، </w:t>
      </w:r>
      <w:r>
        <w:rPr>
          <w:szCs w:val="24"/>
        </w:rPr>
        <w:t>٢</w:t>
      </w:r>
      <w:r>
        <w:rPr>
          <w:szCs w:val="24"/>
          <w:rtl w:val="true"/>
        </w:rPr>
        <w:t xml:space="preserve">كورنثوس </w:t>
      </w:r>
      <w:r>
        <w:rPr>
          <w:szCs w:val="24"/>
        </w:rPr>
        <w:t>١٣</w:t>
      </w:r>
      <w:r>
        <w:rPr>
          <w:szCs w:val="24"/>
          <w:rtl w:val="true"/>
        </w:rPr>
        <w:t xml:space="preserve">: </w:t>
      </w:r>
      <w:r>
        <w:rPr>
          <w:szCs w:val="24"/>
        </w:rPr>
        <w:t>٥</w:t>
      </w:r>
      <w:r>
        <w:rPr>
          <w:szCs w:val="24"/>
          <w:rtl w:val="true"/>
        </w:rPr>
        <w:t xml:space="preserve">.  </w:t>
      </w:r>
    </w:p>
    <w:p>
      <w:pPr>
        <w:pStyle w:val="Heading8"/>
        <w:bidi w:val="1"/>
        <w:spacing w:before="0" w:after="0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2:21:00Z</dcterms:created>
  <dc:creator>Bahgat W. Malek</dc:creator>
  <dc:description/>
  <dc:language>en-US</dc:language>
  <cp:lastModifiedBy>CJC</cp:lastModifiedBy>
  <cp:lastPrinted>2017-02-07T14:51:00Z</cp:lastPrinted>
  <dcterms:modified xsi:type="dcterms:W3CDTF">2017-02-14T02:25:00Z</dcterms:modified>
  <cp:revision>3</cp:revision>
  <dc:subject/>
  <dc:title>Examine Yourselves Now February 5 2017 AM</dc:title>
</cp:coreProperties>
</file>