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رجاء انقر هنا كي</w:t>
      </w:r>
      <w:r>
        <w:rPr>
          <w:sz w:val="24"/>
          <w:sz w:val="24"/>
          <w:szCs w:val="24"/>
          <w:u w:val="single"/>
          <w:rtl w:val="true"/>
        </w:rPr>
        <w:t xml:space="preserve"> تعرف كيف يمكنك أن</w:t>
      </w:r>
      <w:r>
        <w:rPr>
          <w:sz w:val="24"/>
          <w:sz w:val="24"/>
          <w:szCs w:val="24"/>
          <w:u w:val="single"/>
          <w:rtl w:val="true"/>
        </w:rPr>
        <w:t xml:space="preserve"> تقدم تبرعا شهريا لتعضيدنا في هذا العمل العظيم لنشر الإنجيل للعالم كله، والذي يشمل دولا إسلامية وهند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r>
        <w:rPr>
          <w:sz w:val="24"/>
          <w:szCs w:val="24"/>
        </w:rPr>
        <w:t>rlhymersjr@sbcglobal.net</w:t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8"/>
          <w:szCs w:val="28"/>
          <w:shd w:fill="FFFFFF" w:val="clear"/>
          <w:lang w:val="en-US"/>
        </w:rPr>
      </w:pPr>
      <w:r>
        <w:rPr>
          <w:b/>
          <w:bCs/>
          <w:color w:val="000000"/>
          <w:sz w:val="28"/>
          <w:szCs w:val="28"/>
          <w:shd w:fill="FFFFFF" w:val="clear"/>
          <w:rtl w:val="true"/>
          <w:lang w:val="en-US"/>
        </w:rPr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ختطاف</w:t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0"/>
          <w:shd w:fill="FFFFFF" w:val="clear"/>
        </w:rPr>
      </w:pPr>
      <w:r>
        <w:rPr>
          <w:b/>
          <w:bCs/>
          <w:color w:val="000000"/>
          <w:sz w:val="20"/>
          <w:shd w:fill="FFFFFF" w:val="clear"/>
          <w:rtl w:val="true"/>
        </w:rPr>
        <w:t>(</w:t>
      </w:r>
      <w:r>
        <w:rPr>
          <w:b/>
          <w:b/>
          <w:bCs/>
          <w:color w:val="000000"/>
          <w:sz w:val="20"/>
          <w:sz w:val="20"/>
          <w:shd w:fill="FFFFFF" w:val="clear"/>
          <w:rtl w:val="true"/>
        </w:rPr>
        <w:t xml:space="preserve">العظة رقم </w:t>
      </w:r>
      <w:r>
        <w:rPr>
          <w:b/>
          <w:b/>
          <w:bCs/>
          <w:color w:val="000000"/>
          <w:sz w:val="20"/>
          <w:sz w:val="20"/>
          <w:shd w:fill="FFFFFF" w:val="clear"/>
        </w:rPr>
        <w:t>٣</w:t>
      </w:r>
      <w:r>
        <w:rPr>
          <w:b/>
          <w:b/>
          <w:bCs/>
          <w:color w:val="000000"/>
          <w:sz w:val="20"/>
          <w:sz w:val="20"/>
          <w:shd w:fill="FFFFFF" w:val="clear"/>
          <w:rtl w:val="true"/>
        </w:rPr>
        <w:t xml:space="preserve"> عن النبوات الكتابية</w:t>
      </w:r>
      <w:r>
        <w:rPr>
          <w:b/>
          <w:bCs/>
          <w:color w:val="000000"/>
          <w:sz w:val="20"/>
          <w:shd w:fill="FFFFFF" w:val="clear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Arabic)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ما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May 7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لرَّبَّ نَفْسَهُ سَوْفَ يَنْزِلُ مِنَ السَّمَاءِ بِهُتَافٍ، بِصَوْتِ رَئِيسِ مَلاَئِكَةٍ وَبُوقِ اللهِ، 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ُمَّ نَحْنُ الأَحْيَاءَ الْبَاقِينَ سَنُخْطَفُ جَمِيعاً مَعَهُمْ فِي السُّحُبِ لِمُلاَقَاةِ الرَّبِّ فِي الْهَوَاء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864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وعد رائع في الكتاب المق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سيأتي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ل مؤمن لا بد أن يمتلئ بالفرح حين يسمع هذه الكلم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سيأتي ثاني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رجاء اتركوا كتبكم المقدسة مفتوحة على هذا النص الكتاب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ُمِّر يسوع على الصليب لعدة س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أخيرا صرخ بصوت عظي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أبتاه، في يديك أستودع روح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٢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٦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ثم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ضعوا جسده في قبر وختموا القبر وأمروا الجنود الرومان أن يحرسوا قبر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يوم الثالث قا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 حين ظهر للتلاميذ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زِعُوا وَخَافُوا وَظَنُّوا أَنَّهُمْ نَظَرُوا رُوح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لهم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نْظُرُوا يَدَيَّ وَرِجْلَيّ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ِي أَنَا هُو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ُسُّونِي وَانْظُرُوا فَإِنَّ الرُّوحَ لَيْسَ لَهُ لَحْمٌ وَعِظَامٌ كَمَا تَرَوْنَ 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قادهم خارج مدينة أورشليم إلى جبل الزي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قال لهم أن يكرزوا للعالم ك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 قَالَ هَذَا ارْتَفَعَ وَهُمْ يَنْظُرُونَ وَأَخَذَتْهُ سَحَابَةٌ عَنْ أَعْيُنِهِ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فِيمَا كَانُوا يَشْخَصُونَ إِلَى السَّمَاءِ وَهُوَ مُنْطَلِقٌ إِذَا رَجُلاَنِ قَدْ وَقَفَا بِهِمْ بِلِبَاسٍ أَبْيَضَ وَقَالا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يُّهَا الرِّجَالُ الْجَلِيلِيُّونَ مَا بَالُكُمْ وَاقِفِينَ تَنْظُرُونَ إِلَى السَّمَاءِ؟ إِنَّ يَسُوعَ هَذَا الَّذِي ارْتَفَعَ عَنْكُمْ إِلَى السَّمَاءِ سَيَأْتِي هَكَذَا كَمَا رَأَيْتُمُوهُ مُنْطَلِقاً إِلَى السَّم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َ هَذَ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أُخذ عنهم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ى السَّمَاء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سوف يعو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صع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هو سينز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و سيأتي ثاني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، سيع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هو يسوع الذي رفضه الناس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، سيعو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وة ومجد عظيم، سيعو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ع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 w:val="24"/>
          <w:szCs w:val="24"/>
        </w:rPr>
        <w:t>١٨٧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٣٧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نا الكتاب المقدس إنه سيأتي ثانية على مرحل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حلة الثانية من عودته هي حين ينزل إلى جبل الزيتون ليؤسس ملكوته على الأرض لمدة ألف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نص هنا يحكي عن الجزء الأول من مجي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مرة أخرى إلى النص في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 ثلاثة أشياء عن هذا الحدث من المقطع الكتاب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الرب يسوع سينزل إلى الهواء فوق الأرض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أَنَّ الرَّبّ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سَوْفَ يَنْزِلُ مِنَ السَّمَاءِ بِهُتَافٍ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5802" w:leader="none"/>
        </w:tabs>
        <w:bidi w:val="1"/>
        <w:ind w:left="0" w:right="0" w:hanging="0"/>
        <w:jc w:val="both"/>
        <w:rPr>
          <w:color w:val="262626"/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  <w:lang w:val="en-US" w:eastAsia="en-US"/>
        </w:rPr>
      </w:r>
    </w:p>
    <w:p>
      <w:pPr>
        <w:pStyle w:val="TextBody"/>
        <w:tabs>
          <w:tab w:val="clear" w:pos="720"/>
          <w:tab w:val="left" w:pos="580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 w:eastAsia="en-US"/>
        </w:rPr>
        <w:t>إنه المسيح نفسه الذي ينزل من السماء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ليس الروح القدس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>في الحقيقة، ليس روحا على الإطلاق</w:t>
      </w:r>
      <w:r>
        <w:rPr>
          <w:sz w:val="24"/>
          <w:szCs w:val="24"/>
          <w:rtl w:val="true"/>
          <w:lang w:val="en-US" w:eastAsia="en-US"/>
        </w:rPr>
        <w:t xml:space="preserve">. </w:t>
      </w:r>
      <w:r>
        <w:rPr>
          <w:sz w:val="24"/>
          <w:sz w:val="24"/>
          <w:szCs w:val="24"/>
          <w:rtl w:val="true"/>
          <w:lang w:val="en-US" w:eastAsia="en-US"/>
        </w:rPr>
        <w:t xml:space="preserve">إنه يسوع نفسه الذي ارتفع إلى السماء </w:t>
      </w:r>
      <w:r>
        <w:rPr>
          <w:sz w:val="24"/>
          <w:szCs w:val="24"/>
          <w:rtl w:val="true"/>
          <w:lang w:val="en-US" w:eastAsia="en-US"/>
        </w:rPr>
        <w:t>(</w:t>
      </w:r>
      <w:r>
        <w:rPr>
          <w:sz w:val="24"/>
          <w:sz w:val="24"/>
          <w:szCs w:val="24"/>
          <w:rtl w:val="true"/>
          <w:lang w:val="en-US" w:eastAsia="en-US"/>
        </w:rPr>
        <w:t xml:space="preserve">أعمال </w:t>
      </w:r>
      <w:r>
        <w:rPr>
          <w:sz w:val="24"/>
          <w:sz w:val="24"/>
          <w:szCs w:val="24"/>
          <w:lang w:val="en-US" w:eastAsia="en-US"/>
        </w:rPr>
        <w:t>١</w:t>
      </w:r>
      <w:r>
        <w:rPr>
          <w:sz w:val="24"/>
          <w:szCs w:val="24"/>
          <w:rtl w:val="true"/>
          <w:lang w:val="en-US" w:eastAsia="en-US"/>
        </w:rPr>
        <w:t xml:space="preserve">: </w:t>
      </w:r>
      <w:r>
        <w:rPr>
          <w:sz w:val="24"/>
          <w:sz w:val="24"/>
          <w:szCs w:val="24"/>
          <w:lang w:val="en-US" w:eastAsia="en-US"/>
        </w:rPr>
        <w:t>١١</w:t>
      </w:r>
      <w:r>
        <w:rPr>
          <w:sz w:val="24"/>
          <w:szCs w:val="24"/>
          <w:rtl w:val="true"/>
          <w:lang w:val="en-US" w:eastAsia="en-US"/>
        </w:rPr>
        <w:t xml:space="preserve">). </w:t>
      </w:r>
      <w:r>
        <w:rPr>
          <w:sz w:val="24"/>
          <w:sz w:val="24"/>
          <w:szCs w:val="24"/>
          <w:rtl w:val="true"/>
          <w:lang w:val="en-US" w:eastAsia="en-US"/>
        </w:rPr>
        <w:t>يسوع نفسه سيأتي من السماء</w:t>
      </w:r>
      <w:r>
        <w:rPr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TextBody"/>
        <w:tabs>
          <w:tab w:val="clear" w:pos="720"/>
          <w:tab w:val="left" w:pos="580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أَنَّ الرَّبَّ </w:t>
      </w:r>
      <w:r>
        <w:rPr>
          <w:i/>
          <w:i/>
          <w:iCs/>
          <w:sz w:val="24"/>
          <w:sz w:val="24"/>
          <w:szCs w:val="24"/>
          <w:rtl w:val="true"/>
        </w:rPr>
        <w:t>نَفْسَهُ</w:t>
      </w:r>
      <w:r>
        <w:rPr>
          <w:sz w:val="24"/>
          <w:sz w:val="24"/>
          <w:szCs w:val="24"/>
          <w:rtl w:val="true"/>
        </w:rPr>
        <w:t xml:space="preserve"> سَوْفَ يَنْزِلُ مِنَ السَّمَاء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مسيح المقام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ُسُّونِي وَانْظُرُوا فَإِنَّ الرُّوحَ لَيْسَ لَهُ لَحْمٌ وَعِظَامٌ كَمَا تَرَوْنَ 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، سيع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هو يسوع الذي رفضه الناس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، سيعو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وة ومجد عظيم، سيعو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ع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 w:val="24"/>
          <w:szCs w:val="24"/>
        </w:rPr>
        <w:t>١٨٧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٣٧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يوحنا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 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تِي أَي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ريدكم أيضا أن تلاحظوا أنه لا يأتي إلى الأرض في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ودته إلى الأرض حدث منفصل تماما، حدث سيحدث فيما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أريدكم أن تلاحظوا أنه لا يأتي إلى الأرض في هذا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وا إلى آية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فوا واقرأوه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ثُمَّ نَحْنُ الأَحْيَاءَ الْبَاقِينَ سَنُخْطَفُ جَمِيعاً مَعَهُمْ فِي السُّحُبِ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ِمُلاَقَاةِ الرَّبِّ فِي الْهَوَاء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tabs>
          <w:tab w:val="clear" w:pos="720"/>
          <w:tab w:val="left" w:pos="270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سيح يأتي في الهواء في ا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يأتي إلى الأرض بع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ضح من القراءة الحرفية للكتاب المقدس أن هناك حدثين مختلف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ب يسوع سينزل من السماء، ولكن سيتوقف فوق الأر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هو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مة اختطاف معناها أن يُنقل ـ أي يُخطف في فر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هواء في الفضاء، وهذا يبين أنه سيتوقف بعد أن يدخل المجال الجوي فوق الأرض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 نَحْنُ الأَحْيَاءَ الْبَاقِينَ سَنُخْطَف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ِمُلاَقَاةِ الرَّبِّ فِي الْهَو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لأموات في المسيح سيقومون،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دد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، يقول النص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أَنَّ الرَّبَّ نَفْسَهُ سَوْفَ يَنْزِلُ مِنَ السَّمَاءِ بِهُتَافٍ، بِصَوْتِ رَئِيسِ مَلاَئِكَةٍ وَبُوقِ اللهِ،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ڤرنون ماك 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وْفَ يَنْزِلُ مِنَ السَّمَاءِ بِهُتَافٍ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هو صوت الأم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نفس الصوت الذي استخدمه حين وقف عند قبر لعازر وقا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عازر، هلم خارج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ڤرنون ماك جي، دكتوراه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توماس نلسن للنشر، </w:t>
      </w:r>
      <w:r>
        <w:rPr>
          <w:color w:val="262626"/>
          <w:sz w:val="24"/>
          <w:sz w:val="24"/>
          <w:szCs w:val="24"/>
        </w:rPr>
        <w:t>١٩٨٣</w:t>
      </w:r>
      <w:r>
        <w:rPr>
          <w:color w:val="262626"/>
          <w:sz w:val="24"/>
          <w:sz w:val="24"/>
          <w:szCs w:val="24"/>
          <w:rtl w:val="true"/>
        </w:rPr>
        <w:t xml:space="preserve">، الجزء الخامس، ص </w:t>
      </w:r>
      <w:r>
        <w:rPr>
          <w:color w:val="262626"/>
          <w:sz w:val="24"/>
          <w:sz w:val="24"/>
          <w:szCs w:val="24"/>
        </w:rPr>
        <w:t>٣٩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ذهب يسوع إلى قبر لعازر وقال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رْفَعُوا الْحَجَر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َالَتْ لَهُ مَرْثَا أُخْتُ الْمَيْت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 سَيِّدُ قَدْ أَنْتَنَ لأَنَّ لَهُ أَرْبَعَةَ أَيَّام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هم أطاعوا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عوا الحجر عن باب الق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صَرَخَ بِصَوْتٍ عَظِيمٍ</w:t>
      </w:r>
      <w:r>
        <w:rPr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ِعَازَرُ هَلُمَّ خَارِجاً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>فَخَرَجَ الْمَيْت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تماما ما سيفعله المسيح في ا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يصرخ بصوت عظيم آمرا، بصوت مثل رئيس ملائكة، مثل بو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اك جي، 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حين يصرخ المسيح، مثلما فعل عند قبر لعازر، الأموات في المسيح سوف يقومون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جساد المؤمنين الحقيقيين الأموات سوف تخرج من القبور وتقوم لتلاقي المسيح في الهو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ان جون كاجان ولدا صغيرا كان يعلم أنه لم ينل الخلاص – لكن أبويه كانا مؤمنين حقيق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وعظت عن الاختطاف، أقلقه هذا جدا في 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ال لي إنه كان يترك سريره ويذهب إلى غرفة والديه ليرى إن كانا قد اختطفا وتركاه وحيدا با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خوف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خوف جيد من أن تُترك في ا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بيسوع الآن وسيختفي هذا الخو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تَحْيَا أَمْوَاتُكَ</w:t>
      </w:r>
      <w:r>
        <w:rPr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تَقُومُ الْجُثَث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ْتَيْقِظ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َرَنَّمُوا يَا سُكَّانَ التُّرَاب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أَنَّ طَلَّكَ طَلُّ أَعْشَابٍ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الأَرْضُ تُسْقِطُ الأَخْيِلَةَ</w:t>
      </w:r>
      <w:r>
        <w:rPr>
          <w:i/>
          <w:iCs/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فر أيوب هو أقدم أسفار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ُتب قبلما يكتب موسى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لم أيوب عن الاختطاف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بَعْدَ أَنْ يُفْنَى جِلْدِي هَذَا وَبِدُونِ جَسَدِي أَرَى الله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َّذِي أَرَاهُ أَنَا لِنَفْسِي وَعَيْنَايَ تَنْظُرَانِ وَلَيْسَ آخَر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ِلَى ذَلِكَ تَتُوقُ كُلْيَتَاي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قلبي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فِي جَوْف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تنبأ بولس الرسول أيضا عن الاختطاف ف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لَحْظَةٍ فِي طَرْفَةِ عَيْنٍ عِنْدَ الْبُوقِ الأَخِير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إِنَّهُ سَيُبَوَّقُ فَيُقَامُ الأَمْوَاتُ عَدِيمِي فَسَادٍ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آن قد تتحير كيف أن الأجساد التي ماتت منذ زمن بعيد، أجساد المؤمنين الحقيقيين الذين ماتوا منذ أكثر من </w:t>
      </w:r>
      <w:r>
        <w:rPr>
          <w:sz w:val="24"/>
          <w:sz w:val="24"/>
          <w:szCs w:val="24"/>
        </w:rPr>
        <w:t>٣٥٠٠</w:t>
      </w:r>
      <w:r>
        <w:rPr>
          <w:sz w:val="24"/>
          <w:sz w:val="24"/>
          <w:szCs w:val="24"/>
          <w:rtl w:val="true"/>
        </w:rPr>
        <w:t xml:space="preserve"> سنة كما في حالة أيوب، سوف يقو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يمكن لهذا أن يحدث؟ الرسول بولس يسمي 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١</w:t>
      </w:r>
      <w:r>
        <w:rPr>
          <w:sz w:val="24"/>
          <w:sz w:val="24"/>
          <w:szCs w:val="24"/>
          <w:rtl w:val="true"/>
        </w:rPr>
        <w:t>، شيء لا تستطيع أذهاننا أن تدركه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صراحة، إنها معج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تؤمنون بالله، أليس كذلك؟ كما يخبرنا الكتاب المقدس من أوله إلى آخره أن الله يصنع المعجز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من أعظم معجزات الله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b/>
          <w:b/>
          <w:bCs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ن لا ندرك كل هذا منطقيا، ولكنه حقيقي على أية ح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الأَمْوَاتُ فِي الْمَسِيح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مؤمنون الذين ماتوا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سَيَقُومُونَ 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أحياء المؤمنون سوف يخطفون معه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إلى عدد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ثُمَّ نَحْنُ الأَحْيَاءَ الْبَاقِينَ سَنُخْطَفُ</w:t>
      </w:r>
      <w:r>
        <w:rPr>
          <w:color w:val="262626"/>
          <w:sz w:val="24"/>
          <w:sz w:val="24"/>
          <w:szCs w:val="24"/>
          <w:rtl w:val="true"/>
        </w:rPr>
        <w:t xml:space="preserve"> جَمِيعاً مَعَهُمْ فِي السُّحُبِ لِمُلاَقَاةِ الرَّبِّ فِي الْهَوَاء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ؤمنون الحقيقيون الذين يعيشون على الأرض حينها سوف يُخطفون مع الأموات في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لاقاة الرب في الهو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ولا، الأموات في المسيح سوف يُخطفون ثم ثانيا المؤمنون الحقيقيون الذين على قيد الحياة سوف يُخطفون لملاقاة الرب في اله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لنا الكتاب المقدس إن كل هذا سوف يحدث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لَحْظَةٍ فِي طَرْفَةِ عَيْن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يحدث كل ذلك في طرفة ع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وات في المسيح ثم الأحياء في المسيح سوف يُخطفون مع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ملاقاة الرب في اله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ه من وعد في الكتاب المق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رجاء عظيم للمؤمن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فرح والابتهاج أن نذهب دون موت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مرض ولا حزن ولا خوف ولا بك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ُخطف على السحاب مع ربنا إلى المج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يستقبل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ن هم له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عو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رنر، </w:t>
      </w:r>
      <w:r>
        <w:rPr>
          <w:sz w:val="24"/>
          <w:sz w:val="24"/>
          <w:szCs w:val="24"/>
        </w:rPr>
        <w:t>١٨٧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خطف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رجمة من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harpazō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ت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جتذب إلى أعلى بسرعة، يخطف إلى فوق، يرفع، أو يختط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 w:val="24"/>
          <w:szCs w:val="24"/>
        </w:rPr>
        <w:t>٣٣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ثم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ڤرنون ماك ج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يعزينا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ن أجساد الأمو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ؤمني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سوف تُرف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أحياء في ذلك الوقت سوف يُخطفون معهم لملاقاة الرب في اله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نبقى إلى الأبد مع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واقع، سوف نعود معه إلى الأرض لنملك معه في الوقت الذي يؤسس ملكو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تقبل رائع ينتظر كل مؤمن حين يعود المسيح في الهواء ليستقبلنا إلى السماء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هل أنت مستعد لحدوث ذلك؟ هل أنت جاهز؟ فقط الذين نالوا الخلاص </w:t>
      </w:r>
      <w:r>
        <w:rPr>
          <w:sz w:val="24"/>
          <w:sz w:val="24"/>
          <w:szCs w:val="24"/>
          <w:u w:val="single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سوف يُخطفون لملاقاة الرب في الهواء </w:t>
      </w:r>
      <w:r>
        <w:rPr>
          <w:sz w:val="24"/>
          <w:sz w:val="24"/>
          <w:szCs w:val="24"/>
          <w:u w:val="single"/>
          <w:rtl w:val="true"/>
        </w:rPr>
        <w:t>حينئ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نلت الخلاص؟ مات يسوع لكي يدفع ثمن العقوبة على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ام من الأموات وأخذ دمه إلى السماء لكي يطهرك ويغسلك من كل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بد أن تستسلم للمسيح وتثق به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وثقت بالمسيح بإيمان بسيط، هو سيطهرك من كل خطية بدمه، وستخلص، وتكون مستعدا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نُخْطَف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مَعَهُمْ فِي السُّحُبِ لِمُلاَقَاةِ الرَّبِّ فِي الْهَوَاء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ها يمكنك أن ترنم مع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فرح والابتهاج أن نذهب دون موت،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مرض ولا حزن ولا خوف ولا بك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ُخطف على السحاب مع ربنا إلى المجد،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يستقبل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ن هم له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ي يسوع، متى، متى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غني النشيد السعيد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 سيعو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عو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رنر، </w:t>
      </w:r>
      <w:r>
        <w:rPr>
          <w:sz w:val="24"/>
          <w:sz w:val="24"/>
          <w:szCs w:val="24"/>
        </w:rPr>
        <w:t>١٨٧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ؤكد عليك أن تأتي إلى هذه الكنيسة في الأسبوع القادم لتستمع للخبر السار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ه وهو سيغسل كل خطاياك بدمه الذي سفكه عل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3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نوا سونج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</w:t>
      </w:r>
      <w:r>
        <w:rPr>
          <w:b w:val="false"/>
          <w:b w:val="false"/>
          <w:szCs w:val="24"/>
          <w:rtl w:val="true"/>
        </w:rPr>
        <w:t xml:space="preserve">كورنثوس </w:t>
      </w:r>
      <w:r>
        <w:rPr>
          <w:b w:val="false"/>
          <w:b w:val="false"/>
          <w:szCs w:val="24"/>
        </w:rPr>
        <w:t>١٥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٥١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٥٤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سيأتي ثان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جون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ترسون، </w:t>
      </w:r>
      <w:r>
        <w:rPr>
          <w:sz w:val="24"/>
          <w:sz w:val="24"/>
          <w:szCs w:val="24"/>
        </w:rPr>
        <w:t>١٩٢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٠٠٦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اختطاف</w:t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0"/>
          <w:shd w:fill="FFFFFF" w:val="clear"/>
        </w:rPr>
      </w:pPr>
      <w:r>
        <w:rPr>
          <w:b/>
          <w:bCs/>
          <w:color w:val="000000"/>
          <w:sz w:val="20"/>
          <w:shd w:fill="FFFFFF" w:val="clear"/>
          <w:rtl w:val="true"/>
        </w:rPr>
        <w:t>(</w:t>
      </w:r>
      <w:r>
        <w:rPr>
          <w:b/>
          <w:b/>
          <w:bCs/>
          <w:color w:val="000000"/>
          <w:sz w:val="20"/>
          <w:sz w:val="20"/>
          <w:shd w:fill="FFFFFF" w:val="clear"/>
          <w:rtl w:val="true"/>
        </w:rPr>
        <w:t xml:space="preserve">العظة رقم </w:t>
      </w:r>
      <w:r>
        <w:rPr>
          <w:b/>
          <w:b/>
          <w:bCs/>
          <w:color w:val="000000"/>
          <w:sz w:val="20"/>
          <w:sz w:val="20"/>
          <w:shd w:fill="FFFFFF" w:val="clear"/>
        </w:rPr>
        <w:t>٣</w:t>
      </w:r>
      <w:r>
        <w:rPr>
          <w:b/>
          <w:b/>
          <w:bCs/>
          <w:color w:val="000000"/>
          <w:sz w:val="20"/>
          <w:sz w:val="20"/>
          <w:shd w:fill="FFFFFF" w:val="clear"/>
          <w:rtl w:val="true"/>
        </w:rPr>
        <w:t xml:space="preserve"> عن النبوات الكتابية</w:t>
      </w:r>
      <w:r>
        <w:rPr>
          <w:b/>
          <w:bCs/>
          <w:color w:val="000000"/>
          <w:sz w:val="20"/>
          <w:shd w:fill="FFFFFF" w:val="clear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RAPTUR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3 ON BIBLE PROPHECY)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EG"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821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لرَّبَّ نَفْسَهُ سَوْفَ يَنْزِلُ مِنَ السَّمَاءِ بِهُتَافٍ، بِصَوْتِ رَئِيسِ مَلاَئِكَةٍ وَبُوقِ اللهِ، 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ُمَّ نَحْنُ الأَحْيَاءَ الْبَاقِينَ سَنُخْطَفُ جَمِيعاً مَعَهُمْ فِي السُّحُبِ لِمُلاَقَاةِ الرَّبِّ فِي الْهَوَاء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٩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>)</w:t>
      </w:r>
    </w:p>
    <w:p>
      <w:pPr>
        <w:pStyle w:val="Subtitl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</w:rPr>
        <w:t>١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 xml:space="preserve">أولا، الرب يسوع سينزل إلى الهواء فوق الأرض، </w:t>
      </w:r>
      <w:r>
        <w:rPr>
          <w:szCs w:val="24"/>
        </w:rPr>
        <w:t>١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٦</w:t>
      </w:r>
      <w:r>
        <w:rPr>
          <w:szCs w:val="24"/>
          <w:rtl w:val="true"/>
        </w:rPr>
        <w:t xml:space="preserve">أ؛ أعمال </w:t>
      </w:r>
      <w:r>
        <w:rPr>
          <w:szCs w:val="24"/>
        </w:rPr>
        <w:t>١</w:t>
      </w:r>
      <w:r>
        <w:rPr>
          <w:szCs w:val="24"/>
        </w:rPr>
        <w:t>:</w:t>
      </w:r>
      <w:r>
        <w:rPr>
          <w:szCs w:val="24"/>
        </w:rPr>
        <w:t>١١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لوقا </w:t>
      </w:r>
      <w:r>
        <w:rPr>
          <w:szCs w:val="24"/>
        </w:rPr>
        <w:t>٢٤</w:t>
      </w:r>
      <w:r>
        <w:rPr>
          <w:szCs w:val="24"/>
          <w:rtl w:val="true"/>
        </w:rPr>
        <w:t xml:space="preserve">: </w:t>
      </w:r>
      <w:r>
        <w:rPr>
          <w:szCs w:val="24"/>
        </w:rPr>
        <w:t>٣٩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١٤</w:t>
      </w:r>
      <w:r>
        <w:rPr>
          <w:szCs w:val="24"/>
          <w:rtl w:val="true"/>
        </w:rPr>
        <w:t xml:space="preserve">: </w:t>
      </w:r>
      <w:r>
        <w:rPr>
          <w:szCs w:val="24"/>
        </w:rPr>
        <w:t>٣</w:t>
      </w:r>
      <w:r>
        <w:rPr>
          <w:szCs w:val="24"/>
          <w:rtl w:val="true"/>
        </w:rPr>
        <w:t xml:space="preserve">؛ قارن رؤيا </w:t>
      </w:r>
      <w:r>
        <w:rPr>
          <w:szCs w:val="24"/>
        </w:rPr>
        <w:t>١٩</w:t>
      </w:r>
      <w:r>
        <w:rPr>
          <w:szCs w:val="24"/>
          <w:rtl w:val="true"/>
        </w:rPr>
        <w:t xml:space="preserve">: </w:t>
      </w:r>
      <w:r>
        <w:rPr>
          <w:szCs w:val="24"/>
        </w:rPr>
        <w:t>١١</w:t>
      </w:r>
      <w:r>
        <w:rPr>
          <w:szCs w:val="24"/>
          <w:rtl w:val="true"/>
        </w:rPr>
        <w:t xml:space="preserve">- </w:t>
      </w:r>
      <w:r>
        <w:rPr>
          <w:szCs w:val="24"/>
        </w:rPr>
        <w:t>١٦</w:t>
      </w:r>
      <w:r>
        <w:rPr>
          <w:szCs w:val="24"/>
          <w:rtl w:val="true"/>
        </w:rPr>
        <w:t xml:space="preserve">؛ قارن متى </w:t>
      </w:r>
      <w:r>
        <w:rPr>
          <w:szCs w:val="24"/>
        </w:rPr>
        <w:t>٢٤</w:t>
      </w:r>
      <w:r>
        <w:rPr>
          <w:szCs w:val="24"/>
          <w:rtl w:val="true"/>
        </w:rPr>
        <w:t xml:space="preserve">: </w:t>
      </w:r>
      <w:r>
        <w:rPr>
          <w:szCs w:val="24"/>
        </w:rPr>
        <w:t>٢٧</w:t>
      </w:r>
      <w:r>
        <w:rPr>
          <w:szCs w:val="24"/>
          <w:rtl w:val="true"/>
        </w:rPr>
        <w:t xml:space="preserve">- </w:t>
      </w:r>
      <w:r>
        <w:rPr>
          <w:szCs w:val="24"/>
        </w:rPr>
        <w:t>٣١</w:t>
      </w:r>
      <w:r>
        <w:rPr>
          <w:szCs w:val="24"/>
          <w:rtl w:val="true"/>
        </w:rPr>
        <w:t xml:space="preserve">؛ قارن زكريا </w:t>
      </w:r>
      <w:r>
        <w:rPr>
          <w:szCs w:val="24"/>
        </w:rPr>
        <w:t>١٤</w:t>
      </w:r>
      <w:r>
        <w:rPr>
          <w:szCs w:val="24"/>
          <w:rtl w:val="true"/>
        </w:rPr>
        <w:t xml:space="preserve">: </w:t>
      </w:r>
      <w:r>
        <w:rPr>
          <w:szCs w:val="24"/>
        </w:rPr>
        <w:t>٤</w:t>
      </w:r>
      <w:r>
        <w:rPr>
          <w:szCs w:val="24"/>
          <w:rtl w:val="true"/>
        </w:rPr>
        <w:t xml:space="preserve">- </w:t>
      </w:r>
      <w:r>
        <w:rPr>
          <w:szCs w:val="24"/>
        </w:rPr>
        <w:t>٥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</w:rPr>
        <w:t>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نيا، الأموات في المسيح سيقومون، </w:t>
      </w:r>
      <w:r>
        <w:rPr>
          <w:szCs w:val="24"/>
        </w:rPr>
        <w:t>١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٦</w:t>
      </w:r>
      <w:r>
        <w:rPr>
          <w:szCs w:val="24"/>
          <w:rtl w:val="true"/>
        </w:rPr>
        <w:t xml:space="preserve">ب؛ يوحنا </w:t>
      </w:r>
      <w:r>
        <w:rPr>
          <w:szCs w:val="24"/>
        </w:rPr>
        <w:t>١١</w:t>
      </w:r>
      <w:r>
        <w:rPr>
          <w:szCs w:val="24"/>
          <w:rtl w:val="true"/>
        </w:rPr>
        <w:t xml:space="preserve">: </w:t>
      </w:r>
      <w:r>
        <w:rPr>
          <w:szCs w:val="24"/>
        </w:rPr>
        <w:t>٣٩</w:t>
      </w:r>
      <w:r>
        <w:rPr>
          <w:szCs w:val="24"/>
          <w:rtl w:val="true"/>
        </w:rPr>
        <w:t xml:space="preserve">، </w:t>
      </w:r>
      <w:r>
        <w:rPr>
          <w:szCs w:val="24"/>
        </w:rPr>
        <w:t>٤٣</w:t>
      </w:r>
      <w:r>
        <w:rPr>
          <w:szCs w:val="24"/>
          <w:rtl w:val="true"/>
        </w:rPr>
        <w:t xml:space="preserve">- </w:t>
      </w:r>
      <w:r>
        <w:rPr>
          <w:szCs w:val="24"/>
        </w:rPr>
        <w:t>٤٤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إشعياء </w:t>
      </w:r>
      <w:r>
        <w:rPr>
          <w:szCs w:val="24"/>
        </w:rPr>
        <w:t>٢٦</w:t>
      </w:r>
      <w:r>
        <w:rPr>
          <w:szCs w:val="24"/>
          <w:rtl w:val="true"/>
        </w:rPr>
        <w:t xml:space="preserve">: </w:t>
      </w:r>
      <w:r>
        <w:rPr>
          <w:szCs w:val="24"/>
        </w:rPr>
        <w:t>١٩</w:t>
      </w:r>
      <w:r>
        <w:rPr>
          <w:szCs w:val="24"/>
          <w:rtl w:val="true"/>
        </w:rPr>
        <w:t xml:space="preserve">؛ أيوب </w:t>
      </w:r>
      <w:r>
        <w:rPr>
          <w:szCs w:val="24"/>
        </w:rPr>
        <w:t>١٩</w:t>
      </w:r>
      <w:r>
        <w:rPr>
          <w:szCs w:val="24"/>
          <w:rtl w:val="true"/>
        </w:rPr>
        <w:t xml:space="preserve">: </w:t>
      </w:r>
      <w:r>
        <w:rPr>
          <w:szCs w:val="24"/>
        </w:rPr>
        <w:t>٢٦</w:t>
      </w:r>
      <w:r>
        <w:rPr>
          <w:szCs w:val="24"/>
          <w:rtl w:val="true"/>
        </w:rPr>
        <w:t xml:space="preserve">- </w:t>
      </w:r>
      <w:r>
        <w:rPr>
          <w:szCs w:val="24"/>
        </w:rPr>
        <w:t>٢٧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١٥</w:t>
      </w:r>
      <w:r>
        <w:rPr>
          <w:szCs w:val="24"/>
          <w:rtl w:val="true"/>
        </w:rPr>
        <w:t xml:space="preserve">: </w:t>
      </w:r>
      <w:r>
        <w:rPr>
          <w:szCs w:val="24"/>
        </w:rPr>
        <w:t>٥٢</w:t>
      </w:r>
      <w:r>
        <w:rPr>
          <w:szCs w:val="24"/>
          <w:rtl w:val="true"/>
        </w:rPr>
        <w:t xml:space="preserve">، </w:t>
      </w:r>
      <w:r>
        <w:rPr>
          <w:szCs w:val="24"/>
        </w:rPr>
        <w:t>٥١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</w:rPr>
        <w:t>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لثا، الأحياء المؤمنون سوف يخطفون معهم، </w:t>
      </w:r>
      <w:r>
        <w:rPr>
          <w:szCs w:val="24"/>
        </w:rPr>
        <w:t>١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٧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١٥</w:t>
      </w:r>
      <w:r>
        <w:rPr>
          <w:szCs w:val="24"/>
          <w:rtl w:val="true"/>
        </w:rPr>
        <w:t xml:space="preserve">: </w:t>
      </w:r>
      <w:r>
        <w:rPr>
          <w:szCs w:val="24"/>
        </w:rPr>
        <w:t>٥٢</w:t>
      </w:r>
      <w:r>
        <w:rPr>
          <w:szCs w:val="24"/>
          <w:rtl w:val="true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56:00Z</dcterms:created>
  <dc:creator>Bahgat W. Malek</dc:creator>
  <dc:description/>
  <dc:language>en-US</dc:language>
  <cp:lastModifiedBy>CJC</cp:lastModifiedBy>
  <cp:lastPrinted>2017-05-04T14:21:00Z</cp:lastPrinted>
  <dcterms:modified xsi:type="dcterms:W3CDTF">2017-06-01T00:58:00Z</dcterms:modified>
  <cp:revision>5</cp:revision>
  <dc:subject/>
  <dc:title>The Rapture Sermon 3 on Bible Prophecy May 7 2017 PM</dc:title>
</cp:coreProperties>
</file>