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يوسف ويسوع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rtl w:val="true"/>
          <w:lang w:val="en-US"/>
        </w:rPr>
        <w:t>(</w:t>
      </w:r>
      <w:r>
        <w:rPr>
          <w:b w:val="false"/>
          <w:b w:val="false"/>
          <w:bCs/>
          <w:sz w:val="28"/>
          <w:sz w:val="28"/>
          <w:rtl w:val="true"/>
          <w:lang w:val="en-US"/>
        </w:rPr>
        <w:t xml:space="preserve">عظة رقم </w:t>
      </w:r>
      <w:r>
        <w:rPr>
          <w:b w:val="false"/>
          <w:bCs/>
          <w:sz w:val="28"/>
          <w:lang w:val="en-US"/>
        </w:rPr>
        <w:t>86</w:t>
      </w:r>
      <w:r>
        <w:rPr>
          <w:b w:val="false"/>
          <w:bCs/>
          <w:sz w:val="28"/>
          <w:rtl w:val="true"/>
          <w:lang w:val="en-US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  <w:lang w:val="en-US"/>
        </w:rPr>
        <w:t>من سفر التكوين</w:t>
      </w:r>
      <w:r>
        <w:rPr>
          <w:b w:val="false"/>
          <w:bCs/>
          <w:sz w:val="28"/>
          <w:rtl w:val="true"/>
          <w:lang w:val="en-US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JOSEPH AND JESUS</w:t>
      </w:r>
    </w:p>
    <w:p>
      <w:pPr>
        <w:pStyle w:val="Heading"/>
        <w:bidi w:val="1"/>
        <w:ind w:left="0" w:right="0" w:hanging="0"/>
        <w:jc w:val="center"/>
        <w:rPr>
          <w:sz w:val="16"/>
          <w:lang w:val="en-US"/>
        </w:rPr>
      </w:pPr>
      <w:r>
        <w:rPr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SERMON #86 ON THE BOOK OF GENESIS</w:t>
      </w:r>
      <w:r>
        <w:rPr>
          <w:sz w:val="16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  <w:lang w:bidi="ar-EG"/>
        </w:rPr>
        <w:t>مساء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5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6, 2015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576" w:right="576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تَكَل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سْل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تَغَرِّب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ض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رِيب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سْتَعْبِد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سِيئ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ب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ئ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ن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أُم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ْتَعْبَ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أَدِين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رُج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عْبُدُون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كَان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أَعْط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ه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ِت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سْحَا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خَتَ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ثَّامِن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سْحَا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قُو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عْقُو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ؤَس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ِثْن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شَر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ُؤَس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اع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قَذ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ِيقَا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عْط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عْ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ِكْ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رْعَو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ِ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قَا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دَبِّ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تِ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وع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نْع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ضِيق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بَاؤ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ِ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وتا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مِ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قُو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مْ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س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بَاء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ّ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َّةٍ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ر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ثَّانِي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تَعْرَ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سْتَعْلَن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شِير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فِرْعَوْن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رْس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سْتَدْع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قُو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َمِي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شِير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مْس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بْ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أعمال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يوجد رجلان في الكتاب المقدس باسم يوس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سف في العهد الجديد هو زوج أم يسوع، ابن الله الوح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سف في العهد القديم كان ابن يعق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ا المساء سوف أكلمكم عن يوسف العهد القد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سف كان آخر أعظم سبعة قديسين تكلم عنهم سفر التكو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بعة هم آدم وهابيل ونوح وإبراهيم وإسحق ويعقوب ويوس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طى سفر التكوين يوسف أصحاحات أكثر من أي من الباق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آرثر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نك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إنها قصة يوسف التي تحكي عن النمو الهائل للعبرانيين من حفنة رعاة متجولين إلى مستعمرة ضخمة في م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بلا شك، السبب الأساسي الذي من أجله قص الكتاب المقدس قصة يوسف بهذا الكم من التفاصيل هو أن كل حدث في حياته كان يرتبط بشكل ما بالمسيح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ي قصة يوسف وقصة المسيح قد نجد مئة نقطة تشابه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>آرثر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نك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نقاط في سفر التكوين، </w:t>
      </w:r>
      <w:r>
        <w:rPr>
          <w:sz w:val="24"/>
          <w:sz w:val="24"/>
          <w:szCs w:val="24"/>
          <w:rtl w:val="true"/>
        </w:rPr>
        <w:t xml:space="preserve">مودي للنشر، طبعة 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4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4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يوسف مثلا واضحا أو صورة مشابهة ل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البعض إن يوسف ليس له مرموز إليه في العهد ال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قول مذكرة سكوفيلد عن تكوين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لا يوجد ما يؤكد أن يوسف كان يرمز إلى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الأربعة أناجيل تبين أن حياة يوسف في نقاط كثيرة ترمز للرب يسوع المسيح، كمال الرم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تستطرد مذكرة سكوفيلد لت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نقاط التشابه أكثر من أن تكون صد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رد آرثر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ن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ئة نقطة تشابه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>مقارنات بين يوسف ويسوع اب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بالتأكيد لن أتمكن من سرد المئة تشابه في هذه العظة لكني سوف أذكر أهمهم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أولا، كل من ميلاد يوسف وميلاد يسوع كان معجز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 يوسف كانت راحيل، زوجة يعق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تكن تنجب وصرخت لزوجها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ب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ل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مُوت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فانتهرها و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لَعَل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؟</w:t>
      </w:r>
      <w:r>
        <w:rPr>
          <w:color w:val="262626"/>
          <w:sz w:val="24"/>
          <w:szCs w:val="24"/>
          <w:rtl w:val="true"/>
        </w:rPr>
        <w:t xml:space="preserve">"- </w:t>
      </w:r>
      <w:r>
        <w:rPr>
          <w:color w:val="262626"/>
          <w:sz w:val="24"/>
          <w:sz w:val="24"/>
          <w:szCs w:val="24"/>
          <w:rtl w:val="true"/>
        </w:rPr>
        <w:t>هل أنا مكان الله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 الإنجاب؟ لكن بعدها بسنين نقرأ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ذَك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احِي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مِ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َتَ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حِم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حَبِل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وَلَدَ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ا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دَعَ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رنون ماك ج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يلاد يوسف كان معجزة أي كان بتدخل من الله كاستجابة للصل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رب يسوع وُلد من عذر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التأكيد ميلاده كان معجزة</w:t>
      </w:r>
      <w:r>
        <w:rPr>
          <w:color w:val="262626"/>
          <w:sz w:val="24"/>
          <w:szCs w:val="24"/>
          <w:rtl w:val="true"/>
        </w:rPr>
        <w:t>!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عبر الكتاب المقدس، </w:t>
      </w:r>
      <w:r>
        <w:rPr>
          <w:color w:val="262626"/>
          <w:sz w:val="24"/>
          <w:sz w:val="24"/>
          <w:szCs w:val="24"/>
          <w:rtl w:val="true"/>
        </w:rPr>
        <w:t xml:space="preserve">توماس نلسن للنشر، </w:t>
      </w:r>
      <w:r>
        <w:rPr>
          <w:color w:val="262626"/>
          <w:sz w:val="24"/>
          <w:szCs w:val="24"/>
        </w:rPr>
        <w:t>1981</w:t>
      </w:r>
      <w:r>
        <w:rPr>
          <w:color w:val="262626"/>
          <w:sz w:val="24"/>
          <w:sz w:val="24"/>
          <w:szCs w:val="24"/>
          <w:rtl w:val="true"/>
        </w:rPr>
        <w:t xml:space="preserve">، الجزء الأول ص </w:t>
      </w:r>
      <w:r>
        <w:rPr>
          <w:color w:val="262626"/>
          <w:sz w:val="24"/>
          <w:szCs w:val="24"/>
        </w:rPr>
        <w:t>15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الملاك للعذراء مريم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رُّو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ِ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ُوَّ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ل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ظَلِّلُ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ِ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ُّو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لُو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دْع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نيا، كل من يوسف ويسوع كان محبوبا من أبيه بشكل خاص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تكوين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سْرَائِي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يعقوب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فَأحَب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كْث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ائِ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ن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خُوخَتِه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حين تعمد يسوع وبينما هو خارج من الماء قال صوت الل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بِي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ُرِرْت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لثا، كل من يوسف ويسوع بدأ خدمته الأرضية في سن الثلاث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تكوين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لاث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ن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ّ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رْعَو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ِ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كان هذا حين بدأ يوسف عمله الأساسي في حيا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لنا العهد الجديد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تَدَأ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و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لاَث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نَةً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حين بدأ عمل حياته الأساسي على الأرض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left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رابعا، كل من يوسف ويسوع كان مكروها من إخوت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كتوب في تكوين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خْوَتُه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لَعَل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مْلِ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لْك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َسَلَّط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سَلُّطا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زْدَا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يْض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ُغْض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حْلام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امِه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خوة يوسف كرهوه لأن أبيه أحبه جدا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خْوَت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بَا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حَب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كْث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خْو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بْغَض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تَطِي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كَلِّم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سَلام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قد كرهوا يوسف وقالو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لَعَل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مْلِ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عَلَيْنَا؟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في العهد الجديد، 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هْ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دِين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بْغِضُو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رْس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اء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فَار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ئِلِين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رِي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مْلِ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ّ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غَضُو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بَب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رنون ماك ج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وسف ذاهب إلى إخوته بينما هم يتآمرون ضد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لابس القميص الملون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الذي يرمز لمركز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بد أن نتذكر أن يوسف كان أصغر من إخوته لكنه كان في مكانة أعلى من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ذلك حلت الكراهية والغيرة – إلى حد القتل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 w:val="24"/>
          <w:szCs w:val="24"/>
          <w:rtl w:val="true"/>
        </w:rPr>
        <w:t xml:space="preserve">ماك جي، ذات المرجع، مذكرة عن تكوين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خامسا، كل من يوسف ويسوع تآمر إخوته علي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سفر التكوين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أبْصَرُوهُ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يوسف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ِيد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بْل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قْتَر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يْهِ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حْتَا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مِيتُوهُ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عهد الجديد تقرأ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جْتَ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ؤَس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هَ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كَتَب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شُيُوخ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عْ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ا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ئِي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هَ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دْع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يَاف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شَاوَ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ْسِك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مَكْ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قْتُلُوهُ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سادسا، كل من يوسف ويسوع بيع مقابل قطع من الفض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إخوة يوسف رموه في الج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مر بعض التجار العرب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َا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إسْمَاعِيلِي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عِشْ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ِضّ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خان يهوذا يسوع، ذهب إلى رؤساء الكهنة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رِي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ُو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أُسَلِّمُهُ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يسوع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كُمْ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جَع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لاَث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ِضّ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سابعا، كل من يوسف ويسوع كان له قميص ملطخ بالدماء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عد أن بيع يوسف للعرب على يد إخوته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خَذ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مِيص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ذَبَ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يْس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ِعْز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غَمَس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َمِيص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أخذوا ثياب الرب يسوع واقترعوا عليها وهو يموت على الصليب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سْك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َ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َذ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ِيَا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َعَلُو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بَع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ْسَا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سْكَرِيّ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ِسْماً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خَذ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َمِيص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َمِي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غَي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ِيَاط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سُوج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ْق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منا، كل من يوسف ويسوع افترق عن إخوته فترة طويل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 جي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عد أن بيع يوسف إلى مصر، تاه عن النظر لسنين عد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عد يسوع إلى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 لتلاميذه إنهم لن يروه إلا حين يعود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>في مجيئه الثاني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سعا، كل من يوسف ويسوع نزل إلى الظلم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يع يوسف كعبد في مصر، نوع من الظلمة و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جسد يسوع أُغلق عليه في ظلمة القبر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ه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قد نُزعت عن يوسف ملابسه وألقي به في جب ليموت، ولكنه خرج من مكان الموت هذا حيا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 xml:space="preserve">تماما مثلما قام يسوع من القبر في يوم أحد القيام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هان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صور للمسيح من سفر التكوين، </w:t>
      </w:r>
      <w:r>
        <w:rPr>
          <w:sz w:val="24"/>
          <w:sz w:val="24"/>
          <w:szCs w:val="24"/>
          <w:rtl w:val="true"/>
        </w:rPr>
        <w:t xml:space="preserve">زندرفان للنشر، 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7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قال داود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ْرُ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اوِيَة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د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ِي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اد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ذكر الرسول بطرس في أعمال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ذه الآية متكلما عن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هذا كل من يوسف ويسوع نزل إلى الظلمة ثم صعد كما من الموت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ar-EG"/>
        </w:rPr>
        <w:t>10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عاشرا، كل من يوسف ويسوع أصبح مخلصا للعالم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بعد أن بيع يوسف للعرب مقابل عشرين من الفضة، أُرسل إلى م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ك في مصر صار التشابه بينه وبين يسوع كبيرا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هان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ذهب إلى مصر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صورة للعالم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وصار خادم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ثل يسوع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لقد اتُّهم ظلما من امرأة فوطيفار وأُلقي في السج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يحاول أن يدافع عن نفسه وأُحصي في السجن مع الأشرار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ما حدث مع يسوع على الصليب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وبينما هو في سجن الرفض، أصبح صديقا لساقي الملك وخباز الملك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رمزا للصين اللذين صُلبا مع يسوع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لقد خرج الساقي حرا، وبعدها ذكر يوسف أمام الملك الذي رأى حلما مخيفا مب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توا بيوسف وفسر الحلم للملك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بْ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ن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دِم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بَع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ُو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بْ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ن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وع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يُتْلِ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رْضَ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تكوين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 xml:space="preserve">]. </w:t>
      </w:r>
      <w:r>
        <w:rPr>
          <w:color w:val="262626"/>
          <w:sz w:val="24"/>
          <w:sz w:val="24"/>
          <w:szCs w:val="24"/>
          <w:rtl w:val="true"/>
        </w:rPr>
        <w:t>لقد رُفع يوسف عالي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ديهان، ذات المرجع، ص </w:t>
      </w:r>
      <w:r>
        <w:rPr>
          <w:color w:val="262626"/>
          <w:sz w:val="24"/>
          <w:szCs w:val="24"/>
        </w:rPr>
        <w:t>17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لقد تأثر فرعون جدا بيوسف ودعا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َجُل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ثم جعل فرعون يوسف واليا على مصر، الرجل الثاني بعد فرعون نفس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خزن يوسف وشعب مصر طعاما في السبع السنوات المزدهرة ثم بدأت السبع سنوات المجاع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ع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صَرَخ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ع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رْعَو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ُبْز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رْعَو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ِصْرِيِّين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ذْهَ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فْعَلُ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رْض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َتَ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عَا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ا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مِصْرِيِّين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شْتَد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جَاء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شْتَر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مْح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دِيد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رْض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5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هذا أصبح يوسف منقذا ل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 ج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بهكم أن يوسف هو الذي كان يملك الخب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تشابه آخر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يسوع، ‘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ُبْز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يَاة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ْبِ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ُوعُ’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5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>، ماك جي، ذات المرجع، 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</w:rPr>
        <w:t>168</w:t>
      </w:r>
      <w:r>
        <w:rPr>
          <w:color w:val="262626"/>
          <w:sz w:val="24"/>
          <w:sz w:val="24"/>
          <w:szCs w:val="24"/>
          <w:rtl w:val="true"/>
        </w:rPr>
        <w:t xml:space="preserve">؛ مذكرة عن تكوين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4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55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جَاء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شْتَر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مْح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دِيد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رْض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جاء الناس من كل العالم إلى يوسف لكي يحصلوا على الخب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قال يسوع إنه خبز الحياة –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ْبِ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ُوعُ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مثلما أتى الناس من كل العالم إلى يوسف للخبز، هكذا لا بد أن تأتي إلى يسوع كي تخل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وسف خلّص الناس الذين أتوا إليه من كل العالم ويسوع يخلص كل الذين يأتون إليه من كل العالم بالإيمان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إخوة يوسف سمعوا إنه يوجد قمح في مصر، فذهبوا إلى يوسف ليشتروا ما يحتاجون إل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عرف يوسف إخوته لكنهم لم يعرفو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كان يوسف قد أمضى زمانا طويلا في مص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لابسا ملابس المصريين، فلم يعرفوه لكن حين أتوا للمرة الثانية، كان يوسف مستعدا أن يكشف عن نفسه لهم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الآن أريدكم أن تفتحوا كتبكم المقدسة على تكوين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وسف وحده مع إخوته الذين كانوا تصويريا قد قتلوه بإلقائه في الجب وبيعه كعبد في م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آن يقفون أمامه </w:t>
      </w:r>
      <w:r>
        <w:rPr>
          <w:sz w:val="24"/>
          <w:sz w:val="24"/>
          <w:szCs w:val="24"/>
          <w:rtl w:val="true"/>
        </w:rPr>
        <w:t>كرئيس وزراء</w:t>
      </w:r>
      <w:r>
        <w:rPr>
          <w:sz w:val="24"/>
          <w:sz w:val="24"/>
          <w:szCs w:val="24"/>
          <w:rtl w:val="true"/>
        </w:rPr>
        <w:t xml:space="preserve"> مصر ك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عرفوا من هو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سوف أقرأ أول خمس آيات من تكوين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إحدى المقاطع المؤثرة جدا ف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وا معي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ف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تَطِع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ضْبِط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د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َاقِف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صَرَخ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خْرِج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نْس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ِّي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ِف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رَّ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خْوَت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نَفْسِهِ</w:t>
      </w:r>
      <w:r>
        <w:rPr>
          <w:color w:val="262626"/>
          <w:sz w:val="24"/>
          <w:szCs w:val="24"/>
          <w:rtl w:val="true"/>
        </w:rPr>
        <w:t xml:space="preserve">.  </w:t>
      </w:r>
      <w:r>
        <w:rPr>
          <w:color w:val="262626"/>
          <w:sz w:val="24"/>
          <w:sz w:val="24"/>
          <w:szCs w:val="24"/>
          <w:rtl w:val="true"/>
        </w:rPr>
        <w:t>فَأطْلَ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وْت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بُكَاء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سَمِ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ِصْرِيّ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مِ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رْعَوْن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إخْوَتِهِ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حَيّ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ب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ُ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تَطِع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خْوَت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جِيب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نَّه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رْتَا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إخْوَتِه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تَقَدّ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» </w:t>
      </w:r>
      <w:r>
        <w:rPr>
          <w:color w:val="262626"/>
          <w:sz w:val="24"/>
          <w:sz w:val="24"/>
          <w:szCs w:val="24"/>
          <w:rtl w:val="true"/>
        </w:rPr>
        <w:t>فَتَقَدَّمُو</w:t>
      </w:r>
      <w:r>
        <w:rPr>
          <w:color w:val="262626"/>
          <w:sz w:val="24"/>
          <w:sz w:val="24"/>
          <w:szCs w:val="24"/>
          <w:rtl w:val="true"/>
        </w:rPr>
        <w:t>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خُو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عْتُم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َأسَّف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غْتَاظ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ن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عْتُمُو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اسْتِبْق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رْسَلَن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َّامَكُمْ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4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جاء انتبهوا، اسمعوا تعليق 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ماك جي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هار يوسف في البك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عرف أحد السبب سوى يوس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علم إخوته حتى هذا الوق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سيأتي اليوم حين سيعرف الرب يسوع المسيح نفسه لإخوته، اليه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أتى في المرة الأولى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صّ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خَاصَّت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بَلْ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في الواقع سلموه كي يُصل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حين يأتي في المرة الثانية، سوف يُعَرِّف نفسه لخاصته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فَيَسْأَلَ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رُو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يْكَ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قُول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رِح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ِبَّائ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زكريا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سيُعَرِّف المسيح نفسه لإخوته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ُوع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فْتُو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بَي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اوُ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سُكّ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ورُشَ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خَط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لْنَجَاس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زكريا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سيكون أمرا عائليا بين الرب يسوع وإخو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ذا اليوم الذي عرَّف فيه يوسف نفسه لإخوته يرينا لمحة من عظمة يوم استعلان المسيح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اك جي، ذات المرجع، ص </w:t>
      </w:r>
      <w:r>
        <w:rPr>
          <w:color w:val="262626"/>
          <w:sz w:val="24"/>
          <w:szCs w:val="24"/>
        </w:rPr>
        <w:t>179</w:t>
      </w:r>
      <w:r>
        <w:rPr>
          <w:color w:val="262626"/>
          <w:sz w:val="24"/>
          <w:sz w:val="24"/>
          <w:szCs w:val="24"/>
          <w:rtl w:val="true"/>
        </w:rPr>
        <w:t xml:space="preserve">؛ مذكرة عن تكوين </w:t>
      </w:r>
      <w:r>
        <w:rPr>
          <w:color w:val="262626"/>
          <w:sz w:val="24"/>
          <w:szCs w:val="24"/>
        </w:rPr>
        <w:t>4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درست النبوات الكتابية لأكثر من خمسين ع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عَلم الكتاب بوضوح أن اليهود سيخلصون في كل أنحاء العالم في هذا اليوم ال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 عودوا لرومية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س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رِي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خْو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جْه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ِر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ئَ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فُسِ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ُكَمَاء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َسَاو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صَل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زْئِي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إِسْرَائِي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ْخُ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لْؤ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خْلُ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سْرَائِيل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بٌ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خْرُج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ِهْيَو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قِ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رُد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ُجُو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قُوبَ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إنه سر، شيء لا يمكننا أن نفهمه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قَسَاو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صَل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زْئِي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إِسْرَائِي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ْخُ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لْؤ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العدد الكامل لغير اليهود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u w:val="single"/>
          <w:rtl w:val="true"/>
        </w:rPr>
        <w:t>وَهَكَذَا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سَيَخْلُص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جَمِيع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إِسْرَائِيل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بٌ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سَيَخْرُج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ِهْيَو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قِ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رُد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ُجُو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قُوب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  <w:t>"</w:t>
      </w:r>
      <w:r>
        <w:rPr>
          <w:color w:val="262626"/>
          <w:sz w:val="24"/>
          <w:sz w:val="24"/>
          <w:szCs w:val="24"/>
          <w:rtl w:val="true"/>
        </w:rPr>
        <w:t>سَيَخْلُ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سْرَائِي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مؤخرا قرأت هذه الكلمات لراعي معمداني خريج كلية لاهوت ليبرالية فقال ل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ذا ليس ما تعنيه الآية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 xml:space="preserve">قلت ل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لم أقل لك ما تعنيه الآ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قرأت الكلمات لك فقط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سَيَخْلُ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سْرَائِيل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دعوا الكلمة كما هي مكتوب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مثل يوسف، سيأتي الرب يسوع، باكيا بالحب والحزن ليحتضن شعبه المحبوب، اليهود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سَيَخْلُ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سْرَائِيل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إنها كلمة الله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ويسوع يحب الأمم أيض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وسف أعطى الطعام للعالم كل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جَاء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شْتَر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مْح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يسوع هو يوسف ل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عال إل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يطهرك من كل خطية بدمه الثم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يمنحك حياة أبدية بقيامته من المو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رجوك، تعال إلى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ضع ثقتك في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ق به 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يخلصك من  خطي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، رجاء قدنا في الصلا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2">
        <w:r>
          <w:rPr>
            <w:rStyle w:val="InternetLink"/>
            <w:sz w:val="24"/>
            <w:szCs w:val="24"/>
            <w:lang w:val="en-US"/>
          </w:rPr>
          <w:t>rlhymersjr@sbcglobal.net</w:t>
        </w:r>
      </w:hyperlink>
      <w:r>
        <w:rPr>
          <w:sz w:val="24"/>
          <w:szCs w:val="24"/>
          <w:u w:val="single"/>
          <w:rtl w:val="true"/>
          <w:lang w:val="en-US"/>
        </w:rPr>
        <w:t xml:space="preserve"> (</w:t>
      </w:r>
      <w:r>
        <w:rPr>
          <w:sz w:val="24"/>
          <w:sz w:val="24"/>
          <w:szCs w:val="24"/>
          <w:u w:val="single"/>
          <w:rtl w:val="true"/>
          <w:lang w:val="en-US"/>
        </w:rPr>
        <w:t>انقر هنا</w:t>
      </w:r>
      <w:r>
        <w:rPr>
          <w:sz w:val="24"/>
          <w:szCs w:val="24"/>
          <w:u w:val="single"/>
          <w:rtl w:val="true"/>
          <w:lang w:val="en-US"/>
        </w:rPr>
        <w:t>)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مكنك مراسل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 لوس أنجلوس، كاليفورنيا،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ك أيضا الاتصال به على هاتف رقم </w:t>
      </w:r>
      <w:r>
        <w:rPr>
          <w:sz w:val="24"/>
          <w:szCs w:val="24"/>
          <w:lang w:val="en-US"/>
        </w:rPr>
        <w:t>8183520452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3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bidi="ar-EG"/>
        </w:rPr>
      </w:pPr>
      <w:r>
        <w:rPr>
          <w:b w:val="false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صلا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165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ترى أي صديق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جوزيف سكريفن، </w:t>
      </w:r>
      <w:r>
        <w:rPr>
          <w:sz w:val="24"/>
          <w:szCs w:val="24"/>
        </w:rPr>
        <w:t>1819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Cs w:val="24"/>
        </w:rPr>
        <w:t>1886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يوسف ويسوع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rtl w:val="true"/>
          <w:lang w:val="en-US"/>
        </w:rPr>
        <w:t>(</w:t>
      </w:r>
      <w:r>
        <w:rPr>
          <w:b w:val="false"/>
          <w:b w:val="false"/>
          <w:bCs/>
          <w:sz w:val="28"/>
          <w:sz w:val="28"/>
          <w:rtl w:val="true"/>
          <w:lang w:val="en-US"/>
        </w:rPr>
        <w:t xml:space="preserve">عظة رقم </w:t>
      </w:r>
      <w:r>
        <w:rPr>
          <w:b w:val="false"/>
          <w:bCs/>
          <w:sz w:val="28"/>
          <w:lang w:val="en-US"/>
        </w:rPr>
        <w:t>86</w:t>
      </w:r>
      <w:r>
        <w:rPr>
          <w:b w:val="false"/>
          <w:bCs/>
          <w:sz w:val="28"/>
          <w:rtl w:val="true"/>
          <w:lang w:val="en-US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  <w:lang w:val="en-US"/>
        </w:rPr>
        <w:t>من سفر التكوين</w:t>
      </w:r>
      <w:r>
        <w:rPr>
          <w:b w:val="false"/>
          <w:bCs/>
          <w:sz w:val="28"/>
          <w:rtl w:val="true"/>
          <w:lang w:val="en-US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JOSEPH AND JESUS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lang w:val="en-US"/>
        </w:rPr>
      </w:pPr>
      <w:r>
        <w:rPr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SERMON #86 ON THE BOOK OF GENESIS</w:t>
      </w:r>
      <w:r>
        <w:rPr>
          <w:sz w:val="1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576" w:right="576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"</w:t>
      </w:r>
      <w:r>
        <w:rPr>
          <w:color w:val="262626"/>
          <w:sz w:val="24"/>
          <w:sz w:val="24"/>
          <w:szCs w:val="24"/>
          <w:rtl w:val="true"/>
        </w:rPr>
        <w:t>وَتَكَل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سْل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تَغَرِّب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ض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رِيب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سْتَعْبِد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سِيئ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ب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ئ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ن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أُم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ْتَعْبَ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أَدِين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رُج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عْبُدُون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كَان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أَعْط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ه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ِت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سْحَا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خَتَ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ثَّامِن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سْحَا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قُو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عْقُو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ؤَس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ِثْن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شَر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ُؤَس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اع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قَذ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ِيقَا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عْط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عْ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ِكْ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رْعَو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ِ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قَا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دَبِّ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تِ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وع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نْع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ضِيق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بَاؤ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ِ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وتا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مِ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قُو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ص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مْ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س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بَاء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ّ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َّةٍ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ر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ثَّانِي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تَعْرَ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سْتَعْلَن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شِير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فِرْعَوْن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رْس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سْتَدْع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قُو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َمِي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شِير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مْس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بْ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أعمال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>).</w:t>
      </w:r>
      <w:r>
        <w:rPr>
          <w:color w:val="262626"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  <w:tab w:val="right" w:pos="7740" w:leader="none"/>
        </w:tabs>
        <w:bidi w:val="1"/>
        <w:ind w:left="1008" w:right="270" w:hanging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كل من ميلاد يوسف وميلاد يسوع كان معجزة، تكوين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270" w:hanging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نيا، كل من يوسف ويسوع كان محبوبا من أبيه بشكل خاص، تكوين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1008" w:right="0" w:hanging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لثا، كل من يوسف ويسوع بدأ خدمته الأرضية في سن الثلاثين، تكوين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1008" w:right="0" w:hanging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ابعا، كل من يوسف ويسوع كان مكروها من إخوته، تكوين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1008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1008" w:right="0" w:hanging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خامسا، كل من يوسف ويسوع تآمر إخوته عليه، تكوين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1008" w:right="0" w:hanging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سادسا، كل من يوسف ويسوع بيع مقابل قطع من الفضة، تكوين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1008" w:right="0" w:hanging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سابعا، كل من يوسف ويسوع كان له قميص ملطخ بالدماء، تكوين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1008" w:right="0" w:hanging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منا، كل من يوسف ويسوع افترق عن إخوته فترة طويل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1008" w:right="0" w:hanging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اسعا، كل من يوسف ويسوع نزل إلى الظلمة، مزمور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1008" w:right="0" w:hanging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 xml:space="preserve">عاشرا، كل من يوسف ويسوع أصبح مخلصا للعالم، تكوين </w:t>
      </w:r>
      <w:r>
        <w:rPr>
          <w:sz w:val="24"/>
          <w:szCs w:val="24"/>
          <w:lang w:bidi="ar-EG"/>
        </w:rPr>
        <w:t>4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9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30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38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55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57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1008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sz w:val="24"/>
          <w:szCs w:val="24"/>
          <w:lang w:bidi="ar-EG"/>
        </w:rPr>
        <w:t>6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5</w:t>
      </w:r>
      <w:r>
        <w:rPr>
          <w:sz w:val="24"/>
          <w:sz w:val="24"/>
          <w:szCs w:val="24"/>
          <w:rtl w:val="true"/>
          <w:lang w:bidi="ar-EG"/>
        </w:rPr>
        <w:t xml:space="preserve">؛ تكوين </w:t>
      </w:r>
      <w:r>
        <w:rPr>
          <w:sz w:val="24"/>
          <w:szCs w:val="24"/>
          <w:lang w:bidi="ar-EG"/>
        </w:rPr>
        <w:t>4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5</w:t>
      </w:r>
      <w:r>
        <w:rPr>
          <w:sz w:val="24"/>
          <w:sz w:val="24"/>
          <w:szCs w:val="24"/>
          <w:rtl w:val="true"/>
          <w:lang w:bidi="ar-EG"/>
        </w:rPr>
        <w:t xml:space="preserve">؛ يوحنا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1</w:t>
      </w:r>
      <w:r>
        <w:rPr>
          <w:sz w:val="24"/>
          <w:sz w:val="24"/>
          <w:szCs w:val="24"/>
          <w:rtl w:val="true"/>
          <w:lang w:bidi="ar-EG"/>
        </w:rPr>
        <w:t xml:space="preserve">؛ زكريا </w:t>
      </w:r>
      <w:r>
        <w:rPr>
          <w:sz w:val="24"/>
          <w:szCs w:val="24"/>
          <w:lang w:bidi="ar-EG"/>
        </w:rPr>
        <w:t>1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6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؛ رومية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5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26</w:t>
      </w:r>
      <w:r>
        <w:rPr>
          <w:sz w:val="24"/>
          <w:sz w:val="24"/>
          <w:szCs w:val="24"/>
          <w:rtl w:val="true"/>
          <w:lang w:bidi="ar-EG"/>
        </w:rPr>
        <w:t xml:space="preserve">؛ تكوين </w:t>
      </w:r>
      <w:r>
        <w:rPr>
          <w:sz w:val="24"/>
          <w:szCs w:val="24"/>
          <w:lang w:bidi="ar-EG"/>
        </w:rPr>
        <w:t>4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57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08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12:00Z</dcterms:created>
  <dc:creator>Bahgat W. Malek</dc:creator>
  <dc:description/>
  <dc:language>en-US</dc:language>
  <cp:lastModifiedBy>Use This Account</cp:lastModifiedBy>
  <cp:lastPrinted>2015-12-04T19:00:00Z</cp:lastPrinted>
  <dcterms:modified xsi:type="dcterms:W3CDTF">2015-12-28T08:14:00Z</dcterms:modified>
  <cp:revision>4</cp:revision>
  <dc:subject/>
  <dc:title>Joseph and Jesus Sermon 86 on Genesis December 6 2015 PM</dc:title>
</cp:coreProperties>
</file>