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صَمت الشاة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  <w:t xml:space="preserve">( </w:t>
      </w:r>
      <w:r>
        <w:rPr>
          <w:b/>
          <w:b/>
          <w:sz w:val="28"/>
          <w:sz w:val="28"/>
          <w:szCs w:val="28"/>
          <w:rtl w:val="true"/>
        </w:rPr>
        <w:t xml:space="preserve">الموعظه رقم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عن أشعيا </w:t>
      </w:r>
      <w:r>
        <w:rPr>
          <w:b/>
          <w:sz w:val="28"/>
          <w:szCs w:val="28"/>
        </w:rPr>
        <w:t>53</w:t>
      </w:r>
      <w:r>
        <w:rPr>
          <w:b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SILENCE OF THE LAMB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8 ON ISAIAH 53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ار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11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7</w:t>
      </w:r>
    </w:p>
    <w:p>
      <w:pPr>
        <w:pStyle w:val="TextBody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</w:p>
    <w:p>
      <w:pPr>
        <w:pStyle w:val="TextBody"/>
        <w:jc w:val="center"/>
        <w:rPr/>
      </w:pPr>
      <w:r>
        <w:rPr>
          <w:sz w:val="24"/>
        </w:rPr>
        <w:t>A sermon preached on Lord’s Day Evening, March 11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bookmarkStart w:id="0" w:name="ver7"/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</w:rPr>
        <w:t>ظلم اما هو فتذلل ولم يفتح فاه كشاة تساق الى الذبح وكنعجة صامتة امام جازيها ف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تح فاه</w:t>
      </w:r>
      <w:bookmarkEnd w:id="0"/>
      <w:r>
        <w:rPr>
          <w:sz w:val="24"/>
          <w:szCs w:val="24"/>
          <w:rtl w:val="true"/>
        </w:rPr>
        <w:t xml:space="preserve">" 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ه من الملهم دائماً سماع الكلمات الأخيرةِ مِنْ الشهد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يَرْفعُ قلوبَنا لسَمْاع كلماتِهم المُحْتَضر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وليكارب كَانَ واعظ  في أوائل  القرن الث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لغه الإنجليزيِه اسمِه بوليكارب، في اللغة اللاتينيةِ هو بوليكارب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وليكارب كَانَ طالب الرسول يوح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يوم من الايام وَقفَ أمام قاضي وثني، الذي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ت رجل عجوز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هو لَيسَ من الضروريَ بأنّ تَمُوتُ … خذُ القَسَمَ وسَأُطلقُ سراح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ذا الأذى أَنْ تقُولَ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الرب قيصر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وعَرْض البُخورِ؟ ما عليك سوى القَسَم بقيصر وأنا سَأُطلقُ سراحك بسر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كر السيد المسيح وأنت سَتَعِيشُ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جابَ بوليكرابو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تّ وثمانون سنة أنا خَدمتْه، وهو لم يخطئَ مع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َيْفَ أَكْفرُ ملكَي الذي يخلصني؟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قاضي قال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سوف اجعل النار تستهلكك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وليكاربوس أجاب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ار التي تُهدّدُ بها تستمر لمدّه ساعه ولكن بعدها تفن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هَلْ أنت لا تَعْرفُ بأن نارَ الحكمِ القادمِ والعقابِ الأبديِ آتيه للآثمين؟ لكن لماذا تُؤخّرُ؟ تعا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صنع ما تريد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هذا أرسلَ الحاكم مناديه إلى الصالةِ لإعْلان بصوتٍ عالٍ إلى الحشد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وليكارب إعترفَ بأنّه مسيحي</w:t>
      </w:r>
      <w:r>
        <w:rPr>
          <w:sz w:val="24"/>
          <w:szCs w:val="24"/>
          <w:rtl w:val="true"/>
        </w:rPr>
        <w:t xml:space="preserve">! "" </w:t>
      </w:r>
      <w:r>
        <w:rPr>
          <w:sz w:val="24"/>
          <w:sz w:val="24"/>
          <w:szCs w:val="24"/>
          <w:rtl w:val="true"/>
        </w:rPr>
        <w:t>احرقوه حيّ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صَرخَ الحشد الوثني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م تحضير الن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قتربَ المنفذُ مِنْ بوليكارب لتَسْميره إلى العام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م قالتْ الضحيّةُ بشكل هادئ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تركوني كما أَ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الذي يَمْنحُني القوه على تَحَمُّل النارِ سَيُمكّنُني من البَقاء على المحرقةِ بدون ان اتحر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دون الأمنِ الذي تتمناه مِنْ المساميرِ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مّ  رَفعَ الواعظ صوتَه في الصلاةِ، يَمْدحُ الله بأنّ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عتبره جدير للمَوت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>تم اشعال النار وصفحة من اللهبِ أومضتْ صاعدةً ع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جسمه لَمْ يَنهرْ من النيرانِ، منفذ الحرق طَعنَه بالخنج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هتْ حياةُ بوليكاربوس، القَسّ في سميرنا وطالب الرسول يوحن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َريانِ جيمس س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يفلي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أبطال الإيمانِ</w:t>
      </w:r>
      <w:r>
        <w:rPr>
          <w:sz w:val="24"/>
          <w:sz w:val="24"/>
          <w:szCs w:val="24"/>
          <w:rtl w:val="true"/>
        </w:rPr>
        <w:t>، مطبعه مود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6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سبورجون يخبرُنا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جين باوتشير، شهيدتنا المعمدانيه المجيده … متى هي وُضِعتْ أمام كرانمير وريدل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ثنان مِنْ أساقفةِ الكنيسة الإنجليزيةِ، اللذان أدانا هذه المعمدانِيه لكي تحرَقَ على العامود، ييقولون لها ان الموت حرقاً كَانَ موتاً سهل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قالت له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َنا خادمه صادقه للسيد المسيح كأيّ واحد منكم؛ وإذا قتلتم أختكَم المسكينه، إحذرو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كُنْ حذراً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خشية أن يطلق الله ذئبَ روما عليكم، وأنتم يَجِبُ أَنْ تَعانوا لأجل الله أيضاً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م على حقّ هي كَانتْ، لأن هؤلاء الرجالِ ماتوا بعد ذلك بقليل</w:t>
      </w:r>
      <w:r>
        <w:rPr>
          <w:sz w:val="24"/>
          <w:szCs w:val="24"/>
          <w:rtl w:val="true"/>
        </w:rPr>
        <w:t xml:space="preserve">! ( </w:t>
      </w:r>
      <w:r>
        <w:rPr>
          <w:sz w:val="24"/>
          <w:sz w:val="24"/>
          <w:szCs w:val="24"/>
          <w:rtl w:val="true"/>
        </w:rPr>
        <w:t xml:space="preserve">س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له مُكبّر كفاية،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نبر شارعِ المتنزهِ الجديدِ</w:t>
      </w:r>
      <w:r>
        <w:rPr>
          <w:sz w:val="24"/>
          <w:sz w:val="24"/>
          <w:szCs w:val="24"/>
          <w:rtl w:val="true"/>
        </w:rPr>
        <w:t>، المجلد الساد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48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482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ع اننا منفصلون عن ذلك بالعديد مِنْ القرونِ، بوليكارب وجين باوتشير عَملا بيانات قوية عن الإيمانِ عندما أُحرقوا على العام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غم ذلك الرب السيد المسيح ما عَمِلَ ذلك عندما هدّدَ بالتعذيبِ والموت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عم، تَكلّمَ مع الكاهن الأكب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م، تَكلّمَ مع الحاكمِ الرومانيِ بيلاطس البنط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عندما جاءَ الجل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تم جلده نِصْفَ إلى الموتِ وبعد ذلك سمّرَ إلى الصليب، تَصِفُ كلماتَ النبي أشعيا الحقيقة المدهشة التي هو كَانَ صامتَ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</w:rPr>
        <w:t>ظلم اما هو فتذلل ولم يفتح فاه كشاة تساق الى الذبح وكنعجة صامتة امام جازيها ف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تح فاه</w:t>
      </w:r>
      <w:r>
        <w:rPr>
          <w:sz w:val="24"/>
          <w:szCs w:val="24"/>
          <w:rtl w:val="true"/>
        </w:rPr>
        <w:t xml:space="preserve">" 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i/>
          <w:i/>
          <w:sz w:val="24"/>
          <w:szCs w:val="24"/>
        </w:rPr>
      </w:pPr>
      <w:r>
        <w:rPr>
          <w:i/>
          <w:i/>
          <w:sz w:val="24"/>
          <w:sz w:val="24"/>
          <w:szCs w:val="24"/>
          <w:rtl w:val="true"/>
        </w:rPr>
        <w:t>لم يتفوّه بكلمة عندما ضَربوه</w:t>
      </w:r>
      <w:r>
        <w:rPr>
          <w:i/>
          <w:sz w:val="24"/>
          <w:szCs w:val="24"/>
          <w:rtl w:val="true"/>
        </w:rPr>
        <w:t xml:space="preserve">! </w:t>
      </w:r>
      <w:r>
        <w:rPr>
          <w:i/>
          <w:i/>
          <w:sz w:val="24"/>
          <w:sz w:val="24"/>
          <w:szCs w:val="24"/>
          <w:rtl w:val="true"/>
        </w:rPr>
        <w:t>لم يتفوّه بكلمة عندما سمّروه إلى الصليبِ</w:t>
      </w:r>
      <w:r>
        <w:rPr>
          <w:i/>
          <w:sz w:val="24"/>
          <w:szCs w:val="24"/>
          <w:rtl w:val="true"/>
        </w:rPr>
        <w:t xml:space="preserve">! </w:t>
      </w:r>
      <w:r>
        <w:rPr>
          <w:i/>
          <w:i/>
          <w:sz w:val="24"/>
          <w:sz w:val="24"/>
          <w:szCs w:val="24"/>
          <w:rtl w:val="true"/>
        </w:rPr>
        <w:t>دعونا نَجيءُ إلى نَصِّنا ونشرب بعمق بواسطه سُؤال ثلاثة أسئلةَ والاجابه عليها</w:t>
      </w:r>
      <w:r>
        <w:rPr>
          <w:i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</w:t>
      </w:r>
      <w:r>
        <w:rPr>
          <w:b/>
          <w:bCs/>
          <w:i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sz w:val="24"/>
          <w:sz w:val="24"/>
          <w:szCs w:val="24"/>
          <w:rtl w:val="true"/>
        </w:rPr>
        <w:t>أولاً، مَنْ كان هذا الرجلِ الذي يدعى السيد المسيح؟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من كان الذي تَكلّمَ النبي عنه قائلاً،</w:t>
      </w:r>
    </w:p>
    <w:p>
      <w:pPr>
        <w:pStyle w:val="BodyTextIndent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</w:rPr>
        <w:t xml:space="preserve">ظلم اما هو فتذلل ولم يفتح فاه </w:t>
      </w:r>
      <w:r>
        <w:rPr>
          <w:sz w:val="24"/>
          <w:szCs w:val="24"/>
          <w:rtl w:val="true"/>
        </w:rPr>
        <w:t xml:space="preserve">" 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نجيل يخبرُنا بأنّه كَانَ رب المجدِ، الشخص الثاني للثالوثِ المقدّسِ، الله، الإبن في اللحمِ الإنساني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حن أبداً لا يَجِبُ أنْ نَعتبرَ السيد المسيح مجرّد معلّم إنساني أَو مجرّد نب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لَمْ يَتْركْ لنا مجال للتَفكير به في هذه الظروف، حيث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" w:name="ver3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ا والآب واحد</w:t>
      </w:r>
      <w:bookmarkEnd w:id="1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 السيد المسيح ايضا</w:t>
      </w:r>
      <w:r>
        <w:rPr>
          <w:sz w:val="24"/>
          <w:szCs w:val="24"/>
          <w:rtl w:val="true"/>
        </w:rPr>
        <w:t xml:space="preserve">,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2" w:name="ver2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ال لها يسوع انا هو القيامة والحيا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ن آمن بي ولو مات فسيحيا</w:t>
      </w:r>
      <w:bookmarkEnd w:id="2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قالَ أيّ شخص آخر تلك الأشياءِ لدعوناه بالمتضلل، يشوّهَ السمعة، يصَرفَ الإنتباه، يهذي أَو مشوّش التفكي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كن عندما السيد المسيح قالَ بأنّه والله، الأبّ واحد، وعندما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َنا القيامه والحياة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عند كلمات مثل تلك، نَتوقّفُ، وحتى الأسوأ منّا، يتساءل بأنه قد لا يكون على حق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ع إِنَّني لا أُوافقُ دائماً س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س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يس، كَيْفَ يمكن لأي منّا أن يَختلف مع بيانِه المشهورِه حول السيد المسيح؟ س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س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يس قالَ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ُحاولُ هنا أَنْ أَمْنعَ أي شخص من قُولُ الشيءَ الأحمقَ بأنّ أناسِ يَقُولونَ في أغلب الأحيان عنه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أَنا مستعدُّ لقُبُول السيد المسيح كمعلّم أخلاقي عظيم، لَكنِّي لا أَقْبلُ إدّعائَه بأن يَكُونَ ال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ذلك الشيءُ الوحيد الذي نحن لا يَجِبُ أنْ نَقُو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ذا تقدّم رجل الذي كَانَ مجرّد رجل وقالَ الاشياء التي قالَها السيد المسيح لَنْ يَكُونَ معلّم أخلاقي عظيم مث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أمّا يَكُونُ مجنون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على مستوى رجل يَقُولُ بأنّه بيضه مسلوق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إلاَّ هو سَيَكُونُ شيطان الجحي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َجِبُ أَنْ تَختار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ّا هذا الرجلِ كَانَ، و، إبن ال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إلاَّ مجنون أَو شيء أسو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ُمْكِنُ أَنْ تُسكتَه كأحمق، أنت يُمْكِنُ أَنْ تَبْصقَ عليه وتَقْتلَه كشيطان؛ أَو أنت يُمْكِنُ أَنْ تَسْقطَ امام أقدامه وتَدْعوه الرب و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دعنا ان لا نَجيءَ بأيّ رِعاية هراءِ حول كونه المعلّم الإنساني العظ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م يتَركَ لنا مجال في الشكّ بذل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هو لَمْ يَنْوَ إلى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س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يس، دكتوراه، </w:t>
      </w:r>
      <w:r>
        <w:rPr>
          <w:b/>
          <w:b/>
          <w:bCs/>
          <w:sz w:val="24"/>
          <w:sz w:val="24"/>
          <w:szCs w:val="24"/>
          <w:rtl w:val="true"/>
        </w:rPr>
        <w:t>مسيحية مجرّده</w:t>
      </w:r>
      <w:r>
        <w:rPr>
          <w:sz w:val="24"/>
          <w:sz w:val="24"/>
          <w:szCs w:val="24"/>
          <w:rtl w:val="true"/>
        </w:rPr>
        <w:t>، هاربر كولنز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).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ت يُمْكِنُ أَنْ تَبْصقَ عليه وتَقْتلَه كشيطان؛ أَو أنت يُمْكِنُ أَنْ تسقط امام قدميه وتَدْعوَه الرب والله … أنت يَجِبُ أَنْ تَختارَ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قالَ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3" w:name="ver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ال له يسوع انا هو الطريق والحق والحيا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يس احد يأتي الى الآب الا بي</w:t>
      </w:r>
      <w:bookmarkEnd w:id="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موضّح 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نت لا تَستطيعُ مَزْج السيد المسيح بالبوذيةِ أَو الهندوسيةِ ببساطة لأن السيد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 يترك لنا مجال للشك هو لَمْ يَنْوَ إلى ذل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سيد المسيح تَركَنا بدون خيارات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رجلَ يأتي إلى الأبِّ، لكن بواسطتي</w:t>
      </w:r>
      <w:r>
        <w:rPr>
          <w:sz w:val="24"/>
          <w:szCs w:val="24"/>
          <w:rtl w:val="true"/>
        </w:rPr>
        <w:t>." "</w:t>
      </w:r>
      <w:r>
        <w:rPr>
          <w:sz w:val="24"/>
          <w:sz w:val="24"/>
          <w:szCs w:val="24"/>
          <w:rtl w:val="true"/>
        </w:rPr>
        <w:t>أنت يُمْكِنُ أَنْ تَبْصقَ عليه وتَقْتلَه … أَو أنت يُمْكِنُ أَنْ تسقط امام قدميه وتَدْعوَه الرب والله … أنت يَجِبُ أَنْ تَختارَ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لماذا اخفق ذلك الرجل السيد المسح في الدِفَاع عن نفسه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ام أولئك الذين عذّبوا وقَتلوه؟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اذا هذا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</w:rPr>
        <w:t xml:space="preserve">ظلم اما هو فتذلل ولم يفتح فاه </w:t>
      </w:r>
      <w:r>
        <w:rPr>
          <w:sz w:val="24"/>
          <w:szCs w:val="24"/>
          <w:rtl w:val="true"/>
        </w:rPr>
        <w:t xml:space="preserve">" 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الم العظيم ألبرت آينشتاين، مع أنه لَيسَ مسيحي، قالَ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 أحد يُمْكِنُ أَنْ يَقْرأَ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أربع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أناجيل بدون ان يشعر الحضورِ الفعليِ ل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َنْبضُ شخصيتُه في كُلّ كل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أسطورةَ مُمْلُوئةُ بمثل هذه الحياة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لبرت آينشتاين، دكتوراه، </w:t>
      </w:r>
      <w:r>
        <w:rPr>
          <w:b/>
          <w:b/>
          <w:bCs/>
          <w:sz w:val="24"/>
          <w:sz w:val="24"/>
          <w:szCs w:val="24"/>
          <w:rtl w:val="true"/>
        </w:rPr>
        <w:t>بريد مساء السّبتَ</w:t>
      </w:r>
      <w:r>
        <w:rPr>
          <w:sz w:val="24"/>
          <w:sz w:val="24"/>
          <w:szCs w:val="24"/>
          <w:rtl w:val="true"/>
        </w:rPr>
        <w:t>، أكتوب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تشرين الأول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29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غم ذلك متى هو جُلِدَ وصُلِبَ هو قالَ لا شيء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اذا أخفقَ السيد المسيح في الدِفَاع عن نفسه أمام أولئك الذين يَضْرُبوه وقْتُلوه؟ ربما الفيلسوف الفرنسي الإلحادي روسّو إقتربَ الى جوابَ ذلك السؤالِ عندما قالَ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ذا عاشَ سقراط وماتَ مثل فيلسوف، السيد المسيح عاشَ وماتَ مثل ال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جين جاك روسّو، فيلسوف فرنسي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78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لَمْ يُدافعْ عن نفسه لأن غرضَه كان من النُزُول إلى الأرضِ هو أَنْ يعاني ويمُوت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 سَنَة قبل ان يصُلِبَ هو جَعلَ ذلك واضّحَ</w:t>
      </w:r>
      <w:r>
        <w:rPr>
          <w:sz w:val="24"/>
          <w:szCs w:val="24"/>
          <w:rtl w:val="true"/>
        </w:rPr>
        <w:t>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4" w:name="ver2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ذلك الوقت ابتدأ يسوع يظهر لتلاميذه انه ينبغي ان يذهب الى اورشليم ويتألم كث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الشيوخ ورؤساء الكهنة والكتبة ويقتل وفي اليوم الثالث يقوم</w:t>
      </w:r>
      <w:bookmarkEnd w:id="4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Cs/>
          <w:i/>
          <w:i/>
          <w:sz w:val="24"/>
          <w:sz w:val="24"/>
          <w:szCs w:val="24"/>
          <w:rtl w:val="true"/>
        </w:rPr>
        <w:t>تعليق العهد الجديدِ التطبيقيِ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 يَقُولُ،</w:t>
      </w:r>
    </w:p>
    <w:p>
      <w:pPr>
        <w:pStyle w:val="TextBody"/>
        <w:bidi w:val="1"/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rtl w:val="true"/>
        </w:rPr>
      </w:r>
    </w:p>
    <w:p>
      <w:pPr>
        <w:pStyle w:val="TextBody"/>
        <w:bidi w:val="1"/>
        <w:ind w:left="1399" w:right="141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 xml:space="preserve">بطرس فقط إعترفَ بأنَّ يسوع كَانَ السيد المسيح، المسيح المنتظر، إبن الله الحيّ </w:t>
      </w:r>
      <w:r>
        <w:rPr>
          <w:b/>
          <w:i/>
          <w:sz w:val="24"/>
          <w:szCs w:val="24"/>
          <w:rtl w:val="true"/>
        </w:rPr>
        <w:t>[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مرقص </w:t>
      </w:r>
      <w:r>
        <w:rPr>
          <w:b/>
          <w:i/>
          <w:sz w:val="24"/>
          <w:szCs w:val="24"/>
        </w:rPr>
        <w:t>8</w:t>
      </w:r>
      <w:r>
        <w:rPr>
          <w:b/>
          <w:i/>
          <w:sz w:val="24"/>
          <w:szCs w:val="24"/>
          <w:rtl w:val="true"/>
        </w:rPr>
        <w:t xml:space="preserve"> : </w:t>
      </w:r>
      <w:r>
        <w:rPr>
          <w:b/>
          <w:i/>
          <w:sz w:val="24"/>
          <w:szCs w:val="24"/>
        </w:rPr>
        <w:t>29</w:t>
      </w:r>
      <w:r>
        <w:rPr>
          <w:b/>
          <w:i/>
          <w:sz w:val="24"/>
          <w:szCs w:val="24"/>
          <w:rtl w:val="true"/>
        </w:rPr>
        <w:t xml:space="preserve"> ]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لكن </w:t>
      </w:r>
      <w:r>
        <w:rPr>
          <w:b/>
          <w:i/>
          <w:sz w:val="24"/>
          <w:szCs w:val="24"/>
          <w:rtl w:val="true"/>
        </w:rPr>
        <w:t>[</w:t>
      </w:r>
      <w:r>
        <w:rPr>
          <w:b/>
          <w:b/>
          <w:i/>
          <w:i/>
          <w:sz w:val="24"/>
          <w:sz w:val="24"/>
          <w:szCs w:val="24"/>
          <w:rtl w:val="true"/>
        </w:rPr>
        <w:t>بطرس</w:t>
      </w:r>
      <w:r>
        <w:rPr>
          <w:b/>
          <w:i/>
          <w:sz w:val="24"/>
          <w:szCs w:val="24"/>
          <w:rtl w:val="true"/>
        </w:rPr>
        <w:t xml:space="preserve">] </w:t>
      </w:r>
      <w:r>
        <w:rPr>
          <w:b/>
          <w:b/>
          <w:i/>
          <w:i/>
          <w:sz w:val="24"/>
          <w:sz w:val="24"/>
          <w:szCs w:val="24"/>
          <w:rtl w:val="true"/>
        </w:rPr>
        <w:t>ما زالَ لَمْ يَفْهمْ ما السيد المسيح جاءَ إلى الأرضِ ليَعمَلُ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>إعتقدَ كما اعتقد اليهود الآخرينِ ، بأن،  السيد المسيح جاءَ لِكي يَكُونَ ملكاً دنيوياً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لذا، عندما السيد المسيح أخبرَه بأنّه </w:t>
      </w:r>
      <w:r>
        <w:rPr>
          <w:b/>
          <w:i/>
          <w:sz w:val="24"/>
          <w:szCs w:val="24"/>
          <w:rtl w:val="true"/>
        </w:rPr>
        <w:t>[</w:t>
      </w:r>
      <w:r>
        <w:rPr>
          <w:b/>
          <w:b/>
          <w:i/>
          <w:i/>
          <w:sz w:val="24"/>
          <w:sz w:val="24"/>
          <w:szCs w:val="24"/>
          <w:rtl w:val="true"/>
        </w:rPr>
        <w:t>هو</w:t>
      </w:r>
      <w:r>
        <w:rPr>
          <w:b/>
          <w:i/>
          <w:sz w:val="24"/>
          <w:szCs w:val="24"/>
          <w:rtl w:val="true"/>
        </w:rPr>
        <w:t xml:space="preserve">] </w:t>
      </w:r>
      <w:r>
        <w:rPr>
          <w:b/>
          <w:b/>
          <w:i/>
          <w:i/>
          <w:sz w:val="24"/>
          <w:sz w:val="24"/>
          <w:szCs w:val="24"/>
          <w:rtl w:val="true"/>
        </w:rPr>
        <w:t>يَجِبُ أَنْ يَعاني من أجل العديد مِنْ الأشياءِ و… أن يُقتل</w:t>
      </w:r>
      <w:r>
        <w:rPr>
          <w:b/>
          <w:i/>
          <w:sz w:val="24"/>
          <w:szCs w:val="24"/>
          <w:rtl w:val="true"/>
        </w:rPr>
        <w:t xml:space="preserve">, </w:t>
      </w:r>
      <w:r>
        <w:rPr>
          <w:b/>
          <w:b/>
          <w:i/>
          <w:i/>
          <w:sz w:val="24"/>
          <w:sz w:val="24"/>
          <w:szCs w:val="24"/>
          <w:rtl w:val="true"/>
        </w:rPr>
        <w:t>بطرس لم يَستطيعُ أَنْ يَقْبلَ ذلك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>وبّخَه السيد المسيح لقول شيء كهذا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قالَ السيد المسيح أيضاً بأنَّ بعد ثلاثة أيامِ </w:t>
      </w:r>
      <w:r>
        <w:rPr>
          <w:b/>
          <w:i/>
          <w:sz w:val="24"/>
          <w:szCs w:val="24"/>
          <w:rtl w:val="true"/>
        </w:rPr>
        <w:t>[</w:t>
      </w:r>
      <w:r>
        <w:rPr>
          <w:b/>
          <w:b/>
          <w:i/>
          <w:i/>
          <w:sz w:val="24"/>
          <w:sz w:val="24"/>
          <w:szCs w:val="24"/>
          <w:rtl w:val="true"/>
        </w:rPr>
        <w:t>هو</w:t>
      </w:r>
      <w:r>
        <w:rPr>
          <w:b/>
          <w:i/>
          <w:sz w:val="24"/>
          <w:szCs w:val="24"/>
          <w:rtl w:val="true"/>
        </w:rPr>
        <w:t xml:space="preserve">] </w:t>
      </w:r>
      <w:r>
        <w:rPr>
          <w:b/>
          <w:b/>
          <w:i/>
          <w:i/>
          <w:sz w:val="24"/>
          <w:sz w:val="24"/>
          <w:szCs w:val="24"/>
          <w:rtl w:val="true"/>
        </w:rPr>
        <w:t>سيقوم ثانيةً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>السيد المسيح عَرفَ، لَيسَ فقط بأنّهَ سيَمُوتُ، لكنه أيضاً عرف بأنَّه سيَبْعثُ حيَّا في اليومِ الثالثِ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التلاميذ لَمْ يَفْهُموا هذا على الاطلاق </w:t>
      </w:r>
      <w:r>
        <w:rPr>
          <w:b/>
          <w:i/>
          <w:sz w:val="24"/>
          <w:szCs w:val="24"/>
          <w:rtl w:val="true"/>
        </w:rPr>
        <w:t>(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توماس هيل، </w:t>
      </w:r>
      <w:r>
        <w:rPr>
          <w:bCs/>
          <w:i/>
          <w:i/>
          <w:sz w:val="24"/>
          <w:sz w:val="24"/>
          <w:szCs w:val="24"/>
          <w:rtl w:val="true"/>
        </w:rPr>
        <w:t>تعليق العهد الجديدِ التطبيقيِ</w:t>
      </w:r>
      <w:r>
        <w:rPr>
          <w:b/>
          <w:b/>
          <w:i/>
          <w:i/>
          <w:sz w:val="24"/>
          <w:sz w:val="24"/>
          <w:szCs w:val="24"/>
          <w:rtl w:val="true"/>
        </w:rPr>
        <w:t>، منشورات كنجزوي</w:t>
      </w:r>
      <w:r>
        <w:rPr>
          <w:b/>
          <w:i/>
          <w:sz w:val="24"/>
          <w:szCs w:val="24"/>
          <w:rtl w:val="true"/>
        </w:rPr>
        <w:t xml:space="preserve">, </w:t>
      </w:r>
      <w:r>
        <w:rPr>
          <w:b/>
          <w:i/>
          <w:sz w:val="24"/>
          <w:szCs w:val="24"/>
        </w:rPr>
        <w:t>1996</w:t>
      </w:r>
      <w:r>
        <w:rPr>
          <w:b/>
          <w:i/>
          <w:sz w:val="24"/>
          <w:szCs w:val="24"/>
          <w:rtl w:val="true"/>
        </w:rPr>
        <w:t xml:space="preserve">,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صفحه </w:t>
      </w:r>
      <w:r>
        <w:rPr>
          <w:b/>
          <w:i/>
          <w:sz w:val="24"/>
          <w:szCs w:val="24"/>
        </w:rPr>
        <w:t>260</w:t>
      </w:r>
      <w:r>
        <w:rPr>
          <w:b/>
          <w:i/>
          <w:sz w:val="24"/>
          <w:szCs w:val="24"/>
          <w:rtl w:val="true"/>
        </w:rPr>
        <w:t xml:space="preserve"> - </w:t>
      </w:r>
      <w:r>
        <w:rPr>
          <w:b/>
          <w:i/>
          <w:sz w:val="24"/>
          <w:szCs w:val="24"/>
        </w:rPr>
        <w:t>261</w:t>
      </w:r>
      <w:r>
        <w:rPr>
          <w:b/>
          <w:i/>
          <w:sz w:val="24"/>
          <w:szCs w:val="24"/>
          <w:rtl w:val="true"/>
        </w:rPr>
        <w:t xml:space="preserve"> ). </w:t>
      </w:r>
    </w:p>
    <w:p>
      <w:pPr>
        <w:pStyle w:val="IndentedVer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يجب ان نفهمها</w:t>
      </w:r>
      <w:r>
        <w:rPr>
          <w:sz w:val="24"/>
          <w:szCs w:val="24"/>
          <w:rtl w:val="true"/>
        </w:rPr>
        <w:t xml:space="preserve">,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5" w:name="ver1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صادقة هي الكلمة ومستحقة كل قبول ان المسيح يسوع جاء الى العالم ليخلّص الخط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 اولهم انا</w:t>
      </w:r>
      <w:bookmarkEnd w:id="5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اولى الى اهل تيموثاو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موتِه لذنوبِنا على الصليبِ، وبقيامته، الذي يَعطينا الحيا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يد المسيح لَمْ يُتكلّمْ ويُدافعْ عن نفسه متى هو جُلِدَ وصُلِبَ لأنه، كما قالَ إلى بيلاس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هذا قد ولدت انا ولهذا قد أتيت الى العالم 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، ماذا يُخبرُنا النَصّ عن المعاناة الصامتةِ للسيد المسيح؟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ً أوقفْ وإقْرأْ أ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تٍ عالٍ مرة أخرى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</w:rPr>
        <w:t>ظلم اما هو فتذلل ولم يفتح فاه كشاة تساق الى الذبح وكنعجة صامتة امام جازيها ف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تح فاه</w:t>
      </w:r>
      <w:r>
        <w:rPr>
          <w:sz w:val="24"/>
          <w:szCs w:val="24"/>
          <w:rtl w:val="true"/>
        </w:rPr>
        <w:t xml:space="preserve">" 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هو إضطهدَ، وهو أُصيبَ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يَقُولُ الدّكتورُ يونج بِأَنَّ هذا يُمْكِنُ أَنْ يُترجم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و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َسْمُوح ل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نفسه أَنْ يُصابَ</w:t>
      </w:r>
      <w:r>
        <w:rPr>
          <w:sz w:val="24"/>
          <w:szCs w:val="24"/>
          <w:rtl w:val="true"/>
        </w:rPr>
        <w:t>." "</w:t>
      </w:r>
      <w:r>
        <w:rPr>
          <w:sz w:val="24"/>
          <w:sz w:val="24"/>
          <w:szCs w:val="24"/>
          <w:rtl w:val="true"/>
        </w:rPr>
        <w:t>في أَنْ يُصابَ هو كَانَ يَعاني طوعاً … لا دفاع عن النّفسَ أَو إحتجاجَ صدر مِنْ فَمّ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حد لا يَستطيعُ قِراء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هذه النبوءةِ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دون تَفكير بالإنجازِ، أمام مقعدِ حكمَ بيلاطس، الخادم الحقيقي لم يُجب بأي كلمة</w:t>
      </w:r>
      <w:r>
        <w:rPr>
          <w:sz w:val="24"/>
          <w:szCs w:val="24"/>
          <w:rtl w:val="true"/>
        </w:rPr>
        <w:t xml:space="preserve">. ' </w:t>
      </w:r>
      <w:r>
        <w:rPr>
          <w:sz w:val="24"/>
          <w:sz w:val="24"/>
          <w:szCs w:val="24"/>
          <w:rtl w:val="true"/>
        </w:rPr>
        <w:t xml:space="preserve">متى هو شُتِمَ، شَتمَ لَيسَ ثانيةً </w:t>
      </w:r>
      <w:r>
        <w:rPr>
          <w:sz w:val="24"/>
          <w:szCs w:val="24"/>
          <w:rtl w:val="true"/>
        </w:rPr>
        <w:t>' [</w:t>
      </w:r>
      <w:r>
        <w:rPr>
          <w:sz w:val="24"/>
          <w:sz w:val="24"/>
          <w:szCs w:val="24"/>
          <w:rtl w:val="true"/>
        </w:rPr>
        <w:t xml:space="preserve">عندما عَانى هو لم يهدّدَ </w:t>
      </w:r>
      <w:r>
        <w:rPr>
          <w:sz w:val="24"/>
          <w:szCs w:val="24"/>
          <w:rtl w:val="true"/>
        </w:rPr>
        <w:t>] "(</w:t>
      </w:r>
      <w:r>
        <w:rPr>
          <w:sz w:val="24"/>
          <w:sz w:val="24"/>
          <w:szCs w:val="24"/>
          <w:rtl w:val="true"/>
        </w:rPr>
        <w:t xml:space="preserve">إدوارد جْ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ونج، دكتوراه، </w:t>
      </w:r>
      <w:r>
        <w:rPr>
          <w:b/>
          <w:b/>
          <w:bCs/>
          <w:sz w:val="24"/>
          <w:sz w:val="24"/>
          <w:szCs w:val="24"/>
          <w:rtl w:val="true"/>
        </w:rPr>
        <w:t>كتاب أشعيا</w:t>
      </w:r>
      <w:r>
        <w:rPr>
          <w:sz w:val="24"/>
          <w:sz w:val="24"/>
          <w:szCs w:val="24"/>
          <w:rtl w:val="true"/>
        </w:rPr>
        <w:t xml:space="preserve">، إيردمانز، </w:t>
      </w:r>
      <w:r>
        <w:rPr>
          <w:sz w:val="24"/>
          <w:szCs w:val="24"/>
        </w:rPr>
        <w:t>1972</w:t>
      </w:r>
      <w:r>
        <w:rPr>
          <w:sz w:val="24"/>
          <w:sz w:val="24"/>
          <w:szCs w:val="24"/>
          <w:rtl w:val="true"/>
        </w:rPr>
        <w:t xml:space="preserve">، مجلد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48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349</w:t>
      </w:r>
      <w:r>
        <w:rPr>
          <w:sz w:val="24"/>
          <w:szCs w:val="24"/>
          <w:rtl w:val="true"/>
        </w:rPr>
        <w:t xml:space="preserve"> )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6" w:name="ver13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قال له بيلاطس أما تسمع كم يشهدون عليك</w:t>
      </w:r>
      <w:r>
        <w:rPr>
          <w:sz w:val="24"/>
          <w:szCs w:val="24"/>
          <w:rtl w:val="true"/>
        </w:rPr>
        <w:t>.</w:t>
      </w:r>
      <w:bookmarkStart w:id="7" w:name="ver14"/>
      <w:bookmarkEnd w:id="6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فلم يجبه ولا عن كلمة</w:t>
      </w:r>
      <w:r>
        <w:rPr>
          <w:sz w:val="24"/>
          <w:sz w:val="24"/>
          <w:szCs w:val="24"/>
          <w:rtl w:val="true"/>
        </w:rPr>
        <w:t xml:space="preserve"> واحدة حتى تعجب الوالي جدا</w:t>
      </w:r>
      <w:bookmarkEnd w:id="7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8" w:name="ver3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كان رؤساء الكهنة يشتكون عليه كثيرا</w:t>
      </w:r>
      <w:r>
        <w:rPr>
          <w:sz w:val="24"/>
          <w:szCs w:val="24"/>
          <w:rtl w:val="true"/>
        </w:rPr>
        <w:t>.</w:t>
      </w:r>
      <w:bookmarkStart w:id="9" w:name="ver4"/>
      <w:bookmarkEnd w:id="8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أ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لاطس ايضا قائلا أما تجيب بشي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ظر كم يشهدون عليك</w:t>
      </w:r>
      <w:r>
        <w:rPr>
          <w:sz w:val="24"/>
          <w:szCs w:val="24"/>
          <w:rtl w:val="true"/>
        </w:rPr>
        <w:t>.</w:t>
      </w:r>
      <w:bookmarkStart w:id="10" w:name="ver5"/>
      <w:bookmarkEnd w:id="9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 يجب يسوع ايضا بشيء حتى تعجب بيلاطس</w:t>
      </w:r>
      <w:bookmarkEnd w:id="1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</w:rPr>
        <w:t>ظلم اما هو فتذلل ولم يفتح فاه كشاة تساق الى الذبح وكنعجة صامتة امام جازيها ف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تح فاه</w:t>
      </w:r>
      <w:r>
        <w:rPr>
          <w:sz w:val="24"/>
          <w:szCs w:val="24"/>
          <w:rtl w:val="true"/>
        </w:rPr>
        <w:t xml:space="preserve">" 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يُقَارنُ إلى الش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عهد القديمِ، جَلبَ رجالَ الخِرافَ لذَبْحهم للتضحيةِ إلى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تَهْيِئة الخروفَ للتضحيةِ جزّوا صوفه، بقصّ كُلّ الصو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قفَ الشاة بشكل صامت عندما يتم قصّ صوف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لخِراف القربانية كَانتْ صامتةَ متى هي قُصّتْ وذُبِحتْ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فلم يفتح فاه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َارنَ يوحنا المعمدان السيد المسيح أيضاً إلى الحمل القرباني عندما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1" w:name="ver29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في الغد نظر يوحنا يسوع مقبلا اليه فقال هوذا حمل الله الذي يرفع خطية العالم</w:t>
      </w:r>
      <w:r>
        <w:rPr>
          <w:sz w:val="24"/>
          <w:szCs w:val="24"/>
          <w:rtl w:val="true"/>
        </w:rPr>
        <w:t>.</w:t>
      </w:r>
      <w:bookmarkEnd w:id="1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تَجيءُ إلى السيد المسيح بالإيمانِ، تضحيته على الصليبِ تَدْفعُ ثمن كُلّ ذنبكِ، وأنت تَقِفُ بدون ذنبِ أمام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نبكَ مُزَالُ بموتِه على الصليب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يفيد برينيرد، المبشّر المشهور إلى الهنود الأمريكان، أعلنَ هذه الحقيقةِ في كافة أنحاء خدم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ما أوصىَ إلى الهنود،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مَا إبتعدتُ عن السيد المسيح وصَلبَ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جدتُ هؤلاء الناسِ قد أُمسكوا بالعظيم … معنى تضحيةِ السيد المسيح على مصلحتِنا، أنا ما كَانَ لِزاماً علّي أَنْ أَعطيهم العديد مِنْ التعليماتِ حول تَغيير سلوكِهم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بول لي تان، </w:t>
      </w:r>
      <w:r>
        <w:rPr>
          <w:b/>
          <w:b/>
          <w:bCs/>
          <w:sz w:val="24"/>
          <w:sz w:val="24"/>
          <w:szCs w:val="24"/>
          <w:rtl w:val="true"/>
        </w:rPr>
        <w:t xml:space="preserve">موسوعة مِنْ </w:t>
      </w:r>
      <w:r>
        <w:rPr>
          <w:b/>
          <w:bCs/>
          <w:sz w:val="24"/>
          <w:szCs w:val="24"/>
        </w:rPr>
        <w:t>7,7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يضاحِ</w:t>
      </w:r>
      <w:r>
        <w:rPr>
          <w:sz w:val="24"/>
          <w:sz w:val="24"/>
          <w:szCs w:val="24"/>
          <w:rtl w:val="true"/>
        </w:rPr>
        <w:t xml:space="preserve">، ناشرو أشورنس، </w:t>
      </w:r>
      <w:r>
        <w:rPr>
          <w:sz w:val="24"/>
          <w:szCs w:val="24"/>
        </w:rPr>
        <w:t>197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238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عْرفُ ذلك حقيقيُ اليوم أيض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دما تَرى ذلك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انني سلمت اليكم في الاول ما قبلته انا ايضا ان المسيح مات من اجل خطايانا 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ى اهل كورونثو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عندما تتمسّك بالمنقذِ المَصْلُوبِ والمُرتَفَعِ بالإيمانِ، أنت مسي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قية سهلةُ نِسْبياً للتَوضيح والفَهْ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حصلْ على التمسّك بالسيد المسيح بالإيمانِ وأنت سيتم خلاصك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ما هو يرقد ويحتضر، سبورجون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عِلْم لآهوتي يُوْجَدُ في أربع كلماتِ صَغيرةِ </w:t>
      </w:r>
      <w:r>
        <w:rPr>
          <w:sz w:val="24"/>
          <w:szCs w:val="24"/>
          <w:rtl w:val="true"/>
        </w:rPr>
        <w:t xml:space="preserve">- ' </w:t>
      </w:r>
      <w:r>
        <w:rPr>
          <w:sz w:val="24"/>
          <w:sz w:val="24"/>
          <w:szCs w:val="24"/>
          <w:rtl w:val="true"/>
        </w:rPr>
        <w:t>ماتَ السيد المسيح من أجلني</w:t>
      </w:r>
      <w:r>
        <w:rPr>
          <w:sz w:val="24"/>
          <w:szCs w:val="24"/>
          <w:rtl w:val="true"/>
        </w:rPr>
        <w:t xml:space="preserve">. ' </w:t>
      </w:r>
      <w:r>
        <w:rPr>
          <w:sz w:val="24"/>
          <w:sz w:val="24"/>
          <w:szCs w:val="24"/>
          <w:rtl w:val="true"/>
        </w:rPr>
        <w:t>أنا لا أَقُولُ هذا كُلّ أنا أوعظ به إذا أنا كُنْتُ قد تربّيت ثانيةً، لَكنَّه كفايه للمَوت على تلك الفك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تَ السيد المسيح من أجلي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تان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). </w:t>
      </w:r>
      <w:r>
        <w:rPr>
          <w:sz w:val="24"/>
          <w:sz w:val="24"/>
          <w:szCs w:val="24"/>
          <w:rtl w:val="true"/>
        </w:rPr>
        <w:t xml:space="preserve">هَلّ بالإمكان أَنْ تَقُولُ ذلك؟ إنْ لمْ يكن، هَلْ تَجيءُ للمخلص المُرتَفَعِ وتَأتمنَه اللّيلة؟ سَت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اتَ السيد المسيح من أجلي، وأنا أَجيءُ إليه للخلاص الكاملِ بدمِّه وأحقيتِ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؟ إن شاء الله يَمْنحُك الإيمانَ البسيطَ لعَمَل ذلك اللّيل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ً أوقفْ ورنّم الترتيلةِ رقم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لى صفحةِ التراتي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هَلّ بالإمكان أَنْ يَكُونُ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ِن قِبل تشارلز ويزلي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ل يُمْكِنُ أَنْ يَكُونَ بأنّني يَجِبُ أَنْ أَكْسبَ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هتمام في دمِّ المنقذَ؟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تَ هو لي، مَنْ سبّبَ ألمُه؟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، مَنْ للموتِ يُتابعَ؟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بّ المُدهِش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َيْفَ يَكُونُ،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أنّك، الله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َمُوتُ من أجلي؟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بّ المُدهِش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َيْفَ يَكُونُ،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أنّك، الله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َمُوتُ من أجلني؟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وهَلّ بالإمكان أَنْ يَكُونُ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تشارلز ويز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>). 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Heading9"/>
        <w:bidi w:val="1"/>
        <w:ind w:left="0" w:right="0" w:hanging="0"/>
        <w:jc w:val="left"/>
        <w:rPr/>
      </w:pPr>
      <w:r>
        <w:rPr>
          <w:rFonts w:cs="Simplified Arabic;Times New Roman"/>
          <w:sz w:val="24"/>
          <w:sz w:val="24"/>
          <w:szCs w:val="24"/>
          <w:rtl w:val="true"/>
        </w:rPr>
        <w:t>ت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راء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نص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بل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ريجتو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ا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: (</w:t>
      </w:r>
      <w:r>
        <w:rPr>
          <w:rFonts w:cs="Simplified Arabic;Times New Roman"/>
          <w:sz w:val="24"/>
          <w:sz w:val="24"/>
          <w:szCs w:val="24"/>
          <w:rtl w:val="true"/>
        </w:rPr>
        <w:t>اعمال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س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غ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وعظه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نيا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نك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جريفث</w:t>
      </w:r>
      <w:r>
        <w:rPr>
          <w:rFonts w:cs="Simplified Arabic;Times New Roman"/>
          <w:sz w:val="24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144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  <w:t>"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شو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" ( </w:t>
      </w:r>
      <w:r>
        <w:rPr>
          <w:rFonts w:cs="Simplified Arabic;Times New Roman"/>
          <w:sz w:val="24"/>
          <w:sz w:val="24"/>
          <w:szCs w:val="24"/>
          <w:rtl w:val="true"/>
        </w:rPr>
        <w:t>ب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.</w:t>
      </w:r>
      <w:r>
        <w:rPr>
          <w:rFonts w:cs="Simplified Arabic;Times New Roman"/>
          <w:sz w:val="24"/>
          <w:sz w:val="24"/>
          <w:szCs w:val="24"/>
          <w:rtl w:val="true"/>
        </w:rPr>
        <w:t>إ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.</w:t>
      </w:r>
      <w:r>
        <w:rPr>
          <w:rFonts w:cs="Simplified Arabic;Times New Roman"/>
          <w:sz w:val="24"/>
          <w:sz w:val="24"/>
          <w:szCs w:val="24"/>
          <w:rtl w:val="true"/>
        </w:rPr>
        <w:t>ستانفيل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Cs w:val="24"/>
        </w:rPr>
        <w:t>1914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–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993</w:t>
      </w:r>
      <w:r>
        <w:rPr>
          <w:rFonts w:cs="Simplified Arabic;Times New Roman"/>
          <w:sz w:val="24"/>
          <w:szCs w:val="24"/>
          <w:rtl w:val="true"/>
        </w:rPr>
        <w:t>)</w:t>
      </w:r>
      <w:r>
        <w:br w:type="page"/>
      </w:r>
    </w:p>
    <w:p>
      <w:pPr>
        <w:pStyle w:val="TextBody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BodyTextIndent2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صَمت الشاة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  <w:t xml:space="preserve">( </w:t>
      </w:r>
      <w:r>
        <w:rPr>
          <w:b/>
          <w:b/>
          <w:sz w:val="28"/>
          <w:sz w:val="28"/>
          <w:szCs w:val="28"/>
          <w:rtl w:val="true"/>
        </w:rPr>
        <w:t xml:space="preserve">الموعظه رقم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عن أشعيا </w:t>
      </w:r>
      <w:r>
        <w:rPr>
          <w:b/>
          <w:sz w:val="28"/>
          <w:szCs w:val="28"/>
        </w:rPr>
        <w:t>53</w:t>
      </w:r>
      <w:r>
        <w:rPr>
          <w:b/>
          <w:sz w:val="28"/>
          <w:szCs w:val="28"/>
          <w:rtl w:val="true"/>
        </w:rPr>
        <w:t xml:space="preserve">) </w:t>
      </w:r>
    </w:p>
    <w:p>
      <w:pPr>
        <w:pStyle w:val="BodyTextInden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BodyTextIndent2"/>
        <w:ind w:hanging="0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</w:rPr>
        <w:t>ظلم اما هو فتذلل ولم يفتح فاه كشاة تساق الى الذبح وكنعجة صامتة امام جازيها ف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تح فاه</w:t>
      </w:r>
      <w:r>
        <w:rPr>
          <w:sz w:val="24"/>
          <w:szCs w:val="24"/>
          <w:rtl w:val="true"/>
        </w:rPr>
        <w:t xml:space="preserve">" 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</w:t>
      </w:r>
      <w:r>
        <w:rPr>
          <w:b/>
          <w:bCs/>
          <w:i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sz w:val="24"/>
          <w:sz w:val="24"/>
          <w:szCs w:val="24"/>
          <w:rtl w:val="true"/>
        </w:rPr>
        <w:t>أولاً، مَنْ كان هذا الرجلِ الذي يدعى السيد المسيح؟</w:t>
      </w:r>
    </w:p>
    <w:p>
      <w:pPr>
        <w:pStyle w:val="BodyTextIndent2"/>
        <w:bidi w:val="1"/>
        <w:ind w:left="504" w:right="0" w:hanging="0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لماذا اخفق ذلك الرجل السيد المسح في الدِفَاع عن نف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ام أولئك الذين عذّبوا وقَتلوه؟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    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رساله بولس الرسول الاولى الى اهل تيموثاو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، ماذا يُخبرُنا النَصّ عن المعاناة الصامتةِ للسيد المسيح؟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رساله بولس الرسول الاولى الى اهل كورنثو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left="5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05:00Z</dcterms:created>
  <dc:creator>Christopher L. Cagan</dc:creator>
  <dc:description/>
  <cp:keywords/>
  <dc:language>en-US</dc:language>
  <cp:lastModifiedBy>ccagan</cp:lastModifiedBy>
  <cp:lastPrinted>2007-03-07T19:10:00Z</cp:lastPrinted>
  <dcterms:modified xsi:type="dcterms:W3CDTF">2007-04-11T17:05:00Z</dcterms:modified>
  <cp:revision>2</cp:revision>
  <dc:subject/>
  <dc:title>BEHOLD THE LAMB OF GOD</dc:title>
</cp:coreProperties>
</file>