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هذه العظات المكتوبة تصل إلى </w:t>
      </w:r>
      <w:r>
        <w:rPr>
          <w:sz w:val="24"/>
          <w:szCs w:val="24"/>
        </w:rPr>
        <w:t>110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دولة شهريا على الموقع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ة على يوتي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 لآلاف الناس كل شهر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Cs w:val="24"/>
          <w:rtl w:val="true"/>
        </w:rPr>
        <w:t xml:space="preserve">. </w:t>
      </w:r>
    </w:p>
    <w:p>
      <w:pPr>
        <w:pStyle w:val="Heading1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رؤيا للنهضة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 VISION OF REVIVAL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بقلم الدكتور أر</w:t>
      </w:r>
      <w:r>
        <w:rPr>
          <w:rtl w:val="true"/>
        </w:rPr>
        <w:t xml:space="preserve">. </w:t>
      </w:r>
      <w:r>
        <w:rPr>
          <w:rtl w:val="true"/>
        </w:rPr>
        <w:t>إل</w:t>
      </w:r>
      <w:r>
        <w:rPr>
          <w:rtl w:val="true"/>
        </w:rPr>
        <w:t xml:space="preserve">. </w:t>
      </w:r>
      <w:r>
        <w:rPr>
          <w:rtl w:val="true"/>
        </w:rPr>
        <w:t>هايمرز الإبن</w:t>
      </w:r>
      <w:r>
        <w:rPr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/>
        <w:t>by Dr. R. L. Hymers, Jr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ساء يوم الرب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ليو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تم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6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>, July 3, 2016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فتحوا كتبكم المقدسة على إشعياء </w:t>
      </w:r>
      <w:r>
        <w:rPr>
          <w:sz w:val="24"/>
          <w:szCs w:val="24"/>
          <w:lang w:val="en-US"/>
        </w:rPr>
        <w:t>64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صفحة </w:t>
      </w:r>
      <w:r>
        <w:rPr>
          <w:sz w:val="24"/>
          <w:szCs w:val="24"/>
          <w:lang w:val="en-US"/>
        </w:rPr>
        <w:t>768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في كتاب سكوفيلد الدراسي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ت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شُ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نْزِلُ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ضْرَت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تَزَلْز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بَال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شْعِ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ش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جْع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ِيَاه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غْ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ُعَرِّ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دَاء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رْتَع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ضْرَتِك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نَع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خَاوِ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نْتَظِرْ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زَلْت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زَلْزَلَ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بَا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ضْرَتِك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ُنْذ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ز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مَ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صْغُوا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يْن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ه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يْر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صْن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تَظِرُ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6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عادة تأتي النهضة أولا للذين نالوا التغيير، لكن ليس لهم إدراك حقيقي بحضور الله في حيا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أتون للكنيسة من منطلق الاعتياد، ولكن ليس لديهم شعور حي بحضور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صلون، لكن كما لو كانوا يرددون مجرد كلم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شعرون بالفعل أن الله يسمعهم ولا يشعرون أن صلواتهم سوف تُستج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شعرون أن الله يستمع إلي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يصلون صلوات رائعة في اجتماعات 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تبدو صلواتهم رائعة جدا لكن ليس لديهم حوار داخلي مع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نهضة، كثير من الذين يبدون وكأنهم يقودون الصلوات بقوة هائلة هم أول من يدركون أن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َخَطَايَاه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تَر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جْه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ه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مَع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5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ثيرا ما تبدأ النهضة من قائد مؤمن حقيقي يشعر بأن خطيته أفقدته الشعور الهادئ المقدس بحضور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لحظات سأقرأ لكم قصة نهضة  عظيمة وكيف بدأ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بدأت في اجتماع صلاة ليلة سب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هناك الصلوات المعتادة ولا شعور بحضور الله في الاجتماع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ثم انفجر الراعي في البك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أمر غير معتاد بالمر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قد اعترف جهارا أمام كل الشعب أ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اسي القل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بينما هو يتكلم والدموع تملأ عيني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لأ التبكيت كل المكان ببكاء وعويل وأني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من كل الاجتماع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ل هؤلاء كانوا ناس قد نالوا التغيير، لكن اعتراف الراعي العلني جعلهم يدركون أنهم أيضا لهم قلوب قاسية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استمر الاجتماع حتى الثانية صباح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في هذا الوقت نزل الروح القدس على الاجتماع</w:t>
      </w:r>
      <w:r>
        <w:rPr>
          <w:sz w:val="24"/>
          <w:szCs w:val="24"/>
          <w:rtl w:val="true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أذكر النهضة، البعض منكم الذين لهم سنين طويلة هنا في الكنيسة لا يريدون أن يسمعوا المزيد عن ال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لأنكم لم تشهدوا نهضة أبدا ولا تعرفون ما يفوت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لي جون كاجان أنا أريد نهضة لأني أستطيع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تذوقه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نا شهدت نهضة وأحبب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عمه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أريدها ث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تم لم تتذوقوها لذا تفكر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ما يتكلم الراعي؟ لماذا يستمر يتكلم عن النهضة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ذا تذوقتوها، ستريدونها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تشتاقون إل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تشتاقون إلى حضور الله أن يأتي بينن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هذا الصباح وعظت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خيمة المعمدانية الجديد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كننا لا يمكن أن نخلق كنيسة جديدة بتغيير بعض الأشياء والتفكير بالطريق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ميكن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كون لنا حياة جديد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الحياة الجديدة لا تأتي إلا م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ه يقدم حياة، لكن ليس حياة قديمة مُحسَّ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عطي حياة من الموت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طوال حياتنا نحن بالكامل وباستمرار نعتمد على الله، فهو مصدر ونبع الحيا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ا يمكن أن يكون لنا خيمة معمدان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ديد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إلى حين تتجدد </w:t>
      </w:r>
      <w:r>
        <w:rPr>
          <w:sz w:val="24"/>
          <w:sz w:val="24"/>
          <w:szCs w:val="24"/>
          <w:rtl w:val="true"/>
        </w:rPr>
        <w:t>قل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نا وتنتعش وتُسترد وتحيا بروح قدس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كلمة واحدة تصف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كلمة هي </w:t>
      </w:r>
      <w:r>
        <w:rPr>
          <w:sz w:val="24"/>
          <w:sz w:val="24"/>
          <w:szCs w:val="24"/>
          <w:u w:val="single"/>
          <w:rtl w:val="true"/>
        </w:rPr>
        <w:t>نه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نهضة هي ما كان إشعياء يصلي من أجله في هذا النص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ت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شُ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نْزِلُ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ضْرَت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تَزَلْز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بَال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شْعِ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ش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جْع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ِيَاه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غْ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ُعَرِّ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دَاء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رْتَع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ضْرَتِك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نَع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خَاوِ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نْتَظِرْ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زَلْت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زَلْزَلَ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بَا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ضْرَتِك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ُنْذ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ز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مَ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صْغُوا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يْن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ه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يْر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صْن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تَظِرُ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6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 أستطيع أن أتوقف عن ترني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ملأ عين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بينما أتمشى في الحديقة وأصلي، أرنم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أعد العظات، أرنم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جد نفسي أغني لحنها طوال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آخر ما أرنمه في الليل قبل أن أنا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يا مخلصي وإلهي،</w:t>
      </w:r>
    </w:p>
    <w:p>
      <w:pPr>
        <w:pStyle w:val="TextBody"/>
        <w:bidi w:val="1"/>
        <w:ind w:left="1440" w:right="0" w:hanging="0"/>
        <w:jc w:val="both"/>
        <w:rPr/>
      </w:pPr>
      <w:r>
        <w:rPr>
          <w:rFonts w:eastAsia="Times New Roman"/>
          <w:sz w:val="24"/>
          <w:szCs w:val="24"/>
          <w:rtl w:val="true"/>
          <w:lang w:val="en-US"/>
        </w:rPr>
        <w:t xml:space="preserve">  </w:t>
      </w:r>
      <w:r>
        <w:rPr>
          <w:rFonts w:eastAsia="Times New Roman"/>
          <w:sz w:val="24"/>
          <w:szCs w:val="24"/>
          <w:rtl w:val="true"/>
          <w:lang w:val="en-US"/>
        </w:rPr>
        <w:t xml:space="preserve">   </w:t>
      </w:r>
      <w:r>
        <w:rPr>
          <w:sz w:val="24"/>
          <w:sz w:val="24"/>
          <w:szCs w:val="24"/>
          <w:rtl w:val="true"/>
          <w:lang w:val="en-US"/>
        </w:rPr>
        <w:t>حتى تشع نفسي بجلالك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حتى يرى الجميع</w:t>
      </w:r>
    </w:p>
    <w:p>
      <w:pPr>
        <w:pStyle w:val="TextBody"/>
        <w:bidi w:val="1"/>
        <w:ind w:left="1440" w:right="0" w:hanging="0"/>
        <w:jc w:val="both"/>
        <w:rPr/>
      </w:pPr>
      <w:r>
        <w:rPr>
          <w:rFonts w:eastAsia="Times New Roman"/>
          <w:sz w:val="24"/>
          <w:szCs w:val="24"/>
          <w:rtl w:val="true"/>
          <w:lang w:val="en-US"/>
        </w:rPr>
        <w:t xml:space="preserve">  </w:t>
      </w:r>
      <w:r>
        <w:rPr>
          <w:rFonts w:eastAsia="Times New Roman"/>
          <w:sz w:val="24"/>
          <w:szCs w:val="24"/>
          <w:rtl w:val="true"/>
          <w:lang w:val="en-US"/>
        </w:rPr>
        <w:t xml:space="preserve">   </w:t>
      </w:r>
      <w:r>
        <w:rPr>
          <w:sz w:val="24"/>
          <w:sz w:val="24"/>
          <w:szCs w:val="24"/>
          <w:rtl w:val="true"/>
          <w:lang w:val="en-US"/>
        </w:rPr>
        <w:t>صورتك المقدسة منعكسة فيَّ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ملأ عين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أفيس برجسن كريستيانسن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8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قفوا ورنموا القرار معي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يا مخلصي وإلهي،</w:t>
      </w:r>
    </w:p>
    <w:p>
      <w:pPr>
        <w:pStyle w:val="TextBody"/>
        <w:bidi w:val="1"/>
        <w:ind w:left="1440" w:right="0" w:hanging="0"/>
        <w:jc w:val="both"/>
        <w:rPr/>
      </w:pPr>
      <w:r>
        <w:rPr>
          <w:rFonts w:eastAsia="Times New Roman"/>
          <w:sz w:val="24"/>
          <w:szCs w:val="24"/>
          <w:rtl w:val="true"/>
          <w:lang w:val="en-US"/>
        </w:rPr>
        <w:t xml:space="preserve">  </w:t>
      </w:r>
      <w:r>
        <w:rPr>
          <w:rFonts w:eastAsia="Times New Roman"/>
          <w:sz w:val="24"/>
          <w:szCs w:val="24"/>
          <w:rtl w:val="true"/>
          <w:lang w:val="en-US"/>
        </w:rPr>
        <w:t xml:space="preserve">   </w:t>
      </w:r>
      <w:r>
        <w:rPr>
          <w:sz w:val="24"/>
          <w:sz w:val="24"/>
          <w:szCs w:val="24"/>
          <w:rtl w:val="true"/>
          <w:lang w:val="en-US"/>
        </w:rPr>
        <w:t>حتى تشع نفسي بجلالك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حتى يرى الجميع</w:t>
      </w:r>
    </w:p>
    <w:p>
      <w:pPr>
        <w:pStyle w:val="TextBody"/>
        <w:bidi w:val="1"/>
        <w:ind w:left="1440" w:right="0" w:hanging="0"/>
        <w:jc w:val="both"/>
        <w:rPr/>
      </w:pPr>
      <w:r>
        <w:rPr>
          <w:rFonts w:eastAsia="Times New Roman"/>
          <w:sz w:val="24"/>
          <w:szCs w:val="24"/>
          <w:rtl w:val="true"/>
          <w:lang w:val="en-US"/>
        </w:rPr>
        <w:t xml:space="preserve">  </w:t>
      </w:r>
      <w:r>
        <w:rPr>
          <w:rFonts w:eastAsia="Times New Roman"/>
          <w:sz w:val="24"/>
          <w:szCs w:val="24"/>
          <w:rtl w:val="true"/>
          <w:lang w:val="en-US"/>
        </w:rPr>
        <w:t xml:space="preserve">   </w:t>
      </w:r>
      <w:r>
        <w:rPr>
          <w:sz w:val="24"/>
          <w:sz w:val="24"/>
          <w:szCs w:val="24"/>
          <w:rtl w:val="true"/>
          <w:lang w:val="en-US"/>
        </w:rPr>
        <w:t>صورتك المقدسة منعكسة فيَّ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صلى إشعياء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ت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شُ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نْزِلُ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ضْرَت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تَزَلْز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بَال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6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قد أسمى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ويد جونز هذه الصلا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صلاة النهائية للنهضة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ارتن لويد جونز، ماجستير في اللاهوت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النهضة،</w:t>
      </w:r>
      <w:r>
        <w:rPr>
          <w:color w:val="262626"/>
          <w:sz w:val="24"/>
          <w:sz w:val="24"/>
          <w:szCs w:val="24"/>
          <w:rtl w:val="true"/>
        </w:rPr>
        <w:t xml:space="preserve"> منشورات كروسواي، طبعة </w:t>
      </w:r>
      <w:r>
        <w:rPr>
          <w:color w:val="262626"/>
          <w:sz w:val="24"/>
          <w:szCs w:val="24"/>
        </w:rPr>
        <w:t>1992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Cs w:val="24"/>
        </w:rPr>
        <w:t>30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أنا نادم جدا أني لم أكتب مذكرات للنهضة التي أتت على كنيستي، الكنيسة المعمدانية الصينية الأولى بلوس أنجلو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ان ذلك يعطيكم لمحة مما تحتاجون الصلاة لأجله</w:t>
      </w:r>
      <w:r>
        <w:rPr>
          <w:color w:val="262626"/>
          <w:sz w:val="24"/>
          <w:sz w:val="24"/>
          <w:szCs w:val="24"/>
          <w:rtl w:val="true"/>
        </w:rPr>
        <w:t>،</w:t>
      </w:r>
      <w:r>
        <w:rPr>
          <w:color w:val="262626"/>
          <w:sz w:val="24"/>
          <w:sz w:val="24"/>
          <w:szCs w:val="24"/>
          <w:rtl w:val="true"/>
        </w:rPr>
        <w:t xml:space="preserve"> لكن مع الأسف لم أحتفظ بمذكرات مكتوبة لهذا الوق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فضل ما أستطيع أن أعمله هو أن أحكي لكم عن نهضة أخرى، كانت شبيهة بالنهضة العظيمة التي شهدتها الكنيسة الصينية في أواخر الستينات من القرن الماض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ذا التقرير كتبه القس ديفيد ديفيس في </w:t>
      </w:r>
      <w:r>
        <w:rPr>
          <w:color w:val="262626"/>
          <w:sz w:val="24"/>
          <w:szCs w:val="24"/>
        </w:rPr>
        <w:t>1989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سآخذ منه بعض الاقتباسا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القس ديفيس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IndentedVers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ليست حملة كرازية، لكن النهضة هي حين ينزل الله بحضوره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قال، </w:t>
      </w:r>
    </w:p>
    <w:p>
      <w:pPr>
        <w:pStyle w:val="IndentedVerse"/>
        <w:bidi w:val="1"/>
        <w:ind w:left="1440" w:right="1440" w:firstLine="432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>أنا كنت قائدا لعدة كنائس في منطق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كنائس بها كثير من الأنش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دينا الكثير من الاجتما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كن الناس كانت تبرد؛ لم يكونوا متحمسين للمجيء لاجتماعات الصلاة كما كانوا قب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لا شك كانوا قد نالوا الخلاص والتغيير، لكن كان هناك شيء ينقص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لي أحد الوعاظ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حن نبدو على ما يرام للذين هم في الخارج</w:t>
      </w:r>
      <w:r>
        <w:rPr>
          <w:sz w:val="24"/>
          <w:szCs w:val="24"/>
          <w:rtl w:val="true"/>
        </w:rPr>
        <w:t>." [</w:t>
      </w:r>
      <w:r>
        <w:rPr>
          <w:sz w:val="24"/>
          <w:sz w:val="24"/>
          <w:szCs w:val="24"/>
          <w:rtl w:val="true"/>
        </w:rPr>
        <w:t>تعلي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لا تشعر أحيانا أن هناك شيء ينقصنا في خدماتنا؟</w:t>
      </w:r>
      <w:r>
        <w:rPr>
          <w:sz w:val="24"/>
          <w:szCs w:val="24"/>
          <w:rtl w:val="true"/>
        </w:rPr>
        <w:t>]</w:t>
      </w:r>
    </w:p>
    <w:p>
      <w:pPr>
        <w:pStyle w:val="IndentedVers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تى شخص وترجى القادة أن يقضوا يوما كاملا في الصلاة كل شه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علنا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دد منا صاروا مدركين أننا لسنا مشتعلين ل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دركنا أن هناك علاقات خاطئة، وصوبنا العلاقات مع بعضنا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>بدأت النهضة بالفعل مساء يوم سبت في اجتماع دراسة الكتاب و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فترة كانت الدراسة من سفر أعمال الرسل، وتتركز على عبادة الله في الكنيسة الأول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وعاظ منشغلين بأنه لا حرية في الصلاة وأن الاجتماعات بار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انفجر أحد الرعاة في البك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ذلك كان أمرا غير معتاد بالم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قال إن عنده قساوة في القلب، وتكلم، فانتشر التبكيت في المكان – حتى صار نحيب وعويل وأنين وقشعريرة، من كل مكان في الاجتماع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كان الناس على وجوههم باكين مصل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تذكرت أن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 مرة صلى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رب  أرسل لنا موسما من الاضطراب المجيد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حاول القادة تسكيت كل شيء ولكنهم فشلوا، والاجتماع استمر إلى الثانية صباحا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خي سمع عن النهضة ووقف ضدها لأنها بدت انفعالا عاطفيا زائ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يصلي للنهضة وقال للرب إن هذا ليس ما ير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كلم الرب إليه وقال له إن نار النهضة تبرد على قلبه المتحجر بعدم الإ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هذه اللحظة جاء الروح على الاجتماع</w:t>
      </w:r>
      <w:r>
        <w:rPr>
          <w:sz w:val="24"/>
          <w:szCs w:val="24"/>
          <w:rtl w:val="true"/>
        </w:rPr>
        <w:t>. [</w:t>
      </w:r>
      <w:r>
        <w:rPr>
          <w:sz w:val="24"/>
          <w:sz w:val="24"/>
          <w:szCs w:val="24"/>
          <w:rtl w:val="true"/>
        </w:rPr>
        <w:t>تعلي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ا هو حين يأتي الله فجأة ثم يحدث ما سماه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اضطراب المجيد</w:t>
      </w:r>
      <w:r>
        <w:rPr>
          <w:sz w:val="24"/>
          <w:szCs w:val="24"/>
          <w:rtl w:val="true"/>
        </w:rPr>
        <w:t>."]</w:t>
      </w:r>
    </w:p>
    <w:p>
      <w:pPr>
        <w:pStyle w:val="IndentedVers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قال القس ديفيس،</w:t>
      </w:r>
    </w:p>
    <w:p>
      <w:pPr>
        <w:pStyle w:val="IndentedVerse"/>
        <w:bidi w:val="1"/>
        <w:ind w:left="1440" w:right="1440" w:firstLine="432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>الآن أتى دوري للش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نزعجت من اللغة الحادة التي استخدمها أخي لوصف ما يحد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، النهضة دائما مختلفة لأنها لا ينظمها ال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تشرت النهضة مثل النار في الهشيم لمئات الأميال وكنائس أخرى تأثرت بها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عظ واعظ شاب عظة قوية، لكن لم يحدث 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رنمنا الترنيمة الأخيرة وأنهيت الاجتماع ب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ينما شعب الكنيسة يخرج، أتى معلم شاب وجلس في الأم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رتجف بشدة ويبكي بحر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دأت شابة في الصراخ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ماذا أفعل؟ ماذا أفعل؟ أنا ذاهبة إلى الجحيم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جرى الناس إلى داخل الكنيسة مرة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البنت معروفة أنها مؤمنة، لكنها تبكتت على خطية الغش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جل كان مذنبا بالغيرة، أمر صغير بالنسبة لكثيرين، لكنه أرعبه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>كنت في المشورة مع الذين يطلبون المساعدة حين أتى إليَّ شخص وقال لي إن زوجتي تحتاجني بالمنز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جدت مؤمنا موجودا على الأرض يتلوى، ويبكي وينتحب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ذا أفعل؟ ماذا أفعل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عد فترة اعترف بخطاياه علنا وقال بفرح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لبي نظيف الآن بدم يسوع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لنا عدنا إلى الكنيسة للاجتماع التا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يوم التالي حدث اعتراف علني وصلح علني بين الن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جأة أتى الرب من السماء في زيارة مجيدة للكنيسة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 نكن نحن نسيطر على الأمور لكن الرب كان يتحكم بها، وكل شيء كان مرتبا بشكل رائ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حظت أنه في اليوم الأول تأثر قادة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اليوم التالي كان خدام الكنيسة تحت تبك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اليوم الثالث، كانت النساء وفي اليوم الرابع طلبة المدارس وفي اليوم الخامس طالبات المدار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ا نحن الوعاظ مثل متفرجين، نراقب الله يعمل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هذا الوقت كانت نهضة بين الناس الذين كانوا قد تغير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هناك قليلون من غير المؤمنين نالوا الخلاص في الشهرين أو الثلاثة الأ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رب يطهر الكنيسة أو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القلوب تُفح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دى البعض خطايا مختبئة لسنين؛ وكانوا يشعرون أن هذه الخطايا لا 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له يتعامل مع الأفراد بشكل مؤ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هناك واعظ كبير قوي يفرك يديه والدموع تنهمر من عين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رجل قد قاد كثيرين للمسيح، لكن كانت لديه خطية لا بد أن يعترف بها، ولم يجد السلام إلا حين وقف واعترف بها أمام الكنيسة ك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كلماته كالصاعقة وسقط كثيرون على الأرض في توبة عم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هذا الوقت كانت كل المدينة تتكلم عن الرب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تعلي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ين ينفتح المؤمنون على بعضهم في الحق، يتأثر الخطاة</w:t>
      </w:r>
      <w:r>
        <w:rPr>
          <w:sz w:val="24"/>
          <w:szCs w:val="24"/>
          <w:rtl w:val="true"/>
        </w:rPr>
        <w:t>.]</w:t>
      </w:r>
    </w:p>
    <w:p>
      <w:pPr>
        <w:pStyle w:val="IndentedVers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يانا التبكيت يكون أمرا رهيبا، والذين يقاومون يعترفون جهارا بخطايا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مرة فقد رجل وعيه بالكا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رة شعرت امرأة أنها ستفقد صوابها حتى اعترفت بخطيتها أمام الجمي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ختفت المظاهر بعد فترة، أما ثمر النهضة فكان قداسة ووداعة ومحبة للكتاب المقدس والصلاة، وتمجيد لشخص وعمل المسيح</w:t>
      </w:r>
      <w:r>
        <w:rPr>
          <w:sz w:val="24"/>
          <w:szCs w:val="24"/>
          <w:rtl w:val="true"/>
        </w:rPr>
        <w:t>. [</w:t>
      </w:r>
      <w:r>
        <w:rPr>
          <w:sz w:val="24"/>
          <w:sz w:val="24"/>
          <w:szCs w:val="24"/>
          <w:rtl w:val="true"/>
        </w:rPr>
        <w:t>تعليق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ين يخلع المؤمنون أقنعتهم ويصبحوا حقيقيين مع بعض، هذا يأتي بوداعة جديدة ومحبة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غيرة القديمة والمخاوف والكبرياء كلها تُستبدل بتعاطف حقيقي ومحبة وديعة</w:t>
      </w:r>
      <w:r>
        <w:rPr>
          <w:sz w:val="24"/>
          <w:szCs w:val="24"/>
          <w:rtl w:val="true"/>
        </w:rPr>
        <w:t>.]</w:t>
      </w:r>
    </w:p>
    <w:p>
      <w:pPr>
        <w:pStyle w:val="IndentedVerse"/>
        <w:bidi w:val="1"/>
        <w:ind w:left="1440" w:right="1440" w:firstLine="432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كل الناس أتوا إلى الاجتماعات والتي كانت تستمر فترة طو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غريبا في ذلك الوقت أن يبدأ اجتماع في السادسة والنصف صباحا ويستمر حتى الظه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ناس يهمسون لأنهم كانوا يشعرون بقرب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أحد الرج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بدو أننا مغلفون بحضور ال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نا حضرت اجتماعات كان حضور الله حقيقيا فيها بدرجة أنك كنت لا تتجرأ حتى أن تجلس على مق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نت أتذكر أيوب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سَمْ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ذُ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مِع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آ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َت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يْنِي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IndentedVerse"/>
        <w:bidi w:val="1"/>
        <w:ind w:left="1440" w:right="1440" w:firstLine="432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كان الناس يصلون كما لم يصلوا من قب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ت الصلاة معا في نفس الوقت أمرا طبيعيا في النهضة ولكنه لم يبد</w:t>
      </w:r>
      <w:r>
        <w:rPr>
          <w:color w:val="262626"/>
          <w:sz w:val="24"/>
          <w:sz w:val="24"/>
          <w:szCs w:val="24"/>
          <w:rtl w:val="true"/>
        </w:rPr>
        <w:t>ُ</w:t>
      </w:r>
      <w:r>
        <w:rPr>
          <w:color w:val="262626"/>
          <w:sz w:val="24"/>
          <w:sz w:val="24"/>
          <w:szCs w:val="24"/>
          <w:rtl w:val="true"/>
        </w:rPr>
        <w:t xml:space="preserve"> أبدا غير مناسب أو فوضوي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ناس أيضا كانوا شغوفين للكراز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خلص الناس بالمئات والآلاف</w:t>
      </w:r>
      <w:r>
        <w:rPr>
          <w:color w:val="262626"/>
          <w:sz w:val="24"/>
          <w:szCs w:val="24"/>
          <w:rtl w:val="true"/>
        </w:rPr>
        <w:t>. [</w:t>
      </w:r>
      <w:r>
        <w:rPr>
          <w:color w:val="262626"/>
          <w:sz w:val="24"/>
          <w:sz w:val="24"/>
          <w:szCs w:val="24"/>
          <w:rtl w:val="true"/>
        </w:rPr>
        <w:t>تعليقي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أنا شهدت هذا في نهضتين</w:t>
      </w:r>
      <w:r>
        <w:rPr>
          <w:color w:val="262626"/>
          <w:sz w:val="24"/>
          <w:szCs w:val="24"/>
          <w:rtl w:val="true"/>
        </w:rPr>
        <w:t>.]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قال القس ديفيس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tabs>
          <w:tab w:val="clear" w:pos="720"/>
          <w:tab w:val="right" w:pos="6030" w:leader="none"/>
        </w:tabs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استمر ذلك؟ لقد احتفظت بمذكرات لمدة ثمانية عشر شهرا، وفي نهاية هذه المدة كانت قوة الله لا تزال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عدها بثلاثين عاما فإن قادة الكنيسة هم الذين باركهم الرب في تلك ال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هناك جيل جديد يحتاج نهضة – لأن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قَا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د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ِيل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خَ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رِف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َ و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م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مِ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إِسْرَائِيل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قضاة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لا يمكنك أن تصلي كي تأتي النهضة إلى كنيستك إن كنت غير مستعد لها أن تأتي في حياتك الشخصية –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ِعْتَرِف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ضُ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بَعْض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ّزَلاَّت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هذا من سرد القس ديفيد ديف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لخصته في بعض الأماكن وحذفت بعض الكلمات لتسهيل الفهم، وهو مقتبس من بريا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دواردز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نهضة</w:t>
      </w:r>
      <w:r>
        <w:rPr>
          <w:b/>
          <w:bCs/>
          <w:i/>
          <w:iCs/>
          <w:sz w:val="24"/>
          <w:szCs w:val="24"/>
          <w:rtl w:val="true"/>
        </w:rPr>
        <w:t xml:space="preserve">!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شعب مشبع بالله،</w:t>
      </w:r>
      <w:r>
        <w:rPr>
          <w:sz w:val="24"/>
          <w:sz w:val="24"/>
          <w:szCs w:val="24"/>
          <w:rtl w:val="true"/>
        </w:rPr>
        <w:t xml:space="preserve">المطبعة الإنجيلية، طبعة </w:t>
      </w:r>
      <w:r>
        <w:rPr>
          <w:sz w:val="24"/>
          <w:szCs w:val="24"/>
        </w:rPr>
        <w:t>199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5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62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قال القس ديفي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ين يأتي الله بقوة النهضة هذا يختلف عن أي شيء يمكنك توقع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نهضة هي حين ينزل الله بحضو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بدأت حين انهار أحد قادة الكنيسة وبك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إن لديه قساوة في القلب، وبينما هو يتكلم، انتشر التبكيت بين المؤمنين حتى بدأ النحيب والعويل والأ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اس كانوا يبكون ويصلون، واستمر الاجتماع حتى الثانية صباحا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كان هذا يشبه جدا النهضة التي شهدتها في الكنيسة المعمدانية الصينية في أواخر الستينات من القرن الما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خصائص الأساسية للنهضة كانت الدموع والصلوات والاعترافات العلنية بالخطية أمام كل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هذا يختلف تماما عن الاجتماعات الكاريزماتية أو الخمسي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يكن هنا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لسن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و شفاءات أو موسيقى معي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يكن هنا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باد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فقط اعتراف علني بالخطية، وبكاء وأناس يسألون غفرانا من بعض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عدة أسابيع أتي كثيرون من خارج الكنيسة ونالوا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ألني جون كاجان كيف ذهب الخطاة إلى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صعبا عليَّ أن أج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ناس يصطحبون أصدقاءهم وعائلانهم مع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نرتب مواصلات ل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ر حدث ببسا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نهاية أتى حوالي 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 إلى الكنيسة الصينية ونالوا الخلاص وتعمدوا وأصبحوا أعضاء راسخين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منهم لازالوا هناك حتى اليو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ربع كنائس جديدة بدأت من هذا الانسكاب للروح القدس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ت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شُ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نْزِلُ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ضْرَت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تَزَلْز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بَال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شْعِ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ش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جْع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ِيَاه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غْ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ُعَرِّ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دَاء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رْتَع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ضْرَتِك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نَع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خَاوِ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نْتَظِرْ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زَلْت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زَلْزَلَ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بَا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ضْرَتِ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6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1008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 قفوا ورنموا ترنيمة رقم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يا مخلصي أصلي،</w:t>
      </w:r>
    </w:p>
    <w:p>
      <w:pPr>
        <w:pStyle w:val="TextBody"/>
        <w:bidi w:val="1"/>
        <w:ind w:left="1440" w:right="0" w:hanging="0"/>
        <w:jc w:val="both"/>
        <w:rPr/>
      </w:pPr>
      <w:r>
        <w:rPr>
          <w:rFonts w:eastAsia="Times New Roman"/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دعني أرى يسوع وحده؛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وحتى إن قدتني في الوادي،</w:t>
      </w:r>
    </w:p>
    <w:p>
      <w:pPr>
        <w:pStyle w:val="TextBody"/>
        <w:bidi w:val="1"/>
        <w:ind w:left="144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مجدك الذي لا يزول يحيطني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يا مخلصي وإلهي،</w:t>
      </w:r>
    </w:p>
    <w:p>
      <w:pPr>
        <w:pStyle w:val="TextBody"/>
        <w:bidi w:val="1"/>
        <w:ind w:left="1440" w:right="0" w:hanging="0"/>
        <w:jc w:val="both"/>
        <w:rPr/>
      </w:pPr>
      <w:r>
        <w:rPr>
          <w:rFonts w:eastAsia="Times New Roman"/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حتى تشع نفسي بجلالك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حتى يرى الجميع</w:t>
      </w:r>
    </w:p>
    <w:p>
      <w:pPr>
        <w:pStyle w:val="TextBody"/>
        <w:bidi w:val="1"/>
        <w:ind w:left="1440" w:right="0" w:hanging="0"/>
        <w:jc w:val="both"/>
        <w:rPr/>
      </w:pPr>
      <w:r>
        <w:rPr>
          <w:rFonts w:eastAsia="Times New Roman"/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صورتك المقدسة منعكسة فيَّ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، كل شهوة</w:t>
      </w:r>
    </w:p>
    <w:p>
      <w:pPr>
        <w:pStyle w:val="TextBody"/>
        <w:bidi w:val="1"/>
        <w:ind w:left="1440" w:right="0" w:hanging="0"/>
        <w:jc w:val="both"/>
        <w:rPr/>
      </w:pPr>
      <w:r>
        <w:rPr>
          <w:rFonts w:eastAsia="Times New Roman"/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احفظها لمجدك والهم نفسي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بكمالك، فض بحبك المقدس</w:t>
      </w:r>
    </w:p>
    <w:p>
      <w:pPr>
        <w:pStyle w:val="TextBody"/>
        <w:bidi w:val="1"/>
        <w:ind w:left="1440" w:right="0" w:hanging="0"/>
        <w:jc w:val="both"/>
        <w:rPr/>
      </w:pPr>
      <w:r>
        <w:rPr>
          <w:rFonts w:eastAsia="Times New Roman"/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على طريقي وبنورك السماوي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يا مخلصي وإلهي،</w:t>
      </w:r>
    </w:p>
    <w:p>
      <w:pPr>
        <w:pStyle w:val="TextBody"/>
        <w:bidi w:val="1"/>
        <w:ind w:left="1440" w:right="0" w:hanging="0"/>
        <w:jc w:val="both"/>
        <w:rPr/>
      </w:pPr>
      <w:r>
        <w:rPr>
          <w:rFonts w:eastAsia="Times New Roman"/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حتى تشع نفسي بجلالك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حتى أرى</w:t>
      </w:r>
    </w:p>
    <w:p>
      <w:pPr>
        <w:pStyle w:val="TextBody"/>
        <w:bidi w:val="1"/>
        <w:ind w:left="1440" w:right="0" w:hanging="0"/>
        <w:jc w:val="both"/>
        <w:rPr/>
      </w:pPr>
      <w:r>
        <w:rPr>
          <w:rFonts w:eastAsia="Times New Roman"/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صورتك تنعكس فيٍّ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، فلا شيء من الخطية</w:t>
      </w:r>
    </w:p>
    <w:p>
      <w:pPr>
        <w:pStyle w:val="TextBody"/>
        <w:bidi w:val="1"/>
        <w:ind w:left="1440" w:right="0" w:hanging="0"/>
        <w:jc w:val="both"/>
        <w:rPr/>
      </w:pPr>
      <w:r>
        <w:rPr>
          <w:rFonts w:eastAsia="Times New Roman"/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يحجب بهاءك في داخلي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دعني أرى وجهك القدوس فقط</w:t>
      </w:r>
    </w:p>
    <w:p>
      <w:pPr>
        <w:pStyle w:val="TextBody"/>
        <w:bidi w:val="1"/>
        <w:ind w:left="1440" w:right="0" w:hanging="0"/>
        <w:jc w:val="both"/>
        <w:rPr/>
      </w:pPr>
      <w:r>
        <w:rPr>
          <w:rFonts w:eastAsia="Times New Roman"/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ودع نفسي تتغذى بنعمتك الغير محدودة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يا مخلصي وإلهي،</w:t>
      </w:r>
    </w:p>
    <w:p>
      <w:pPr>
        <w:pStyle w:val="TextBody"/>
        <w:bidi w:val="1"/>
        <w:ind w:left="1440" w:right="0" w:hanging="0"/>
        <w:jc w:val="both"/>
        <w:rPr/>
      </w:pPr>
      <w:r>
        <w:rPr>
          <w:rFonts w:eastAsia="Times New Roman"/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حتى تشع نفسي بجلالك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حتى يرى الجميع</w:t>
      </w:r>
    </w:p>
    <w:p>
      <w:pPr>
        <w:pStyle w:val="TextBody"/>
        <w:bidi w:val="1"/>
        <w:ind w:left="1440" w:right="0" w:hanging="0"/>
        <w:jc w:val="both"/>
        <w:rPr/>
      </w:pPr>
      <w:r>
        <w:rPr>
          <w:rFonts w:eastAsia="Times New Roman"/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صورتك المقدسة منعكسة فيَّ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ملأ عين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أفيس برجسن كريستيانسن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8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تتوقفوا عن الصلاة كي يرسل الله 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توقفوا عن الصلاة كي يشق الله السموات وينزل بين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ا تتوقفوا عن الصلاة كي يجعل الله الناس يعترفون بعضهم لبعض بالزلات ويصلوا بعضهم لأجل بعض كي يشفوا من البرود والخط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عقوب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ذه سمة من سمات النهضات الحادثة الآن في الصين وبعض أجزاء العالم الثال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تتوقفوا عن الصلاة كي ينزل الله ويشفي قلوبنا ويعطينا خيمة معمدانية </w:t>
      </w:r>
      <w:r>
        <w:rPr>
          <w:sz w:val="24"/>
          <w:sz w:val="24"/>
          <w:szCs w:val="24"/>
          <w:u w:val="single"/>
          <w:rtl w:val="true"/>
        </w:rPr>
        <w:t>جديدة</w:t>
      </w:r>
      <w:r>
        <w:rPr>
          <w:sz w:val="24"/>
          <w:sz w:val="24"/>
          <w:szCs w:val="24"/>
          <w:rtl w:val="true"/>
        </w:rPr>
        <w:t xml:space="preserve"> وبها محبة أكبر وقوة أكب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ريد آرون يانسي وجون كاجان أن يقفا ويقودانا في الصلاة كي يأتي الله في وسط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رون أولا ثم ج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د غيرهم؟ رجاء قفوا وصلو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زل يسوع المسيح إلى الأرض كي يتألم ويموت على الصليب مكان الخط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لم تنل الخلاص بعد، لا بد أن تترك خطاياك وحياتك الأن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توب وتثق بيسوع، ابن الله الوح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وحده يستطيع أن يغسل خطاياك بد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وحده يستطيع أن ينجيك من لهيب جهن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يسوع يستطيع أن ينجيك من خطاي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حتاج مشورة، رتب موعدا مع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لمساء الخم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مكنك الاتصال به لترتيب موعد أو التكلم معه عن الأمر بعد الخد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 w:val="28"/>
          <w:sz w:val="28"/>
          <w:szCs w:val="28"/>
          <w:rtl w:val="true"/>
        </w:rPr>
        <w:t>نهاية العظة</w:t>
      </w:r>
      <w:r>
        <w:rPr>
          <w:rStyle w:val="Emphasis"/>
          <w:b/>
          <w:bCs/>
          <w:i w:val="false"/>
          <w:sz w:val="28"/>
          <w:szCs w:val="28"/>
          <w:rtl w:val="true"/>
        </w:rPr>
        <w:t>)</w:t>
      </w:r>
      <w:r>
        <w:rPr>
          <w:rStyle w:val="Emphasis"/>
          <w:i w:val="false"/>
          <w:sz w:val="28"/>
          <w:szCs w:val="28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</w:t>
      </w:r>
      <w:r>
        <w:rPr>
          <w:b w:val="false"/>
          <w:b w:val="false"/>
          <w:szCs w:val="24"/>
          <w:rtl w:val="true"/>
        </w:rPr>
        <w:t>ات</w:t>
      </w:r>
      <w:r>
        <w:rPr>
          <w:b w:val="false"/>
          <w:b w:val="false"/>
          <w:szCs w:val="24"/>
          <w:rtl w:val="true"/>
        </w:rPr>
        <w:t xml:space="preserve">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5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Normal"/>
        <w:bidi w:val="1"/>
        <w:ind w:left="0" w:right="936" w:hanging="0"/>
        <w:jc w:val="both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  <w:lang w:bidi="ar-EG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املأ كل عين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أفيس برجيسون كريستيانسن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85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Heading4Char">
    <w:name w:val="Heading 4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0:05:00Z</dcterms:created>
  <dc:creator>Bahgat W. Malek</dc:creator>
  <dc:description/>
  <dc:language>en-US</dc:language>
  <cp:lastModifiedBy>Use This Account</cp:lastModifiedBy>
  <cp:lastPrinted>2016-07-11T16:32:00Z</cp:lastPrinted>
  <dcterms:modified xsi:type="dcterms:W3CDTF">2016-07-29T00:08:00Z</dcterms:modified>
  <cp:revision>4</cp:revision>
  <dc:subject/>
  <dc:title>A Vision of Revival July 3 2016 P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