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شهر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كلمات يسوع السبع الأخيرة على الصليب</w:t>
      </w:r>
    </w:p>
    <w:p>
      <w:pPr>
        <w:pStyle w:val="Heading"/>
        <w:rPr/>
      </w:pPr>
      <w:r>
        <w:rPr/>
        <w:t>THE SEVEN LAST WORDS</w:t>
      </w:r>
    </w:p>
    <w:p>
      <w:pPr>
        <w:pStyle w:val="Heading"/>
        <w:rPr>
          <w:lang w:val="en-US"/>
        </w:rPr>
      </w:pPr>
      <w:r>
        <w:rPr/>
        <w:t>OF JESUS ON THE CROSS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Heading4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أذار </w:t>
      </w:r>
      <w:r>
        <w:rPr>
          <w:sz w:val="24"/>
          <w:szCs w:val="24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Evening, March 20, 2016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181" w:right="108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َمَّا مَضَوْا بِهِ إِلَى الْمَوْضِعِ الَّذِي يُدْعَى جُمْجُمَةَ، صَلَبُوهُ هُنَاكَ مَعَ الْمُذْنِبَيْنِ، وَاحِدًا عَنْ يَمِينِهِ وَالآخَرَ عَنْ يَسَارِ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ألم الجسدي الذي عاناه يسوع كان قاس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 بالجَلد بكرباج والذي تسبب في قشر طبقات من جلده وتحتها على ظهره جروح دا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ماتوا أثناء جَلد مث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ضفروا تاج</w:t>
      </w:r>
      <w:r>
        <w:rPr>
          <w:sz w:val="24"/>
          <w:sz w:val="24"/>
          <w:szCs w:val="24"/>
          <w:rtl w:val="true"/>
          <w:lang w:bidi="ar-EG"/>
        </w:rPr>
        <w:t>ا</w:t>
      </w:r>
      <w:r>
        <w:rPr>
          <w:sz w:val="24"/>
          <w:sz w:val="24"/>
          <w:szCs w:val="24"/>
          <w:rtl w:val="true"/>
        </w:rPr>
        <w:t xml:space="preserve"> من شوك وثبتوه في رأ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شواك الحادة قطعت جلد رأسه وسالت الدماء على وجه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ضا كانوا يلطمونه على وجهه ويبصقون عليه وينتفون شعر ذقنه بأيد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جعلوه يحمل صليبه في شوارع أورشليم، إلى مكان الإعدام في الجلج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سمروا رجليه بمسامير كبيرة ويديه من عند المعصم وثبتوه في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كتاب المقدس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َانَ مَنْظَرُه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ظهر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كَذَا مُفْسَدً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شوه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َكْثَرَ مِنَ الرَّجُلِ، وَصُورَتُهُ أَكْثَرَ مِنْ بَنِي آدَم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شوها لأبعد من شبه الإنسان</w:t>
      </w:r>
      <w:r>
        <w:rPr>
          <w:sz w:val="24"/>
          <w:szCs w:val="24"/>
          <w:rtl w:val="true"/>
        </w:rPr>
        <w:t xml:space="preserve">]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اعتدنا على رؤية ممثلين يمثلون يسوع في أفلام هوليوود والذي لا يفي الآلام المرعبة التي اجتازها يسوع والوحشية التي عومل بها أثناء الصلب حق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نراه في الأفلام لا يُقارن بما اختبره يسوع بالفعل على الصلي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لى أن ظهر فيل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آلام المسيح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حتى رأينا ما حدث له بالفع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قمة في البشاع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دثت جروح عميقة في جلد رأسه وسال الدم على وجهه ورقب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ورمت عيناه حتى كادتا تُقفل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غالبا انكسر أنفه وعظم وجه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شفتيه تنزفان من الجرو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من الصعب أن تعرفه في هذه الحال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مع ذلك هذا هو تماما ما تنبأ به النبي إشعياء عن العبد المتأل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كَانَ مَنْظَرُهُ كَذَا مُفْسَدًا أَكْثَرَ مِنَ الرَّجُلِ، وَصُورَتُهُ أَكْثَرَ مِنْ بَنِي آدَم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ان الاستهزاء والبصق أيضا في نبوات إشعي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بَذَلْتُ ظَهْرِي لِلضَّارِبِينَ، وَخَدَّيَّ لِلنَّاتِفِي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جْهِي لَمْ أَسْتُرْ عَنِ الْعَارِ وَالْبَصْق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وهذا يأتي بنا إ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صُلب يسوع هناك وهو ينزف د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معلق على الصليب قال سبع كلمات قص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يد أننا نفكر في هذه الكلمات الأخيرة التي قالها يسوع على الصليب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لكلمة الأولى – الغفران</w:t>
      </w:r>
      <w:r>
        <w:rPr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1440" w:hanging="86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َمَّا مَضَوْا بِهِ إِلَى الْمَوْضِعِ الَّذِي يُدْعَى جُمْجُمَةَ، صَلَبُوهُ هُنَاكَ مَعَ الْمُذْنِبَيْنِ، وَاحِدًا عَنْ يَمِينِهِ وَالآخَرَ عَنْ يَسَارِ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قَالَ يَسُوعُ</w:t>
      </w: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يَاأَبَتَاهُ، اغْفِرْ لَهُمْ، لأَنَّهُمْ لاَ يَعْلَمُونَ مَاذَا يَفْعَلُون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ذا هو السبب الذي لأجله ذهب يسوع إلى الصليب – ليغفر خطاي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يعلم أنه سيُقتل قبل أن يذهب إلى أورشليم ب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علمنا العهد الجديد أنه عمدا سمح بأن يُصلب ليدفع ثمن خطيتك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إِنَّ الْمَسِيحَ أَيْضًا تَأَلَّمَ مَرَّةً وَاحِدَةً مِنْ أَجْلِ الْخَطَايَا، الْبَارُّ مِنْ أَجْلِ الأَثَمَةِ، لِكَيْ يُقَرِّبَنَا إِلَى الله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مَسِيحَ مَاتَ مِنْ أَجْلِ خَطَايَانَا حَسَبَ الْكُتُب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لى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أبتاه اغفر لهم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علق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رب استجاب هذه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شخص يضع ثقته في يسوع يُغفر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ته على الصليب يدفع ثمن العقوبة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ه يغسلك من خطيتك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لكلمة الثانية – الخلاص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ُلب لصان، واحد عن يمين يسوع والآخر عن يسار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َكَانَ وَاحِدٌ مِنَ الْمُذْنِبَيْن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جرمي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ْمُعَلَّقَيْنِ يُجَدِّفُ عَلَيْهِ قَائِ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ِنْ كُنْتَ أَنْتَ الْمَسِيحَ، فَخَلِّصْ نَفْسَكَ وَإِيَّانَ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َأجَابَ الآخَرُ وَانْتَهَرَهُ قَائِ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َوَلاَ أَنْتَ تَخَافُ اللهَ، إِذْ أَنْتَ تَحْتَ هذَا الْحُكْمِ بِعَيْنِهِ؟ أَمَّا نَحْنُ فَبِعَدْل، لأَنَّنَا نَنَالُ اسْتِحْقَاقَ مَا فَعَلْنَا، وَأَمَّا هذَا فَلَمْ يَفْعَلْ شَيْئًا لَيْسَ فِي مَحَلِّه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خطأ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ثُمَّ قَالَ لِيَسُوع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ذْكُرْنِي يَارَبُّ مَتَى جِئْتَ فِي مَلَكُوت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</w:rPr>
        <w:t>43</w:t>
      </w:r>
      <w:r>
        <w:rPr>
          <w:sz w:val="24"/>
          <w:sz w:val="24"/>
          <w:szCs w:val="24"/>
          <w:rtl w:val="true"/>
        </w:rPr>
        <w:t>فَقَالَ لَهُ يَسُوع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ْحَقَّ أَقُولُ لَكَ</w:t>
      </w:r>
      <w:r>
        <w:rPr>
          <w:i/>
          <w:iCs/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إِنَّكَ الْيَوْمَ تَكُونُ مَعِي فِي الْفِرْدَوْسِ</w:t>
      </w:r>
      <w:r>
        <w:rPr>
          <w:i/>
          <w:iCs/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غيير اللص الثاني يبين الأمور الآتية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bidi w:val="1"/>
        <w:ind w:left="108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لاص ليس بالمعمودية أو عضوية كنيسة – اللص لم يفعل أي منهما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8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لاص ليس بالشعور الطيب – اللص كانت له مشاعر سيئة فقط – كان مصلوبا ومدانا بالخطية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8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لاص لا يأتي بالتقدم للأمام أو رفع اليد – لقد كانت يداه مسمرتين على صليب وكذا رجلاه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8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خلاص لا يأتي ب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سأل يسوع أن يدخل قلب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لص كان سيندهش لو قال له أحد أن يفعل ذلك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numPr>
          <w:ilvl w:val="0"/>
          <w:numId w:val="2"/>
        </w:numPr>
        <w:bidi w:val="1"/>
        <w:ind w:left="108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 xml:space="preserve">الخلاص لا يأتي بترديد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صلاة الخاطي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 xml:space="preserve">اللص </w:t>
      </w:r>
      <w:r>
        <w:rPr>
          <w:i/>
          <w:i/>
          <w:iCs/>
          <w:sz w:val="24"/>
          <w:sz w:val="24"/>
          <w:szCs w:val="24"/>
          <w:rtl w:val="true"/>
          <w:lang w:bidi="ar-EG"/>
        </w:rPr>
        <w:t xml:space="preserve">لم </w:t>
      </w:r>
      <w:r>
        <w:rPr>
          <w:sz w:val="24"/>
          <w:sz w:val="24"/>
          <w:szCs w:val="24"/>
          <w:rtl w:val="true"/>
          <w:lang w:bidi="ar-EG"/>
        </w:rPr>
        <w:t>يردد هذه الصلا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و فقط سأل يسوع أن يذكره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numPr>
          <w:ilvl w:val="0"/>
          <w:numId w:val="2"/>
        </w:numPr>
        <w:bidi w:val="1"/>
        <w:ind w:left="108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>الخلاص لا يأتي بتغيير أسلوب حيات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لص لم يكن لديه الوقت ليفعل ذلك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قد خلص اللص بنفس الطريقة التي يجب أن تخلص بها </w:t>
      </w:r>
      <w:r>
        <w:rPr>
          <w:i/>
          <w:i/>
          <w:iCs/>
          <w:sz w:val="24"/>
          <w:sz w:val="24"/>
          <w:szCs w:val="24"/>
          <w:rtl w:val="true"/>
        </w:rPr>
        <w:t>أنت</w:t>
      </w:r>
      <w:r>
        <w:rPr>
          <w:i/>
          <w:iCs/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ِنْ بِالرَّبِّ يَسُوعَ الْمَسِيحِ فَتَخْلُصَ أَنْتَ وَأَهْلُ بَيْتِكَ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ن بكل قلبك بيسوع، وهو سوف يخلصك بدمه وبره كما خلص اللص المصلو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كلمة الثالثة – المحب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 w:val="24"/>
          <w:szCs w:val="24"/>
          <w:rtl w:val="true"/>
        </w:rPr>
        <w:t>وَكَانَتْ وَاقِفَاتٍ عِنْدَ صَلِيبِ يَسُوعَ، أُمُّهُ، وَأُخْتُ أُمِّهِ مَرْيَمُ زَوْجَةُ كِلُوبَا، وَمَرْيَمُ الْمَجْدَلِيَّ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</w:rPr>
        <w:t>26</w:t>
      </w:r>
      <w:r>
        <w:rPr>
          <w:sz w:val="24"/>
          <w:sz w:val="24"/>
          <w:szCs w:val="24"/>
          <w:rtl w:val="true"/>
        </w:rPr>
        <w:t>فَلَمَّا رَأَى يَسُوعُ أُمَّهُ، وَالتِّلْمِيذَ الَّذِي كَانَ يُحِبُّهُ وَاقِفًا، قَالَ لأُمِّهِ</w:t>
      </w:r>
      <w:r>
        <w:rPr>
          <w:sz w:val="24"/>
          <w:szCs w:val="24"/>
          <w:rtl w:val="true"/>
        </w:rPr>
        <w:t>:</w:t>
      </w:r>
      <w:r>
        <w:rPr>
          <w:i/>
          <w:i/>
          <w:iCs/>
          <w:sz w:val="24"/>
          <w:sz w:val="24"/>
          <w:szCs w:val="24"/>
          <w:rtl w:val="true"/>
        </w:rPr>
        <w:t>يَا امْرَأَةُ، هُوَذَا ابْنُ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ُمَّ قَالَ لِلتِّلْمِيذِ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هُوَذَا أُمُّ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َمِنْ تِلْكَ السَّاعَةِ أَخَذَهَا التِّلْمِيذُ إِلَى خَاصَّتِه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صى يسوع يوحنا أن يهتم بأ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المزيد في الحياة المسيحية بعد أن تن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ُهتم 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وصى المسيح بأمه العزيزة إلى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يوصي الكنيسة المحلية أن تهتم 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 أن يستمر أحد في الحياة المسيحية دون اهتمام ومحبة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حقيقة تُنسى كثيرا في يومنا هذ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لكلمة الرابعة – العذاب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ِنَ السَّاعَةِ السَّادِسَةِ كَانَتْ ظُلْمَةٌ عَلَى كُلِّ الأَرْضِ إِلَى السَّاعَةِ التَّاسِعَ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نَحْوَ السَّاعَةِ التَّاسِعَةِ صَرَخَ يَسُوعُ بِصَوْتٍ عَظِيمٍ قَائِ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ِيلِي، إِيلِي، لِمَا شَبَقْتَنِي؟ أَيْ</w:t>
      </w: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إِلهِي، إِلهِي، لِمَاذَا تَرَكْتَنِي؟</w:t>
      </w:r>
      <w:r>
        <w:rPr>
          <w:sz w:val="24"/>
          <w:szCs w:val="24"/>
          <w:rtl w:val="true"/>
        </w:rPr>
        <w:t>"</w:t>
      </w:r>
      <w:r>
        <w:rPr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صرخة المعذبة التي صرخها يسوع تبين حقيقة الثالو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الآب تحول عن يسوع والله الابن تحمل الخطية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 يُوجَدُ إِلهٌ وَاحِدٌ وَوَسِيطٌ وَاحِدٌ بَيْنَ اللهِ وَالنَّاس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ِنْسَانُ يَسُوعُ الْمَسِيحُ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لكلمة الخامسة – الألم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 w:val="24"/>
          <w:szCs w:val="24"/>
          <w:rtl w:val="true"/>
        </w:rPr>
        <w:t>بَعْدَ هذَا رَأَى يَسُوعُ أَنَّ كُلَّ شَيْءٍ قَدْ كَمَلَ، فَلِكَيْ يَتِمَّ الْكِتَابُ قَالَ</w:t>
      </w: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أَنَا عَطْشَان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كَانَ إِنَاءٌ مَوْضُوعًا مَمْلُوًّا خَّلاً، فَمَلأُوا إِسْفِنْجَةً مِنَ الْخَلِّ، وَوَضَعُوهَا عَلَى زُوفَا وَقَدَّمُوهَا إِلَى فَمِ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ة تبين لنا الألم الرهيب الذي اجتازه يسوع ليدفع ثمن خطيتنا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i/>
          <w:i/>
          <w:iCs/>
          <w:sz w:val="24"/>
          <w:sz w:val="24"/>
          <w:szCs w:val="24"/>
          <w:rtl w:val="true"/>
        </w:rPr>
        <w:t>وَهُوَ</w:t>
      </w:r>
      <w:r>
        <w:rPr>
          <w:sz w:val="24"/>
          <w:sz w:val="24"/>
          <w:szCs w:val="24"/>
          <w:rtl w:val="true"/>
        </w:rPr>
        <w:t xml:space="preserve"> مَجْرُوحٌ لأَجْلِ مَعَاصِينَا، مَسْحُوقٌ لأَجْلِ آثَامِنَا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Cs/>
          <w:sz w:val="24"/>
          <w:szCs w:val="24"/>
        </w:rPr>
        <w:t>6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لكلمة السادسة – الكفارة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لَمَّا أَخَذَ يَسُوعُ الْخَلَّ قَالَ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قَدْ أُكْمِل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ظم ما قلته إلى الآن كان يمكن لقس كاثوليكي أن يق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على هذه الكلمة السادسة يرتكز إيمان الإصلاح الإنجيلي، والإيمان المعمداني على مر الز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دْ أُكْمِلَ</w:t>
      </w:r>
      <w:r>
        <w:rPr>
          <w:sz w:val="24"/>
          <w:szCs w:val="24"/>
          <w:rtl w:val="true"/>
        </w:rPr>
        <w:t xml:space="preserve">."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ل كان يسوع على صواب حين 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دْ أُكْمِلَ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الكنيسة الكاثوليكية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قولون إنه لا بد أن يصلب مجددا ويُقَدَّم ذبيحة في كل قد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كتاب المقدس يقول إن هذا خطأ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َحْنُ مُقَدَّسُونَ بِتَقْدِيمِ جَسَدِ يَسُوعَ الْمَسِيحِ </w:t>
      </w:r>
      <w:r>
        <w:rPr>
          <w:i/>
          <w:i/>
          <w:iCs/>
          <w:sz w:val="24"/>
          <w:sz w:val="24"/>
          <w:szCs w:val="24"/>
          <w:rtl w:val="true"/>
        </w:rPr>
        <w:t>مَرَّةً وَاحِدَةً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َّهُ بِقُرْبَانٍ </w:t>
      </w:r>
      <w:r>
        <w:rPr>
          <w:i/>
          <w:i/>
          <w:iCs/>
          <w:sz w:val="24"/>
          <w:sz w:val="24"/>
          <w:szCs w:val="24"/>
          <w:rtl w:val="true"/>
        </w:rPr>
        <w:t>وَاحِدٍ</w:t>
      </w:r>
      <w:r>
        <w:rPr>
          <w:sz w:val="24"/>
          <w:sz w:val="24"/>
          <w:szCs w:val="24"/>
          <w:rtl w:val="true"/>
        </w:rPr>
        <w:t xml:space="preserve"> قَدْ أَكْمَلَ إِلَى الأَبَدِ الْمُقَدَّسِينَ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كُلُّ كَاهِنٍ يَقُومُ كُلَّ يَوْمٍ يَخْدِمُ وَيُقَدِّمُ مِرَارًا كَثِيرَةً تِلْكَ الذَّبَائِحَ عَيْنَهَا، الَّتِي لاَ تَسْتَطِيعُ الْبَتَّةَ أَنْ تَنْزِعَ الْخَطِيَّ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</w:rPr>
        <w:t>12</w:t>
      </w:r>
      <w:r>
        <w:rPr>
          <w:sz w:val="24"/>
          <w:sz w:val="24"/>
          <w:szCs w:val="24"/>
          <w:rtl w:val="true"/>
        </w:rPr>
        <w:t xml:space="preserve">وَأَمَّا هذَا فَبَعْدَمَا قَدَّمَ عَنِ الْخَطَايَا </w:t>
      </w:r>
      <w:r>
        <w:rPr>
          <w:i/>
          <w:i/>
          <w:iCs/>
          <w:sz w:val="24"/>
          <w:sz w:val="24"/>
          <w:szCs w:val="24"/>
          <w:rtl w:val="true"/>
        </w:rPr>
        <w:t>ذَبِيحَةً وَاحِدَةً</w:t>
      </w:r>
      <w:r>
        <w:rPr>
          <w:sz w:val="24"/>
          <w:sz w:val="24"/>
          <w:szCs w:val="24"/>
          <w:rtl w:val="true"/>
        </w:rPr>
        <w:t>، جَلَسَ إِلَى الأَبَدِ عَنْ يَمِينِ اللهِ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فع يسوع ثمن الكفارة عن خطايانا كاملا، مرة وإلى الأبد، على الصليب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دفع الكل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نا له مديون؛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ية لوثتن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هو طهرني أبيض كالثلج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 دفع الك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إليشا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ل، </w:t>
      </w:r>
      <w:r>
        <w:rPr>
          <w:sz w:val="24"/>
          <w:szCs w:val="24"/>
        </w:rPr>
        <w:t>18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8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كلمة السابعة – التسليم ل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وَنَادَى يَسُوعُ بِصَوْتٍ عَظِيمٍ وَقَالَ</w:t>
      </w:r>
      <w:r>
        <w:rPr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يَا أَبَتَاهُ، فِي يَدَيْكَ أَسْتَوْدِعُ رُوحِي</w:t>
      </w:r>
      <w:r>
        <w:rPr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مَّا قَالَ هذَا أَسْلَمَ الرُّوح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َّن يسوع التزامه التام وتسليمه لله الآب في هذه الجملة الأخيرة قبل مو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أشار العظيم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هذا يعكس الكلمات الأولى التي قالها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لَمْ تَعْلَمَا أَنَّهُ يَنْبَغِي أَنْ أَكُونَ فِي مَا لأَبِي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ن البداية إلى النهاية، كان يسوع يعمل مشيئة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حد قادة المئة القساة الذين سمروا يسوع على الصليب وقف يسمع هذه الكلمات الس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هذا القائد المئة قد رأى الصلب مرارا كثيرة، لكنه لم ير واحدا يموت مثلما مات يسوع، يعظ عظة عظيمة وهو ينزف حياته معلق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فَلَمَّا رَأَى قَائِدُ الْمِئَةِ مَا كَانَ، مَجَّدَ اللهَ قَائِ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ِالْحَقِيقَةِ كَانَ هذَا الإِنْسَانُ بَارًّا</w:t>
      </w:r>
      <w:r>
        <w:rPr>
          <w:sz w:val="24"/>
          <w:szCs w:val="24"/>
          <w:rtl w:val="true"/>
        </w:rPr>
        <w:t>!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ئد المئة فكر في الكلام الذي قاله يسوع ثم قال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َقًّا كَانَ هذَا الإِنْسَانُ ابْنَ الل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إنه اب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قام – حيا بالجسد –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صعد إلى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يجلس عن يمين 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ِنْ بِالرَّبِّ يَسُوعَ الْمَسِيحِ فَتَخْلُصَ أَنْتَ وَأَهْلُ بَيْتِك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ظن البعض أن الإيمان بالله كافي، لكنهم مخطئ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حد يخلص بمجرد الإيمان ب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سوع نفسه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يْسَ أَحَدٌ يَأْتِي إِلَى الآبِ إِلاَّ ب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 ليس أحد الطرق المؤدية إلى الله، ولا هو أفضل طريق من طرق كثيرة؛ إنه الطريق الوحيد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ذا المؤمن المذهل،</w:t>
      </w:r>
      <w:r>
        <w:rPr>
          <w:sz w:val="24"/>
          <w:sz w:val="24"/>
          <w:szCs w:val="24"/>
          <w:rtl w:val="true"/>
        </w:rPr>
        <w:t xml:space="preserve"> ص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 كنت لا تضع ثقتك بيسوع ته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هما ك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الح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مهما كان عدد المرات التي تذهب فيها للكنيسة أو تقرأ الكتاب المقدس، تهلك إذ لا تضع ثقتك في يسوع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لَيْسَ أَحَدٌ يَأْتِي إِلَى الآبِ إِلاَّ بِ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سوع هو الوحيد الذي له دم يستطيع أن يطهرك 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الفادي المبار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أفيس برجسون كريستيانسن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  <w:rtl w:val="true"/>
        </w:rPr>
        <w:tab/>
        <w:tab/>
        <w:tab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Style w:val="Emphasis"/>
          <w:i w:val="false"/>
          <w:i w:val="false"/>
          <w:sz w:val="24"/>
          <w:szCs w:val="24"/>
          <w:lang w:bidi="ar-EG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كلمات يسوع السبع الأخيرة على الصليب</w:t>
      </w:r>
    </w:p>
    <w:p>
      <w:pPr>
        <w:pStyle w:val="Heading"/>
        <w:rPr/>
      </w:pPr>
      <w:r>
        <w:rPr/>
        <w:t>THE SEVEN LAST WORDS</w:t>
      </w:r>
    </w:p>
    <w:p>
      <w:pPr>
        <w:pStyle w:val="Heading"/>
        <w:rPr/>
      </w:pPr>
      <w:r>
        <w:rPr/>
        <w:t>OF JESUS ON THE CROSS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rtl w:val="true"/>
          <w:lang w:val="en-US"/>
        </w:rPr>
      </w:r>
    </w:p>
    <w:p>
      <w:pPr>
        <w:pStyle w:val="Heading4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81" w:right="108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َمَّا مَضَوْا بِهِ إِلَى الْمَوْضِعِ الَّذِي يُدْعَى جُمْجُمَةَ، صَلَبُوهُ هُنَاكَ مَعَ الْمُذْنِبَيْنِ، وَاحِدًا عَنْ يَمِينِهِ وَالآخَرَ عَنْ يَسَارِ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53" w:right="1152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أولى – الغفران، 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لمة الثانية –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ثالثة – المحبة،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رابعة – العذاب، 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خامسة – الألم،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9</w:t>
      </w:r>
      <w:r>
        <w:rPr>
          <w:sz w:val="24"/>
          <w:sz w:val="24"/>
          <w:szCs w:val="24"/>
          <w:rtl w:val="true"/>
        </w:rPr>
        <w:t xml:space="preserve">؛ 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سادسة – الكفارة،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 xml:space="preserve">؛ 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سابعة – التسليم لله، 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bidi w:val="1"/>
        <w:ind w:left="1080" w:right="0" w:firstLine="360"/>
        <w:jc w:val="left"/>
        <w:rPr/>
      </w:pP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3:00Z</dcterms:created>
  <dc:creator>Bahgat W. Malek</dc:creator>
  <dc:description/>
  <dc:language>en-US</dc:language>
  <cp:lastModifiedBy>Use This Account</cp:lastModifiedBy>
  <cp:lastPrinted>2016-03-21T21:38:00Z</cp:lastPrinted>
  <dcterms:modified xsi:type="dcterms:W3CDTF">2016-03-28T07:06:00Z</dcterms:modified>
  <cp:revision>3</cp:revision>
  <dc:subject/>
  <dc:title>The Seven Last Words of Jesus on the Cross March 20 2016 PM</dc:title>
</cp:coreProperties>
</file>