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تحوّل الحقيقي للدكتور جون سانغ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REAL CONVERSION OF DR. JOHN S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سبت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حزيران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يون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6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June 6, 2009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bookmarkStart w:id="0" w:name="ver3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ماذا ينتفع الانسان لو ربح العالم كله وخسر نفسه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نيو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حزيرا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ذكرى العشر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ذبحة ساحة تيانامين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مدة ستّة أسابيعِ في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، آلاف الصينيين، اغلبهم طلاب، تَظاهرَوا ضدّ الحكومةِ الشيوعيةِ بسلام، يَدْعون إلى الحريةِ الفكرِ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في السّاعاتِ الأولى من يونيو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حزيرانِ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 فَتحَ جيشُ الحكومةَ النار على آلافِ المتظاهرين الغير مسلّحينِ، وبذلك سقط آلافَ غير معدودة من القتلى والجرح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قب هونغ يوان العنف يَتجلّى في بيجين على التلفزيونِ كطالب من جامعة بنسلفا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بأنّ مذبحةَ ساحة تيانامينَ جَعلتْه يَستجوبُ أملَه في العِلْمِ والديمقراطيةِ وأدّى ذلك لكي يُصبحُ مسيح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قُولُ المذبحةَ في تيانامينِ ساعدتْه وآخرين لكي يَروا ذنبَهم وحاجتهم للسيد المسيح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عتقد بان الله إستعملَ هذا الحدث لتَمهيد الطريق وتَهْيِئة قلبِ الشعبِ الصيني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جلة </w:t>
      </w:r>
      <w:r>
        <w:rPr>
          <w:b/>
          <w:b/>
          <w:bCs/>
          <w:sz w:val="24"/>
          <w:sz w:val="24"/>
          <w:szCs w:val="24"/>
          <w:rtl w:val="true"/>
        </w:rPr>
        <w:t>الع</w:t>
      </w:r>
      <w:r>
        <w:rPr>
          <w:b/>
          <w:b/>
          <w:bCs/>
          <w:sz w:val="24"/>
          <w:sz w:val="24"/>
          <w:szCs w:val="24"/>
          <w:rtl w:val="true"/>
        </w:rPr>
        <w:t>المية</w:t>
      </w:r>
      <w:r>
        <w:rPr>
          <w:sz w:val="24"/>
          <w:sz w:val="24"/>
          <w:szCs w:val="24"/>
          <w:rtl w:val="true"/>
        </w:rPr>
        <w:t>، يونيو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حزيرا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 xml:space="preserve">المجلة </w:t>
      </w:r>
      <w:r>
        <w:rPr>
          <w:bCs/>
          <w:i/>
          <w:i/>
          <w:sz w:val="24"/>
          <w:sz w:val="24"/>
          <w:szCs w:val="24"/>
          <w:rtl w:val="true"/>
        </w:rPr>
        <w:t>العالمية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تقول</w:t>
      </w:r>
      <w:r>
        <w:rPr>
          <w:b/>
          <w:i/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دل نمو المسيحيةِ في الصين تفجرَ خلال السَنَوات الـ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شهدُ الخبراءُ بالتوسُّع السريع للحياة الحضريةِ والعدد المتزايد مِنْ المفكّرين الذين يُعانقون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 إم إف دول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ابقاً مهمّة الصين الداخل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يُخمّنُ بانه هناك حوالي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 مسيحي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تَقُولُ المجموعةُ المسيحيين البروتستانتينية في الصين بانهم احصوا بان عدد المسيحيين  في عام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ان اكثر مِنْ ملي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دما الحكومة الشيوعية كانت مسيطرة</w:t>
      </w:r>
      <w:r>
        <w:rPr>
          <w:sz w:val="24"/>
          <w:szCs w:val="24"/>
          <w:rtl w:val="true"/>
        </w:rPr>
        <w:t>] (</w:t>
      </w:r>
      <w:r>
        <w:rPr>
          <w:sz w:val="24"/>
          <w:sz w:val="24"/>
          <w:szCs w:val="24"/>
          <w:rtl w:val="true"/>
        </w:rPr>
        <w:t>كما ذكر سابقا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كاجان خبير إحصائي، يُخمّنُ بأنّه هناك الآن حوالي </w:t>
      </w:r>
      <w:r>
        <w:rPr>
          <w:sz w:val="24"/>
          <w:szCs w:val="24"/>
        </w:rPr>
        <w:t>7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حويلَ إلى المسيحيةِ كُلّ ساعة،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 يومياً، في الص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ريخ المسيحيةِ في الصين يَجِبُ أَنْ يَكُونَ ممتعاً للغايةَ إلى المسيحيين في كل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حركة التبشيرية الحديثة في الصين يُمْكِنُ أَنْ يُقالَ بأنْها بَدأتْ بروبرت موريسو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3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وريسون الذي أُرسلَ إلى الصين من مجتمعِ لندن التبشيري في عام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بمساعدة زميلِه، وليام مالين، ترجمَ كامل التوراةِ إلى الصينيين بحلول الـ</w:t>
      </w:r>
      <w:r>
        <w:rPr>
          <w:sz w:val="24"/>
          <w:szCs w:val="24"/>
        </w:rPr>
        <w:t>18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ثناء سَنَواتِه الـ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الصين تم تعميد بضعة صينيين فقط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غم ذلك كلّهم بَقوا مسيحيين مخلص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جمة موريسون  التوراةِ الى اللغة الصينية، وطِبعَ الأدبِ الإلهيِ، أصبحَ مؤسس المسيحيةِ الإنجيليةِ في الص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8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بِ طبيِ إنجليزيِ، جيمس هادسون تايلور، أبحرَ الى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8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سّسَ مهمّةَ الصين الداخلية، المعروفة الآن بالزمالةِ التبشيريةِ ماوراء البح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شرَ شركاءُ تايلور في النهاية في كافة أنحاء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دسون تايلور ماتَ في شانجشا في عام </w:t>
      </w:r>
      <w:r>
        <w:rPr>
          <w:sz w:val="24"/>
          <w:szCs w:val="24"/>
        </w:rPr>
        <w:t>1905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د جون سان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َ معروفاً كالداعية الأعظم في تأريخِ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لاف أولئك الذين حُوّلوا تحت الإيصاء بَقوا مخلصين للسيد المسيح بَعْدَ أَنْ سيطرَ الشيوعيين في عام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سَنَوات الـ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ة عدد المسيحيين في الصين إنفجرَ في الإحياءِ الأعظمِ للمسيحيةِ في التاريخِ الحديث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ّيلة سَأَرْوي لكم قصّةَ رائعةَ للدّكتورِ جون سان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َأَبْدأُ بإعْطاء ملخص عن حياتِه مِنْ الدّكتورِ الغن موي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ون سانغ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داعية صيني مشهور قومي؛ ولد في هنغهوا، فوكين، الصين؛ إبن قس ميث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قرَّ بالسيد المسيح عندما كان بعُمرِ التسعة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طالب رائع؛ درس في جامعةِ وزليان، جامعة ولاية أوهايو، وكلية إتحادِ اللاهوت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كتوراه المُستَلَمة في الكيم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 إلى الصين للإيصاء بالإنجيلِ بدلاً مِنْ التَع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عظ لمدة خمس عشْر سنة في كافة أنحاء الصين والبلدان المحيطة بقوَّةِ وتأثيرِ فريد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غن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ير، دكتوراه، </w:t>
      </w:r>
      <w:r>
        <w:rPr>
          <w:sz w:val="24"/>
          <w:sz w:val="24"/>
          <w:szCs w:val="24"/>
          <w:rtl w:val="true"/>
        </w:rPr>
        <w:t>المذكورين</w:t>
      </w:r>
      <w:r>
        <w:rPr>
          <w:sz w:val="24"/>
          <w:sz w:val="24"/>
          <w:szCs w:val="24"/>
          <w:rtl w:val="true"/>
        </w:rPr>
        <w:t xml:space="preserve"> في تأريخِ الكنيسةِ، مطبعى مو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تلك فقط صورة مبسّطة عن حياة جون سان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ودة الى التفصيلِ، أنا لا أَعتقدُ بأنّه تحوّلَ في عُمرِ التاس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َعتقدُ بأنّه تحوّلَ حتى 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ِ، </w:t>
      </w:r>
      <w:r>
        <w:rPr>
          <w:sz w:val="24"/>
          <w:szCs w:val="24"/>
        </w:rPr>
        <w:t>192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ن سانغ بنفسة لم يعتقد بأنّه تحوّلْ حتى مَرَّ بأزمة روحية في أمريكا بعد مرور العديد مِنْ ال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كان تسع سنوات حدث الاحياء العظيم وفقط خلال شهر كان هناك حوالي 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ر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في صباح يومِ الجمعةِ العظيمةِ سَمعَ خطبة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د المسيح في حديقةِ الجسمان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كى العديد مِنْ الناسِ بحزنِ في نهايةِ الخطب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 النادبين كَانَ جون سانغَ، الإبن بعمر تسعة سنوات ابن الواعظ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بْدو لي بان ج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رّ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اتَه إلى السيد المسيح لكنه لَمْ بتحوّلْ حقاً الاّ في هذا الوق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قَسِّي السابقِ، الدّكتور تيموثي ل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ذي أباه كَانَ أيضاً واعظ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جون بَدأَ بالإيصاء ومُسَاعَدَة أبّيه بعُمرِ ثلاثة عشرَ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، أيضاً مثل الدّكتورِ لين، هو لم يواجهَ التحويلَ الحقيقيَ لح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طالب مجتهد وأنهىَ المدرسة العليا في قمةِ صف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ثناء هذا الوقتِ أصبحَ معروفاً 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َسّ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بالرغم مِنْ كُلّ حماسه ونشاط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لبه لَمْ يُرضي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مل الذي كان يقوم به في الخدمة وَصفَ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ده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وفير كخضرة صيفية، ولكن بدون  ان يقطف ثمرة وحيدة مِنْ الفواكه الطازجةِ إلى الرب السيد المسيح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يزلي ت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ال، سيرة ذاتية جون سانغ، مهمّة الصين الداخلية، </w:t>
      </w:r>
      <w:r>
        <w:rPr>
          <w:sz w:val="24"/>
          <w:szCs w:val="24"/>
        </w:rPr>
        <w:t>19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919</w:t>
      </w:r>
      <w:r>
        <w:rPr>
          <w:sz w:val="24"/>
          <w:sz w:val="24"/>
          <w:szCs w:val="24"/>
          <w:rtl w:val="true"/>
        </w:rPr>
        <w:t xml:space="preserve">، بعمر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رّرَ سانغ الذِهاب إلى أمريكا، وقُبِلَ في جامعةِ أوهايو وسليان بالتعليمِ المجّ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أَ بدراسة المنهج الطبي واللاهوتي، لكنه سقطَ في الفصولَ اللاهوتيةَ وحزمَ ان يتخصص في الرياضياتِ والكيم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َهبَ إلى الكنيسة بإنتظام ونظّمَ فِرقَ إنجيليةَ بين الطلا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ثناء تعبيرِه النهائيِ بَدأَ بإهْمال دراسة التوراةِ والصلاةِ، وغشّ في إحدى أوراقِ إمتحا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خرّجَ في عام </w:t>
      </w:r>
      <w:r>
        <w:rPr>
          <w:sz w:val="24"/>
          <w:szCs w:val="24"/>
        </w:rPr>
        <w:t>1923</w:t>
      </w:r>
      <w:r>
        <w:rPr>
          <w:sz w:val="24"/>
          <w:sz w:val="24"/>
          <w:szCs w:val="24"/>
          <w:rtl w:val="true"/>
        </w:rPr>
        <w:t>، وكان احد من الأربعة طلابِ الاوائل عَلى رَأسِ صفه المكون من ثلاثمائة طال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ُنِحَ الميدالية الذهبيةَ والجائزة النقديةَ للفيزياءِ والكيمياءِ، اختير للانضمام الى المجتمع الخاصّ مِنْ العلماءِ والأوائلِ، وتم أعطاؤه المفتاح الذهب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ارة الإمتيازِ العظيمِة في الثقاف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 عُرِضَ علية منح دراسية مِنْ العديد مِنْ الجامعاتِ، بضمن ذلك هارف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َبلَ تكملة دراستة والحصول على درجةِ الماجيستير في جامعةِ ولاية أوها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هىَ هذه الدرجةِ فقط في تسعة شهور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م العُرِضَ علية لدِراسَة الطبِّ في هارف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عطىَ عرضَ آخرَ للدِراسَة في ك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َعرَ بأنّه يَجِبُ أَنْ يَدْرسَ عِلْمَ لآهوت، لكن الشهرةَ التي جاءتْ إليه خَشّنتْ رغبتَه بأَنْ يصبحَ مبشّ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لاً مِن ذلك دَخلَ  برنامج الدكتوراه في الكيمياءِ في جامعةِ ولاية أوها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ملَ الدكتوراهَ فقط في واحد وعشرون شه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كذا أصبحَ من الصينيين الأوائلَ الذين حصلوا على الدكتوراه وتم وُصِفَه في الصحيفةِ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الب أوهايو الأكْثَر شَهْرَة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لكن في عُمقَ قلبِه لم يكن هناك سلامَ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 xml:space="preserve">كان عندة اضطراب روحي يظهر في فتراتِ الكآبةِ العميق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ي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َ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ثناء هذا الوقتِ وَقعَ تحت تأثير عِلْمَ الآهوت التحرّريَ، وتعاليم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جيل إجتماع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ُعلّمُ عِلْمُ اللآهوت التحرّريُ الذي السيد المسيح مثاله النبيل، لكنه لَيسَ المنقذ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بْدو لي بأنّ جون إعتبرَ السيد المسيح 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ثال نب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دما هو كَانَ بعمر تسعة سنوات، ولهذا السببِ ظهر عِنْدَهُ تحويلِ خاطئ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ما زالَ يَدْع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حد الليالي كان يجلس لوحده فجأة بَدا بسَمْاع صوتِ الرب يقول له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نه ماذا ينتفع الانسان لو ربح العالم كله وخسر نفسه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اليوم التالي اخبر ميثودي أستاذِ تحرّريِ عماّ حصل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برَ الأستاذَ الذي جاءَ أصلاً إلى أمريكا لدِراسَة عِلْمِ اللآ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ستاذ تَحدّاه للذِهاب إلى نيويورك لدِراسَة الدينِ في كليةِ الإتحادِ التحرّريِ  اللاهوت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َع تردد فقط للحظةِ قرّرَ الذِه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كليةِ الإتحادِ التي حصل فيها على ثقافة كام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قاً قالَ بأنّه لَمْ يُهتَمّْ بالخدمة، لكنه كان مطلوبَ منه دِراسَة عِلْمِ اللآهوت لمدّة سَنَة لإرْضاء أبّيه، وبعد ذلك العودة إلى اي مهنة علم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به كَانَ ملئ بالإضطرابِ والظلام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خريفِ عام </w:t>
      </w:r>
      <w:r>
        <w:rPr>
          <w:sz w:val="24"/>
          <w:szCs w:val="24"/>
        </w:rPr>
        <w:t>19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كتورِ جون سَجَّل في كليةِ الإتحادِ اللاهوت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التحرّري هنري سلون كوفن كَانَ رئيس الك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ين المحاضرين كَان هناك التحرريين كالدّكتور هاري إيمرسن فوسدك، مُؤلف عِدّة كُتُب ضدّ الأصوليَّةِ، مث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إستعمال الحديث للتورا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جولةِ السيد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حاضرته الأكْثَر شَهْرَة كَان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سَترْبحُ الأصوليين؟ 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</w:rPr>
        <w:t>19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وصىَ ضدّ الإحياءِ الجسمانيِ للسيد المسيح واحقية التوراةِ كُلّ إسبوع على برنامجِه الإذاع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ية كَانتْ سرير حار مِنْ النقدِ للتوراةِ ورفضِ عِلْمِ اللآهوت الإنجيلي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كل شئ في التوراةِ لا يُمْكن أنْ يبرّرَ علمياً رُفِض بانه غير جديرة بالا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كوين كان غير تأريخيَ ولاعلم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التأريخي قُدّمَ كمثالي تقليدي، بينما القيمة التعويضية مِنْ موتِه وإحيائِه الطبيعيِ أُنك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اة إعتبرتْ شخصية 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ن كان بعارض وجهاتِ النظر هذه كَانتْ موضع شفقةِ أَو سخري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ي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َ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ُ جون هَبِط إلى دراستِه في عِلْمِ اللآهوت التحرّريِ بكُلّ سلطات فكر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لال تلك السَنَة حصل على درجاتَ عاليةَ، لكنه إبتعدَ عن المسيحيةِ بينما دَرسَ البوذيةً والتاوز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أَ بجمع الكتب المقدّسةِ البوذيةِ في غرفتِه، تَمنّي بأنَّ النكران ذات سيَجْلبُ له السلامَ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روحي تَجوّلتْ في البريّة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حالة العقليةِ أصبحَ صديق مقرّب مَع احد زميلاته الصينيين، ولكنه في الحقيقة كان مخُطِوبَ إلى بنت في الصين وذلك جَعلَه يَقْطعُ العلاق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اته أصبحتْ لاتطاق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َتب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يُمْكِنُ أَنْ انام او آكلُ … قلبي مُلِيء بالحزنِ العميق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مسؤولين في الكليةِ لاحظوا بأنّه كَانَ في حالة مِنْ كآبةَ مستمرةَ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حالة العاطفيةِ ذَهبَ مَع الطلابِ الآخرينِ لسَمْاع الدّكتورِ  هالدمان، القَسّ الأصولي للكنسية المعمدانيةِ الأولى لمدينة نيويو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هالدمان كَانَ مشهور بال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الذي يُنكرُ الولادة البتوليةَ ينكرُ مسيحيةَ التورا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دّكتور هالدمان كَانَ في نزاع مباشر مَع هاري إيمرسن فوسدك وكلية إتحادِ اللاهوت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َهبَ جون لسَماعه يَوصي بدافع الفض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دّكتورَ هالدمان لَمْ يَوصي تلك الليلِ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لاً مِن ذلك بنت بعمر خمسة عشرَ سنةً أعطتْ شهادتَ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َرأتْ الكتب المقدّسةَ وتَكلّمتْ على الموتِ التعويضيِ للسيد المسيح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قالَ بأنّه يُمْكِنُ أَنْ يَحسَّ حضورَ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اقه مِنْ الكليةِ سَخروا منه، لَكنَّه بنفسه عادَ لحضور أربع أمسياتِ متتالية مِنْ الخدماتِ الإنجيلي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َدأَ بقِراءة السير الذاتيةِ المسيحيةِ لإكتِشاف القوَّةِ التي شَعرَ بها في الإجتماعاتِ الإنجيل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ثناء احد الجلسات في الكليةِ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َكلّمَ المُحاضرَ بقوة ضدّ الموتِ التعويضيِ للسيد المسيح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نَهِض في نهايةِ المحاضرةِ وأجابَه أمام الطال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ً، في 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هَ تحويلاً حقيقياً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رَأى كُلّ ذنوب حياتِه تمر من أما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باديء الأمر بَدا بانه لم يكن هناك اي طريقَ للتَخَلُّص مِنْها وبأنّه يَجِبُ أَنْ يَذْهبَ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َ نِسيانها، لَكنَّه لم يَستطع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َقبت الذنوب قلبَه … إتّجهَ إلى قصّةِ الصليبِ في لوقا </w:t>
      </w:r>
      <w:r>
        <w:rPr>
          <w:sz w:val="24"/>
          <w:szCs w:val="24"/>
        </w:rPr>
        <w:t>xxiii</w:t>
      </w:r>
      <w:r>
        <w:rPr>
          <w:sz w:val="24"/>
          <w:sz w:val="24"/>
          <w:szCs w:val="24"/>
          <w:rtl w:val="true"/>
        </w:rPr>
        <w:t>، وبينما قَرأَ القصّةَ اصبحت حيّةً … بَدا لِكي يَكُونَ هناك في أسفل الصليبِ يلتمس من الرب ان يُغْسَله مِنْ كُلّ ذنوبه في دمِّة الثمينِ … إستمرَّ بالبُكاء والصَلاة حتى منتصف الل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َدا بسَمْاع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صوتِ يقو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ب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ذنوببكك مغفور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بعدها شعر بان كل ذنوبة سقطت من عن كتفية فصرخ احمدك يا ر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ي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مر سابقاَ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دأ بالركض والصراخ بمَدْح الله في ممرت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أَ بالكَلام مع كُلّ شخصِ الآن حول حاجتِهم للسيد المسيح، ومن ضمن ذلك زملائَه والمعلمين في الكلي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ئيس الكليةِ إعتقدَ بأنّه فَقدَ عقلة بسبب جُهودِ دراسيةِ المتطرّفةِ، وجعله يذهب لمراجه طبيب الجامعة ال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ذلك امضى ستّة شهورَ في الاعتك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لال تلك الفترة قَرأَ التوراةَ من البِدَايَةِ حَتَّى النِّهَايَةِ أربعون مر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مستشفى العقلي أصبح كليَّة جون الحقيقيةُ اللاهوتيةُ</w:t>
      </w:r>
      <w:r>
        <w:rPr>
          <w:sz w:val="24"/>
          <w:szCs w:val="24"/>
          <w:rtl w:val="true"/>
        </w:rPr>
        <w:t>! "(</w:t>
      </w:r>
      <w:r>
        <w:rPr>
          <w:sz w:val="24"/>
          <w:sz w:val="24"/>
          <w:szCs w:val="24"/>
          <w:rtl w:val="true"/>
        </w:rPr>
        <w:t xml:space="preserve">لي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م أُطلاق سراحه أخيراً على شرطِ بأنَّ يَعُودُ إلى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قُطِعَ إتّصالَه بكليةِ الإتحادِ عندما أحرقَ كُتُبَه اللاهوتيةَ، ودْعا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تُب الشياطين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ية الإتحادِ لم يسَبَقَ بأَنْها كَانتْ فخورة بإتّصالِها مَع الداعيةِ الأعظمِ في التأريخِ الصيني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رحلته البحريةِ اثناء عُودتة إلى الصين عَرفَ بأنّه يُمْكِنُ أَنْ يَحْصلَ بسهولة على مركز أستاذ للكيمياء في بَعْض الجامعات الصينية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ولكن عندما إقتربتْ السفينةُ من نهاية رحلتها البحريةَ، جون نزل إلى حجرتِه، أَخذَ صَندوقِ دبلوماتِه من حجرتِه، أوسمته ومفاتيح زمالته ورَمى كل شيء خارج السفين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لى البحرِ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كُلّ شيء ماعدا دبلومِ الطب، الذي إحتفظَ به لإرْضاء أبّي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ي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ُ جون نزل عن المركبِ في شنغهاي في خريف عام </w:t>
      </w:r>
      <w:r>
        <w:rPr>
          <w:sz w:val="24"/>
          <w:szCs w:val="24"/>
        </w:rPr>
        <w:t>1927</w:t>
      </w:r>
      <w:r>
        <w:rPr>
          <w:sz w:val="24"/>
          <w:sz w:val="24"/>
          <w:szCs w:val="24"/>
          <w:rtl w:val="true"/>
        </w:rPr>
        <w:t>، وبعدها أصبحَ الداعيةَ الأكْثَر شَهْرَةَ في التأريخِ الصي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دْعَى في أغلب الأحيان </w:t>
      </w:r>
      <w:r>
        <w:rPr>
          <w:sz w:val="24"/>
          <w:sz w:val="24"/>
          <w:szCs w:val="24"/>
          <w:rtl w:val="true"/>
          <w:lang w:bidi="ar-LB"/>
        </w:rPr>
        <w:t>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يزلي الصي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جون سانغ أصبحَ واعظَ قويَ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شرات الآلاف تحُوّل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على ي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ظ ايضاَ في بورم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مبود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نغافور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دونيس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فلب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و اصطحب نعه دائماً مترجم </w:t>
      </w:r>
      <w:r>
        <w:rPr>
          <w:sz w:val="24"/>
          <w:sz w:val="24"/>
          <w:szCs w:val="24"/>
          <w:rtl w:val="true"/>
        </w:rPr>
        <w:t>مثل وايتفيلد،</w:t>
      </w:r>
      <w:r>
        <w:rPr>
          <w:sz w:val="24"/>
          <w:sz w:val="24"/>
          <w:szCs w:val="24"/>
          <w:rtl w:val="true"/>
        </w:rPr>
        <w:t xml:space="preserve"> حتى في الصي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 سانغ نَصحَ شخصياً أغلب أولئك الذين رَدّوا على الإيصاء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مسيحيون اليوم في الصين وتايوان يَدِينونَ بالكثير لخدمة سانغ؛ هو كَانَ أحد هدايا الله الأعظم إلى الشرق الأقصى في القرنِ العشرون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راك دوغلاس، دكتوراه، </w:t>
      </w:r>
      <w:r>
        <w:rPr>
          <w:b/>
          <w:b/>
          <w:bCs/>
          <w:sz w:val="24"/>
          <w:sz w:val="24"/>
          <w:szCs w:val="24"/>
          <w:rtl w:val="true"/>
        </w:rPr>
        <w:t>من هم في التأريخِ المسيحيِ</w:t>
      </w:r>
      <w:r>
        <w:rPr>
          <w:sz w:val="24"/>
          <w:sz w:val="24"/>
          <w:szCs w:val="24"/>
          <w:rtl w:val="true"/>
        </w:rPr>
        <w:t xml:space="preserve">، بيت تايندال،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هب الى هذا الموقع على شبكة الانترنت لشراء كتاب عن قصة حيا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سان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ضغط هنا لشراء كتاب عن يومي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سانغ بعن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يوميات التي فقدت مرّ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ي باللغة الانجليز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تَ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</w:t>
      </w:r>
      <w:r>
        <w:rPr>
          <w:sz w:val="24"/>
          <w:sz w:val="24"/>
          <w:szCs w:val="24"/>
          <w:rtl w:val="true"/>
        </w:rPr>
        <w:t xml:space="preserve">من السرطانِ في عام </w:t>
      </w:r>
      <w:r>
        <w:rPr>
          <w:sz w:val="24"/>
          <w:szCs w:val="24"/>
        </w:rPr>
        <w:t>194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عُمرِ يناهز الثانية والأربع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ماذا ينتفع الانسان لو ربح العالم كله وخسر نفس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rFonts w:cs="Simplified Arabic;Times New Roman"/>
          <w:b/>
          <w:b/>
          <w:bCs/>
          <w:sz w:val="22"/>
          <w:szCs w:val="24"/>
        </w:rPr>
      </w:pPr>
      <w:r>
        <w:rPr>
          <w:rFonts w:cs="Simplified Arabic;Times New Roman"/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53:00Z</dcterms:created>
  <dc:creator>Christopher L. Cagan</dc:creator>
  <dc:description/>
  <dc:language>en-US</dc:language>
  <cp:lastModifiedBy>Christopher L. Cagan</cp:lastModifiedBy>
  <cp:lastPrinted>2009-06-07T21:53:00Z</cp:lastPrinted>
  <dcterms:modified xsi:type="dcterms:W3CDTF">2009-06-20T17:49:00Z</dcterms:modified>
  <cp:revision>15</cp:revision>
  <dc:subject/>
  <dc:title>TALITHA CUMI – ARISE FROM THE DEAD</dc:title>
</cp:coreProperties>
</file>