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4"/>
          <w:szCs w:val="28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 xml:space="preserve">التبشير في الكنيسة في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ar"/>
        </w:rPr>
        <w:t>أُورشليم</w:t>
      </w:r>
      <w:r>
        <w:rPr>
          <w:color w:val="333333"/>
          <w:sz w:val="24"/>
          <w:szCs w:val="24"/>
          <w:rtl w:val="true"/>
          <w:lang w:bidi="ar"/>
        </w:rPr>
        <w:br/>
        <w:t> </w:t>
      </w:r>
      <w:r>
        <w:rPr>
          <w:b/>
          <w:sz w:val="24"/>
          <w:szCs w:val="28"/>
        </w:rPr>
        <w:t>EVANGELISM IN THE CHURCH AT JERUSALEM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Normal"/>
        <w:jc w:val="center"/>
        <w:rPr>
          <w:rStyle w:val="Longtext"/>
          <w:color w:val="000000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</w:t>
      </w:r>
      <w:r>
        <w:rPr>
          <w:rStyle w:val="Longtext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17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يوليو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</w:rPr>
        <w:t>11</w:t>
      </w:r>
    </w:p>
    <w:p>
      <w:pPr>
        <w:pStyle w:val="Normal"/>
        <w:bidi w:val="1"/>
        <w:ind w:left="0" w:right="0" w:hanging="0"/>
        <w:jc w:val="center"/>
        <w:textAlignment w:val="top"/>
        <w:rPr>
          <w:color w:val="333333"/>
          <w:sz w:val="24"/>
          <w:szCs w:val="24"/>
          <w:lang w:bidi="ar"/>
        </w:rPr>
      </w:pPr>
      <w:r>
        <w:rPr>
          <w:color w:val="333333"/>
          <w:sz w:val="24"/>
          <w:szCs w:val="24"/>
          <w:rtl w:val="true"/>
          <w:lang w:bidi="ar"/>
        </w:rPr>
        <w:br/>
        <w:t>"</w:t>
      </w:r>
      <w:r>
        <w:rPr>
          <w:sz w:val="24"/>
          <w:sz w:val="24"/>
          <w:szCs w:val="24"/>
          <w:rtl w:val="true"/>
        </w:rPr>
        <w:t>فَاذْهَبُوا إِلَى مَفَارِقِ الطُّرُقِ، وَكُلُّ مَنْ وَجَدْتُمُوهُ فَادْعُوهُ إِلَى الْعُرْسِ</w:t>
      </w:r>
      <w:r>
        <w:rPr>
          <w:sz w:val="24"/>
          <w:szCs w:val="24"/>
          <w:rtl w:val="true"/>
        </w:rPr>
        <w:t>.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rtl w:val="true"/>
          <w:lang w:bidi="ar"/>
        </w:rPr>
        <w:t>(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color w:val="333333"/>
          <w:sz w:val="24"/>
          <w:szCs w:val="24"/>
          <w:lang w:bidi="ar"/>
        </w:rPr>
        <w:t>22</w:t>
      </w:r>
      <w:r>
        <w:rPr>
          <w:color w:val="333333"/>
          <w:sz w:val="24"/>
          <w:szCs w:val="24"/>
          <w:rtl w:val="true"/>
          <w:lang w:bidi="ar"/>
        </w:rPr>
        <w:t xml:space="preserve">: </w:t>
      </w:r>
      <w:r>
        <w:rPr>
          <w:color w:val="333333"/>
          <w:sz w:val="24"/>
          <w:szCs w:val="24"/>
          <w:lang w:bidi="ar"/>
        </w:rPr>
        <w:t>9</w:t>
      </w:r>
      <w:r>
        <w:rPr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ذا ما قاله السيد المسيح لأتباع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يعملو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 حفل العُر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أيضاً، في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 العشاء العظيم، قال المسي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قَالَ السَّيِّدُ لِلْعَبْد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خْرُجْ إِلَى الطُّرُقِ وَالسِّيَاجَاتِ وَأَلْزِمْهُمْ بِالدُّخُولِ حَتَّى يَمْتَلِئَ بَيْتِ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ُلُّ مَنْ وَجَدْتُمُوهُ فَادْعُوهُ إِلَى الْعُرْس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.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لْزِمْهُمْ بِالدُّخُول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ع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ّ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 الكلمات في هذين المثلين عن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رسال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العظمى، التي وردت في 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؛ ومرقس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؛ ولوق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1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؛ وأعمال الرس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8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؛ وغير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 كيف يمكن أن ننجز ما أمرنا المسيح أن نفعل عندما قال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لْزِمْهُمْ بِالدُّخُول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؟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جد الجواب في 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2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رجاء الوقوف وقراءة تلك الآيات بصوت ع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ُوا يُواظِبُونَ عَلَى تَعْلِيمِ الرُّسُلِ، وَالشَّرِكَةِ، وَكَسْرِ الْخُبْزِ، وَالصَّلَوَات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ُوا كُلَّ يَوْمٍ يُواظِبُونَ فِي الْهَيْكَلِ بِنَفْسٍ وَاحِدَةٍ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إِذْ هُمْ يَكْسِرُونَ الْخُبْزَ فِي الْبُيُوتِ، كَانُوا يَتَنَاوَلُونَ الطَّعَامَ بِابْتِهَاجٍ وَبَسَاطَةِ قَلْبٍ، مُسَبِّحِينَ اللهَ، وَلَهُمْ نِعْمَةٌ لَدَى جَمِيعِ الشَّعْب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الرس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6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ن ف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ab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جون آ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نمو الكنيسة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u w:val="single"/>
          <w:rtl w:val="true"/>
          <w:lang w:bidi="ar"/>
        </w:rPr>
        <w:t>نموذج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تذى بالنسبة للمسيحيين الذين لديهم العزم ع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ذ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جي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جمي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ح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عال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ون 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كتورا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لماذا لا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تربح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كنائس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نفوس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سيف الر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نشر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66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ا أرب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واحٍ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موذج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لوعظ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نيس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ي كانت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تضم مؤمن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numPr>
          <w:ilvl w:val="0"/>
          <w:numId w:val="3"/>
        </w:numPr>
        <w:bidi w:val="1"/>
        <w:ind w:left="1800" w:right="1440" w:hanging="36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عظ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عت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رسولي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يوم هذا يع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نعظ ك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عظ الرسل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عمال الرس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ولاً وقبل كل شيء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ظ من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جيل في جميع نقاطه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عاليم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numPr>
          <w:ilvl w:val="0"/>
          <w:numId w:val="3"/>
        </w:numPr>
        <w:bidi w:val="1"/>
        <w:ind w:left="1800" w:right="1440" w:hanging="36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كلمة اليوناني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وينون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ي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ة، 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اق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اجتماع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متُّع بالشرك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ا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ورج ريكر بير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]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قاسم،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، والرفق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عيدة، والصداقة المسيحية في الكنيسة المحل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numPr>
          <w:ilvl w:val="0"/>
          <w:numId w:val="3"/>
        </w:numPr>
        <w:bidi w:val="1"/>
        <w:ind w:left="1800" w:right="1440" w:hanging="36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سر الخبز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س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عمال الرس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6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هذا يعني أكثر بكثير من العشاء الربان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عني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كل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جب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ثيرة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طعام مع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ك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قيق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رفقة سعيد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numPr>
          <w:ilvl w:val="0"/>
          <w:numId w:val="3"/>
        </w:numPr>
        <w:bidi w:val="1"/>
        <w:ind w:left="1800" w:right="1440" w:hanging="36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صل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ح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رس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ثير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ا ص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ُ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جتماعات الصلا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ما دوَّ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عمال الرس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د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ر من الصلا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إن نفوساً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ليل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ضاف إلى الكنيسة المحل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ذا ك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هتم بهذ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ضروريات الأرب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عت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نائسنا 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ى كثير من النا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و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م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أعضاء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نيس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ج إلى الكثير من الوعظ في المواضي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تي وع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رس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ستمر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وت المسيح على الصليب ، قيامة المسيح من بين الأموات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اد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ديدة ، و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ينون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قبل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لاحظ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يو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ظم القساوس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قدمون دراس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اف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تاب المقدس آية تلو الآي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تي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ط الرسل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عمال الرس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واع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يف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اع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فس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تي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ط الرسل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ف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عما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حن بحاجة إلى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قيدة الرس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يو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كثر من أي وقت مضى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قد وجد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ستطيع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ظ على جوانب مختلفة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جيل المسيح كل صباح الأحد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ن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ع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أُخر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ون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ركي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نا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هتم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غالب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ا تكون ليلة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د كذ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قول الترني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دي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             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حب أن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ب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وا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لأولئك الذين يعرف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فض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بد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ني جائ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متعطش لسماع ذلك مث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آخر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عندما، في مشاهد المجد،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ن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جديد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ر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جديدة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ك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رواية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ديمة ، قدي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عصو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 أ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ت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طو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حب أن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ب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وا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تى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ون موضو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بح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مج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خب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رواية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ديمة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رواية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ديمة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وا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حب أن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ب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وا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 ك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ين هانكي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3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1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بعد ذلك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نا 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ج إلى ال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كي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ستمرا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 الشرك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ن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زي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نذ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نوا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ثير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ضت، عندما رأيت ق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فع الناس للخروج من الكنيسة التي زرت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ه حرفي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فع ب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م أغل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اب الكنيسة وانطلق 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غادراً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ليل من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فراد الوحيد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تحدث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ع بعض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مدة دقيقة أ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نين على الرصيف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ل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 إ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ض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جتماعا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نيسة الدكتور جون ما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رثر الشهيرة في وادي سان فرناندو لمدة عام كام، كل يوم أح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شهد أحد 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م يتصل ب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و 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ه أي شخص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عد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رجل واحد تك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كان ذلك مرة واحدة فق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رة واحدة في سنة بأكمل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ذ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رج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ذ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حدث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حد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آن شما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ئ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كنيست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دكتور كريستوفر 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ج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في الكنيسة المحلية ضرور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ي م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و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ش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 ف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ان المؤمن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ُواظِبُونَ عَلَى 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شَّرِكَة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عج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ان لهم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ِعْمَةٌ لَدَى جَمِيعِ الشَّعْب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ر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قيقي بين المسيحيين في الكنيس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عا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ضائ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نا تلاميذ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صِيَّةً جَدِيدَةً أَنَا أُعْطِيكُمْ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نْ تُحِبُّوا بَعْضُكُمْ بَعْض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َمَا أَحْبَبْتُكُمْ أَنَا تُحِبُّونَ أَنْتُمْ أَيْضًا بَعْضُكُمْ بَعْض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ِهذَا يَعْرِفُ الْجَمِيعُ أَنَّكُمْ تَلاَمِيذ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ْ كَانَ لَكُمْ حُبٌّ بَعْضًا لِبَعْضٍ</w:t>
      </w:r>
      <w:r>
        <w:rPr>
          <w:rFonts w:cs="Times New Roman" w:ascii="Times New Roman" w:hAnsi="Times New Roman"/>
          <w:sz w:val="24"/>
          <w:szCs w:val="24"/>
          <w:rtl w:val="true"/>
        </w:rPr>
        <w:t>»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الحقيق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سوع يأمرنا أن نحب بعضنا بعض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ِهِ هِيَ وَصِيَّتِي أَنْ تُحِبُّوا بَعْضُكُمْ بَعْضًا كَمَا أَحْبَبْتُكُمْ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ض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راعيَّ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ابق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يسة الصينية المعمدانية الأولى في لوس انجليس تركي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ب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هذه الوصي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الدكتور تيموثي لين، </w:t>
      </w:r>
    </w:p>
    <w:p>
      <w:pPr>
        <w:pStyle w:val="PlainText"/>
        <w:bidi w:val="1"/>
        <w:ind w:left="1440" w:right="1440" w:firstLine="432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لقى الرسل هذه الوصي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وحنا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باشرة من الرب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ار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بع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أمانة وبشكل مستم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تيجة لذلك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’انظر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كيف أن المسيحيي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ع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ع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‘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صبحت علا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إعجاب والثناء من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[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وثني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]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جاه المسيحيين في ذلك الوق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ما بالنسبة إلى اليوم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'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حبة بعض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ض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ست سوى شعا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نسي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تافات ميكانيك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ل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يس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تم قل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 بذ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عندما 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يسة أهمية وجوهر الح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من المستحي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ل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ه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ي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ل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حمن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يموثي لين، دكتوراه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سر نمو الكنيس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الكنيس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صينية المعمدانية الأولى في لوس انجليس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9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33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 ك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كتور لين ق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كان هناك 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ستمر على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وينوني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كة الأخو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محبة بعض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ض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تيجة لذلك، رأيت أن الكنيسة تنمو، في غضون سنوات قليلة، من نحو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0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خ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ما يزيد عن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00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يضا،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نيسة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كانوا يأكلون وجبات كثيرة مع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نهم ل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دف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لخروج من الخدمات لتناول الطعام في المنزل أو في المطع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ستمرو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ص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ك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كسر الخبز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لال الأيام الأولى للكنيسة، ع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 ولي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 العشاء الرباني، تعبير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ن محبة القديسين بع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ض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يام ماكدونالد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فسير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 xml:space="preserve"> الكتاب المقدس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لمؤ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توماس نيلس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لنش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95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588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ذكرات ع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عم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رس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د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ظهر الناس اهتمام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مسيح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أت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شرك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الدف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ي يختبرونه في 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كنيس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أكل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ج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 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كدونالد، المرجع نف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خيرا، كان هناك تركيز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ب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لى الصل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 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َكَانُوا يُواظِبُونَ عَلَى </w:t>
      </w:r>
      <w:r>
        <w:rPr>
          <w:rFonts w:cs="Times New Roman" w:ascii="Times New Roman" w:hAnsi="Times New Roman"/>
          <w:sz w:val="24"/>
          <w:szCs w:val="24"/>
          <w:rtl w:val="true"/>
        </w:rPr>
        <w:t>..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صَّلَوَات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4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دأت نهض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وم الخمسي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ثناء اجتماع موحدة للصلا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ؤُلاَءِ كُلُّهُمْ كَانُوا يُواظِبُونَ بِنَفْسٍ وَاحِدَةٍ عَلَى الصَّلاَةِ وَالطِّلْبَةِ، مَعَ النِّسَاءِ، وَمَرْيَمَ أُمِّ يَسُوعَ، وَمَعَ إِخْوَتِه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الرس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لَمَّا حَضَرَ يَوْمُ الْخَمْسِينَ كَانَ الْجَمِيعُ مَعًا بِنَفْسٍ وَاحِدَةٍ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حظ عبارة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ِنَفْسٍ وَاحِدَةٍ عَلَى الصَّلاَةِ وَالطِّلْبَةِ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مال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الدكتور تيموثي لين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جم الكتاب المقدس الصي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ِنَفْسٍ وَاحِدَةٍ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‘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عنى ’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فس القل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لفك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‘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الحقيقة قد هُجِرَ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جتماعات الصلا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كثير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نائس اليو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اجه مثل هذه الحالة المؤسفة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دد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بير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الكنائ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غ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 اجتماعا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مام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 أيامنا هذه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عب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ثي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المسيحيين التلفزيون أكثر من رب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.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هذا أمر محزن حق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"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تيموثي لين، دكتوراه، المرجع نفسه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4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ُوا يُواظِبُونَ عَلَى تَعْلِيمِ الرُّسُلِ، وَالشَّرِكَةِ، وَكَسْرِ الْخُبْزِ، وَالصَّلَوَاتِ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مال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َ الرَّبُّ كُلَّ يَوْمٍ يَضُمُّ إِلَى الْكَنِيسَةِ الَّذِينَ يَخْلُصُونَ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مال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م يك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ن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 التر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ي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ا أجهزة العرض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وئ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ب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ٍ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يسة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ا نُبَذ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تب مقدس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ماذا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أنه لم تكن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طاب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د أُكتشف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لى الرغم من ذلك، فإن الكنيسة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سرعان ما نم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ل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00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ضوا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 كا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ديهم وع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فق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جيل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عميقة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جبات كثيرة سعيد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ناولوه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عا، واجتماعات صلاة العظي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ذه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إمكان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اركهم الله بقو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ل الدكتور فيليب شاف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دد المسيحيين، أو، كما دعوا أنفسهم أو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لاميذ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..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زداد حال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500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كَانُوا يُواظِبُونَ عَلَى تَعْلِيمِ الرُّسُلِ، وَالشَّرِكَةِ، وَكَسْرِ الْخُبْزِ، وَالصَّلَوَات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بادة الله يوم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حتفا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مائدة الر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قدس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ع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فسه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عائلة واحدة لله، وأعضاء 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سدٍ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احد تحت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ئدٍ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اح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ٍ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سوع المسيح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ليب شاف، دكتوراه، </w:t>
      </w:r>
      <w:r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4"/>
          <w:sz w:val="24"/>
          <w:szCs w:val="24"/>
          <w:rtl w:val="true"/>
          <w:lang w:bidi="ar"/>
        </w:rPr>
        <w:t>تاريخ الكنيسة المسيحي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يردمان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نشر،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7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عادة طبع، المجلد الأول، ص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47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قو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دكتور جون آ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  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م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نيسة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ورشل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نما يعتب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موذج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جب أ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حت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ميع المسيحيين الذي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مموا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أخ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جيل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ى العالم كل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س، المرجع نفس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قال يسوع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: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1440" w:hanging="101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ذْهَبُوا إِلَى مَفَارِقِ الطُّرُقِ، وَكُلُّ مَنْ وَجَدْتُمُوهُ فَادْعُوهُ إِلَى الْعُرْس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   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(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تى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22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: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9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عو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واص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صل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دع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كثيرين إلى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ر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دعو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حضرهم إ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كنيستنا المحلية لسماع وعظ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جيل،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ختبرو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ب و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ئ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ر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ة المسيحي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ك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ل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جبات الطعام م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عض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قبل كل شيء، دعونا نتحد مع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الصلاة من أجل خلاصهم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ستم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لى ترنيم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كتو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راي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جميلة، 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</w:r>
    </w:p>
    <w:p>
      <w:pPr>
        <w:pStyle w:val="PlainText"/>
        <w:bidi w:val="1"/>
        <w:ind w:left="1440" w:right="-432" w:hanging="0"/>
        <w:jc w:val="left"/>
        <w:rPr>
          <w:rFonts w:ascii="Times New Roman" w:hAnsi="Times New Roman" w:cs="Times New Roman"/>
          <w:color w:val="333333"/>
          <w:sz w:val="24"/>
          <w:szCs w:val="24"/>
          <w:lang w:bidi="ar"/>
        </w:rPr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ل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د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نته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صاد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صادنا انته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ونح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فعلة عُدنا إلى بيت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نُعطي حسابن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سوع رب الحصاد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ت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بتسم ويقول،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س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علت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"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يوم 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ص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، أو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فق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حصا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ذهبي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!</w:t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عط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ا اليوم نفو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ضالةً لنربح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  <w:br/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يتنا ن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ْ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ِ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ذ بعض 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بائن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جحي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    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يو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سنحض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عض الخ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لر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  <w:t>("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عد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قلي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جدا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نته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حصاد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"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ق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دكتو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جون آ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رايس،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895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-</w:t>
      </w:r>
      <w:r>
        <w:rPr>
          <w:rFonts w:cs="Times New Roman" w:ascii="Times New Roman" w:hAnsi="Times New Roman"/>
          <w:color w:val="333333"/>
          <w:sz w:val="24"/>
          <w:szCs w:val="24"/>
          <w:lang w:bidi="ar"/>
        </w:rPr>
        <w:t>1980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).</w:t>
        <w:br/>
      </w:r>
    </w:p>
    <w:p>
      <w:pPr>
        <w:pStyle w:val="PlainText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ذهب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أت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بعض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صلي أن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تفعل ذ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بار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ك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له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وأنت تحاول أن تطيع ال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ل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في هذ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ر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هام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ربح النفوس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!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آن، لا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مكن أن أخت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هذه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ظ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ة دو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ُ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ط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ك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نجيل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أرسل الله يسوع من السماء ليموت على الصليب، لدف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ث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خطا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ت يسوع على الصليب ل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حم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و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ضعوا جسد يسوع في قبر وخ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ه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صخرة ضخمة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مر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يحتا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إلى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دة رجال 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حرجة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ثل هذا الحجر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لكن في اليوم الثالث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قام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المسيح مرة أخرى من بين ا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وات، جس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مانياً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جسديا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ً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وصعد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ى السماء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عود ويجلس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على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يمن الله يصل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من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ج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لك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الآن، كيف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صبح مسيحيا؟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يجب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أن تتوب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، وتأتي ليسوع بالإيما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عندما تأتي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إ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لى يسوع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فإن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دمه يطهرك من كل ذنب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وأ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شجعك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أن تأتي إليه و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ت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ثق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ي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ه،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فتخلص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 xml:space="preserve"> به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 w:val="24"/>
          <w:szCs w:val="24"/>
          <w:rtl w:val="true"/>
          <w:lang w:bidi="ar"/>
        </w:rPr>
        <w:t>آمين</w:t>
      </w: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t xml:space="preserve">. </w:t>
      </w:r>
    </w:p>
    <w:p>
      <w:pPr>
        <w:pStyle w:val="PlainText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color w:val="333333"/>
          <w:sz w:val="24"/>
          <w:szCs w:val="24"/>
          <w:rtl w:val="true"/>
          <w:lang w:bidi="ar"/>
        </w:rPr>
        <w:br/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rPr>
          <w:b/>
          <w:b/>
          <w:bCs/>
          <w:szCs w:val="22"/>
          <w:lang w:val="es-SV"/>
        </w:rPr>
      </w:pPr>
      <w:r>
        <w:rPr>
          <w:b/>
          <w:bCs/>
          <w:szCs w:val="22"/>
          <w:lang w:val="es-SV"/>
        </w:rPr>
      </w:r>
    </w:p>
    <w:p>
      <w:pPr>
        <w:pStyle w:val="PlainText"/>
        <w:bidi w:val="1"/>
        <w:ind w:left="0" w:right="0" w:firstLine="288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  <w:lang w:bidi="ar"/>
        </w:rPr>
      </w:r>
    </w:p>
    <w:p>
      <w:pPr>
        <w:pStyle w:val="Normal"/>
        <w:jc w:val="right"/>
        <w:rPr/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color w:val="333333"/>
          <w:sz w:val="24"/>
          <w:sz w:val="24"/>
          <w:szCs w:val="24"/>
          <w:rtl w:val="true"/>
          <w:lang w:bidi="ar"/>
        </w:rPr>
        <w:t>أ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عمال </w:t>
      </w:r>
      <w:r>
        <w:rPr>
          <w:color w:val="333333"/>
          <w:sz w:val="24"/>
          <w:szCs w:val="24"/>
          <w:lang w:bidi="ar"/>
        </w:rPr>
        <w:t>2</w:t>
      </w:r>
      <w:r>
        <w:rPr>
          <w:color w:val="333333"/>
          <w:sz w:val="24"/>
          <w:szCs w:val="24"/>
          <w:rtl w:val="true"/>
          <w:lang w:bidi="ar"/>
        </w:rPr>
        <w:t>: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2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Cs w:val="24"/>
          <w:lang w:bidi="ar"/>
        </w:rPr>
        <w:t>47</w:t>
      </w:r>
      <w:r>
        <w:rPr>
          <w:color w:val="000000"/>
          <w:sz w:val="24"/>
          <w:szCs w:val="24"/>
          <w:lang w:bidi="ar"/>
        </w:rPr>
        <w:t>.</w:t>
      </w:r>
      <w:r>
        <w:rPr>
          <w:rStyle w:val="Longtext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</w:rPr>
        <w:t xml:space="preserve">: </w:t>
      </w:r>
      <w:r>
        <w:rPr>
          <w:strike/>
          <w:color w:val="000000"/>
          <w:sz w:val="24"/>
          <w:szCs w:val="24"/>
          <w:shd w:fill="FFFFFF" w:val="clear"/>
        </w:rPr>
        <w:br/>
      </w:r>
      <w:r>
        <w:rPr>
          <w:color w:val="333333"/>
          <w:sz w:val="24"/>
          <w:szCs w:val="24"/>
          <w:lang w:bidi="ar"/>
        </w:rPr>
        <w:t>("</w:t>
      </w:r>
      <w:r>
        <w:rPr>
          <w:color w:val="333333"/>
          <w:sz w:val="24"/>
          <w:sz w:val="24"/>
          <w:szCs w:val="24"/>
          <w:rtl w:val="true"/>
          <w:lang w:bidi="ar"/>
        </w:rPr>
        <w:t>بعد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قليل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جداً</w:t>
      </w:r>
      <w:r>
        <w:rPr>
          <w:color w:val="333333"/>
          <w:sz w:val="24"/>
          <w:szCs w:val="24"/>
          <w:rtl w:val="true"/>
          <w:lang w:bidi="ar"/>
        </w:rPr>
        <w:t xml:space="preserve">! </w:t>
      </w:r>
      <w:r>
        <w:rPr>
          <w:color w:val="333333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سوف </w:t>
      </w:r>
      <w:r>
        <w:rPr>
          <w:color w:val="333333"/>
          <w:sz w:val="24"/>
          <w:sz w:val="24"/>
          <w:szCs w:val="24"/>
          <w:rtl w:val="true"/>
          <w:lang w:bidi="ar"/>
        </w:rPr>
        <w:t>ينتهي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حصاد</w:t>
      </w:r>
      <w:r>
        <w:rPr>
          <w:color w:val="333333"/>
          <w:sz w:val="24"/>
          <w:szCs w:val="24"/>
          <w:rtl w:val="true"/>
          <w:lang w:bidi="ar"/>
        </w:rPr>
        <w:t xml:space="preserve">" </w:t>
      </w:r>
      <w:r>
        <w:rPr>
          <w:color w:val="333333"/>
          <w:sz w:val="24"/>
          <w:sz w:val="24"/>
          <w:szCs w:val="24"/>
          <w:rtl w:val="true"/>
          <w:lang w:bidi="ar"/>
        </w:rPr>
        <w:t>بقلم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الدكتور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 </w:t>
      </w:r>
      <w:r>
        <w:rPr>
          <w:color w:val="333333"/>
          <w:sz w:val="24"/>
          <w:sz w:val="24"/>
          <w:szCs w:val="24"/>
          <w:rtl w:val="true"/>
          <w:lang w:bidi="ar"/>
        </w:rPr>
        <w:t>جون آر</w:t>
      </w:r>
      <w:r>
        <w:rPr>
          <w:color w:val="333333"/>
          <w:sz w:val="24"/>
          <w:szCs w:val="24"/>
          <w:rtl w:val="true"/>
          <w:lang w:bidi="ar"/>
        </w:rPr>
        <w:t xml:space="preserve">. </w:t>
      </w:r>
      <w:r>
        <w:rPr>
          <w:color w:val="333333"/>
          <w:sz w:val="24"/>
          <w:sz w:val="24"/>
          <w:szCs w:val="24"/>
          <w:rtl w:val="true"/>
          <w:lang w:bidi="ar"/>
        </w:rPr>
        <w:t xml:space="preserve">رايس، </w:t>
      </w:r>
      <w:r>
        <w:rPr>
          <w:color w:val="333333"/>
          <w:sz w:val="24"/>
          <w:szCs w:val="24"/>
          <w:lang w:bidi="ar"/>
        </w:rPr>
        <w:t>1895</w:t>
      </w:r>
      <w:r>
        <w:rPr>
          <w:color w:val="333333"/>
          <w:sz w:val="24"/>
          <w:szCs w:val="24"/>
          <w:rtl w:val="true"/>
          <w:lang w:bidi="ar"/>
        </w:rPr>
        <w:t>-</w:t>
      </w:r>
      <w:r>
        <w:rPr>
          <w:color w:val="333333"/>
          <w:sz w:val="24"/>
          <w:szCs w:val="24"/>
          <w:lang w:bidi="ar"/>
        </w:rPr>
        <w:t>1980</w:t>
      </w:r>
      <w:r>
        <w:rPr>
          <w:color w:val="333333"/>
          <w:sz w:val="24"/>
          <w:szCs w:val="24"/>
          <w:lang w:bidi="ar"/>
        </w:rPr>
        <w:t>).</w:t>
      </w:r>
      <w:r>
        <w:rPr>
          <w:color w:val="000000"/>
          <w:sz w:val="24"/>
          <w:szCs w:val="24"/>
        </w:rPr>
        <w:br/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CharChar1">
    <w:name w:val=" Char Char1"/>
    <w:basedOn w:val="DefaultParagraphFont"/>
    <w:qFormat/>
    <w:rPr>
      <w:sz w:val="22"/>
      <w:lang w:val="en-US" w:bidi="ar-SA"/>
    </w:rPr>
  </w:style>
  <w:style w:type="character" w:styleId="Longtext">
    <w:name w:val="long_text"/>
    <w:basedOn w:val="DefaultParagraphFont"/>
    <w:qFormat/>
    <w:rPr/>
  </w:style>
  <w:style w:type="character" w:styleId="CharChar2">
    <w:name w:val=" Char Char2"/>
    <w:basedOn w:val="DefaultParagraphFont"/>
    <w:qFormat/>
    <w:rPr>
      <w:sz w:val="22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1:59:00Z</dcterms:created>
  <dc:creator>Christopher L. Cagan</dc:creator>
  <dc:description/>
  <cp:keywords/>
  <dc:language>en-US</dc:language>
  <cp:lastModifiedBy>Martin Olivacce</cp:lastModifiedBy>
  <cp:lastPrinted>2011-08-14T14:57:00Z</cp:lastPrinted>
  <dcterms:modified xsi:type="dcterms:W3CDTF">2011-08-14T21:59:00Z</dcterms:modified>
  <cp:revision>2</cp:revision>
  <dc:subject/>
  <dc:title>EVANGELISM IN THE CHURCH AT JERUSALEM</dc:title>
</cp:coreProperties>
</file>