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r>
        <w:rPr>
          <w:sz w:val="24"/>
          <w:szCs w:val="24"/>
        </w:rPr>
        <w:t>rlhymersjr@sbcglobal.net</w:t>
      </w:r>
    </w:p>
    <w:p>
      <w:pPr>
        <w:pStyle w:val="Heading1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غلق الباب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كتب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قاها الأخ صمويل كاجا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 مايو </w:t>
      </w:r>
      <w:r>
        <w:rPr>
          <w:sz w:val="24"/>
          <w:sz w:val="24"/>
          <w:szCs w:val="24"/>
        </w:rPr>
        <w:t>٢٠١٧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/>
        <w:t>A sermon written 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</w:rPr>
        <w:t>at the Baptist Tabernacle of Los Angeles</w:t>
        <w:br/>
        <w:t>Lord’s Day Morning, May 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, 2017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ثيرون منكم جدا لا يكترثون بمص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لا تكترثون لأنكم غاف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نائمون، بينما حياتكم تم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نائمون في ال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ائمون في جلسات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افلون في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ستظلون في غفلة ثم تفيقون لتجدوا أنفسكم بين يدي إله غاض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ستيقظوا، وتدركوا حالتكم الرو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اف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واجهوا حقيقة نفو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رتع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تبروا رعب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افوا لدرجة تُفقدكم نوم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خَافَةُ الرَّبِّ رَأْسُ الْمَعْرِف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يء المسيح للأحياء والأموات أمرا جاء الحديث عنه عبر التاريخ ال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أمر سُمي سرًا، ولكنه الآن أٌعلن وأنتم غير مكترثو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/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سر، وباليونانية </w:t>
      </w:r>
      <w:r>
        <w:rPr>
          <w:sz w:val="24"/>
          <w:szCs w:val="24"/>
          <w:rtl w:val="true"/>
        </w:rPr>
        <w:t>(“</w:t>
      </w:r>
      <w:r>
        <w:rPr>
          <w:sz w:val="24"/>
          <w:szCs w:val="24"/>
        </w:rPr>
        <w:t>musterion</w:t>
      </w:r>
      <w:r>
        <w:rPr>
          <w:sz w:val="24"/>
          <w:szCs w:val="24"/>
          <w:rtl w:val="true"/>
        </w:rPr>
        <w:t>”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 حقا مختبئا من قبل، يتم كشفه في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 سر معلن في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ختطاف واحد منهم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غم أن الكل لا يموتون، الكل يتغير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١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تغيير يحدث في لحظ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٢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180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موات سيقومون إلى غير فساد ونحن سنتغ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٢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ْ يُظْهَرْ بَعْدُ مَاذَا سَنَكُون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كِنْ نَعْلَمُ أَنَّهُ إِذَا أُظْهِرَ نَكُونُ مِثْلَهُ، لأَنَّنَا سَنَرَاهُ كَمَا هُو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كتاب المقدس،</w:t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لرَّبَّ نَفْسَهُ سَوْفَ يَنْزِلُ مِنَ السَّمَاءِ بِهُتَافٍ، بِصَوْتِ رَئِيسِ مَلاَئِكَةٍ وَبُوقِ اللهِ، وَالأَمْوَاتُ فِي الْمَسِيحِ سَيَقُومُونَ أَوَّل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ُمَّ نَحْنُ الأَحْيَاءَ الْبَاقِينَ سَنُخْطَفُ جَمِيعاً مَعَهُمْ فِي السُّحُبِ لِمُلاَقَاةِ الرَّبِّ فِي الْهَوَاءِ، وَهَكَذَا نَكُونُ كُلَّ حِينٍ مَعَ الرَّبّ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14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800" w:right="1440" w:hanging="0"/>
        <w:jc w:val="left"/>
        <w:rPr/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سيح سوف ينزل من السماء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لا ينزل حتى يصل إلى 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لاقي الرب في الهوا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800" w:right="1440" w:hanging="0"/>
        <w:jc w:val="left"/>
        <w:rPr/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يكو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ت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سيضرب بوق حين يأتي المسيح في الهواء </w:t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ؤمنون الذين ماتوا سيقومون ويُخطف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٧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80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حياء الذين نالوا تغييرا حقيقيا سوف يُخطفون لملاقاة يسوع في الهواء </w:t>
      </w:r>
    </w:p>
    <w:p>
      <w:pPr>
        <w:pStyle w:val="Normal"/>
        <w:bidi w:val="1"/>
        <w:ind w:left="1800" w:right="1440" w:hanging="0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حدثنا الكتاب المقدس عن مثل الحكيمات والجاه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معنى وهدف لهذا المث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ثل يتكلم عن ا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أمل هذه الثلاث نقاط في هذا الصباح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لم تكن قد نلت التغيير، سوف يُغلق عليك خارجا في الاختطاف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علامات كلها موجودة للاختطاف كي يحدث في أي وق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تمنى لو كنت قد مت حين يفوتك الاختطاف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  <w:tab/>
      </w:r>
      <w:r>
        <w:rPr>
          <w:bCs/>
          <w:sz w:val="24"/>
          <w:sz w:val="24"/>
          <w:szCs w:val="24"/>
        </w:rPr>
        <w:t>١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سوف يُغلق عليك خارجا في الاختطاف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فِيمَا هُنَّ ذَاهِبَاتٌ لِيَبْتَعْنَ جَاءَ الْعَرِيسُ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جاء المسيح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وَالْمُسْتَعِدَّاتُ دَخَلْنَ مَعَهُ إِلَى الْعُرْس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في السماء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ِ 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حدث في أيام نوح توضيح لهذا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الدَّاخِلاتُ دَخَلَتْ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إلى الفلك</w:t>
      </w:r>
      <w:r>
        <w:rPr>
          <w:color w:val="262626"/>
          <w:sz w:val="24"/>
          <w:szCs w:val="24"/>
          <w:rtl w:val="true"/>
        </w:rPr>
        <w:t xml:space="preserve">)... </w:t>
      </w:r>
      <w:r>
        <w:rPr>
          <w:color w:val="262626"/>
          <w:sz w:val="24"/>
          <w:sz w:val="24"/>
          <w:szCs w:val="24"/>
          <w:rtl w:val="true"/>
        </w:rPr>
        <w:t>كَمَا أمَرَهُ الل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غْلَقَ الرَّبُّ عَلَيْ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نِّي بَعْدَ سَبْعَةِ أيَّامٍ أيْضا أمْطِرُ عَلَى الأرْضِ أرْبَعِينَ يَوْما وَأرْبَعِينَ لَيْلَة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غلق الله باب الفلك سبعة أيام قبل بدء الطوف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رمز لغلق الله الباب في الاختطاف، قبل جامات الدينون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م تنل التغيير، سوف يُغلق الباب وأنت بالخارج أثناء ا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لا بد أن تتعامل مع نفس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جاوب مع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ضع ثقتك بيسوع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ثِيرُونَ سَيَقُولُونَ لِي فِي ذَلِكَ الْيَوْم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 رَبُّ يَا رَبُّ أَلَيْسَ بِاسْمِك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صَنَعْنَا قُوَّاتٍ كَثِيرَةً؟ فَحِينَئِذٍ أُصَرِّحُ 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ِي لَمْ أَعْرِفْكُمْ قَطّ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ذْهَبُوا عَنِّي يَا فَاعِلِي الإِثْمِ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جَرِّبُوا أَنْفُسَكُمْ، هَلْ أَنْتُمْ فِي الإِيمَانِ؟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م تنل التغيير، إن كنت لم تثق بيسوع، إن كنت تثق بمشاعرك ومعتقداتك، أنت لست مستعدا للاخت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ُترك في الاختطاف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720" w:right="0" w:hanging="7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لا بد أن تدرك أن العلامات كلها موجودة للاختطا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قد يُغلق عليك في هذا الصبا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عادة قيام دولة إسرائيل في </w:t>
      </w:r>
      <w:r>
        <w:rPr>
          <w:sz w:val="24"/>
          <w:sz w:val="24"/>
          <w:szCs w:val="24"/>
        </w:rPr>
        <w:t>١٩٤٨</w:t>
      </w:r>
      <w:r>
        <w:rPr>
          <w:sz w:val="24"/>
          <w:sz w:val="24"/>
          <w:szCs w:val="24"/>
          <w:rtl w:val="true"/>
        </w:rPr>
        <w:t xml:space="preserve">، وعودة اليهود إلى أراضي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٢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 w:val="24"/>
          <w:szCs w:val="24"/>
        </w:rPr>
        <w:t>٣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١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٣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زدياد الاضطهاد ضد المؤمنين المسيحيين واليهو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٠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 w:val="24"/>
          <w:szCs w:val="24"/>
        </w:rPr>
        <w:t>٣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؛ دانيال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زدياد المجاعات حول العالم، اضطراب البيئة، الأوبئة مثل وباء الإيدز، وعدد 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متزايد من الزلاز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يام الارتداد في المسيح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رجوع البشرية إلى حالتها السائدة في أيام نوح، قبل الطوف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٤٠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ارن الكتاب المقدس أيام نوح بأيام عودة المسيح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يام نوح، كانوا غير مكترثين ب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غاف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تماما مثلكم – بلا خوف ولا شعور بالذنب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امة أيام نوح هنا الآن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وأنتم</w:t>
      </w:r>
      <w:r>
        <w:rPr>
          <w:sz w:val="24"/>
          <w:sz w:val="24"/>
          <w:szCs w:val="24"/>
          <w:rtl w:val="true"/>
        </w:rPr>
        <w:t xml:space="preserve"> ستُتركون في الاختطاف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Normal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عت صوتا فالتفتت – ولكنه مضى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منى لو أننا مستعدون جميعا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لان صاعدان الجبل،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حد يختفي والثاني يقف وحيدا،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منى لو أننا مستعدون جميعا</w:t>
      </w:r>
      <w:r>
        <w:rPr>
          <w:sz w:val="24"/>
          <w:szCs w:val="24"/>
          <w:rtl w:val="true"/>
        </w:rPr>
        <w:t>..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وقت للترد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بن أتى وأنت قد تُرك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تمنى لو أننا مستعدون جميع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اري نورمان، </w:t>
      </w:r>
      <w:r>
        <w:rPr>
          <w:sz w:val="24"/>
          <w:sz w:val="24"/>
          <w:szCs w:val="24"/>
        </w:rPr>
        <w:t>١٩٤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٠٠٨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left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left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ولكنك لا تحتاج إلى انتظار الاختطاف كي تفقد الفرصة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يمكنك أن تُترك من الرب إلى الأبد في هذا الصباح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قد ييأس منك الله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قد يغلق الرب أمامك باب الخلاص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يمكنك أن تقترف الخطية التي لا تُغتفر، دون أن تدري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قد تفقد فرصتك للخلاص إلى الأبد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حين يغلق الله الباب عليك، لا يوجد لك رجاء بعد هذا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لباب سوف يُغلق وأنت ستهلك إلى الأبد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سوف تتمنى لو كنت قد مت حين يفوتك الاختطاف – ويكون الباب قد أُغلق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ظن أن كل هذا مجرد ق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سمح لذهنك أن يشرد في أمر بعي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حين يفوتك الاختطاف سوف تتمنى لو كنت قد م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تاب يقول لنا بوضوح أنه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تِلْكَ الأَيَّامِ سَيَطْلُبُ النَّاسُ الْمَوْت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يَرْغَبُونَ أَنْ يَمُوتُوا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iCs/>
          <w:sz w:val="24"/>
          <w:szCs w:val="24"/>
        </w:rPr>
      </w:pPr>
      <w:r>
        <w:rPr>
          <w:rStyle w:val="Emphasis"/>
          <w:i w:val="false"/>
          <w:i w:val="false"/>
          <w:iCs/>
          <w:sz w:val="24"/>
          <w:sz w:val="24"/>
          <w:szCs w:val="24"/>
          <w:rtl w:val="true"/>
        </w:rPr>
        <w:t>سوف تفكر دائما في الانتحار لو فاتك الاختطاف</w:t>
      </w:r>
      <w:r>
        <w:rPr>
          <w:rStyle w:val="Emphasis"/>
          <w:i w:val="false"/>
          <w:iCs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iCs/>
          <w:sz w:val="24"/>
          <w:sz w:val="24"/>
          <w:szCs w:val="24"/>
          <w:rtl w:val="true"/>
        </w:rPr>
        <w:t>سوف تتمنى لو كنت قد مت</w:t>
      </w:r>
      <w:r>
        <w:rPr>
          <w:rStyle w:val="Emphasis"/>
          <w:i w:val="false"/>
          <w:iCs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iCs/>
          <w:sz w:val="24"/>
          <w:sz w:val="24"/>
          <w:szCs w:val="24"/>
          <w:rtl w:val="true"/>
        </w:rPr>
        <w:t>لماذا؟</w:t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iCs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rStyle w:val="Emphasis"/>
          <w:i w:val="false"/>
          <w:i w:val="false"/>
          <w:sz w:val="24"/>
          <w:sz w:val="24"/>
          <w:szCs w:val="24"/>
        </w:rPr>
        <w:t>١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Cs/>
          <w:sz w:val="24"/>
          <w:sz w:val="24"/>
          <w:szCs w:val="24"/>
          <w:rtl w:val="true"/>
        </w:rPr>
        <w:t xml:space="preserve">سوف تتعذب من الأرواح الشريرة المنطلقة من الهاوية بحسب رؤيا </w:t>
      </w:r>
      <w:r>
        <w:rPr>
          <w:rStyle w:val="Emphasis"/>
          <w:iCs/>
          <w:sz w:val="24"/>
          <w:sz w:val="24"/>
          <w:szCs w:val="24"/>
        </w:rPr>
        <w:t>٩</w:t>
      </w:r>
      <w:r>
        <w:rPr>
          <w:rStyle w:val="Emphasis"/>
          <w:iCs/>
          <w:sz w:val="24"/>
          <w:szCs w:val="24"/>
          <w:rtl w:val="true"/>
        </w:rPr>
        <w:t xml:space="preserve">: </w:t>
      </w:r>
      <w:r>
        <w:rPr>
          <w:rStyle w:val="Emphasis"/>
          <w:iCs/>
          <w:sz w:val="24"/>
          <w:sz w:val="24"/>
          <w:szCs w:val="24"/>
        </w:rPr>
        <w:t>١</w:t>
      </w:r>
      <w:r>
        <w:rPr>
          <w:rStyle w:val="Emphasis"/>
          <w:iCs/>
          <w:sz w:val="24"/>
          <w:szCs w:val="24"/>
          <w:rtl w:val="true"/>
        </w:rPr>
        <w:t xml:space="preserve">- </w:t>
      </w:r>
      <w:r>
        <w:rPr>
          <w:rStyle w:val="Emphasis"/>
          <w:iCs/>
          <w:sz w:val="24"/>
          <w:sz w:val="24"/>
          <w:szCs w:val="24"/>
        </w:rPr>
        <w:t>٢</w:t>
      </w:r>
      <w:r>
        <w:rPr>
          <w:rStyle w:val="Emphasis"/>
          <w:iCs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ستمع إلى وصف هذه الأرواح الشريرة من د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جون ر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رايس</w:t>
      </w:r>
      <w:r>
        <w:rPr>
          <w:rStyle w:val="Emphasis"/>
          <w:i w:val="false"/>
          <w:sz w:val="24"/>
          <w:szCs w:val="24"/>
          <w:rtl w:val="true"/>
        </w:rPr>
        <w:t>:</w:t>
      </w:r>
    </w:p>
    <w:p>
      <w:pPr>
        <w:pStyle w:val="Normal"/>
        <w:bidi w:val="1"/>
        <w:ind w:left="1440" w:right="14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  <w:rtl w:val="true"/>
        </w:rPr>
        <w:t>"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نحن لا نشك أن الجراد هنا هو الأرواح الشريرة</w:t>
      </w:r>
      <w:r>
        <w:rPr>
          <w:rStyle w:val="Emphasis"/>
          <w:i w:val="false"/>
          <w:sz w:val="24"/>
          <w:szCs w:val="24"/>
          <w:rtl w:val="true"/>
        </w:rPr>
        <w:t xml:space="preserve">..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لتي تأتي لتعذب ’الذين ليس لهم سمة الله على جباههم</w:t>
      </w:r>
      <w:r>
        <w:rPr>
          <w:rStyle w:val="Emphasis"/>
          <w:i w:val="false"/>
          <w:sz w:val="24"/>
          <w:szCs w:val="24"/>
          <w:rtl w:val="true"/>
        </w:rPr>
        <w:t xml:space="preserve">.‘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معذبون من هذا ’الجراد،‘ هذه الشياطين من الجحيم، ’في هذه الأيام سيطلب الناس الموت</w:t>
      </w:r>
      <w:r>
        <w:rPr>
          <w:rStyle w:val="Emphasis"/>
          <w:i w:val="false"/>
          <w:sz w:val="24"/>
          <w:szCs w:val="24"/>
          <w:rtl w:val="true"/>
        </w:rPr>
        <w:t>... ‘</w:t>
      </w:r>
    </w:p>
    <w:p>
      <w:pPr>
        <w:pStyle w:val="Normal"/>
        <w:bidi w:val="1"/>
        <w:ind w:left="1440" w:right="14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 العذاب المذكور هنا هو عذاب روحي، بذهن مضطرب متأ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ورة هذا الجراد صورة ممتازة، مثل حلم مزعج، مثل مجموع كل مخاوف ومتاعب وانكسارات قلب البش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إنها تعذب النف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ذهن</w:t>
      </w:r>
      <w:r>
        <w:rPr>
          <w:sz w:val="24"/>
          <w:szCs w:val="24"/>
          <w:rtl w:val="true"/>
        </w:rPr>
        <w:t xml:space="preserve">)... </w:t>
      </w:r>
      <w:r>
        <w:rPr>
          <w:sz w:val="24"/>
          <w:sz w:val="24"/>
          <w:szCs w:val="24"/>
          <w:rtl w:val="true"/>
        </w:rPr>
        <w:t>هل تتخيل هذا الدمار النفسي حين يُترك البشر للشياطين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نظروا، إنه يأتي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تفسيري لسفر الرؤيا، </w:t>
      </w:r>
      <w:r>
        <w:rPr>
          <w:sz w:val="24"/>
          <w:sz w:val="24"/>
          <w:szCs w:val="24"/>
          <w:rtl w:val="true"/>
        </w:rPr>
        <w:t xml:space="preserve">سيف الرب للنشر، </w:t>
      </w:r>
      <w:r>
        <w:rPr>
          <w:sz w:val="24"/>
          <w:sz w:val="24"/>
          <w:szCs w:val="24"/>
        </w:rPr>
        <w:t>١٩٧٧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٦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١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تُعذَّبون ذهنيا ليلا ونهارا من الشيا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يوجد من يساعدكم، ولا عقاقير مهد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كونون في الضيقة العظيمة وهذه الأشياء لن تكون متاحة لكم، لأن ملايين آخرين سوف يُساقون بالشياطين المفتر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فقدون صواب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تمنو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فكرون باستمرار في الانتح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يوجد من يساعد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انتظرتم طويلا حتى فات الوقت وتُركتم في الاختطاف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ُقتلون إن حاولتم أن تأتوا إلى الإيمان في تلك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المقدس يتكلم عن </w:t>
      </w:r>
      <w:r>
        <w:rPr>
          <w:color w:val="262626"/>
          <w:sz w:val="24"/>
          <w:sz w:val="24"/>
          <w:szCs w:val="24"/>
          <w:rtl w:val="true"/>
        </w:rPr>
        <w:t>الَّذِينَ قُتِلُوا مِنْ أَجْلِ شَهَادَةِ يَسُوعَ وَمِنْ أَجْلِ كَلِمَةِ الل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الَّذِينَ لَمْ يَسْجُدُوا لِلْوَحْشِ وَلاَ لِصُورَتِهِ، وَلَمْ يَقْبَلُوا السِّمَةَ عَلَى جِبَاهِهِمْ وَعَلَى أَيْدِي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ستدركون أنكم في الضيقة ال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حاولون أن يضعوا شريحة إلكترونية أو ما يشابهها تحت جلد أيديكم أو جباه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تتذكرون أن هذا يجعلكم تتميزون بأنكم عبدة ض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، أنا لن أسمح بهذا الشيء في جس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لكنكم لن تستطيعوا شراء أي شيء بد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لا بد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مسح ضوئي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اديكم لشراء أي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تضورون جو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كم شراء الطعام من المح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يسلمكم أحد للسلط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قطعون رؤوسكم لأنكم مؤمن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فقدون كل شيء بطريقة أو بأخرى، لأنكم تُركتم في الاختطاف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ضطرون إلى اجتياز جامات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أدعهم يضعون تلك الشريحة الإلكترونية في يدي وكل شيء سيكون على ما يرام ولن يقطعوا رأس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إذا أفلتَّ من قطع رأسك، سوف تكون مضطرا لاجتياز جامات الدينونة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رحة شديدة ستظهر على جسدك ستتسبب لك في ألم مبرح ليلا ونهار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تتسمم كل المياه في المحيط والمياه الحلوة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مياه ستصبح مسم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كون لديك ما تشربه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ف تحرقك الحر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سقط نيزك ويحرق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حترق جسدك بش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يكون هناك دواء حي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تمشى والصديد يتساقط من الجروح على جسدك المحتر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/>
      </w:pP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نقطع التيار الكهرب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كون في ظلام في الليل تعض على لسانك من الأل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/>
      </w:pP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ف تتحرك جيوش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سيسبب لك مزيدا من عدم الراحة والاضطراب – كما تفعل الحروب باست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نكم – رجال ونساء – سوف يُجبرون على الالتحاق بالخدمة العسكرية ضد رغبتك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360"/>
        <w:jc w:val="both"/>
        <w:rPr/>
      </w:pP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كون هناك زلزال عظيم، أكبر زلزال سجله 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سقط النيازك مثل البرَد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ن ستختبئ؟ المباني سوف تكون حطاما من الزلز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ن ستختبئ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١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 w:val="24"/>
          <w:szCs w:val="24"/>
          <w:rtl w:val="true"/>
        </w:rPr>
        <w:t>وتذكَّر أن كل هذا حدث لأنك أجلت قبولك ل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نت تعرف أن يسوع المسيح مات على الصليب ليدفع ثمن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نت تعرف أنه قام من الأموات وصعد إلى السماء</w:t>
      </w:r>
      <w:r>
        <w:rPr>
          <w:sz w:val="24"/>
          <w:sz w:val="24"/>
          <w:szCs w:val="24"/>
          <w:rtl w:val="true"/>
          <w:lang w:bidi="ar-EG"/>
        </w:rPr>
        <w:t xml:space="preserve"> وجلس</w:t>
      </w:r>
      <w:r>
        <w:rPr>
          <w:sz w:val="24"/>
          <w:sz w:val="24"/>
          <w:szCs w:val="24"/>
          <w:rtl w:val="true"/>
        </w:rPr>
        <w:t xml:space="preserve"> عن يمين الله القد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نت تعلم أنك تحتاج إلى ابن الله ليغفر لك خطاياك ويغسلك منها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نت تعلم هذه الأمور – ولكنك تساهلت مع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عبتَ وضحكتَ والتمست لنفسك أعذارا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قد تُركت في الاختطاف</w:t>
      </w:r>
      <w:r>
        <w:rPr>
          <w:b/>
          <w:bCs/>
          <w:i/>
          <w:iCs/>
          <w:sz w:val="24"/>
          <w:szCs w:val="24"/>
          <w:rtl w:val="true"/>
        </w:rPr>
        <w:t>!</w:t>
      </w:r>
    </w:p>
    <w:p>
      <w:pPr>
        <w:pStyle w:val="Normal"/>
        <w:bidi w:val="1"/>
        <w:ind w:left="0" w:right="1440" w:hanging="0"/>
        <w:jc w:val="left"/>
        <w:rPr>
          <w:rStyle w:val="Emphasis"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left"/>
        <w:rPr>
          <w:rStyle w:val="Emphasis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36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360" w:hanging="0"/>
        <w:jc w:val="both"/>
        <w:rPr/>
      </w:pPr>
      <w:r>
        <w:rPr>
          <w:rStyle w:val="Emphasis"/>
          <w:sz w:val="24"/>
          <w:sz w:val="24"/>
          <w:szCs w:val="24"/>
          <w:rtl w:val="true"/>
        </w:rPr>
        <w:t>د</w:t>
      </w:r>
      <w:r>
        <w:rPr>
          <w:rStyle w:val="Emphasis"/>
          <w:sz w:val="24"/>
          <w:szCs w:val="24"/>
          <w:rtl w:val="true"/>
        </w:rPr>
        <w:t xml:space="preserve">. </w:t>
      </w:r>
      <w:r>
        <w:rPr>
          <w:rStyle w:val="Emphasis"/>
          <w:sz w:val="24"/>
          <w:sz w:val="24"/>
          <w:szCs w:val="24"/>
          <w:rtl w:val="true"/>
        </w:rPr>
        <w:t>هايمرز، رجاء تعال اختم هذه الخدمة</w:t>
      </w:r>
      <w:r>
        <w:rPr>
          <w:rStyle w:val="Emphasis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360" w:hanging="0"/>
        <w:jc w:val="both"/>
        <w:rPr>
          <w:rStyle w:val="Emphasis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نوا سونج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تى </w:t>
      </w:r>
      <w:r>
        <w:rPr>
          <w:b w:val="false"/>
          <w:b w:val="false"/>
          <w:szCs w:val="24"/>
        </w:rPr>
        <w:t>٢٥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٠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و كنا مستعد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لاري نورمان، </w:t>
      </w:r>
      <w:r>
        <w:rPr>
          <w:sz w:val="24"/>
          <w:sz w:val="24"/>
          <w:szCs w:val="24"/>
        </w:rPr>
        <w:t>١٩٤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٠٠٨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</w:p>
    <w:p>
      <w:pPr>
        <w:pStyle w:val="TextBody"/>
        <w:bidi w:val="1"/>
        <w:ind w:left="-288" w:right="-288" w:hanging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وأغلق الباب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كتب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قاها الأخ صمويل كاجان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/>
        <w:t>A sermon written 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preached by Mr. John Samuel Cagan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ُغْلِقَ الْبَا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سوف يُغلق عليك خارجا في الاختطاف، متى </w:t>
      </w:r>
      <w:r>
        <w:rPr>
          <w:sz w:val="24"/>
          <w:sz w:val="24"/>
          <w:szCs w:val="24"/>
        </w:rPr>
        <w:t>٢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٣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لا بد أن تدرك أن العلامات كلها موجودة للاختطاف، متى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٤١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سوف تتمنى لو كنت قد مت حين يفوتك الاختطاف، رؤيا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٦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١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Indent2Char">
    <w:name w:val="Body Text Inden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1:29:00Z</dcterms:created>
  <dc:creator>Bahgat W. Malek</dc:creator>
  <dc:description/>
  <dc:language>en-US</dc:language>
  <cp:lastModifiedBy>CJC</cp:lastModifiedBy>
  <dcterms:modified xsi:type="dcterms:W3CDTF">2017-06-06T21:31:00Z</dcterms:modified>
  <cp:revision>4</cp:revision>
  <dc:subject/>
  <dc:title>And the Door Was Shut May 28 2017 AM</dc:title>
</cp:coreProperties>
</file>