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288" w:right="-288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اللّيلة التي أخيراً تحوّل بها التلاميذ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NIGHT THE DISCIPLES WERE FINALLY CONVE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م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30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March 30, 200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864" w:right="864" w:hanging="0"/>
        <w:jc w:val="center"/>
        <w:rPr>
          <w:sz w:val="24"/>
          <w:szCs w:val="24"/>
        </w:rPr>
      </w:pPr>
      <w:bookmarkStart w:id="0" w:name="ver4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ئذ فتح ذهنهم ليفهموا الكتب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ُجمّع التلاميذ بالبيت خلف الأبوابِ المغل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كَانوا خائفين من الفريسيين والكهنةِ الرئيسيينِ الذين كَانوا مسؤولون عن صلبِ السيد المسيح قبل ثلاثة 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َانَ ذلك في عيدَ فصح ليلة الأحد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رف الكهنةَ والشيوخَ الرئيسيينَ بأنّ جسمَ السيد المسيح إختفى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ّهموا التلاميذ بسَرِقَ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م الآن يَبْحثونَ عن التلامي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هذا السبب، إختبأ التلاميذ في هذه الغرفةِ، خلف الأبوابِ المغلق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ا كَانَ اليوم الذي بعث به السيد المسيح حيَّ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يوم الرائع الأكثر مجداً في كُلّ تاريخِ البشر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ماذا فعل التلاميذ؟ هم كَانوا مُختبئين في َالغرفةً المغلق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هوذا، الذي خانَ السيد المسيح، إنتح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ما لم يكَنَ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لاميذ العشَر الآخرين كَانوا يَتذلّلونَ من الخوفِ في الغرفة المغلقة في مساء الأحدَ يوم عيدِ الفص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جأة </w:t>
      </w:r>
      <w:r>
        <w:rPr>
          <w:sz w:val="24"/>
          <w:szCs w:val="24"/>
          <w:rtl w:val="true"/>
        </w:rPr>
        <w:t>"</w:t>
      </w:r>
      <w:bookmarkStart w:id="1" w:name="ver36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ما هم يتكلمون بهذا وقف يسوع نفسه في وسطهم وقال لهم سلام لكم</w:t>
      </w:r>
      <w:bookmarkEnd w:id="1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 فزع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عتقدوا بأنّه كَانَ رو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3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لهم ما بالكم مضطربين ولماذا تخطر افكار في قلوبكم</w:t>
      </w:r>
      <w:r>
        <w:rPr>
          <w:sz w:val="24"/>
          <w:szCs w:val="24"/>
          <w:rtl w:val="true"/>
        </w:rPr>
        <w:t>.</w:t>
      </w:r>
      <w:bookmarkStart w:id="3" w:name="ver39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وا يديّ ورجليّ اني انا هو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سوني وانظروا فان الروح ليس 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 وعظام كما ترون لي</w:t>
      </w:r>
      <w:r>
        <w:rPr>
          <w:sz w:val="24"/>
          <w:szCs w:val="24"/>
          <w:rtl w:val="true"/>
        </w:rPr>
        <w:t>.</w:t>
      </w:r>
      <w:bookmarkStart w:id="4" w:name="ver40"/>
      <w:bookmarkEnd w:id="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ن قال هذا أ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ه ورجليه</w:t>
      </w:r>
      <w:r>
        <w:rPr>
          <w:sz w:val="24"/>
          <w:szCs w:val="24"/>
          <w:rtl w:val="true"/>
        </w:rPr>
        <w:t>.</w:t>
      </w:r>
      <w:bookmarkStart w:id="5" w:name="ver41"/>
      <w:bookmarkEnd w:id="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ما هم غير مصدقين من الف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عجبون قال لهم أعندكم ههنا طعام</w:t>
      </w:r>
      <w:r>
        <w:rPr>
          <w:sz w:val="24"/>
          <w:szCs w:val="24"/>
          <w:rtl w:val="true"/>
        </w:rPr>
        <w:t>.</w:t>
      </w:r>
      <w:bookmarkStart w:id="6" w:name="ver42"/>
      <w:bookmarkEnd w:id="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اول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ا من سمك مشوي وشيئا من شهد عسل</w:t>
      </w:r>
      <w:r>
        <w:rPr>
          <w:sz w:val="24"/>
          <w:szCs w:val="24"/>
          <w:rtl w:val="true"/>
        </w:rPr>
        <w:t>.</w:t>
      </w:r>
      <w:bookmarkStart w:id="7" w:name="ver43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ل قدامهم</w:t>
      </w:r>
      <w:bookmarkStart w:id="8" w:name="ver44"/>
      <w:bookmarkEnd w:id="7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 لهم هذا هو الكلام 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تكم به وانا بعد معكم انه لا بد ان يتم جميع ما هو مكتوب عني في ناموس 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بياء والمزامير</w:t>
      </w:r>
      <w:r>
        <w:rPr>
          <w:sz w:val="24"/>
          <w:szCs w:val="24"/>
          <w:rtl w:val="true"/>
        </w:rPr>
        <w:t>.</w:t>
      </w:r>
      <w:bookmarkEnd w:id="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 فتح ذه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فهموا الكت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تلك اللحظة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تحَ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 xml:space="preserve">عقولهم لكي يفهموا، حينئذ فتح ذهنهم ليفهموا الكتب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ترجمتْ الكلمةُ اليوناني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ايانويجو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هي تَعْ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فَتْح الكليَّ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قوي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دايانويج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فس الكلمةِ اليونانيةِ إستعملتْ في 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َصْف تحويلِ ليديا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9" w:name="ver1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انت تسمع امرأة اسمها ليدية بياعة ارجوان من مدينة ثياتيرا متعبدة لله ففتح 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ها لتصغي الى ما كان يقوله بولس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َتحَ الله قلب ليديا لإستِلام الإنجيلِ، كما فَتحَ قلوبَ التلاميذ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541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ئذ فتح ذهنهم ليفهموا الكت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نا مقتنعُ بأنّه في هذه اللحظة تحوّل أولئك التلاميذ العشَ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تَرى، حتى هذه الاحظة كان هناك </w:t>
      </w:r>
      <w:bookmarkStart w:id="10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رقع موضوع على قلبهم</w:t>
      </w:r>
      <w:bookmarkEnd w:id="10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ل أغلظت اذهانهم لانه حتى اليوم ذلك البرقع نفسه عند قراءة العهد العتيق باق 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شف الذي يبطل في المسيح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يَتّجهُ أي شخص إلى السيد المسيح، البرقع سيُأخذ عنهم، عقلهم المُعمى سيصبح مَفْتُوحُ، وبعدها يَجيءُ الشخصَ إلى السيد المسيح في التحويلِ الحقيق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 ماثيو هنري بأنّه عندما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َتحَ فَهْمهم،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طى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صيرة … إلى كلمةِ الله، التي سَمعوها وقَرأوها، والتي في إحياءِ السيد المسيح قام الإيمان الحقيقي فيهم، وكُلّ الصعوبات إختفت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 xml:space="preserve">تعليق ماثيو هنري على </w:t>
      </w:r>
      <w:r>
        <w:rPr>
          <w:b/>
          <w:b/>
          <w:bCs/>
          <w:sz w:val="24"/>
          <w:sz w:val="24"/>
          <w:szCs w:val="24"/>
          <w:rtl w:val="true"/>
        </w:rPr>
        <w:t>الإنجيل</w:t>
      </w:r>
      <w:r>
        <w:rPr>
          <w:b/>
          <w:b/>
          <w:bCs/>
          <w:sz w:val="24"/>
          <w:sz w:val="24"/>
          <w:szCs w:val="24"/>
          <w:rtl w:val="true"/>
        </w:rPr>
        <w:t xml:space="preserve"> بأكمله</w:t>
      </w:r>
      <w:r>
        <w:rPr>
          <w:sz w:val="24"/>
          <w:sz w:val="24"/>
          <w:szCs w:val="24"/>
          <w:rtl w:val="true"/>
        </w:rPr>
        <w:t xml:space="preserve">، مُلاحظة على 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تجه الآن إلى قراءة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تحدّث هذه الآية عن نفس حدث ظهورِ السيد المسيح المُنْبَعث إلى التلاميذ في مساء الأحدَ يوم عيدِ الفصح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ي تشيرُ بالضبط الى نفس الحادثةِ التي نتكلّم عنها في نَصِّن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541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ئذ فتح ذهنهم ليفهموا الكت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هنا، في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>، يُقالُ لنا كَمْ فَتحَ السيد المسيح فَهْ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الوقوف وقراءة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ورياً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1" w:name="ver2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ا قال هذا نفخ وقال لهم اقبلوا الروح القدس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أُريدُك أَنْ تَستمعَ إلى تعليقين على تلك الآ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ول مِنْ </w:t>
      </w:r>
      <w:r>
        <w:rPr>
          <w:b/>
          <w:b/>
          <w:bCs/>
          <w:sz w:val="24"/>
          <w:sz w:val="24"/>
          <w:szCs w:val="24"/>
          <w:rtl w:val="true"/>
        </w:rPr>
        <w:t>تعليقِ العهد الجديدِ التطبيقي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نشورات كنجزوي،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تلك اللحظة ولدوا ثانيةً بالروحِ القدس… هذا عندما إستلموا الإيمانَ الحقيقي و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لحظة عندما إستلموا الحياة الروحي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تعليقَ الثانيَ مِنْ الدّكتورِ فيرنون ماكجي، معلّم الإنجيل المشهور عالم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ماكجي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َعتقدُ شخصياً بأنّه في تلك اللحظة سيّدنا </w:t>
      </w:r>
      <w:r>
        <w:rPr>
          <w:sz w:val="24"/>
          <w:sz w:val="24"/>
          <w:szCs w:val="24"/>
          <w:rtl w:val="true"/>
        </w:rPr>
        <w:t>نفخ</w:t>
      </w:r>
      <w:r>
        <w:rPr>
          <w:sz w:val="24"/>
          <w:sz w:val="24"/>
          <w:szCs w:val="24"/>
          <w:rtl w:val="true"/>
        </w:rPr>
        <w:t xml:space="preserve"> عليهم، و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قبلوا الروح القد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ؤلاء الرجالِ جُدّدو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لدوا من جديد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 w:val="24"/>
          <w:szCs w:val="24"/>
          <w:rtl w:val="true"/>
        </w:rPr>
        <w:t>قبل هذا الوقتِ هم لم يسَبَقَ أَنْ كَانوا مباركين ب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روحِ </w:t>
      </w:r>
      <w:r>
        <w:rPr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… السيد المسيح </w:t>
      </w:r>
      <w:r>
        <w:rPr>
          <w:sz w:val="24"/>
          <w:sz w:val="24"/>
          <w:szCs w:val="24"/>
          <w:rtl w:val="true"/>
        </w:rPr>
        <w:t>نفخ</w:t>
      </w:r>
      <w:r>
        <w:rPr>
          <w:sz w:val="24"/>
          <w:sz w:val="24"/>
          <w:szCs w:val="24"/>
          <w:rtl w:val="true"/>
        </w:rPr>
        <w:t xml:space="preserve"> على هؤلاء الرجالِ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حياةِ الأبديّةِ بإعْطائهم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روحِ </w:t>
      </w:r>
      <w:r>
        <w:rPr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إنجيل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مجلد الرّا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9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موقف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ُؤيد ما قاله الدّكتورَ ماكجي، بأنّه في تلك اللحظة بالذات هؤلاء الرجالِ ولدو من جديد، مُحَوَّلون مُجَدَّدون، وإستلمَوا بذلك الحياةَ الأبديّ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لا أَستطيعُ قِراءة 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دون الوصول إلى الخاتمةِ بأنهم كَانوا رجالَ غير محوّلينَ حتى تلك اللحظةِ في ليلة الأحدِ يوم عيدِ الفصح الأولِ، عندما السيد المسيح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541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ئذ فتح ذهنهم ليفهموا الكت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السيد المسيح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ا قال هذا نفخ وقال لهم اقبلوا 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ظهر لنا العديد من الأشياء العظيمة المهمّة في يومنا هذا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ذلك يظهر بأنّك يُمْكِنُ أَنْ تُحاولَ إتّباع السيد المسيح بدون أنْ تولد من 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َأتي ا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َقْرأَ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حفظ الكتاب المقدّس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َصلّ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فعل كُلّ ذلك، كما فعل التلاميذ، ولكنهم بذلك ما زالوا غير مولودين من جد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ذلك يظهر بأنّ صلاواتَكَ يُمكنُ أَنْ تُجاب، كما حصل مع التلاميذ، ولكنهم بذلك ما زالوا غير مولودين من جد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ً، ذلك يظهر بأنّك يُمْكِنُ أَنْ تَتّخذَ القرار لإتّباع السيد المسيح، كما حصل مع التلاميذ، ولكنهم بذلك ما زالوا غير مولودين من جد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بعاً، ذلك يظهر بأنّك يُمْكِنُ أَنْ تَسْمعَ الإنجيلَ مراراً وتكراراً، كما حصل مع التلاميذ، ولكنهم بذلك ما زالوا غير مولودين من جد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خامساً، ذلك يظهر بأنّه يُمْكِنُكَ أ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مْشي مَع الربّ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كما فعل التلاميذ بشكل حرفي، ولكنهم ما زالوا غير مولودين من جد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ادساً، ذلك يظهر بأنّك يُمْكِنُ أَنْ تَعْرفَ كلماتَ الأنجيل، تكُونُ مألوفَ بالأنجيل، كما حصل مع التلاميذ، ولكنهم بذلك ما زالوا غير مولودين من جد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ابعاً، ذلك يظهر بأنّك يُمْكِنُ أَنْ تَعمَلُ أعمالُ قويَّةُ ظاهرياً من أجل الله، كما حصل مع التلاميذ، ولكنهم بذلك ما زالوا غير مولودين من جد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righ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صديقي، إن ما تَحتاجُ اليه اليوم هو ولادة جديدة حقيقية وتحويل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ذي يتبع عموماً نمطَ ما حَدثَ مع التلاميذ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ind w:righ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ً، تَجيءُ للكنيسة وتسَمْع كلمةِ الله الموعظة، كما فعل التلاميذ حيث جاؤوا وسَمعوا وعظات السيد المسيح 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تَتعلّمُ الحقائقَ الأساسيةَ للإنجيلِ، كما فعل التلاميذ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ً، أن تكون واثق جداً بأنّك يُمْكِنُ أَنْ تتبع السيد المسيح، كما فعل التلاميذ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بعاً، ثقتكَ بنفسك تُهْتزّ، وتَبْدأُ برُؤية خطاياك بوضوح، كما فعل التلاميذ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امساً، تُحاولُ بطريقَة أو بأخرى للتَغَلُّب على خطاياك، كما فعل التلاميذ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ادساً، تُصبحُ مقتنعَ أخيراً بأنّك مذنب كلياً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فَقودَ آثم بدون أملِ أَو قدرةِ طبيعيةِ، كما فعل التلامي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بوس في تلك الغرفةِ خوفاً من السلطاتِ، شعروا باليأس والعجز الشد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04" w:right="1077" w:hanging="284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ابعاً، أخيراً فَهْمكَ مَفْتُوحُ، والروح القدس توحّدُك مَع السيد المسيح، تَرتاحُ في السيد المسيح، وتطهّر ذنوبك بدمِّه، وتولد من جديد، كما فعل التلاميذ عندما أخيراً ولدوا من جد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righ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ُموماً، ذلك ما حَدث مع التلامي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ذلك الذي يَجِبُ أَنْ يَحْدثَ معك أن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رجوا أن يَحْدثُ ذلك قريب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سمِ السيد المسيح، 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اءَ مرّة حاكم إلى السيد المسيح في الليل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أله عن طريقِ الخلاص والنور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جاب السيدُ جواباً صادقاً وسهلِ الكلمات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يَجِبُ أَنْ تولد من جديد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يَجِبُ أَنْ تولد من جديد، أنت يَجِبُ أَنْ تولد من جديد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حقاً، حقاً، يَقُولُ إلى أنت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َجِبُ أَنْ تولد من جديد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م أطفال الرجالِ، تعتنون بالكلمةَ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َطقَ بجدية مِن قِبل السيد المسيح، الربّ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ا تجعل هذه الرسالةِ تكون بالنسبة إليك دون جدوى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يَجِبُ أَنْ تولد من جديد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يَجِبُ أَنْ تولد من جدي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، أنت يَجِبُ أَنْ تولد من جديد</w:t>
      </w:r>
      <w:r>
        <w:rPr>
          <w:sz w:val="24"/>
          <w:szCs w:val="24"/>
          <w:rtl w:val="true"/>
        </w:rPr>
        <w:t>,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حقاً، حقاً، يَقُولُ إلى أنت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َجِبُ أَنْ تولد من جديد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نت يَجِبُ أَنْ تولد من جدي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مِن قِبل وليام سليبير، </w:t>
      </w:r>
      <w:r>
        <w:rPr>
          <w:sz w:val="24"/>
          <w:szCs w:val="24"/>
        </w:rPr>
        <w:t>18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نت يَجِبُ أَنْ تولد من جدي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مِن قِبل وليام سليبير، </w:t>
      </w:r>
      <w:r>
        <w:rPr>
          <w:sz w:val="24"/>
          <w:szCs w:val="24"/>
        </w:rPr>
        <w:t>18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4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ind w:left="288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20:42:00Z</dcterms:created>
  <dc:creator>Christopher L. Cagan</dc:creator>
  <dc:description/>
  <dc:language>en-US</dc:language>
  <cp:lastModifiedBy>Christopher L. Cagan</cp:lastModifiedBy>
  <cp:lastPrinted>2008-03-28T18:00:00Z</cp:lastPrinted>
  <dcterms:modified xsi:type="dcterms:W3CDTF">2008-04-11T16:13:00Z</dcterms:modified>
  <cp:revision>37</cp:revision>
  <dc:subject/>
  <dc:title>SHOULD A STUDENT IN A SECULAR</dc:title>
</cp:coreProperties>
</file>