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دم يسوع المسيح المُفْتَدِي الذي لا يفنى</w:t>
      </w:r>
    </w:p>
    <w:p>
      <w:pPr>
        <w:pStyle w:val="Heading"/>
        <w:rPr>
          <w:lang w:val="en-US"/>
        </w:rPr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بتمب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أيلول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Lord's Day Evening, September 13, 2015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ُدِي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ش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نَى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ِض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َس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تب وليام كوب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ه الكلمات الجميلة للترنيمة الشهير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رأيت بالإيمان هذا النبع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ارج من جراحاتك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 الفادي صار موضوع حيات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يظل إلى نهاية الحياة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ه كانت ترنيمة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فض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واعظ العظيم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بالنسبة لي، لا يوجد شيء يستحق التفكير فيه ولا الوعظ عنه سوى هذا الموضوع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م يسوع المسيح هو روح الإنج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رش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براير، </w:t>
      </w:r>
      <w:r>
        <w:rPr>
          <w:sz w:val="24"/>
          <w:szCs w:val="24"/>
        </w:rPr>
        <w:t>188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i/>
          <w:sz w:val="24"/>
          <w:szCs w:val="24"/>
        </w:rPr>
        <w:t>Metropolitan Tabernacle Pulpit</w:t>
      </w:r>
      <w:r>
        <w:rPr>
          <w:sz w:val="24"/>
          <w:sz w:val="24"/>
          <w:szCs w:val="24"/>
          <w:rtl w:val="true"/>
        </w:rPr>
        <w:t xml:space="preserve">، الجزء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1</w:t>
      </w:r>
      <w:r>
        <w:rPr>
          <w:sz w:val="24"/>
          <w:sz w:val="24"/>
          <w:szCs w:val="24"/>
          <w:rtl w:val="true"/>
        </w:rPr>
        <w:t>، إعادة طب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ب روس من منشورات السائح، ص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6</w:t>
      </w:r>
      <w:r>
        <w:rPr>
          <w:sz w:val="24"/>
          <w:sz w:val="24"/>
          <w:szCs w:val="24"/>
          <w:rtl w:val="true"/>
        </w:rPr>
        <w:t>، 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سادينا، تكساس </w:t>
      </w:r>
      <w:r>
        <w:rPr>
          <w:sz w:val="24"/>
          <w:szCs w:val="24"/>
        </w:rPr>
        <w:t>7750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ماذا 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أمير الوعاظ جملة بهذه القوة؟ لماذا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نسبة لي، لا يوجد شيء يستحق التفكير فيه ولا الوعظ عن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وى دم المسيح؟ يمكنك أن ترى من خلال مئات العظات التي وعظها، والمجمعة في </w:t>
      </w:r>
      <w:r>
        <w:rPr>
          <w:b/>
          <w:i/>
          <w:sz w:val="24"/>
          <w:szCs w:val="24"/>
        </w:rPr>
        <w:t>Metropolitan Tabernacle Pulpit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>أن ذلك صحيح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لكن لماذا؟ لماذا يجعل الواعظ الأعظم في العالم المتحدث بالإنجليزية دم المسيح موضوعه الأساسي؟ ببساطة لأنه لا يوجد موضوغ أهم منه في الكتاب المقدس</w:t>
      </w:r>
      <w:r>
        <w:rPr>
          <w:b/>
          <w:i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يُعلم الكتاب المقدس أنه لا خلاص للبشرية بدون دم يسوع المسيح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أريد أن</w:t>
      </w:r>
      <w:r>
        <w:rPr>
          <w:b/>
          <w:b/>
          <w:i/>
          <w:i/>
          <w:sz w:val="24"/>
          <w:sz w:val="24"/>
          <w:szCs w:val="24"/>
          <w:rtl w:val="true"/>
        </w:rPr>
        <w:t>نا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نركز تفكيرنا في هذا المساء على أمرين يختصان بدم المسيح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كلاهما من النص في </w:t>
      </w:r>
      <w:r>
        <w:rPr>
          <w:b/>
          <w:i/>
          <w:sz w:val="24"/>
          <w:szCs w:val="24"/>
        </w:rPr>
        <w:t>1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بطرس </w:t>
      </w:r>
      <w:r>
        <w:rPr>
          <w:b/>
          <w:i/>
          <w:sz w:val="24"/>
          <w:szCs w:val="24"/>
        </w:rPr>
        <w:t>1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18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i/>
          <w:sz w:val="24"/>
          <w:szCs w:val="24"/>
        </w:rPr>
        <w:t>19</w:t>
      </w:r>
      <w:r>
        <w:rPr>
          <w:b/>
          <w:i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، دم المسيح لا يفنى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 w:val="24"/>
          <w:sz w:val="24"/>
          <w:szCs w:val="24"/>
          <w:rtl w:val="true"/>
        </w:rPr>
        <w:t>ثانيا، دم المسيح ضروري لفدائك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08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دم المسيح لا يفن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سفر المزامير، تعطينا كلمة الله هذه النبوة، والتي تمت في المسيح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ْر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د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ِي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اد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لمة العبر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سا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اك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ف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هرس سترونج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ه الآية من المزمور اقتُبست في العهد الجديد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ْر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د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اداً</w:t>
      </w:r>
      <w:r>
        <w:rPr>
          <w:color w:val="262626"/>
          <w:sz w:val="24"/>
          <w:szCs w:val="24"/>
          <w:rtl w:val="true"/>
        </w:rPr>
        <w:t>... [</w:t>
      </w:r>
      <w:r>
        <w:rPr>
          <w:color w:val="262626"/>
          <w:sz w:val="24"/>
          <w:sz w:val="24"/>
          <w:szCs w:val="24"/>
          <w:rtl w:val="true"/>
        </w:rPr>
        <w:t>داود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سَب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أ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َا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تْرَك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اد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بعض في أيامنا إن جسد المسيح أُقيم، لكن دمه انسكب على الأرض بجانب الصليب وف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تاب المقدس في آية أخرى يقول إن دم المسيح أيضا لا يفسد ولا يفنى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ُدِي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ش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نَى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ِض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َس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إ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ن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هذه الآية تأتي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ن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ا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بين الآية أن دم المسيح لا يمكن أن يفنى أو يه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ضة والذهب 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قل </w:t>
      </w:r>
      <w:r>
        <w:rPr>
          <w:sz w:val="24"/>
          <w:sz w:val="24"/>
          <w:szCs w:val="24"/>
          <w:rtl w:val="true"/>
        </w:rPr>
        <w:t>المواد فناءً على الأرض، لكن حتى الفضة والذهب سيفنيان حين يحترق العالم في قضاء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لنا الكتاب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تَنْحَ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نَاص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تَرِقَة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حْتَرِ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َصْنُوعَا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حَل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إن العناصر ذاته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ت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ذرات</w:t>
      </w:r>
      <w:r>
        <w:rPr>
          <w:color w:val="262626"/>
          <w:sz w:val="24"/>
          <w:szCs w:val="24"/>
          <w:rtl w:val="true"/>
        </w:rPr>
        <w:t xml:space="preserve">") </w:t>
      </w:r>
      <w:r>
        <w:rPr>
          <w:color w:val="262626"/>
          <w:sz w:val="24"/>
          <w:sz w:val="24"/>
          <w:szCs w:val="24"/>
          <w:rtl w:val="true"/>
        </w:rPr>
        <w:t>سوف تحتر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ل ما في العالم سوف يذوب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حرفي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هلك</w:t>
      </w:r>
      <w:r>
        <w:rPr>
          <w:color w:val="262626"/>
          <w:sz w:val="24"/>
          <w:szCs w:val="24"/>
          <w:rtl w:val="true"/>
        </w:rPr>
        <w:t xml:space="preserve">") </w:t>
      </w:r>
      <w:r>
        <w:rPr>
          <w:color w:val="262626"/>
          <w:sz w:val="24"/>
          <w:sz w:val="24"/>
          <w:szCs w:val="24"/>
          <w:rtl w:val="true"/>
        </w:rPr>
        <w:t>بنار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يشمل الفضة والذهب؛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حَلّ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كن النص ف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قول لنا إننا لم نُفتدى بشيء يفن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ذه الآية تبين بوضوح دم المسيح الذي لا يفنى ولا يفسد ولا يتلف </w:t>
      </w:r>
      <w:r>
        <w:rPr>
          <w:color w:val="262626"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سترونج</w:t>
      </w:r>
      <w:r>
        <w:rPr>
          <w:color w:val="262626"/>
          <w:sz w:val="24"/>
          <w:szCs w:val="24"/>
          <w:rtl w:val="true"/>
        </w:rPr>
        <w:t xml:space="preserve">)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يقول مقال في مجلة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فوف الأولى،</w:t>
      </w:r>
      <w:r>
        <w:rPr>
          <w:b/>
          <w:bCs/>
          <w:i/>
          <w:iCs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سُفك دم المسيح، لم يفسد الدم ويختفي في تراب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يمكن أن يحدث هذا لأن كلمة الله تقول إنه دم لا يف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رمال جبل الجلجثة لم تمتص دم حمل الل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نقول عن جسد المسيح إ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فن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قصد القيامة بالجسد وهكذا عن الدم يعني التعبير أن دم المسيح قد أُقيم بنفس القوة الفوق الطبيع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فوف الأولى</w:t>
      </w:r>
      <w:r>
        <w:rPr>
          <w:sz w:val="24"/>
          <w:sz w:val="24"/>
          <w:szCs w:val="24"/>
          <w:rtl w:val="true"/>
        </w:rPr>
        <w:t>، 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أبريل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حين قام يسوع من الموت، قال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جْلَيّ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سّ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ح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ِظ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ندهش التلاميذ حين رأوا المسيح المقام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َظَن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ظ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ثيرون يظنون اليوم أن المسيح قام كروح، لكن هذه الآيات تصحح الفكرة الخاطئة بأنه قام بروحه 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ا، لقد قام بجسد من لحم وعظ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قال للتلاميذ أن ينظروا جراحه المفتوحة في يديه ورجلي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وم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صْبِع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بْص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ع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ؤْمِ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ؤْمِن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سيح لتوما أن يضع يده في جرح جنبه، الذي جاء من طعنة الجندي حين كان على الصلي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تي هي كالآت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سيح قال للتلاميذ أن ينظروا الجراح في يديه ورجليه وجن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 الدم تبقى في جسده المقام لكانت تلك الجروح تنزف، لكن لم يكن هناك دم متبقي في جس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دم قد أقيم بقوة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قابلت مريم المجدلية يسوع بعد قيامته من الأموات، قال لها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لْمِسِي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ع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ذْهَ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ُو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عَ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بِي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لَه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لَهِ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بعد ذلك بكثير أتى التلاميذ 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سَكَ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قَدَمَيْ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دع مريم تلمسه، لأنه لم يكن قد صعد إلى الله بعد، لكن بعد ذلك بوقت قليل، سمح للتلاميذ أن يمسكوا بقدم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عطي مذكرة الكتاب الدراسي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سكوفيلد </w:t>
      </w:r>
      <w:r>
        <w:rPr>
          <w:color w:val="262626"/>
          <w:sz w:val="24"/>
          <w:sz w:val="24"/>
          <w:szCs w:val="24"/>
          <w:rtl w:val="true"/>
        </w:rPr>
        <w:t>هذا الشرح، والذي يبدو كتابيا تماما بالنسبة ل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كلم المسيح مع مريم كرئيس الكهنة الذي يتمم يوم الكفا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اويين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ين أتم الذبيحة، كان في طريقه ليقدم الدم المقدس في السماء، وكان ذلك بين مقابلة مريم في البستان والمقابلة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، لقد صعد وعاد، وهذه الرؤية تتفق مع الرمز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ذكرة سكوفيلد عن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كانت نفس الرؤية التي آمن بها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ان رئيس الكهنة في العهد القديم يأخذ الدم ويضعه على كرسي الرحمة في قدس الأقد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، فالمسيح أخذ دمه إلى السماء بين مقابلته مع مريم ومقابلته مع التلاميذ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ئِي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هَ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يْر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تِيد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ْمَسْك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عْظ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أَكْمَل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صْن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د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ِيق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يُوس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ُجُول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رَّة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اح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دَاس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َج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دَاء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أن هذا النص يقول إنه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دَاس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كان لا بد أن يحدث في وقت غير وقت صعوده، لأن الكتاب يقول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َّمَ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رْتَف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ل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ِي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</w:t>
      </w:r>
      <w:r>
        <w:rPr>
          <w:color w:val="262626"/>
          <w:sz w:val="24"/>
          <w:szCs w:val="24"/>
          <w:rtl w:val="true"/>
        </w:rPr>
        <w:t xml:space="preserve">"   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عدة مرات في العهد الجديد أنه جالس في يمين الله، وهذه الآية تقول لنا إنه ذهب مباشرة إلى هناك بعد أن تكلم مع التلاميذ وصعد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جعل الأمر معقولا أنه كان قد صعد قبلا ووضع دمه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قدا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السماء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ُدِي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ش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نَى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ِض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َس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دم المسيح الآن على كرسي الرحمة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ف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ه أن يفسد أو 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ذه أمور فائقة للطبي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ذا أخرجت الأمور الفائقة للطبيعية، لا تكون المسيحية إلا مجرد أخلاق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ا ليس سح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ستطيع أن تستغل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م فائق للطبيعة ولكنه لا يتجاوب مع السحر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ح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هذا نرفض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الرب الذي يقرر أن يطهرك بالد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أعلم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ماك آرثر لا يؤمن بهذه النق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يضا أنه أتى بأفكاره الخاطئة عن الدم من رجل غريب اسمه كولونيل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يم 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كنت موجودا في خريف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 حضر جون ماك آرثر الشاب سلسلة من الدراسات الكتابية على يد ثيم حيث علَّم ثيم نفس الأشياء التي علَّمها ماك آرثر عبر السنين منذ حي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قتنع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 أتى بأفكاره من 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يم، لأني رأيته يدون هذه النقاط عينها آن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َّم ثيم أ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وت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ولي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 دم يحوم في الهواء في مكان م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ه الأفكار تطفو على السطح من آن لآخر في عظ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 وأنا شخصيا أعلم أنه أتى بهذه الأفكار من كولونيل 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مأساة، ل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 يعلم تعليما جيدا في مواضيع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يستنا تصلي من أج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 كل أسبوع كي يتحول عن تعاليم 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يم الغريبة فيما يختص بدم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دم المسيح ضروري لفدائ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نا النص أنك لم تُفتدى بأشياء تفنى، لكن ب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تد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ي ترجمة للكلمة اليونانية الت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نح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نفك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ترونج، فاين</w:t>
      </w:r>
      <w:r>
        <w:rPr>
          <w:b/>
          <w:bCs/>
          <w:i/>
          <w:iCs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الا على انفكاك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نح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نف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م المسيح، ستكون أبدا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ح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عنة النامو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كون ملعونا من الناموس ولا تستطيع طاع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ك أن تتبع وصايا ناموس الله بالكمال، ولهذا يلعنك الناموس، فهو يبين أنك مذنب ولا يعطيك طريقا للهروب من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سوى دم يسوع يستطيع أن يطهرك من خطيتك، فتنفك وتنحل من لعنة النام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إن لم تنفك وتنحل بدم المسيح ستظل أبدا تحت سلطان إبليس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ِ اقْتَنَصَهُمْ لإِرَادَتِه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ا شيء يستطيع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ح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بضته عنك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طلق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وى دم يسوع المسيح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لم تنفك وتنحل بدم المسيح، ستظل دائما تحت غضب ودينونة إله قد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شيء سوى دم يسوع المسيح يستطيع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ح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طلق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دينون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آه يا صديق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تقتني دم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بد أن تقتني دم المسيح ليطلقك 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عنة</w:t>
      </w:r>
      <w:r>
        <w:rPr>
          <w:sz w:val="24"/>
          <w:sz w:val="24"/>
          <w:szCs w:val="24"/>
          <w:rtl w:val="true"/>
        </w:rPr>
        <w:t xml:space="preserve"> الناموس، ويحررك من العبودية لإبليس، وينقذك من غضب الإله الغاض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آ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ا بد </w:t>
      </w:r>
      <w:r>
        <w:rPr>
          <w:sz w:val="24"/>
          <w:sz w:val="24"/>
          <w:szCs w:val="24"/>
          <w:rtl w:val="true"/>
        </w:rPr>
        <w:t>– أن تقتني الدم الثمين، دم يسوع المسيح ليفديك من اللعنة والقيود ومن الغض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كر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تقتني دم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صلي أن تضع ثقتك بيسوع قريب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1440" w:right="72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lang w:val="en-US"/>
          </w:rPr>
          <w:t>rlhymersjr@sbcglobal.net</w:t>
        </w:r>
      </w:hyperlink>
      <w:r>
        <w:rPr>
          <w:u w:val="single"/>
          <w:rtl w:val="true"/>
          <w:lang w:val="en-US"/>
        </w:rPr>
        <w:t xml:space="preserve"> (</w:t>
      </w:r>
      <w:r>
        <w:rPr>
          <w:u w:val="single"/>
          <w:rtl w:val="true"/>
          <w:lang w:val="en-US"/>
        </w:rPr>
        <w:t>انقر هنا</w:t>
      </w:r>
      <w:r>
        <w:rPr>
          <w:u w:val="single"/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صفحتنا بعنوان </w:t>
      </w:r>
    </w:p>
    <w:p>
      <w:pPr>
        <w:pStyle w:val="Heading"/>
        <w:rPr/>
      </w:pPr>
      <w:hyperlink r:id="rId3">
        <w:r>
          <w:rPr>
            <w:rStyle w:val="InternetLink"/>
            <w:b/>
            <w:color w:val="000000"/>
          </w:rPr>
          <w:t>www.rlhsermons.com</w:t>
        </w:r>
      </w:hyperlink>
      <w:r>
        <w:rPr>
          <w:b w:val="fals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</w:rPr>
        <w:t xml:space="preserve"> </w:t>
      </w:r>
      <w:hyperlink r:id="rId4">
        <w:r>
          <w:rPr>
            <w:rStyle w:val="InternetLink"/>
            <w:b/>
            <w:color w:val="000000"/>
          </w:rPr>
          <w:t>www.realconversion.com</w:t>
        </w:r>
      </w:hyperlink>
      <w:r>
        <w:rPr>
          <w:b w:val="fals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هنا 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وق طبع ويجوز استخدامها بإذن منه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لا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يسوع، دمك وبر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الكونت نيكولاس فون زنزندورف، 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0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رجمة جون ويسلي، 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1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دم يسوع المسيح المُفْتَدِي الذي لا يفنى</w:t>
      </w:r>
    </w:p>
    <w:p>
      <w:pPr>
        <w:pStyle w:val="Heading"/>
        <w:rPr>
          <w:lang w:val="en-US"/>
        </w:rPr>
      </w:pPr>
      <w:r>
        <w:rPr/>
        <w:t xml:space="preserve">THE INCORRUPTIBLE AND REDEEMING </w:t>
      </w:r>
      <w:r>
        <w:rPr>
          <w:lang w:val="en-US"/>
        </w:rPr>
        <w:br/>
      </w:r>
      <w:r>
        <w:rPr/>
        <w:t>BLOOD</w:t>
      </w:r>
      <w:r>
        <w:rPr>
          <w:lang w:val="en-US"/>
        </w:rPr>
        <w:t xml:space="preserve"> </w:t>
      </w:r>
      <w:r>
        <w:rPr/>
        <w:t>OF JESUS CHRIST</w:t>
      </w:r>
    </w:p>
    <w:p>
      <w:pPr>
        <w:pStyle w:val="Heading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53" w:right="1152" w:hanging="101"/>
        <w:jc w:val="both"/>
        <w:rPr>
          <w:sz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ُدِي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ش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نَى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ِض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َس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1253" w:right="1253" w:hanging="101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دم المسيح لا يفنى، مزمور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108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ثانيا، دم المسيح ضروري لفدائك، غلاط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؛ مزمور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57:00Z</dcterms:created>
  <dc:creator>Bahgat W. Malek</dc:creator>
  <dc:description/>
  <dc:language>en-US</dc:language>
  <cp:lastModifiedBy>Use This Account</cp:lastModifiedBy>
  <cp:lastPrinted>2001-09-06T19:45:00Z</cp:lastPrinted>
  <dcterms:modified xsi:type="dcterms:W3CDTF">2015-09-28T06:59:00Z</dcterms:modified>
  <cp:revision>4</cp:revision>
  <dc:subject/>
  <dc:title>The Incorruptible and Redeeming Blood of Jesus Christ September 13 2015 PM</dc:title>
</cp:coreProperties>
</file>