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جنون عطلة الميلاد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Normal"/>
        <w:bidi w:val="1"/>
        <w:ind w:left="0" w:right="115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، </w:t>
      </w:r>
      <w:r>
        <w:rPr>
          <w:szCs w:val="24"/>
        </w:rPr>
        <w:t>3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وفمبر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تشرين الثاني</w:t>
      </w:r>
      <w:r>
        <w:rPr>
          <w:szCs w:val="24"/>
          <w:rtl w:val="true"/>
        </w:rPr>
        <w:t xml:space="preserve"> </w:t>
      </w:r>
      <w:r>
        <w:rPr>
          <w:szCs w:val="24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November 30, 2014</w:t>
      </w:r>
    </w:p>
    <w:p>
      <w:pPr>
        <w:pStyle w:val="Normal"/>
        <w:bidi w:val="1"/>
        <w:ind w:left="0" w:right="1152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619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كتب الملك سليمان سفر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س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جل للخبرات المتنوعة التي جاز فيها في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كل شيء ليرى ماذا يشبع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 أن يقتني المعر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اللذ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ال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ال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الشه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الأخلاق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ذلك وصل إلى النتيجة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كُلُّ بَاطِلٌ وَقَبْضُ الرِّيح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جامع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 رأى كل شيء وجرَّب كل شيء وكله بدا بلا معنى وفار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قاده إلى النتيجة مع الرسول يوحنا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عَالَمُ يَمْضِي وَشَهْوَتُهُ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ind w:left="0" w:right="0" w:firstLine="619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جامعة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ص تشاؤمي جد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و يقدم لنا صورة سلبية عن البشر ومع هذا أنا أرى أن الملك سليمان كان على حق تماما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>لقد صرح بثلاثة أمور في غاية الصحة في هذا النص وتتفق مع بقية الكتاب المقدس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قال الملك سليمان، </w:t>
      </w:r>
      <w:r>
        <w:rPr>
          <w:b/>
          <w:bCs/>
          <w:color w:val="262626"/>
          <w:sz w:val="24"/>
          <w:szCs w:val="24"/>
          <w:rtl w:val="true"/>
        </w:rPr>
        <w:t>"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قَلْبُ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بَنِي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الْبَشَرِ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مَلآنُ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مِنَ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الشَّرِّ</w:t>
      </w:r>
      <w:r>
        <w:rPr>
          <w:b/>
          <w:bCs/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أوضح ذلك في آية أخرى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لاَ إِنْسَانٌ صِدِّيقٌ فِي الأَرْضِ يَعْمَلُ صَلاَحًا وَلاَ يُخْطِئُ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ليس ما يصدقه معظم الناس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رارا وتكرارا نسمع الناس يقول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أظن أن هذا الشخص بالأساس صال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كن هذا الرأي لا يعتمد على المنطق ولا على الكتاب المقد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بين المنطق أن الإنسا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 xml:space="preserve">"! </w:t>
      </w:r>
      <w:r>
        <w:rPr>
          <w:color w:val="262626"/>
          <w:sz w:val="24"/>
          <w:sz w:val="24"/>
          <w:szCs w:val="24"/>
          <w:rtl w:val="true"/>
        </w:rPr>
        <w:t>اقرأوا الجرائد وشاهدوا الأخبار على التليفزي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رى شرا كثيرا وخيرا قلي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ما يبدو خيرا في النهاية يأتي من الأنانية أو الكبرياء، ولهذا فهو ش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مرة تلو الأخرى يبين المنطق صحة كلمات سليم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ثم اقرأ الكتاب الم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ن أوله إلى آخره يحدثنا الكتاب عن الطبيعة الشريرة للإنسان وفساده الت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بل الطوفا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أ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ُ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صَوُّ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كَا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رِّي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ظته الشهي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طية الأصلي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الكارز العظيم جون وسل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ن الناس الآن مثلما كانوا قبل الطوف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جون وسل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عد أكثر من ألف سنة من الطوفان أعلن الله عن طريق داود، </w:t>
      </w:r>
      <w:r>
        <w:rPr>
          <w:sz w:val="24"/>
          <w:szCs w:val="24"/>
          <w:rtl w:val="true"/>
        </w:rPr>
        <w:t>"[</w:t>
      </w:r>
      <w:r>
        <w:rPr>
          <w:color w:val="262626"/>
          <w:sz w:val="24"/>
          <w:sz w:val="24"/>
          <w:szCs w:val="24"/>
          <w:rtl w:val="true"/>
        </w:rPr>
        <w:t>الْ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اغ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د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م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اَ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ٌ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 w:val="24"/>
          <w:szCs w:val="24"/>
          <w:rtl w:val="true"/>
        </w:rPr>
        <w:t xml:space="preserve">؛ روم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]. </w:t>
      </w:r>
      <w:r>
        <w:rPr>
          <w:color w:val="262626"/>
          <w:sz w:val="24"/>
          <w:sz w:val="24"/>
          <w:szCs w:val="24"/>
          <w:rtl w:val="true"/>
        </w:rPr>
        <w:t>وبهذا شهد كل الأنبياء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قال إشعياء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أْ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ِيض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ل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قِيم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ف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أْ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حّ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رْ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حْبَاط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َرْ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َّةٌ</w:t>
      </w:r>
      <w:r>
        <w:rPr>
          <w:color w:val="262626"/>
          <w:sz w:val="24"/>
          <w:szCs w:val="24"/>
          <w:rtl w:val="true"/>
        </w:rPr>
        <w:t>" [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]. </w:t>
      </w:r>
      <w:r>
        <w:rPr>
          <w:color w:val="262626"/>
          <w:sz w:val="24"/>
          <w:sz w:val="24"/>
          <w:szCs w:val="24"/>
          <w:rtl w:val="true"/>
        </w:rPr>
        <w:t>وهذا ما رواه كل الرس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ن كل هذا نفهم أن الإنسان في حالته الطبيعي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ن كل تصورات قلبه شريرة دائم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ون وسلي، ماجستي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خطية الأصلية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أعمال جون وسلي، </w:t>
      </w:r>
      <w:r>
        <w:rPr>
          <w:color w:val="262626"/>
          <w:sz w:val="24"/>
          <w:sz w:val="24"/>
          <w:szCs w:val="24"/>
          <w:rtl w:val="true"/>
        </w:rPr>
        <w:t xml:space="preserve">دار بيكر للنشر، طبعة </w:t>
      </w:r>
      <w:r>
        <w:rPr>
          <w:color w:val="262626"/>
          <w:sz w:val="24"/>
          <w:szCs w:val="24"/>
        </w:rPr>
        <w:t>1979</w:t>
      </w:r>
      <w:r>
        <w:rPr>
          <w:color w:val="262626"/>
          <w:sz w:val="24"/>
          <w:sz w:val="24"/>
          <w:szCs w:val="24"/>
          <w:rtl w:val="true"/>
        </w:rPr>
        <w:t xml:space="preserve">، الجزء السادس، ص </w:t>
      </w:r>
      <w:r>
        <w:rPr>
          <w:color w:val="262626"/>
          <w:sz w:val="24"/>
          <w:szCs w:val="24"/>
        </w:rPr>
        <w:t>5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نبي إرميا،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د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ي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ُ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هذا نرى أن الكتاب المقدس من أوله إلى آخره يسند مقولة سليم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نرى تأكيدا لذلك كل يوم في الجرائد والتلفاز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ثانيا، قال الملك سليمان، </w:t>
      </w:r>
      <w:r>
        <w:rPr>
          <w:b/>
          <w:bCs/>
          <w:color w:val="262626"/>
          <w:sz w:val="24"/>
          <w:szCs w:val="24"/>
          <w:rtl w:val="true"/>
        </w:rPr>
        <w:t>"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وَالْحَمَاقَةُ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فِي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قَلْبِهِمْ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وَهُمْ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أَحْيَاءٌ</w:t>
      </w:r>
      <w:r>
        <w:rPr>
          <w:b/>
          <w:bCs/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شَّرّ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الْحَمَاقَة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ِي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قَلْبِهِ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هُ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عبرية التي تُرجمت ه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ماق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تي من أصل كلمة الحم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موس سترونج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وهي بالفعل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howlelah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قاموس سترونج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معناها الجنون والهذيان والتشتيت والهياج والوحش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يا لها من صورة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قاموس سترونج يقول لنا إن أصل الكلمة العبري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تباهي، الحمق، الاحتفال، الهياج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ال متى هنري إن النا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صبحوا كالمجانين وكل ما يسعدهم ما هو إلا أحلام وأوهام شخص فقد صوابه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تفسير متى هنري ل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هندركسن للنشر، طبعة </w:t>
      </w:r>
      <w:r>
        <w:rPr>
          <w:color w:val="262626"/>
          <w:sz w:val="24"/>
          <w:szCs w:val="24"/>
        </w:rPr>
        <w:t>1996</w:t>
      </w:r>
      <w:r>
        <w:rPr>
          <w:color w:val="262626"/>
          <w:sz w:val="24"/>
          <w:sz w:val="24"/>
          <w:szCs w:val="24"/>
          <w:rtl w:val="true"/>
        </w:rPr>
        <w:t xml:space="preserve">، الجزء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849</w:t>
      </w:r>
      <w:r>
        <w:rPr>
          <w:color w:val="262626"/>
          <w:sz w:val="24"/>
          <w:sz w:val="24"/>
          <w:szCs w:val="24"/>
          <w:rtl w:val="true"/>
        </w:rPr>
        <w:t xml:space="preserve">؛ مذكرة عن سفر ال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حماقة قلب الإنسان تمتد إلى أشكال متنوعة من عبادة الأوث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نبي إرمي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رْض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ِالأَصْن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جَن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Cs w:val="24"/>
        </w:rPr>
        <w:t>5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>) - "</w:t>
      </w:r>
      <w:r>
        <w:rPr>
          <w:color w:val="262626"/>
          <w:sz w:val="24"/>
          <w:sz w:val="24"/>
          <w:szCs w:val="24"/>
          <w:rtl w:val="true"/>
        </w:rPr>
        <w:t>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ناس في زمننا هذا يجنون على أصنامهم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أصنام المناظر الإباحية والشهوة المادية وملذات الخطية و صن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هو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عطلة الميلاد هي موسم يظهر فيه بوضوح جنون وهياج الق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ميلاد ورأس السنة ينفجر جنون قلب الإنسان مثل البركا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ال 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وزر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89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63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 من الجنون يصيب البشر ثم يليه هذا الجهد الهائج من جانب كل الناس في الذهاب إلى مكان غير الموجودين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توقف المرء من أن يسأل عن سبب كل هذا، ثم يذهب كل شخص خارج السجن أو المستشفى ليلحق بركب الذاهبين من أي مكان إلى أي مكان آخر ثم العو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نمط يجذبنا تماما كما يجذب الريح حبيبات التراب ليلف بها في دوائر ثم يلقيها معياه</w:t>
      </w:r>
      <w:r>
        <w:rPr>
          <w:sz w:val="24"/>
          <w:szCs w:val="24"/>
          <w:rtl w:val="true"/>
        </w:rPr>
        <w:t>... 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دكتوراه في اللاهو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نون منتصف الصيف،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له يكلم المهتمين، </w:t>
      </w:r>
      <w:r>
        <w:rPr>
          <w:sz w:val="24"/>
          <w:sz w:val="24"/>
          <w:szCs w:val="24"/>
          <w:rtl w:val="true"/>
        </w:rPr>
        <w:t xml:space="preserve">المنشورات المسيحية، طبعة </w:t>
      </w:r>
      <w:r>
        <w:rPr>
          <w:sz w:val="24"/>
          <w:szCs w:val="24"/>
        </w:rPr>
        <w:t>197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). 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كي تقرأ أكثر عن 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توزر، انقر هنا</w:t>
        </w:r>
        <w:r>
          <w:rPr>
            <w:rStyle w:val="InternetLink"/>
            <w:sz w:val="24"/>
            <w:szCs w:val="24"/>
            <w:rtl w:val="true"/>
          </w:rPr>
          <w:t>.</w:t>
        </w:r>
      </w:hyperlink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قال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 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نون منتصف الصي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ذ خمسين سنة ينطبق علينا تماما إن لم يكن أكثر في جنون عطلتي الخريف والشت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صاب الناس بالجنون والهياج على اللهو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هاب إلى مكان غير الموجودين ف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عيد الشكر وعيد الميلاد ورأس ال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عيد الشكر علق الآلاف في المطارات في محاولة للرجوع شرقا، أو غربا، في عدة ساعات من المرح والله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فكر أحدهم في الذهاب إلى الكنيسة ليعطي شكرا لل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جنون العطلات يبدأ بالهال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إحدى الشابات وقد أتت إلى كنيستنا عدة مرات إنها </w:t>
      </w:r>
      <w:r>
        <w:rPr>
          <w:sz w:val="24"/>
          <w:sz w:val="24"/>
          <w:szCs w:val="24"/>
          <w:u w:val="single"/>
          <w:rtl w:val="true"/>
        </w:rPr>
        <w:t>ا</w:t>
      </w:r>
      <w:r>
        <w:rPr>
          <w:sz w:val="24"/>
          <w:szCs w:val="24"/>
          <w:u w:val="single"/>
          <w:rtl w:val="true"/>
        </w:rPr>
        <w:tab/>
      </w:r>
      <w:r>
        <w:rPr>
          <w:sz w:val="24"/>
          <w:sz w:val="24"/>
          <w:szCs w:val="24"/>
          <w:u w:val="single"/>
          <w:rtl w:val="true"/>
        </w:rPr>
        <w:t>ضطرت</w:t>
      </w:r>
      <w:r>
        <w:rPr>
          <w:sz w:val="24"/>
          <w:sz w:val="24"/>
          <w:szCs w:val="24"/>
          <w:rtl w:val="true"/>
        </w:rPr>
        <w:t xml:space="preserve"> أن تفوت الكنيسة لأنها بدأت تلبس ملابس التن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كت خدمة العاشرة والنصف صباحا لكي تبدأ ارتداء ملابسها التنكر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لى أي حال كانت حفلة الهالوين ستبدأ في الثانية بعد الظهر وكان تنكرها في زي ساحرة أو مصاصة دماء يستغرق عدة ساع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 هذا إلا جنونا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رْض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ِالأَصْن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جَن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Cs w:val="24"/>
        </w:rPr>
        <w:t>5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سيزداد الأمر سوء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في هياج وجن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عطلات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سيجري الناس كما وصف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وز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ي فرار جماعي</w:t>
      </w:r>
      <w:r>
        <w:rPr>
          <w:color w:val="262626"/>
          <w:sz w:val="24"/>
          <w:szCs w:val="24"/>
          <w:rtl w:val="true"/>
        </w:rPr>
        <w:t>"... "</w:t>
      </w:r>
      <w:r>
        <w:rPr>
          <w:color w:val="262626"/>
          <w:sz w:val="24"/>
          <w:sz w:val="24"/>
          <w:szCs w:val="24"/>
          <w:rtl w:val="true"/>
        </w:rPr>
        <w:t>ليذهبوا إلى مكان غير الموجودين في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غلب الناس لا يفكرون في البقاء في بيوتهم ثم المجيء إلى الكنيسة في عيد الميلاد ورأس السنة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 xml:space="preserve">يجتذبهم شيء لا يستطيعون مقاومته </w:t>
      </w:r>
      <w:r>
        <w:rPr>
          <w:sz w:val="24"/>
          <w:sz w:val="24"/>
          <w:szCs w:val="24"/>
          <w:rtl w:val="true"/>
        </w:rPr>
        <w:t>تماما كما يجذب الريح حبيبات التراب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 xml:space="preserve">ليلف بهم بجنون في مكان آخر بحثا عن الصنم الأمريكي الذي يدع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ح</w:t>
      </w:r>
      <w:r>
        <w:rPr>
          <w:sz w:val="24"/>
          <w:szCs w:val="24"/>
          <w:rtl w:val="true"/>
        </w:rPr>
        <w:t xml:space="preserve">.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حين كنت طفلا في الأربعينيات من القرن الماضي، كان الناس يظلون في بيوتهم ثم يذهبون إلى الكنائس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طلا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اليوم يبدو أنهم فقدوا عقولهم في عيد الشكر، وعيد الميلاد ورأس ال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جنون الذي يسكن في قلوب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دفعهم من بيوتهم لينحنوا أمام ص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ت لا يمكنك أن تتوقع أن يظل شخص مجنون في الكنيسة في عيد الميلاد ورأس ال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كرة لا تروق لأي مهووس بالمرح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قد هوجمت مرات عديدة على أنني طاغ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اموس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أسوأ من ذلك أيض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أني أقول للشباب أن يأتوا إلى الكنيسة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طلا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ي لن أتراج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المسيح،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طُوبَا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غَض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رَزُو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يَّرُو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خْرَ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شِرِّي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فْر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هَلّ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ر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ء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أَنْبِيَاءِ</w:t>
      </w:r>
      <w:r>
        <w:rPr>
          <w:color w:val="262626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نت أتمنى لو امتلك كل واعظ الشجاعة كي يتكلم ض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نون العطل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فع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لم يحن الوقت لهؤلاء الوعاظ أن يعظوا ضد المادية والسكر والزنا في هذ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طلات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لم يحن الوقت لهؤلاء الوعاظ أن يعظوا كما وعظ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؟ نريد أصواتا نبوية مث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 لتنقذ شعبنا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قصة الم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ي يترنحون بها بينما يسقط اقتصادنا وتتحلل ثقافتن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يصرخ الشعب طالبا المزيد من الرحلات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مناسبات الرياضية والمخدرا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تنهار أمريكا مثل الإمبراطورية الرومانية القديم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اتركوا الرحلات إلى لاس فيج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تركوا الرحلات إلى سان فرانسيسكو وسان دييج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مُو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ُدُ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وْلَهُم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هوذا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ليست مكانا للذهاب في عيد الميلاد ورأس السنةّ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تجنبو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نون العطلات</w:t>
      </w:r>
      <w:r>
        <w:rPr>
          <w:color w:val="262626"/>
          <w:sz w:val="24"/>
          <w:szCs w:val="24"/>
          <w:rtl w:val="true"/>
        </w:rPr>
        <w:t xml:space="preserve">"! </w:t>
      </w:r>
      <w:r>
        <w:rPr>
          <w:color w:val="262626"/>
          <w:sz w:val="24"/>
          <w:sz w:val="24"/>
          <w:szCs w:val="24"/>
          <w:rtl w:val="true"/>
        </w:rPr>
        <w:t xml:space="preserve">تعالوا إلى الكنيسة، مع شعب الرب واعبدوا </w:t>
      </w:r>
      <w:r>
        <w:rPr>
          <w:color w:val="262626"/>
          <w:sz w:val="24"/>
          <w:sz w:val="24"/>
          <w:szCs w:val="24"/>
          <w:u w:val="single"/>
          <w:rtl w:val="true"/>
        </w:rPr>
        <w:t>المسيح</w:t>
      </w:r>
      <w:r>
        <w:rPr>
          <w:color w:val="262626"/>
          <w:sz w:val="24"/>
          <w:sz w:val="24"/>
          <w:szCs w:val="24"/>
          <w:rtl w:val="true"/>
        </w:rPr>
        <w:t xml:space="preserve"> بدلا من صن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ر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ط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عْتَزِل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خرجوا من جنون وحماقة العطلة القاد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رج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رج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كونوا معنا في عيد الميلاد وليلة رأس ال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هناك فقرة أخيرة في 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لثا،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قال الملك سليمان،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262626"/>
          <w:sz w:val="24"/>
          <w:szCs w:val="24"/>
          <w:rtl w:val="true"/>
        </w:rPr>
        <w:t>"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وَبَعْدَ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ذَلِكَ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يَذْهَبُونَ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إِلَى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الأَمْوَاتِ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،</w:t>
      </w:r>
      <w:r>
        <w:rPr>
          <w:b/>
          <w:bCs/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اقرأوا جامعة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 مرتف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بَعْد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ذَلِك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ذْهَبُون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إِلَى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ما يأتي بعد حمق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و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حقيقة القاسية للموت لا مفر منها بالجري واللهث وراء الصنم الشيطا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قبر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نِيّ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دُف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ف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َاب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مْ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ذَا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بَعْد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ذَلِك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ذْهَبُون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إِلَى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كل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جيل عن هذه الآية حين قال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بعد كل الحماقة في حياتهم، يموتون ويذهبون إلى حالة المو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ينزلون إلى الجح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جيل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 العهد القديم،</w:t>
      </w:r>
      <w:r>
        <w:rPr>
          <w:sz w:val="24"/>
          <w:sz w:val="24"/>
          <w:szCs w:val="24"/>
          <w:rtl w:val="true"/>
        </w:rPr>
        <w:t xml:space="preserve"> الجزء الرابع، ص </w:t>
      </w:r>
      <w:r>
        <w:rPr>
          <w:sz w:val="24"/>
          <w:szCs w:val="24"/>
        </w:rPr>
        <w:t>607</w:t>
      </w:r>
      <w:r>
        <w:rPr>
          <w:sz w:val="24"/>
          <w:sz w:val="24"/>
          <w:szCs w:val="24"/>
          <w:rtl w:val="true"/>
        </w:rPr>
        <w:t xml:space="preserve">؛ مذكرة عن سفر الجامعة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هم شيء في الحياة ليس هو السعي وراء اللذ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رح و اللهو هنا لا يعني شيئا في الأبدية، إذا مت وأنت غير مستعد لمقابلة الله في الدينونة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شعر بالتبكيت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ترك خطيتك وتذهب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أتي إلى المسيح بالنعمة وتتطهر من خطيتك بدمه الأبد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ول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ان سليمان رجلا كبير السن حين كتب سفر الجام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كأب يكلم أولا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عشت في هذا العالم حوالي </w:t>
      </w:r>
      <w:r>
        <w:rPr>
          <w:color w:val="262626"/>
          <w:sz w:val="24"/>
          <w:szCs w:val="24"/>
        </w:rPr>
        <w:t>74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سنة وأنا أكلمكم كعمكم </w:t>
      </w:r>
      <w:r>
        <w:rPr>
          <w:color w:val="262626"/>
          <w:sz w:val="24"/>
          <w:sz w:val="24"/>
          <w:szCs w:val="24"/>
          <w:rtl w:val="true"/>
        </w:rPr>
        <w:t>الأكبر</w:t>
      </w:r>
      <w:r>
        <w:rPr>
          <w:color w:val="262626"/>
          <w:sz w:val="24"/>
          <w:sz w:val="24"/>
          <w:szCs w:val="24"/>
          <w:rtl w:val="true"/>
        </w:rPr>
        <w:t xml:space="preserve"> في هذا الصب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ريدكم أن تنجحوا في حياة الإيمان وأتمنى أن تنصتوا 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نهاية سفر الجامعة قال سليم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ذْك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لِق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بَاب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شباب هو سن التفكير بجدية في الأبد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تمنى أن تنصتوا لي أيها الشباب، لأنه مثل سليمان، لدي </w:t>
      </w:r>
      <w:r>
        <w:rPr>
          <w:color w:val="262626"/>
          <w:sz w:val="24"/>
          <w:szCs w:val="24"/>
        </w:rPr>
        <w:t>74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نة في الحياة، وأنا أعرف كم هو مهم أن تطلبوا المسيح، وتفكروا في الأبدية الآن، وأنتم لا زلتم في شباب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سمعوا الكلمات التي رنمها الأخ جريفيث قبل هذه العظ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ن ستقضي الأبدية؟ هذا السؤال يراودك ويراودن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ستكون الإجابة النهائية؟ أين ستقضي الأبدية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بد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بد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ن ستقضي الأبدية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ين ستقضي الأبدي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كير الجاد في الأبدية قد يخلصك من التشويش المدمر للنفس لجنون عطلة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فكير الجاد في المخلص يسوع المسيح قد يوقظك من الخطية، ويقودك إلى الخلاص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ات على الصليب كي يدفع ث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م من الأموات ليمنح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 جادا بشأن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طط الآن أن تكون هنا في وليمة الميلاد وفي ليلة عيد الميلاد وليلة رأس السنة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يبارك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color w:val="000000"/>
          <w:szCs w:val="24"/>
          <w:rtl w:val="true"/>
        </w:rPr>
        <w:t>أو خابره بالتليفون، رقم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</w:rPr>
        <w:t>045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52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</w:rPr>
        <w:t>818</w:t>
      </w:r>
      <w:r>
        <w:rPr>
          <w:color w:val="000000"/>
          <w:szCs w:val="24"/>
          <w:rtl w:val="true"/>
        </w:rPr>
        <w:t>)</w:t>
      </w:r>
    </w:p>
    <w:p>
      <w:pPr>
        <w:pStyle w:val="Heading"/>
        <w:bidi w:val="1"/>
        <w:ind w:left="-432" w:right="-432" w:hanging="0"/>
        <w:jc w:val="center"/>
        <w:rPr>
          <w:rStyle w:val="Emphasis"/>
          <w:b w:val="false"/>
          <w:b w:val="false"/>
          <w:bCs/>
          <w:i w:val="false"/>
          <w:i w:val="false"/>
          <w:szCs w:val="24"/>
          <w:lang w:val="en-US"/>
        </w:rPr>
      </w:pPr>
      <w:r>
        <w:rPr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-144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 xml:space="preserve">     </w:t>
      </w: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rStyle w:val="Emphasis"/>
          <w:i w:val="false"/>
          <w:i w:val="false"/>
          <w:szCs w:val="24"/>
          <w:rtl w:val="true"/>
        </w:rPr>
        <w:t>القراءة الكتابية قبل العظة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i w:val="false"/>
          <w:szCs w:val="24"/>
          <w:rtl w:val="true"/>
        </w:rPr>
        <w:t>الأخ آبل برودوم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i w:val="false"/>
          <w:szCs w:val="24"/>
          <w:rtl w:val="true"/>
        </w:rPr>
        <w:t xml:space="preserve">لوقا </w:t>
      </w:r>
      <w:r>
        <w:rPr>
          <w:rStyle w:val="Emphasis"/>
          <w:i w:val="false"/>
          <w:szCs w:val="24"/>
        </w:rPr>
        <w:t>16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szCs w:val="24"/>
        </w:rPr>
        <w:t>19</w:t>
      </w:r>
      <w:r>
        <w:rPr>
          <w:rStyle w:val="Emphasis"/>
          <w:i w:val="false"/>
          <w:szCs w:val="24"/>
          <w:rtl w:val="true"/>
        </w:rPr>
        <w:t xml:space="preserve">- </w:t>
      </w:r>
      <w:r>
        <w:rPr>
          <w:rStyle w:val="Emphasis"/>
          <w:i w:val="false"/>
          <w:szCs w:val="24"/>
        </w:rPr>
        <w:t>26</w:t>
      </w:r>
      <w:r>
        <w:rPr>
          <w:rStyle w:val="Emphasis"/>
          <w:i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/>
      </w:pPr>
      <w:r>
        <w:rPr>
          <w:rStyle w:val="Emphasis"/>
          <w:i w:val="false"/>
          <w:i w:val="false"/>
          <w:szCs w:val="24"/>
          <w:rtl w:val="true"/>
        </w:rPr>
        <w:t>الترنيمة الفردية قبل العظة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i w:val="false"/>
          <w:szCs w:val="24"/>
          <w:rtl w:val="true"/>
        </w:rPr>
        <w:t>الأخ بنيامين كينكاد جريفيث</w:t>
      </w:r>
      <w:r>
        <w:rPr>
          <w:rStyle w:val="Emphasis"/>
          <w:i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rtl w:val="true"/>
        </w:rPr>
        <w:tab/>
        <w:t>"</w:t>
      </w:r>
      <w:r>
        <w:rPr>
          <w:szCs w:val="24"/>
          <w:rtl w:val="true"/>
        </w:rPr>
        <w:t>أين ستقضي الأبدية؟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تأليف إليشا 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هوفمان، </w:t>
      </w:r>
      <w:r>
        <w:rPr>
          <w:szCs w:val="24"/>
        </w:rPr>
        <w:t>1839</w:t>
      </w:r>
      <w:r>
        <w:rPr>
          <w:szCs w:val="24"/>
          <w:rtl w:val="true"/>
        </w:rPr>
        <w:t xml:space="preserve">- </w:t>
      </w:r>
      <w:r>
        <w:rPr>
          <w:szCs w:val="24"/>
        </w:rPr>
        <w:t>1929</w:t>
      </w:r>
      <w:r>
        <w:rPr>
          <w:szCs w:val="24"/>
          <w:rtl w:val="true"/>
        </w:rPr>
        <w:t xml:space="preserve">). </w:t>
      </w:r>
    </w:p>
    <w:p>
      <w:pPr>
        <w:pStyle w:val="Heading"/>
        <w:bidi w:val="1"/>
        <w:ind w:left="2880" w:right="0" w:hanging="0"/>
        <w:jc w:val="left"/>
        <w:rPr>
          <w:rStyle w:val="Emphasis"/>
          <w:b w:val="false"/>
          <w:b w:val="false"/>
          <w:i w:val="false"/>
          <w:i w:val="false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جنون عطلة الميلاد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 xml:space="preserve">CHRISTMAS </w:t>
      </w:r>
      <w:r>
        <w:rPr>
          <w:szCs w:val="28"/>
        </w:rPr>
        <w:t xml:space="preserve">HOLIDAY MADNESS! </w:t>
      </w:r>
    </w:p>
    <w:p>
      <w:pPr>
        <w:pStyle w:val="Normal"/>
        <w:bidi w:val="1"/>
        <w:ind w:left="0" w:right="1152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Normal"/>
        <w:bidi w:val="1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قال الملك سليم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آ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 w:val="24"/>
          <w:szCs w:val="24"/>
          <w:rtl w:val="true"/>
        </w:rPr>
        <w:t xml:space="preserve">؛ تكوين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؛ مزمور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 w:val="24"/>
          <w:szCs w:val="24"/>
          <w:rtl w:val="true"/>
        </w:rPr>
        <w:t xml:space="preserve">؛ روم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 w:val="24"/>
          <w:szCs w:val="24"/>
          <w:rtl w:val="true"/>
        </w:rPr>
        <w:t xml:space="preserve">؛ إشعياء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 w:val="24"/>
          <w:szCs w:val="24"/>
          <w:rtl w:val="true"/>
        </w:rPr>
        <w:t xml:space="preserve">؛ إرمي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ثانيا، قال الملك سليم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ْحَمَا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ءٌ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Cs w:val="24"/>
        </w:rPr>
        <w:t>5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 w:val="24"/>
          <w:szCs w:val="24"/>
          <w:rtl w:val="true"/>
        </w:rPr>
        <w:t xml:space="preserve">؛ لوق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 xml:space="preserve">؛   يهوذا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ثالثا، </w:t>
      </w:r>
      <w:r>
        <w:rPr>
          <w:color w:val="262626"/>
          <w:sz w:val="24"/>
          <w:sz w:val="24"/>
          <w:szCs w:val="24"/>
          <w:rtl w:val="true"/>
        </w:rPr>
        <w:t>قال الملك سليمان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 xml:space="preserve">؛ متى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 w:val="24"/>
          <w:szCs w:val="24"/>
          <w:rtl w:val="true"/>
        </w:rPr>
        <w:t xml:space="preserve">؛ 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 w:val="24"/>
          <w:szCs w:val="24"/>
          <w:rtl w:val="true"/>
        </w:rPr>
        <w:t xml:space="preserve">؛ جامعة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._W._Tozer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22:27:00Z</dcterms:created>
  <dc:creator>Bahgat W. Malek</dc:creator>
  <dc:description/>
  <dc:language>en-US</dc:language>
  <cp:lastModifiedBy>Use This Account</cp:lastModifiedBy>
  <cp:lastPrinted>2014-12-22T19:28:00Z</cp:lastPrinted>
  <dcterms:modified xsi:type="dcterms:W3CDTF">2015-01-02T22:30:00Z</dcterms:modified>
  <cp:revision>7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