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مليون ونصف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٦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نتطهر بدمه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2"/>
        </w:rPr>
      </w:pPr>
      <w:r>
        <w:rPr>
          <w:b/>
          <w:sz w:val="24"/>
        </w:rPr>
        <w:t>BY HIS BLOOD WE ARE CLEANSED</w:t>
      </w:r>
      <w:r>
        <w:rPr>
          <w:b/>
          <w:sz w:val="24"/>
          <w:rtl w:val="true"/>
        </w:rPr>
        <w:t>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3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٢٨</w:t>
      </w:r>
      <w:r>
        <w:rPr>
          <w:sz w:val="24"/>
          <w:sz w:val="24"/>
          <w:szCs w:val="24"/>
          <w:rtl w:val="true"/>
        </w:rPr>
        <w:t xml:space="preserve"> ين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January 28, 2018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حْتَقَرٌ وَمَخْذُولٌ مِنَ النَّاسِ رَجُلُ أَوْجَاعٍ وَمُخْتَبِرُ الْحُزْنِ وَكَمُسَتَّرٍ عَنْهُ وُجُوهُنَا مُحْتَقَرٌ فَلَمْ نَعْتَدَّ 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هُوَ مَجْرُوحٌ لأَجْلِ مَعَاصِينا، مَسْحُوقٌ لأَجْلِ آثَامِنا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وَبِحُبُرِه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جراحه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شُفِين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عظت الأحد الماضي مساء عن الاحتياج لدم المسيح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بالدم أو بدونه</w:t>
      </w:r>
      <w:r>
        <w:rPr>
          <w:sz w:val="24"/>
          <w:szCs w:val="24"/>
          <w:rtl w:val="true"/>
        </w:rPr>
        <w:t xml:space="preserve">"). </w:t>
      </w:r>
      <w:r>
        <w:rPr>
          <w:sz w:val="24"/>
          <w:sz w:val="24"/>
          <w:szCs w:val="24"/>
          <w:rtl w:val="true"/>
        </w:rPr>
        <w:t xml:space="preserve">كان هناك نقطتان في العظة، الأولى، ماذا يحدث لك </w:t>
      </w:r>
      <w:r>
        <w:rPr>
          <w:sz w:val="24"/>
          <w:sz w:val="24"/>
          <w:szCs w:val="24"/>
          <w:u w:val="single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دم المسيح، والثانية، ماذا يحدث لك </w:t>
      </w:r>
      <w:r>
        <w:rPr>
          <w:sz w:val="24"/>
          <w:sz w:val="24"/>
          <w:szCs w:val="24"/>
          <w:u w:val="single"/>
          <w:rtl w:val="true"/>
        </w:rPr>
        <w:t>إذا كان لك</w:t>
      </w:r>
      <w:r>
        <w:rPr>
          <w:sz w:val="24"/>
          <w:sz w:val="24"/>
          <w:szCs w:val="24"/>
          <w:rtl w:val="true"/>
        </w:rPr>
        <w:t xml:space="preserve"> دم المسيح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أنا ذكرت الجحيم في فقرتين مختصرتين في بداية النقطة الأو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قضيت بقية النقطة الأولى أتكلم عن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 إنه بدون دم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ا توجد حرية من </w:t>
      </w:r>
      <w:r>
        <w:rPr>
          <w:sz w:val="24"/>
          <w:sz w:val="24"/>
          <w:szCs w:val="24"/>
          <w:u w:val="single"/>
          <w:rtl w:val="true"/>
        </w:rPr>
        <w:t>الخطية</w:t>
      </w:r>
      <w:r>
        <w:rPr>
          <w:sz w:val="24"/>
          <w:sz w:val="24"/>
          <w:szCs w:val="24"/>
          <w:rtl w:val="true"/>
        </w:rPr>
        <w:t xml:space="preserve"> ولا يوجد خلاص من </w:t>
      </w:r>
      <w:r>
        <w:rPr>
          <w:sz w:val="24"/>
          <w:sz w:val="24"/>
          <w:szCs w:val="24"/>
          <w:u w:val="single"/>
          <w:rtl w:val="true"/>
        </w:rPr>
        <w:t>الخطية</w:t>
      </w:r>
      <w:r>
        <w:rPr>
          <w:sz w:val="24"/>
          <w:sz w:val="24"/>
          <w:szCs w:val="24"/>
          <w:rtl w:val="true"/>
        </w:rPr>
        <w:t xml:space="preserve"> ولا تحرير من </w:t>
      </w:r>
      <w:r>
        <w:rPr>
          <w:sz w:val="24"/>
          <w:sz w:val="24"/>
          <w:szCs w:val="24"/>
          <w:u w:val="single"/>
          <w:rtl w:val="true"/>
        </w:rPr>
        <w:t>الخطية</w:t>
      </w:r>
      <w:r>
        <w:rPr>
          <w:sz w:val="24"/>
          <w:sz w:val="24"/>
          <w:szCs w:val="24"/>
          <w:rtl w:val="true"/>
        </w:rPr>
        <w:t xml:space="preserve"> ولا غفران </w:t>
      </w:r>
      <w:r>
        <w:rPr>
          <w:sz w:val="24"/>
          <w:sz w:val="24"/>
          <w:szCs w:val="24"/>
          <w:u w:val="single"/>
          <w:rtl w:val="true"/>
        </w:rPr>
        <w:t>للخط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ثم انتقلت إلى النقطة الثاني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ذا يحدث لك إن كان لك دم يس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قد كتبت أربع صفحات كاملة معلنا قوة دم المسيح الرائع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حو خطيتك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لعفو عن خطيت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لخلاص من خطيت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لتحرير من خطيتك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غفران خطيتك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أخذك إلى السما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لت إن الذين في السماء سيرنمون أن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فديون بدم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ثم اقتبست ترنيمة فاني كروسب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ُديت بدم الحم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اقتبست من أقوال سبرج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جيل الذي بلا د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و إنجيل شياط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يضا اقتبست ترنيمة تشارلز ويسلي والتي تقو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ه يطهر أفجر القسا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ه شفع 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يت لي ألف ل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تشارلز ويسلي، </w:t>
      </w:r>
      <w:r>
        <w:rPr>
          <w:sz w:val="24"/>
          <w:sz w:val="24"/>
          <w:szCs w:val="24"/>
        </w:rPr>
        <w:t>١٧٠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٨٨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رنمنا هذه الترنيمة ثم رنمن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لن قوة قوة قوة دم يسوع وهي تصنع الآيا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لويس 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ز، </w:t>
      </w:r>
      <w:r>
        <w:rPr>
          <w:sz w:val="24"/>
          <w:sz w:val="24"/>
          <w:szCs w:val="24"/>
        </w:rPr>
        <w:t>١٨٦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٣٦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في الواقع رنمناها ثلاث مر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ثم اقتبست فقرة من أوكتافيوس وينسلو، أحد عظماء الوعاظ من القرن التاسع عشر، والذي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ركع أمام المسيح فيغتسل ضميرك بالدم، الذي يعفو ويغطي ويمحو كل ذنب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ثم اقتبست سبرجن يقول لشا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 إلى 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غسل خطاياك بدمه الثم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ثم اقتبست من ترني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ا أ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تي تقول إن دم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ُفك لأجل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ثم أنهيت العظة بقو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ق بيسوع، تعال إلى يسوع واغتسل من خطاياك بدم يسوع الثم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أعرف كيف أوضح الأمر أكثر من هذ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في عظة صباح الأحد وعظ الأخ جون صمويل كاجان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فوق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ختم الأخ كاجان تلك العظة باقتباس كولوسي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٤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 لَنَا فِيهِ الْفِدَاءُ، بِدَمِهِ غُفْرَانُ الْخَطَايَا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قال الأخ كاج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مه سيكفر ع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رتمِ على رح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وحده يستطيع أن يفديك من خطيتك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لي أن تضع ثقتك بيسوع اليو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عظة الأخ كاجان كانت بعد أن رنم الأخ جريفيث ترني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ها الرأس الجريح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تي تمجد الذبيحة الدموية للمسيح عن خطاي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أيضا عظتي في المساء سبقتها ترنيمة الأخ جريفيث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بع دم سا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ث ويليام كوبر والتي تق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نبع سالت منه الدماء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خرج من عروق عمانوئيل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خطاة الذي يأتون إلي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طهرون من خطاياه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هذا فكل ذلك الوعظ والترنيم عن دم يسوع المطهر بالتمام لم يؤثر نهائيا في كثير من الخطاة الذين سمع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ؤثر فيهم بالم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تت فتاة لتراني بعد خدمة المس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 له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ركعي هنا وآمني بيس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نظرت إليَّ بغضب وقا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كدت ألا أصدق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اذا أتت لتقابلني؟ هل ظنت أن مقابلتي ستخلصها؟ أنا اندهش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م أتى شاب ليقابلني، وقد كانت الدموع تملأ عينيه، فظننت أنه قد يكون تحت تبكيت على الخطية، لكن 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مجرد خائف من الذهاب إلى الجحيم، وأنا كدت ألا أذكر ذلك في عظت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خائفا من الذهاب إلى الجحيم، وكان هذا كل ما في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ذكر </w:t>
      </w:r>
      <w:r>
        <w:rPr>
          <w:sz w:val="24"/>
          <w:sz w:val="24"/>
          <w:szCs w:val="24"/>
          <w:u w:val="single"/>
          <w:rtl w:val="true"/>
        </w:rPr>
        <w:t>شيئا</w:t>
      </w:r>
      <w:r>
        <w:rPr>
          <w:sz w:val="24"/>
          <w:sz w:val="24"/>
          <w:szCs w:val="24"/>
          <w:rtl w:val="true"/>
        </w:rPr>
        <w:t xml:space="preserve"> عن </w:t>
      </w:r>
      <w:r>
        <w:rPr>
          <w:sz w:val="24"/>
          <w:sz w:val="24"/>
          <w:szCs w:val="24"/>
          <w:u w:val="single"/>
          <w:rtl w:val="true"/>
        </w:rPr>
        <w:t>خط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م يقل كلمة – ولا كلمة واحدة – عن </w:t>
      </w:r>
      <w:r>
        <w:rPr>
          <w:sz w:val="24"/>
          <w:sz w:val="24"/>
          <w:szCs w:val="24"/>
          <w:u w:val="single"/>
          <w:rtl w:val="true"/>
        </w:rPr>
        <w:t>دم يسوع</w:t>
      </w:r>
      <w:r>
        <w:rPr>
          <w:sz w:val="24"/>
          <w:sz w:val="24"/>
          <w:szCs w:val="24"/>
          <w:rtl w:val="true"/>
        </w:rPr>
        <w:t xml:space="preserve"> وقوته في تطهير </w:t>
      </w:r>
      <w:r>
        <w:rPr>
          <w:sz w:val="24"/>
          <w:sz w:val="24"/>
          <w:szCs w:val="24"/>
          <w:u w:val="single"/>
          <w:rtl w:val="true"/>
        </w:rPr>
        <w:t>خطي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 كلمة مع أنه ظل يسمع عن قوة دم يسوع للتطهير طوال اليوم – من عظة جون كاجان صباح الأحد حتى عظتي مساء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أن هذه الترانيم عن دم يسوع للتطهير من الخطية لم تُذ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أنه لم يسمع كلمة واحدة عن قوة دم يسوع للتطهير طوال اليوم – ولا كلمة واحدة تذَكره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ماذا أتت هذه الفتاة بوجه غاضب، ولم تفكر ولو للحظة في محبة يسوع والذبيحة النازفة عن الخطية؟ لماذا أتى هذا الشاب من الخوف من الجحيم – بدون كلمة واحدة عن دم يسوع المطهر من الخطية؟ الإجابة في نَص العظة الأو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حْتَقَرٌ وَمَخْذُولٌ مِنَ النَّاس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كَمُسَتَّرٍ عَنْهُ وُجُوهُنَا مُحْتَقَرٌ فَلَمْ نَعْتَدَّ ب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زائي، الأمر يحتاج إلى معجزة للنعمة لكي يكف الخطاة عن احتقارهم ورفضهم ل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ر يتطلب عمل الروح القدس كي يحيي الخاطي فيكف عن أن يستر وجهه عن يسوع – وأن يعتد بذبيحته الدموية للتطهير من الخط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ص الثاني يقول لك ماذا فعل يسوع كي يخلصك، حتى مع أنك إلى الآن احتقرته ورفضته وأيضا دمه المخُ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أنك رفضته ورفضت دمه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 مَجْرُوحٌ لأَجْلِ مَعَاصِيك، مَسْحُوقٌ لأَجْلِ آثَامِك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بِحُبُرِهِ شُفِيت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أن أعظ الأحد الماضي، قرأت شهادتين لفتاتين كانتا تحضران كنيسة سبرج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 الأولى قيل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ظل قلبها قاسيا حتى سمعت السيد سبرجن ي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رتعبت جدا من الدينونة على خطي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ظلت تأتي إلى الكنيسة ولكنها بقيت يائسة طيلة عدة أ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سمعت السيد سبرجن يعظ ووثقت بيسوع ودمه الكفاري وتهلل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ثقت بيسوع وحده، ونالت الخلاص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يل عن شابة أخرى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أتت عن حب استطلاع لتسمع الأخ سبرجن ي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كت الكنيسة وهي خائ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ددت لو أنني لم أذهب لأسمعه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زمت ألا أذهب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أشعر بالبؤس إذ ابتعد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بائسة إذا أتيت لأسمعه وبائسة إن ابتعد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يرا آمنت بالمسيح وفيه وجدت السلام والرا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جد المسيح إلا حين توقفت عن البحث عن السلام بعيدا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اولت بكل الطرق الأخرى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ا شيء آخر أعطاني سلاما حتى وجدت المسيح ودمه المخلص بالتمام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ُدي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نموا القرار مع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ُديت، فُديت، فُديت بدم الحمل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ُديت، فُديت، صرت ابن سيد الأز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فُدي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فاني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وسبي، </w:t>
      </w:r>
      <w:r>
        <w:rPr>
          <w:sz w:val="24"/>
          <w:sz w:val="24"/>
          <w:szCs w:val="24"/>
        </w:rPr>
        <w:t>١٨٢٠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١٥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موها مرة أخرى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ُديت، فُديت، فُديت بدم الحمل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ُديت، فُديت، صرت ابن سيد الأزل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 المسيح الذي يفدي، ليس دما عاد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أعمال </w:t>
      </w:r>
      <w:r>
        <w:rPr>
          <w:sz w:val="24"/>
          <w:sz w:val="24"/>
          <w:szCs w:val="24"/>
        </w:rPr>
        <w:t>٢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٨</w:t>
      </w:r>
      <w:r>
        <w:rPr>
          <w:sz w:val="24"/>
          <w:sz w:val="24"/>
          <w:szCs w:val="24"/>
          <w:rtl w:val="true"/>
        </w:rPr>
        <w:t>، نتعرف على عظمة دم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بولس لشيوخ كنيسة أفسس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طعموا كَنِيسَةَ </w:t>
      </w:r>
      <w:r>
        <w:rPr>
          <w:color w:val="262626"/>
          <w:sz w:val="24"/>
          <w:sz w:val="24"/>
          <w:szCs w:val="24"/>
          <w:u w:val="single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الَّتِي اشتراها </w:t>
      </w:r>
      <w:r>
        <w:rPr>
          <w:color w:val="262626"/>
          <w:sz w:val="24"/>
          <w:sz w:val="24"/>
          <w:szCs w:val="24"/>
          <w:u w:val="single"/>
          <w:rtl w:val="true"/>
        </w:rPr>
        <w:t>بِدَمِه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تظن أن الملك جيمس ترجمها خطأ؟ إذًا استمع إلى الترجمة العالمية الحديث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كونوا رعاة لكَنِيسَةَ </w:t>
      </w:r>
      <w:r>
        <w:rPr>
          <w:color w:val="262626"/>
          <w:sz w:val="24"/>
          <w:sz w:val="24"/>
          <w:szCs w:val="24"/>
          <w:u w:val="single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الَّتِي اشتراها </w:t>
      </w:r>
      <w:r>
        <w:rPr>
          <w:color w:val="262626"/>
          <w:sz w:val="24"/>
          <w:sz w:val="24"/>
          <w:szCs w:val="24"/>
          <w:u w:val="single"/>
          <w:rtl w:val="true"/>
        </w:rPr>
        <w:t>بِدَمِه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تكون غير مقتنع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لك سأذكر لك الترجمة الأمريكية الحديث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رْعُوا كَنِيسَةَ </w:t>
      </w:r>
      <w:r>
        <w:rPr>
          <w:color w:val="262626"/>
          <w:sz w:val="24"/>
          <w:sz w:val="24"/>
          <w:szCs w:val="24"/>
          <w:u w:val="single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الَّتِي اشتراها </w:t>
      </w:r>
      <w:r>
        <w:rPr>
          <w:color w:val="262626"/>
          <w:sz w:val="24"/>
          <w:sz w:val="24"/>
          <w:szCs w:val="24"/>
          <w:u w:val="single"/>
          <w:rtl w:val="true"/>
        </w:rPr>
        <w:t>بِدَمِه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رى بوضوح أن دم يسوع، الذي يستطيع أن يطهر من كل خطية، ليس دما عاد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افتُدينا من الخطية بـ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م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سوع المسيح هو الأقنوم الثاني من الثالوث – الله الاب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المت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في جسم 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فهو صواب أن نطلق على دم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م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هذا قال سبرج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وجد خطايا لا يستطيع دم المسيح أن يغسله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عبر تشارلز ويسلي جيدا إذ كتب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كسر شوكة الخطا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يعتق المسبي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دمه الوافي العطا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طهر قلب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يت لي ألف ل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تشارلز ويسلي، </w:t>
      </w:r>
      <w:r>
        <w:rPr>
          <w:sz w:val="24"/>
          <w:sz w:val="24"/>
          <w:szCs w:val="24"/>
        </w:rPr>
        <w:t>١٧٠٧</w:t>
      </w:r>
      <w:r>
        <w:rPr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</w:rPr>
        <w:t>١٨٨٨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كسر شوكة الخطا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يعتق المسبي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دمه الوافي العطا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طهر قلب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ظن أنه ليس عندك خطية؟ أنا أشك أنك نظيف كتشارلز ويسلي قبل أن ينا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صوم عدة وجبات كل أسب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فعل ذلك؟ كان يصلي ساعات طو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فعل ذلك؟ هو ذهب كمرسل إلى الأمريكان الهن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فعل ذلك؟ لم يعترف في قلبه أنه خا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مثل الفتاة في كنيسة سبرجن التي قالت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أجد المسيح إلا حين يئست من البحث عن السلام بعيدا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اولت في كل شيء آخر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لا شيء آخر أعطاني سلاما حتى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ثقت بيسوع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دمه المخلص بالتما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لم تفعل ذلك؟ لقد جربت كل شيء آخر، ولكنه لم يجلب لك سلاما – أليس كذلك؟ بالطبع 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ن يكون لك سلام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يكون لك سلا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ن يكون لك سلا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ن يكون لك سلام إلا إذا أوقفت محاولاتك واعترفت ليسوع أنك تحتاج دمه المخلص بالتمام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يل عن الشابة الأخرى،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ظلت تأتي إلى الكنيسة ولكنها بقيت في يأس لعدة أ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 سمعت الأخ سبرجن يعظ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أخير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ثقت بيسوع ودمه الكفاري وفرح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وثقت بيسوع وحده، ونالت الخلاص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أجد المسيح إلا حين يئست من البحث عن السلام بعيدا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اولت في كل شيء آخر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ا شيء آخر أعطاني سلاما حتى وجدت المسيح ودمه المخلص بالتما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 فِيهِ لَنَا الْفِدَاءُ، بِدَمِهِ غُفْرَانُ الْخَطَايَا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قال جون صمويل كاج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دمه يُكَفر ع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رتم على رح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وحده يستطيع أن يفديك من خطيتك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صلي أن تضع ثقتك بيسوع اليوم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حْتَقَرٌ وَمَخْذُولٌ مِنَ النَّاس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كَمُسَتَّرٍ عَنْهُ وُجُوهُنَا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هُوَ مَجْرُوحٌ لأَجْلِ مَعَاصِينَا مَسْحُوقٌ لأَجْلِ آثَامِنَا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بِحُبُرِهِ شُفِينَ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شكرا للرب لأ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َمُ يَسُوعَ الْمَسِيحِ ابْنِهِ يُطَهِّرُنَا مِنْ كُلِّ خَطِيَّة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ي هذا المساء لتكن كلمات شارلوت إليوت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٧٨٩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٨٧١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هي كلما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ت، 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أنا وليس لي عذر لديكْ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 الدمُ المسفوكُ عني من يديكْ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مركَ القائلُ أن آتي إليكْ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ي أنا يا حمل الله الوديعْ</w:t>
      </w:r>
      <w:r>
        <w:rPr>
          <w:sz w:val="24"/>
          <w:szCs w:val="24"/>
          <w:rtl w:val="true"/>
        </w:rPr>
        <w:t>!</w:t>
      </w:r>
    </w:p>
    <w:p>
      <w:pPr>
        <w:pStyle w:val="Normal"/>
        <w:widowControl w:val="false"/>
        <w:autoSpaceDE w:val="false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سن الخامسة عشر قال جون صمويل كاجان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أجد أي نوع من السلا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م أستطع أن أوقف العذاب الذي شعرت ب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نت متعب من الصراع، ومتعب من كل شيء كنت علي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نت أحاول أن أ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حاول أن أثق بالمسيح ولكني لم أستط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ستطع بنفسي أن أر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ستطع أن أقرر أن أصبح مؤمنا، وهذا جعلني أشعر باليأس الشد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 أعطاني يسوع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ذهب ليُصلب من أجل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ه الفكرة كانت تكسرن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ان لا بد أن أستسل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ان لا بد أن يكون يسوع 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لحظة استسلمت له وأتيت إليه بالإيما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ن قلبي، وارتحت فيه فخلص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غسل خطيتي بدمه</w:t>
      </w:r>
      <w:r>
        <w:rPr>
          <w:sz w:val="24"/>
          <w:szCs w:val="24"/>
          <w:rtl w:val="true"/>
        </w:rPr>
        <w:t xml:space="preserve">!... </w:t>
      </w:r>
      <w:r>
        <w:rPr>
          <w:sz w:val="24"/>
          <w:sz w:val="24"/>
          <w:szCs w:val="24"/>
          <w:rtl w:val="true"/>
        </w:rPr>
        <w:t>لم أحتج إلى شع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المسيح ل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كني شعرت حين وثقت بالمسيح أن حِمل خطيتي رُفع عن 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ركت خطيتي، ونظرت إلى يسوع وحد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خلصني يسو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يماني يستند على يسوع، لأنه غيرن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 أعطاني حياة وسلام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مسيح أتى إليَّ، ولهذا لن أترك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 غسل خطيتي بدم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أنا وليس لي عذر لديكْ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 الدمُ المسفوكُ عني من يديكْ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مركَ القائلُ أن آتي إليكْ</w:t>
      </w:r>
    </w:p>
    <w:p>
      <w:pPr>
        <w:pStyle w:val="IndentedQuote"/>
        <w:bidi w:val="1"/>
        <w:ind w:left="720" w:right="144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ي أنا يا حمل الله الوديعْ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0" w:right="144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أنا ولستُ أبقى كي أزيلْ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بًا من العيوبِ والحملُ ثقيلْ</w:t>
      </w:r>
    </w:p>
    <w:p>
      <w:pPr>
        <w:pStyle w:val="IndentedQuote"/>
        <w:bidi w:val="1"/>
        <w:ind w:left="720" w:right="144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ليكَ يا من دمه يشفي العليلْ</w:t>
      </w:r>
    </w:p>
    <w:p>
      <w:pPr>
        <w:pStyle w:val="IndentedQuote"/>
        <w:bidi w:val="1"/>
        <w:ind w:left="720" w:right="144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ي أنا يا حمل الله الوديعْ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0" w:right="144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720" w:right="144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أنا تقبلني في صفحكا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رح</w:t>
      </w:r>
      <w:r>
        <w:rPr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</w:rPr>
        <w:t>بًا مطه</w:t>
      </w:r>
      <w:r>
        <w:rPr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</w:rPr>
        <w:t>رًا ببركا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 قلبي واثقٌ بوعدكا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ي أنا يا حمل الله الوديعْ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0" w:right="144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720" w:right="1440" w:firstLine="72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كَ يا من دمه يشفي العليلْ</w:t>
      </w:r>
    </w:p>
    <w:p>
      <w:pPr>
        <w:pStyle w:val="IndentedQuote"/>
        <w:bidi w:val="1"/>
        <w:ind w:left="720" w:right="144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تي أنا يا حمل الله الوديعْ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ل تأتي إلى يسوع وتتطهر من كل خط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ك بدمه؟ إن كنت تأتي إلى يسوع، نحن ننتظر كي نصلي من أج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ما يذهب الآخرون إلى العشاء، رجاء تقدم للجلوس في الصفين الأمام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لصت بدم المصلو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درسون، </w:t>
      </w:r>
      <w:r>
        <w:rPr>
          <w:sz w:val="24"/>
          <w:sz w:val="24"/>
          <w:szCs w:val="24"/>
        </w:rPr>
        <w:t>١٩٠٢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../in/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../in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21:58:00Z</dcterms:created>
  <dc:creator>Bahgat W. Malek</dc:creator>
  <dc:description/>
  <dc:language>en-US</dc:language>
  <cp:lastModifiedBy>CJC</cp:lastModifiedBy>
  <cp:lastPrinted>2018-01-24T10:05:00Z</cp:lastPrinted>
  <dcterms:modified xsi:type="dcterms:W3CDTF">2018-02-03T22:00:00Z</dcterms:modified>
  <cp:revision>4</cp:revision>
  <dc:subject/>
  <dc:title>By His Blood We Are Cleansed January 28 2018 PM</dc:title>
</cp:coreProperties>
</file>