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دُفن حياً </w:t>
      </w:r>
      <w:r>
        <w:rPr>
          <w:sz w:val="36"/>
          <w:szCs w:val="36"/>
          <w:rtl w:val="true"/>
        </w:rPr>
        <w:t>!</w:t>
      </w:r>
    </w:p>
    <w:p>
      <w:pPr>
        <w:pStyle w:val="Heading1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BURIED ALIVE!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 xml:space="preserve">بقلم الدكتور ر 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ل هايمرز</w:t>
      </w:r>
      <w:r>
        <w:rPr>
          <w:sz w:val="24"/>
          <w:sz w:val="24"/>
          <w:szCs w:val="24"/>
          <w:lang w:bidi="ar-LB"/>
        </w:rPr>
        <w:t xml:space="preserve"> 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موعظه في مساء يوم الرب </w:t>
      </w:r>
      <w:r>
        <w:rPr>
          <w:sz w:val="24"/>
          <w:szCs w:val="24"/>
          <w:lang w:bidi="ar-LB"/>
        </w:rPr>
        <w:t>9</w:t>
      </w:r>
      <w:r>
        <w:rPr>
          <w:sz w:val="24"/>
          <w:szCs w:val="24"/>
          <w:rtl w:val="true"/>
          <w:lang w:bidi="ar-LB"/>
        </w:rPr>
        <w:t>/</w:t>
      </w:r>
      <w:r>
        <w:rPr>
          <w:sz w:val="24"/>
          <w:sz w:val="24"/>
          <w:szCs w:val="24"/>
          <w:rtl w:val="true"/>
          <w:lang w:bidi="ar-LB"/>
        </w:rPr>
        <w:t>تموز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006</w:t>
      </w:r>
    </w:p>
    <w:p>
      <w:pPr>
        <w:pStyle w:val="TextBody"/>
        <w:jc w:val="center"/>
        <w:rPr/>
      </w:pPr>
      <w:r>
        <w:rPr>
          <w:sz w:val="24"/>
          <w:sz w:val="24"/>
          <w:szCs w:val="24"/>
          <w:rtl w:val="true"/>
        </w:rPr>
        <w:t>في مظلّة عباده المعمدانيين في لوس انجلوس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sz w:val="24"/>
        </w:rPr>
        <w:t>A sermon preached on Lord’s Day Evening, July 9, 2006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at the Baptist Tabernacle of Los Angeles</w:t>
        <w:br/>
      </w:r>
    </w:p>
    <w:p>
      <w:pPr>
        <w:pStyle w:val="TextBodyIndent"/>
        <w:bidi w:val="1"/>
        <w:spacing w:before="0" w:after="0"/>
        <w:ind w:left="720" w:right="864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ستريح موآب منذ صباه وهو مستقر على درديه ولم يفرغ من اناء الى اناء ولم يذهب الى السبي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ذلك بقي طعمه فيه ورائحته لم تتغير</w:t>
      </w:r>
      <w:r>
        <w:rPr>
          <w:sz w:val="24"/>
          <w:szCs w:val="24"/>
          <w:rtl w:val="true"/>
        </w:rPr>
        <w:t>.  "</w:t>
      </w:r>
    </w:p>
    <w:p>
      <w:pPr>
        <w:pStyle w:val="TextBodyIndent"/>
        <w:bidi w:val="1"/>
        <w:spacing w:before="0" w:after="0"/>
        <w:ind w:left="720" w:right="864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إرميا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موآب مستريح من الحرب منذ فتره طوي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ذلك اصبحوا فخورين وفي أمان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هذا الوضع تم شرحه في الآيه التاسعه والعشرون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قد سمعنا بكبرياء موآب هو متكبر جداً بعظمته وكبريائه وجلاله وارتفاع قلبه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ارميا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وآب هو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وره عن اللذين اصبحوا آمنين وثابتين في وضعهم الغير متحول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ما قاله النبي ارميا بخصوص موآب ينطبق عليك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ذا اصبحت ثابت وآمن في هذا الوضع الضائع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بعضكم هنا الليليه في نفس الوضع الذي فيه موآب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صبحتم غير مباليين وغير مفكري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غير منزعجين من وضعكم الضائع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يجب ان لا اتحدث بشكل عام عن الضائعين هناك في مدينه لوس انجل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جب ان اطبق النص عليكم انتم الموجودين هنا الليل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مازلتم في وضع غير متحول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ماذا يقول النص لكم؟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b/>
          <w:b/>
          <w:bCs/>
          <w:sz w:val="24"/>
          <w:sz w:val="24"/>
          <w:szCs w:val="24"/>
          <w:rtl w:val="true"/>
        </w:rPr>
        <w:t>يقول لكم النص انكم بقيتم غير منزعجين لمده طويله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ستريح موآب منذ صباه 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إرميا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كان هذا وضعكم؟  هل بقيتم غير مستيقظين لاعوام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غير متزحزحين من خطاياكم؟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من الممكن ان تكونوا قد تربيتم في الكنيس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لكن لم تكونوا تحت وطأه الأمان المرسل م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 الممكن انكم اتيتم الى هنا عده اشهر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و سني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سابقه وسمعتم وعظات الانجيل عدّه مرات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لكن مع هذا لم تشعروا اي تأثير على روحكم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ستريح موآب منذ صباه 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إرميا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)</w:t>
      </w:r>
    </w:p>
    <w:p>
      <w:pPr>
        <w:pStyle w:val="BodyTextIndent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هناك خطر كبير اذا بقيتم على ما انتم عليه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مع انكم لا ترون هذا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رعون كان مثلك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سمع موسى يعظ مراراً وتكراراً 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 w:val="24"/>
          <w:szCs w:val="24"/>
          <w:rtl w:val="true"/>
        </w:rPr>
        <w:t>ومع ذلك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كل مره يسمع بها الم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بقى مستريح دون ان تؤثر ع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تى سقط غضب الله على مصر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نبوخذنصّر كان مثلكم ايضاً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قد قاوم الله  بفخر حتى سقط الدمار عليه وفقد عقل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بلشازار كان مثلكم ايضاً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بقي على خطاياه حتى اصابع الله كتبت هذه الكلمات الرهيبه</w:t>
      </w:r>
      <w:r>
        <w:rPr>
          <w:sz w:val="24"/>
          <w:szCs w:val="24"/>
          <w:rtl w:val="true"/>
        </w:rPr>
        <w:t>.</w:t>
      </w:r>
    </w:p>
    <w:p>
      <w:pPr>
        <w:pStyle w:val="IndentedVer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ثقيل وزنت بالموازين فوجدت ناقصاً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دانيآل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ت لي جدتي انهم فتحوا تابوت كان مدفون لعدّه سنوا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كان مدفوناً في تلال ميزوري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عندما فتحوا هذا التابوت وجدوا الهيكل العظمي متمسك بغطاء التابو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اصابع الهيكل العظمي  قد حفرت طريقها الى اعلى التابو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ان هذا الشخص قد دفن حياً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حدث ذلك كثيراً في الايام  القديم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قبل ان يكون لديهم التطور الطبي كما هو لدينا اليو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كثير من الناس استيقظوا ليروا انفسهم مدفونين في التابوت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مدفونين تحت سته اقدام من التراب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عندما قالت لي جدتي تلك القصه اصابتني بالكوابيس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كن اليس هذا بالضبط مصيركم الليله؟ الن يكون مثل هذا السوء عندما تستيقظو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منغلقين الى الابد في الظلم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بدون امل من النجاه ابداً؟  الا ترجفون من الخوف من الفكره فقط؟  من الممكن ان يحدث لكم هذا الليل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من الممكن ان يحدث لكم هذا صباحاً</w:t>
      </w:r>
      <w:r>
        <w:rPr>
          <w:sz w:val="24"/>
          <w:szCs w:val="24"/>
          <w:rtl w:val="true"/>
        </w:rPr>
        <w:t xml:space="preserve">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ستريح موآب منذ صباه 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إرميا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)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كيف من الممكن ان يكون قلبكم خفيف هكذا؟  كيف من الممكن ان تكونوا مستريحين هكذا؟  كيف يمكنكم الاستمرار في العيش هكذا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انكم تعرفون انكم من الممكن ان تستيقظوا منغلقين احياء في الظلمه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بدون منفذ للفرار ؟  كيف تتحملون فكره كهذه ؟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ثانياً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b/>
          <w:b/>
          <w:bCs/>
          <w:sz w:val="24"/>
          <w:sz w:val="24"/>
          <w:szCs w:val="24"/>
          <w:rtl w:val="true"/>
        </w:rPr>
        <w:t xml:space="preserve">يقول النص انكم آمنون </w:t>
      </w:r>
      <w:r>
        <w:rPr>
          <w:b/>
          <w:bCs/>
          <w:sz w:val="24"/>
          <w:szCs w:val="24"/>
          <w:rtl w:val="true"/>
        </w:rPr>
        <w:t xml:space="preserve">. 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ستريح موآب منذ صباه وهو مستقر على درديه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إرميا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)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قول الدكتور جيل</w:t>
      </w:r>
      <w:r>
        <w:rPr>
          <w:sz w:val="24"/>
          <w:szCs w:val="24"/>
          <w:rtl w:val="true"/>
        </w:rPr>
        <w:t>,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هو الذي يركد على الرف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هو تعبير مجازي  مأخوذ من النبيذ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حيث كلما بقي اكثر على الرف كلما اصبح متماسك اكث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وكلما اصبح اغنى واقوى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مجازاً عن الخاطئين الغير متحولي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لذين اصبحوا قساه في بيأتهم الفاسد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لم يتأثروا بشر الخطيئ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غضب الل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حكمه على الانسان الحكم الاخير والفظيع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و في هلاك جهنم</w:t>
      </w:r>
      <w:r>
        <w:rPr>
          <w:sz w:val="24"/>
          <w:szCs w:val="24"/>
          <w:rtl w:val="true"/>
        </w:rPr>
        <w:t xml:space="preserve">. ( </w:t>
      </w:r>
      <w:r>
        <w:rPr>
          <w:sz w:val="24"/>
          <w:sz w:val="24"/>
          <w:szCs w:val="24"/>
          <w:rtl w:val="true"/>
        </w:rPr>
        <w:t>جون جيل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د د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آن اكسبوزشون اف ذا اولد تيستمن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حامل المعموديه المعتا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طبعه ثانيه </w:t>
      </w:r>
      <w:r>
        <w:rPr>
          <w:sz w:val="24"/>
          <w:szCs w:val="24"/>
        </w:rPr>
        <w:t>1989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مجل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657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غني الغبي كان آم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مثل موآب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كان مستقر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على الرف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م يؤمن بقدره الله</w:t>
      </w:r>
      <w:r>
        <w:rPr>
          <w:sz w:val="24"/>
          <w:szCs w:val="24"/>
          <w:rtl w:val="true"/>
        </w:rPr>
        <w:t>.</w:t>
      </w:r>
    </w:p>
    <w:p>
      <w:pPr>
        <w:pStyle w:val="IndentedVer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.... </w:t>
      </w:r>
      <w:r>
        <w:rPr>
          <w:sz w:val="24"/>
          <w:sz w:val="24"/>
          <w:szCs w:val="24"/>
          <w:rtl w:val="true"/>
        </w:rPr>
        <w:t xml:space="preserve">واعاقب الرجال الجامدين على درديهم القائلين في قلوبهم ان الرب لا يحسن ولا يسيء 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صفني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شعر بالأمان والحريه من المخاطر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صنع خطط للمستقبل بدون خوف انه قد يفقد روحه</w:t>
      </w:r>
      <w:r>
        <w:rPr>
          <w:sz w:val="24"/>
          <w:szCs w:val="24"/>
          <w:rtl w:val="true"/>
        </w:rPr>
        <w:t>.</w:t>
      </w:r>
    </w:p>
    <w:p>
      <w:pPr>
        <w:pStyle w:val="IndentedVer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قال له الله يا غبي هذه الليله تطلب نفسك منك 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في تلك الليله ذاتها مات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وغرق في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قتام الظلام الى الابد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يهوذ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) .  </w:t>
      </w:r>
      <w:r>
        <w:rPr>
          <w:sz w:val="24"/>
          <w:sz w:val="24"/>
          <w:szCs w:val="24"/>
          <w:rtl w:val="true"/>
        </w:rPr>
        <w:t>هل سبق وان سالت نفسك</w:t>
      </w:r>
      <w:r>
        <w:rPr>
          <w:sz w:val="24"/>
          <w:szCs w:val="24"/>
          <w:rtl w:val="true"/>
        </w:rPr>
        <w:t xml:space="preserve">,  " </w:t>
      </w:r>
      <w:r>
        <w:rPr>
          <w:sz w:val="24"/>
          <w:sz w:val="24"/>
          <w:szCs w:val="24"/>
          <w:rtl w:val="true"/>
        </w:rPr>
        <w:t xml:space="preserve">ماذا قد يحدث لي اذا مت الليله؟  هل سبق وان تساءلت كيف سيكون شعورك في قتام الظلام في جهنم؟ هل انت واحد من اللذين وصفهم الدكتور جيل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خاطئين الغير متحولي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الذين اصبحوا قساه في بيأتهم 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 xml:space="preserve">بيأتك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الفاسد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ولم يتأثروا بشر الخطيئه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غضب الل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حكمه على الانسان الحكم الاخير والفظيع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و في هلاك جهنم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؟ هل انت قاسي الى هذه الدرجه الخطيره؟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يقول النص انك لم تتحول بع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Indent"/>
        <w:bidi w:val="1"/>
        <w:spacing w:before="0" w:after="0"/>
        <w:ind w:left="720" w:right="864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ستريح موآب منذ صباه وهو مستقر على درديه ولم يفرغ من اناء الى اناء ولم يذهب الى السبي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ذلك بقي طعمه فيه ورائحته لم تتغير</w:t>
      </w:r>
      <w:r>
        <w:rPr>
          <w:sz w:val="24"/>
          <w:szCs w:val="24"/>
          <w:rtl w:val="true"/>
        </w:rPr>
        <w:t>.  "</w:t>
      </w:r>
    </w:p>
    <w:p>
      <w:pPr>
        <w:pStyle w:val="TextBodyIndent"/>
        <w:bidi w:val="1"/>
        <w:spacing w:before="0" w:after="0"/>
        <w:ind w:left="720" w:right="864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إرميا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قول الدكتور جيل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لم يفرغ من اناء الى اناء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ثل النبيذ الذي لم يتم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صبّه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بعد من القنينه</w:t>
      </w:r>
      <w:r>
        <w:rPr>
          <w:sz w:val="24"/>
          <w:szCs w:val="24"/>
          <w:rtl w:val="true"/>
        </w:rPr>
        <w:t xml:space="preserve">.... </w:t>
      </w:r>
      <w:r>
        <w:rPr>
          <w:sz w:val="24"/>
          <w:sz w:val="24"/>
          <w:szCs w:val="24"/>
          <w:rtl w:val="true"/>
        </w:rPr>
        <w:t xml:space="preserve">تم وضعها فيه من قبل </w:t>
      </w:r>
      <w:r>
        <w:rPr>
          <w:sz w:val="24"/>
          <w:szCs w:val="24"/>
          <w:rtl w:val="true"/>
        </w:rPr>
        <w:t xml:space="preserve">..... </w:t>
      </w:r>
      <w:r>
        <w:rPr>
          <w:sz w:val="24"/>
          <w:sz w:val="24"/>
          <w:szCs w:val="24"/>
          <w:rtl w:val="true"/>
        </w:rPr>
        <w:t xml:space="preserve">وهي مجازاً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او صوره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عن الذين لم يروا الفراغ الذي فيهم بعد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 xml:space="preserve">فقدانهم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محبه الل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لم يتم تفريغهم من الخطيئ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و من الغرور</w:t>
      </w:r>
      <w:r>
        <w:rPr>
          <w:sz w:val="24"/>
          <w:szCs w:val="24"/>
          <w:rtl w:val="true"/>
        </w:rPr>
        <w:t xml:space="preserve">,  " </w:t>
      </w:r>
      <w:r>
        <w:rPr>
          <w:sz w:val="24"/>
          <w:sz w:val="24"/>
          <w:szCs w:val="24"/>
          <w:rtl w:val="true"/>
        </w:rPr>
        <w:t xml:space="preserve">لم يذهبوا الى الاسر </w:t>
      </w:r>
      <w:r>
        <w:rPr>
          <w:sz w:val="24"/>
          <w:szCs w:val="24"/>
          <w:rtl w:val="true"/>
        </w:rPr>
        <w:t xml:space="preserve">" ... </w:t>
      </w:r>
      <w:r>
        <w:rPr>
          <w:sz w:val="24"/>
          <w:sz w:val="24"/>
          <w:szCs w:val="24"/>
          <w:rtl w:val="true"/>
        </w:rPr>
        <w:t xml:space="preserve">مجازاً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او صوره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عن اللذين لم يروا وضعم كأسرى للخطيئه والشيطا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لم يشتكوا من ذلك قط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و محاوله ان يصبحوا مأسورين من المسيح</w:t>
      </w:r>
      <w:r>
        <w:rPr>
          <w:sz w:val="24"/>
          <w:szCs w:val="24"/>
          <w:rtl w:val="true"/>
        </w:rPr>
        <w:t xml:space="preserve">,  " </w:t>
      </w:r>
      <w:r>
        <w:rPr>
          <w:sz w:val="24"/>
          <w:sz w:val="24"/>
          <w:szCs w:val="24"/>
          <w:rtl w:val="true"/>
        </w:rPr>
        <w:t>لذلك بقي طعمه في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رائحته لم تتغي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حياته استمرت بدون اي تغيير او تعديل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وكذلك خطاياه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وكبرياؤه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كانوا سبب دمار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مجازاً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او صوره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عن الرجال الغير متجددي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الذين وضعهم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دمر</w:t>
      </w:r>
      <w:r>
        <w:rPr>
          <w:sz w:val="24"/>
          <w:szCs w:val="24"/>
          <w:rtl w:val="true"/>
        </w:rPr>
        <w:t xml:space="preserve">]  </w:t>
      </w:r>
      <w:r>
        <w:rPr>
          <w:sz w:val="24"/>
          <w:sz w:val="24"/>
          <w:szCs w:val="24"/>
          <w:rtl w:val="true"/>
        </w:rPr>
        <w:t>من الخطيئ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واستمرت كما كانت بالاصل </w:t>
      </w:r>
      <w:r>
        <w:rPr>
          <w:sz w:val="24"/>
          <w:szCs w:val="24"/>
          <w:rtl w:val="true"/>
        </w:rPr>
        <w:t xml:space="preserve">.... </w:t>
      </w:r>
      <w:r>
        <w:rPr>
          <w:sz w:val="24"/>
          <w:sz w:val="24"/>
          <w:szCs w:val="24"/>
          <w:rtl w:val="true"/>
        </w:rPr>
        <w:t xml:space="preserve">كما هو الحال في معظم الاوضاع </w:t>
      </w:r>
      <w:r>
        <w:rPr>
          <w:sz w:val="24"/>
          <w:szCs w:val="24"/>
          <w:rtl w:val="true"/>
        </w:rPr>
        <w:t xml:space="preserve">.( </w:t>
      </w:r>
      <w:r>
        <w:rPr>
          <w:sz w:val="24"/>
          <w:sz w:val="24"/>
          <w:szCs w:val="24"/>
          <w:rtl w:val="true"/>
        </w:rPr>
        <w:t xml:space="preserve">المصدر معاد </w:t>
      </w:r>
      <w:r>
        <w:rPr>
          <w:sz w:val="24"/>
          <w:szCs w:val="24"/>
          <w:rtl w:val="true"/>
        </w:rPr>
        <w:t xml:space="preserve">) </w:t>
      </w:r>
    </w:p>
    <w:p>
      <w:pPr>
        <w:pStyle w:val="TextBody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دكتور جون جيل 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من احد اشهر المعلقين التقليديين المعمدانيي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قال عن وضعك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الم يفعل؟  الا تصفك كلماته؟  اليس من الصحيح انك لم يتم تفريغك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ن آنيه لآني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ن قبل التحويل الحقيقي؟  اليس من الصحيح انك لم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ؤس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بدا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لم تصبح اسير المسيح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بدلاً من الشيطان ؟  اليس من الصحيح ان طعم حياتك 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كلا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رائحتك او حياتك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في انف الله لم تتغير؟</w:t>
      </w:r>
    </w:p>
    <w:p>
      <w:pPr>
        <w:pStyle w:val="IndentedVerse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ذا هذا صحيح عنك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انت في خطر كبير 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لكن هل ترى الخطر الذي انت فيه؟  سبيرجو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مير الوعظات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عن شخص كا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تساهل في صباه </w:t>
      </w:r>
      <w:r>
        <w:rPr>
          <w:sz w:val="24"/>
          <w:szCs w:val="24"/>
          <w:rtl w:val="true"/>
        </w:rPr>
        <w:t>" ,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بساط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هذا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الشخص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لم يدخل الأسر الروحي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لم يشعر بحروق الخطيئ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لم يشعر ابداً بالوزن الزائد للذنب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هل تحسده؟  قريباً ستحسد الاموات في قبورهم</w:t>
      </w:r>
      <w:r>
        <w:rPr>
          <w:sz w:val="24"/>
          <w:szCs w:val="24"/>
          <w:rtl w:val="true"/>
        </w:rPr>
        <w:t xml:space="preserve">.... </w:t>
      </w:r>
      <w:r>
        <w:rPr>
          <w:sz w:val="24"/>
          <w:sz w:val="24"/>
          <w:szCs w:val="24"/>
          <w:rtl w:val="true"/>
        </w:rPr>
        <w:t xml:space="preserve">من الاجدر بك ان تحسد الشخص الذي سقط في الوعي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استيقظ </w:t>
      </w:r>
      <w:r>
        <w:rPr>
          <w:sz w:val="24"/>
          <w:szCs w:val="24"/>
          <w:rtl w:val="true"/>
        </w:rPr>
        <w:t xml:space="preserve">] .... </w:t>
      </w:r>
      <w:r>
        <w:rPr>
          <w:sz w:val="24"/>
          <w:sz w:val="24"/>
          <w:szCs w:val="24"/>
          <w:rtl w:val="true"/>
        </w:rPr>
        <w:t xml:space="preserve">هذه الاوجاع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ندم المر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والمرور من والى ضمير مجروح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تحت التحول من الخطيئه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هي علامات البدء في حياه روحيه 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ن مثل هذه الاشياء تؤدي الى وضع ثقتنا بالمسيح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الذين لم يشعروا بهذه الاشياء ابداً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يجب ان يصلوا لكي يمروا بمثل هذه التجرب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بان يخروجوا بامان من انانيتهم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يتكؤون على المخلص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عزيزي المستمع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اذا كنت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هذا المساء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مضطرب في روحك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كن شكوراً لذلك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اذا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كنت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ممتلئ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بالخوف</w:t>
      </w:r>
      <w:r>
        <w:rPr>
          <w:sz w:val="24"/>
          <w:szCs w:val="24"/>
          <w:rtl w:val="true"/>
        </w:rPr>
        <w:t xml:space="preserve">] .. </w:t>
      </w:r>
      <w:r>
        <w:rPr>
          <w:sz w:val="24"/>
          <w:sz w:val="24"/>
          <w:szCs w:val="24"/>
          <w:rtl w:val="true"/>
        </w:rPr>
        <w:t xml:space="preserve">من الممكن ان تكون شاكراً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للخوف والادانه</w:t>
      </w:r>
      <w:r>
        <w:rPr>
          <w:sz w:val="24"/>
          <w:szCs w:val="24"/>
          <w:rtl w:val="true"/>
        </w:rPr>
        <w:t xml:space="preserve">],  </w:t>
      </w:r>
      <w:r>
        <w:rPr>
          <w:sz w:val="24"/>
          <w:sz w:val="24"/>
          <w:szCs w:val="24"/>
          <w:rtl w:val="true"/>
        </w:rPr>
        <w:t xml:space="preserve">وتسأل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ان يقودك ذلك الى المسيح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ذا لم تستمتع بالدنا كما كنت سابقا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نا ساكون سعيد بذلك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لله يحبك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كثيراً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من ان يجعلك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سعيد في مثل هذا الوضع السيء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هو يعني ان ينشلك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بقسوه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الى صواب عقلك اذا لم تنفع طرق المحب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من الافضل المعاناه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رفض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الخطيئه الذي ينتهي بالحياه من الاستمتاع الذي يؤدي الى الموت</w:t>
      </w:r>
      <w:r>
        <w:rPr>
          <w:sz w:val="24"/>
          <w:szCs w:val="24"/>
          <w:rtl w:val="true"/>
        </w:rPr>
        <w:t xml:space="preserve">... ( </w:t>
      </w:r>
      <w:r>
        <w:rPr>
          <w:sz w:val="24"/>
          <w:sz w:val="24"/>
          <w:szCs w:val="24"/>
          <w:rtl w:val="true"/>
        </w:rPr>
        <w:t>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تش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بيرجون</w:t>
      </w:r>
      <w:r>
        <w:rPr>
          <w:sz w:val="24"/>
          <w:szCs w:val="24"/>
          <w:rtl w:val="true"/>
        </w:rPr>
        <w:t xml:space="preserve">, " </w:t>
      </w:r>
      <w:r>
        <w:rPr>
          <w:sz w:val="24"/>
          <w:sz w:val="24"/>
          <w:szCs w:val="24"/>
          <w:rtl w:val="true"/>
        </w:rPr>
        <w:t>ذا شريل ترامبت اوف ادمونشو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ذا متروبوليتان تابيرنكل بالبت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مجلد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40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03</w:t>
      </w:r>
      <w:r>
        <w:rPr>
          <w:sz w:val="24"/>
          <w:szCs w:val="24"/>
          <w:rtl w:val="true"/>
        </w:rPr>
        <w:t>)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أ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يكن الله من يستدرجك من افكار السهول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لركو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شباع الذ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يكن الله سبب امتلاؤك بالقلق والخوف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حتى تاتي وتسقط الى ارجل المسيح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يتم خلاصك بدمه وفضيلت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مبرره بالايمان في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وذا حمل الل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لذي يرفع خطيه العالم 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ت مستريح لفتره طويل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تتحدث لي عن خلاصك بدون عاطف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بدون خو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عوا تلك القصه التي حدثتني عنها جدتي عن شخص في جبال اوزاك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لذي دفن حيا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وقظك الى وضعك المخيف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دغار الان بو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5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كتب قصه قصيره بعنوان</w:t>
      </w:r>
      <w:r>
        <w:rPr>
          <w:sz w:val="24"/>
          <w:szCs w:val="24"/>
          <w:rtl w:val="true"/>
        </w:rPr>
        <w:t xml:space="preserve">,  " </w:t>
      </w:r>
      <w:r>
        <w:rPr>
          <w:sz w:val="24"/>
          <w:sz w:val="24"/>
          <w:szCs w:val="24"/>
          <w:rtl w:val="true"/>
        </w:rPr>
        <w:t xml:space="preserve">الدفن قبل الأوا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نا اقتبس من بو لاوضح لكم انه كم من الممكن ان يكون الوضع اسوأ من الاستيقاظ في جهنم من ان نستيقظ ونرى انفسنا مدفونين احياء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في تلك القصه القصير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قال ادغار الان بو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 يدفن المرؤ حيا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فوق التصو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نه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سوأ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شيئ على الاطلاق والذي ممكن ان يحدث للنسان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فاني</w:t>
      </w:r>
      <w:r>
        <w:rPr>
          <w:sz w:val="24"/>
          <w:szCs w:val="24"/>
          <w:rtl w:val="true"/>
        </w:rPr>
        <w:t xml:space="preserve">].... </w:t>
      </w:r>
      <w:r>
        <w:rPr>
          <w:sz w:val="24"/>
          <w:sz w:val="24"/>
          <w:szCs w:val="24"/>
          <w:rtl w:val="true"/>
        </w:rPr>
        <w:t>وبعيد عن التصديق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ان مقبره لم يتم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دخولها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لاي سب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جماجم المتواجده في غير موقعها والتي تشكك باكبر المخاوف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 xml:space="preserve">بالفعل الشك المخيف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لكن الهالك هو ما يخيف اكث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من الممكن ان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يقال</w:t>
      </w:r>
      <w:r>
        <w:rPr>
          <w:sz w:val="24"/>
          <w:szCs w:val="24"/>
          <w:rtl w:val="true"/>
        </w:rPr>
        <w:t xml:space="preserve">],  </w:t>
      </w:r>
      <w:r>
        <w:rPr>
          <w:sz w:val="24"/>
          <w:sz w:val="24"/>
          <w:szCs w:val="24"/>
          <w:rtl w:val="true"/>
        </w:rPr>
        <w:t>بدون تردد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نه لا يوجد حدث اكثر فظاعه من ان يثير الاضطراب النفسي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كثر من الدف قبل الموت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 xml:space="preserve">الضغط الغير متحمل على الرئتين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رائحه الرطوبه الكريهه من التراب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ملابس الموت المتماسكه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الحشر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في التابوت المغلق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ظلام الليل الدامس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 السكوت الذي يطغى على كل شيء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هذه الاشياء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بالاضافه الى الافكار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انه لا امل لك الا الموت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هذه الاعتبارات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نا اقول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تحفظ في القلب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الذي مازال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يخفق</w:t>
      </w:r>
      <w:r>
        <w:rPr>
          <w:sz w:val="24"/>
          <w:szCs w:val="24"/>
          <w:rtl w:val="true"/>
        </w:rPr>
        <w:t xml:space="preserve">],  </w:t>
      </w:r>
      <w:r>
        <w:rPr>
          <w:sz w:val="24"/>
          <w:sz w:val="24"/>
          <w:szCs w:val="24"/>
          <w:rtl w:val="true"/>
        </w:rPr>
        <w:t>بدرجه عاليه من الرعب و الخوف الغير محتمل الذي لا يمكن ان يتصوره اي عقل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نحن لا نعرف شيئاً اسوأ من ذلك على الارض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ن ان يدفن المرء حياً</w:t>
      </w:r>
      <w:r>
        <w:rPr>
          <w:sz w:val="24"/>
          <w:szCs w:val="24"/>
          <w:rtl w:val="true"/>
        </w:rPr>
        <w:t xml:space="preserve">] ( </w:t>
      </w:r>
      <w:r>
        <w:rPr>
          <w:sz w:val="24"/>
          <w:sz w:val="24"/>
          <w:szCs w:val="24"/>
          <w:rtl w:val="true"/>
        </w:rPr>
        <w:t>ادغار الان بو</w:t>
      </w:r>
      <w:r>
        <w:rPr>
          <w:sz w:val="24"/>
          <w:szCs w:val="24"/>
          <w:rtl w:val="true"/>
        </w:rPr>
        <w:t xml:space="preserve">, " </w:t>
      </w:r>
      <w:r>
        <w:rPr>
          <w:sz w:val="24"/>
          <w:sz w:val="24"/>
          <w:szCs w:val="24"/>
          <w:rtl w:val="true"/>
        </w:rPr>
        <w:t xml:space="preserve">الدفن قبل الأوان 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Cs w:val="24"/>
        </w:rPr>
        <w:t>1850</w:t>
      </w:r>
      <w:r>
        <w:rPr>
          <w:sz w:val="24"/>
          <w:szCs w:val="24"/>
          <w:rtl w:val="true"/>
        </w:rPr>
        <w:t xml:space="preserve">)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فكّ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ا صديقي العزيز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كم من الممكن ان يكون الامر فظيعاً لك ان استيقظت في جهن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ن ان تستيقظ في القبر مدفون تحت سته اقدام من التراب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ذلك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توسل اليك بان تفعل كل ما باستطاعتك للتخلص من هذا المصير الوحشي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لا تبقى مستريحا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ا تبقى على ما انت عليه بعد الآ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لموت غير متوقع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كل الدفن يبدو قبل اوان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اننا نريد الحيا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لكنك لن تعيش الا اذا </w:t>
      </w:r>
      <w:r>
        <w:rPr>
          <w:sz w:val="24"/>
          <w:szCs w:val="24"/>
          <w:rtl w:val="true"/>
        </w:rPr>
        <w:t>,  "</w:t>
      </w:r>
      <w:r>
        <w:rPr>
          <w:sz w:val="24"/>
          <w:sz w:val="24"/>
          <w:szCs w:val="24"/>
          <w:rtl w:val="true"/>
        </w:rPr>
        <w:t>اجتهدوا ان تدخلوا من الباب الضيق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)  </w:t>
      </w:r>
      <w:r>
        <w:rPr>
          <w:sz w:val="24"/>
          <w:sz w:val="24"/>
          <w:szCs w:val="24"/>
          <w:rtl w:val="true"/>
        </w:rPr>
        <w:t>المخلص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سوع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فعلها الآن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ل من يدفن في التابوت هو في الحقيق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دفون حيّ </w:t>
      </w:r>
      <w:r>
        <w:rPr>
          <w:sz w:val="24"/>
          <w:szCs w:val="24"/>
          <w:rtl w:val="true"/>
        </w:rPr>
        <w:t xml:space="preserve">",  </w:t>
      </w:r>
      <w:r>
        <w:rPr>
          <w:sz w:val="24"/>
          <w:sz w:val="24"/>
          <w:szCs w:val="24"/>
          <w:rtl w:val="true"/>
        </w:rPr>
        <w:t>لان الروح ستبقى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دفون بالحيا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تام الظلام الى الابد</w:t>
      </w:r>
      <w:r>
        <w:rPr>
          <w:sz w:val="24"/>
          <w:szCs w:val="24"/>
          <w:rtl w:val="true"/>
        </w:rPr>
        <w:t>"  (</w:t>
      </w:r>
      <w:r>
        <w:rPr>
          <w:sz w:val="24"/>
          <w:sz w:val="24"/>
          <w:szCs w:val="24"/>
          <w:rtl w:val="true"/>
        </w:rPr>
        <w:t xml:space="preserve">يهوذ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هذا الحدث المريع سيحدث لك اذا لم تاتي وتسلم نفسك الى يسوع المسيح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ستدفن حياً في ظلمات جهنم اذا استمريت برفض يسوع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أن</w:t>
      </w:r>
      <w:r>
        <w:rPr>
          <w:sz w:val="24"/>
          <w:szCs w:val="24"/>
          <w:rtl w:val="true"/>
        </w:rPr>
        <w:t>.</w:t>
      </w:r>
    </w:p>
    <w:p>
      <w:pPr>
        <w:pStyle w:val="IndentedVer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آمن واعتمد خلص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ومن لم يؤمن يُدن 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رقص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نهايه الموعظه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مكنكم مطالعه مواعظ  دكتور هايمرز اسبوعياً على شبكه الانترنت على </w:t>
      </w:r>
      <w:hyperlink r:id="rId2">
        <w:r>
          <w:rPr>
            <w:rStyle w:val="InternetLink"/>
            <w:sz w:val="24"/>
            <w:szCs w:val="24"/>
          </w:rPr>
          <w:t>www.realconversion.com</w:t>
        </w:r>
      </w:hyperlink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وأنقر على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Sermon Manuscripts</w:t>
      </w:r>
      <w:r>
        <w:rPr>
          <w:sz w:val="24"/>
          <w:szCs w:val="24"/>
          <w:rtl w:val="true"/>
        </w:rPr>
        <w:t xml:space="preserve"> )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م قراءه النص من قبل الدكتور كريجتون  ل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شان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21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بنيامين كنكيد جريفث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ذا بقيت لفتره طويله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بقلم الدكتور 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ايس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0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لخص</w:t>
      </w:r>
    </w:p>
    <w:p>
      <w:pPr>
        <w:pStyle w:val="TextBody"/>
        <w:ind w:right="720" w:hanging="0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Heading1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دُفن حياً </w:t>
      </w:r>
      <w:r>
        <w:rPr>
          <w:sz w:val="36"/>
          <w:szCs w:val="36"/>
          <w:rtl w:val="true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 xml:space="preserve">بقلم الدكتور ر 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ل هايمرز</w:t>
      </w:r>
      <w:r>
        <w:rPr>
          <w:sz w:val="24"/>
          <w:sz w:val="24"/>
          <w:szCs w:val="24"/>
          <w:lang w:bidi="ar-LB"/>
        </w:rPr>
        <w:t xml:space="preserve">  </w:t>
      </w:r>
    </w:p>
    <w:p>
      <w:pPr>
        <w:pStyle w:val="TextBodyIndent"/>
        <w:spacing w:before="0" w:after="0"/>
        <w:ind w:left="1008" w:right="1008" w:hanging="10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821" w:right="821" w:hanging="101"/>
        <w:jc w:val="both"/>
        <w:rPr>
          <w:color w:val="FF0000"/>
          <w:sz w:val="24"/>
          <w:szCs w:val="16"/>
        </w:rPr>
      </w:pPr>
      <w:r>
        <w:rPr>
          <w:color w:val="FF0000"/>
          <w:sz w:val="24"/>
          <w:szCs w:val="16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قد سمعنا بكبرياء موآب هو متكبر جداً بعظمته وكبريائه وجلاله وارتفاع قلبه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ارميا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) </w:t>
      </w:r>
    </w:p>
    <w:p>
      <w:pPr>
        <w:pStyle w:val="Subtitle"/>
        <w:ind w:left="3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b/>
          <w:b/>
          <w:bCs/>
          <w:sz w:val="24"/>
          <w:sz w:val="24"/>
          <w:szCs w:val="24"/>
          <w:rtl w:val="true"/>
        </w:rPr>
        <w:t>يقول لكم النص انكم بقيتم غير منزعجين لمده طويله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ubtitle"/>
        <w:bidi w:val="1"/>
        <w:ind w:left="389" w:right="0" w:hanging="0"/>
        <w:jc w:val="both"/>
        <w:rPr/>
      </w:pP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ارميا </w:t>
      </w:r>
      <w:r>
        <w:rPr>
          <w:szCs w:val="24"/>
        </w:rPr>
        <w:t>48</w:t>
      </w:r>
      <w:r>
        <w:rPr>
          <w:szCs w:val="24"/>
          <w:rtl w:val="true"/>
        </w:rPr>
        <w:t xml:space="preserve"> : </w:t>
      </w:r>
      <w:r>
        <w:rPr>
          <w:szCs w:val="24"/>
        </w:rPr>
        <w:t>11</w:t>
      </w:r>
      <w:r>
        <w:rPr>
          <w:szCs w:val="24"/>
          <w:rtl w:val="true"/>
        </w:rPr>
        <w:t xml:space="preserve">أ 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دانيال </w:t>
      </w:r>
      <w:r>
        <w:rPr>
          <w:szCs w:val="24"/>
        </w:rPr>
        <w:t>5</w:t>
      </w:r>
      <w:r>
        <w:rPr>
          <w:szCs w:val="24"/>
          <w:rtl w:val="true"/>
        </w:rPr>
        <w:t xml:space="preserve"> : </w:t>
      </w:r>
      <w:r>
        <w:rPr>
          <w:szCs w:val="24"/>
        </w:rPr>
        <w:t>27</w:t>
      </w:r>
      <w:r>
        <w:rPr>
          <w:szCs w:val="24"/>
          <w:rtl w:val="true"/>
        </w:rPr>
        <w:t xml:space="preserve"> ) </w:t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ثانياً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b/>
          <w:b/>
          <w:bCs/>
          <w:sz w:val="24"/>
          <w:sz w:val="24"/>
          <w:szCs w:val="24"/>
          <w:rtl w:val="true"/>
        </w:rPr>
        <w:t xml:space="preserve">يقول النص انكم آمنون </w:t>
      </w:r>
      <w:r>
        <w:rPr>
          <w:b/>
          <w:bCs/>
          <w:sz w:val="24"/>
          <w:szCs w:val="24"/>
          <w:rtl w:val="true"/>
        </w:rPr>
        <w:t xml:space="preserve">.  </w:t>
      </w:r>
    </w:p>
    <w:p>
      <w:pPr>
        <w:pStyle w:val="TextBody"/>
        <w:bidi w:val="1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رميا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 xml:space="preserve">ب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ني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 xml:space="preserve">يهوذ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ثالث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يقول النص انك لم تتحول بع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رميا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, 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 xml:space="preserve">يهوذ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 xml:space="preserve">مرقص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) </w:t>
      </w:r>
    </w:p>
    <w:p>
      <w:pPr>
        <w:pStyle w:val="Subtitle"/>
        <w:ind w:left="11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05:06:00Z</dcterms:created>
  <dc:creator>Christopher L. Cagan</dc:creator>
  <dc:description/>
  <dc:language>en-US</dc:language>
  <cp:lastModifiedBy>Christopher L. Cagan</cp:lastModifiedBy>
  <cp:lastPrinted>2006-07-08T11:50:00Z</cp:lastPrinted>
  <dcterms:modified xsi:type="dcterms:W3CDTF">2006-07-22T20:24:00Z</dcterms:modified>
  <cp:revision>9</cp:revision>
  <dc:subject/>
  <dc:title>THE EVANGELISTIC PREACHING OF CHRIST</dc:title>
</cp:coreProperties>
</file>