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  <w:sz w:val="28"/>
          <w:szCs w:val="28"/>
          <w:rtl w:val="true"/>
        </w:rPr>
        <w:t>الإله الذي يحجب نفسه ويعلن ذاته</w:t>
      </w:r>
    </w:p>
    <w:p>
      <w:pPr>
        <w:pStyle w:val="Heading"/>
        <w:rPr/>
      </w:pPr>
      <w:r>
        <w:rPr/>
        <w:t>THE GOD WHO HIDES AND REVEALS HIMSELF</w:t>
      </w:r>
    </w:p>
    <w:p>
      <w:pPr>
        <w:pStyle w:val="Normal"/>
        <w:bidi w:val="1"/>
        <w:ind w:left="0" w:right="0" w:hanging="0"/>
        <w:jc w:val="center"/>
        <w:rPr>
          <w:sz w:val="18"/>
        </w:rPr>
      </w:pPr>
      <w:r>
        <w:rPr>
          <w:sz w:val="18"/>
          <w:rtl w:val="true"/>
        </w:rPr>
        <w:t>(</w:t>
      </w:r>
      <w:r>
        <w:rPr>
          <w:sz w:val="18"/>
        </w:rPr>
        <w:t>Arabic</w:t>
      </w:r>
      <w:r>
        <w:rPr>
          <w:sz w:val="18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نجليس</w:t>
      </w:r>
      <w:r>
        <w:rPr>
          <w:rStyle w:val="Longtext"/>
          <w:color w:val="000000"/>
          <w:szCs w:val="24"/>
        </w:rPr>
        <w:t xml:space="preserve"> </w:t>
      </w:r>
      <w:r>
        <w:rPr>
          <w:color w:val="000000"/>
          <w:szCs w:val="24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b/>
          <w:b/>
          <w:szCs w:val="24"/>
          <w:rtl w:val="true"/>
        </w:rPr>
        <w:t>صباح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b/>
          <w:szCs w:val="24"/>
          <w:lang w:bidi="ar-EG"/>
        </w:rPr>
        <w:t>28</w:t>
      </w:r>
      <w:r>
        <w:rPr>
          <w:b/>
          <w:szCs w:val="24"/>
          <w:rtl w:val="true"/>
          <w:lang w:bidi="ar-EG"/>
        </w:rPr>
        <w:t xml:space="preserve"> </w:t>
      </w:r>
      <w:r>
        <w:rPr>
          <w:b/>
          <w:b/>
          <w:szCs w:val="24"/>
          <w:rtl w:val="true"/>
          <w:lang w:bidi="ar-EG"/>
        </w:rPr>
        <w:t>أكتوبر</w:t>
      </w:r>
      <w:r>
        <w:rPr>
          <w:b/>
          <w:szCs w:val="24"/>
          <w:rtl w:val="true"/>
          <w:lang w:bidi="ar-EG"/>
        </w:rPr>
        <w:t>/</w:t>
      </w:r>
      <w:r>
        <w:rPr>
          <w:b/>
          <w:b/>
          <w:szCs w:val="24"/>
          <w:rtl w:val="true"/>
          <w:lang w:bidi="ar-EG"/>
        </w:rPr>
        <w:t>تشرين الأول</w:t>
      </w:r>
      <w:r>
        <w:rPr>
          <w:b/>
          <w:b/>
          <w:szCs w:val="24"/>
          <w:rtl w:val="true"/>
          <w:lang w:bidi="ar-EG"/>
        </w:rPr>
        <w:t xml:space="preserve"> </w:t>
      </w:r>
      <w:r>
        <w:rPr>
          <w:b/>
          <w:szCs w:val="24"/>
          <w:lang w:bidi="ar-EG"/>
        </w:rPr>
        <w:t>2012</w:t>
      </w:r>
    </w:p>
    <w:p>
      <w:pPr>
        <w:pStyle w:val="Normal"/>
        <w:bidi w:val="1"/>
        <w:ind w:left="0" w:right="0" w:hanging="0"/>
        <w:jc w:val="center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 w:val="28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حَقّاً أَنْتَ إِلَهٌ مُحْتَجِبٌ يَا إِلَهَ إِسْرَائِيلَ الْمُخَلِّص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4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رجل الفضاء الروسي جيرمان تيتوف شيوعيا وأنكر وجود الله حين عاد من الفضاء الخار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قول بعض الناس إنه يوجد هناك إله ولكن في أسفاري حول العالم طوال الوقت، نظرت حولي ولم أر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 رأيت الله ولا ملائك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نا لا أؤمن ب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ؤمن بالإنسان</w:t>
      </w:r>
      <w:r>
        <w:rPr>
          <w:sz w:val="24"/>
          <w:szCs w:val="24"/>
          <w:rtl w:val="true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ا رجل الفضاء الأمريكي جيمس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دي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>يت فأجا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 الدوران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رة حول الأرض في المكوك جيميني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 قال ماكدي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 xml:space="preserve">ي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م أر الله يحدق في كابينة سفينة الفضاء التي كنت فيها كما لا يحدق في شباك سيارتي وأنا على الأرض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ي أميز عمله في النجوم كما حين أتمشى بين الزهور في الحديق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إن كنت تستطيع أن تكون مع الله على الأرض، يمكنك أن تكون مع الله في الفضاء أيضا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ذان الرجلان يوضحان الفرق الأساسي بين الذين يؤمنون بالله والذين لا يؤمنون ب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بحث الملحد عن ظهور مادي لله، وحين لا يراه يستنتج عدم وجود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من ناحية أخرى، يرى المؤمن عمل الله في خليقت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ضح الشاهد الكتابي الذي قرأناه أن الله لا يُستعلن للماديين الذين يطالبونه بالصراخ ودق الطبول والتلصص من الشبابي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 يمكن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لا يوجد في الكتاب المقدس موضعا نرى فيه ال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ثب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جوده للملحدين بهذه الطريق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قول شاهدنا الكتابي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حَقّاً أَنْتَ إِلَهٌ مُحْتَجِبٌ يَا إِلَهَ إِسْرَائِيلَ الْمُخَلِّص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4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ظ أن النص لا يتكلم عن أي إ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 يتكلم عن الآلهة المزيفة التي تُعبد في أديان العالم والهرطقا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يتكلم النص عن الإله الحقيقي الوحيد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لَهَ إِسْرَائِيلَ الْمُخَلِّص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نه الإله الحقيقي الذي يحجب نفسه عن الإنسان الخاطي، ويعلن عن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ذاته فقط للذين يخلصه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َا إِلَهَ إِسْرَائِيلَ الْمُخَلِّص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لنتأمل لعدة دقائق هذين الجانبين لله – حقيقة أنه يحتجب من هذا العالم الخاطي، وحقيقة أنه يعلن ذاته للذين يخلصهم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  <w:lang w:bidi="ar-EG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ًا، هو إله يحجب نفسه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إشعياء النبي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نْتَ إِلَهٌ مُحْتَجِب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" </w:t>
      </w:r>
      <w:r>
        <w:rPr>
          <w:rStyle w:val="Arabictext1"/>
          <w:sz w:val="24"/>
          <w:sz w:val="24"/>
          <w:szCs w:val="24"/>
          <w:rtl w:val="true"/>
        </w:rPr>
        <w:t>حقا إنه يحجب نفسه عن الخاط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 xml:space="preserve">في الفصل التاسع والخمسين يقول إشعياء النبي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َلْ آثَامُكُمْ صَارَتْ فَاصِلَةً بَيْنَكُمْ وَبَيْنَ إِلَهِكُمْ وَخَطَايَاكُمْ سَتَرَتْ وَجْهَهُ عَنْ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عندما أخطأ أبوانا الأولان في جنة عدن، انفصلا في الحال عن ا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>لقد اختبآ منه، ثم طُردا من الجنة ولم يعودا يسيران في شركة حميمة مع ا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 xml:space="preserve">ووُلد ابنهما البكر في نفس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صو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و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شب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الذَين لأبيه الخاطئ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وبما أن قايين وُلد خاطئًا فقد تمرد على الله تمامًا كما فعل أبو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>لقد قتل أخاه ولعنه ا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>وبدل أن يتوب،  قدم شكوى 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440" w:right="1440" w:hanging="101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نَّكَ قَدْ طَرَدْتَنِي الْيَوْمَ عَنْ وَجْهِ الأرْضِ وَمِنْ وَجْهِكَ أخْتَف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</w:p>
    <w:p>
      <w:pPr>
        <w:pStyle w:val="TextBody"/>
        <w:bidi w:val="1"/>
        <w:ind w:left="1440" w:right="1440" w:hanging="10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خَرَجَ قَايِينُ مِنْ لَدُنِ الرَّبِّ وَسَكَنَ فِي أرْضِ نُود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و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جوال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بدلا من أن يتوب خرج قايين من حضور الله وأصبح جائلا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ائِها وَهَارِبا</w:t>
      </w:r>
      <w:r>
        <w:rPr>
          <w:rStyle w:val="Arabictext1"/>
          <w:rFonts w:cs="Times New Roman"/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فِي الأرْض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 </w:t>
      </w:r>
      <w:r>
        <w:rPr>
          <w:rStyle w:val="Arabictext1"/>
          <w:sz w:val="24"/>
          <w:sz w:val="24"/>
          <w:szCs w:val="24"/>
          <w:rtl w:val="true"/>
        </w:rPr>
        <w:t>آه، كم مرة رأينا هذ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 </w:t>
      </w:r>
      <w:r>
        <w:rPr>
          <w:rStyle w:val="Arabictext1"/>
          <w:sz w:val="24"/>
          <w:sz w:val="24"/>
          <w:szCs w:val="24"/>
          <w:rtl w:val="true"/>
        </w:rPr>
        <w:t>يتمرد شاب في الكنيسة، يخطئ ثم يرفض أن يتوب ثم يترك الكنيسة ذاهبا بعيدا عن محضر الله، تائهًا مدى الحياة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ائِهًا وَهَارِبً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في الأرض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 </w:t>
      </w:r>
      <w:r>
        <w:rPr>
          <w:rStyle w:val="Arabictext1"/>
          <w:sz w:val="24"/>
          <w:sz w:val="24"/>
          <w:szCs w:val="24"/>
          <w:rtl w:val="true"/>
        </w:rPr>
        <w:t>يا للبؤس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من الواضح في الكتاب المقدس أن الخطية تجعل الله يحجب نفسه عن الشخص المتمر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 xml:space="preserve">في إ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يقول الله للأمة الخاطئ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فَحِينَ تَبْسُطُونَ أَيْدِيكُمْ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أَسْتُرُ عَيْنَيَّ عَنْكُمْ</w:t>
      </w:r>
      <w:r>
        <w:rPr>
          <w:rStyle w:val="Arabictext1"/>
          <w:sz w:val="24"/>
          <w:sz w:val="24"/>
          <w:szCs w:val="24"/>
          <w:rtl w:val="true"/>
        </w:rPr>
        <w:t xml:space="preserve"> وَإِنْ كَثَّرْتُمُ الصَّلاَةَ لاَ أَسْمَع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َيْدِيكُمْ مَلآنَةٌ دَمً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ال ميخا النبي</w:t>
      </w:r>
      <w:r>
        <w:rPr>
          <w:sz w:val="24"/>
          <w:szCs w:val="24"/>
          <w:rtl w:val="true"/>
        </w:rPr>
        <w:t xml:space="preserve">: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حِينَئِذٍ يَصْرُخُونَ إِلَى الرَّبِّ فَلاَ يُجِيبُهُمْ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بَلْ يَسْتُرُ وَجْهَهُ عَنْهُمْ</w:t>
      </w:r>
      <w:r>
        <w:rPr>
          <w:rStyle w:val="Arabictext1"/>
          <w:sz w:val="24"/>
          <w:sz w:val="24"/>
          <w:szCs w:val="24"/>
          <w:rtl w:val="true"/>
        </w:rPr>
        <w:t xml:space="preserve"> فِي ذَلِكَ الْوَقْتِ كَمَا أَسَاءُوا أَعْمَالَه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يخا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رة أخرى، قال النبي إشعياء</w:t>
      </w:r>
      <w:r>
        <w:rPr>
          <w:sz w:val="24"/>
          <w:szCs w:val="24"/>
          <w:rtl w:val="true"/>
        </w:rPr>
        <w:t xml:space="preserve">: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لأَنَّكَ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حَجَبْتَ وَجْهَكَ عَنَّا</w:t>
      </w:r>
      <w:r>
        <w:rPr>
          <w:rStyle w:val="Arabictext1"/>
          <w:sz w:val="24"/>
          <w:sz w:val="24"/>
          <w:szCs w:val="24"/>
          <w:rtl w:val="true"/>
        </w:rPr>
        <w:t xml:space="preserve"> وَأَذَبْتَنَا بِسَبَبِ آثَامِن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6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أوضح ريجنالد هيب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هذه الحقيقة في ترنيمته الرائع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قدوس، قدوس، قدوس</w:t>
      </w:r>
      <w:r>
        <w:rPr>
          <w:sz w:val="24"/>
          <w:szCs w:val="24"/>
          <w:rtl w:val="true"/>
        </w:rPr>
        <w:t xml:space="preserve">! </w:t>
      </w:r>
      <w:r>
        <w:rPr>
          <w:i/>
          <w:i/>
          <w:iCs/>
          <w:sz w:val="24"/>
          <w:sz w:val="24"/>
          <w:szCs w:val="24"/>
          <w:rtl w:val="true"/>
        </w:rPr>
        <w:t>رغم أن الظلمة تحجبك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i/>
          <w:iCs/>
          <w:sz w:val="24"/>
          <w:szCs w:val="24"/>
          <w:rtl w:val="true"/>
        </w:rPr>
        <w:t xml:space="preserve">    </w:t>
      </w:r>
      <w:r>
        <w:rPr>
          <w:i/>
          <w:i/>
          <w:iCs/>
          <w:sz w:val="24"/>
          <w:sz w:val="24"/>
          <w:szCs w:val="24"/>
          <w:rtl w:val="true"/>
        </w:rPr>
        <w:t>رغم أن عين الشرير لا ترى مجدك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قدوس وحدك ولا سواك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كامل القوة، المحبة والنقاء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قدوس، قدوس، قد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ريجنالد هيبر، </w:t>
      </w:r>
      <w:r>
        <w:rPr>
          <w:sz w:val="24"/>
          <w:szCs w:val="24"/>
        </w:rPr>
        <w:t>17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ًا، هو لا يترك نفسه بلا شاهد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ذا ما قاله الرسول بولس لعبدة الأوثان في لست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ل لهم بولس إن الله قد سمح لكل الناس أن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يَسْلُكُوا فِي طُرُقِهِمْ 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sz w:val="24"/>
          <w:sz w:val="24"/>
          <w:szCs w:val="24"/>
          <w:rtl w:val="true"/>
        </w:rPr>
        <w:t>مَعَ أَنَّهُ لَمْ يَتْرُكْ نَفْسَهُ بِلاَ شَاهِد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أعمال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و قال إن المطر والطعام والخير يشهدون للحقيقة بأن الله ح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ي الأصحاح الأول من رسالة رومية، يقول الرسول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color w:val="333333"/>
          <w:sz w:val="24"/>
          <w:sz w:val="24"/>
          <w:szCs w:val="24"/>
          <w:rtl w:val="true"/>
        </w:rPr>
        <w:t>لأَنَّ مُنْذُ خَلْقِ الْعَالَمِ تُرَى أُمُورُهُ غَيْرُ الْمَنْظُورَةِ وَقُدْرَتُهُ السَّرْمَدِيَّةُ وَلاَهُوتُهُ مُدْرَكَةً بِالْمَصْنُوعَاتِ حَتَّى إِنَّهُمْ بِلاَ عُذْرٍ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 </w:t>
      </w:r>
      <w:r>
        <w:rPr>
          <w:color w:val="333333"/>
          <w:sz w:val="24"/>
          <w:szCs w:val="24"/>
          <w:rtl w:val="true"/>
        </w:rPr>
        <w:t>(</w:t>
      </w:r>
      <w:r>
        <w:rPr>
          <w:rStyle w:val="Arabictext1"/>
          <w:color w:val="333333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color w:val="333333"/>
          <w:sz w:val="24"/>
          <w:szCs w:val="24"/>
        </w:rPr>
        <w:t>1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20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رسول بولس إن العالم المخلوق، والنباتات، والزهور، والحيوانا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لخ؛ تشهد أن هناك خالقًا خلقها في البدء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ا ما كان يعنيه رجل الفضاء ماكدي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 xml:space="preserve">يت حين 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م أر الله يحدق في كابينة سفينة الفضاء التي كنت فيها كما لا يحدق في شباك سيارتي على الأرض</w:t>
      </w:r>
      <w:r>
        <w:rPr>
          <w:sz w:val="24"/>
          <w:szCs w:val="24"/>
          <w:rtl w:val="true"/>
        </w:rPr>
        <w:t xml:space="preserve">. 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ولكني أميز عمله في النجوم كما حين أتمشى بين الزهور في الحديقة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قال الملك داود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color w:val="333333"/>
          <w:sz w:val="24"/>
          <w:sz w:val="24"/>
          <w:szCs w:val="24"/>
          <w:rtl w:val="true"/>
        </w:rPr>
        <w:t>اَلسَّمَاوَاتُ تُحَدِّثُ بِمَجْدِ اللهِ وَالْفَلَكُ يُخْبِرُ بِعَمَلِ يَدَيْه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 </w:t>
      </w:r>
      <w:r>
        <w:rPr>
          <w:color w:val="333333"/>
          <w:sz w:val="24"/>
          <w:szCs w:val="24"/>
          <w:rtl w:val="true"/>
        </w:rPr>
        <w:t>(</w:t>
      </w:r>
      <w:r>
        <w:rPr>
          <w:rStyle w:val="Arabictext1"/>
          <w:color w:val="333333"/>
          <w:sz w:val="24"/>
          <w:sz w:val="24"/>
          <w:szCs w:val="24"/>
          <w:rtl w:val="true"/>
        </w:rPr>
        <w:t xml:space="preserve">مزمور </w:t>
      </w:r>
      <w:r>
        <w:rPr>
          <w:rStyle w:val="Arabictext1"/>
          <w:rFonts w:cs="Times New Roman"/>
          <w:color w:val="333333"/>
          <w:sz w:val="24"/>
          <w:szCs w:val="24"/>
        </w:rPr>
        <w:t>1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color w:val="333333"/>
          <w:sz w:val="24"/>
          <w:szCs w:val="24"/>
        </w:rPr>
        <w:t>1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ري موريس </w:t>
      </w:r>
      <w:r>
        <w:rPr>
          <w:sz w:val="24"/>
          <w:szCs w:val="24"/>
          <w:rtl w:val="true"/>
        </w:rPr>
        <w:t>"’</w:t>
      </w:r>
      <w:r>
        <w:rPr>
          <w:sz w:val="24"/>
          <w:sz w:val="24"/>
          <w:szCs w:val="24"/>
          <w:rtl w:val="true"/>
        </w:rPr>
        <w:t xml:space="preserve">مجد الله‘ الواضح في السماوات، ليس فقط في القوة اللانهائية، والتنوع والتعقيد الموجود في النجوم، ولكن في الرب يسوع المسيح ’في بهاء مجده‘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"  (</w:t>
      </w:r>
      <w:r>
        <w:rPr>
          <w:sz w:val="24"/>
          <w:sz w:val="24"/>
          <w:szCs w:val="24"/>
          <w:rtl w:val="true"/>
        </w:rPr>
        <w:t>هنري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تاب المقدس الدراسي للدفاعيات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دار نشر الكلمة، 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 xml:space="preserve">، مذكرة عن مزمور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ين تنظر إلى النجوم، والأشجار وتعقيد الزهور وأمور أخرى في الطبيعة، ترى يد الله الخالق وراء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ذا ما يسمى ب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علان الطبيع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دى اللاهوتي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ين كنت صبيًّا صغيرًا بعد، قبل أن أذهب إلى الكنيسة، كنت كثيرًا ما أشعر بحضور الله في الحديقة الخلفية في بيت جدت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نت أختبئ خلف الورود وأراقب النحل، وكنت أشعر بحضور الله في هذه الأوقات الهادئ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عدها، وفي صحراء أريزونا، كان البرق والرعد شديدين لدرجة إن البرق أضاء بيتنا الصغير في الظلام، والرعد رجَّ أساست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ي ذلك أيضًا، شعرت بقوة وحضور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من خلال الإعلان الطبيعي، عرفت أن هناك إلهًا، قبل أن أقرأ الكتاب المقدس أو أستمع إلى عظة واحد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رة أذكر إني أمسكت بطائر مغر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نت في حوالي الثامنة من عمر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مسكت بالطائر في ي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جأة طار من يدي مثل سهم إلى السماء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تذكر إني فكرت بأنه لا يوجد إنسان يستطيع أن يصنع لعبة بهذا الحجم الصغير، وبهذا التعقي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ذكر إني فكرت أنه لا يوجد سوى الله يستطيع أن يصنع شيئا صغيرًا ومعقدًا مثل هذا الطائر المغرد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أيضًا، يوج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اهدً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طبيعيًّا على وجود الله وهو ضمير الإنسا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الرسول بولس عن الضمير كونه شاهدا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لأَنَّهُ الأُمَمُ الَّذِينَ لَيْسَ عِنْدَهُمُ النَّامُوسُ مَتَى فَعَلُوا بِالطَّبِيعَةِ مَا هُوَ فِي النَّامُوسِ فَهَؤُلاَءِ إِذْ لَيْسَ لَهُمُ النَّامُوسُ هُمْ نَامُوسٌ لأَنْفُسِهِمِ الَّذِينَ يُظْهِرُونَ عَمَلَ النَّامُوسِ مَكْتُوباً فِي قُلُوبِهِمْ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شَاهِداً أَيْضاً ضَمِيرُهُمْ</w:t>
      </w:r>
      <w:r>
        <w:rPr>
          <w:rStyle w:val="Arabictext1"/>
          <w:sz w:val="24"/>
          <w:sz w:val="24"/>
          <w:szCs w:val="24"/>
          <w:rtl w:val="true"/>
        </w:rPr>
        <w:t xml:space="preserve"> وَأَفْكَارُهُمْ فِيمَا بَيْنَهَا مُشْتَكِيَةً أَوْ مُحْتَجَّة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يموثي لين راعي كنيستي لأكثر من ثلاث وعشرين عامًا في الكنيسة المعمدانية الصي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ضمير نحن مخلوقون به وهو قد زُرع فينا بنفخة الله التي أعطت الإنسان شخصيته المشابهة ل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 إن الضمير مخلوق فينا وهو في كل النا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عد أن أخطأ آدم وحواء، جعل ضميرهما يشعران بالذنب فاختبآ من حضور الر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إن ضمير الإنسان جهاز في داخله يجعله يعرف الفرق بين الصواب والخطأ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نري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يسين قال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إنه في الإنسان ما يشعره بالصواب والخطأ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الضمير في الإنسان يعلن وجود الله وإلى حد ما طبيعة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ي أنه يعلن لنا ليس فقط إنه موجود ولكنه يميز بدقة الصواب من الخطأ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هذا يتضمن الإعلان بأن كل إثم سوف يكون له عقا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هنري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يسي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قدمة في محاضرات علم اللاهوت النظامي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شركة إيردمانز للنشر، طبعة </w:t>
      </w:r>
      <w:r>
        <w:rPr>
          <w:sz w:val="24"/>
          <w:szCs w:val="24"/>
        </w:rPr>
        <w:t>197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هذا ما يسم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علان الله في الضمير</w:t>
      </w:r>
      <w:r>
        <w:rPr>
          <w:sz w:val="24"/>
          <w:szCs w:val="24"/>
          <w:rtl w:val="true"/>
        </w:rPr>
        <w:t>".  "</w:t>
      </w:r>
      <w:r>
        <w:rPr>
          <w:sz w:val="24"/>
          <w:sz w:val="24"/>
          <w:szCs w:val="24"/>
          <w:rtl w:val="true"/>
        </w:rPr>
        <w:t xml:space="preserve">على أساس الضمير، آمن الفيلسوف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يمانوي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انط بالله، والحرية والخلود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 xml:space="preserve">ثيسن، ذات المرجع، ص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حين يخطئ المؤمن عمدًا، يزعجه هذا، ويبدو الله بعيدً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ذا فكل مؤمن يعرف بالخبرة أن الله يتكلم من خلال ضميره، لأنه حين يخطئ عن عمد، يفقد الإحساس بحضور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، فالله لم يترك نفسه بلا شاه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غير المؤمنين يستطيعون أن يروا الله في الطبيع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ستطيعون أن يشعروا أن الله يدين الخطية في ضمائر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هذه الإثباتات الطبيعية على وجود الله تُشوَّش في غير المؤمنين بسبب الخط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إن كانوا يتعلمون في بيوتهم ومدارسهم أن يرفضوا حقيقة وجود الله، ستضعف القدرة لديهم على رؤية يد الله في الطبيعة وفي ضمائر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سيصبحون متبلدين تجاه الله حتى يقولوا مع رجل الفضاء الشيوع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ظرت حولي ولم أر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م أر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نا لا أؤمن ب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نا أؤمن بالإنسان</w:t>
      </w:r>
      <w:r>
        <w:rPr>
          <w:sz w:val="24"/>
          <w:szCs w:val="24"/>
          <w:rtl w:val="true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يصبح الإنسان متبلدًا هكذا تجاه شهادة الله في الطبيعة وفي ضميره، يسميه الكتاب المقد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اهل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لذا يقول لنا الكتاب المقدس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قَالَ الْجَاهِلُ فِي قَلْبِهِ</w:t>
      </w:r>
      <w:r>
        <w:rPr>
          <w:rStyle w:val="Arabictext1"/>
          <w:rFonts w:cs="Times New Roman"/>
          <w:sz w:val="24"/>
          <w:szCs w:val="24"/>
          <w:rtl w:val="true"/>
        </w:rPr>
        <w:t>: [</w:t>
      </w:r>
      <w:r>
        <w:rPr>
          <w:rStyle w:val="Arabictext1"/>
          <w:sz w:val="24"/>
          <w:sz w:val="24"/>
          <w:szCs w:val="24"/>
          <w:rtl w:val="true"/>
        </w:rPr>
        <w:t>لَيْسَ إِلَه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].  </w:t>
      </w:r>
      <w:r>
        <w:rPr>
          <w:rStyle w:val="Arabictext1"/>
          <w:sz w:val="24"/>
          <w:sz w:val="24"/>
          <w:szCs w:val="24"/>
          <w:rtl w:val="true"/>
        </w:rPr>
        <w:t>فَسَدُوا وَرَجِسُوا بِأَفْعَالِهِ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زامير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ما ازدادت خطية الإنسان، زاد فساد ضميره 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ظلم فهمه ال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هذا يقول الكتاب المقدس إن الإنسان في حالته الطبيعية هو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يتٌ بِالْخَطَايَ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 </w:t>
      </w:r>
      <w:r>
        <w:rPr>
          <w:rStyle w:val="Arabictext1"/>
          <w:sz w:val="24"/>
          <w:sz w:val="24"/>
          <w:szCs w:val="24"/>
          <w:rtl w:val="true"/>
        </w:rPr>
        <w:t>الله يحجب ذاته عن الأموات بالخطايا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109" w:right="1109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حَقّاً أَنْتَ إِلَهٌ مُحْتَجِبٌ يَا إِلَهَ إِسْرَائِيلَ الْمُخَلِّص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4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TextBody"/>
        <w:bidi w:val="1"/>
        <w:ind w:left="720" w:right="0" w:hanging="72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لثًا، هو يعلن عن ذاته في الكتاب المقدس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يقول الشاهد الكتابي إن الله المحتجب هو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ْمُخَلِّص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  <w:lang w:bidi="ar-EG"/>
        </w:rPr>
        <w:t>هذا يعني أن الله لا بد أن يكون هو الذي يعلن عن ذاته للإنسان الخاطي</w:t>
      </w:r>
      <w:r>
        <w:rPr>
          <w:sz w:val="24"/>
          <w:szCs w:val="24"/>
          <w:rtl w:val="true"/>
          <w:lang w:bidi="ar-EG"/>
        </w:rPr>
        <w:t xml:space="preserve">.  </w:t>
      </w:r>
      <w:r>
        <w:rPr>
          <w:sz w:val="24"/>
          <w:sz w:val="24"/>
          <w:szCs w:val="24"/>
          <w:rtl w:val="true"/>
          <w:lang w:bidi="ar-EG"/>
        </w:rPr>
        <w:t>وهذا تماما هو ما فعله ليخلص الذين اختارهم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له يعلن ذاته في الكتاب المقد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كلم الرسول بولس عن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ْكُتُبَ الْمُقَدَّسَةَ، الْقَادِرَةَ أَنْ تُحَكِّمَكَ لِلْخَلاَصِ، بِالإِيمَانِ الَّذِي فِي الْمَسِيحِ يَسُوعَ</w:t>
      </w:r>
      <w:r>
        <w:rPr>
          <w:rStyle w:val="Arabictext1"/>
          <w:rFonts w:cs="Times New Roman"/>
          <w:sz w:val="24"/>
          <w:szCs w:val="24"/>
          <w:rtl w:val="true"/>
        </w:rPr>
        <w:t>"  (</w:t>
      </w:r>
      <w:r>
        <w:rPr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تيموثاوس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 </w:t>
      </w:r>
      <w:r>
        <w:rPr>
          <w:rStyle w:val="Arabictext1"/>
          <w:sz w:val="24"/>
          <w:sz w:val="24"/>
          <w:szCs w:val="24"/>
          <w:rtl w:val="true"/>
        </w:rPr>
        <w:t>الكتاب المقدس هو إعلان الله عن ذاته للإنسان الخاط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 xml:space="preserve">قال الرسول بطرس عن الكتاب المقدس إنه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سِرَاجٍ مُنِيرٍ فِي مَوْضِعٍ مُظْلِمٍ</w:t>
      </w:r>
      <w:r>
        <w:rPr>
          <w:rStyle w:val="Arabictext1"/>
          <w:rFonts w:cs="Times New Roman"/>
          <w:sz w:val="24"/>
          <w:szCs w:val="24"/>
          <w:rtl w:val="true"/>
        </w:rPr>
        <w:t>"  (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sz w:val="24"/>
          <w:sz w:val="24"/>
          <w:szCs w:val="24"/>
          <w:rtl w:val="true"/>
        </w:rPr>
        <w:t xml:space="preserve">بطرس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 </w:t>
      </w:r>
      <w:r>
        <w:rPr>
          <w:rStyle w:val="Arabictext1"/>
          <w:sz w:val="24"/>
          <w:sz w:val="24"/>
          <w:szCs w:val="24"/>
          <w:rtl w:val="true"/>
        </w:rPr>
        <w:t>لهذا نحن دائما نعظكم من الكتاب المقد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>إنه من خلال الكتاب المقدس يجد الخطاة الخلاص من الله من خلال ابنه يسوع المسي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>قال بولس الرسول</w:t>
      </w:r>
      <w:r>
        <w:rPr>
          <w:rStyle w:val="Arabictext1"/>
          <w:rFonts w:cs="Times New Roman"/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333333"/>
          <w:sz w:val="24"/>
          <w:szCs w:val="24"/>
          <w:rtl w:val="true"/>
        </w:rPr>
        <w:t xml:space="preserve"> </w:t>
      </w:r>
      <w:r>
        <w:rPr>
          <w:rStyle w:val="Arabictext1"/>
          <w:color w:val="333333"/>
          <w:sz w:val="24"/>
          <w:sz w:val="24"/>
          <w:szCs w:val="24"/>
          <w:rtl w:val="true"/>
        </w:rPr>
        <w:t>إِذاً الإِيمَانُ بِالْخَبَرِ وَالْخَبَرُ بِكَلِمَةِ الله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"</w:t>
      </w:r>
      <w:r>
        <w:rPr>
          <w:color w:val="333333"/>
          <w:sz w:val="24"/>
          <w:szCs w:val="24"/>
          <w:rtl w:val="true"/>
        </w:rPr>
        <w:t xml:space="preserve"> (</w:t>
      </w:r>
      <w:r>
        <w:rPr>
          <w:rStyle w:val="Arabictext1"/>
          <w:color w:val="333333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color w:val="333333"/>
          <w:sz w:val="24"/>
          <w:szCs w:val="24"/>
        </w:rPr>
        <w:t>10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17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تاب المقدس هو كلمة الله، وهو يوجهنا إلى يسوع لكي نخلص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ين كنت صبيًّا، شعرت بوجود الله حين رأيت طائرًا مغردًا، والزهور الرقيقة في حديقة جدت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ثم في صحراء أريزونا، شعرت بقوة وعظمة الله حين رأيت البرق وشعرت بالمنزل يهتز في عاصفة الرع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يضا شعرت بوجود الله كَدَيَّان في ضميري حين كنت أخطئ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كني لم أعرف اسم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م أعرفه كـ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لَهَ إِسْرَائِيلَ الْمُخَلِّصَ</w:t>
      </w:r>
      <w:r>
        <w:rPr>
          <w:rStyle w:val="Arabictext1"/>
          <w:rFonts w:cs="Times New Roman"/>
          <w:sz w:val="24"/>
          <w:szCs w:val="24"/>
          <w:rtl w:val="true"/>
        </w:rPr>
        <w:t>"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نت أحاول أن أجد الله بأن أكون صالحًا أو أن أكون متدينًا إلى درجة إني قررت أن أصبح خادمًا في محاولاتي ليكون لي سلام مع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كنت إلى حدٍّ ما أشبه مارتن لوث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54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المصلح، الذي سوف نرى حواره في فيلم كلاسيكي سوف نشاهده الليلة في السادسة والنصف مساء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كني كنت بعد خاط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هما كن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الحً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 متدينًا، كنت لا زلت خاطئً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م ألتفت إلى يسوع وأخلص إلا حين سمعت عظة قوية من الكتاب المقد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ل التدين والأعمال الصالحة لم تقربني من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حتى أنني قررت أن أصبح مرسلاً وانضممت إلى كنيسة معمدانية صينية لأستعد لحقل الإرسالية، لكن لم ينفع هذ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م أخلص إلا حين سمعت عظة كرازية للدكتور تشارلز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ودبريدج وفي لحظة، أتى يسوع إليَّ وبه خلص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م أستطع أن أخلص نفس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م أجد السلام مع الله من خلال التدين أو التكريس أو الصلوات، لقد بقيت خاطيا إلى ذلك الصباح،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بتمبر </w:t>
      </w:r>
      <w:r>
        <w:rPr>
          <w:sz w:val="24"/>
          <w:szCs w:val="24"/>
        </w:rPr>
        <w:t>1961</w:t>
      </w:r>
      <w:r>
        <w:rPr>
          <w:sz w:val="24"/>
          <w:sz w:val="24"/>
          <w:szCs w:val="24"/>
          <w:rtl w:val="true"/>
        </w:rPr>
        <w:t>، حين جذبني يسوع لذاته وغسلني من خطاياي بدمه المقدس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في تلك اللحظة من الزمن، عرفت قصد الرسول بولس حين قال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إِذْ قَدْ تَبَرَّرْنَا بِالإِيمَانِ لَنَا سَلاَمٌ مَعَ اللهِ بِرَبِّنَا يَسُوعَ الْمَسِيح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تلك اللحظة، عرفت أن يسوع مات بدلاً مني، ليكفِّر عن خطيت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في تلك اللحظة رأيت المسيح المقام بالإيما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أصبح الإله الذي احتجب عني مخلص نفسي ورب حياتي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كم نصلي أن تتقابل مع المسيح الحي، لأنه هو وحده يستطيع أن يخلصك من الخطية وعدم الإيمان، من الدينونة ومن الجح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جتون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 أعظم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كارل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وبيرج، </w:t>
      </w:r>
      <w:r>
        <w:rPr>
          <w:sz w:val="24"/>
          <w:szCs w:val="24"/>
        </w:rPr>
        <w:t>185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40</w:t>
      </w:r>
      <w:r>
        <w:rPr>
          <w:sz w:val="24"/>
          <w:sz w:val="24"/>
          <w:szCs w:val="24"/>
          <w:rtl w:val="true"/>
        </w:rPr>
        <w:t>؛ ترجمة ستيوارت 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ين، </w:t>
      </w:r>
      <w:r>
        <w:rPr>
          <w:sz w:val="24"/>
          <w:szCs w:val="24"/>
        </w:rPr>
        <w:t>189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إله الذي يحجب نفسه ويعلن ذاته</w:t>
      </w:r>
    </w:p>
    <w:p>
      <w:pPr>
        <w:pStyle w:val="Heading"/>
        <w:rPr/>
      </w:pPr>
      <w:r>
        <w:rPr/>
        <w:t>THE GOD WHO HIDES AND REVEALS HIMSELF</w:t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TextBody"/>
        <w:bidi w:val="1"/>
        <w:ind w:left="1109" w:right="1109" w:hanging="101"/>
        <w:jc w:val="center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حَقّاً أَنْتَ إِلَهٌ مُحْتَجِبٌ يَا إِلَهَ إِسْرَائِيلَ الْمُخَلِّص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4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1181" w:right="1181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109" w:right="1109" w:hanging="101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1368" w:right="0" w:hanging="360"/>
        <w:jc w:val="both"/>
        <w:rPr>
          <w:sz w:val="24"/>
          <w:szCs w:val="24"/>
          <w:lang w:bidi="ar-EG"/>
        </w:rPr>
      </w:pP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أولًا، هو إله يحجب نفسه، إشعياء </w:t>
      </w:r>
      <w:r>
        <w:rPr>
          <w:sz w:val="24"/>
          <w:szCs w:val="24"/>
          <w:lang w:bidi="ar-EG"/>
        </w:rPr>
        <w:t>59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</w:p>
    <w:p>
      <w:pPr>
        <w:pStyle w:val="TextBody"/>
        <w:bidi w:val="1"/>
        <w:ind w:left="1368" w:right="0" w:hanging="0"/>
        <w:jc w:val="both"/>
        <w:rPr>
          <w:sz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 w:val="24"/>
          <w:szCs w:val="24"/>
          <w:rtl w:val="true"/>
          <w:lang w:bidi="ar-EG"/>
        </w:rPr>
        <w:t xml:space="preserve">تكوين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4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6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2</w:t>
      </w:r>
      <w:r>
        <w:rPr>
          <w:sz w:val="24"/>
          <w:sz w:val="24"/>
          <w:szCs w:val="24"/>
          <w:rtl w:val="true"/>
          <w:lang w:bidi="ar-EG"/>
        </w:rPr>
        <w:t xml:space="preserve">؛ إشعياء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5</w:t>
      </w:r>
      <w:r>
        <w:rPr>
          <w:sz w:val="24"/>
          <w:sz w:val="24"/>
          <w:szCs w:val="24"/>
          <w:rtl w:val="true"/>
          <w:lang w:bidi="ar-EG"/>
        </w:rPr>
        <w:t xml:space="preserve">؛ ميخا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4</w:t>
      </w:r>
      <w:r>
        <w:rPr>
          <w:sz w:val="24"/>
          <w:sz w:val="24"/>
          <w:szCs w:val="24"/>
          <w:rtl w:val="true"/>
          <w:lang w:bidi="ar-EG"/>
        </w:rPr>
        <w:t xml:space="preserve">؛ إشعياء </w:t>
      </w:r>
      <w:r>
        <w:rPr>
          <w:sz w:val="24"/>
          <w:szCs w:val="24"/>
          <w:lang w:bidi="ar-EG"/>
        </w:rPr>
        <w:t>6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>.</w:t>
      </w:r>
      <w:r>
        <w:rPr>
          <w:sz w:val="24"/>
          <w:szCs w:val="24"/>
          <w:rtl w:val="true"/>
          <w:lang w:bidi="ar-EG"/>
        </w:rPr>
        <w:t xml:space="preserve">  </w:t>
      </w:r>
    </w:p>
    <w:p>
      <w:pPr>
        <w:pStyle w:val="TextBody"/>
        <w:numPr>
          <w:ilvl w:val="0"/>
          <w:numId w:val="2"/>
        </w:numPr>
        <w:bidi w:val="1"/>
        <w:ind w:left="1368" w:right="0" w:hanging="360"/>
        <w:jc w:val="both"/>
        <w:rPr>
          <w:sz w:val="24"/>
          <w:szCs w:val="24"/>
          <w:lang w:bidi="ar-EG"/>
        </w:rPr>
      </w:pP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ثانيًا، هو لا يترك نفسه بلا شاهد، </w:t>
      </w:r>
    </w:p>
    <w:p>
      <w:pPr>
        <w:pStyle w:val="TextBody"/>
        <w:bidi w:val="1"/>
        <w:ind w:left="1368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 w:val="24"/>
          <w:szCs w:val="24"/>
          <w:rtl w:val="true"/>
          <w:lang w:bidi="ar-EG"/>
        </w:rPr>
        <w:t xml:space="preserve">أعمال </w:t>
      </w:r>
      <w:r>
        <w:rPr>
          <w:sz w:val="24"/>
          <w:szCs w:val="24"/>
          <w:lang w:bidi="ar-EG"/>
        </w:rPr>
        <w:t>1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6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7</w:t>
      </w:r>
      <w:r>
        <w:rPr>
          <w:sz w:val="24"/>
          <w:sz w:val="24"/>
          <w:szCs w:val="24"/>
          <w:rtl w:val="true"/>
          <w:lang w:bidi="ar-EG"/>
        </w:rPr>
        <w:t xml:space="preserve">؛ رومية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0</w:t>
      </w:r>
      <w:r>
        <w:rPr>
          <w:sz w:val="24"/>
          <w:sz w:val="24"/>
          <w:szCs w:val="24"/>
          <w:rtl w:val="true"/>
          <w:lang w:bidi="ar-EG"/>
        </w:rPr>
        <w:t xml:space="preserve">؛ مزمور </w:t>
      </w:r>
      <w:r>
        <w:rPr>
          <w:sz w:val="24"/>
          <w:szCs w:val="24"/>
          <w:lang w:bidi="ar-EG"/>
        </w:rPr>
        <w:t>19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؛ عبرانيين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</w:p>
    <w:p>
      <w:pPr>
        <w:pStyle w:val="TextBody"/>
        <w:bidi w:val="1"/>
        <w:ind w:left="1368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 </w:t>
      </w:r>
      <w:r>
        <w:rPr>
          <w:sz w:val="24"/>
          <w:sz w:val="24"/>
          <w:szCs w:val="24"/>
          <w:rtl w:val="true"/>
          <w:lang w:bidi="ar-EG"/>
        </w:rPr>
        <w:t xml:space="preserve">رومية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4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5</w:t>
      </w:r>
      <w:r>
        <w:rPr>
          <w:sz w:val="24"/>
          <w:sz w:val="24"/>
          <w:szCs w:val="24"/>
          <w:rtl w:val="true"/>
          <w:lang w:bidi="ar-EG"/>
        </w:rPr>
        <w:t xml:space="preserve">؛ مزمور </w:t>
      </w:r>
      <w:r>
        <w:rPr>
          <w:sz w:val="24"/>
          <w:szCs w:val="24"/>
          <w:lang w:bidi="ar-EG"/>
        </w:rPr>
        <w:t>1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؛ أفسس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>.</w:t>
      </w:r>
      <w:r>
        <w:rPr>
          <w:sz w:val="24"/>
          <w:szCs w:val="24"/>
          <w:rtl w:val="true"/>
          <w:lang w:bidi="ar-EG"/>
        </w:rPr>
        <w:t xml:space="preserve">  </w:t>
      </w:r>
    </w:p>
    <w:p>
      <w:pPr>
        <w:pStyle w:val="TextBody"/>
        <w:numPr>
          <w:ilvl w:val="0"/>
          <w:numId w:val="2"/>
        </w:numPr>
        <w:bidi w:val="1"/>
        <w:ind w:left="1368" w:right="0" w:hanging="360"/>
        <w:jc w:val="both"/>
        <w:rPr>
          <w:sz w:val="24"/>
          <w:szCs w:val="24"/>
          <w:lang w:bidi="ar-EG"/>
        </w:rPr>
      </w:pPr>
      <w:r>
        <w:rPr>
          <w:sz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ثالثًا، هو يعلن ذاته في الكتاب المقدس، </w:t>
      </w:r>
      <w:r>
        <w:rPr>
          <w:sz w:val="24"/>
          <w:szCs w:val="24"/>
          <w:lang w:bidi="ar-EG"/>
        </w:rPr>
        <w:t>2</w:t>
      </w:r>
      <w:r>
        <w:rPr>
          <w:sz w:val="24"/>
          <w:sz w:val="24"/>
          <w:szCs w:val="24"/>
          <w:rtl w:val="true"/>
          <w:lang w:bidi="ar-EG"/>
        </w:rPr>
        <w:t xml:space="preserve">تيموثاوس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5</w:t>
      </w:r>
      <w:r>
        <w:rPr>
          <w:sz w:val="24"/>
          <w:sz w:val="24"/>
          <w:szCs w:val="24"/>
          <w:rtl w:val="true"/>
          <w:lang w:bidi="ar-EG"/>
        </w:rPr>
        <w:t xml:space="preserve">؛  </w:t>
      </w:r>
    </w:p>
    <w:p>
      <w:pPr>
        <w:pStyle w:val="TextBody"/>
        <w:bidi w:val="1"/>
        <w:ind w:left="648" w:right="0" w:hanging="0"/>
        <w:jc w:val="both"/>
        <w:rPr/>
      </w:pPr>
      <w:r>
        <w:rPr>
          <w:sz w:val="24"/>
          <w:szCs w:val="24"/>
          <w:rtl w:val="true"/>
          <w:lang w:bidi="ar-EG"/>
        </w:rPr>
        <w:t xml:space="preserve">                </w:t>
      </w:r>
      <w:r>
        <w:rPr>
          <w:sz w:val="24"/>
          <w:sz w:val="24"/>
          <w:szCs w:val="24"/>
          <w:rtl w:val="true"/>
          <w:lang w:bidi="ar-EG"/>
        </w:rPr>
        <w:t xml:space="preserve">بطرس الثانية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9</w:t>
      </w:r>
      <w:r>
        <w:rPr>
          <w:sz w:val="24"/>
          <w:sz w:val="24"/>
          <w:szCs w:val="24"/>
          <w:rtl w:val="true"/>
          <w:lang w:bidi="ar-EG"/>
        </w:rPr>
        <w:t xml:space="preserve">؛ رومية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7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bidi w:val="1"/>
        <w:ind w:left="864" w:right="288" w:hanging="720"/>
        <w:jc w:val="left"/>
        <w:rPr>
          <w:sz w:val="24"/>
        </w:rPr>
      </w:pPr>
      <w:r>
        <w:rPr>
          <w:sz w:val="24"/>
          <w:rtl w:val="true"/>
        </w:rPr>
        <w:t xml:space="preserve">          </w:t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864" w:right="288" w:hanging="720"/>
        <w:jc w:val="left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Arabictext1">
    <w:name w:val="arabictext1"/>
    <w:basedOn w:val="DefaultParagraphFont"/>
    <w:qFormat/>
    <w:rPr>
      <w:rFonts w:cs="Simplified Arabic"/>
      <w:sz w:val="26"/>
      <w:szCs w:val="26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08:00Z</dcterms:created>
  <dc:creator>PacifiCare Health Systems</dc:creator>
  <dc:description/>
  <dc:language>en-US</dc:language>
  <cp:lastModifiedBy>Use This Account</cp:lastModifiedBy>
  <cp:lastPrinted>2012-11-13T17:18:00Z</cp:lastPrinted>
  <dcterms:modified xsi:type="dcterms:W3CDTF">2012-12-08T06:12:00Z</dcterms:modified>
  <cp:revision>7</cp:revision>
  <dc:subject/>
  <dc:title/>
</cp:coreProperties>
</file>