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 w:val="28"/>
          <w:szCs w:val="28"/>
          <w:rtl w:val="true"/>
        </w:rPr>
        <w:t>أعطني هذا السلطان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>العظة الثانية عن النهضة</w:t>
      </w:r>
      <w:r>
        <w:rPr>
          <w:b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</w:rPr>
      </w:pPr>
      <w:r>
        <w:rPr>
          <w:b/>
          <w:sz w:val="16"/>
          <w:rtl w:val="true"/>
        </w:rPr>
        <w:t>(</w:t>
      </w:r>
      <w:r>
        <w:rPr>
          <w:b/>
          <w:sz w:val="16"/>
        </w:rPr>
        <w:t>SERMON NUMBER 2 ON REVIVAL</w:t>
      </w:r>
      <w:r>
        <w:rPr>
          <w:b/>
          <w:sz w:val="16"/>
          <w:rtl w:val="true"/>
        </w:rPr>
        <w:t>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Arabic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يوم ال</w:t>
      </w:r>
      <w:r>
        <w:rPr>
          <w:sz w:val="24"/>
          <w:sz w:val="24"/>
          <w:szCs w:val="24"/>
          <w:rtl w:val="true"/>
        </w:rPr>
        <w:t>رب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ليو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تم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27, 2014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يلت هذه الكلمات أثناء نهضة عظيمة بالسامرة، ولكني لن أعلق على هذه النهضة، فهذا يأخذنا بعيدا عن الموضوع الذي يعرضه الن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عظة يكفي أن أذكر أن فيلبس ذهب إلى السامرة وكرز بالمسيح، وتبعت كرازته نهضة عظ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 الناس في هذه المدينة تغيرو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كن ليس سيمون الساح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ذهب بطرس لمعونة فيلبس في تلك النهضة، جاء إليه سيم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ئلا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عرض على بطرس أموالا كي يحصل على هذا السل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قال له بطر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بَا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ُلْ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تشارلز سيميون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759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836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بدا سيمون مخلصا في إقراره للإيمان فعمده فيلبس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لهذا اعتبره المؤمنون الحقيقيون أخ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ك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فيلبس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اكتشف نفاق قلب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 xml:space="preserve">لقد ظل كما من قبل في حالة طبيعية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م تنل التغيير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 w:val="24"/>
          <w:szCs w:val="24"/>
          <w:rtl w:val="true"/>
        </w:rPr>
        <w:t>لذا خاطبه بطرس قائلا</w:t>
      </w:r>
      <w:r>
        <w:rPr>
          <w:sz w:val="24"/>
          <w:szCs w:val="24"/>
          <w:rtl w:val="true"/>
        </w:rPr>
        <w:t xml:space="preserve">..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ر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َا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ِبَاط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ُلْمِ</w:t>
      </w:r>
      <w:r>
        <w:rPr>
          <w:color w:val="262626"/>
          <w:sz w:val="24"/>
          <w:szCs w:val="24"/>
          <w:rtl w:val="true"/>
        </w:rPr>
        <w:t xml:space="preserve">"... </w:t>
      </w:r>
      <w:r>
        <w:rPr>
          <w:color w:val="262626"/>
          <w:sz w:val="24"/>
          <w:sz w:val="24"/>
          <w:szCs w:val="24"/>
          <w:rtl w:val="true"/>
        </w:rPr>
        <w:t>أي في حالة خضوع للخطي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وفي حالة إدانة بسبب الخطية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تشارلز سيميون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ملخصات تفسيرية للكتاب المقدس، </w:t>
      </w:r>
      <w:r>
        <w:rPr>
          <w:color w:val="262626"/>
          <w:sz w:val="24"/>
          <w:sz w:val="24"/>
          <w:szCs w:val="24"/>
          <w:rtl w:val="true"/>
        </w:rPr>
        <w:t xml:space="preserve">زندرفان للنشر، طبعة </w:t>
      </w:r>
      <w:r>
        <w:rPr>
          <w:color w:val="262626"/>
          <w:sz w:val="24"/>
          <w:szCs w:val="24"/>
        </w:rPr>
        <w:t>1955</w:t>
      </w:r>
      <w:r>
        <w:rPr>
          <w:color w:val="262626"/>
          <w:sz w:val="24"/>
          <w:sz w:val="24"/>
          <w:szCs w:val="24"/>
          <w:rtl w:val="true"/>
        </w:rPr>
        <w:t xml:space="preserve">، الجزء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39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340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بطرس لسيمون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ُب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ّ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كن سيمون لم يتب بل استمر كما ك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لبطر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>
          <w:rFonts w:ascii="Calibri" w:hAnsi="Calibri" w:cs="GeezaPro;Times New Roman"/>
          <w:color w:val="262626"/>
          <w:sz w:val="24"/>
          <w:szCs w:val="24"/>
        </w:rPr>
      </w:pP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"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طْلُب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نْتُم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إِلَى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الرَّبِّ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ِن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أَجْلِي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ِكَيْ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لا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يَأْتِي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عَلَيَّ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شَيْءٌ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مِمَّا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>ذَكَرْتُمَا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rFonts w:eastAsia="Calibri" w:cs="Calibri" w:ascii="Calibri" w:hAnsi="Calibri"/>
          <w:color w:val="262626"/>
          <w:sz w:val="24"/>
          <w:szCs w:val="24"/>
          <w:rtl w:val="true"/>
        </w:rPr>
        <w:t xml:space="preserve">     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8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 xml:space="preserve">: </w:t>
      </w:r>
      <w:r>
        <w:rPr>
          <w:rFonts w:cs="GeezaPro;Times New Roman" w:ascii="GeezaPro;Times New Roman" w:hAnsi="GeezaPro;Times New Roman"/>
          <w:color w:val="262626"/>
          <w:sz w:val="24"/>
          <w:szCs w:val="24"/>
        </w:rPr>
        <w:t>24</w:t>
      </w:r>
      <w:r>
        <w:rPr>
          <w:rFonts w:cs="GeezaPro;Times New Roman" w:ascii="GeezaPro;Times New Roman" w:hAnsi="GeezaPro;Times New Roman"/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كج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لم يطلب سيمون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طلب صلاة من أجل خلاص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طلب فقط ألا يأتي عليه أي شيء رهيب من الذي ذكرا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نون ماكجي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عبر الكتاب المقدس، </w:t>
      </w:r>
      <w:r>
        <w:rPr>
          <w:sz w:val="24"/>
          <w:sz w:val="24"/>
          <w:szCs w:val="24"/>
          <w:rtl w:val="true"/>
        </w:rPr>
        <w:t xml:space="preserve">الناشر توماس ن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جزء </w:t>
      </w:r>
      <w:r>
        <w:rPr>
          <w:sz w:val="24"/>
          <w:szCs w:val="24"/>
        </w:rPr>
        <w:t>IV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545</w:t>
      </w:r>
      <w:r>
        <w:rPr>
          <w:sz w:val="24"/>
          <w:sz w:val="24"/>
          <w:szCs w:val="24"/>
          <w:rtl w:val="true"/>
          <w:lang w:bidi="ar-EG"/>
        </w:rPr>
        <w:t xml:space="preserve">، مذكرة عن أعمال </w:t>
      </w:r>
      <w:r>
        <w:rPr>
          <w:sz w:val="24"/>
          <w:szCs w:val="24"/>
          <w:lang w:bidi="ar-EG"/>
        </w:rPr>
        <w:t>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24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كج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 لم يتغي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مذكرة عن 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ع الأسف، الكتابات القديمة لآباء الكنيسة الأولين تذكر إنه لم ينل الخلاص أبد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لواقع، كتاباتهم تقول إنه أصبح قائدا في الهرطقة الغنوسية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قادة ضد الكنيس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كتاب التفسيري للإصلاح، خدمات لجونير،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572</w:t>
      </w:r>
      <w:r>
        <w:rPr>
          <w:sz w:val="24"/>
          <w:sz w:val="24"/>
          <w:szCs w:val="24"/>
          <w:rtl w:val="true"/>
        </w:rPr>
        <w:t xml:space="preserve">؛ مذكرة عن 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ظل يؤمن 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لط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ليس بالمسيح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ما قا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يف ينطبق علينا هذا اليوم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طبيعة الاعتقاد السائد في هذا الزمن  هي البيلاجية والغنوس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بيع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عني الفكرة السائدة عن كيف يخلص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 كتاب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يحية بلا مسيح،</w:t>
      </w:r>
      <w:r>
        <w:rPr>
          <w:sz w:val="24"/>
          <w:sz w:val="24"/>
          <w:szCs w:val="24"/>
          <w:rtl w:val="true"/>
        </w:rPr>
        <w:t xml:space="preserve"> 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يكل هورتن إن معظم الأمريكيين يمزج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ركيز البيلاجي على قدرة الإنسان على خلاص ذاته مع التركيز الغنوسي على الاختبار الداخلي والتنوي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ناشر بيكر، </w:t>
      </w:r>
      <w:r>
        <w:rPr>
          <w:sz w:val="24"/>
          <w:szCs w:val="24"/>
        </w:rPr>
        <w:t>200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ذا ببساطة يعني أن الناس يظنون اليوم أنه بإمكانهم أن يفعلوا شيئا يخلص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يلاجي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ل ما يحتاجون هو أن يعرف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ر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ماذا يقولون ويفكر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غنوسية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جد أننا نحارب هاتين الفكرتين المغلوطتين باستمرار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الذين يأتون من العالم، وحتى الذين وُلدوا وتربوا في الكنيسة، زُرعت فيهم أفكار البيلاجية والغنوس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خرج إلى الشارع وتكلم مع عشرة أو خمسة عشر شخصا وستجد أن ما أقوله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ألهم إن كانوا خطاة بلا قوة وكل منهم سيجيبك أن بإمكانه أن يفعل شيئا أو يُقلع عن فعل شيء وبذلك يخلص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أنا أعمل كل ما بوسعي</w:t>
      </w:r>
      <w:r>
        <w:rPr>
          <w:sz w:val="24"/>
          <w:szCs w:val="24"/>
          <w:rtl w:val="true"/>
        </w:rPr>
        <w:t>." "</w:t>
      </w:r>
      <w:r>
        <w:rPr>
          <w:sz w:val="24"/>
          <w:sz w:val="24"/>
          <w:szCs w:val="24"/>
          <w:rtl w:val="true"/>
        </w:rPr>
        <w:t>أنا لست أسوأ من غير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سوف تسمع ذلك ك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دركون أن ما يقولونه اسمه البيلاج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ظنون أن الإنسان بإمكانه أن يفعل شيئا، أو يقلع عن فعل شيء وبذلك 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بالطبع عكس ما يقوله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مْوَا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خَطَاي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ظْلِمُو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فِكْر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تَجَنِّ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ه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بَ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ِلاَظ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لُوبِهِمْ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آيات تبين أن الإنسان فاسد تمام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عبد للخطية، لا يستطيع أن يخلص نفسه من عبوديته للخط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يت في الخطي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لذا ذهابه إلى الجحيم محت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عرف أحدا خارج الكنيسة يؤمن بذلك؟ أنا لا أعر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أحد في مجتمعنا يؤمن أنه عبد للخطية، وحتى الكنائس لا تكرز ب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ذا كل الهالكين، وحتى الذين منهم نشأوا في الكنيسة يؤمنون أنه باستطاعتهم أن يفعلوا شيئا أو يكفوا عن فعل شيء وأن ذلك 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بيلاجيون، ليس لديهم أي فك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بائسون بلا رجاء ولا أدنى فرصة للمساهمة بشيء يؤول إلى خلاصهم</w:t>
      </w:r>
      <w:r>
        <w:rPr>
          <w:sz w:val="24"/>
          <w:szCs w:val="24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، هم غنوسيون، وهذا يعني أنهم يظنون أنه بإمكانهم أن يتعلموا شيئا ينير عقولهم ويستخدموا علمهم لخلا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رى ذلك ك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أتي بعض الناس إلى كنيستنا ويقضون شهورا وفي بعض الأحيان سنين في محاولات لتَعَلُّ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 يستخدمونه كي يجعلوا المسيح 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أسماه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رت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ركيز الغنوسي على الخبرة الداخلية والتنوي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نا أقول لهم مرارا وتكرارا إنهم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تَعَلَّم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تَطِع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ْرِف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بَداً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كنهم لا يصدقونني، ويظنون أنه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وصفة غنوسية يمكنهم أن يتعلموه ويصبحوا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رأيت أناسا يبكون، والدموع تنهمر على وجوههم في محاولاتهم لاكتشاف الوصف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ري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 تمكنهم من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مؤخرا، ظن رجلان أ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كتشفوا الس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كلاهما 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لم أفعل شيئا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ذا أنا أعلم أني نلت الخلاص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سألتهم أسئلة قليلة ومنها علمت يقينا إنهم لم يفعلوا أي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ظنوا أن هذا هو السر الغنوسي ل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ت لهم إن هذا ليس تعليما كتابيا إصلا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ت لهم إنها هرطقة وعظ ضدها ويسلي وهوايتفيلد بقوة في القرن الثامن ع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لهم إن هناك شيئا </w:t>
      </w:r>
      <w:r>
        <w:rPr>
          <w:sz w:val="24"/>
          <w:sz w:val="24"/>
          <w:szCs w:val="24"/>
          <w:u w:val="single"/>
          <w:rtl w:val="true"/>
        </w:rPr>
        <w:t>لا بد</w:t>
      </w:r>
      <w:r>
        <w:rPr>
          <w:sz w:val="24"/>
          <w:sz w:val="24"/>
          <w:szCs w:val="24"/>
          <w:rtl w:val="true"/>
        </w:rPr>
        <w:t xml:space="preserve"> أن يفعل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ؤمنوا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المقدس يوضح ذلك جليا، إذ يق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َ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دَا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ؤْم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ِين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كنهما انصرفا وعلى وجهيهما نظرة متحيرة، ظانين أنه بإمكانهما تعلُّ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غنوسي يوما 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 يؤسفني هذ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يحبهما وكل ما عليهما فعله هو أن يؤمنا به، لكنهما يبحثان عن طريقة سر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تعاملان مع المسيح على أنه قوة أو سلطان مثل سيمون الذي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bidi="ar-EG"/>
        </w:rPr>
        <w:t>استمر سيمون غنوسيا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يقول الكتاب المقدس الدراسي الإصلاحي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تُعَلم الغنوسي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صلها من الكلمة اليونانية </w:t>
      </w:r>
      <w:r>
        <w:rPr>
          <w:sz w:val="24"/>
          <w:szCs w:val="24"/>
        </w:rPr>
        <w:t>gnosis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 xml:space="preserve">والتي تعني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معرفة</w:t>
      </w:r>
      <w:r>
        <w:rPr>
          <w:sz w:val="24"/>
          <w:szCs w:val="24"/>
          <w:rtl w:val="true"/>
          <w:lang w:bidi="ar-EG"/>
        </w:rPr>
        <w:t xml:space="preserve">") </w:t>
      </w:r>
      <w:r>
        <w:rPr>
          <w:sz w:val="24"/>
          <w:sz w:val="24"/>
          <w:szCs w:val="24"/>
          <w:rtl w:val="true"/>
          <w:lang w:bidi="ar-EG"/>
        </w:rPr>
        <w:t xml:space="preserve">أن الإنسان لا يحصل على الخلاص بفضل موت المسيح عن الخطاة بل </w:t>
      </w:r>
      <w:r>
        <w:rPr>
          <w:i/>
          <w:i/>
          <w:iCs/>
          <w:sz w:val="24"/>
          <w:sz w:val="24"/>
          <w:szCs w:val="24"/>
          <w:rtl w:val="true"/>
          <w:lang w:bidi="ar-EG"/>
        </w:rPr>
        <w:t>بمعرفة معينة</w:t>
      </w:r>
      <w:r>
        <w:rPr>
          <w:i/>
          <w:iCs/>
          <w:sz w:val="24"/>
          <w:szCs w:val="24"/>
          <w:rtl w:val="true"/>
          <w:lang w:bidi="ar-EG"/>
        </w:rPr>
        <w:t>...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 xml:space="preserve">الكتاب المقدس الدراسي الإصلاحي، </w:t>
      </w:r>
      <w:r>
        <w:rPr>
          <w:sz w:val="24"/>
          <w:sz w:val="24"/>
          <w:szCs w:val="24"/>
          <w:rtl w:val="true"/>
          <w:lang w:bidi="ar-EG"/>
        </w:rPr>
        <w:t>ذات المرجع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ملأ هذه الأفكار ذهن شخص ما، من المستحيل بشريا التخلص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ا مثل الكاثوليك الأسبان الذين يظنون أن المسيح قاضي أكثر منه مُخَلص مح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خرجت سيدة كاثوليكية مسنة من الكنيسة غاضبة حين قلت إن المسيح ليس قاضيا، لكنه مُخَلص مح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انت تٌفضل أن تظل خائفة من المسيح على تغيير رأي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هذا هو حال معظم الإنجيليين اليو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فضلون التفكير في المسيح على إنه سلطان غنوسي يستطيعون التحكم فيه بتعلُّم بعض الأسرار، على التفكير فيه كمخلص يعفو عنهم فورا إذا آمنوا ب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أسف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تعلمون؟ هذا تفكير شيطا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 w:val="24"/>
          <w:szCs w:val="24"/>
          <w:rtl w:val="true"/>
        </w:rPr>
        <w:t xml:space="preserve">هناك أوقات يركز فيها الشيطان على المؤمنين كأفراد، أو بعض قطاعات من الكنيسة، وفي بعض الأحيان على </w:t>
      </w:r>
      <w:r>
        <w:rPr>
          <w:i/>
          <w:i/>
          <w:iCs/>
          <w:sz w:val="24"/>
          <w:sz w:val="24"/>
          <w:szCs w:val="24"/>
          <w:rtl w:val="true"/>
        </w:rPr>
        <w:t xml:space="preserve">دول بأكملها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جندي المسيحي، أفسس </w:t>
      </w: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b/>
          <w:bCs/>
          <w:i/>
          <w:iCs/>
          <w:sz w:val="24"/>
          <w:szCs w:val="24"/>
        </w:rPr>
        <w:t>13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واء الحق للنشر،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ؤمن أن أمريكا والغرب يقعون تحت قوة إبليس، وأفضل كنائسنا تأثرت جدا بتعاليم الشيا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رِيحاً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رْتَد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وْ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اب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وَاح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عَالِي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َاطِين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نا أؤمن أن الآراء البيلاجية والغنوسية التي انتشرت في المسيحية الإنجيلية هي بالتأكي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يم شيطانية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 حرك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لمة 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رَوج لها بأسماء كبيرة مثل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كس وبني هن وجويس ماير وجويل أوست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نشرون إنجيل الرخاء إلى أقصى الأرض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ى كنائسنا المعمدانية تأثرت، دون أن تد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رتون إ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شابه كبير جدا بين رسالة الرخاء والغنوسية القديم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قال إن عددا كبيرا من الكنائس  تكرز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مزيج من البيلاجية التي تعتمد على النفس والغنوسية التي تؤله النف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 ص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لدى الله بعض القواعد والقوانين للحصول على ما تريد في الحياة، وإذا اتبعتها، يمكنك أن تحصل على ما تري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ذات المرجع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ا بالطبع هو لب هرطقتي البيلاجية والغنو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ما يؤمن به عامة الناس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ن تعلمت القواعد وقلت الكلمات الصحيحة يمكنك أن تحصل على ما تري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ذلك يتضمن الخلا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ي نهاية كل برنامج تليفزيوني، ينظر جويل أوستين إلى الكاميرا ويقول لمشاهديه على التليفزيو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قط ق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يسوع، أنا أتوب عن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دخل قلبي، أنا أعلنك ربا ومخلص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ا أصدقائي، إن كنت قد صليت هذه الصلاة البسيطة، نؤمن أنك وُلدت ثان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عظ الأخ أوستين عظة بلا مسيح وهذه الصلاة ليس فيها ذِكر ل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ذكر لموت المسيح بديلا عن الخطاة على الصليب، لا في العظة ولا في 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ذكر لدم المسيح الذي يطهر الخاطي من خطيته لا في العظة ولا في 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بتعبير آخر، لا ذكر للإنجيل بالمرة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مع هذا يقول أوستي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 كنت قد صليت هذه الصلاة البسيطة، نؤمن أنك وُلدت ث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ناك احتمالان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ما أن أوستين دجال أو هو قد ذع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أرواح مضلة وتعاليم شياطين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يا كان، لقد نشر إبليس البيلاجية والغنوسية في كل العال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وبالأخص في الولايات المت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وأنتم</w:t>
      </w:r>
      <w:r>
        <w:rPr>
          <w:sz w:val="24"/>
          <w:sz w:val="24"/>
          <w:szCs w:val="24"/>
          <w:rtl w:val="true"/>
        </w:rPr>
        <w:t xml:space="preserve"> تصدقون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هذا لا تخلصون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ا بد أن تتحرر من هذين التعليمين الشيطانيين وإلا لن تخلص أبدا</w:t>
      </w:r>
      <w:r>
        <w:rPr>
          <w:b/>
          <w:bCs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تعليم الشيطاني الأول هو البيلاجية، وهو فكرة أنه باستطاعتك أن تفعل شيئا أو تكف عن فعل شيء وبذلك ت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رطقة واضحة بدرجة أني محرج من الكلام عنها، لكن كثيرين من الذين يسمعونني في هذه الليلة يصدقون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لم تقرأوا هذه الآيات في الكتاب المقدس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خَلَّصُو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طِي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مَال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يْ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تَخ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 xml:space="preserve">لا شيء </w:t>
      </w:r>
      <w:r>
        <w:rPr>
          <w:sz w:val="24"/>
          <w:sz w:val="24"/>
          <w:szCs w:val="24"/>
          <w:u w:val="single"/>
          <w:rtl w:val="true"/>
          <w:lang w:bidi="ar-EG"/>
        </w:rPr>
        <w:t>تفعله</w:t>
      </w:r>
      <w:r>
        <w:rPr>
          <w:sz w:val="24"/>
          <w:sz w:val="24"/>
          <w:szCs w:val="24"/>
          <w:rtl w:val="true"/>
          <w:lang w:bidi="ar-EG"/>
        </w:rPr>
        <w:t xml:space="preserve"> يستطيع أن يخلصك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لا شيء </w:t>
      </w:r>
      <w:r>
        <w:rPr>
          <w:sz w:val="24"/>
          <w:sz w:val="24"/>
          <w:szCs w:val="24"/>
          <w:u w:val="single"/>
          <w:rtl w:val="true"/>
          <w:lang w:bidi="ar-EG"/>
        </w:rPr>
        <w:t>تكف عن فعله</w:t>
      </w:r>
      <w:r>
        <w:rPr>
          <w:sz w:val="24"/>
          <w:sz w:val="24"/>
          <w:szCs w:val="24"/>
          <w:rtl w:val="true"/>
          <w:lang w:bidi="ar-EG"/>
        </w:rPr>
        <w:t xml:space="preserve"> يستطيع أن يخلصك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لا شيء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 xml:space="preserve">يوجد </w:t>
      </w:r>
      <w:r>
        <w:rPr>
          <w:sz w:val="24"/>
          <w:sz w:val="24"/>
          <w:szCs w:val="24"/>
          <w:u w:val="single"/>
          <w:rtl w:val="true"/>
          <w:lang w:bidi="ar-EG"/>
        </w:rPr>
        <w:t>شيء واحد</w:t>
      </w:r>
      <w:r>
        <w:rPr>
          <w:sz w:val="24"/>
          <w:sz w:val="24"/>
          <w:szCs w:val="24"/>
          <w:rtl w:val="true"/>
          <w:lang w:bidi="ar-EG"/>
        </w:rPr>
        <w:t xml:space="preserve"> يستطيع الخطاة أن يفعلوه وهو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قد ت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ذا أمر هي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نعم ولكن هذا هو الشيء الوحيد الذي لا يفعله الخاطي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هما رجو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هما كان عدد المرات التي تعظ ب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خاطي يرفض المسيح ويفعل شيئا آخ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يؤمن تماما بقدرت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يلاج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رفض أن يؤمن بيسوع في كل 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ؤمن بآية في الكتاب المقدس أو صفة من صفات يسوع، ولكن ليس بيسوع ذا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u w:val="single"/>
          <w:rtl w:val="true"/>
        </w:rPr>
        <w:t>لن يؤمن بيسوع ذاته</w:t>
      </w:r>
      <w:r>
        <w:rPr>
          <w:sz w:val="24"/>
          <w:szCs w:val="24"/>
          <w:u w:val="single"/>
          <w:rtl w:val="true"/>
        </w:rPr>
        <w:t>!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؟ لأن البيلاجية خدعة، هذا هو السب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دون نعمة الله لن يأتي الخاطي إلى يسوع ويثق به وح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و سيرفض يسوع ذاته في كل مر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أنه فاسد تمام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مْوَاتٌ بِالذُّن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خَطَايَا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عليم الغاش الثاني هو الغنوسية، وهو يتسم بفكرة أن الله سلطان أو قوة يمك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ستخدامه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توظيفها من قبل الذين لهم معرفة معين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لكلمة اليونانية </w:t>
      </w:r>
      <w:r>
        <w:rPr>
          <w:sz w:val="24"/>
          <w:sz w:val="24"/>
          <w:szCs w:val="24"/>
          <w:rtl w:val="true"/>
        </w:rPr>
        <w:t>“</w:t>
      </w:r>
      <w:r>
        <w:rPr>
          <w:sz w:val="24"/>
          <w:szCs w:val="24"/>
        </w:rPr>
        <w:t>gnosis</w:t>
      </w:r>
      <w:r>
        <w:rPr>
          <w:sz w:val="24"/>
          <w:szCs w:val="24"/>
          <w:rtl w:val="true"/>
        </w:rPr>
        <w:t>”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رفة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هذه الفكرة تملأ الفكر الإنجي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رتون إن الإنجيلية الغنوس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علنا ننظر داخلنا لنخلق من خيالنا صنما نستطيع أن نسيطر عليه ونتملك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ذات المرجع، ص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شباب اليوم يفعلون ذلك دون أن يع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جعلون من يسوع سلطانا وهميا يستطيعون التحكم ف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ليس هذا ما عمله سيمون الساحر؟ 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فكان الله بالنسبة له مجرد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سلطان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bidi="ar-EG"/>
        </w:rPr>
        <w:t>يمكن أن يُمنح أو يُقبل بواسطة إنسان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  <w:lang w:bidi="ar-EG"/>
        </w:rPr>
        <w:t xml:space="preserve">التركيز الغنوسي يقود إلى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السحر الأبيض</w:t>
      </w:r>
      <w:r>
        <w:rPr>
          <w:color w:val="262626"/>
          <w:sz w:val="24"/>
          <w:szCs w:val="24"/>
          <w:rtl w:val="true"/>
          <w:lang w:bidi="ar-EG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bidi="ar-EG"/>
        </w:rPr>
        <w:t>في السحر الأسود، يستخدم الساحر كلمات معينة لكي يستخدم ويسيطر على الأرواح الشريرة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ما فيما يُسمى بالسحر الأبيض، يستخدم الساحر كلمات معينة، وتعاويذ أو صلوات ليسيطر على ويستخدم الأرواح الصالحة </w:t>
      </w:r>
      <w:r>
        <w:rPr>
          <w:color w:val="262626"/>
          <w:sz w:val="24"/>
          <w:sz w:val="24"/>
          <w:szCs w:val="24"/>
          <w:rtl w:val="true"/>
          <w:lang w:bidi="ar-EG"/>
        </w:rPr>
        <w:t>–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 وحتى الله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لاحظ ما يقوله جويل أوستين في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صلاة الخاطي</w:t>
      </w:r>
      <w:r>
        <w:rPr>
          <w:color w:val="262626"/>
          <w:sz w:val="24"/>
          <w:szCs w:val="24"/>
          <w:rtl w:val="true"/>
          <w:lang w:bidi="ar-EG"/>
        </w:rPr>
        <w:t xml:space="preserve">" 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هذه تعويذة من السحر الأبيض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فقط ق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ب يسوع، أنا أتوب عن خطايا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دخل قلبي، أنا أعلنك ربا ومخلص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يا أصدقائي، إن كنت قد صليت هذه الصلاة البسيطة، نؤمن أنك وُلدت ثاني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قول هذه الكلمات، ستأتي قوة إلى قلب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 تستطيع أن تجعل نفسك تولد ثانية بأن </w:t>
      </w:r>
      <w:r>
        <w:rPr>
          <w:i/>
          <w:i/>
          <w:iCs/>
          <w:sz w:val="24"/>
          <w:sz w:val="24"/>
          <w:szCs w:val="24"/>
          <w:rtl w:val="true"/>
        </w:rPr>
        <w:t>تقول هذه الكلمات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غنوس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السحر الأبيض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ي أن تقول وتقتني ما تقو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رسالة 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ل واحصل على ما قل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كل ذلك من خلال الإنجيلية ولكنها سحر أبيض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ذكر أن سيمون كان ساحر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وهو أحد آباء الغنوس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خاتمة</w:t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سوع المسيح </w:t>
      </w:r>
      <w:r>
        <w:rPr>
          <w:sz w:val="24"/>
          <w:sz w:val="24"/>
          <w:szCs w:val="24"/>
          <w:u w:val="single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سلطانا يمكنك التحكم فيه أو استخدا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 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ات على الصليب كي يدفع ثمن العقوبة على خطاي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يمكنك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ف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تع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يف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ع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خلص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مكنك أن تتعل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كيفية الخلاص بقية الحياة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لكنك ستظل هالكا، مثل سيمون الساح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أتي إلى المسيح كخاطي لا يعرف كيف ي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رتمي عند قدميه وتؤمن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خلص من الخطية بالمسيح المصلو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بد أن تتطهر من خطيتك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وجد طريق آخر للخلاص من الخط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يوجد </w:t>
      </w:r>
      <w:r>
        <w:rPr>
          <w:sz w:val="24"/>
          <w:sz w:val="24"/>
          <w:szCs w:val="24"/>
          <w:u w:val="single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أخر تتعل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وجد مفتاح سري أو كلمات معينة لا بد أن تتعلمها</w:t>
      </w:r>
      <w:r>
        <w:rPr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آ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لُص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لماذا لم تؤمن بيسوع بعد؟ الإجابة بسيط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ت لم تتبكت على الخطي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طيتك لم تزعجك أو تؤرقك في اللي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لبك الشرير لم يبدُ مثيرا للاشمئزاز بالنسبة لك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بدون تبكيت على القلب الشرير لا يوجد تغيير حقيق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لم ينزعج الإنسان من قلبه الشرير، لن يدرك احتياجه ل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نحن نصلي من أجل النهضة والتغيير الحقيق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كن علامَ نركز في صلواتنا؟ هل مجرد نصل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رب ارسل لنا أعدادا أكبر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أو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ا رب ارسل نهضة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؟ إن كنا نصلي هكذا فنحن لا نصلي من أجل احتياجنا الحقيقي، فهذه صلاة عامة غير هادف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كانت الصلاة عامة فهي لا تحرز نتائج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نصل من أجل أكثر شيء نحتاج إليه </w:t>
      </w:r>
      <w:r>
        <w:rPr>
          <w:color w:val="262626"/>
          <w:sz w:val="24"/>
          <w:sz w:val="24"/>
          <w:szCs w:val="24"/>
          <w:rtl w:val="true"/>
        </w:rPr>
        <w:t>–</w:t>
      </w:r>
      <w:r>
        <w:rPr>
          <w:color w:val="262626"/>
          <w:sz w:val="24"/>
          <w:sz w:val="24"/>
          <w:szCs w:val="24"/>
          <w:rtl w:val="true"/>
        </w:rPr>
        <w:t xml:space="preserve"> التبكيت على القلب الشر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ل هذا معي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تبكيت على القلب الشرير</w:t>
      </w:r>
      <w:r>
        <w:rPr>
          <w:color w:val="262626"/>
          <w:sz w:val="24"/>
          <w:szCs w:val="24"/>
          <w:rtl w:val="true"/>
        </w:rPr>
        <w:t xml:space="preserve">". </w:t>
      </w:r>
      <w:r>
        <w:rPr>
          <w:color w:val="262626"/>
          <w:sz w:val="24"/>
          <w:sz w:val="24"/>
          <w:szCs w:val="24"/>
          <w:rtl w:val="true"/>
        </w:rPr>
        <w:t>هذا أكثر شيء نحتاج إلي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ما نحتاج الروح القدس أن يفعله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تى تتبكت على قلبك الشرير، سيبدو الإنجيل مشوشا غير حقيقي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ف نصوم ونصلي السبت القادم حتى الخامسة مساء ثم نأتي إلى هنا في الكنيسة لنصلي ونتناول وجبة مع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ما نحتاج أن نصوم ونصلي لأجله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بكيت على القلب الشري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ن يفعل الله ذلك، سوف نجد أعدادا أكبر تؤمن ب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 يحدث ذلك لعدد من الناس مرة واحدة تكون هذه هي ال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color w:val="0000FF"/>
            <w:sz w:val="24"/>
            <w:szCs w:val="24"/>
            <w:u w:val="single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FF"/>
          <w:sz w:val="24"/>
          <w:szCs w:val="24"/>
          <w:u w:val="single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قراءة الكتاب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كريجتون 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تشان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 xml:space="preserve">أعمال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ترنيمة الفردية قبل العظة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b/>
          <w:sz w:val="24"/>
          <w:sz w:val="24"/>
          <w:szCs w:val="24"/>
          <w:rtl w:val="true"/>
        </w:rPr>
        <w:t>الأخ بنيامين كينكاد جريفيث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sz w:val="24"/>
          <w:szCs w:val="24"/>
          <w:rtl w:val="true"/>
        </w:rPr>
        <w:t xml:space="preserve">         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يا لعمق النعمة</w:t>
      </w:r>
      <w:r>
        <w:rPr>
          <w:b/>
          <w:sz w:val="24"/>
          <w:szCs w:val="24"/>
          <w:rtl w:val="true"/>
        </w:rPr>
        <w:t xml:space="preserve">! </w:t>
      </w:r>
      <w:r>
        <w:rPr>
          <w:b/>
          <w:b/>
          <w:sz w:val="24"/>
          <w:sz w:val="24"/>
          <w:szCs w:val="24"/>
          <w:rtl w:val="true"/>
        </w:rPr>
        <w:t>هل يمكن؟</w:t>
      </w:r>
      <w:r>
        <w:rPr>
          <w:b/>
          <w:sz w:val="24"/>
          <w:szCs w:val="24"/>
          <w:rtl w:val="true"/>
        </w:rPr>
        <w:t>" (</w:t>
      </w:r>
      <w:r>
        <w:rPr>
          <w:b/>
          <w:b/>
          <w:sz w:val="24"/>
          <w:sz w:val="24"/>
          <w:szCs w:val="24"/>
          <w:rtl w:val="true"/>
        </w:rPr>
        <w:t xml:space="preserve">تأليف تشارلس ويسلي، </w:t>
      </w:r>
      <w:r>
        <w:rPr>
          <w:b/>
          <w:sz w:val="24"/>
          <w:szCs w:val="24"/>
        </w:rPr>
        <w:t>1707</w:t>
      </w:r>
      <w:r>
        <w:rPr>
          <w:b/>
          <w:sz w:val="24"/>
          <w:szCs w:val="24"/>
          <w:rtl w:val="true"/>
        </w:rPr>
        <w:t xml:space="preserve">- </w:t>
      </w:r>
      <w:r>
        <w:rPr>
          <w:b/>
          <w:sz w:val="24"/>
          <w:szCs w:val="24"/>
        </w:rPr>
        <w:t>1788</w:t>
      </w:r>
      <w:r>
        <w:rPr>
          <w:b/>
          <w:b/>
          <w:sz w:val="24"/>
          <w:sz w:val="24"/>
          <w:szCs w:val="24"/>
          <w:rtl w:val="true"/>
        </w:rPr>
        <w:t>؛ تم تعديلها من قِبل الراعي</w:t>
      </w:r>
      <w:r>
        <w:rPr>
          <w:b/>
          <w:sz w:val="24"/>
          <w:szCs w:val="24"/>
          <w:rtl w:val="true"/>
        </w:rPr>
        <w:t>).</w:t>
      </w:r>
      <w:r>
        <w:br w:type="page"/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BodyTextIndent2"/>
        <w:bidi w:val="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4"/>
          <w:szCs w:val="24"/>
        </w:rPr>
      </w:pPr>
      <w:r>
        <w:rPr>
          <w:bCs/>
          <w:sz w:val="28"/>
          <w:sz w:val="28"/>
          <w:szCs w:val="28"/>
          <w:rtl w:val="true"/>
        </w:rPr>
        <w:t>أعطني هذا السلطان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  <w:t>(</w:t>
      </w:r>
      <w:r>
        <w:rPr>
          <w:b/>
          <w:b/>
          <w:rtl w:val="true"/>
        </w:rPr>
        <w:t>العظة الثانية عن النهضة</w:t>
      </w:r>
      <w:r>
        <w:rPr>
          <w:b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GIVE ME THIS POWER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</w:rPr>
      </w:pPr>
      <w:r>
        <w:rPr>
          <w:b/>
          <w:sz w:val="16"/>
          <w:rtl w:val="true"/>
        </w:rPr>
        <w:t>(</w:t>
      </w:r>
      <w:r>
        <w:rPr>
          <w:b/>
          <w:sz w:val="16"/>
        </w:rPr>
        <w:t>SERMON NUMBER 2 ON REVIVAL</w:t>
      </w:r>
      <w:r>
        <w:rPr>
          <w:b/>
          <w:sz w:val="1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عْطِيَا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ُلْطَانَ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8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19</w:t>
      </w:r>
      <w:r>
        <w:rPr>
          <w:color w:val="262626"/>
          <w:sz w:val="24"/>
          <w:szCs w:val="24"/>
          <w:rtl w:val="true"/>
          <w:lang w:bidi="ar-EG"/>
        </w:rPr>
        <w:t xml:space="preserve">) </w:t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طبيعة الاعتقاد السائد في هذا الزمن  هي البيلاجية والغنوسية، 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حرر من هذين التعليمين الشيطانيين وإلا لن تخلص 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ezaPro">
    <w:altName w:val="Times New Roman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1:57:00Z</dcterms:created>
  <dc:creator>Bahgat W. Malek</dc:creator>
  <dc:description/>
  <dc:language>en-US</dc:language>
  <cp:lastModifiedBy>Use This Account</cp:lastModifiedBy>
  <cp:lastPrinted>2014-07-28T18:17:00Z</cp:lastPrinted>
  <dcterms:modified xsi:type="dcterms:W3CDTF">2014-08-13T22:00:00Z</dcterms:modified>
  <cp:revision>4</cp:revision>
  <dc:subject/>
  <dc:title>BEHOLD THE LAMB OF GOD</dc:title>
</cp:coreProperties>
</file>