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  <w:lang w:val="en-US" w:bidi="ar-EG"/>
        </w:rPr>
      </w:pPr>
      <w:r>
        <w:rPr>
          <w:b w:val="false"/>
          <w:b w:val="false"/>
          <w:bCs/>
          <w:sz w:val="32"/>
          <w:sz w:val="32"/>
          <w:szCs w:val="32"/>
          <w:rtl w:val="true"/>
          <w:lang w:val="en-US" w:bidi="ar-EG"/>
        </w:rPr>
        <w:t>مسيح الصليب</w:t>
      </w:r>
    </w:p>
    <w:p>
      <w:pPr>
        <w:pStyle w:val="Heading"/>
        <w:rPr>
          <w:lang w:val="en-US"/>
        </w:rPr>
      </w:pPr>
      <w:r>
        <w:rPr/>
        <w:t>THE CHRIST OF THE CROSS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  <w:lang w:val="en-US" w:bidi="ar-EG"/>
        </w:rPr>
      </w:pPr>
      <w:r>
        <w:rPr>
          <w:b w:val="false"/>
          <w:bCs/>
          <w:sz w:val="32"/>
          <w:szCs w:val="32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صب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يوم الرب،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توب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تشرين 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on Lord’s Day Morning, October 20, 2013</w:t>
      </w:r>
    </w:p>
    <w:p>
      <w:pPr>
        <w:pStyle w:val="Normal"/>
        <w:jc w:val="center"/>
        <w:rPr/>
      </w:pPr>
      <w:r>
        <w:rPr>
          <w:sz w:val="24"/>
        </w:rPr>
        <w:t>at the Baptist Tabernacle of Los Angeles</w:t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720" w:hanging="10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ُعَرِّف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خْو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إِنْجِي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شَّرْت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بِلْتُم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قُو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خْلُص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ذْكُ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لاَ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شَّرْت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ِ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م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بَث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إِنّ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لَّم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وّ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بِلْت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َايَا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ُتُب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val="en-US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هو قول الرسول بولس الواضح والمختصر عن إنجيل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جي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خبر السار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قال بولس للكنيسة في كورنثوس إنه قد كرز لهم بالخبر السار ل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إنهم خلصوا بالإنجيل، إلا إذا كانوا لم يتغيروا تغييرا حقيقيا</w:t>
      </w:r>
      <w:r>
        <w:rPr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إِ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م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بَث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ثم كرر الخبر السار الذي كان قد سلمه إلي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إنجيل به ثلاث نقاط بسيطة</w:t>
      </w:r>
      <w:r>
        <w:rPr>
          <w:color w:val="262626"/>
          <w:sz w:val="24"/>
          <w:szCs w:val="24"/>
          <w:rtl w:val="true"/>
        </w:rPr>
        <w:t>: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>) "</w:t>
      </w:r>
      <w:r>
        <w:rPr>
          <w:color w:val="262626"/>
          <w:sz w:val="24"/>
          <w:sz w:val="24"/>
          <w:szCs w:val="24"/>
          <w:rtl w:val="true"/>
        </w:rPr>
        <w:t>الْمَسِي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َايَا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ُتُب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ُفِن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  "</w:t>
      </w:r>
      <w:r>
        <w:rPr>
          <w:color w:val="262626"/>
          <w:sz w:val="24"/>
          <w:sz w:val="24"/>
          <w:szCs w:val="24"/>
          <w:rtl w:val="true"/>
        </w:rPr>
        <w:t>وقَا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ثَّالِث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ُتُبِ</w:t>
      </w:r>
      <w:r>
        <w:rPr>
          <w:color w:val="262626"/>
          <w:sz w:val="24"/>
          <w:szCs w:val="24"/>
          <w:rtl w:val="true"/>
        </w:rPr>
        <w:t xml:space="preserve">". </w:t>
      </w:r>
      <w:r>
        <w:rPr>
          <w:color w:val="262626"/>
          <w:sz w:val="24"/>
          <w:sz w:val="24"/>
          <w:szCs w:val="24"/>
          <w:rtl w:val="true"/>
        </w:rPr>
        <w:t>هذا هو الإنج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هو الخبر السار الذي أعلنه الكارزون الحقيقيون عبر قرون الزم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حين سُيِّمت راعيا، شهادة سيامتي، كان مكتوبا عليها إني مسيم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خدمة الإنجيل</w:t>
      </w:r>
      <w:r>
        <w:rPr>
          <w:color w:val="262626"/>
          <w:sz w:val="24"/>
          <w:szCs w:val="24"/>
          <w:rtl w:val="true"/>
        </w:rPr>
        <w:t xml:space="preserve">". </w:t>
      </w:r>
      <w:r>
        <w:rPr>
          <w:color w:val="262626"/>
          <w:sz w:val="24"/>
          <w:sz w:val="24"/>
          <w:szCs w:val="24"/>
          <w:rtl w:val="true"/>
        </w:rPr>
        <w:t>هذا يعني إني عُيِّنت أو كُرِّست بالأساس كي أعظ بالإنج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عملي الرئيسي في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خدمة الإنجيل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هو أن أعلن الخبر السار عن موت المسيح ودفنه وقيام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هو ما دُعي إليه كل راعي وهو هدف سيامته وتكريس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بول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ُعَرِّف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خْو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إِنْجِي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شَّرْت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كن لا بد أن أقول عدة أشياء عن الدعوة للكرازة بالإنجيل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720" w:right="720" w:hanging="720"/>
        <w:jc w:val="left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وعاظ كثيرون يتخذون غير الإنجيل محورا لوعظهم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ناك من يعظون عن السيا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ساس عظاتهم هو كل ما يدور في الفَلك السياس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ؤلاء نادرا ما يركزون على الخلاص لأنهم لا يظنون إنه ضرور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م سياسيون وفقط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نذ سنين، في الكنيسة الصينية التي كنت عضوا فيها، كان هناك شابا يظن أ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ين لا بد أن يعظ ضد حرب فيتنا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النهاية ترك الكنيسة وأخذ بعض الشباب مع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نضموا إلى كنيسة كل القديسين الأسقفية في بسادينا، بضواحي لوس أنجلو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ه الكنيسة كانت تُعتبر حديث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الراعي،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ورج ريجاس يعظ أغلب أيام الآحاد عن حرب فيتنام ومواضيع سياسية أخر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عد فترة مل هؤلاء الشباب الذين كانوا في كنيستنا من الكلام في السياسة فقط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النهاية، كلهم تركوا الكنيسة وعادوا إلى العا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على حد علمي، لا يذهب أي منهم إلى الكنيسة الآ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هذا هو الحال في أغلب الطوائف الرئيس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وعظ السياسي اليساري لا يُبقي الناس في الكني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 واحدة من الطوائف فقدت عشرات الآلاف، بل ملايين من الأعضاء في العقود القليلة الأخيرة، بسسب الوعظ الذي يرتكز على الاهتمامات السياسية والاجتماعي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ثم هناك من يركزون وعظهم على علم النف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عظاتهم عن مساعدة الذات مثل عظات روبرت شولر وجويل أوست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بعض الأحيان يستشهدون بآية كتابية، لكن معظم عظاتهم لا تركز على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ثل أوبرا وينفري و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رو على التلفاز، موضوع كلامهم هو كيف تشعر بالسعادة وتكون ناجح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ثلاثاء الماضي، تحدثت مع ممرضة من طائفة الروم الكاثوليك تحضر القداس كل أحد وتشاهد جويل أوستين على التلفاز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ي ممرضة فلبينية تعمل في مستشفى أًجريت لي فيها جراحة بسيط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ت عابسة الوجه كل مرة نظرت إلي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لت لها مزحة ولكني لم أنجح في أن أجعلها تبتس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النهاية، حين سألتها عن دينها، قالت لي إنها تذهب إلى القداس، وتشاهد جويل أوستين كل أحد، لأنه يعلمها كيف تصبح سعيد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ؤلاء الوعاظ يجعلون الناس يشعرون بالسعادة ولكن لديهم تأثير ضئيل على حياتهم الشخصية، وبالتأكيد تأثير ضئيل أو منعدم على خلاص نفوسهم الأبدي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ثالثا، هناك من يعلمون الكتاب المقدس آية بآ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بما أن الكتاب المقدس يحتوي على مواضيع عديدة، هؤلاء الوعاظ يقفزون من فكرة إلى أخرى في عظات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عظم الرعاة المحافظين يعظون بهذه الطريقة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ها في أغلبها بلا جدو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ي دائما مليئة بأفكار وآراء كثيرة حتى إنها لا تغير حياة النا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ساعدي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 حضر كنيسة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ون ماك آرثر بضعة شهور قبل تغيير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لـ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ك آرثر شروحات مثيرة للاهتمام، لكنها لم تحرك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 ليطلب الخل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أتى وذهب من هذه الكنيسة دون أن يحصل على الخلاص بالرغم أنه كان لديه اهتماما أن يصبح مؤم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فكرة العامة وراء شرح الكتاب آية بآية هي أن دراسة الكتاب وحدها هي الغاية من الوعظ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كتاب المقدس هو المركز وليس مسيح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ما يُسمى بالسانديمان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ثيرون في هذه الكنائس يبردون، لكنهم أذكياء كالفريسيين في القديم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خيرا، هناك من يركزون على ما يُسمى بالعباد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يأخذ أشكالا عديدة متنو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حد الرعاة الأصدقاء وأنا كنا شهود عيان على خدمة عبادة صارخة حيث زأر الناس كالأسود وخمشوا بعضهم بينما صرخ آخرون وتمرغوا على الأرض مثل الملبوسين بالشياط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ي خدم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عباد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أخرى، رأينا، زوجتي وأولادي وأنا أناسا بالفعل يعبدون أصناما بينما يضحكون ويرتمون على الأرض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شعرنا بالغربة كما لو كنا في مستشفى للأمراض العقلي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في مكان آخر، في جامعة مسيحية، رأيت بنات يرقصون كالعاهرات بينما يتطاير دخان أحمر من آلة دخان والموسيقي صاخبة ج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وغيرهم توجد خدمات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عباد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أقل تألقا وهي عبارة عن ساعة كاملة من ترنيم قرار ترنيمة واحد حتى يصل الناس إلى ما يشبه التنويم المغنطيس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هذه الخدمات لا يتبقى سوى وقت قليل للوعظ الحقيق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أحتاج أن أقول إن المسيح ليس في صدارة هذه العظات في تلك الكنائس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مسيح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الذي يتكلمون عنه في هذه الخدمات ليس المسيح الحقيقي بالم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مسيح الهدف من الإنجيل يتحول إلى مسيح مشاعر شخص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ي كتابه الخارق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مسيحية بلا مسيح،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يكل هورتون، </w:t>
      </w:r>
    </w:p>
    <w:p>
      <w:pPr>
        <w:pStyle w:val="TextBody"/>
        <w:bidi w:val="1"/>
        <w:ind w:left="0" w:right="0" w:firstLine="720"/>
        <w:jc w:val="both"/>
        <w:rPr>
          <w:sz w:val="16"/>
          <w:szCs w:val="24"/>
          <w:lang w:val="en-US"/>
        </w:rPr>
      </w:pPr>
      <w:r>
        <w:rPr>
          <w:sz w:val="16"/>
          <w:szCs w:val="24"/>
          <w:rtl w:val="true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 كل الكلام الذي نقوله عن العلاقة الشخصية مع الله من خلال يسوع المسيح، لا توجد علاقة قوية بالمرة سوى مع النفس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يسوع يصبح ذاتي البديل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يكل هورتون، دكتوراه، منشورات بيكر، </w:t>
      </w:r>
      <w:r>
        <w:rPr>
          <w:sz w:val="24"/>
          <w:szCs w:val="24"/>
        </w:rPr>
        <w:t>2008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16"/>
          <w:szCs w:val="24"/>
          <w:lang w:val="en-US"/>
        </w:rPr>
      </w:pPr>
      <w:r>
        <w:rPr>
          <w:sz w:val="16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i/>
          <w:i/>
          <w:iCs/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منذ فترة قليلة، قابلت شابا قال لي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نا لا أحتاج الكتاب المقدس أو الكني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لدي علاقة شخصية  بالمسيح، وهذا كل ما أحتاج إليه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الكثير من وعظ اليوم ينتج أناسا مثل هذا، يشعرون أن أفكارهم ومشاعرهم هي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يسوع مختلف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ذا مسيح مزيف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u w:val="single"/>
          <w:rtl w:val="true"/>
          <w:lang w:val="en-US"/>
        </w:rPr>
        <w:t>هذا ليس الإنجيل الذي تكلم عنه بولس في نص اليوم</w:t>
      </w:r>
      <w:r>
        <w:rPr>
          <w:sz w:val="24"/>
          <w:szCs w:val="24"/>
          <w:u w:val="single"/>
          <w:rtl w:val="true"/>
          <w:lang w:val="en-US"/>
        </w:rPr>
        <w:t>!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هذا النوع من التفكير وبعض الأفكار الخاطئة الأخرى تأتي من كثير من الرعاة</w:t>
      </w:r>
      <w:r>
        <w:rPr>
          <w:sz w:val="24"/>
          <w:sz w:val="24"/>
          <w:szCs w:val="24"/>
          <w:rtl w:val="true"/>
          <w:lang w:val="en-US"/>
        </w:rPr>
        <w:t xml:space="preserve"> الذين</w:t>
      </w:r>
      <w:r>
        <w:rPr>
          <w:sz w:val="24"/>
          <w:sz w:val="24"/>
          <w:szCs w:val="24"/>
          <w:rtl w:val="true"/>
          <w:lang w:val="en-US"/>
        </w:rPr>
        <w:t xml:space="preserve"> يجعلون من غير الإنجيل محورا لوعظ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تكلم الرسول بولس عن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إِنْجِيل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خ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ْبَلُو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كل ما تحدثت عنه في هذه النقطة هو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إِنْجِيل</w:t>
      </w:r>
      <w:r>
        <w:rPr>
          <w:color w:val="262626"/>
          <w:sz w:val="24"/>
          <w:sz w:val="24"/>
          <w:szCs w:val="24"/>
          <w:rtl w:val="true"/>
        </w:rPr>
        <w:t>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خَر</w:t>
      </w:r>
      <w:r>
        <w:rPr>
          <w:color w:val="262626"/>
          <w:sz w:val="24"/>
          <w:sz w:val="24"/>
          <w:szCs w:val="24"/>
          <w:rtl w:val="true"/>
        </w:rPr>
        <w:t>ُ</w:t>
      </w:r>
      <w:r>
        <w:rPr>
          <w:color w:val="262626"/>
          <w:sz w:val="24"/>
          <w:szCs w:val="24"/>
          <w:rtl w:val="true"/>
        </w:rPr>
        <w:t xml:space="preserve">". </w:t>
      </w:r>
      <w:r>
        <w:rPr>
          <w:color w:val="262626"/>
          <w:sz w:val="24"/>
          <w:sz w:val="24"/>
          <w:szCs w:val="24"/>
          <w:rtl w:val="true"/>
        </w:rPr>
        <w:t xml:space="preserve">قال بولس في النص، </w:t>
      </w:r>
    </w:p>
    <w:p>
      <w:pPr>
        <w:pStyle w:val="TextBody"/>
        <w:bidi w:val="1"/>
        <w:ind w:left="0" w:right="0" w:firstLine="720"/>
        <w:jc w:val="both"/>
        <w:rPr>
          <w:i/>
          <w:i/>
          <w:iCs/>
          <w:sz w:val="16"/>
          <w:szCs w:val="24"/>
          <w:lang w:val="en-US"/>
        </w:rPr>
      </w:pPr>
      <w:r>
        <w:rPr>
          <w:i/>
          <w:iCs/>
          <w:sz w:val="16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ّ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لَّم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وّ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بِلْت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َايَا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ُتُب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firstLine="720"/>
        <w:jc w:val="both"/>
        <w:rPr>
          <w:sz w:val="16"/>
          <w:szCs w:val="24"/>
          <w:lang w:val="en-US"/>
        </w:rPr>
      </w:pPr>
      <w:r>
        <w:rPr>
          <w:sz w:val="16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u w:val="single"/>
          <w:rtl w:val="true"/>
          <w:lang w:val="en-US"/>
        </w:rPr>
        <w:t>هذا</w:t>
      </w:r>
      <w:r>
        <w:rPr>
          <w:sz w:val="24"/>
          <w:sz w:val="24"/>
          <w:szCs w:val="24"/>
          <w:rtl w:val="true"/>
          <w:lang w:val="en-US"/>
        </w:rPr>
        <w:t xml:space="preserve"> هو الإنجيل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Cs w:val="24"/>
          <w:rtl w:val="true"/>
        </w:rPr>
        <w:t>ثانيا، محور الإنجيل هو صليب المسيح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في كل أنواع الوعظ التي ذكرتها إلى الآن، صليب المسيح ليس هو المركز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ليس الشيء الرئيسي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ليس الأساس للإيم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ريزويل، </w:t>
      </w:r>
    </w:p>
    <w:p>
      <w:pPr>
        <w:pStyle w:val="TextBody"/>
        <w:bidi w:val="1"/>
        <w:ind w:left="0" w:right="0"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خرج موت المسيح من العظة فلا يتبقى أي 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يبقى لدى الواعظ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بر سا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بشر بغفران خطايان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ي من هذه الأنواع من المسيحية هو مسيحية العهد الجديد؟ بلا شك، هي مسيحية الصليب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زويل، 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في الدفاع  عن الإيمان، </w:t>
      </w:r>
      <w:r>
        <w:rPr>
          <w:sz w:val="24"/>
          <w:sz w:val="24"/>
          <w:szCs w:val="24"/>
          <w:rtl w:val="true"/>
        </w:rPr>
        <w:t xml:space="preserve">دار زندرفان للنشر، </w:t>
      </w:r>
      <w:r>
        <w:rPr>
          <w:sz w:val="24"/>
          <w:szCs w:val="24"/>
        </w:rPr>
        <w:t>1967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ال الرسول بولس،</w:t>
      </w:r>
    </w:p>
    <w:p>
      <w:pPr>
        <w:pStyle w:val="TextBody"/>
        <w:bidi w:val="1"/>
        <w:ind w:left="0" w:right="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</w:t>
      </w:r>
      <w:r>
        <w:rPr>
          <w:color w:val="262626"/>
          <w:sz w:val="24"/>
          <w:sz w:val="24"/>
          <w:szCs w:val="24"/>
          <w:rtl w:val="true"/>
        </w:rPr>
        <w:t>َاش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فْتَخِ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صَلِي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ِّ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غلاطية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مَسِي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َايَانَا</w:t>
      </w:r>
      <w:r>
        <w:rPr>
          <w:color w:val="262626"/>
          <w:sz w:val="24"/>
          <w:szCs w:val="24"/>
          <w:rtl w:val="true"/>
        </w:rPr>
        <w:t xml:space="preserve">". </w:t>
      </w:r>
      <w:r>
        <w:rPr>
          <w:color w:val="262626"/>
          <w:sz w:val="24"/>
          <w:sz w:val="24"/>
          <w:szCs w:val="24"/>
          <w:rtl w:val="true"/>
        </w:rPr>
        <w:t>هذا كان الموضوع الأساسي في وعظ بول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ي الواقع هو قال للكنيسة في كورنثوس، </w:t>
      </w:r>
      <w:r>
        <w:rPr>
          <w:color w:val="262626"/>
          <w:sz w:val="24"/>
          <w:szCs w:val="24"/>
          <w:rtl w:val="true"/>
        </w:rPr>
        <w:t>"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لأَنِّي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لَمْ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أَعْزِمْ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أَنْ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أَعْرِف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شَيْئاً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بَيْنَكُمْ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إِلاّ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سُوع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ْمَسِيح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إِيَّاه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صْلُوب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>)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.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إن كانت مسيحية الكتاب المقدس فهي بالضرورة مسيحية الصليب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.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العظيم سبرجون 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"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أمير الوعاظ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"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قال، 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"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لب إنجيل الفداء وخلاصة الفداء هو ذبيحة المسيح الكفارية على الصليب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ثير من الكنائس اليوم يستخدمون رمز الحمامة ليمثل إيمان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النسبة لي، هذا خط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حمامة ترمز إلى الروح القدس والروح القدس ليس الأقنوم المحوري في الثالوث في رسالة الإنجي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ي الإصحاح السادس عشر من يوحنا، قال يسوع إن الروح القدس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تَكَلّ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مرة أخرى قال يسوع، 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ذَا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مَجِّدُنِي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>)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مل الروح القدس ليس أن يجذب الانتباه لنفسه بل ليمجد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هذا الكنائس التي تتركز رسالتها على الروح القدس ليست كنائس كتابية حقيق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بولس الرسول إن المسيح يجب أن يكون الأول في كل خدماتنا وكل وعظ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إن المسيح </w:t>
      </w:r>
    </w:p>
    <w:p>
      <w:pPr>
        <w:pStyle w:val="TextBody"/>
        <w:bidi w:val="1"/>
        <w:ind w:left="0" w:right="0"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"...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ْ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سَد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الْكَنِيسَة</w:t>
      </w:r>
      <w:r>
        <w:rPr>
          <w:color w:val="262626"/>
          <w:sz w:val="24"/>
          <w:sz w:val="24"/>
          <w:szCs w:val="24"/>
          <w:rtl w:val="true"/>
        </w:rPr>
        <w:t>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دَاءَةُ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كْ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مْوَات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لِكَيْ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يَكُون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هُو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مُتَقَدِّماً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فِي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كُلِّ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شَيْءٍ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أي أن يكون الأول في كل شيء</w:t>
      </w:r>
      <w:r>
        <w:rPr>
          <w:color w:val="262626"/>
          <w:sz w:val="24"/>
          <w:szCs w:val="24"/>
          <w:rtl w:val="true"/>
        </w:rPr>
        <w:t>]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ُر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ِ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ِلْ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u w:val="single"/>
          <w:rtl w:val="true"/>
        </w:rPr>
        <w:t>عَامِلاً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صُّلْح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بِدَمِ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صَلِيبِهِ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كولوسي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لنا غفران لخطايانا ولنا سلام مع الله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بدم صليبه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Cs w:val="24"/>
          <w:rtl w:val="true"/>
          <w:lang w:val="en-US"/>
        </w:rPr>
        <w:t>–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وفقط بدم صليب المسيح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ذهبت ليسوع كي تتطهر بقوته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ل أنت مغسول بدم الحمل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تثق في نعمته بالكامل؟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أنت مغسول بدم الحمل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أنت مغسول بالدم، بدم الحمل المطهر للنفس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ل ثيابك بيضاء؟ بيضاء كالثلج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 أنت مغسول بدم الحمل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ل أنت مغسول بالدم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إليشا 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فمان، </w:t>
      </w:r>
      <w:r>
        <w:rPr>
          <w:sz w:val="24"/>
          <w:szCs w:val="24"/>
        </w:rPr>
        <w:t>1839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Cs w:val="24"/>
        </w:rPr>
        <w:t>1929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tabs>
          <w:tab w:val="clear" w:pos="720"/>
          <w:tab w:val="right" w:pos="6390" w:leader="none"/>
        </w:tabs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ا نهر نعمة </w:t>
      </w:r>
    </w:p>
    <w:p>
      <w:pPr>
        <w:pStyle w:val="IndentedQuote"/>
        <w:tabs>
          <w:tab w:val="clear" w:pos="720"/>
          <w:tab w:val="right" w:pos="6390" w:leader="none"/>
        </w:tabs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يا فيض رحمة،</w:t>
      </w:r>
    </w:p>
    <w:p>
      <w:pPr>
        <w:pStyle w:val="IndentedQuote"/>
        <w:tabs>
          <w:tab w:val="clear" w:pos="720"/>
          <w:tab w:val="right" w:pos="6390" w:leader="none"/>
        </w:tabs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نور بهجة،</w:t>
      </w:r>
    </w:p>
    <w:p>
      <w:pPr>
        <w:pStyle w:val="IndentedQuote"/>
        <w:tabs>
          <w:tab w:val="clear" w:pos="720"/>
          <w:tab w:val="right" w:pos="6390" w:leader="none"/>
        </w:tabs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دم ربي لا سوا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tabs>
          <w:tab w:val="clear" w:pos="720"/>
          <w:tab w:val="right" w:pos="6390" w:leader="none"/>
        </w:tabs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دم ربي لا سواه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تأليف روبرت لاوري، </w:t>
      </w:r>
      <w:r>
        <w:rPr>
          <w:sz w:val="24"/>
          <w:szCs w:val="24"/>
        </w:rPr>
        <w:t>182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99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ّ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لَّم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وّ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بِلْت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َايَانَا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ريزويل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 xml:space="preserve">ماذا يعني ب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ول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؟ هو لا يعني الوقت قدرما يعني الأهم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تعليم الكَفارة عن ذنوبنا بموت المسيح بدلا من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كان الخاط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هو مفتاح النعمة، وهو قلب 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حقيقة أخرى تعلو على هذ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ل تعاليم الكتاب المقدس تقود إلى الصلي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144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قال أحد النقاد لتشارلز هادون سب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 عظاتك تشبه بعضه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على ذلك رد الواعظ الإنجليزي الشهير قائل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م أنا آخذ أي نص من الكتاب المقدس وأمشي في خط مستقيم إلى الصلي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 غفران بلا كفارة، ولا عفو بلا سفك دم، ولا تصالح دون دفع الدين</w:t>
      </w:r>
      <w:r>
        <w:rPr>
          <w:sz w:val="24"/>
          <w:szCs w:val="24"/>
          <w:rtl w:val="true"/>
        </w:rPr>
        <w:t>...</w:t>
      </w:r>
    </w:p>
    <w:p>
      <w:pPr>
        <w:pStyle w:val="IndentedQuote"/>
        <w:bidi w:val="1"/>
        <w:ind w:left="1440" w:right="144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وعظ عن موت المسيح الكفاري هو التعليم المحدد والمميز للعهد ال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ميز إيماننا عن كل أديان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سالة المسيحية هي رسالة فداء، هدفها الأساسي هو شفاء الإنسان من قيد ودينونة الخط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الإنجيل في الأساس وقبل كل شيء إنجيل فداء، وإعلان البشارة أن الله من أجل المسيح قد غفر لن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زويل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في الدفاع عن الإيمان، </w:t>
      </w:r>
      <w:r>
        <w:rPr>
          <w:sz w:val="24"/>
          <w:sz w:val="24"/>
          <w:szCs w:val="24"/>
          <w:rtl w:val="true"/>
        </w:rPr>
        <w:t xml:space="preserve">ذات المرجع، ص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الثا، مسيح الصليب يخلصنا من خطايانا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 xml:space="preserve">يؤمن المسلمون بيسوع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بطريقة م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دعونه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عيسى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>يقول القرآن إنه وُلد من عذراء، بل ويقول إنه صعد إلى السما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عض الجهلاء يعتقدون إن هذا يكف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مئات الشباب في العالم الإسلامي يتحولون عن عيسى الذي في القرآ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ثيرون منهم يأتون إلى يسوع الكتاب المقدس اليوم أكثر من أي وقت مض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أغلب الأحيان يعانون الاضطهاد والألم بسبب إيمانهم بيسوع المسيح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اذا يتألمون بل وتأتيهم العذابات الشديدة بسبب إيمانهم؟ سأقول لكم السب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يسوع القرآن لم يمت على صليب ليدفع ثمن خطايانا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هذا هو السب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يقول القرآن إنه لم يمت على الصليب ليخلصن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كنه لا يقول لهم كيف تُغفر خطاياهم، بل يقول لهم أن يسلكوا حسنا ويطيعوا الفرائض، لكن لا يقول لهم كيف تُغفر خطاياهم ويُقبلوا كأولاد 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يستطيع القرآن أن يقول لهم ذلك لأن القرآن ينكر موت المسيح على الصلي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فهم يعانون الاضطهاد الشديد بسبب إيمانهم بيسوعنا لأنه وحده يمنحهم سلاما مع الله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عَامِل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ُلْ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لِيب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كولوسي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هل تقبل الاضطهاد ثمنا لإيمانك بمسيح الصليب؟ هل تخاطر بحياتك لتجد السلام مع الل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دم الصليب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؟ هم يقبلون ويخاطرون، كل ي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ل تقبل أن تدخل في نار كراهية المسلمين لك كي تجد العفو عن خطاياك بدم المسيح المسفوك على الصليب من أجل خلاصك؟ هم يقبلون، كل يوم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>منذ زمن طويل، رأيت في مجلة القس ومبراند وجه بنت مسلمة في إندونيسي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رموا حمضا على وجهها لأنها آمنت ب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جهها أصبح مرعبا، بدرجة تفوق الوصف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ها كانت مبتسمة وكتبوا إنها كانت مبتسمة طوال الوق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شعرت إن ربحها لصليب المسيح يستحق حتى أن تفقد وجهه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لماذا؟ لأن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َايَا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ُتُب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فرحي وسعادتي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خطيتي، ليس جزءا منها بل كله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ُمِّرت على الصليب وزالت عني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سبحا للرب، مجدا للرب، افرحي يا نفس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لي سلا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افورد، </w:t>
      </w:r>
      <w:r>
        <w:rPr>
          <w:sz w:val="24"/>
          <w:szCs w:val="24"/>
        </w:rPr>
        <w:t>18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88</w:t>
      </w:r>
      <w:r>
        <w:rPr>
          <w:sz w:val="24"/>
          <w:szCs w:val="24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نعم، صعد المسيح إلى السما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القرآن يقر ذل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إن كنت تؤمن بصعود المسيح دون الصليب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فليس لديك الخل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بد أن تؤمن بالصلي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أنه على الصليب دفع المسيح ثمن خطايا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دون الصليب لا يوجد تسديد لدين خطيتك ولا سلام مع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قط مسيح الصليب يستطيع أن يخلصك من الخطي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فقط مسيح الصليب سفك دمه المقدس كي يطهرك من كل خط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نعم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مَسِي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َايَا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ُتُب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لملايين من الشهداء والقديسين قالو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سأهب نفسي لمسيح الصلي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سأعطي يدي ورجلي لمسيح الصلي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سأعطي جسدي للوحوش من أجل مسيح الصلي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سأعطي كل حياتي لمسيح الصليب</w:t>
      </w:r>
      <w:r>
        <w:rPr>
          <w:sz w:val="24"/>
          <w:szCs w:val="24"/>
          <w:rtl w:val="true"/>
          <w:lang w:val="en-US"/>
        </w:rPr>
        <w:t xml:space="preserve">!"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حتملوا حديد الطاغية الملته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جب الأسود أيضا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حنوا رؤوسهم وذاقوا المو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ن يتبع خطاهم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بن الله يصعد للحر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ريجينالد هِيبر، </w:t>
      </w:r>
      <w:r>
        <w:rPr>
          <w:sz w:val="24"/>
          <w:szCs w:val="24"/>
        </w:rPr>
        <w:t>178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26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الوا إنه يستحق ذلك وأكثر كي تُغفر خطاياهم ويُطهرهم مسيح الصليب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هل تقبل المسيح؟ هل تضع ثقتك به الآن، في هذا الصباح؟ هل تقول مع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واتس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ا أنا يا رب أضحي بذاتي، هذا ما أملك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؟ إن كنت تقو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نا مستعد أن أضحي بذاتي من أجل مسيح الصليب، الذي مات كي يخلصني من خطيتي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اترك مقعدك واتجه إلى مؤخر القا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يصطحبك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 إلى غرفة حيث تكرس حياتك لمن مات كي يخلصك من خطيت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ذهب الآن إلى مؤخر القا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شان، رجاء صل من أجل الذين يضعون ثقتهم بمسيح الصليب في هذا الصبا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both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يس لها حق نشر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لكن كل العظات المرئية لها حق نشر ولا بد من الاستئذان قبل استخدامها</w:t>
      </w:r>
      <w:r>
        <w:rPr>
          <w:b w:val="false"/>
          <w:szCs w:val="24"/>
          <w:rtl w:val="true"/>
        </w:rPr>
        <w:t xml:space="preserve">.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صليب الفداء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جورج بينارد، </w:t>
      </w:r>
      <w:r>
        <w:rPr>
          <w:sz w:val="24"/>
          <w:szCs w:val="24"/>
        </w:rPr>
        <w:t>187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58</w:t>
      </w:r>
      <w:r>
        <w:rPr>
          <w:sz w:val="24"/>
          <w:szCs w:val="24"/>
          <w:rtl w:val="true"/>
        </w:rPr>
        <w:t>).</w:t>
      </w:r>
      <w:r>
        <w:br w:type="page"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TextBody"/>
        <w:bidi w:val="1"/>
        <w:ind w:left="0" w:right="720" w:hanging="0"/>
        <w:jc w:val="center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  <w:lang w:val="en-US" w:bidi="ar-EG"/>
        </w:rPr>
      </w:pPr>
      <w:r>
        <w:rPr>
          <w:b w:val="false"/>
          <w:b w:val="false"/>
          <w:bCs/>
          <w:sz w:val="32"/>
          <w:sz w:val="32"/>
          <w:szCs w:val="32"/>
          <w:rtl w:val="true"/>
          <w:lang w:val="en-US" w:bidi="ar-EG"/>
        </w:rPr>
        <w:t>مسيح الصليب</w:t>
      </w:r>
    </w:p>
    <w:p>
      <w:pPr>
        <w:pStyle w:val="Heading"/>
        <w:rPr/>
      </w:pPr>
      <w:r>
        <w:rPr/>
        <w:t>THE CHRIST OF THE CROSS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  <w:lang w:val="en-US" w:bidi="ar-EG"/>
        </w:rPr>
      </w:pPr>
      <w:r>
        <w:rPr>
          <w:b w:val="false"/>
          <w:bCs/>
          <w:sz w:val="32"/>
          <w:szCs w:val="32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720" w:hanging="10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ُعَرِّف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خْو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إِنْجِي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شَّرْت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بِلْتُم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قُو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خْلُص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ذْكُ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لاَ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شَّرْت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ِ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م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بَثاً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فَإِنّ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لَّم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وّ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بِلْت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َايَا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ُتُب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val="en-US"/>
        </w:rPr>
        <w:t xml:space="preserve"> 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numPr>
          <w:ilvl w:val="0"/>
          <w:numId w:val="2"/>
        </w:numPr>
        <w:bidi w:val="1"/>
        <w:ind w:left="1368" w:right="720" w:hanging="360"/>
        <w:jc w:val="both"/>
        <w:rPr>
          <w:szCs w:val="24"/>
        </w:rPr>
      </w:pPr>
      <w:r>
        <w:rPr>
          <w:szCs w:val="24"/>
          <w:rtl w:val="true"/>
        </w:rPr>
        <w:t xml:space="preserve">أولا، وعاظ كثيرون يتخذون غير الإنجيل محورا لوعظهم، </w:t>
      </w:r>
    </w:p>
    <w:p>
      <w:pPr>
        <w:pStyle w:val="Subtitle"/>
        <w:bidi w:val="1"/>
        <w:ind w:left="1653" w:right="720" w:hanging="0"/>
        <w:jc w:val="both"/>
        <w:rPr/>
      </w:pP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11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1368" w:right="720" w:hanging="360"/>
        <w:jc w:val="both"/>
        <w:rPr>
          <w:szCs w:val="24"/>
        </w:rPr>
      </w:pPr>
      <w:r>
        <w:rPr>
          <w:szCs w:val="24"/>
          <w:rtl w:val="true"/>
        </w:rPr>
        <w:t xml:space="preserve">ثانيا، محور الإنجيل هو صليب المسيح، غلاطية 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 xml:space="preserve">؛ </w:t>
      </w:r>
      <w:r>
        <w:rPr>
          <w:szCs w:val="24"/>
        </w:rPr>
        <w:t>1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2</w:t>
      </w:r>
      <w:r>
        <w:rPr>
          <w:szCs w:val="24"/>
          <w:rtl w:val="true"/>
        </w:rPr>
        <w:t>؛</w:t>
      </w:r>
    </w:p>
    <w:p>
      <w:pPr>
        <w:pStyle w:val="Subtitle"/>
        <w:bidi w:val="1"/>
        <w:ind w:left="1368" w:right="720" w:hanging="0"/>
        <w:jc w:val="both"/>
        <w:rPr/>
      </w:pPr>
      <w:r>
        <w:rPr>
          <w:szCs w:val="24"/>
          <w:rtl w:val="true"/>
        </w:rPr>
        <w:t xml:space="preserve">      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16</w:t>
      </w:r>
      <w:r>
        <w:rPr>
          <w:szCs w:val="24"/>
          <w:rtl w:val="true"/>
        </w:rPr>
        <w:t xml:space="preserve">: </w:t>
      </w:r>
      <w:r>
        <w:rPr>
          <w:szCs w:val="24"/>
        </w:rPr>
        <w:t>13</w:t>
      </w:r>
      <w:r>
        <w:rPr>
          <w:szCs w:val="24"/>
          <w:rtl w:val="true"/>
        </w:rPr>
        <w:t xml:space="preserve">، </w:t>
      </w:r>
      <w:r>
        <w:rPr>
          <w:szCs w:val="24"/>
        </w:rPr>
        <w:t>14</w:t>
      </w:r>
      <w:r>
        <w:rPr>
          <w:szCs w:val="24"/>
          <w:rtl w:val="true"/>
        </w:rPr>
        <w:t xml:space="preserve">؛ كولوسي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18</w:t>
      </w:r>
      <w:r>
        <w:rPr>
          <w:szCs w:val="24"/>
          <w:rtl w:val="true"/>
        </w:rPr>
        <w:t xml:space="preserve">- </w:t>
      </w:r>
      <w:r>
        <w:rPr>
          <w:szCs w:val="24"/>
        </w:rPr>
        <w:t>20</w:t>
      </w:r>
      <w:r>
        <w:rPr>
          <w:szCs w:val="24"/>
          <w:rtl w:val="true"/>
        </w:rPr>
        <w:t xml:space="preserve">. </w:t>
      </w:r>
    </w:p>
    <w:p>
      <w:pPr>
        <w:pStyle w:val="Subtitle"/>
        <w:numPr>
          <w:ilvl w:val="0"/>
          <w:numId w:val="2"/>
        </w:numPr>
        <w:bidi w:val="1"/>
        <w:ind w:left="1368" w:right="720" w:hanging="360"/>
        <w:jc w:val="both"/>
        <w:rPr>
          <w:szCs w:val="24"/>
        </w:rPr>
      </w:pPr>
      <w:r>
        <w:rPr>
          <w:szCs w:val="24"/>
          <w:rtl w:val="true"/>
        </w:rPr>
        <w:t xml:space="preserve">ثالثا، صليب المسيح يخلصنا من خطايانا، كولوسي </w:t>
      </w:r>
      <w:r>
        <w:rPr>
          <w:szCs w:val="24"/>
        </w:rPr>
        <w:t>1</w:t>
      </w:r>
      <w:r>
        <w:rPr>
          <w:szCs w:val="24"/>
          <w:rtl w:val="true"/>
        </w:rPr>
        <w:t xml:space="preserve">: </w:t>
      </w:r>
      <w:r>
        <w:rPr>
          <w:szCs w:val="24"/>
        </w:rPr>
        <w:t>20</w:t>
      </w:r>
      <w:r>
        <w:rPr>
          <w:szCs w:val="24"/>
          <w:rtl w:val="true"/>
        </w:rPr>
        <w:t xml:space="preserve">. </w:t>
      </w:r>
    </w:p>
    <w:p>
      <w:pPr>
        <w:pStyle w:val="Normal"/>
        <w:bidi w:val="1"/>
        <w:ind w:left="0" w:right="0" w:firstLine="576"/>
        <w:jc w:val="both"/>
        <w:rPr>
          <w:sz w:val="24"/>
        </w:rPr>
      </w:pPr>
      <w:r>
        <w:rPr>
          <w:sz w:val="24"/>
          <w:rtl w:val="true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ezaPro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3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7:55:00Z</dcterms:created>
  <dc:creator>Bahgat W. Malek</dc:creator>
  <dc:description/>
  <dc:language>en-US</dc:language>
  <cp:lastModifiedBy>Use This Account</cp:lastModifiedBy>
  <cp:lastPrinted>2013-10-22T12:36:00Z</cp:lastPrinted>
  <dcterms:modified xsi:type="dcterms:W3CDTF">2013-11-02T07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