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صلاة والصوم في عهد أوباما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PRAYER AND FASTING IN THE AGE OF OBAMA</w:t>
      </w:r>
    </w:p>
    <w:p>
      <w:pPr>
        <w:pStyle w:val="Normal"/>
        <w:jc w:val="center"/>
        <w:rPr>
          <w:sz w:val="18"/>
          <w:szCs w:val="16"/>
          <w:lang w:val="it-IT"/>
        </w:rPr>
      </w:pPr>
      <w:r>
        <w:rPr>
          <w:sz w:val="18"/>
          <w:szCs w:val="16"/>
          <w:lang w:val="it-IT"/>
        </w:rPr>
        <w:t>(Italian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ل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تموز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/>
      </w:pPr>
      <w:r>
        <w:rPr>
          <w:sz w:val="24"/>
          <w:lang w:val="it-IT"/>
        </w:rPr>
        <w:t>A sermon preached at the Baptist Tabernacle of Los Angeles</w:t>
      </w:r>
    </w:p>
    <w:p>
      <w:pPr>
        <w:pStyle w:val="Heading6"/>
        <w:rPr>
          <w:lang w:val="it-IT"/>
        </w:rPr>
      </w:pPr>
      <w:r>
        <w:rPr>
          <w:lang w:val="it-IT"/>
        </w:rPr>
        <w:t>Lord's Day Evening, July 12, 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خ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أَ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لاَمِيذ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فِرَادٍ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خْرِجَهُ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[</w:t>
      </w:r>
      <w:r>
        <w:rPr>
          <w:sz w:val="24"/>
          <w:sz w:val="24"/>
          <w:szCs w:val="24"/>
          <w:rtl w:val="true"/>
          <w:lang w:bidi="ar-EG"/>
        </w:rPr>
        <w:t xml:space="preserve">هذا النص مأخوذ من ترجمة </w:t>
      </w:r>
      <w:r>
        <w:rPr>
          <w:sz w:val="24"/>
          <w:sz w:val="24"/>
          <w:szCs w:val="24"/>
          <w:rtl w:val="true"/>
          <w:lang w:bidi="ar-EG"/>
        </w:rPr>
        <w:t>ڤ</w:t>
      </w:r>
      <w:r>
        <w:rPr>
          <w:sz w:val="24"/>
          <w:sz w:val="24"/>
          <w:szCs w:val="24"/>
          <w:rtl w:val="true"/>
          <w:lang w:bidi="ar-EG"/>
        </w:rPr>
        <w:t>ان دايك</w:t>
      </w:r>
      <w:r>
        <w:rPr>
          <w:sz w:val="24"/>
          <w:szCs w:val="24"/>
          <w:rtl w:val="true"/>
          <w:lang w:bidi="ar-EG"/>
        </w:rPr>
        <w:t>-</w:t>
      </w:r>
      <w:r>
        <w:rPr>
          <w:sz w:val="24"/>
          <w:sz w:val="24"/>
          <w:szCs w:val="24"/>
          <w:rtl w:val="true"/>
          <w:lang w:bidi="ar-EG"/>
        </w:rPr>
        <w:t>سميث</w:t>
      </w:r>
      <w:r>
        <w:rPr>
          <w:sz w:val="24"/>
          <w:szCs w:val="24"/>
          <w:rtl w:val="true"/>
          <w:lang w:bidi="ar-EG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 xml:space="preserve">بينما بعض الترجمات الإنجليزية الحديثة للكتاب المقدس، تجد أن كلمة </w:t>
      </w: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وجودة</w:t>
      </w:r>
      <w:r>
        <w:rPr>
          <w:color w:val="262626"/>
          <w:sz w:val="24"/>
          <w:sz w:val="24"/>
          <w:szCs w:val="24"/>
          <w:rtl w:val="true"/>
        </w:rPr>
        <w:t xml:space="preserve"> ولكن كلمة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غير موجودة</w:t>
      </w:r>
      <w:r>
        <w:rPr>
          <w:color w:val="262626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EG"/>
        </w:rPr>
        <w:t xml:space="preserve">] </w:t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>القصة بسيط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سوع على الجبل وحين نزل وجد جمهورا كبيرا حول تلاميذ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أل يسوع عما كان يحدث، فخرج رجل من الجمهور وقال ليسوع إن ابنه مسكون بالشياطين التي تأخذ الولد في نوبات من الهيا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الرجل إنه سأل التلاميذ أن يطردوا الشيطان ولكنهم لم يستطيع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طلب يسوع من الرجل أن يأتي بابنه إ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نتهر يسوع الشيطان وقا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خرج منه ولا تعد إليه ثاني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صرخ الشيطان وخرج من الول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ذ يسوع الولد من يده ورفعه فشُفي الول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عد ذلك بدقائق دخل يسوع بيتا فسأله التلاميذ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ِ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خْرِجَه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قا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ارتن لويد جونز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لقد حاولوا قصارى جهدهم، ولكنهم فشلو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وكانوا قد نجحوا في حالات أخرى كثيرة، لكنهم في هذه الحالة فشلوا تمام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كن في لحظة وبكل سهولة ربنا </w:t>
      </w:r>
      <w:r>
        <w:rPr>
          <w:sz w:val="24"/>
          <w:szCs w:val="24"/>
          <w:rtl w:val="true"/>
          <w:lang w:val="en-US" w:bidi="ar-EG"/>
        </w:rPr>
        <w:t>[</w:t>
      </w:r>
      <w:r>
        <w:rPr>
          <w:sz w:val="24"/>
          <w:sz w:val="24"/>
          <w:szCs w:val="24"/>
          <w:rtl w:val="true"/>
          <w:lang w:val="en-US" w:bidi="ar-EG"/>
        </w:rPr>
        <w:t>يسوع المسيح</w:t>
      </w:r>
      <w:r>
        <w:rPr>
          <w:sz w:val="24"/>
          <w:szCs w:val="24"/>
          <w:rtl w:val="true"/>
          <w:lang w:val="en-US" w:bidi="ar-EG"/>
        </w:rPr>
        <w:t xml:space="preserve">] </w:t>
      </w:r>
      <w:r>
        <w:rPr>
          <w:sz w:val="24"/>
          <w:sz w:val="24"/>
          <w:szCs w:val="24"/>
          <w:rtl w:val="true"/>
          <w:lang w:val="en-US" w:bidi="ar-EG"/>
        </w:rPr>
        <w:t>تكلم بكلمة واحدة فشُفي الولد</w:t>
      </w:r>
      <w:r>
        <w:rPr>
          <w:sz w:val="24"/>
          <w:szCs w:val="24"/>
          <w:rtl w:val="true"/>
          <w:lang w:val="en-US" w:bidi="ar-EG"/>
        </w:rPr>
        <w:t xml:space="preserve">.  </w:t>
      </w:r>
      <w:r>
        <w:rPr>
          <w:sz w:val="24"/>
          <w:sz w:val="24"/>
          <w:szCs w:val="24"/>
          <w:rtl w:val="true"/>
          <w:lang w:val="en-US" w:bidi="ar-EG"/>
        </w:rPr>
        <w:t xml:space="preserve">سألوا يسوع </w:t>
      </w:r>
      <w:r>
        <w:rPr>
          <w:sz w:val="24"/>
          <w:sz w:val="24"/>
          <w:szCs w:val="24"/>
          <w:rtl w:val="true"/>
          <w:lang w:val="en-US" w:bidi="ar-EG"/>
        </w:rPr>
        <w:t>’</w:t>
      </w:r>
      <w:r>
        <w:rPr>
          <w:color w:val="262626"/>
          <w:sz w:val="24"/>
          <w:sz w:val="24"/>
          <w:szCs w:val="24"/>
          <w:rtl w:val="true"/>
        </w:rPr>
        <w:t>لِ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خْرِجَهُ؟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فأجاب المسيح وقال،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نهضة، </w:t>
      </w:r>
      <w:r>
        <w:rPr>
          <w:color w:val="262626"/>
          <w:sz w:val="24"/>
          <w:sz w:val="24"/>
          <w:szCs w:val="24"/>
          <w:rtl w:val="true"/>
        </w:rPr>
        <w:t xml:space="preserve">كروسواي للنشر، طبعة </w:t>
      </w:r>
      <w:r>
        <w:rPr>
          <w:color w:val="262626"/>
          <w:sz w:val="24"/>
          <w:szCs w:val="24"/>
        </w:rPr>
        <w:t>1994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 w:val="24"/>
          <w:szCs w:val="24"/>
          <w:rtl w:val="true"/>
        </w:rPr>
        <w:t xml:space="preserve">،  تعليق على مرق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قصة الشيطان الذي لم يستطع التلاميذ طرده مهمة جد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من أهميتها، سجلها الروح القدس ثلاث مرات في العهد الجديد – في متى وفي مرقس ومرة أخرى في لوق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قا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ويد جونز إنها مهمة جدا لنا اليوم، وأنا أتفق معه تمام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كن قبل أن أطبق معنى القصة على كنيستنا، دعوني أتناول موضوع ناقدي الكتاب المقدس الذين حذفوا كلم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والصوم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في كل الترجمات الإنجليزية الحديثة</w:t>
      </w:r>
      <w:r>
        <w:rPr>
          <w:sz w:val="24"/>
          <w:szCs w:val="24"/>
          <w:rtl w:val="true"/>
          <w:lang w:val="en-US" w:bidi="ar-EG"/>
        </w:rPr>
        <w:t>.</w:t>
      </w:r>
      <w:r>
        <w:rPr>
          <w:sz w:val="24"/>
          <w:szCs w:val="24"/>
          <w:rtl w:val="true"/>
          <w:lang w:val="en-US" w:bidi="ar-EG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 xml:space="preserve">إذاً قبل أن أبدأ رسالة العظة، أريد أن أتكلم إليكم عن الكلمة الأخيرة من آية </w:t>
      </w:r>
      <w:r>
        <w:rPr>
          <w:sz w:val="24"/>
          <w:szCs w:val="24"/>
          <w:lang w:val="en-US" w:bidi="ar-EG"/>
        </w:rPr>
        <w:t>28</w:t>
      </w:r>
      <w:r>
        <w:rPr>
          <w:sz w:val="24"/>
          <w:szCs w:val="24"/>
          <w:rtl w:val="true"/>
          <w:lang w:val="en-US" w:bidi="ar-EG"/>
        </w:rPr>
        <w:t xml:space="preserve"> "</w:t>
      </w:r>
      <w:r>
        <w:rPr>
          <w:sz w:val="24"/>
          <w:sz w:val="24"/>
          <w:szCs w:val="24"/>
          <w:rtl w:val="true"/>
          <w:lang w:val="en-US" w:bidi="ar-EG"/>
        </w:rPr>
        <w:t>والصوم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إن المذكرة الوسطى في كتاب سكوفيلد تقول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إن أفضل مخطوطتين حذفتا كلمة ’والصوم‘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وهذا يعني أن حتى أكثر الترجمات المحافظة مثل الكتاب المقدس الدراسي سكوفيلد قد تأثر بالنقد الهدام للكتاب المقدس في أواخر القرن التاسع عش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ماذا تبقى المخطوطات التي حذفت الصوم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أفضل المخطوطات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؟ المخطوطة الأولي التي استخدمها النقاد هي المخطوطة السينائ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إن نظرية النقاد هي أن الأقدم هو دائما الأفضل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كن كيف نتأكد من هذه النظرية؟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زوجتي وأنا كنا في دير سانت كاترين في سفح جبل سيناء منذ عدة سنوات، ورأينا أين وُجدت المخطوطة في كوم من الردم في الدير القدي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على باب الدير توجد كومة كبيرة من الجماجم البشر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ذه جماجم الرهبان الذين عاشوا في الدير على مر القرو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في الداخل توجد واحدة من أكثر الكنائس التي رأيتها ظلاما وبها قتامة شيطانية</w:t>
      </w:r>
      <w:r>
        <w:rPr>
          <w:sz w:val="24"/>
          <w:szCs w:val="24"/>
          <w:rtl w:val="true"/>
          <w:lang w:val="en-US" w:bidi="ar-EG"/>
        </w:rPr>
        <w:t xml:space="preserve">.  </w:t>
      </w:r>
      <w:r>
        <w:rPr>
          <w:sz w:val="24"/>
          <w:sz w:val="24"/>
          <w:szCs w:val="24"/>
          <w:rtl w:val="true"/>
          <w:lang w:val="en-US" w:bidi="ar-EG"/>
        </w:rPr>
        <w:t>عشرات من بيض النعام يتدلى من السقف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مكان مضاء بالشموع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نا كنت لا أريد أن أقضي الليلة في هذا المكان البشع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إنه من هذا المكان القاتم وُجدت مخطوطات البشائ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بعدها رأينا زوجتي وأنا المخطوطة ذاتها بالمتحف البريطاني في لندن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 xml:space="preserve">أنا مقتنع أن الرهبان القدامى في هذا الدير تأثروا بالغنوسية، وبالطبع الغنوسيين لن يؤكدوا على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الصوم</w:t>
      </w:r>
      <w:r>
        <w:rPr>
          <w:sz w:val="24"/>
          <w:sz w:val="24"/>
          <w:szCs w:val="24"/>
          <w:rtl w:val="true"/>
          <w:lang w:val="en-US" w:bidi="ar-EG"/>
        </w:rPr>
        <w:t xml:space="preserve"> أبد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هذا الرهبان الغنوسيين حذفوا كلم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صوم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حين نقلوا إنجيل مرقس بالنسخ اليدوي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 xml:space="preserve">ثم هناك سبب آخر أنني أظن أن كلم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صوم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كان قد كتبها مرقس ذات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الجملة ليس لها منطق إذا حُذفت كلم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صوم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ففي </w:t>
      </w:r>
      <w:r>
        <w:rPr>
          <w:sz w:val="24"/>
          <w:szCs w:val="24"/>
          <w:lang w:val="en-US" w:bidi="ar-EG"/>
        </w:rPr>
        <w:t>NIV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مثل باقي الترجمات الحديثة الآية هكذا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 لا يخرج إلا بالصلاة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فقط استخدم ذهنك، ألا تعلم أن التلاميذ كانوا قد صلوا؟ بالطبع صلوا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 xml:space="preserve">لكن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كان يحتاج إلى شيء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أكثر</w:t>
      </w:r>
      <w:r>
        <w:rPr>
          <w:sz w:val="24"/>
          <w:sz w:val="24"/>
          <w:szCs w:val="24"/>
          <w:rtl w:val="true"/>
          <w:lang w:val="en-US" w:bidi="ar-EG"/>
        </w:rPr>
        <w:t xml:space="preserve"> من الصلا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ليس هذا واضحا؟ كما أشار سي إس لويس في إحدى مقالاته، هؤلاء النقاد للكتاب المقدس كان لا بد أن يدرسوا الأدب الإنجليزي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و كانوا درسوا الإنجليزية جيدا للاحظوا أن شيئا ينقص في الجملة</w:t>
      </w:r>
      <w:r>
        <w:rPr>
          <w:sz w:val="24"/>
          <w:szCs w:val="24"/>
          <w:rtl w:val="true"/>
          <w:lang w:val="en-US" w:bidi="ar-EG"/>
        </w:rPr>
        <w:t>. "</w:t>
      </w:r>
      <w:r>
        <w:rPr>
          <w:sz w:val="24"/>
          <w:sz w:val="24"/>
          <w:szCs w:val="24"/>
          <w:rtl w:val="true"/>
          <w:lang w:val="en-US" w:bidi="ar-EG"/>
        </w:rPr>
        <w:t>هذا الجنس لا يخرج إلا بالصلاة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؟ غير معقول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بالطبع كانوا قد صلو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الجملة لا تكون منطقية إلا إذا كانت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ثم هناك سبب ثالث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على مر تاريخ المسيحية، آمن المسيحيون أنه يوجد احتياج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للصوم</w:t>
      </w:r>
      <w:r>
        <w:rPr>
          <w:sz w:val="24"/>
          <w:sz w:val="24"/>
          <w:szCs w:val="24"/>
          <w:rtl w:val="true"/>
          <w:lang w:val="en-US" w:bidi="ar-EG"/>
        </w:rPr>
        <w:t xml:space="preserve"> كما للصلاة، حين تعطل القوى الشيطانية عمل الل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كل الوعاظ العظام في نهضات الماضي عرفوا أن هناك أوقات لا بد فيها أن يصومو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كن اليوم يبتعدون عن الصوم بسبب حذف هذه الكلمات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 xml:space="preserve">الصلاة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والصوم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هل تعلمون أن جون ويسلي كان يصوم يومين أو أكثر في الأسبوع أثناء النهضة العظمى الأولى؟ هل تعلمون أن جوناثان إدواردز صام ثلاثة أيام قبل أن يعظ عظته الشهير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خطاة بين يدي إله غضب</w:t>
      </w:r>
      <w:r>
        <w:rPr>
          <w:sz w:val="24"/>
          <w:sz w:val="24"/>
          <w:szCs w:val="24"/>
          <w:rtl w:val="true"/>
          <w:lang w:val="en-US" w:bidi="ar-EG"/>
        </w:rPr>
        <w:t>ان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 xml:space="preserve">؟ هذه العظة قادت إلى نهضة كبيرة في كنيسته ثم انتشرت في كل أرجاء </w:t>
      </w:r>
      <w:r>
        <w:rPr>
          <w:sz w:val="24"/>
          <w:sz w:val="24"/>
          <w:szCs w:val="24"/>
          <w:rtl w:val="true"/>
          <w:lang w:val="en-US" w:bidi="ar-EG"/>
        </w:rPr>
        <w:t>انجلترا</w:t>
      </w:r>
      <w:r>
        <w:rPr>
          <w:sz w:val="24"/>
          <w:sz w:val="24"/>
          <w:szCs w:val="24"/>
          <w:rtl w:val="true"/>
          <w:lang w:val="en-US" w:bidi="ar-EG"/>
        </w:rPr>
        <w:t xml:space="preserve"> الجديدة – ثم إلى ا</w:t>
      </w:r>
      <w:r>
        <w:rPr>
          <w:sz w:val="24"/>
          <w:sz w:val="24"/>
          <w:szCs w:val="24"/>
          <w:rtl w:val="true"/>
          <w:lang w:val="en-US" w:bidi="ar-EG"/>
        </w:rPr>
        <w:t>نجلترا</w:t>
      </w:r>
      <w:r>
        <w:rPr>
          <w:sz w:val="24"/>
          <w:sz w:val="24"/>
          <w:szCs w:val="24"/>
          <w:rtl w:val="true"/>
          <w:lang w:val="en-US" w:bidi="ar-EG"/>
        </w:rPr>
        <w:t xml:space="preserve"> ذاته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ل كانت تلك النهضة لتأتي لو لم يصم إدواردز؟ نحن نعلم بالتأكيد – الله أرسل النهضة حين صام وصلى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هل غياب الصوم في كنائسنا اليوم أحد أسباب عدم وجود نهضات؟ هذا مؤكد – يوجد القليل جدا من النهضات إن وُجدت على الإطلاق، وفي نفس الوقت توجد أصوام قليلة جدا إن كان هناك على الإطلاق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هذا مؤكد</w:t>
      </w:r>
      <w:r>
        <w:rPr>
          <w:sz w:val="24"/>
          <w:szCs w:val="24"/>
          <w:rtl w:val="true"/>
          <w:lang w:val="en-US" w:bidi="ar-EG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 xml:space="preserve">ثم هناك سبب رابع للاحتفاظ بالكلمات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والصوم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تكلم لوثر عن القرينة من الكتاب المقدس أي أنه يجب أن نقرأ مقاطع شبيهة من الكتاب المقدس لنرى ما تقول، حين نفسر مقطع كتابي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ا هو أشهر نص عن الصوم في الكتاب المقدس؟ أي دارس للكتاب لا بد أن يعرف أنه إشعياء </w:t>
      </w:r>
      <w:r>
        <w:rPr>
          <w:sz w:val="24"/>
          <w:szCs w:val="24"/>
          <w:lang w:val="en-US" w:bidi="ar-EG"/>
        </w:rPr>
        <w:t>58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6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تَارُ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قُيُود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سلاسل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طْلا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حُو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ر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طْ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ير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كان يسوع يعرف إشعياء ج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يتكلم من إشعياء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 وعظ في الهيكل في الناص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تأكيد كان يسوع على الأقل يُلَمِّح إلى إشعياء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ين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تَارُ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قُيُود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سلاسل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طْلا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حُو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ر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طْ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ير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في إشعياء، يسوع كان يقول للتلاميذ إن الصلاة والصوم يستطيعا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طْلا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حُو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رَاراً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>وكسر كل نير شيطان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u w:val="single"/>
          <w:rtl w:val="true"/>
        </w:rPr>
        <w:t>هذه</w:t>
      </w:r>
      <w:r>
        <w:rPr>
          <w:color w:val="262626"/>
          <w:sz w:val="24"/>
          <w:sz w:val="24"/>
          <w:szCs w:val="24"/>
          <w:rtl w:val="true"/>
        </w:rPr>
        <w:t xml:space="preserve"> هي القرينة من الكتاب المقد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فضل شيء أن تجعل الكتاب المقدس ذاته يشرح الن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متأكد أن لوثر كان سيتفق معي في هذا</w:t>
      </w:r>
      <w:r>
        <w:rPr>
          <w:color w:val="262626"/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سبب خامس لقبو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والصو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يأتي من الذين يُخرجون الشياطين فهم دائما يقولون إن الصوم يساعد في حالات معي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موقر جون ويسلي، قال عن نص مواز في متى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>: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21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ا النوع من الشياطين لا يخرج إلا بالصلاة والصوم – يا لها من شهادة هنا عن فاعلية الصوم، حين يقترن بالصلاة الحا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وجد أنواع من الشياطين أخرجها الرسل قبل ذلك بدون صو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لكن هذا النوع من الشياطين لا يخرج إلا بالصلاة والصوم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جون ويسلي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مذكرات ويسلي عن العهد الجديد، </w:t>
      </w:r>
      <w:r>
        <w:rPr>
          <w:sz w:val="24"/>
          <w:sz w:val="24"/>
          <w:szCs w:val="24"/>
          <w:rtl w:val="true"/>
          <w:lang w:val="en-US"/>
        </w:rPr>
        <w:t xml:space="preserve">دار بيكر للنشر، </w:t>
      </w:r>
      <w:r>
        <w:rPr>
          <w:sz w:val="24"/>
          <w:szCs w:val="24"/>
          <w:lang w:val="en-US"/>
        </w:rPr>
        <w:t>1983</w:t>
      </w:r>
      <w:r>
        <w:rPr>
          <w:sz w:val="24"/>
          <w:sz w:val="24"/>
          <w:szCs w:val="24"/>
          <w:rtl w:val="true"/>
          <w:lang w:val="en-US"/>
        </w:rPr>
        <w:t xml:space="preserve">، الجزء الأول؛ مذكرة عن متى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جون ويسلي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70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791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كان يعرف الكثير عن التحرير من الشياطين في خدمته الطويلة كمؤسس للميثودستية الويسلي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وماس هيل كان طبيبا مرسلا إلى تايلان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أنه قد واجه الشياطين مرارا كثيرة في حقل الإرسالية، فقد أيد الصوم في كتابه التفسي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عليقا على مرقس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9</w:t>
      </w:r>
      <w:r>
        <w:rPr>
          <w:sz w:val="24"/>
          <w:sz w:val="24"/>
          <w:szCs w:val="24"/>
          <w:rtl w:val="true"/>
          <w:lang w:val="en-US"/>
        </w:rPr>
        <w:t>،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ي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في بعض الحالات لا بد أن نصوم كي ننال ما طلبنا من الله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أنه بالصوم نبين لله أننا جادين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فيجيب صلواتنا بأن يعطينا قدرا أكبر من القوة والحكمة والبركة الروحية</w:t>
      </w:r>
      <w:r>
        <w:rPr>
          <w:sz w:val="24"/>
          <w:szCs w:val="24"/>
          <w:rtl w:val="true"/>
          <w:lang w:val="en-US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بعد مواجهة الشياطين في حقل الخدمة،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يل إننا يجب أن نحتفظ بـ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والصو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في النص</w:t>
      </w:r>
      <w:r>
        <w:rPr>
          <w:sz w:val="24"/>
          <w:szCs w:val="24"/>
          <w:rtl w:val="true"/>
          <w:lang w:val="en-US"/>
        </w:rPr>
        <w:t>. (</w:t>
      </w:r>
      <w:r>
        <w:rPr>
          <w:sz w:val="24"/>
          <w:sz w:val="24"/>
          <w:szCs w:val="24"/>
          <w:rtl w:val="true"/>
          <w:lang w:val="en-US"/>
        </w:rPr>
        <w:t xml:space="preserve">توماس هيل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تفسير التطبيق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للعهد الجديد،</w:t>
      </w:r>
      <w:r>
        <w:rPr>
          <w:sz w:val="24"/>
          <w:sz w:val="24"/>
          <w:szCs w:val="24"/>
          <w:rtl w:val="true"/>
          <w:lang w:val="en-US"/>
        </w:rPr>
        <w:t xml:space="preserve"> كينجزواي للنشر، </w:t>
      </w:r>
      <w:r>
        <w:rPr>
          <w:sz w:val="24"/>
          <w:szCs w:val="24"/>
          <w:lang w:val="en-US"/>
        </w:rPr>
        <w:t>1997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265</w:t>
      </w:r>
      <w:r>
        <w:rPr>
          <w:sz w:val="24"/>
          <w:sz w:val="24"/>
          <w:szCs w:val="24"/>
          <w:rtl w:val="true"/>
          <w:lang w:val="en-US"/>
        </w:rPr>
        <w:t xml:space="preserve">، مذكرة عن مرقس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والآن أقول لكم السبب السادس والأخير للاحتفاظ بـ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والصو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هناك مخطوطتان فقط تحذفانها، لكن هناك مئات المخطوطات القديمة جدا الموجودة ف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رر النقاد تبعية المخطوطتين اللتين حذفتا الصو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يعيننا الر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لا أظن أننا سوف نشهد نهضة إلا إذا عدنا للصوم مع الصلا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ا قد أعطيتكم ستة أسباب لرفض الترجمات الحديثة لهذه الآ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لا أعظ من هذه الترجمات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ا أثق ب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هذا أنا لا أعظ سوى من ترجمة الملك جيم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ذا أريدكم أن تحفظوا الآيات من ترجمة الملك جيمس وتقرأو الكتاب يوميا من ترجمة الملك جيمس 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ا سوف تبارككم ويمكنكم أن تثقوا به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باقي هذه العظة سوف أجيب على سؤالين</w:t>
      </w:r>
      <w:r>
        <w:rPr>
          <w:sz w:val="24"/>
          <w:szCs w:val="24"/>
          <w:rtl w:val="true"/>
          <w:lang w:val="en-US"/>
        </w:rPr>
        <w:t>:</w:t>
      </w:r>
    </w:p>
    <w:p>
      <w:pPr>
        <w:pStyle w:val="BodyTextIndent2"/>
        <w:numPr>
          <w:ilvl w:val="0"/>
          <w:numId w:val="3"/>
        </w:numPr>
        <w:bidi w:val="1"/>
        <w:ind w:left="1080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ا 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ا الجنس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؟</w:t>
      </w:r>
    </w:p>
    <w:p>
      <w:pPr>
        <w:pStyle w:val="BodyTextIndent2"/>
        <w:numPr>
          <w:ilvl w:val="0"/>
          <w:numId w:val="3"/>
        </w:numPr>
        <w:bidi w:val="1"/>
        <w:ind w:left="1080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يف نغلب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ا الجنس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لن أضيع وقتا في أن أثبت لكم أن الشيطان والأرواح الشريرة موجو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رابحا للنفوس، فأنت تعرف حقيقة وجود الشيطان عن خب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أنا سأكمل حديثي دون محاولة إقناعكم بوجود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يشير إلى الأرواح الشريرة التي تعطلنا، والتي لا نستطيع التغلب عليها بالطرق المعتاد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يُعلم الكتاب المقدس أن الشيطان يعمي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أذهان غير المؤمنين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 w:val="24"/>
          <w:szCs w:val="24"/>
          <w:rtl w:val="true"/>
          <w:lang w:val="en-US" w:bidi="ar-EG"/>
        </w:rPr>
        <w:t xml:space="preserve">كورنثوس </w:t>
      </w:r>
      <w:r>
        <w:rPr>
          <w:sz w:val="24"/>
          <w:szCs w:val="24"/>
          <w:lang w:val="en-US" w:bidi="ar-EG"/>
        </w:rPr>
        <w:t>4:4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>وهذا واقع كل شخص قبل نوال التغيي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نحن تعاملنا مع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لمدة طويلة، وكثيرا ما رأينا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يهزمه المسيح استجابة لصلواتنا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 xml:space="preserve">نحن أيضا نعلم أن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ينزع الكلمة من قلب غير المؤمن –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لِي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نْز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لِم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ُوب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 xml:space="preserve">وكثيرا ما رأينا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يهزمه المسيح استجابة لصلواتنا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لقد أرسل إبليس الشياطين ليفعلوا هذين الأمرين منذ بداية الزم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قد أعمى أذهان آدم وحواء في جنة عد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قد نزع الكلمة من قلبيهما في هذا الزمن المبكر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يمكننا القول بأن هاتين هما الطريقتان الأساسيتان اللتان استعبد بهما إبليس الناس في أمريكا والغرب حتى الزمن الحديث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حتى هذا الزمن الحديث كان الناس يؤمنون بالل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ناس عموما كانوا يؤمنون بأن الكتاب المقدس هو كلمة الل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ذهانهم أعميت وانتُزعت الكلمة من قلوبه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كنهم كانوا يؤمنون بشكل عام بالله والكتاب المقد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يمكننا أن نتحدث عنهم ك</w:t>
      </w:r>
      <w:r>
        <w:rPr>
          <w:sz w:val="24"/>
          <w:sz w:val="24"/>
          <w:szCs w:val="24"/>
          <w:rtl w:val="true"/>
          <w:lang w:val="en-US" w:bidi="ar-EG"/>
        </w:rPr>
        <w:t xml:space="preserve">ـ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ما قبل</w:t>
      </w:r>
      <w:r>
        <w:rPr>
          <w:sz w:val="24"/>
          <w:sz w:val="24"/>
          <w:szCs w:val="24"/>
          <w:rtl w:val="true"/>
          <w:lang w:val="en-US" w:bidi="ar-EG"/>
        </w:rPr>
        <w:t xml:space="preserve"> العصر الحديث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م لم يأتوا إلى المسيحية بذهن ناق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قد لا يكونوا قد وضعوا ثقتهم بالمسيح ولكنهم لم يتمردوا بأقوال مثل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لا يوجد إله،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أو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له م</w:t>
      </w:r>
      <w:r>
        <w:rPr>
          <w:sz w:val="24"/>
          <w:sz w:val="24"/>
          <w:szCs w:val="24"/>
          <w:rtl w:val="true"/>
          <w:lang w:val="en-US" w:bidi="ar-EG"/>
        </w:rPr>
        <w:t>ا</w:t>
      </w:r>
      <w:r>
        <w:rPr>
          <w:sz w:val="24"/>
          <w:sz w:val="24"/>
          <w:szCs w:val="24"/>
          <w:rtl w:val="true"/>
          <w:lang w:val="en-US" w:bidi="ar-EG"/>
        </w:rPr>
        <w:t>ت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وهكذ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فكل ما كان عليك تجاه هؤلاء السابقين للعصر الحديث هو أن تكرز بالإنجيل وتصلي من أجله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أمر كان سهلا نسبيا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لكننا دخلنا العصر الحديث وهذا العصر يعود بنا للزمن المسمى بزمن التنوير، والذي بدأ في أواخر القرن السابع عشر واستمر</w:t>
      </w:r>
      <w:r>
        <w:rPr>
          <w:sz w:val="24"/>
          <w:sz w:val="24"/>
          <w:szCs w:val="24"/>
          <w:rtl w:val="true"/>
          <w:lang w:val="en-US" w:bidi="ar-EG"/>
        </w:rPr>
        <w:t xml:space="preserve"> إلى</w:t>
      </w:r>
      <w:r>
        <w:rPr>
          <w:sz w:val="24"/>
          <w:sz w:val="24"/>
          <w:szCs w:val="24"/>
          <w:rtl w:val="true"/>
          <w:lang w:val="en-US" w:bidi="ar-EG"/>
        </w:rPr>
        <w:t xml:space="preserve"> وقت فولتير </w:t>
      </w:r>
      <w:r>
        <w:rPr>
          <w:sz w:val="24"/>
          <w:szCs w:val="24"/>
          <w:rtl w:val="true"/>
          <w:lang w:val="en-US" w:bidi="ar-EG"/>
        </w:rPr>
        <w:t>(</w:t>
      </w:r>
      <w:r>
        <w:rPr>
          <w:sz w:val="24"/>
          <w:szCs w:val="24"/>
          <w:lang w:val="en-US" w:bidi="ar-EG"/>
        </w:rPr>
        <w:t>1694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Cs w:val="24"/>
          <w:lang w:val="en-US" w:bidi="ar-EG"/>
        </w:rPr>
        <w:t>1778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>في هذه الفترة الزمنية أصبح الناس ماديين وناقدين لله والكتاب المقد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كن هذه العقلية الناقدة لم تتغلغل في الإنسان حتى القرن التاسع عشر</w:t>
      </w:r>
      <w:r>
        <w:rPr>
          <w:sz w:val="24"/>
          <w:szCs w:val="24"/>
          <w:rtl w:val="true"/>
          <w:lang w:val="en-US" w:bidi="ar-EG"/>
        </w:rPr>
        <w:t>. "</w:t>
      </w:r>
      <w:r>
        <w:rPr>
          <w:sz w:val="24"/>
          <w:sz w:val="24"/>
          <w:szCs w:val="24"/>
          <w:rtl w:val="true"/>
          <w:lang w:val="en-US" w:bidi="ar-EG"/>
        </w:rPr>
        <w:t>العقلية الحديثة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كانت تطلب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إثبات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كل شيء بما يسمى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طريقة العلمية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وكانت تنتقد كل شيء روحي</w:t>
      </w:r>
      <w:r>
        <w:rPr>
          <w:sz w:val="24"/>
          <w:sz w:val="24"/>
          <w:szCs w:val="24"/>
          <w:rtl w:val="true"/>
          <w:lang w:val="en-US" w:bidi="ar-EG"/>
        </w:rPr>
        <w:t>،</w:t>
      </w:r>
      <w:r>
        <w:rPr>
          <w:sz w:val="24"/>
          <w:sz w:val="24"/>
          <w:szCs w:val="24"/>
          <w:rtl w:val="true"/>
          <w:lang w:val="en-US" w:bidi="ar-EG"/>
        </w:rPr>
        <w:t xml:space="preserve"> في عظته عن يوحنا </w:t>
      </w:r>
      <w:r>
        <w:rPr>
          <w:sz w:val="24"/>
          <w:szCs w:val="24"/>
          <w:lang w:val="en-US" w:bidi="ar-EG"/>
        </w:rPr>
        <w:t>3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6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قال بيلي جراهام الواعظ الشهير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لا يمكنك أن تضع الله في أنبوبة اختبار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كان يعظ لرجل العصر الحديث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كن هذا العصر الحديث تلاشى مع ظهور جيل الهيبيز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اليوم نحن نعيش في ما يسميه الفلاسفة، العصر بعد الحديث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عقلية العصر ما بعد الحديث التي تفشت في الشباب عقلية لا أخلاق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ا توجد بها أخلاقيات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إن بها القليل من الأفكار السليمة سياسيا ولكن بدون قاعدة أخلاقية</w:t>
      </w:r>
      <w:r>
        <w:rPr>
          <w:sz w:val="24"/>
          <w:szCs w:val="24"/>
          <w:rtl w:val="true"/>
          <w:lang w:val="en-US" w:bidi="ar-EG"/>
        </w:rPr>
        <w:t>. "</w:t>
      </w:r>
      <w:r>
        <w:rPr>
          <w:sz w:val="24"/>
          <w:sz w:val="24"/>
          <w:szCs w:val="24"/>
          <w:rtl w:val="true"/>
          <w:lang w:val="en-US" w:bidi="ar-EG"/>
        </w:rPr>
        <w:t>هذا جيد بالنسبة لك ولكن ليس بالنسبة لي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لا يوجد أساس طبيعي للصواب والخطأ</w:t>
      </w:r>
      <w:r>
        <w:rPr>
          <w:sz w:val="24"/>
          <w:szCs w:val="24"/>
          <w:rtl w:val="true"/>
          <w:lang w:val="en-US" w:bidi="ar-EG"/>
        </w:rPr>
        <w:t>. "</w:t>
      </w:r>
      <w:r>
        <w:rPr>
          <w:sz w:val="24"/>
          <w:sz w:val="24"/>
          <w:szCs w:val="24"/>
          <w:rtl w:val="true"/>
          <w:lang w:val="en-US" w:bidi="ar-EG"/>
        </w:rPr>
        <w:t>إذا كنت تشعر إنه صواب فإنه صواب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هو شعار عقلية العصر بعد الحديث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بدلا من أن يقولوا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لا يوجد إله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كما كانوا يقولون في العصر الحديث، هم يقولون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إن كان الله حقيقي بالنسبة لك، حسنا – دعني وشأني مع آلهتي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بتعبير آخر، لا يوجد مقيا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ا ينفعك جيد 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 w:val="24"/>
          <w:szCs w:val="24"/>
          <w:rtl w:val="true"/>
          <w:lang w:val="en-US" w:bidi="ar-EG"/>
        </w:rPr>
        <w:t>لك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 xml:space="preserve">هذا هو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– </w:t>
      </w:r>
      <w:r>
        <w:rPr>
          <w:sz w:val="24"/>
          <w:sz w:val="24"/>
          <w:szCs w:val="24"/>
          <w:rtl w:val="true"/>
          <w:lang w:val="en-US" w:bidi="ar-EG"/>
        </w:rPr>
        <w:t>هذه هي الطريقة التي يفكر بها الشباب اليوم – أفكار مشوشة متغيرة غير ثابت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هذا هو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 </w:t>
      </w:r>
      <w:r>
        <w:rPr>
          <w:sz w:val="24"/>
          <w:sz w:val="24"/>
          <w:szCs w:val="24"/>
          <w:rtl w:val="true"/>
          <w:lang w:val="en-US" w:bidi="ar-EG"/>
        </w:rPr>
        <w:t>هذه هي الشياطين التي نحاربها الآن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أسمع بعض الكبار يقولون، وهم على حق، إنه منذ أتى أوباما، هذا هو الحال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كل شيء قد تغي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ا شيء ثابت أو مؤك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نعم قد تسميه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روح أوباما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شيطان العصر ما بعد الحديث الذي ينهي على كل ما هو قديم – ولا يأتي بشيء مكان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ل يؤثر في كنائسنا؟ نعم، بالتأكيد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 xml:space="preserve">المعمدانيون الجنوبيون فقدوا </w:t>
      </w:r>
      <w:r>
        <w:rPr>
          <w:sz w:val="24"/>
          <w:szCs w:val="24"/>
          <w:lang w:val="en-US" w:bidi="ar-EG"/>
        </w:rPr>
        <w:t>2000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كنيسة العام الماضي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شيء غير مسبوق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قا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ويد جونز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لا بد أن ندرك أننا نحارب من أجل حياتنا، ضد قوة هائل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نحن نواجه عدو قوي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 w:bidi="ar-EG"/>
        </w:rPr>
        <w:t xml:space="preserve">دراسات في الموعظة على الجبل، </w:t>
      </w:r>
      <w:r>
        <w:rPr>
          <w:sz w:val="24"/>
          <w:sz w:val="24"/>
          <w:szCs w:val="24"/>
          <w:rtl w:val="true"/>
          <w:lang w:val="en-US" w:bidi="ar-EG"/>
        </w:rPr>
        <w:t xml:space="preserve">الجزء الثاني، ص </w:t>
      </w:r>
      <w:r>
        <w:rPr>
          <w:sz w:val="24"/>
          <w:szCs w:val="24"/>
          <w:lang w:val="en-US" w:bidi="ar-EG"/>
        </w:rPr>
        <w:t>148</w:t>
      </w:r>
      <w:r>
        <w:rPr>
          <w:sz w:val="24"/>
          <w:szCs w:val="24"/>
          <w:rtl w:val="true"/>
          <w:lang w:val="en-US"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هذا الجنس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قوي جدا علين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ا يمكن أن نغلبه بالصلاة وحده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ا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 w:val="24"/>
          <w:szCs w:val="24"/>
          <w:rtl w:val="true"/>
          <w:lang w:val="en-US" w:bidi="ar-EG"/>
        </w:rPr>
        <w:t>لا بد أن نصلي ونصوم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وإلا ستفشل كل جهودنا الكراز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ذا أسألكم أن تصوموا وتصلوا السبت المقبل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ا تصوموا إن كانت لديكم مشاكل صح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تأكد مع طبيبك إن كان لديك أي شكوك طب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إذا صمت معنا، تأكد أن تشرب الكثير من الماء، حوالي كوب ماء كل ساع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سوف ننهي الصوم في الخامسة والنصف مساء بوجبة نأكلها معا هنا في الكنيسة</w:t>
      </w:r>
      <w:r>
        <w:rPr>
          <w:sz w:val="24"/>
          <w:szCs w:val="24"/>
          <w:rtl w:val="true"/>
          <w:lang w:val="en-US" w:bidi="ar-EG"/>
        </w:rPr>
        <w:t>. 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صل عدة مرات يوم السبت كي يأتي الرب بالخطاة إلى هنا ويحفظهم هنا ويجذبهم إلى المسيح كي يخلصوا بدمه وب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بونا السماوي، ليكن هكذا، في اسم المسيح، آمي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</w:p>
    <w:p>
      <w:pPr>
        <w:pStyle w:val="BodyTextIndent2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color w:val="0000FF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مرقس </w:t>
      </w:r>
      <w:r>
        <w:rPr>
          <w:b w:val="false"/>
          <w:szCs w:val="24"/>
        </w:rPr>
        <w:t>19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14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29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لو كان لي ألف لسان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تشارل</w:t>
      </w:r>
      <w:r>
        <w:rPr>
          <w:b w:val="false"/>
          <w:b w:val="false"/>
          <w:szCs w:val="24"/>
          <w:rtl w:val="true"/>
        </w:rPr>
        <w:t>س</w:t>
      </w:r>
      <w:r>
        <w:rPr>
          <w:b w:val="false"/>
          <w:b w:val="false"/>
          <w:szCs w:val="24"/>
          <w:rtl w:val="true"/>
        </w:rPr>
        <w:t xml:space="preserve"> ويسلي، </w:t>
      </w:r>
      <w:r>
        <w:rPr>
          <w:b w:val="false"/>
          <w:szCs w:val="24"/>
        </w:rPr>
        <w:t>1707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788</w:t>
      </w:r>
      <w:r>
        <w:rPr>
          <w:b w:val="false"/>
          <w:szCs w:val="24"/>
          <w:rtl w:val="true"/>
        </w:rPr>
        <w:t>)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20:00Z</dcterms:created>
  <dc:creator>Bahgat W. Malek</dc:creator>
  <dc:description/>
  <dc:language>en-US</dc:language>
  <cp:lastModifiedBy>Use This Account</cp:lastModifiedBy>
  <cp:lastPrinted>2015-07-13T21:01:00Z</cp:lastPrinted>
  <dcterms:modified xsi:type="dcterms:W3CDTF">2015-07-21T05:24:00Z</dcterms:modified>
  <cp:revision>3</cp:revision>
  <dc:subject/>
  <dc:title>Prayer and Fasting in the Age of Obama July 12 2015 PM blue</dc:title>
</cp:coreProperties>
</file>