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لاثة بساتين تحكي الرواية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EE GARDENS TELL THE STOR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720" w:right="576" w:hanging="101"/>
        <w:jc w:val="center"/>
        <w:rPr/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بريل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ن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6</w:t>
      </w:r>
      <w:r>
        <w:rPr>
          <w:sz w:val="24"/>
        </w:rPr>
        <w:t>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115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يَا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د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ُو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حْ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:2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تى الموت الروحي والموت الجسدي كلاهما من آ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سبب خطية آدم، كل البشر يولدون خط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نا مولودون بطبيعة خاطئة، لكن بسبب بر المسيح، كل الذين يخلصون به يتبررون وينالون الحياة الأب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sz w:val="24"/>
          <w:sz w:val="24"/>
          <w:szCs w:val="24"/>
          <w:rtl w:val="true"/>
          <w:lang w:val="en-US"/>
        </w:rPr>
        <w:t>ال</w:t>
      </w:r>
      <w:r>
        <w:rPr>
          <w:sz w:val="24"/>
          <w:sz w:val="24"/>
          <w:szCs w:val="24"/>
          <w:rtl w:val="true"/>
          <w:lang w:val="en-US"/>
        </w:rPr>
        <w:t xml:space="preserve">آية </w:t>
      </w:r>
      <w:r>
        <w:rPr>
          <w:sz w:val="24"/>
          <w:szCs w:val="24"/>
          <w:lang w:val="en-US"/>
        </w:rPr>
        <w:t>4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نقرأ عن آدم الأول وآدم الأخ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دم الأول أتى بالخطية والموت إلى الجنس البشري بسبب خطي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ما آدم الأخير، يسوع المسيح، فأتى بالخلاص والحياة لهؤلاء البشر الذين وضعوا ثقتهم فيه وتغيرت طبيعت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نا أن نرى الخطية وعلاجها من خلال ثلاثة بساتين وهم رموز للخطية و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مكنني أن أفكر في طريقة أفضل لتقديم صورة واضحة للخطية والخلاص من أن أشرح معاني تلك الثلاثة بسات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</w:rPr>
        <w:t>أولا، لنفكر عدة دقائق في جنة عدن،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علم الكتاب المقدس أن الله خلق آدم الأو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علم الكتاب المقدس أن هناك رجل بالفعل وضعه الله في جنة عدن</w:t>
      </w:r>
      <w:r>
        <w:rPr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</w:rPr>
        <w:t>وَغَرَ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ْ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ْق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ض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د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بَل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ضع الله هذا الرجل في جنة عدن كي يتسلط على العالم ويعتني بالج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ُوْصِي ألا يأكل من شجرة معرفة الخير والشر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جَ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ْرِف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كُ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كُ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ت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ُوت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إبليس أتى إلى الجنة وجرب الإنسان كي يأكل من الثمرة المحرمة، فأكلها وأتى بلعنة الله على الجنس البش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طُرد الرجل وزوجته من جنة عد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يضا بيئة الإنسان سقطت تحت لعنة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صبح العالم مكانا موحشا لكل الكائنات الحية كنتيجة مباشرة لخطية آدم البشعة في عصيان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رث الجنس البشري كله الموت عن آدم، وظهر ذلك في الموت الروحي، والاغتراب عن الله، العمى عن الحق، وأيضا الموت الجسد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يمكننا أن نلخص قصة الجنس البشري فيما حدث بسبب آد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كر في البؤس والتعاسة، الانحلال الأخلاقي، السرقة، القتل، الطلاق، الانفصال، كل هذه الأم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كل ذلك؟ ولماذا استمر ذلك طيلة الزمن؟ تحكي لنا كتب التاريخ أن ذلك كان دائما حال الدنيا، فالدنيا اليوم ليست مختلفة عما كانت عليه طول الز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لماذا؟ يجيب الرسول بولس على هذا السؤال هن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في 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يقول إن كل هذا ينتج عما عمله آدم، ويرتبط به بشكل مباشر وبعلاقتنا ب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ومية – تفسير الأصحاح الخامس، </w:t>
      </w:r>
      <w:r>
        <w:rPr>
          <w:sz w:val="24"/>
          <w:sz w:val="24"/>
          <w:szCs w:val="24"/>
          <w:rtl w:val="true"/>
        </w:rPr>
        <w:t xml:space="preserve">لواء الحق، 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كتاب المقدس يوضح ذلك جد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أَنّ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خَل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الْخَط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جْتَا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ط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إن الموت الذي ورثناه يشمل عداوة وعداء ومرارة تجاه الل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هْتِ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ْجَسَد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غير مجدد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َاو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إن الموت الآدمي أيضا يعمي أذهاننا البشرية عن الحق الكتاب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بِيع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ر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ال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ْك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يقو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تاب التفسيري الإصلاحي،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قد اعتمد اللاهوت الإصلاحي بشكل قوي على الحقيقة التاريخية للسقوط في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خُلق آدم أصلا في البر لكنه سقط في حالة من الفساد والدينون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تعطي قصة السقوط شرحا تاريخيا مقنعا لفساد الإنسان والطبيعة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تفسيري الإصلاحي، </w:t>
      </w:r>
      <w:r>
        <w:rPr>
          <w:sz w:val="24"/>
          <w:sz w:val="24"/>
          <w:szCs w:val="24"/>
          <w:rtl w:val="true"/>
        </w:rPr>
        <w:t xml:space="preserve">زندرفان للنشر، 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ذلك يمكننا أن نتتبع الخطية والعمى والطبيعة المتمردة للجنس البشري إلى أن نصل بها إلى فساد آدم وعصيانه لله في جنة عدن، في بداية التاريخ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نة عدن هي المكان الذي دخلت منه الخطية لتدمر الجنس البش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نا أن نسمي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ستان الموت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عدد قليل منكم في هذا المساء يصارع كي يتغ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قولون إنكم تريدون أن تثقوا بالمسيح ولكنكم فيما يبدو لا تستطيع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ذا بكم؟ لقد أعمتكم خطية آدم التي ورثموها في جيناتكم، والتي سممت نفوس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 إنكم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وَا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 يمكنك أن </w:t>
      </w:r>
      <w:r>
        <w:rPr>
          <w:color w:val="262626"/>
          <w:sz w:val="24"/>
          <w:sz w:val="24"/>
          <w:szCs w:val="24"/>
          <w:u w:val="single"/>
          <w:rtl w:val="true"/>
        </w:rPr>
        <w:t>تتعلم</w:t>
      </w:r>
      <w:r>
        <w:rPr>
          <w:color w:val="262626"/>
          <w:sz w:val="24"/>
          <w:sz w:val="24"/>
          <w:szCs w:val="24"/>
          <w:rtl w:val="true"/>
        </w:rPr>
        <w:t xml:space="preserve"> كيف تصبح مؤمنا لأنك تسممت حتى المو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يوجد رجاء بشري لك لأن سم الخطية يجري في عروقك، الفيروس السرطاني الذي أتى إلى دمك من عدن – بستان الموت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لك من شبح أيتها الخطية،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عنة التي أتيت به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خليقة تئن ب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لقد تسببت في البؤس عين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دمرت الإنسان البائس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أن وُجد العال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م نتكلم عن دم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</w:rPr>
        <w:t>ثانيا، لنفكر في بستان جثسيماني،</w:t>
      </w:r>
    </w:p>
    <w:p>
      <w:pPr>
        <w:pStyle w:val="IndentedQuote"/>
        <w:bidi w:val="1"/>
        <w:ind w:left="144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كل يسوع عشاء الفصح مع تلاميذ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وقت متأخرا في الليل حين انتهوا من تناول الفص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غنوا أغنية ثم خرج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بعوا يسوع في مكان بجانب جبل الزيت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هذا المكان يُدعى بستان جثسيم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رك يسوع ثمانية من تلاميذه في طرف الحديقة وأخذ معه بطرس ويعقوب ويوحنا إلى الداخل في ظلمة البست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ان في صراع شديد، حزينا مثقلا حتى الموت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مرقس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3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34</w:t>
      </w:r>
      <w:r>
        <w:rPr>
          <w:sz w:val="24"/>
          <w:szCs w:val="24"/>
          <w:rtl w:val="true"/>
          <w:lang w:val="en-US"/>
        </w:rPr>
        <w:t>) – "</w:t>
      </w:r>
      <w:r>
        <w:rPr>
          <w:sz w:val="24"/>
          <w:sz w:val="24"/>
          <w:szCs w:val="24"/>
          <w:rtl w:val="true"/>
          <w:lang w:val="en-US"/>
        </w:rPr>
        <w:t>حزينا إلى درجة الموت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الترجمة الأمريكية الحديثة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ثم صلى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ت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ئ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جِي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أْس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اذا ك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ذا الكأس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؟ يقول أغلب المفسرين إنه إشارة إلى موته على الصليب في اليوم التا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هذا الرأي يعارض عبرانيين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ذي يقول لنا إن يسو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ر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حْت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هِي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ِزْيِ</w:t>
      </w:r>
      <w:r>
        <w:rPr>
          <w:color w:val="262626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سأل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 هو السبب لهذا الحزن في جثسيماني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قال إنه لم يأت من آلام جسدية ولم يأت من الخوف من السخرية والصلب في اليوم التا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شار إلى كثير من الشهداء الذين مضوا فرحين إلى الم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جب ألا نفكر في السيد إنه أقل من الشهداء، لا يمكن له أن يرتعش حيث كانوا هم أقوياء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أيضا إن ألم المسيح لم يأت من هجمة من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إن السبب الحقيقي لآلام المسيح في البستان هو</w:t>
      </w:r>
      <w:r>
        <w:rPr>
          <w:color w:val="262626"/>
          <w:sz w:val="24"/>
          <w:szCs w:val="24"/>
          <w:rtl w:val="true"/>
        </w:rPr>
        <w:t>: 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ُر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حَق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ُزْن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َع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بِيح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ثْم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ث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ال </w:t>
      </w:r>
      <w:r>
        <w:rPr>
          <w:sz w:val="24"/>
          <w:sz w:val="24"/>
          <w:szCs w:val="24"/>
          <w:rtl w:val="true"/>
          <w:lang w:val="en-US"/>
        </w:rPr>
        <w:t>ال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 w:val="24"/>
          <w:szCs w:val="24"/>
          <w:rtl w:val="true"/>
          <w:lang w:val="en-US"/>
        </w:rPr>
        <w:t>كتور</w:t>
      </w:r>
      <w:r>
        <w:rPr>
          <w:sz w:val="24"/>
          <w:sz w:val="24"/>
          <w:szCs w:val="24"/>
          <w:rtl w:val="true"/>
          <w:lang w:val="en-US"/>
        </w:rPr>
        <w:t xml:space="preserve">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ينسك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 آلام جثسيماني ستظل مليئة بالغموض بالنسبة لن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قد حمل يسوع خطية العالم، ولكن هنا في جثسيماني أتت اللحظة الفارقة بهذا الصدد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ينسكي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تفسير إنجيل القديس لوقا، </w:t>
      </w:r>
      <w:r>
        <w:rPr>
          <w:sz w:val="24"/>
          <w:sz w:val="24"/>
          <w:szCs w:val="24"/>
          <w:rtl w:val="true"/>
          <w:lang w:val="en-US"/>
        </w:rPr>
        <w:t xml:space="preserve">أوسبرج للنشر، </w:t>
      </w:r>
      <w:r>
        <w:rPr>
          <w:sz w:val="24"/>
          <w:szCs w:val="24"/>
          <w:lang w:val="en-US"/>
        </w:rPr>
        <w:t>1946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07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نا أؤمن أن يسوع حمل خطايانا في بستان جثسيماني وقد قارب الموت من ثقل الحمل – لأ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ث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نَ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قد سُحق بخطايانا من الداخل والخارج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0" w:right="1440" w:firstLine="72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َق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قَطَر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زِل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أخذ خطايانا من جثسيماني إلى الصليب وكفر عنها هناك في اليوم التال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نتظ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يست هذه عقيدة مورمون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بعض منكم يعلم أن المورمون يُعلمون بأن الدم الذي سفكه في جثسيماني يغفر ل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بروس ماك كونكي، أحد اللاهوتيون المورم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غفران متاح بسبب قطرات الدم التي سفكها المسيح الرب في جثسيماني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بروس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 كونك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مسيح المنتظر، </w:t>
      </w:r>
      <w:r>
        <w:rPr>
          <w:sz w:val="24"/>
          <w:sz w:val="24"/>
          <w:szCs w:val="24"/>
          <w:rtl w:val="true"/>
          <w:lang w:val="en-US"/>
        </w:rPr>
        <w:t xml:space="preserve">شركة ديزيريت للنشر، </w:t>
      </w:r>
      <w:r>
        <w:rPr>
          <w:sz w:val="24"/>
          <w:szCs w:val="24"/>
          <w:lang w:val="en-US"/>
        </w:rPr>
        <w:t>1978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337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لكن </w:t>
      </w:r>
      <w:r>
        <w:rPr>
          <w:sz w:val="24"/>
          <w:sz w:val="24"/>
          <w:szCs w:val="24"/>
          <w:u w:val="single"/>
          <w:rtl w:val="true"/>
          <w:lang w:val="en-US"/>
        </w:rPr>
        <w:t>ليس</w:t>
      </w:r>
      <w:r>
        <w:rPr>
          <w:sz w:val="24"/>
          <w:sz w:val="24"/>
          <w:szCs w:val="24"/>
          <w:rtl w:val="true"/>
          <w:lang w:val="en-US"/>
        </w:rPr>
        <w:t xml:space="preserve"> هذا ما قلت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نا قلت إني أؤمن أن يسوع أخذ خطايانا من جثسيماني إلى الصليب وكفر عنها </w:t>
      </w:r>
      <w:r>
        <w:rPr>
          <w:sz w:val="24"/>
          <w:sz w:val="24"/>
          <w:szCs w:val="24"/>
          <w:u w:val="single"/>
          <w:rtl w:val="true"/>
          <w:lang w:val="en-US"/>
        </w:rPr>
        <w:t>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أول أساس للبشارة</w:t>
      </w:r>
      <w:r>
        <w:rPr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 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 إن المسيح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م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ُلْ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صَلِي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 – </w:t>
      </w:r>
      <w:r>
        <w:rPr>
          <w:color w:val="262626"/>
          <w:sz w:val="24"/>
          <w:sz w:val="24"/>
          <w:szCs w:val="24"/>
          <w:rtl w:val="true"/>
        </w:rPr>
        <w:t>وليس بالعرق الذي كان كالدم الذي تساقط في البستا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 خلاصنا يأتي فقط من دم المسيح المسفوك على الصليب، وليس من دم خرج من إصبعه حين جرحه – ولا حتى من العرق الذي كان كالدم الذي تساقط في البست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قط الدم الذي سفكه على الصليب هو الذي يستطيع أن يطهرنا من الخط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ذلك فموقفي يماثل تماما موقف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ن، واللاهوتي الإصلاحي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وليفر بزويل، و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ايس</w:t>
      </w:r>
      <w:r>
        <w:rPr>
          <w:color w:val="262626"/>
          <w:sz w:val="24"/>
          <w:szCs w:val="24"/>
          <w:rtl w:val="true"/>
        </w:rPr>
        <w:t xml:space="preserve">. 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انقر هنا لتقرأ ما كتبه د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بزويل و د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رايس عن جثسيماني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هذه الاقتباسات موجودة في عظتي </w:t>
        </w:r>
        <w:r>
          <w:rPr>
            <w:rStyle w:val="InternetLink"/>
            <w:sz w:val="24"/>
            <w:szCs w:val="24"/>
            <w:rtl w:val="true"/>
          </w:rPr>
          <w:t>"</w:t>
        </w:r>
        <w:r>
          <w:rPr>
            <w:rStyle w:val="InternetLink"/>
            <w:sz w:val="24"/>
            <w:sz w:val="24"/>
            <w:szCs w:val="24"/>
            <w:rtl w:val="true"/>
          </w:rPr>
          <w:t>رعب جثسيماني</w:t>
        </w:r>
        <w:r>
          <w:rPr>
            <w:rStyle w:val="InternetLink"/>
            <w:sz w:val="24"/>
            <w:szCs w:val="24"/>
            <w:rtl w:val="true"/>
          </w:rPr>
          <w:t>."</w:t>
        </w:r>
      </w:hyperlink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هل كانت صدفة أن بدأت خطية الإنسان في بستان وأن يسوع حمل خطايانا في بستان آخر؟ قد يك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كن العظيم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 علق على هذا الأمر قائلا،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تنا لا ندرك هذا كما في بس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تساهل آدم مع نفسه دمرنا، لكن في بستان آخر، آلام آدم الثاني تستعيد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نح جثسيماني الدواء للمشاكل التي تلت أكل الثمرة المحرمة في عد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لام جثسيماني،</w:t>
      </w:r>
      <w:r>
        <w:rPr>
          <w:sz w:val="24"/>
          <w:szCs w:val="24"/>
          <w:rtl w:val="true"/>
        </w:rPr>
        <w:t xml:space="preserve">" </w:t>
      </w:r>
      <w:r>
        <w:rPr>
          <w:b/>
          <w:i/>
          <w:sz w:val="24"/>
          <w:szCs w:val="24"/>
        </w:rPr>
        <w:t>The Metropolitan Tabernacle Pulpit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الجزء العشرون، منشورات السائح، </w:t>
      </w:r>
      <w:r>
        <w:rPr>
          <w:b/>
          <w:i/>
          <w:sz w:val="24"/>
          <w:szCs w:val="24"/>
        </w:rPr>
        <w:t>1971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ص </w:t>
      </w:r>
      <w:r>
        <w:rPr>
          <w:b/>
          <w:i/>
          <w:sz w:val="24"/>
          <w:szCs w:val="24"/>
        </w:rPr>
        <w:t>589</w:t>
      </w:r>
      <w:r>
        <w:rPr>
          <w:b/>
          <w:i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هذا يأتي بنا إلى البستان الثالث، والثلاثة بساتين معا تصور سقوط البشرية واستردادها في المسيح يسوع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-540" w:right="720" w:hanging="36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ثالثا، لنختم بالتفكير في البستان الذي كان فيه قبر المخلص،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خ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فّ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كْف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طْي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يَه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د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َفِّن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لِ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ُسْتَا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ُسْت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دِي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ضَع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طّ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َع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َب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ِعْدَا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ه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ب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رِيب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ُضع جسد يسوع في هذا القبر القريب من الجلجثة، حيث صُل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غلقوا فوة القبر بحجر وختموه بالخاتم الروم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وضعوا حراسا ليحرسوه في الليل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باكرا في صباح الأحد، ذهبت مريم المجدلية ومريم الأخرى إلى البستان الذي فيه القبر ومعهما الحنوط ليكفنوا الجس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ا اقتربوا من هناك حدث زلزال عظيم ونزل الملاك ودحرج الحجر من فوة القبر ثم قال للمرأتي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َاف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ك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طْلُب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صْلُوب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هن ذاهبتين لتخبرا التلاميذ، قابلهما يسوع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َتَقَدَّمَت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ْسَكَت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قَدَم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جَدَت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لهما يجب أن تذهبا وتخبرا التلاميذ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إن قيامة المسيح من الأموات إحدى أهم عقيدتين في المسيحي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وته ليدفع ثمن خطايانا وقيامته بالجسد ليعطينا 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تين هما ركيزتي البشا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شار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ت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بر سا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إنه خبر سار أن تعرف أن يسوع قام بالجسد من الأموا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تبريرن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 قيامته من الموت أتت بالتبرير والحياة للذين يتحدون به بالإي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وع المقام يخلص الذين يأتون إليه من لعنة الخطية والعقاب الأبدي</w:t>
      </w:r>
      <w:r>
        <w:rPr>
          <w:color w:val="262626"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ّ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آ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أَخِير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مسيح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ْيِي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 w:bidi="ar-EG"/>
        </w:rPr>
        <w:t>أغرق آدم الأول الجنس البشري في الخطية والموت بعصيانه لل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ما آدم الأخير، المسيح، أتى ليفك لعنة الخطية ويمنحنا حيا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ما قال سبرج</w:t>
      </w:r>
      <w:r>
        <w:rPr>
          <w:sz w:val="24"/>
          <w:sz w:val="24"/>
          <w:szCs w:val="24"/>
          <w:rtl w:val="true"/>
          <w:lang w:val="en-US" w:bidi="ar-EG"/>
        </w:rPr>
        <w:t>و</w:t>
      </w:r>
      <w:r>
        <w:rPr>
          <w:sz w:val="24"/>
          <w:sz w:val="24"/>
          <w:szCs w:val="24"/>
          <w:rtl w:val="true"/>
          <w:lang w:val="en-US" w:bidi="ar-EG"/>
        </w:rPr>
        <w:t xml:space="preserve">ن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</w:rPr>
        <w:t>ليتنا لا ندرك هذا كما في بس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طي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آدم دمرتنا، لكن في بستان آخر، آلام آدم الثاني تستعيدن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سيح، آدم الأخير، قام من الموت في البستان الثالث – من قبر البستا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153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يَا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د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ُو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حْ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53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:2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ناك لديك نظرة عامة على عقيدة الخطية والخلاص، من خلال تلك الثلاثة بساتين – بستان الخطية، بستان الألم وبستان الحياة الجديد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ذا إيمان ولاهوت رائع، لكن ما علاقته بك أنت؟ لا علاقة البتة إن لم تكن قد وُلدت 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تعيش وتموت وتذهب إلى الجحيم، وهذه الكلمات التي قرأتها لك من الكتاب المقدس ستطاردك وتعذبك طيلة الأب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صلي ألأ يحدث هذا مع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ن يحدث هذا لك إن ارتميت على يسوع، ووثقت به في قلبك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كر في عظمة ما فعله يسوع حين نزل من السماء ليتألم وينزف ويموت كي يخلصك من خطيتك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 xml:space="preserve">هلا تكف عن التفكير في ذاتك وتفكر مليا فيه فقط؟ هلا تكف عن فحص ذاتك وتنظر خارج ذاتك إلى يسوع؟ هل تضع ثقتك </w:t>
      </w:r>
      <w:r>
        <w:rPr>
          <w:sz w:val="24"/>
          <w:sz w:val="24"/>
          <w:szCs w:val="24"/>
          <w:u w:val="single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وليس </w:t>
      </w:r>
      <w:r>
        <w:rPr>
          <w:sz w:val="24"/>
          <w:sz w:val="24"/>
          <w:szCs w:val="24"/>
          <w:u w:val="single"/>
          <w:rtl w:val="true"/>
          <w:lang w:val="en-US"/>
        </w:rPr>
        <w:t>بتفكير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ومشاعرك</w:t>
      </w:r>
      <w:r>
        <w:rPr>
          <w:sz w:val="24"/>
          <w:sz w:val="24"/>
          <w:szCs w:val="24"/>
          <w:rtl w:val="true"/>
          <w:lang w:val="en-US"/>
        </w:rPr>
        <w:t xml:space="preserve">؟ كانت الترنيمة القديمة على حق والتي 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النور في نظرة واحدة للمخلص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نفسي، هل أنت منزعجة ومعياه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رين النور من وسط الظلام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ور في نظرة واحدة للإل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حياة الأفضل مجان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فعي عينيك إلى يسوع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ي إلى وجهه المني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تبهت مخاوفك والشكوك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نور مجده ونعمت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ول عينيك إلى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يلي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ميل، </w:t>
      </w:r>
      <w:r>
        <w:rPr>
          <w:sz w:val="24"/>
          <w:szCs w:val="24"/>
        </w:rPr>
        <w:t>186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1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تصر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إن كنت ترغب في الحديث معنا بشأن الخلاص بيسوع، رجاء اترك مقعدك واتجه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قتاد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أخرى حيث نستطيع أن نتحدث ونص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أن يأتي أحد وينظر إلى يسوع فينال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عظات المكتوبة ليس لها حق 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استخدامها بدون إذ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كل العظات المرئية لها حق نشر ولا بد من الاستئذان قبل استخدامه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center"/>
        <w:rPr>
          <w:b/>
          <w:b/>
          <w:sz w:val="20"/>
          <w:szCs w:val="24"/>
          <w:lang w:val="en-US"/>
        </w:rPr>
      </w:pPr>
      <w:r>
        <w:rPr>
          <w:b/>
          <w:sz w:val="20"/>
          <w:szCs w:val="24"/>
          <w:rtl w:val="true"/>
          <w:lang w:val="en-US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ول عينيك إلى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هيلي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ميل، </w:t>
      </w:r>
      <w:r>
        <w:rPr>
          <w:sz w:val="24"/>
          <w:szCs w:val="24"/>
        </w:rPr>
        <w:t>186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1</w:t>
      </w:r>
      <w:r>
        <w:rPr>
          <w:sz w:val="24"/>
          <w:sz w:val="24"/>
          <w:szCs w:val="24"/>
          <w:rtl w:val="true"/>
        </w:rPr>
        <w:t>؛ بتصرف الراعي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لاثة بساتين تحكي الرواية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EE GARDENS TELL THE STORY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115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يَا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د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ُو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حْ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  <w:lang w:bidi="ar-EG"/>
        </w:rPr>
        <w:t xml:space="preserve"> 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57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080" w:right="432" w:hanging="360"/>
        <w:jc w:val="left"/>
        <w:rPr>
          <w:szCs w:val="24"/>
        </w:rPr>
      </w:pPr>
      <w:r>
        <w:rPr>
          <w:szCs w:val="24"/>
          <w:rtl w:val="true"/>
        </w:rPr>
        <w:t xml:space="preserve">أولا، لنفكر عدة دقائق في جنة عدن، تكوي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، </w:t>
      </w:r>
      <w:r>
        <w:rPr>
          <w:szCs w:val="24"/>
        </w:rPr>
        <w:t>17</w:t>
      </w:r>
      <w:r>
        <w:rPr>
          <w:szCs w:val="24"/>
          <w:rtl w:val="true"/>
        </w:rPr>
        <w:t xml:space="preserve">؛ رومية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 xml:space="preserve">؛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؛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080" w:right="432" w:hanging="0"/>
        <w:jc w:val="left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؛ أفسس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080" w:right="432" w:hanging="360"/>
        <w:jc w:val="left"/>
        <w:rPr>
          <w:szCs w:val="24"/>
        </w:rPr>
      </w:pPr>
      <w:r>
        <w:rPr>
          <w:szCs w:val="24"/>
          <w:rtl w:val="true"/>
        </w:rPr>
        <w:t xml:space="preserve">ثانيا، لنفكر في بستان جثسيماني، مرقس 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33</w:t>
      </w:r>
      <w:r>
        <w:rPr>
          <w:szCs w:val="24"/>
          <w:rtl w:val="true"/>
        </w:rPr>
        <w:t xml:space="preserve">، </w:t>
      </w:r>
      <w:r>
        <w:rPr>
          <w:szCs w:val="24"/>
        </w:rPr>
        <w:t>34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2</w:t>
      </w:r>
      <w:r>
        <w:rPr>
          <w:szCs w:val="24"/>
          <w:rtl w:val="true"/>
        </w:rPr>
        <w:t xml:space="preserve">؛ عبرانيين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؛ إشعياء </w:t>
      </w:r>
      <w:r>
        <w:rPr>
          <w:szCs w:val="24"/>
        </w:rPr>
        <w:t>53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 xml:space="preserve">، </w:t>
      </w:r>
      <w:r>
        <w:rPr>
          <w:szCs w:val="24"/>
        </w:rPr>
        <w:t>6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44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5</w:t>
      </w:r>
      <w:r>
        <w:rPr>
          <w:szCs w:val="24"/>
          <w:rtl w:val="true"/>
        </w:rPr>
        <w:t xml:space="preserve">: </w:t>
      </w:r>
      <w:r>
        <w:rPr>
          <w:szCs w:val="24"/>
        </w:rPr>
        <w:t>3</w:t>
      </w:r>
      <w:r>
        <w:rPr>
          <w:szCs w:val="24"/>
          <w:rtl w:val="true"/>
        </w:rPr>
        <w:t xml:space="preserve">؛ كولوسي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080" w:right="432" w:hanging="360"/>
        <w:jc w:val="left"/>
        <w:rPr>
          <w:szCs w:val="24"/>
        </w:rPr>
      </w:pPr>
      <w:r>
        <w:rPr>
          <w:szCs w:val="24"/>
          <w:rtl w:val="true"/>
        </w:rPr>
        <w:t xml:space="preserve">ثالثا، لنختم بالتفكير في البستان الذي كان فيه قبر المخلص، يوحنا 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 xml:space="preserve">- </w:t>
      </w:r>
      <w:r>
        <w:rPr>
          <w:szCs w:val="24"/>
        </w:rPr>
        <w:t>42</w:t>
      </w:r>
      <w:r>
        <w:rPr>
          <w:szCs w:val="24"/>
          <w:rtl w:val="true"/>
        </w:rPr>
        <w:t xml:space="preserve">؛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080" w:right="432" w:hanging="0"/>
        <w:jc w:val="left"/>
        <w:rPr>
          <w:szCs w:val="24"/>
        </w:rPr>
      </w:pPr>
      <w:r>
        <w:rPr>
          <w:szCs w:val="24"/>
          <w:rtl w:val="true"/>
        </w:rPr>
        <w:t xml:space="preserve">متى </w:t>
      </w:r>
      <w:r>
        <w:rPr>
          <w:szCs w:val="24"/>
        </w:rPr>
        <w:t>28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- </w:t>
      </w:r>
      <w:r>
        <w:rPr>
          <w:szCs w:val="24"/>
        </w:rPr>
        <w:t>6</w:t>
      </w:r>
      <w:r>
        <w:rPr>
          <w:szCs w:val="24"/>
          <w:rtl w:val="true"/>
        </w:rPr>
        <w:t xml:space="preserve">، </w:t>
      </w:r>
      <w:r>
        <w:rPr>
          <w:szCs w:val="24"/>
        </w:rPr>
        <w:t>9</w:t>
      </w:r>
      <w:r>
        <w:rPr>
          <w:szCs w:val="24"/>
          <w:rtl w:val="true"/>
        </w:rPr>
        <w:t xml:space="preserve">؛ رومية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25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5</w:t>
      </w:r>
      <w:r>
        <w:rPr>
          <w:szCs w:val="24"/>
          <w:rtl w:val="true"/>
        </w:rPr>
        <w:t xml:space="preserve">: </w:t>
      </w:r>
      <w:r>
        <w:rPr>
          <w:szCs w:val="24"/>
        </w:rPr>
        <w:t>45</w:t>
      </w:r>
      <w:r>
        <w:rPr>
          <w:szCs w:val="24"/>
          <w:rtl w:val="true"/>
        </w:rPr>
        <w:t xml:space="preserve">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4/033014AM_TheHorrorOfGethsemane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20:00Z</dcterms:created>
  <dc:creator>Dr. R. L. Hymers Jr.</dc:creator>
  <dc:description/>
  <dc:language>en-US</dc:language>
  <cp:lastModifiedBy>Use This Account</cp:lastModifiedBy>
  <cp:lastPrinted>2014-04-05T10:48:00Z</cp:lastPrinted>
  <dcterms:modified xsi:type="dcterms:W3CDTF">2014-04-17T23:23:00Z</dcterms:modified>
  <cp:revision>5</cp:revision>
  <dc:subject/>
  <dc:title>LOVING ADVICE TO LOST SINNERS</dc:title>
</cp:coreProperties>
</file>