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 xml:space="preserve">دُفن حياً </w:t>
      </w:r>
      <w:r>
        <w:rPr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الجزء الثالث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BURIED ALIVE – PART III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مساء يوم الرب </w:t>
      </w:r>
      <w:r>
        <w:rPr>
          <w:sz w:val="24"/>
          <w:szCs w:val="24"/>
          <w:lang w:bidi="ar-LB"/>
        </w:rPr>
        <w:t>23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تموز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6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ي مظلّة عباده المعمدانيين في لوس 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July 23, 2006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24"/>
        </w:rPr>
        <w:t>at the Baptist Tabernacle of Los Angeles</w:t>
      </w:r>
      <w:r>
        <w:rPr>
          <w:b w:val="false"/>
        </w:rPr>
        <w:t xml:space="preserve"> </w:t>
      </w:r>
      <w:r>
        <w:rPr>
          <w:b w:val="false"/>
        </w:rPr>
        <w:br/>
      </w:r>
    </w:p>
    <w:p>
      <w:pPr>
        <w:pStyle w:val="TextBodyIndent"/>
        <w:bidi w:val="1"/>
        <w:spacing w:before="0" w:after="0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مات المسكين وحملته الملائكه الى حضن ابراهيم ومات الغني ايضاً ودفن فرفع عينيه الى الهاويه وهو في العذاب ورأى ابراهيم من بعيد ولعازر في حضن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اعرف ان بعض الناس سينتقدوني لاقتباس واخذ قصه ادجار ألن بو كمرجع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الدفن المسب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فعلت في موعظتان سابقتان ل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ا اعرف انهم سيقولون ان التجربه المريعه لأن يدفن المرؤ حياً يجب ان لا تذكر في الوعظات المسيح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ن الخطأ الاشاره الى كتابات رجل مثل بو ليس مسيحي سوى بمظهره الخارج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ع ذلك يقتبس بولس الرسول من كتابات وثنيه على احد المذابح الوثنيه والتي تقول</w:t>
      </w:r>
      <w:r>
        <w:rPr>
          <w:sz w:val="24"/>
          <w:szCs w:val="24"/>
          <w:rtl w:val="true"/>
        </w:rPr>
        <w:t xml:space="preserve">,   " </w:t>
      </w:r>
      <w:r>
        <w:rPr>
          <w:sz w:val="24"/>
          <w:sz w:val="24"/>
          <w:szCs w:val="24"/>
          <w:rtl w:val="true"/>
        </w:rPr>
        <w:t xml:space="preserve">اله مجهول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لقد القى بولس وعظه كامله عن هذا الموضوع في وعظته عى تلال مارس في اثين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في نفس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قتبس الرسول عدّه كلمات من الشعراء الوثني أراتوس و كلينتث عندما قال ان الرب الحقيقي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ه عن كل واحد مناّ ليس بعيداً لاننا به نحيا ونتحرك ونوجد كما قال بعد شعرائكم أيضاً لأننا أيضاً ذريته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هو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خو جيم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العهد الجديد ليهو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قتبس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تاب اينو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ز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ان ذلك واضحاً في اقتباساته التي تؤكد لما قاله اينو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تي تم تبادلها شفهياً عبر الاجيال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تنبأ عن هؤلاء ايضاً اخنوخ السابع من آدم قائلاً هو ذا قد جاء الرب في ربوات قديسه ليصنع دينونه على الجميع </w:t>
      </w:r>
      <w:r>
        <w:rPr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color w:val="FF0000"/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عده اماكن في الكتاب المقدس تم الاقتباس من الشيطان نفس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ثل كلماته الى آدم وحواء عندما كانوا في جنه عد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ظهر لحواء أمنا الولى بشكل حيّة وقال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ن تموتا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ذا اكلتما من الفاكهه المحظور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حوار مطوّ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ع يسوع في البريه عندما حاول يغر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م الاقتباس عنه مطولاً في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تم الاقتباس عن الشيطان ايضاً في كتاب يعقو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الفصل الاولو  ليس اقل من ثلاث مر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ندما تكلم الشيطان مع الله عن البطريرك يعقوب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من هنا اقول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 الانجيل اقتبس عن اثنان من الشعراء الوثن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ن اينوك م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تاب اينوك</w:t>
      </w:r>
      <w:r>
        <w:rPr>
          <w:sz w:val="24"/>
          <w:szCs w:val="24"/>
          <w:rtl w:val="true"/>
        </w:rPr>
        <w:t xml:space="preserve">" , </w:t>
      </w:r>
      <w:r>
        <w:rPr>
          <w:sz w:val="24"/>
          <w:sz w:val="24"/>
          <w:szCs w:val="24"/>
          <w:rtl w:val="true"/>
        </w:rPr>
        <w:t xml:space="preserve">وتم الاقتباس عن الشيطان عدّه مرات لاثبات نقاط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ولذلك انه ليس من الخطا الاقتباس عن او الاشاره الى الكاتب القرن التاسع عشر  ادجار الان بو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ذا كان الاقتباس عباره عن قصص مروعه لتوضح نقاط مهمه معطاه لنا من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تحدث بو عن الدفن حياً في قصت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دفن المسبق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إمكاننا ان نظهر ان الخوف من ان يدفن المرء حياً كما يوضح بو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وضح حقيقه ان المئات وان لم يكن الآلاف قد دفنوا احياء في ايام بو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كذا كانت الحاله حتى القرن العشر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بل ظهور الطب الحديث الذي بإمكانه اليوم ان يوقف هذه الظاهره  المروعه من الحدوث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جزاء العالم الثالث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في المناطق البدائيه في المكسي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مريكا الوسطى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فريق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دّه اماكن اخر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خوف من ان يدفن المرء حياً مازال قائم وحقيقي في قلوب العديد من الناس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جان بونديسون قد عمل واجب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كتب كتاب عن الموضوع بعنوان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الدفن حياً 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الذي يمكنكم شراؤه على  </w:t>
      </w:r>
      <w:r>
        <w:rPr>
          <w:sz w:val="24"/>
          <w:szCs w:val="24"/>
        </w:rPr>
        <w:t>Amaz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 مباشره من الناشر على</w:t>
      </w:r>
      <w:r>
        <w:rPr>
          <w:sz w:val="24"/>
          <w:szCs w:val="24"/>
        </w:rPr>
        <w:t>www.wwnorton.com/catalog/fall01/032222.htm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ا لا ارى اي سبب يمنع ان يقوم الواعظ المسيحي بالاقتباس عن بونديرسون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من ادجار الان بو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ث اقتبس بولس الرسول عن هؤلاء الشعراء الوثني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هوذا اقتبس عن كتاب اينو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عتقد بانه بامكاننا ان نقتبس من اي كتاب عالمي او مقاله لنوضح الحقيقه العظمى التي الهمنا بها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بالفعل قصه بو و بونديرسون تعطينا قصص كثيره عن الدفن حياً والتي يمكن استعمالها لتوضح الخطوره الملقاه امام الذين يتم دفنهم بدون ان يعرفوا ما هو الخلاص بواسطه يسوع المسيح الهنا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نا اسمع العديد من القصص المروعه عن جدت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م ام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دما كنت طفل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تذكر القصه المروعه التي روتها لي جدتي حتى الي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نه الخامسه بعد موت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ه القصص ملاتني بالخوف الرعب والقلق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نا اعتقد اليوم ان هذه القصص قد استعملها الله ليعطيني الوعي عن قصر الحياه والخوف من المو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تم استعمالها في منطلق تحضيري للبحث عن يسوع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ه من الممكن انقاذي من الخطيئ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قب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جهنم نفسه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عظاء القدماء مثل الدكتور بوب جون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سيد موردخاي ه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دكتور جون رايس عادةً ما يقولون قصص مروعه في وعظاتهم ليوقظوا الناس عن حاجتهم الى الخلاص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فعل الواعظ  العظيم الدكتو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 الذي كان يوضح في وعظاته العظيمه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ستدفعون يوماً ما 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>القصه كانت عن فتا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وني جو هنر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ماتت في الكرسي الكهربائي بسبب جريمه قتل قد اقترفت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عندما كان ينظر القسيس السابق لها الدكتو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 من خلف الزجاج الى اعدام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بامكاني سماعه ان غمامه صغيره من الدخان قد خرجت من راسها حين تم اعدامها بالكهرب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ال الدكتور لي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بدت هذه الغيمه من الدخان فوق رأسها كجمجمه هيكل عظم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كأنني سمعت صوت الشيطان يخرج من تلك الجمجمه من الدخان بدى انني سمعت الشيطان يتحدث من خلال فم تلك الجمجم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ضحك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د حصلت عليك 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وني ج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د حصلت عليك 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وني جو</w:t>
      </w:r>
      <w:r>
        <w:rPr>
          <w:sz w:val="24"/>
          <w:szCs w:val="24"/>
          <w:rtl w:val="true"/>
        </w:rPr>
        <w:t xml:space="preserve">! 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سمعت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 يقول تلك القصه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ان بامكاني الشعور بان الشعر على يداي ورأسي قد توق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انت تلك القصه في قلب وعظه الدكتور لي الشهي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تدفعون يوماً ما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وللاسف تم تعديل هذه القصه في العديد من النسخ الجديده لهذه الوعظ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نا اعتقد ان الوعظه قد تم اتلافها بعد ان تم سحب هذا الجزء من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بدوا لي ان العديد من الوعظاء الجدد غير شجعان وانهم يخافون من ان يروا قصص التي من الممكن ان تخيف بعض الخطا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تجعلهم يبحثون عن المسيح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وبهذه القصص التي طرحتها عليكم عن الدفن اح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ا اريد ان تكون هذه المواقف المخيفه ان تعطيكم خوف عميق بانكم من الممكن ان تموتوا في يوم من الايام وتدفنو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قط لتجدوا انفسكم مازلتم احياء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هذا ما يوصلنا الى النص التال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spacing w:before="0" w:after="0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مات المسكين وحملته الملائكه الى حضن ابراهيم ومات الغني ايضاً ودفن فرفع عينيه الى الهاويه وهو في العذاب ورأى ابراهيم من بعيد ولعازر في حضن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سأطرح عليكم الآن ثلاث افكار بخصوص هذا 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ا الرجلين ماتا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مات المسكي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وبعدها يقول النص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مات الغني ايضا ً </w:t>
      </w:r>
      <w:r>
        <w:rPr>
          <w:sz w:val="24"/>
          <w:szCs w:val="24"/>
          <w:rtl w:val="true"/>
        </w:rPr>
        <w:t xml:space="preserve">"     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يظهر حقيقه ان جميع الناس سيمو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قير ي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غني ي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احد ينجوا م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مجال من تجنب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انجيل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ي انسان يحيى ولا يرى الموت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و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طبع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 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ن في هذه الكنيسه الليله سي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انجيل 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ضع للناس ان يموتوا مر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لرساله الى ال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هذا السبب يقول الانجي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حصاء ايامنا هكذا علمنا فنؤتي قلب حكم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خطط لكل شيء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خطط للمدا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خطط لمستقبلنا المه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ضع الخطط لكل شيء تقريباً في الحيا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قلّه من الناس تخطط لممات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م هذا غب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يث كلنا سنمو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ث الموت شيء محت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يس من الواجب التفكير في هذا الموضوع واعطاؤه اهميه اكبر مما تقدوموه الآن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ازمنه السابق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بل ظهور الطب الحديث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مستشفيات وبيوت الدف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عديد من الشباب كانوا يلقوا حتفهم اكثر من زمننا هذ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عندما تحدث حاله وفاه في احد العائل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ا يكونوا في المستشف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وتون في بيوت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يتم اخذ جثثهم للحرق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تم وضع الجثه في تابوت في وسط غرفه الجلوس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جميع وحتى الاطفال كانوا يروا الاموات في بيوت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ن الممكن انكم تتذكرون مقطع من قصه مارك توين يصف هذا المشهد في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توم سوير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تم مواجهه الصغار بالموت مباشر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نا اعتقد ان هذا من احد الاسباب التي جعلت الناس في السابق يفكرون في الموت اكثر من اليوم 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نا اعتقد ان لهذا تأثير جيد ع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علهم يحضرون انفسهم اكثر للموت من الناس في يومنا هذ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جعل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حصاء ايامنا هكذا فنؤتى قلب حكي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اذا عنك ؟  هل فكرت في موتك ؟  هل حضرت نفسك لذلك ؟  ام انك تحاول اخراج تلك الفكره من عقل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تحاول التفكير في شيء مفرح اكث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ثل العاب الفيديو ؟ ولكن ان فكرت بها ام لم تفكر 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ضع للناس ان يموتوا مر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لرساله الى ال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ج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كلا الفقير والغني مات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كذلك انت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واحداً منهم ذهب الى الجنه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bidi w:val="1"/>
        <w:spacing w:before="0" w:after="0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مات المسكين وحملته الملائكه الى حضن ابراهيم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الفقي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ملته الملائكه الى حضن ابراهي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ماثيو هنري 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عبّر اليهود عن فرحتهم في الموت بثلاث طرق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نهم سيذهبون الى جنه عد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سيكونون تحت عرش المج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سيذهبون الى حضن ابراهي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ذا ما اوضحه مخلص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 ابراهيم كان والد المؤمن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 ارواح المؤمنين تتجمع عن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و كأب حنون يرحب بهم ال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نعشهم عندما يأتون من هذا العالم الحزين والمتعب ؟  تم حمله الى حضن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هذا مثال على الولائ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حيث كان يقال ان المدعوين في الولائم كانوا يميلون على احضان بعضهم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عليقات على الانجيل بقلم ماثيوا هنري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نشورات هندركسون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ه ثان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جلد صفحه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 </w:t>
      </w:r>
      <w:r>
        <w:rPr>
          <w:sz w:val="24"/>
          <w:szCs w:val="24"/>
          <w:rtl w:val="true"/>
        </w:rPr>
        <w:t xml:space="preserve">,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ثيرين سيأتون من المشارق والمغارب ويتكئون مع ابراهيم واسحق ويعقوب في ملكوت السماوات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ستكون هناك؟  هل ستدخل 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لكوت السماو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دما تموت ؟  ليحصل ه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جب ان تتحول ا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لم ترجعوا وتصيروا مثل الاولاد فلن تدخلوا ملكوت السماوات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يجب ان تاتوا الى المسيح بالايمان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جب ان تتحولوا بنعمت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هل ستأتون الى المسي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م ستؤجلون هذا الام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تفوتون احتمال فرحه دخول ملكوت السماوات ؟ ان هذه الترنيمه القديمه التي عادةً ما نرنمها هي عباره عن دعوه لك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لقدوم الى المسي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ي تأتي معنا الى الارض الموعو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دخول الى ملكوت السماوات</w:t>
      </w:r>
      <w:r>
        <w:rPr>
          <w:sz w:val="24"/>
          <w:szCs w:val="24"/>
          <w:rtl w:val="true"/>
        </w:rPr>
        <w:t xml:space="preserve">,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مربوط في الارض الموعود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مربوط في الارض الموعود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 سيأتي ويذهب معي؟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مربوط في الارض الموعوده</w:t>
      </w:r>
    </w:p>
    <w:p>
      <w:pPr>
        <w:pStyle w:val="IndentedQuote"/>
        <w:bidi w:val="1"/>
        <w:ind w:left="1440" w:right="720" w:hanging="0"/>
        <w:jc w:val="both"/>
        <w:rPr/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على ضفاف الاردن العاصف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صاموئيل ستنث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17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5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Quot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ج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حد من هاذين الرجلين ذهب الى الجن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واحداً منهم ذهب الى جهن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Quote"/>
        <w:ind w:left="1440" w:right="1440" w:firstLine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bidi w:val="1"/>
        <w:spacing w:before="0" w:after="0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مات الغني ايضاً ودفن فرفع عينيه الى الهاويه وهو في العذاب ورأى ابراهيم من بعيد ولعازر في حضن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ind w:left="1440" w:right="1440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انجي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صعد دخان عذابهم الى ابد الآبدين ولا تكون راحه نهاراً وليلاً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يقول ايضاً للذين عن اليسار اذهبوا عني يا ملاعين الى النار الابدي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قول الغني في جهنم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أني معذب في هذا اللهيب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كتابه عن جهن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قول الكاتب العصري الدكتور جون بلانشارد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شكل او بآخر نرى العال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عذ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ذكر ذلك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سته عشر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ره في العهد الجديد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في حاله عذاب جهنم هذا العذاب سيدوم الى الاب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قبل </w:t>
      </w:r>
      <w:r>
        <w:rPr>
          <w:sz w:val="24"/>
          <w:szCs w:val="24"/>
        </w:rPr>
        <w:t>1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نه  او اكثر ركز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واعظ العظي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جون كريسوستوم على ما تعني هذه العبار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عاني الملعونين نهايه من غير نها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وت بدون مو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فن من دون عفن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سيعاقبون من دون رحم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يواجهون اليأس بدون شفق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زن بدون نج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بكاء من دون مواسا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ذاب من دون راح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الدكتور جون بلانشار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اذا حصل لجهنم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مطبعه الانجيلي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نذار جدّي وخط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عطى لكم من ا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ن الوقت لكم ان تفكروا في مصيركم الاب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ن الوقت لكم بالقدوم الى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 يتم غسلكم من خطاياكم بدمائ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ث</w:t>
      </w:r>
    </w:p>
    <w:p>
      <w:pPr>
        <w:pStyle w:val="IndentedQuote"/>
        <w:ind w:left="1440" w:right="1440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ن آمن وأعتمد خلص ومن لم يؤمن يدن </w:t>
      </w:r>
      <w:r>
        <w:rPr>
          <w:szCs w:val="22"/>
          <w:rtl w:val="true"/>
        </w:rPr>
        <w:t xml:space="preserve">" ( </w:t>
      </w:r>
      <w:r>
        <w:rPr>
          <w:szCs w:val="22"/>
          <w:rtl w:val="true"/>
        </w:rPr>
        <w:t xml:space="preserve">مرقص </w:t>
      </w:r>
      <w:r>
        <w:rPr>
          <w:szCs w:val="22"/>
        </w:rPr>
        <w:t>16</w:t>
      </w:r>
      <w:r>
        <w:rPr>
          <w:szCs w:val="22"/>
          <w:rtl w:val="true"/>
        </w:rPr>
        <w:t xml:space="preserve"> : </w:t>
      </w:r>
      <w:r>
        <w:rPr>
          <w:szCs w:val="22"/>
        </w:rPr>
        <w:t>16</w:t>
      </w:r>
      <w:r>
        <w:rPr>
          <w:szCs w:val="22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hyperlink r:id="rId2">
        <w:r>
          <w:rPr>
            <w:rStyle w:val="InternetLink"/>
            <w:sz w:val="24"/>
            <w:szCs w:val="24"/>
          </w:rPr>
          <w:t>www.realconversion.com</w:t>
        </w:r>
      </w:hyperlink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تم قراءه النص من قبل الدكتور كريجتون  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ل احتسبت التكاليف ؟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ا هود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bCs/>
          <w:sz w:val="36"/>
          <w:sz w:val="36"/>
          <w:szCs w:val="36"/>
          <w:rtl w:val="true"/>
        </w:rPr>
        <w:t xml:space="preserve">دُفن حياً </w:t>
      </w:r>
      <w:r>
        <w:rPr>
          <w:bCs/>
          <w:sz w:val="36"/>
          <w:sz w:val="36"/>
          <w:szCs w:val="36"/>
          <w:rtl w:val="true"/>
        </w:rPr>
        <w:t>–</w:t>
      </w:r>
      <w:r>
        <w:rPr>
          <w:bCs/>
          <w:sz w:val="36"/>
          <w:sz w:val="36"/>
          <w:szCs w:val="36"/>
          <w:rtl w:val="true"/>
        </w:rPr>
        <w:t xml:space="preserve"> الجزء الثالث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Normal"/>
        <w:jc w:val="center"/>
        <w:rPr>
          <w:szCs w:val="16"/>
        </w:rPr>
      </w:pPr>
      <w:r>
        <w:rPr>
          <w:b/>
          <w:bCs/>
        </w:rPr>
        <w:t xml:space="preserve"> </w:t>
      </w:r>
    </w:p>
    <w:p>
      <w:pPr>
        <w:pStyle w:val="TextBodyIndent"/>
        <w:bidi w:val="1"/>
        <w:spacing w:before="0" w:after="0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مات المسكين وحملته الملائكه الى حضن ابراهيم ومات الغني ايضاً ودفن فرفع عينيه الى الهاويه وهو في العذاب ورأى ابراهيم من بعيد ولعازر في حضن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Indent"/>
        <w:spacing w:before="0" w:after="0"/>
        <w:ind w:left="1008" w:right="1008" w:hanging="10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bidi w:val="1"/>
        <w:spacing w:before="0" w:after="0"/>
        <w:ind w:left="864" w:right="864" w:hanging="101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</w:t>
      </w:r>
    </w:p>
    <w:p>
      <w:pPr>
        <w:pStyle w:val="TextBodyIndent"/>
        <w:bidi w:val="1"/>
        <w:spacing w:before="0" w:after="0"/>
        <w:ind w:left="864" w:right="864" w:hanging="101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لا الرجلين ماتا</w:t>
      </w:r>
    </w:p>
    <w:p>
      <w:pPr>
        <w:pStyle w:val="Subtitle"/>
        <w:bidi w:val="1"/>
        <w:ind w:left="389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 xml:space="preserve">مزامير </w:t>
      </w:r>
      <w:r>
        <w:rPr>
          <w:szCs w:val="24"/>
        </w:rPr>
        <w:t>89</w:t>
      </w:r>
      <w:r>
        <w:rPr>
          <w:szCs w:val="24"/>
          <w:rtl w:val="true"/>
        </w:rPr>
        <w:t xml:space="preserve"> : </w:t>
      </w:r>
      <w:r>
        <w:rPr>
          <w:szCs w:val="24"/>
        </w:rPr>
        <w:t>48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 xml:space="preserve"> : </w:t>
      </w:r>
      <w:r>
        <w:rPr>
          <w:szCs w:val="24"/>
        </w:rPr>
        <w:t>27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 xml:space="preserve">مزامير </w:t>
      </w:r>
      <w:r>
        <w:rPr>
          <w:szCs w:val="24"/>
        </w:rPr>
        <w:t>90</w:t>
      </w:r>
      <w:r>
        <w:rPr>
          <w:szCs w:val="24"/>
          <w:rtl w:val="true"/>
        </w:rPr>
        <w:t xml:space="preserve"> : </w:t>
      </w:r>
      <w:r>
        <w:rPr>
          <w:szCs w:val="24"/>
        </w:rPr>
        <w:t>12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 xml:space="preserve">متى </w:t>
      </w:r>
      <w:r>
        <w:rPr>
          <w:szCs w:val="24"/>
        </w:rPr>
        <w:t>25</w:t>
      </w:r>
      <w:r>
        <w:rPr>
          <w:szCs w:val="24"/>
          <w:rtl w:val="true"/>
        </w:rPr>
        <w:t xml:space="preserve"> : </w:t>
      </w:r>
      <w:r>
        <w:rPr>
          <w:szCs w:val="24"/>
        </w:rPr>
        <w:t>46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واحداً منهم ذهب الى الجنه 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متى </w:t>
      </w:r>
      <w:r>
        <w:rPr>
          <w:szCs w:val="24"/>
        </w:rPr>
        <w:t>8</w:t>
      </w:r>
      <w:r>
        <w:rPr>
          <w:szCs w:val="24"/>
          <w:rtl w:val="true"/>
        </w:rPr>
        <w:t xml:space="preserve"> : </w:t>
      </w:r>
      <w:r>
        <w:rPr>
          <w:szCs w:val="24"/>
        </w:rPr>
        <w:t>11</w:t>
      </w:r>
      <w:r>
        <w:rPr>
          <w:szCs w:val="24"/>
          <w:rtl w:val="true"/>
        </w:rPr>
        <w:t xml:space="preserve"> , </w:t>
      </w:r>
      <w:r>
        <w:rPr>
          <w:szCs w:val="24"/>
        </w:rPr>
        <w:t>18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واحداً منهم ذهب الى جهن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</w:t>
      </w:r>
    </w:p>
    <w:p>
      <w:pPr>
        <w:pStyle w:val="Subtitl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56:00Z</dcterms:created>
  <dc:creator>Christopher L. Cagan</dc:creator>
  <dc:description/>
  <cp:keywords/>
  <dc:language>en-US</dc:language>
  <cp:lastModifiedBy>ccagan</cp:lastModifiedBy>
  <cp:lastPrinted>2006-07-22T12:37:00Z</cp:lastPrinted>
  <dcterms:modified xsi:type="dcterms:W3CDTF">2006-08-04T16:56:00Z</dcterms:modified>
  <cp:revision>2</cp:revision>
  <dc:subject/>
  <dc:title>THE EVANGELISTIC PREACHING OF CHRIST</dc:title>
</cp:coreProperties>
</file>