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علامات المجيء الثاني للمسيح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SIGNS OF CHRIST’S SECOND COMING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صباح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أيار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</w:r>
    </w:p>
    <w:p>
      <w:pPr>
        <w:pStyle w:val="Heading6"/>
        <w:rPr/>
      </w:pPr>
      <w:r>
        <w:rPr>
          <w:lang w:val="ru-RU"/>
        </w:rPr>
        <w:t>Lord's Day Morning, May 17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rtl w:val="true"/>
          <w:lang w:val="ru-RU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ُ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ا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؟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قرأ ثلاث جرائد يوميا وأقضي دقائق قليلة في مشاهدة قناتين للأخب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نسمعه في البرامج الإخبارية يبين أن عالمنا في اضطر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رهاب والحروب والأسرى والانفجارات تحدث حول العالم يوم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ئس كثيرة تُحرق والمسيحيين تُقطع رؤوسهم بالمئ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يبا سيكون لدى إيران قنابل نووية وهي تهدد وجود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ون إنهم سيُهَربون قنابل إلى مدننا ويُفَجِّرونها ويدمرون أسلوب حياتنا تمام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رئيس جو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نيدي كاثوليك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حد الأيام كان يلعب الجولف مع بيلي جراهام فقال لبيلي جراهام إن الكنيسة الكاثوليكية تؤمن بالمجيء الثاني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رددون قانون الإيمان والذي ينص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 يأتي ليدين الأحياء والأموا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الرئيس كينيدي كان يريد أن يعرف المزيد عن المجيء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ستين عاما، كان سير وينستون تشرشل لا يزال رئيس الوزراء البريط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كارز الشاب بيلي جراهام ضيفا على مكتبه في شارع داونينج بلند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تشرشل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أظن أنه يتبقى للعالم زمنا طو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شاكلنا تفوق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يوم معظم القادة يشعرون بهذا الخ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زمن الذي نعيش فيه يمضي أمام عيو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و أننا قادمون على قمة التاريخ ونهاية العال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هتم التلاميذ بهذا الأمر وسألوا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علامة مجيئك ونهاية العال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aion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، وهي تعني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زمان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الزمان الذي نعيش فيه الآن، الحقبة المسيح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م ينتهرهم المسيح لأنهم سألوا هذا السؤال –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ما علامة مجيئك ونهاية الزما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دلا من أن ينتهرهم قال لهم عد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اما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طلبوا علامة واحدة ولكن المسيح أعطاهم عدة علامات في الآيات التالية، وفي مقاطع أخرى من 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هناك ثلاثة أخطاء في</w:t>
      </w:r>
      <w:r>
        <w:rPr>
          <w:color w:val="FF0000"/>
          <w:sz w:val="24"/>
          <w:sz w:val="24"/>
          <w:szCs w:val="24"/>
          <w:rtl w:val="true"/>
          <w:lang w:bidi="ar-EG"/>
        </w:rPr>
        <w:t xml:space="preserve"> فهم</w:t>
      </w:r>
      <w:r>
        <w:rPr>
          <w:sz w:val="24"/>
          <w:sz w:val="24"/>
          <w:szCs w:val="24"/>
          <w:rtl w:val="true"/>
          <w:lang w:bidi="ar-EG"/>
        </w:rPr>
        <w:t xml:space="preserve"> م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يخص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علامات التي ذكرها المسي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ولا، يقْصِر البعض هذه العلامات على القرن الأو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ثير من الكالفينيين المعاصرين يتبعون هذا التعلي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ظن أنهم على خطأ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مثلا، لا بد من توسيع الخيال كي نجعل الآية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شير إلى القرن الأول ونحتفظ بالتفسير الحرفي للكتاب المقدس مع ذل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تقول الآ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ُكْرَ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ِشَا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َك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نبوة واضحة وصريحة م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لم تحدث بالقطع إلا في يومنا هذ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نحن نعلم أن التلاميذ نشروا البشارة في كل </w:t>
      </w:r>
      <w:r>
        <w:rPr>
          <w:sz w:val="24"/>
          <w:sz w:val="24"/>
          <w:szCs w:val="24"/>
          <w:u w:val="single"/>
          <w:rtl w:val="true"/>
        </w:rPr>
        <w:t>الإمبراط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رومانية</w:t>
      </w:r>
      <w:r>
        <w:rPr>
          <w:sz w:val="24"/>
          <w:sz w:val="24"/>
          <w:szCs w:val="24"/>
          <w:rtl w:val="true"/>
        </w:rPr>
        <w:t xml:space="preserve">، ولكنهم لم يكرزوا بالإنج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سكون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تأكيد لم يذهبوا إلى الأمريكتين واليابان وأستراليا وجزر البحر وأماكن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حدث حرفيا </w:t>
      </w:r>
      <w:r>
        <w:rPr>
          <w:sz w:val="24"/>
          <w:sz w:val="24"/>
          <w:szCs w:val="24"/>
          <w:u w:val="single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فقط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ل المسكونة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ضا، أنا أعتقد أن الخطأ الثاني فيما يخص العلامات هو أن تزج بهم بجملتهم في المستقبل، في سبع سنين الض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ما يميل إلى فعله مجموعة أخرى من الناس يدع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دبيري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أعتقد بأنه من الخطأ أن نزج بكل العلامات إلى الخلف، إلى القرن الأول – وأظن أنه من الخطأ أيضا أن نزج بهم إلى الأمام، أي فقط في الضيقة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 xml:space="preserve">أنا مقتنع بأن </w:t>
      </w:r>
      <w:r>
        <w:rPr>
          <w:i/>
          <w:iCs/>
          <w:sz w:val="24"/>
          <w:szCs w:val="24"/>
          <w:rtl w:val="true"/>
        </w:rPr>
        <w:t>"</w:t>
      </w:r>
      <w:r>
        <w:rPr>
          <w:i/>
          <w:i/>
          <w:iCs/>
          <w:sz w:val="24"/>
          <w:sz w:val="24"/>
          <w:szCs w:val="24"/>
          <w:rtl w:val="true"/>
        </w:rPr>
        <w:t>العلامات</w:t>
      </w:r>
      <w:r>
        <w:rPr>
          <w:i/>
          <w:iCs/>
          <w:sz w:val="24"/>
          <w:szCs w:val="24"/>
          <w:rtl w:val="true"/>
        </w:rPr>
        <w:t xml:space="preserve">" </w:t>
      </w:r>
      <w:r>
        <w:rPr>
          <w:i/>
          <w:i/>
          <w:iCs/>
          <w:sz w:val="24"/>
          <w:sz w:val="24"/>
          <w:szCs w:val="24"/>
          <w:rtl w:val="true"/>
        </w:rPr>
        <w:t xml:space="preserve">معطاة </w:t>
      </w:r>
      <w:r>
        <w:rPr>
          <w:i/>
          <w:i/>
          <w:iCs/>
          <w:sz w:val="24"/>
          <w:sz w:val="24"/>
          <w:szCs w:val="24"/>
          <w:u w:val="single"/>
          <w:rtl w:val="true"/>
        </w:rPr>
        <w:t>للآن</w:t>
      </w:r>
      <w:r>
        <w:rPr>
          <w:i/>
          <w:i/>
          <w:iCs/>
          <w:sz w:val="24"/>
          <w:sz w:val="24"/>
          <w:szCs w:val="24"/>
          <w:rtl w:val="true"/>
        </w:rPr>
        <w:t>، لهذه الأيام الشريرة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ن الغريب أن هناك وعظا قليلا بهذه الدرجة عن العلامات في الكثير من الكنائس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يبدو لي أن الرفض الحالي لهذه العلامات هو نفسه علامة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اف أن ذلك يضع بعض الوعاظ في قائ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تهزئ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ن يقولون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ع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ئِهِ؟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أنا أظن إن رفض العلامات يبين أ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ط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ر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َس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هُ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ِمْ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كنائس النائمة لا تريد أن تسمع عن العلامات، لأنها قد توقظ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ديه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ناك خطران، الأول خطر تحديد التاريخ والثاني وهو الشر العكسي وهو ليس أقل خطرا، وهو تجاهل العلامات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>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ديهان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علامات الأزمنة،</w:t>
      </w:r>
      <w:r>
        <w:rPr>
          <w:color w:val="262626"/>
          <w:sz w:val="24"/>
          <w:sz w:val="24"/>
          <w:szCs w:val="24"/>
          <w:rtl w:val="true"/>
        </w:rPr>
        <w:t xml:space="preserve"> كريجل للنشر، طبعة </w:t>
      </w:r>
      <w:r>
        <w:rPr>
          <w:color w:val="262626"/>
          <w:sz w:val="24"/>
          <w:szCs w:val="24"/>
        </w:rPr>
        <w:t>1997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وعاظ في معظم الكنائس يتجاهلون العلامات اليوم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وهناك خطأ ثالث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</w:t>
      </w:r>
      <w:r>
        <w:rPr>
          <w:color w:val="262626"/>
          <w:sz w:val="24"/>
          <w:szCs w:val="24"/>
        </w:rPr>
        <w:t>201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دد هارولد كامبنج يوم وساعة مجيء المسيح على السحاب، والاختطا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ل إته سيحدث في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مايو </w:t>
      </w:r>
      <w:r>
        <w:rPr>
          <w:color w:val="262626"/>
          <w:sz w:val="24"/>
          <w:szCs w:val="24"/>
        </w:rPr>
        <w:t>201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اعة السادسة 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الطبع كان على خط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 بوضوح شدي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ع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قال لك أحدا إنه يعلم متى سيجيء المسيح، لا تسمع لهذا الشخص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سأل التلاميذ علامة واحدة على مجيئ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نهاية الزما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كن المسيح أعطاهم علامات كث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سأذكر عدة علامات ضمن التي أعطاها المسيح لرسله، في ثلاث فئا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علامات في الكنائ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واقع هذه أول علامة أعطاها يسوع في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جَا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ِل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أْت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سْ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ِي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ضِل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ما يبدو أن هذه إشارة في المقام الأول إلى الشياطين، الذين يصورون أنفسهم على أنه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ذر الرسول بولس م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ُو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كْرِز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الرسول بولس أيض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يوم نرى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ح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في الغنوسية يُكرز به في كنائس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الغنوسي روح، ليس لحما ودما كما نراه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تَ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س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بين كل الترجمات الحديثة لم يترجمها بدقة إلا ترجمة الملك جيم</w:t>
      </w:r>
      <w:r>
        <w:rPr>
          <w:color w:val="262626"/>
          <w:sz w:val="24"/>
          <w:sz w:val="24"/>
          <w:szCs w:val="24"/>
          <w:rtl w:val="true"/>
        </w:rPr>
        <w:t>ز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elēluthota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زمن التام للفعل وهي تبين حالة المسيح الآن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قار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يميسون فوست وبراو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بحسب الترجمة الصحيحة للملك جيم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 قد جاء في الجس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جاء في الجسد وظل في الجسد في قيامته ب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أن قام من الأموات 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ح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ِظ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فما يسمى مسيح الروح اليوم هو شيطان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مرة أخرى في 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 w:val="24"/>
          <w:szCs w:val="24"/>
          <w:rtl w:val="true"/>
        </w:rPr>
        <w:t xml:space="preserve">، 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َح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بِ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ي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جَائِ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ِل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ك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ا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لا بد ألا ننخدع بالآيات والعجائب في هذه االأيام الشرير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سُ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ل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كِرُو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غَيّ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كْ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ب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سُ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جَب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يْط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غَيّ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كْ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ب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رٍ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دَّام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غَيّ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كْ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خُد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هَايَت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الِهِ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ذَّر الرسول بول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مِ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عْ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حِيح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وَاتِه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اص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ْم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حِك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ُه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ص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نْحَ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رَافَات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مقتنع أننا نعيش اليوم في الارتداد الذي تنبأ به بولس ف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يضا 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بأ المسيح بوجود فوضى كبيرة في الكنائس وأن محبة أعضاء الكنائس نحو بعضهم البعض تب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ائس أغلقت أبوابها مساء الأحد لأن الشركة الحقيقية أصبحت شيئا م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عضاء الكنائس ما عادوا يحبون التواجد معا كما في الكنيسة الأو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يضا تنبأ يسوع أنه ستكون الصلاة بلجاجة نادرة في الأيام الأخي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ا عجب أن اجتماعات الصلاة قليلة جد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جتماع مساء الأربعاء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و كان موجود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غير من اجتماع صلاة إلى اجتماع دراسة كتاب فيه صلوات قليلة روت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بالتأ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ل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نهاية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لَعَ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كن تذكر، 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نْتَصِ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رْف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ؤُوس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َات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تَرِب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ا ترنيمة رقم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 العدد الثاني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، والخطية تحاربنا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ِمل الحزن ثقل علينا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آن نرى علامات مجيئه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لوبنا تشتعل فينا، 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 الذي رفضه البشر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قوة ومجد عظيم، هو آت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و آت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تون كامب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علامات اضطها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ِم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غَض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ث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َلّ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بْغِض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سَيُسْل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أ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ْلاَ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ِدِي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ه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غَض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حدث الآن اضطهاد شديد في مناطق كثيرة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 xml:space="preserve">انقر هنا لتقرأ عنه في </w:t>
      </w:r>
      <w:hyperlink r:id="rId2">
        <w:r>
          <w:rPr>
            <w:rStyle w:val="InternetLink"/>
            <w:sz w:val="24"/>
            <w:szCs w:val="24"/>
          </w:rPr>
          <w:t>www.persecution.com</w:t>
        </w:r>
      </w:hyperlink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قتل داعش المسيحيين بالآلاف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دفهم المعلن هو أن يقضوا على المسيحية في كل أنحاء العالم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يوجد ضغط غير مباشر على المؤمنين الحقيقيين حتى هنا في العالم الغرب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رعاة الأمناء يُهاجمون من قِبل الذين يسببون الانشقاقات في الكنائ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ضطهد الآباء أبناءهم إذا أصبحوا مؤمن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الأمر يثير الانزعاج ما يفعله الناس بآبائهم إن كانوا مؤمنين جادي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كثير منهم محبوسون بالفعل، ومتروكون وحدهم تماما، ولا يزورهم أبدا أولادهم غير المؤمن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ثير من الرعاة يقولون لي إنهم يظنون أن المؤمنين في أمريكا سوف يواجهون اضطهادا شديدا قريب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كن تذكروا ما قاله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طُوبَا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غَض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رَزُو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يَّرُو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خْرَ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شِرِّي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ر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هَلّ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ر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ء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أَنْبِي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ها ثانية – ترنيمة رقم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 الثان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، والخطية تحاربن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ِمل الحزن ثقل علين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آن نرى علامات مجيئ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لوبنا تشتعل فينا، 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 الذي رفضه البش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قوة ومجد عظيم، هو آت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هناك  علامة الكرازة في كل المسكون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وا الغرابة التي بها تظهر هذه العلامة المشجعة فجأة، في وسط هذه العلامات المزع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 قفوا بينما أقرأ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ِم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غَض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ث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َلّ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بْغِض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ضا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بِ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ب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ضِل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ب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ُ</w:t>
      </w:r>
      <w:r>
        <w:rPr>
          <w:i/>
          <w:iCs/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يُكْرَز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بِبِشَارَة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مَلَكُوت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هَذِه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ِي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كُلّ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مَسْكُونَة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شَهَادَةً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ِجَمِيع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أُمَمِ</w:t>
      </w:r>
      <w:r>
        <w:rPr>
          <w:i/>
          <w:iCs/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ثُمّ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أْتِي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الْمُنْتَهَى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ِبِشَا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َكُوت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ببساط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نجي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 مرقس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 w:val="24"/>
          <w:szCs w:val="24"/>
          <w:rtl w:val="true"/>
        </w:rPr>
        <w:t xml:space="preserve">، والذي ي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ْرَ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ففي وسط الارتداد والاضطهاد، فجأة قال المسيح إن </w:t>
      </w:r>
      <w:r>
        <w:rPr>
          <w:color w:val="262626"/>
          <w:sz w:val="24"/>
          <w:sz w:val="24"/>
          <w:szCs w:val="24"/>
          <w:u w:val="single"/>
          <w:rtl w:val="true"/>
        </w:rPr>
        <w:t>الإنجيل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د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كرز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جميع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أمم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يا لها من نبو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وجد أماكن قليلة جدا في العالم حيث لا يمكن الكرازة بالإنجيل في هذه الأي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إنترنت، في الراديو، بالأقمار الصناعية، وبآلاف المرسلين – ينتشر الإنجيل في كل العالم اليو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تم في جيل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ا للغرابة أنه بينما تغلق كنائس الغرب أبوابها وتوقف خدماتها المسائية، هناك انفجار للكرازة بالإنجيل في العالم الثالث – في الصين، في جنوب شرق آسيا، بين الهمونج والمحظورين في الهن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ارتداد والنهضة – يحدثان في نفس الوقت – كما تنبأ 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ا لها من مفارقة </w:t>
      </w:r>
      <w:r>
        <w:rPr>
          <w:color w:val="262626"/>
          <w:sz w:val="24"/>
          <w:sz w:val="24"/>
          <w:szCs w:val="24"/>
          <w:rtl w:val="true"/>
        </w:rPr>
        <w:t>غري</w:t>
      </w:r>
      <w:r>
        <w:rPr>
          <w:color w:val="262626"/>
          <w:sz w:val="24"/>
          <w:sz w:val="24"/>
          <w:szCs w:val="24"/>
          <w:rtl w:val="true"/>
        </w:rPr>
        <w:t>ب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ع ذلك هذا يحدث تماما كما تنبأ المسي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ُكْرَ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ِشَا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َك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تَه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آ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ها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حالكا، والخطية تحاربن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ِمل الحزن ثقل علين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آن نرى علامات مجيئ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لوبنا تشتعل فينا، فاض كأس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سوع الذي رفضه البش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آت ثانية، هو آت ثانية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قوة ومجد عظيم، هو آت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ل تعرف المسيح؟ هل تكون مستعدا حين يأتي؟  هل نلت التغيير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عادة التكري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ن تنفعك شيئا إن كنت غير م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يقولون إنهم عائدون إلى المسيح مثل الابن الض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تاب المقدس لم يقل أبدا إن الابن الضال كان مؤمنا من قبل وتعثر ثم أعاد تكريس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</w:rPr>
        <w:t>يقول الكتاب بوضوح إنه كان ضالا</w:t>
      </w:r>
      <w:r>
        <w:rPr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أبوه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يِّ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اش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الاّ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ُجِد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تأتي إلى المسيح مقتنعا بأنك ضال</w:t>
      </w:r>
      <w:r>
        <w:rPr>
          <w:sz w:val="24"/>
          <w:szCs w:val="24"/>
          <w:rtl w:val="true"/>
        </w:rPr>
        <w:t xml:space="preserve">!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 xml:space="preserve">انقر هنا لتقرأ </w:t>
        </w:r>
        <w:r>
          <w:rPr>
            <w:rStyle w:val="InternetLink"/>
            <w:sz w:val="24"/>
            <w:szCs w:val="24"/>
            <w:rtl w:val="true"/>
          </w:rPr>
          <w:t>"</w:t>
        </w:r>
        <w:r>
          <w:rPr>
            <w:rStyle w:val="InternetLink"/>
            <w:sz w:val="24"/>
            <w:sz w:val="24"/>
            <w:szCs w:val="24"/>
            <w:rtl w:val="true"/>
          </w:rPr>
          <w:t>وسيلة النعمة</w:t>
        </w:r>
        <w:r>
          <w:rPr>
            <w:rStyle w:val="InternetLink"/>
            <w:sz w:val="24"/>
            <w:szCs w:val="24"/>
            <w:rtl w:val="true"/>
          </w:rPr>
          <w:t xml:space="preserve">" 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للكارز جورج وايتفيلد </w:t>
        </w:r>
        <w:r>
          <w:rPr>
            <w:rStyle w:val="InternetLink"/>
            <w:sz w:val="24"/>
            <w:szCs w:val="24"/>
            <w:rtl w:val="true"/>
          </w:rPr>
          <w:t>(</w:t>
        </w:r>
        <w:r>
          <w:rPr>
            <w:rStyle w:val="InternetLink"/>
            <w:sz w:val="24"/>
            <w:szCs w:val="24"/>
          </w:rPr>
          <w:t>1714</w:t>
        </w:r>
        <w:r>
          <w:rPr>
            <w:rStyle w:val="InternetLink"/>
            <w:sz w:val="24"/>
            <w:szCs w:val="24"/>
            <w:rtl w:val="true"/>
          </w:rPr>
          <w:t xml:space="preserve">- </w:t>
        </w:r>
        <w:r>
          <w:rPr>
            <w:rStyle w:val="InternetLink"/>
            <w:sz w:val="24"/>
            <w:szCs w:val="24"/>
          </w:rPr>
          <w:t>1770</w:t>
        </w:r>
        <w:r>
          <w:rPr>
            <w:rStyle w:val="InternetLink"/>
            <w:sz w:val="24"/>
            <w:szCs w:val="24"/>
            <w:rtl w:val="true"/>
          </w:rPr>
          <w:t>).</w:t>
        </w:r>
      </w:hyperlink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ن كنت غير مقتنع بأنك ضال، لن تأتي إلى يسوع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لن تضع ثقتك فيه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ختبر التغيير الحقيقي ولن تتطهر من خطيتك بدم المسيح، ولن تتجدد بقيامة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كم نصلي أن أحد الضالين الذين يسمعون أو يقرأون هذه العظة أو الذين يشاهدونني أعظها على اليوتيوب أو الموقع الإلكتروني، يأتي تحت التبكيت على الخطية ويثق بيسوع المسيح اب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720" w:right="720" w:hanging="0"/>
        <w:jc w:val="left"/>
        <w:rPr>
          <w:b w:val="false"/>
          <w:b w:val="false"/>
          <w:szCs w:val="24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 xml:space="preserve">إذا كانت هذه العظة سبب بركة لك، من فضلك أرسل </w:t>
      </w:r>
      <w:r>
        <w:rPr>
          <w:b w:val="false"/>
          <w:b w:val="false"/>
          <w:szCs w:val="24"/>
          <w:rtl w:val="true"/>
        </w:rPr>
        <w:t>بريدًا إلكترونيًّا</w:t>
      </w:r>
      <w:r>
        <w:rPr>
          <w:rStyle w:val="Emphasis"/>
          <w:i w:val="false"/>
          <w:i w:val="false"/>
          <w:szCs w:val="24"/>
          <w:rtl w:val="true"/>
          <w:lang w:bidi="ar-EG"/>
        </w:rPr>
        <w:t xml:space="preserve"> إلى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 xml:space="preserve">هايمرز وأخبره </w:t>
      </w:r>
      <w:r>
        <w:rPr>
          <w:rStyle w:val="Emphasis"/>
          <w:i w:val="false"/>
          <w:szCs w:val="24"/>
          <w:rtl w:val="true"/>
          <w:lang w:bidi="ar-EG"/>
        </w:rPr>
        <w:t xml:space="preserve">-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، </w:t>
      </w: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>انقر هنا</w:t>
      </w:r>
      <w:r>
        <w:rPr>
          <w:b w:val="false"/>
          <w:szCs w:val="24"/>
          <w:rtl w:val="true"/>
        </w:rPr>
        <w:t xml:space="preserve">). </w:t>
      </w:r>
      <w:r>
        <w:rPr>
          <w:b w:val="false"/>
          <w:b w:val="false"/>
          <w:szCs w:val="24"/>
          <w:rtl w:val="true"/>
        </w:rPr>
        <w:t>يمكنك الكتابة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بأي لغة، لكن أكتب له بالإنجليزية إذا أمكنك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bidi="ar-EG"/>
        </w:rPr>
      </w:pPr>
      <w:r>
        <w:rPr>
          <w:rStyle w:val="Emphasis"/>
          <w:b/>
          <w:bCs/>
          <w:i w:val="false"/>
          <w:szCs w:val="24"/>
          <w:rtl w:val="true"/>
          <w:lang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bidi="ar-EG"/>
        </w:rPr>
        <w:t>)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5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7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رقس </w:t>
      </w:r>
      <w:r>
        <w:rPr>
          <w:b w:val="false"/>
          <w:szCs w:val="24"/>
        </w:rPr>
        <w:t>13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3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يسوع آت ثانية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جون و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بيترسون، </w:t>
      </w:r>
      <w:r>
        <w:rPr>
          <w:b w:val="false"/>
          <w:szCs w:val="24"/>
        </w:rPr>
        <w:t>192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2006</w:t>
      </w:r>
      <w:r>
        <w:rPr>
          <w:b w:val="false"/>
          <w:szCs w:val="24"/>
          <w:rtl w:val="true"/>
        </w:rPr>
        <w:t xml:space="preserve">). 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علامات المجيء الثاني للمسيح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Heading"/>
        <w:bidi w:val="1"/>
        <w:ind w:left="-432" w:right="-432" w:hanging="0"/>
        <w:jc w:val="center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szCs w:val="24"/>
        </w:rPr>
      </w:pPr>
      <w:r>
        <w:rPr>
          <w:color w:val="262626"/>
          <w:szCs w:val="24"/>
          <w:rtl w:val="true"/>
          <w:lang w:bidi="ar-EG"/>
        </w:rPr>
        <w:t>"</w:t>
      </w:r>
      <w:r>
        <w:rPr>
          <w:color w:val="262626"/>
          <w:szCs w:val="24"/>
          <w:rtl w:val="true"/>
        </w:rPr>
        <w:t>قُلْ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لَنَا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مَتَى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يَكُون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هَذَا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وَمَا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هِيَ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عَلاَمَةُ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مَجِيئِكَ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وَانْقِضَاءِ</w:t>
      </w:r>
      <w:r>
        <w:rPr>
          <w:color w:val="262626"/>
          <w:szCs w:val="24"/>
          <w:rtl w:val="true"/>
        </w:rPr>
        <w:t xml:space="preserve"> </w:t>
      </w:r>
      <w:r>
        <w:rPr>
          <w:color w:val="262626"/>
          <w:szCs w:val="24"/>
          <w:rtl w:val="true"/>
        </w:rPr>
        <w:t>الدَّهْرِ؟</w:t>
      </w:r>
      <w:r>
        <w:rPr>
          <w:color w:val="262626"/>
          <w:szCs w:val="24"/>
          <w:rtl w:val="true"/>
        </w:rPr>
        <w:t>"(</w:t>
      </w:r>
      <w:r>
        <w:rPr>
          <w:color w:val="262626"/>
          <w:szCs w:val="24"/>
          <w:rtl w:val="true"/>
        </w:rPr>
        <w:t xml:space="preserve">متى </w:t>
      </w:r>
      <w:r>
        <w:rPr>
          <w:color w:val="262626"/>
          <w:szCs w:val="24"/>
        </w:rPr>
        <w:t>24</w:t>
      </w:r>
      <w:r>
        <w:rPr>
          <w:color w:val="262626"/>
          <w:szCs w:val="24"/>
          <w:rtl w:val="true"/>
        </w:rPr>
        <w:t xml:space="preserve">: </w:t>
      </w:r>
      <w:r>
        <w:rPr>
          <w:color w:val="262626"/>
          <w:szCs w:val="24"/>
        </w:rPr>
        <w:t>3</w:t>
      </w:r>
      <w:r>
        <w:rPr>
          <w:color w:val="262626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1152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علامات في الكنائس،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1152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1152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720" w:right="115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7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                    </w:t>
      </w:r>
    </w:p>
    <w:p>
      <w:pPr>
        <w:pStyle w:val="TextBody"/>
        <w:bidi w:val="1"/>
        <w:ind w:left="720" w:right="1152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ind w:left="720" w:right="1152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ثانيا، علامات اضطهاد،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                                </w:t>
      </w:r>
    </w:p>
    <w:p>
      <w:pPr>
        <w:pStyle w:val="TextBody"/>
        <w:bidi w:val="1"/>
        <w:ind w:left="720" w:right="1152" w:hanging="0"/>
        <w:jc w:val="both"/>
        <w:rPr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bidi w:val="1"/>
        <w:ind w:left="720" w:right="1152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ثالثا، هناك  علامة الكرازة في كل المسكونة،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115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lhymersjr.com/Online_Sermons_Arabic/2009/010409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5:05:00Z</dcterms:created>
  <dc:creator>Bahgat W. Malek</dc:creator>
  <dc:description/>
  <dc:language>en-US</dc:language>
  <cp:lastModifiedBy>Use This Account</cp:lastModifiedBy>
  <cp:lastPrinted>2015-05-18T13:59:00Z</cp:lastPrinted>
  <dcterms:modified xsi:type="dcterms:W3CDTF">2015-05-29T15:09:00Z</dcterms:modified>
  <cp:revision>3</cp:revision>
  <dc:subject/>
  <dc:title>Signs of Christ's Second Coming May 17 2015 AM</dc:title>
</cp:coreProperties>
</file>