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ود في عالم ساقِِط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WITNESSES IN A FALLEN WORLD</w:t>
      </w:r>
    </w:p>
    <w:p>
      <w:pPr>
        <w:pStyle w:val="Normal"/>
        <w:jc w:val="center"/>
        <w:rPr>
          <w:lang w:bidi="ar-LB"/>
        </w:rPr>
      </w:pPr>
      <w:r>
        <w:rPr>
          <w:lang w:bidi="ar-LB"/>
        </w:rPr>
        <w:t xml:space="preserve">( </w:t>
      </w:r>
      <w:r>
        <w:rPr>
          <w:rtl w:val="true"/>
          <w:lang w:bidi="ar-LB"/>
        </w:rPr>
        <w:t xml:space="preserve">الموعظة </w:t>
      </w:r>
      <w:r>
        <w:rPr>
          <w:rtl w:val="true"/>
          <w:lang w:bidi="ar-LB"/>
        </w:rPr>
        <w:t xml:space="preserve"># </w:t>
      </w:r>
      <w:r>
        <w:rPr>
          <w:lang w:bidi="ar-LB"/>
        </w:rPr>
        <w:t>4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ن سفر التكوين</w:t>
      </w:r>
      <w:r>
        <w:rPr>
          <w:lang w:bidi="ar-LB"/>
        </w:rPr>
        <w:t xml:space="preserve"> </w:t>
      </w:r>
      <w:r>
        <w:rPr>
          <w:lang w:bidi="ar-LB"/>
        </w:rPr>
        <w:t xml:space="preserve">) </w:t>
      </w:r>
    </w:p>
    <w:p>
      <w:pPr>
        <w:pStyle w:val="Heading1"/>
        <w:ind w:left="0" w:right="0" w:hanging="0"/>
        <w:jc w:val="center"/>
        <w:rPr/>
      </w:pPr>
      <w:r>
        <w:rPr>
          <w:sz w:val="16"/>
          <w:szCs w:val="16"/>
        </w:rPr>
        <w:t>SERMON #40 ON THE BOOK OF GENESI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ّ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ما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9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8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9, 2008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</w:rPr>
      </w:pPr>
      <w:bookmarkStart w:id="0" w:name="ver2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عرف آدم امرأته ايض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ولدت ابنا ودعت اسمه شيث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قائلة لان الله قد وضع لي نسلا 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ضا عن هابيل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ن قايين كان قد قتله</w:t>
      </w:r>
      <w:r>
        <w:rPr>
          <w:sz w:val="24"/>
          <w:szCs w:val="24"/>
          <w:rtl w:val="true"/>
        </w:rPr>
        <w:t>.</w:t>
      </w:r>
      <w:bookmarkStart w:id="1" w:name="ver26"/>
      <w:bookmarkEnd w:id="0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ش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 ولد ابن فدعا اسمه أنوش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حينئذ ابتدئ ان يدعى باسم الرب</w:t>
      </w:r>
      <w:bookmarkEnd w:id="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ظهر هذه الآيات بأنّ الله أعطىَ آدم وإبن حواء الآخر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نسلاً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لحَلّ محل هابي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أن قابيل قد قتله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683" w:right="1701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ش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 ولد ابن فدعا اسمه أنوش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حينئذ ابتدئ ان يدعى باسم الرب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ناك بَعْض التشويشِ على الكلماتِ،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</w:rPr>
        <w:t>حينئذ ابتدئ ان يدعى باسم الرب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تترجمُ بعضُ الكلماتَ كما هي مكتوبة في كتاب الملكِ يعقوب، والتي أَعتقدُ بأنها الترجمةُ الصحيحة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لآخرين يُترجمونَها، ب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ينئذ ابتدئ ان يدعى باسم اليهوه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نظر الى دراسةَ مُلاحظةِ </w:t>
      </w:r>
      <w:r>
        <w:rPr>
          <w:b/>
          <w:b/>
          <w:bCs/>
          <w:sz w:val="24"/>
          <w:sz w:val="24"/>
          <w:szCs w:val="24"/>
          <w:rtl w:val="true"/>
        </w:rPr>
        <w:t xml:space="preserve">سكوفيلد </w:t>
      </w:r>
      <w:r>
        <w:rPr>
          <w:b/>
          <w:b/>
          <w:bCs/>
          <w:sz w:val="24"/>
          <w:sz w:val="24"/>
          <w:szCs w:val="24"/>
          <w:rtl w:val="true"/>
        </w:rPr>
        <w:t>لدراسة ا</w:t>
      </w:r>
      <w:r>
        <w:rPr>
          <w:b/>
          <w:b/>
          <w:bCs/>
          <w:sz w:val="24"/>
          <w:sz w:val="24"/>
          <w:szCs w:val="24"/>
          <w:rtl w:val="true"/>
        </w:rPr>
        <w:t>لتوراة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شارَ الدّكتورُ جون جيل الى كلتا الإستعمالات، كما فعل معلّقين مشهورينَ آخرين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دفي هو بأن أوضّح بوجود بَعْض الغموضِ بما يَتعلّقُ بما يتعلّق بتفسير هذه الآ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على الرغم من هذا، أنا أعتقد  بأنّ كْي جْي في هو الأصح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َعْض الأشياءِ واضحة جداً في الفصولِ الرابعةِ والخامسةِ من سفر التكوينِ، الأشياء التي تَدْعمُ وتُوضّحُ ترجمةَ كْي جْي ف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 xml:space="preserve">أولاً، ما كان هناك مجموعةَ تقيةَ، أَو </w:t>
      </w:r>
      <w:r>
        <w:rPr>
          <w:bCs/>
          <w:sz w:val="24"/>
          <w:szCs w:val="24"/>
          <w:rtl w:val="true"/>
        </w:rPr>
        <w:t>"</w:t>
      </w:r>
      <w:r>
        <w:rPr>
          <w:bCs/>
          <w:sz w:val="24"/>
          <w:sz w:val="24"/>
          <w:szCs w:val="24"/>
          <w:rtl w:val="true"/>
        </w:rPr>
        <w:t xml:space="preserve">نسل، </w:t>
      </w:r>
      <w:r>
        <w:rPr>
          <w:bCs/>
          <w:sz w:val="24"/>
          <w:szCs w:val="24"/>
          <w:rtl w:val="true"/>
        </w:rPr>
        <w:t>"</w:t>
      </w:r>
      <w:r>
        <w:rPr>
          <w:bCs/>
          <w:sz w:val="24"/>
          <w:sz w:val="24"/>
          <w:szCs w:val="24"/>
          <w:rtl w:val="true"/>
        </w:rPr>
        <w:t>مِنْ شيث</w:t>
      </w:r>
      <w:r>
        <w:rPr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دَعوة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على اسمِ الرب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لا تصف العودةِ إلى الحماسِ الدينيِ الذي يعتقد بَعْض المعلّقين بأن هذا ما تعنيه هذه الآي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أنا أَعتقدُ بأنّ هذه الآية تظهر ضعفَ شيث، الذي دَعا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على اسمِ الرب</w:t>
      </w:r>
      <w:r>
        <w:rPr>
          <w:b/>
          <w:sz w:val="24"/>
          <w:szCs w:val="24"/>
          <w:rtl w:val="true"/>
        </w:rPr>
        <w:t xml:space="preserve">." </w:t>
      </w:r>
      <w:r>
        <w:rPr>
          <w:b/>
          <w:b/>
          <w:sz w:val="24"/>
          <w:sz w:val="24"/>
          <w:szCs w:val="24"/>
          <w:rtl w:val="true"/>
        </w:rPr>
        <w:t xml:space="preserve">نَحتاجُ لأن نذكرم بأن كُلّ الناس العاشوا في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نسل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شيث، ما عَدا نوح وعائلته، ماتَوا في الفيضانِ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>أعتقد نحن يَجِبُ أَنْ نَنْظرَ إلى هذا ثانيةً عَلى نَحوٍ جديد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وإذا نحن فعلنا ذلك، نحن سَنَرى بأنّ كُلّ عائلة قابيل وكُلّ عائلة شيث، الذي كَانتْ تَعِيشُ في ذلك الوقت، ماتَت في الفيضانِ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هكذا، أنا أعتقد بأنه هناك خطأ في بيانِ الدّكتورِ بي 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إتش 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كارول الذي قال بأن نسل شيث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كَانتْ الخَطَّ الجيدَ</w:t>
      </w:r>
      <w:r>
        <w:rPr>
          <w:b/>
          <w:sz w:val="24"/>
          <w:szCs w:val="24"/>
          <w:rtl w:val="true"/>
        </w:rPr>
        <w:t>" (</w:t>
      </w:r>
      <w:r>
        <w:rPr>
          <w:b/>
          <w:b/>
          <w:sz w:val="24"/>
          <w:sz w:val="24"/>
          <w:szCs w:val="24"/>
          <w:rtl w:val="true"/>
        </w:rPr>
        <w:t>بي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إتش 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كارول، دي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دي </w:t>
      </w:r>
      <w:r>
        <w:rPr>
          <w:b/>
          <w:sz w:val="24"/>
          <w:szCs w:val="24"/>
          <w:rtl w:val="true"/>
        </w:rPr>
        <w:t>.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Cs/>
          <w:sz w:val="24"/>
          <w:sz w:val="24"/>
          <w:szCs w:val="24"/>
          <w:rtl w:val="true"/>
        </w:rPr>
        <w:t>تفسير التوراةِ الإنجليزيةِ</w:t>
      </w:r>
      <w:r>
        <w:rPr>
          <w:b/>
          <w:b/>
          <w:sz w:val="24"/>
          <w:sz w:val="24"/>
          <w:szCs w:val="24"/>
          <w:rtl w:val="true"/>
        </w:rPr>
        <w:t xml:space="preserve">، بيت كتابِ بيكر، </w:t>
      </w:r>
      <w:r>
        <w:rPr>
          <w:b/>
          <w:sz w:val="24"/>
          <w:szCs w:val="24"/>
        </w:rPr>
        <w:t>1976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طبعة، مجلد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>صفح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</w:rPr>
        <w:t>137</w:t>
      </w:r>
      <w:r>
        <w:rPr>
          <w:b/>
          <w:sz w:val="24"/>
          <w:szCs w:val="24"/>
          <w:rtl w:val="true"/>
        </w:rPr>
        <w:t xml:space="preserve">). </w:t>
      </w:r>
      <w:r>
        <w:rPr>
          <w:b/>
          <w:b/>
          <w:sz w:val="24"/>
          <w:sz w:val="24"/>
          <w:szCs w:val="24"/>
          <w:rtl w:val="true"/>
        </w:rPr>
        <w:t xml:space="preserve">أحفاد شيث كَانوا بلا شك الأكثر تديناً مِنْ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 xml:space="preserve">النسلان، 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الآخران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>ولكن أنا أَشْكُّ بأنّهم كَانوا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أجيال النسل الجيّدِ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كما الدّكتور كارول قالَ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الدّكتور كارول كَانَ رجل محترم و واعظ عظيم، لكن أعتقد بأنه كَانَ مخطئ بخصوص هذه النقطةِ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يَبْدو لي من الواضحَ بأن المدعو بالصفِّ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الجيدِ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 xml:space="preserve">أَو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التقيِ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 xml:space="preserve">لشيث، مع بعض الإستثناءات، كَانتْ دينيه ظاهرياً ولم تتحوّل كما ما نحن نعرف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التحويل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الآن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تَبْدو الأغلبيةُ الواسعةُ لعائلة شيث الصَغيرة أفضل مِنْ الفريسيين الذين عاشوا أثناء فترة السيد المسيح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أُسندُ هذه الحجّةِ على الكلماتِ البسيطةِ للتكوينِ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rtl w:val="true"/>
        </w:rPr>
        <w:t>,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" w:name="ver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رأى الرب ان شر الانسان قد كثر في الارض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ن كل تصور افكار قلبه انما هو شرير 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bookmarkEnd w:id="2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لتكوي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لك كَانَ وضع الإنس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في بصرِ الله، في وض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س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لا قابيل و شيث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كلهم الذين عاشوا بعد الفيضانِ، كلا عائلة قابيل وعائلة شيث ، كَان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رّ وحيد بشكل مستم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في الحقيقة أَشْكُّ كثيراً بأنّ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سل التقي لشيث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ُشيرُ إلى القليل جداً من الن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َبْد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س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إحالة فقط إلى عشَر رجالِ، المُسمين في الفصلِ رقم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، وربما إلى بضعة آخر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فشل بمعرفة هذا أدّى إلى الخطأِ بإعتقاد بأن كُلّ أحفاد شيث كانوا قد تحوّل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ذلك الذي بَدا الدّكتورَ ب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رول للدلالة عنه عندما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جيال آدم في هذا القسمِ يُحدّدُ إلى صفِّ شي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لأن كُلّ أحفاد قابيل ماتوا في الفيضان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إستمرّ الدّكتور كارول بالقَ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جيال النسل الشريّرِ تَعطي أولاً … في الفصلِ الرابعِ، وبعد ذلك أجيال النسل الجيدِ، في هذا الفصل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خامس</w:t>
      </w:r>
      <w:r>
        <w:rPr>
          <w:sz w:val="24"/>
          <w:szCs w:val="24"/>
          <w:rtl w:val="true"/>
        </w:rPr>
        <w:t>] "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ُخفقُ في رُؤية هذا في التورا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دّكتور كارول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جيال آدم في هذا القسمِ يُحدّدُ إلى صفِّ شي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لأن كُلّ أحفاد قابيل ماتوا في الفيضان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). </w:t>
      </w:r>
      <w:r>
        <w:rPr>
          <w:sz w:val="24"/>
          <w:sz w:val="24"/>
          <w:szCs w:val="24"/>
          <w:rtl w:val="true"/>
        </w:rPr>
        <w:t>إنتظروا لحظ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كُلّ شخص في العالم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إستثناء نوح وعائلته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اتَوا في الفيضان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 يعش ولا أحد من نسل شيث ماعدا نوح وعائلت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عهد الجديد يَجْعلُ ذلك واضح عندما يَقُولُ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لم يشفق على العالم القديم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قابيل وشيث على السواء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ل انما حفظ نوحا ثامنا كارزا للبر اذ جلب طوفانا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 الفج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قابيل وشيث على السواء</w:t>
      </w:r>
      <w:r>
        <w:rPr>
          <w:sz w:val="24"/>
          <w:szCs w:val="24"/>
          <w:rtl w:val="true"/>
        </w:rPr>
        <w:t>] 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طرس الثان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ذا، بينما نَنْظرُ إلى أحفادِ شيث في الفصلِ الخامسِ، نحن لا نرى صحّة ما دعاه الدّكتور كارول 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جيال النسل الجيد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كن بدلاً مِن ذلك تم إعطاؤنا قائمة مِنْ عشَر رجالِ تقيينِ نَشأوا عن نسل  آدم وشي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ؤلاء الرجالِ رُفِعهم الله الى السماء في وسطِ الإرتدادِ الروح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أنا لا أعتقد بأنّنا عِنْدَنا أيّ تفويض أَو سبب، معطى لنا بالتوراةِ، لإفتِراض بأن  كام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س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شيث كَان أمّا تقي أو جيد، أَو تحوّل، جميعهم الذي عاشوا حُكِموا بالفيضانِ لدينِهم الناقصِ، الذي لَمْ يُؤدّي إلى تحويل حقيقي، ولَمْ يُنقذْهم مِنْ الحكمِ العالميِ للفيضانِ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ل انما حفظ نوحا ثامنا كارزا للبر اذ جلب طوفانا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 الفجار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طرس الثان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ا قُلتُ، كَانَ ذلك الحكم على كُلّ نسل شيث الباقي، بالإضافة إلى نسل قابيل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الآباء قبل الطوفان كَانوا رجالَ معيّنينَ دعاهم الله كشهود على العالم الساقط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160" w:right="2160" w:gutter="0" w:header="720" w:top="1584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ؤلاء الرجالِ العشَر يُدرجونَ في سفر التكوينِ، الفصل  رقم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سمائهم وتواريخهم مُعطية مِن قِبل الدّكتورِ هنري إ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ريس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tabs>
          <w:tab w:val="clear" w:pos="720"/>
          <w:tab w:val="center" w:pos="2835" w:leader="none"/>
          <w:tab w:val="center" w:pos="4820" w:leader="none"/>
          <w:tab w:val="center" w:pos="6804" w:leader="none"/>
        </w:tabs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ab/>
      </w:r>
    </w:p>
    <w:p>
      <w:pPr>
        <w:pStyle w:val="BodyTextIndent2"/>
        <w:tabs>
          <w:tab w:val="clear" w:pos="720"/>
          <w:tab w:val="center" w:pos="2835" w:leader="none"/>
          <w:tab w:val="center" w:pos="4820" w:leader="none"/>
          <w:tab w:val="center" w:pos="6804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ab/>
        <w:t xml:space="preserve"> </w:t>
        <w:tab/>
      </w:r>
      <w:r>
        <w:rPr>
          <w:b/>
          <w:b/>
          <w:bCs/>
          <w:sz w:val="24"/>
          <w:sz w:val="24"/>
          <w:szCs w:val="24"/>
          <w:rtl w:val="true"/>
        </w:rPr>
        <w:t>العمر عندما</w:t>
      </w:r>
    </w:p>
    <w:p>
      <w:pPr>
        <w:pStyle w:val="BodyTextIndent2"/>
        <w:tabs>
          <w:tab w:val="clear" w:pos="720"/>
          <w:tab w:val="center" w:pos="2835" w:leader="none"/>
          <w:tab w:val="center" w:pos="4820" w:leader="none"/>
          <w:tab w:val="center" w:pos="6804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ولد</w:t>
      </w:r>
    </w:p>
    <w:p>
      <w:pPr>
        <w:pStyle w:val="BodyTextIndent2"/>
        <w:tabs>
          <w:tab w:val="clear" w:pos="720"/>
          <w:tab w:val="center" w:pos="2835" w:leader="none"/>
          <w:tab w:val="center" w:pos="4820" w:leader="none"/>
          <w:tab w:val="center" w:pos="6804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سم الأب</w:t>
      </w:r>
      <w:r>
        <w:rPr>
          <w:b/>
          <w:bCs/>
          <w:sz w:val="24"/>
          <w:szCs w:val="24"/>
          <w:rtl w:val="true"/>
        </w:rPr>
        <w:tab/>
      </w:r>
      <w:r>
        <w:rPr>
          <w:b/>
          <w:b/>
          <w:bCs/>
          <w:sz w:val="24"/>
          <w:sz w:val="24"/>
          <w:szCs w:val="24"/>
          <w:rtl w:val="true"/>
        </w:rPr>
        <w:t>ولد عام</w:t>
      </w:r>
      <w:r>
        <w:rPr>
          <w:b/>
          <w:bCs/>
          <w:sz w:val="24"/>
          <w:szCs w:val="24"/>
          <w:rtl w:val="true"/>
        </w:rPr>
        <w:tab/>
      </w:r>
      <w:r>
        <w:rPr>
          <w:b/>
          <w:b/>
          <w:bCs/>
          <w:sz w:val="24"/>
          <w:sz w:val="24"/>
          <w:szCs w:val="24"/>
          <w:rtl w:val="true"/>
        </w:rPr>
        <w:t xml:space="preserve">الأب  التالي </w:t>
      </w:r>
      <w:r>
        <w:rPr>
          <w:b/>
          <w:bCs/>
          <w:sz w:val="24"/>
          <w:szCs w:val="24"/>
          <w:rtl w:val="true"/>
        </w:rPr>
        <w:tab/>
      </w:r>
      <w:r>
        <w:rPr>
          <w:b/>
          <w:b/>
          <w:bCs/>
          <w:sz w:val="24"/>
          <w:sz w:val="24"/>
          <w:szCs w:val="24"/>
          <w:rtl w:val="true"/>
        </w:rPr>
        <w:t xml:space="preserve">عام الوفاة </w:t>
      </w:r>
    </w:p>
    <w:p>
      <w:pPr>
        <w:pStyle w:val="BodyTextIndent2"/>
        <w:tabs>
          <w:tab w:val="clear" w:pos="720"/>
          <w:tab w:val="left" w:pos="2835" w:leader="none"/>
          <w:tab w:val="left" w:pos="4820" w:leader="none"/>
          <w:tab w:val="left" w:pos="6804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tabs>
          <w:tab w:val="clear" w:pos="720"/>
          <w:tab w:val="left" w:pos="2835" w:leader="none"/>
          <w:tab w:val="left" w:pos="4820" w:leader="none"/>
          <w:tab w:val="left" w:pos="6804" w:leader="none"/>
        </w:tabs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آدم 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930</w:t>
      </w:r>
    </w:p>
    <w:p>
      <w:pPr>
        <w:pStyle w:val="BodyTextIndent2"/>
        <w:tabs>
          <w:tab w:val="clear" w:pos="720"/>
          <w:tab w:val="left" w:pos="2835" w:leader="none"/>
          <w:tab w:val="left" w:pos="4820" w:leader="none"/>
          <w:tab w:val="left" w:pos="6804" w:leader="none"/>
        </w:tabs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يث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1042</w:t>
      </w:r>
    </w:p>
    <w:p>
      <w:pPr>
        <w:pStyle w:val="BodyTextIndent2"/>
        <w:tabs>
          <w:tab w:val="clear" w:pos="720"/>
          <w:tab w:val="left" w:pos="2835" w:leader="none"/>
          <w:tab w:val="left" w:pos="4820" w:leader="none"/>
          <w:tab w:val="left" w:pos="6804" w:leader="none"/>
        </w:tabs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أنوش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235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1140</w:t>
      </w:r>
    </w:p>
    <w:p>
      <w:pPr>
        <w:pStyle w:val="BodyTextIndent2"/>
        <w:tabs>
          <w:tab w:val="clear" w:pos="720"/>
          <w:tab w:val="left" w:pos="2835" w:leader="none"/>
          <w:tab w:val="left" w:pos="4820" w:leader="none"/>
          <w:tab w:val="left" w:pos="6804" w:leader="none"/>
        </w:tabs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قينان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325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1235</w:t>
      </w:r>
    </w:p>
    <w:p>
      <w:pPr>
        <w:pStyle w:val="BodyTextIndent2"/>
        <w:tabs>
          <w:tab w:val="clear" w:pos="720"/>
          <w:tab w:val="left" w:pos="2835" w:leader="none"/>
          <w:tab w:val="left" w:pos="4820" w:leader="none"/>
          <w:tab w:val="left" w:pos="6804" w:leader="none"/>
        </w:tabs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هللئيل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395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1290</w:t>
      </w:r>
      <w:r>
        <w:rPr>
          <w:sz w:val="24"/>
          <w:szCs w:val="24"/>
          <w:rtl w:val="true"/>
        </w:rPr>
        <w:tab/>
      </w:r>
    </w:p>
    <w:p>
      <w:pPr>
        <w:pStyle w:val="BodyTextIndent2"/>
        <w:tabs>
          <w:tab w:val="clear" w:pos="720"/>
          <w:tab w:val="left" w:pos="2835" w:leader="none"/>
          <w:tab w:val="left" w:pos="4820" w:leader="none"/>
          <w:tab w:val="left" w:pos="6804" w:leader="none"/>
        </w:tabs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يارد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460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162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1422</w:t>
      </w:r>
    </w:p>
    <w:p>
      <w:pPr>
        <w:pStyle w:val="BodyTextIndent2"/>
        <w:tabs>
          <w:tab w:val="clear" w:pos="720"/>
          <w:tab w:val="left" w:pos="2835" w:leader="none"/>
          <w:tab w:val="left" w:pos="4820" w:leader="none"/>
          <w:tab w:val="left" w:pos="6804" w:leader="none"/>
        </w:tabs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أخنوخ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622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987</w:t>
      </w:r>
      <w:r>
        <w:rPr>
          <w:sz w:val="24"/>
          <w:szCs w:val="24"/>
          <w:rtl w:val="true"/>
        </w:rPr>
        <w:tab/>
      </w:r>
    </w:p>
    <w:p>
      <w:pPr>
        <w:pStyle w:val="BodyTextIndent2"/>
        <w:tabs>
          <w:tab w:val="clear" w:pos="720"/>
          <w:tab w:val="left" w:pos="2835" w:leader="none"/>
          <w:tab w:val="left" w:pos="4820" w:leader="none"/>
          <w:tab w:val="left" w:pos="6804" w:leader="none"/>
        </w:tabs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متوشالح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687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1656</w:t>
      </w:r>
    </w:p>
    <w:p>
      <w:pPr>
        <w:pStyle w:val="BodyTextIndent2"/>
        <w:tabs>
          <w:tab w:val="clear" w:pos="720"/>
          <w:tab w:val="left" w:pos="2835" w:leader="none"/>
          <w:tab w:val="left" w:pos="4820" w:leader="none"/>
          <w:tab w:val="left" w:pos="6804" w:leader="none"/>
        </w:tabs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مك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874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182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1651</w:t>
      </w:r>
    </w:p>
    <w:p>
      <w:pPr>
        <w:pStyle w:val="BodyTextIndent2"/>
        <w:tabs>
          <w:tab w:val="clear" w:pos="720"/>
          <w:tab w:val="left" w:pos="2835" w:leader="none"/>
          <w:tab w:val="left" w:pos="4820" w:leader="none"/>
          <w:tab w:val="left" w:pos="6804" w:leader="none"/>
        </w:tabs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وح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1056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500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</w:rPr>
        <w:t>2006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هنري إ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يس، دكتوراه، </w:t>
      </w:r>
      <w:r>
        <w:rPr>
          <w:b/>
          <w:b/>
          <w:bCs/>
          <w:sz w:val="24"/>
          <w:sz w:val="24"/>
          <w:szCs w:val="24"/>
          <w:rtl w:val="true"/>
        </w:rPr>
        <w:t>سفر التكوينَ</w:t>
      </w:r>
      <w:r>
        <w:rPr>
          <w:sz w:val="24"/>
          <w:sz w:val="24"/>
          <w:szCs w:val="24"/>
          <w:rtl w:val="true"/>
        </w:rPr>
        <w:t>، بيت كتابِ بيكر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</w:rPr>
        <w:t>19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طبعة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 نَرى في الفصلِ الخامسِ للتكوين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جيال نسل جي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كن بالأحرى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ائمة مِنْ عشَر رجالِ آمنوا بالله وبَرزوا كشهود في وسطِ العالم المُحْتَضر المنح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ثر قالَ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ا الفص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خامس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من سف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كوين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ُقدّمُ لنا صورة كاملة عن العالمِ الأبو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ُعدّدُ عشَر آباءَ مَع أحفادِهم … موسى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مُؤلف الإنساني للتكوينِ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يُريدُنا أَنْ نَعتبرَ مجدَ هذا العالمِ الأول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يَذْكرُ عُمرَ الآباءِ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آدم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اتَ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قبل فترة قليلة من ولادةِ ن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تَ شيث فقط قبل أربع عشْرة سنة من ولادة  ن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وس والآباء الآخرون، ماعدا اخنوخ، كَانوا معاصرين لن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العديد مِنْ الآباءِ … عاشَوا في نفس الوقت … هو كَانَ المجدَ البارزَ للعالمِ الأولِ الذي عاشَ فيه العديد من القديسين والحكماءِ سو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يَجِبُ أنْ لا نُفكّرَ بِأَنَّ هؤلاء الرجالِ كَانوا ناسَ عاديين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بالأحرى كَانوا الأبطالَ الأعظم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ِنْ الإيمان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 هذا العالمِ، ماعدا السيد المسيح ويوحنا المعمد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يوم الحسابِ سَنَرى ونَحترمُ مجدَ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ّ سيتم إخبارُنا عنْ حياتِهم المدهشةِ وأعمالِ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ذلك اليومِ نحن سَنَعْرفُ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لكامل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ما آدم، شيث، متوشالح وآخرون أنجزوا، هكذا عَانوا لإيمانِهم في المخلّص المَوْعُودِ … في الأخطارِ والإضطهادِ الذي تَحمّلو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رتن لوثر، </w:t>
      </w:r>
      <w:r>
        <w:rPr>
          <w:b/>
          <w:b/>
          <w:bCs/>
          <w:sz w:val="24"/>
          <w:sz w:val="24"/>
          <w:szCs w:val="24"/>
          <w:rtl w:val="true"/>
        </w:rPr>
        <w:t>تعليق لوثر على التكوينِ</w:t>
      </w:r>
      <w:r>
        <w:rPr>
          <w:sz w:val="24"/>
          <w:sz w:val="24"/>
          <w:szCs w:val="24"/>
          <w:rtl w:val="true"/>
        </w:rPr>
        <w:t xml:space="preserve">، دار نشر زونديرفان، </w:t>
      </w:r>
      <w:r>
        <w:rPr>
          <w:sz w:val="24"/>
          <w:szCs w:val="24"/>
        </w:rPr>
        <w:t>19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مجلد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صفحة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غم ذلك، حتى مَع الشاهدِ الأعظم أخنوخ، نوح والآباء الآخرون، فقط ثمانية أشخاصِ تم خلاصهم وقت الفيضانَ العظيمَ، لأن الل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م يشفق على العالم القديم بل انما حفظ نوحا ثامنا كارزا للبر اذ جلب طوفانا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 الفج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طرس الثان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ال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شرير تَضمّنَ كلا نسل قابيل وشيث، ماعدا نوح وعائل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سل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دمّرا بالفيضانِ، وكل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سل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دُعِيا </w:t>
      </w:r>
      <w:r>
        <w:rPr>
          <w:sz w:val="24"/>
          <w:szCs w:val="24"/>
          <w:rtl w:val="true"/>
        </w:rPr>
        <w:t xml:space="preserve">"" </w:t>
      </w:r>
      <w:r>
        <w:rPr>
          <w:sz w:val="24"/>
          <w:sz w:val="24"/>
          <w:szCs w:val="24"/>
          <w:rtl w:val="true"/>
        </w:rPr>
        <w:t xml:space="preserve">شرير في ابطرس الثان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ا يظهر الفشلَ المطلقَ للدَعو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على اسمِ الر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و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ا يَدْعون أنفسهم باسم يهو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حرك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نجيل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بل الطوفان كَانتْ فاشلة فشلاً فظيع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ثر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 إذا العالمِ الأولِ، الذي كَانَ أفضل … كَانَ عِنْدَهُ فقط ثمانية أشخاصِ عاشوا من بعد الفيضانِ، لكن ماذا سَيَحْدثُ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يوم الحساب عندما الإنجيلِ، الذي عادَ الآن حديثاً للضوء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الإصلاحِ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يَحتقرُ؟ نَخَافُ بأنّه في مدَّة قصيرة الأشرار سَيَكْسبونَ الارض ويملؤون العام بالخطأِ ويبيدون كلمة الله تمام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سيد المسيح، في لوقا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ُنذرُنا من هذا الأمر الفظيعِ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قول لكم انه ينصفهم سريع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لكن متى جاء ابن الانسان ألعله يجد الايمان على الارض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وفي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ُقارنُ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آخِ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جيل إلى الجيل الذي عاش في وقتِ نوح، والذي يَقُولُه مُخيفُ لإعتِبا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ثر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ا أَتّفقُ مع لوثر على هذه النقط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ضوء الإصلاحِ بخصوص الخلاص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خلاص بنعمة الله لوحده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أُخمدَ تقريباً، وإستبدلَ بالإنجيلِ  تشارلز ج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ني و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قراري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لذان إبتلعا الكنائسَ في وقتِنا الحاضر، اللذان يَجْعلانِ الإنس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تعاونُ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نعمةِ الله بدلاً مِنْ الخلاص بالنعمةِ لوحد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الحقيقةِ تظهر بشكل واضح بالتاريخِ قِبل إيان 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اي في كُتُبِه </w:t>
      </w:r>
      <w:r>
        <w:rPr>
          <w:b/>
          <w:b/>
          <w:bCs/>
          <w:sz w:val="24"/>
          <w:sz w:val="24"/>
          <w:szCs w:val="24"/>
          <w:rtl w:val="true"/>
        </w:rPr>
        <w:t xml:space="preserve">العظيمةِ وإحيائِه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صنع</w:t>
      </w:r>
      <w:r>
        <w:rPr>
          <w:b/>
          <w:b/>
          <w:bCs/>
          <w:sz w:val="24"/>
          <w:sz w:val="24"/>
          <w:szCs w:val="24"/>
          <w:rtl w:val="true"/>
        </w:rPr>
        <w:t xml:space="preserve"> وإفْساد الأنجليكانيةِ الأمريكيةِ </w:t>
      </w:r>
      <w:r>
        <w:rPr>
          <w:b/>
          <w:bCs/>
          <w:sz w:val="24"/>
          <w:szCs w:val="24"/>
        </w:rPr>
        <w:t>1750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858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راية ثقةِ الحقيقةِ، 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الأنجليكانية القديم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 xml:space="preserve">الحقائق القديمة ليقضة جديد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اية ثقةِ الحقيقةِ، </w:t>
      </w:r>
      <w:r>
        <w:rPr>
          <w:sz w:val="24"/>
          <w:szCs w:val="24"/>
        </w:rPr>
        <w:t>200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ذه الكُتُبِ يُمْكِنُ أَنْ تُشتَري على الإنترنتِ مِنْ</w:t>
      </w:r>
      <w:r>
        <w:rPr>
          <w:sz w:val="24"/>
          <w:szCs w:val="24"/>
          <w:rtl w:val="true"/>
          <w:lang w:bidi="ar-LB"/>
        </w:rPr>
        <w:t>(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om</w:t>
      </w:r>
      <w:r>
        <w:rPr>
          <w:sz w:val="24"/>
          <w:szCs w:val="24"/>
        </w:rPr>
        <w:t>.</w:t>
      </w:r>
      <w:r>
        <w:rPr>
          <w:sz w:val="24"/>
          <w:szCs w:val="24"/>
        </w:rPr>
        <w:t>Amazon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-18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، من الفصل الرابع حتى الفصل السادس من سفر التكوين يظهر الفسادَ الكليَّ</w:t>
      </w:r>
    </w:p>
    <w:p>
      <w:pPr>
        <w:pStyle w:val="BodyTextIndent2"/>
        <w:bidi w:val="1"/>
        <w:ind w:left="-18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للإنسان، لكلا نسل قابيل وشيث، والحاجة لإعادة النظر في</w:t>
      </w:r>
    </w:p>
    <w:p>
      <w:pPr>
        <w:pStyle w:val="BodyTextIndent2"/>
        <w:bidi w:val="1"/>
        <w:ind w:left="-18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فساد الإنسان والخلاص بالنعمةِ لوحدها كقضية رئيسية في يومِنا هذ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إتّهامَ ذنبِ آدم يظهر بموتِ كُلّ أب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وراة تَقُولُ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3" w:name="ver1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اجل ذلك كأنما بانسان واحد دخلت الخطية الى العالم وبالخطية الموت وهكذا اجت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ت الى جميع الناس اذ اخطأ الجميع</w:t>
      </w:r>
      <w:bookmarkEnd w:id="3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كذا إتّها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وت بالذنب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ُؤكّدُ علينا مراراً وتكراراً فيما يتعلق بالآباءِ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كانت كل ايام آدم التي عاشها تسع مئة وثلاثين سنة ومات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لتكوين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4" w:name="ver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كانت كل ايام شيث تسع مئة واثنتي عشرة سنة ومات</w:t>
      </w:r>
      <w:bookmarkEnd w:id="4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لتكوين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5" w:name="ver1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كانت كل ايام أنوش تسع مئة وخمس سنين ومات</w:t>
      </w:r>
      <w:bookmarkEnd w:id="5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لتكوين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6" w:name="ver1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كانت كل ايام قينان تسع مئة وعشر سنين ومات</w:t>
      </w:r>
      <w:bookmarkEnd w:id="6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لتكوين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7" w:name="ver1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كانت كل ايام مهللئيل ثماني مئة وخمسا وتسعين سنة ومات</w:t>
      </w:r>
      <w:bookmarkEnd w:id="7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لتكوين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8" w:name="ver2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كانت كل ايام يارد تسع مئة واثنتين وستين سنة ومات</w:t>
      </w:r>
      <w:bookmarkEnd w:id="8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لتكوين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كانت كل ايام متوشالح تسع مئة وتسعا وستين سنة ومات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لتكوين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9" w:name="ver30"/>
      <w:r>
        <w:rPr>
          <w:sz w:val="24"/>
          <w:szCs w:val="24"/>
          <w:rtl w:val="true"/>
        </w:rPr>
        <w:t>"</w:t>
      </w:r>
      <w:bookmarkStart w:id="10" w:name="ver31"/>
      <w:bookmarkEnd w:id="9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 كل ايام لامك سبع مئة وسب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بعين سنة ومات</w:t>
      </w:r>
      <w:bookmarkStart w:id="11" w:name="ver32"/>
      <w:bookmarkEnd w:id="10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لتكوين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bookmarkEnd w:id="11"/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خنوخ لوحده نجا من ال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ظرْ إلى الآية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2" w:name="ver2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سار اخنوخ مع الله ولم يوجد 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 اخذه</w:t>
      </w:r>
      <w:bookmarkEnd w:id="12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لتكوين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ق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له اخنوخ، وأصبحَ هو مثل </w:t>
      </w:r>
      <w:r>
        <w:rPr>
          <w:sz w:val="24"/>
          <w:sz w:val="24"/>
          <w:szCs w:val="24"/>
          <w:rtl w:val="true"/>
        </w:rPr>
        <w:t>لل</w:t>
      </w:r>
      <w:r>
        <w:rPr>
          <w:sz w:val="24"/>
          <w:sz w:val="24"/>
          <w:szCs w:val="24"/>
          <w:rtl w:val="true"/>
        </w:rPr>
        <w:t xml:space="preserve">مسيحيين الحقيقيينِ، الذ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ينق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نهايةِ هذا العُمرِ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لايمان نقل اخنوخ لكي لا يرى الموت ولم يوجد لان الله نقل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ذ قبل نقله شهد 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ه قد ارضى الل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3" w:name="ver1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 الرب نفسه بهتاف بصوت رئيس ملائكة وبوق الله سوف ينزل من السماء والاموات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ح سيقومون اولا</w:t>
      </w:r>
      <w:r>
        <w:rPr>
          <w:sz w:val="24"/>
          <w:szCs w:val="24"/>
          <w:rtl w:val="true"/>
        </w:rPr>
        <w:t>.</w:t>
      </w:r>
      <w:bookmarkEnd w:id="13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 نحن الاح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قين سنخطف جميعا معهم في السحب لملاقاة الرب في الهو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هكذا نكون كل حين 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سالونيكي الاول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ذا، شرّ الموتِ، حتى موت المؤمنين الحقيقيينِ، يُخيّمُ على هذا الفصلِ الخامسِ بالكاملِ، ويظه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أنّ الموتِ بالذنب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نُسِبَ إلى كامل الجنس البشري، كنتيجة للسقوط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ضاً، فساد الإنسان يظهر في ندرةِ التحوّل في الأيام قبل الفيضا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رغم من أن البشريةِ كَانَ بها الشهود العظماء كهؤلاء الآباءِ، تم خلاص بِضْعَة من نسل شيث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عِنْدَنا مراجع من وعظات كلا أخنوخ ونوح في يهوذ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بطرس الثان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رغم ذلك القليل من نسل شيث تحوّلَوا الى الله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م يشفق على العالم القديم بل انما حفظ نوحا ثامنا كارزا للبر اذ جلب طوفانا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 الفجار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طرس الثان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خلاص بالنعمةِ هو الجانبُ الآخرُ للصورةِ، والجواب الوحيد إلى فسادِ الا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ظرْ إلى التكوينِ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م خلاص نوح بالنعمةِ لوحدها، خلال الإيمانِ لوحد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ما نوح فوجد نعمة في عيني الرب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لتكوي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ُقالُ لنا في 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 كُلّ الآباء تم خلاصهم بالإيمانِ لوحده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4" w:name="ver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انه في هذه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الإيمان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شهد للقدماء</w:t>
      </w:r>
      <w:bookmarkEnd w:id="14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 لوثر حذّرَ بأنَّ الخلاص بالنعمةِ لوحده خلال الإيمانِ لوحده هو مَرْفُوض، وبهذا يكس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قراريي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قمّة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يَمْلؤ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عالم بالخطأ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يوم يعتقد الناس بأنّه سيتم خلاصهم إذا دَعوا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سمِ الرب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ولأن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رّرو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صَلّ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اة الآثم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لذا نفس الإرتدادِ الحزينِ الذي جاءَ قبل الطوفان أُعيدَ إلى الكنائسِ من خلال فيني والدعاة والقساوس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راري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ن تَل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كذا كنائسنا عادتْ إلى الخطأِ الكاثوليكيةِ قَبْلَ الإصلاحَ، وجاءَ خوفَ لوثر الى ارض الواق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كثير سَيَختفونَ وراء رومية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لَكنَّهم لا يُلاحظونَ رومية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، التي تظهر بوضوح بأنّ الصلاةَ لوحدها لا تخلّص ال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أحد يتم خلاصة أبداً فقط بقول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لك البدعةُ الفظيعةُ جَلبتْ مِن قِبل فيني ووعّاظ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راري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ن خرّبوا الأنجليكانيةَ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5" w:name="ver3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كما كانت ايام نوح كذلك يكون ايضا مجيء ابن الانسان</w:t>
      </w:r>
      <w:r>
        <w:rPr>
          <w:sz w:val="24"/>
          <w:szCs w:val="24"/>
          <w:rtl w:val="true"/>
        </w:rPr>
        <w:t>.</w:t>
      </w:r>
      <w:bookmarkStart w:id="16" w:name="ver38"/>
      <w:bookmarkEnd w:id="15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ه كما كانوا في الايام التي قبل الطوفان ياكلون ويشر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زوجون ويزوّجون الى اليوم الذي دخل فيه نوح الفلك</w:t>
      </w:r>
      <w:bookmarkStart w:id="17" w:name="ver39"/>
      <w:bookmarkEnd w:id="16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 يعلموا حتى جاء الطوفان واخذ الجميع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ذلك يكون ايضا مجيء 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</w:t>
      </w:r>
      <w:bookmarkEnd w:id="17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َبْدو بالتأكيد بأَنْنا نَعِيشَ في ذلك الوضع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ناك طريق وحيد واحد للهُرُوب من الحكمِ القادمِ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8" w:name="ver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حق اقول لكم ان لم ترجعوا وتصيروا مثل الاولاد فلن تدخلوا ملكوت السموات</w:t>
      </w:r>
      <w:bookmarkEnd w:id="18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يجب أنْ تقتنع بذنبِكَ الخاصِ، وفسادكَ المتأصّل، وعدم قابليتكَ المطل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جب أنْ تُذلََّ وتُكسر مِنْ فخرِكَ ومقاومت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جب أنْ تُسْحَبَ إلى نعمةِ اللَّهِ بالسيد المسيح لوحده، لأن السيد المسيح قالَ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9" w:name="ver4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 يقدر احد ان يقبل اليّ ان لم يجتذبه الآب الذي ارسلني وانا اقيمه في 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ير</w:t>
      </w:r>
      <w:bookmarkEnd w:id="19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كذا، الخلاص بالنعمةِ لوحده، خلال الإيمانِ في السيد المسيح لوح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ُلّ شيء آخر فقط خشبُ، قَشّ وبقايا زر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 يمكن أن يكون الأمر موضّح أكثر من ذلك في الفصل الرابع ، الخامس، والسادس  مِنْ سفر التكوين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116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أوقاتِ مثل هذه، تَحتاجُ المخلّص،</w:t>
      </w:r>
    </w:p>
    <w:p>
      <w:pPr>
        <w:pStyle w:val="TextBody"/>
        <w:bidi w:val="1"/>
        <w:ind w:left="1116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أوقاتِ مثل هذه، تَحتاجُ مرساةً،</w:t>
      </w:r>
    </w:p>
    <w:p>
      <w:pPr>
        <w:pStyle w:val="TextBody"/>
        <w:bidi w:val="1"/>
        <w:ind w:left="1116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كُونُ متأكّدُ جداً، فكُونُ متأكّدَ جداً،</w:t>
      </w:r>
    </w:p>
    <w:p>
      <w:pPr>
        <w:pStyle w:val="TextBody"/>
        <w:bidi w:val="1"/>
        <w:ind w:left="1116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رساتكَ تَحْملُ وتُمسكُ الصخرةَ الصلبةَ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1116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في أوقاتِ مثل هذه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 xml:space="preserve">بقلم روث كاي جونز، </w:t>
      </w:r>
      <w:r>
        <w:rPr>
          <w:sz w:val="24"/>
          <w:szCs w:val="24"/>
        </w:rPr>
        <w:t>194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في أوقات مثل هذ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روث كاي جونز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44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TextBody"/>
        <w:ind w:right="720" w:hanging="0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ود في عالم ساقِِط</w:t>
      </w:r>
    </w:p>
    <w:p>
      <w:pPr>
        <w:pStyle w:val="Normal"/>
        <w:jc w:val="center"/>
        <w:rPr>
          <w:lang w:bidi="ar-LB"/>
        </w:rPr>
      </w:pPr>
      <w:r>
        <w:rPr>
          <w:lang w:bidi="ar-LB"/>
        </w:rPr>
        <w:t xml:space="preserve">( </w:t>
      </w:r>
      <w:r>
        <w:rPr>
          <w:rtl w:val="true"/>
          <w:lang w:bidi="ar-LB"/>
        </w:rPr>
        <w:t xml:space="preserve">الموعظة </w:t>
      </w:r>
      <w:r>
        <w:rPr>
          <w:rtl w:val="true"/>
          <w:lang w:bidi="ar-LB"/>
        </w:rPr>
        <w:t xml:space="preserve"># </w:t>
      </w:r>
      <w:r>
        <w:rPr>
          <w:lang w:bidi="ar-LB"/>
        </w:rPr>
        <w:t>40</w:t>
      </w:r>
      <w:r>
        <w:rPr>
          <w:rtl w:val="true"/>
          <w:lang w:bidi="ar-LB"/>
        </w:rPr>
        <w:t xml:space="preserve"> </w:t>
      </w:r>
      <w:r>
        <w:rPr>
          <w:rtl w:val="true"/>
          <w:lang w:bidi="ar-LB"/>
        </w:rPr>
        <w:t>عن كتاب سفر التكوين</w:t>
      </w:r>
      <w:r>
        <w:rPr>
          <w:lang w:bidi="ar-LB"/>
        </w:rPr>
        <w:t xml:space="preserve"> </w:t>
      </w:r>
      <w:r>
        <w:rPr>
          <w:lang w:bidi="ar-LB"/>
        </w:rPr>
        <w:t xml:space="preserve">) </w:t>
      </w:r>
    </w:p>
    <w:p>
      <w:pPr>
        <w:pStyle w:val="Normal"/>
        <w:jc w:val="center"/>
        <w:rPr>
          <w:b/>
          <w:b/>
          <w:bCs/>
          <w:sz w:val="24"/>
          <w:szCs w:val="24"/>
          <w:lang w:bidi="ar-LB"/>
        </w:rPr>
      </w:pPr>
      <w:r>
        <w:rPr>
          <w:b/>
          <w:bCs/>
          <w:sz w:val="24"/>
          <w:szCs w:val="24"/>
          <w:lang w:bidi="ar-LB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TextBody"/>
        <w:bidi w:val="1"/>
        <w:ind w:left="690" w:right="709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عرف آدم امرأته ايض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ولدت ابنا ودعت اسمه شيث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قائلة لان الله قد وضع لي نسلا 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ضا عن هابيل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ن قايين كان قد قت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ش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 ولد ابن فدعا اسمه أنوش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حينئذ ابتدئ ان يدعى باسم الرب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)</w:t>
      </w:r>
    </w:p>
    <w:p>
      <w:pPr>
        <w:pStyle w:val="Subtitle"/>
        <w:ind w:left="3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008" w:right="288" w:hanging="562"/>
        <w:jc w:val="both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أولاً، ما كان هناك مجموعةَ تقيةَ، أَو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 xml:space="preserve">نسل،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مِنْ شيث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التكوين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rtl w:val="true"/>
        </w:rPr>
        <w:t xml:space="preserve"> :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>,</w:t>
      </w:r>
      <w:r>
        <w:rPr>
          <w:b/>
          <w:b/>
          <w:sz w:val="24"/>
          <w:sz w:val="24"/>
          <w:szCs w:val="24"/>
          <w:rtl w:val="true"/>
        </w:rPr>
        <w:t xml:space="preserve">بطرس الثانية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 :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bidi w:val="1"/>
        <w:ind w:left="1008" w:right="288" w:hanging="567"/>
        <w:jc w:val="both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ثانياً، الآباء قبل الطوفان كَانوا رجالَ معيّنينَ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دعاهم الله كشهود على العالم الساقط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بطرس الثانية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 :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لوقا 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  <w:rtl w:val="true"/>
        </w:rPr>
        <w:t xml:space="preserve"> :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rtl w:val="true"/>
        </w:rPr>
        <w:t>.</w:t>
      </w:r>
    </w:p>
    <w:p>
      <w:pPr>
        <w:pStyle w:val="BodyTextIndent2"/>
        <w:bidi w:val="1"/>
        <w:ind w:left="1008" w:right="288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ثالثاً، من الفصل الرابع حتى الفصل السادس من سفر التكوين يظهر الفسادَ الكليَّ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للإنسان، لكلا نسل قابيل وشيث، والحاجة لإعادة النظر في</w:t>
      </w:r>
      <w:r>
        <w:rPr>
          <w:b/>
          <w:b/>
          <w:sz w:val="24"/>
          <w:sz w:val="24"/>
          <w:szCs w:val="24"/>
          <w:rtl w:val="true"/>
          <w:lang w:bidi="ar-LB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فساد الإنسان والخلاص بالنعمةِ لوحدها كقضية رئيسية في يومِنا هذا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رومية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التكوين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sz w:val="24"/>
          <w:szCs w:val="24"/>
        </w:rPr>
        <w:t>11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التكوين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sz w:val="24"/>
          <w:szCs w:val="24"/>
        </w:rPr>
        <w:t>17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sz w:val="24"/>
          <w:szCs w:val="24"/>
        </w:rPr>
        <w:t>27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sz w:val="24"/>
          <w:szCs w:val="24"/>
        </w:rPr>
        <w:t>31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عبرانيين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تسالونيكي الاولى 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–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17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بطرس الثانية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التكوين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عبرانيين </w:t>
      </w:r>
      <w:r>
        <w:rPr>
          <w:b/>
          <w:sz w:val="24"/>
          <w:szCs w:val="24"/>
        </w:rPr>
        <w:t>11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متى 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37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–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39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 , </w:t>
      </w:r>
      <w:r>
        <w:rPr>
          <w:b/>
          <w:b/>
          <w:sz w:val="24"/>
          <w:sz w:val="24"/>
          <w:szCs w:val="24"/>
          <w:rtl w:val="true"/>
        </w:rPr>
        <w:t xml:space="preserve">يوحنا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44</w:t>
      </w:r>
      <w:r>
        <w:rPr>
          <w:b/>
          <w:sz w:val="24"/>
          <w:szCs w:val="24"/>
          <w:rtl w:val="true"/>
        </w:rPr>
        <w:t xml:space="preserve">. 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bidi w:val="1"/>
        <w:ind w:left="38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Subtitle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0:42:00Z</dcterms:created>
  <dc:creator>Christopher L. Cagan</dc:creator>
  <dc:description/>
  <dc:language>en-US</dc:language>
  <cp:lastModifiedBy>Christopher L. Cagan</cp:lastModifiedBy>
  <cp:lastPrinted>2008-03-11T17:42:00Z</cp:lastPrinted>
  <dcterms:modified xsi:type="dcterms:W3CDTF">2008-07-04T17:38:00Z</dcterms:modified>
  <cp:revision>55</cp:revision>
  <dc:subject/>
  <dc:title>SHOULD A STUDENT IN A SECULAR</dc:title>
</cp:coreProperties>
</file>