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إساءة تفسير الابن الضال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  <w:t>(</w:t>
      </w:r>
      <w:r>
        <w:rPr>
          <w:b/>
          <w:b/>
          <w:rtl w:val="true"/>
        </w:rPr>
        <w:t xml:space="preserve">العظة رقم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ن الابن الضال</w:t>
      </w:r>
      <w:r>
        <w:rPr>
          <w:b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Arabic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</w:t>
      </w:r>
      <w:r>
        <w:rPr>
          <w:sz w:val="24"/>
          <w:lang w:val="en-US"/>
        </w:rPr>
        <w:t xml:space="preserve"> Eve</w:t>
      </w:r>
      <w:r>
        <w:rPr>
          <w:sz w:val="24"/>
        </w:rPr>
        <w:t xml:space="preserve">ning, August </w:t>
      </w:r>
      <w:r>
        <w:rPr>
          <w:sz w:val="24"/>
          <w:lang w:val="en-US"/>
        </w:rPr>
        <w:t>25</w:t>
      </w:r>
      <w:r>
        <w:rPr>
          <w:sz w:val="24"/>
        </w:rPr>
        <w:t>, 2013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864" w:right="864" w:hanging="101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>فَابْتَدَأُوا يَفْرَحُو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مَثَل الابن الضال من أحب القصص في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مع هذا فهو من أكثر المقاطع الكتابية المُساء فهمه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أسرد لكم المثل باختصار ثم أقول لكم كيف تحور وتشوه، حتى من قِبل وعاظ حَسِني الن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ن خلال رسالة هذا المساء سوف أتعرض لهذا المثل بطريقت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ولا، سوف أبين لكم كيف تحور من قِبل القرا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انيا، سوف أوضح لكم المعنى الحقيقي للمثل، ثم سأريكم كيف يُطبق علي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كن سنبدأ بالنظر إلى المثل ككل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قال يسوع إنه كان هناك رجل له ابن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ى الابن الأصغر إلى أبيه وطلب نصيبه من الميراث في التو، قبل موت الأ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فق الأب وأعطى الابن الأصغر نصف الميراث، فأخذ الابن الأصغر كل شيء وترك البي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هب بعيدا إلى بلاد بعيدة وبذر كل الميراث في حياة متسيبة في الخطي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كان قد أنفق كل المال، حدثت مجاعة وجاع الاب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هب إلى رجل من هذا البلد فأرسله ليطعم الخناز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جائعا لدرجة أنه اشتهى أن يأكل من طعام الخنازير لكن لم يعطه أحد شيئ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ع إلى عقله وأدرك أن عبيد أبيه لديهم ما يكفيهم من خبز ليأكلوا، بينما يتضور هو من الجوع، فقرر أن يعود إلى بيت أبيه ويقول ل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بي، أنا أخطأت إلى السماء وقدامك، ولا أستحق أن أدعى ابنا لك؛ اجعلني كأحد أجرائك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ثم قام ورجع إلى أب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ينما كان راجعا، ركض أبوه إليه وعانقه وقبَّ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لبسه الأب ثيابا غالية ووضع خاتما في إصبعه وحذاء في رج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بح الأب عجلا وصنع ولي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أب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left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ابْتَدَأُوا يَفْرَح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ذا هو ملخص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ن سوف أعود وأبين لكم كيف أَسيء تفسير هذا المثل في يومنا هذا، ثم أريكم معناه الصحي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1440" w:hanging="720"/>
        <w:jc w:val="left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>أولا، كيف أسيء تفسير هذا المثل من قِبل كثير من الوعاظ المعاصرين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سيئني القول أ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رنون ماكجي أخطأ تفسير هذا المثل، لكنه فعل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ه ليست صورة خاطي يقبل الخلاص</w:t>
      </w:r>
      <w:r>
        <w:rPr>
          <w:sz w:val="24"/>
          <w:szCs w:val="24"/>
          <w:rtl w:val="true"/>
          <w:lang w:val="en-US"/>
        </w:rPr>
        <w:t xml:space="preserve">.. </w:t>
      </w:r>
      <w:r>
        <w:rPr>
          <w:sz w:val="24"/>
          <w:sz w:val="24"/>
          <w:szCs w:val="24"/>
          <w:rtl w:val="true"/>
          <w:lang w:val="en-US"/>
        </w:rPr>
        <w:t>في هذه القصة لم يكن هناك أي جدل إذا كان الولد ابنا أم 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ابنا طيلة الوقت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 xml:space="preserve">الوحيد الذي يريد أن يذهب إلى بيت الأب هو بالضرورة ابن؛ وفي يوم من الأيام يقول الابن، </w:t>
      </w:r>
      <w:r>
        <w:rPr>
          <w:sz w:val="24"/>
          <w:szCs w:val="24"/>
          <w:rtl w:val="true"/>
          <w:lang w:val="en-US"/>
        </w:rPr>
        <w:t>"‘</w:t>
      </w:r>
      <w:r>
        <w:rPr>
          <w:sz w:val="24"/>
          <w:sz w:val="24"/>
          <w:szCs w:val="24"/>
          <w:rtl w:val="true"/>
          <w:lang w:val="en-US"/>
        </w:rPr>
        <w:t>أقوم وأذهب إلى بيت أبي’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عبر الكتاب المقدس، </w:t>
      </w:r>
      <w:r>
        <w:rPr>
          <w:sz w:val="24"/>
          <w:sz w:val="24"/>
          <w:szCs w:val="24"/>
          <w:rtl w:val="true"/>
          <w:lang w:val="en-US"/>
        </w:rPr>
        <w:t xml:space="preserve">توماس نلسن للنشر، </w:t>
      </w:r>
      <w:r>
        <w:rPr>
          <w:sz w:val="24"/>
          <w:szCs w:val="24"/>
          <w:lang w:val="en-US"/>
        </w:rPr>
        <w:t>1983</w:t>
      </w:r>
      <w:r>
        <w:rPr>
          <w:sz w:val="24"/>
          <w:sz w:val="24"/>
          <w:szCs w:val="24"/>
          <w:rtl w:val="true"/>
          <w:lang w:val="en-US"/>
        </w:rPr>
        <w:t xml:space="preserve">، الجزء الرابع، ص </w:t>
      </w:r>
      <w:r>
        <w:rPr>
          <w:sz w:val="24"/>
          <w:szCs w:val="24"/>
          <w:lang w:val="en-US"/>
        </w:rPr>
        <w:t>31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315</w:t>
      </w:r>
      <w:r>
        <w:rPr>
          <w:sz w:val="24"/>
          <w:sz w:val="24"/>
          <w:szCs w:val="24"/>
          <w:rtl w:val="true"/>
          <w:lang w:val="en-US"/>
        </w:rPr>
        <w:t xml:space="preserve">؛ مذكرات في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ذاً،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عن خطأ إن هذا الشاب كان مُخَلَّصا طيلة الوق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مرد وذهب إلى حياة الخطية طويلا ولكنه كان لا يزال مؤم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 ذلك تاب عن خطيته وأعاد تكريس حيات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ؤسفني أن أقول إن هذا يبين كيف تأثر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بالقرا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نفس الطريقة، فسر كثير من الوعاظ المعاصرين مثل بيلي جراهام هذا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اذا فعلوا ذلك؟ لأن عشرات الألوف من الناس اتخذ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رار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ثم عادوا إلى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الطريقة الوحيدة التي يبرر بها هؤلاء الوعاظ ذلك هو أن يقولوا إن هؤلاء الناس مثل الابن الضال، ويوما ما سوف يستيقظون ويعيدون تكريس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سمعهم يقولون هؤلاء مدمنو خم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ؤمنو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وهؤلاء مدمنو مخدرا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ؤمنو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وحتى يوجد زنا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ؤمنون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بما أن </w:t>
      </w:r>
      <w:r>
        <w:rPr>
          <w:sz w:val="24"/>
          <w:szCs w:val="24"/>
          <w:lang w:val="en-US"/>
        </w:rPr>
        <w:t>88</w:t>
      </w:r>
      <w:r>
        <w:rPr>
          <w:sz w:val="24"/>
          <w:szCs w:val="24"/>
          <w:rtl w:val="true"/>
          <w:lang w:val="en-US"/>
        </w:rPr>
        <w:t xml:space="preserve">% </w:t>
      </w:r>
      <w:r>
        <w:rPr>
          <w:sz w:val="24"/>
          <w:sz w:val="24"/>
          <w:szCs w:val="24"/>
          <w:rtl w:val="true"/>
          <w:lang w:val="en-US"/>
        </w:rPr>
        <w:t xml:space="preserve">من أولاد الكنيسة يتركون الكنيسة ولا يعودون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ارنا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وكلهم كانوا قد اتخذ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رارا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، يعطي الرعاة أملا كاذبا لذويهم بأن يقولوا إنهم كالابن الضال، مؤمنون لكن عادوا للعصي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ون إن كل هؤلاء الناس، الذين يعيشون في الخطية ولا يذهبون إلى الكنيس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خَلَّصو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ما عليهم أن يفعلوه هو أن يعودوا ويعيدوا تكريسهم في وقت ما من المستق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إن لم يفعلوا ذلك فهم لا يزالوا مخلَّ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ما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م يكن هناك أي جدل إذا كان الولد ابنا أم 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ابنا طيلة الوقت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لهذا بيل كلينتون وهو معمداني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حتى وهو يمارس الجنس في البيت الأبيض مع مونيكا لوينسك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معمداني آخر، جيمي كارتر،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هو ينكر عصمة الكتاب المقدس ويقول إن المورمون مسيحيون حقيقي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من عدة سنوات قالت سيدة تدير بيتا للدعارة هنا في لوس أنجلوس إن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سيحية مؤمنة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قال لي أحد القادة الإنجيليي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تدنه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ا هذا الجن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ذا نوع من الإنجيلية المحيرة ويسمى </w:t>
      </w:r>
      <w:r>
        <w:rPr>
          <w:sz w:val="24"/>
          <w:szCs w:val="24"/>
          <w:lang w:val="en-US"/>
        </w:rPr>
        <w:t>antinomianism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هي كلمة تعني إن الإنسان يستطيع أن يعيش في حظيرة الخطية ويكون ابنا لله في نفس الوق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يطلق عليهم اس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ؤمنين الجسدي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كن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هذا تفسير خاطئ لرومية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8</w:t>
      </w:r>
      <w:r>
        <w:rPr>
          <w:sz w:val="24"/>
          <w:sz w:val="24"/>
          <w:szCs w:val="24"/>
          <w:rtl w:val="true"/>
          <w:lang w:val="en-US"/>
        </w:rPr>
        <w:t>، أن تقول إنهم يسلكون بحسب الجسد فهم مؤمنون جسديون، لأن الرسول يقول عنهم شيئا يجعله أمرا مستحيلا أن يكونوا مؤمنين على الإطلاق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إيمان المسيحي، كما قال لنا الرسول عدة مرات يتضمن تغييرا جذريا شاملا في طبيعة الإنسان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تفسير رومية </w:t>
      </w:r>
      <w:r>
        <w:rPr>
          <w:b/>
          <w:bCs/>
          <w:i/>
          <w:iCs/>
          <w:sz w:val="24"/>
          <w:szCs w:val="24"/>
          <w:lang w:val="en-US"/>
        </w:rPr>
        <w:t>8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Cs/>
          <w:i/>
          <w:iCs/>
          <w:sz w:val="24"/>
          <w:szCs w:val="24"/>
          <w:lang w:val="en-US"/>
        </w:rPr>
        <w:t>5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- </w:t>
      </w:r>
      <w:r>
        <w:rPr>
          <w:b/>
          <w:bCs/>
          <w:i/>
          <w:iCs/>
          <w:sz w:val="24"/>
          <w:szCs w:val="24"/>
          <w:lang w:val="en-US"/>
        </w:rPr>
        <w:t>17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، </w:t>
      </w:r>
      <w:r>
        <w:rPr>
          <w:b/>
          <w:bCs/>
          <w:i/>
          <w:iCs/>
          <w:sz w:val="24"/>
          <w:szCs w:val="24"/>
          <w:rtl w:val="true"/>
          <w:lang w:val="en-US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أبناء الله</w:t>
      </w:r>
      <w:r>
        <w:rPr>
          <w:b/>
          <w:bCs/>
          <w:i/>
          <w:iCs/>
          <w:sz w:val="24"/>
          <w:szCs w:val="24"/>
          <w:rtl w:val="true"/>
          <w:lang w:val="en-US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لواء الحق للنشر، طبعة </w:t>
      </w:r>
      <w:r>
        <w:rPr>
          <w:sz w:val="24"/>
          <w:szCs w:val="24"/>
          <w:lang w:val="en-US"/>
        </w:rPr>
        <w:t>2002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لا أحب أن أصحح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، فهو قد علمني في الكتاب المقدس الكثير في الستينات وأوائل السبعينات من القرن الماضي حين كنت أستمع له يوميا على الرادي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حب فكرة تصحيحه بشأن رأيه في الابن الضال ولكن ليس لدي اختي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إنه هو ذاته قبل الخلاص حي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ستخدم كارز من جنوب أوكلاهوما منذ سنوات عديدة مثل الابن الضال ليقدم الإنجيل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ذات ليلة وعظ عن الابن الضال، وهذه كانت الليلة التي تقدمت فيها للأما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Cs w:val="24"/>
          <w:lang w:val="en-US"/>
        </w:rPr>
        <w:t>31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كن بعدها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المثل ليس عن كيفية خلاص الخاطي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ذات المرجع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قال إنه عن كيف يقبل الله الابن الذي يخطئ مرة أخرى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م يفهم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الفكرة من الواعظ التقليدي الذي خلص على يديه في أوكلاهو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، بل كوَّن فكرته عن الابن الضال من الوعاظ الإنجيليين المعاصرين مثل بيلي جراهام، الذين ينادون بإعادة التكريس بدلا من التغيير الكامل الواض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ه النظرة الحديثة للمثل أنتجت طوفانا م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ؤمنين الذين رجعو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الذين لم يتغيروا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ما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ستحيل أن يكونوا مؤمنين من الأصل</w:t>
      </w:r>
      <w:r>
        <w:rPr>
          <w:sz w:val="24"/>
          <w:szCs w:val="24"/>
          <w:rtl w:val="true"/>
          <w:lang w:val="en-US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رأت مؤخرا مقال لكارز قال في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أنا أعيش في جنوب كارولينا، وأنا أحب الجن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مزح على أحد من هناك، لكن يبدو أن كل الناس يقولون إنهم مخَلَّصون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>في بعض الولايات الجنوبية، توجد كنيسة على كل نا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نجوم السينما والساسة يقولون إنهم مخَلَّص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بالرغم من هذا لدينا قتل وتحرش ومخدرات وصور إباحية وطلاق وكذب وسرقة أكثر من ذي قب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اذا حدث؟ لماذا تتراجع كنائسنا في النمو والكرازة؟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ا هي المشكلة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يري سيفنكست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طشان أم مغمور بالإنجي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جل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</w:rPr>
        <w:t>Frontline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 w:val="24"/>
          <w:szCs w:val="24"/>
          <w:rtl w:val="true"/>
          <w:lang w:bidi="ar-EG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 xml:space="preserve">أغسطس </w:t>
      </w:r>
      <w:r>
        <w:rPr>
          <w:sz w:val="24"/>
          <w:szCs w:val="24"/>
          <w:lang w:bidi="ar-EG"/>
        </w:rPr>
        <w:t>2013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38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سأقول لكم أين المشكلة 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 xml:space="preserve">لدينا عشرات الآلاف من الناس اتخذوا </w:t>
      </w:r>
      <w:r>
        <w:rPr>
          <w:sz w:val="24"/>
          <w:szCs w:val="24"/>
          <w:u w:val="single"/>
          <w:rtl w:val="true"/>
          <w:lang w:val="en-US"/>
        </w:rPr>
        <w:t>"</w:t>
      </w:r>
      <w:r>
        <w:rPr>
          <w:sz w:val="24"/>
          <w:sz w:val="24"/>
          <w:szCs w:val="24"/>
          <w:u w:val="single"/>
          <w:rtl w:val="true"/>
          <w:lang w:val="en-US"/>
        </w:rPr>
        <w:t>قرارات</w:t>
      </w:r>
      <w:r>
        <w:rPr>
          <w:sz w:val="24"/>
          <w:szCs w:val="24"/>
          <w:u w:val="single"/>
          <w:rtl w:val="true"/>
          <w:lang w:val="en-US"/>
        </w:rPr>
        <w:t xml:space="preserve">" </w:t>
      </w:r>
      <w:r>
        <w:rPr>
          <w:sz w:val="24"/>
          <w:sz w:val="24"/>
          <w:szCs w:val="24"/>
          <w:u w:val="single"/>
          <w:rtl w:val="true"/>
          <w:lang w:val="en-US"/>
        </w:rPr>
        <w:t>لكن لم يتغيروا</w:t>
      </w:r>
      <w:r>
        <w:rPr>
          <w:sz w:val="24"/>
          <w:szCs w:val="24"/>
          <w:u w:val="single"/>
          <w:rtl w:val="true"/>
          <w:lang w:val="en-US"/>
        </w:rPr>
        <w:t>!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هذه هي المشكل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هي لا تحدث فقط في الجن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ا في كل أمريك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ال لي أحد المبشرين إنه كلما يطرق بابا للكرازة، يطرده الناس قائلين إنهم مخلَّصون بالفع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/>
        </w:rPr>
        <w:t>قال إنهم لا يأتون إلى الكنيسة ولا يتوبون لأنهم يعتقدون إنهم مخلَّصون بالفعل</w:t>
      </w:r>
      <w:r>
        <w:rPr>
          <w:sz w:val="24"/>
          <w:szCs w:val="24"/>
          <w:u w:val="single"/>
          <w:rtl w:val="true"/>
          <w:lang w:val="en-US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/>
        </w:rPr>
        <w:t>هذه هي نتيجة عقود من القرارية والفكرة الخاطئة عن أن الابن الضال مؤمن بحق</w:t>
      </w:r>
      <w:r>
        <w:rPr>
          <w:sz w:val="24"/>
          <w:szCs w:val="24"/>
          <w:u w:val="single"/>
          <w:rtl w:val="true"/>
          <w:lang w:val="en-US"/>
        </w:rPr>
        <w:t xml:space="preserve">!  </w:t>
      </w:r>
      <w:r>
        <w:rPr>
          <w:sz w:val="24"/>
          <w:sz w:val="24"/>
          <w:szCs w:val="24"/>
          <w:rtl w:val="true"/>
          <w:lang w:val="en-US"/>
        </w:rPr>
        <w:t xml:space="preserve">أقول له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دعوا هذا الإنجيل الغاش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دمر أمريكا بحق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اقلعوا عن هذا التفكي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تركوه بل القوه بعي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أهلك ملايين النفوس، وأعاق كنائسنا وأتى بالدمار الروحي على أمت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يهم من يعد بذلك، سواء 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أو بيلي جراهام أو البابا فرنسيس أو ضد المسيح – إنه تعليم شيطاني، مليء بالسم القات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هذا يعود بنا إلى النص الكتابي، 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ابْتَدَأُوا يَفْرَحُو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انقر هنا على هذا الرابط  لتقرأ عظة أخرى وعظتها عن الابن الضال بعنوا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موذج للتغيير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 الأفضل أن تقرأها مع هذه العظة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720"/>
        <w:jc w:val="left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>ثانيا، ضرب المسيح هذا المثل ليبين للخطاة الأموات في الذنوب والخطايا كيف يخلصون</w:t>
      </w:r>
      <w:r>
        <w:rPr>
          <w:b/>
          <w:bCs/>
          <w:sz w:val="24"/>
          <w:szCs w:val="24"/>
          <w:rtl w:val="true"/>
          <w:lang w:val="en-US" w:bidi="ar-EG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نت أعرف إنسانا ترك زوجته وهرب مع امرأ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سطا على بنك بمسدس وذهب إلى السجن  لعدة سنوات بسبب سرقة الب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زانيا، وسارقا ولصا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u w:val="single"/>
          <w:rtl w:val="true"/>
          <w:lang w:val="en-US"/>
        </w:rPr>
        <w:t>لكنه كان مؤمنا طيلة هذا الوقت</w:t>
      </w:r>
      <w:r>
        <w:rPr>
          <w:sz w:val="24"/>
          <w:szCs w:val="24"/>
          <w:u w:val="single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ألته ماذا لو حدث الاختطاف أثناء سطوه على البنك بالسل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جاب بثق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ان المسدس سوف يسقط على الأرض حين أختطف لألاقي الرب في الهواء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قلت له إنه مخطئ وإنه لم يكن مؤمنا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ذكر الابن الضال واستند على التفسير الخاطئ الذي قلت لكم عنه منذ لحظات وإنه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طيلة هذا الوق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تحت الكتاب المقدس ووضعت إصبعه على الآية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ق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قرأه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قلت له ذلك ثلاث أو أربع مرات حتى قرأها في النهاية بتردد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دَّق في بنظرة شرسة في عينيه وكأنه قد ضُبط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ثم صرخ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كن ليس هذا معنى الآية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 xml:space="preserve">قلت ل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لم أقل لك ما تعنيه الآية أنا قلت لك أن تقرأها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ثم قرأتها له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ثم ق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إن أبا الشاب ذاته قال إن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يت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أبو الشاب ذاته قال إن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ضال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؟ إن كان أبو الولد قال ذلك، فمن أنت حتى تناقضه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بالمناسبة لو نظرتم بتدقيق إلى تفسير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تجدوا إنه لم يعلق على الآية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 يستط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انت سوف تدمر نظريته الخاطئة تم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ي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ال الأب إن ابنه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يت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يتا في الذنوب والخطايا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أفس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ثم قال الأب إنه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ضالا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ماذا يمكن أن يكون أوضح من ذلك؟ الابن الضال يصور شخص خاطي هالك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ضرب المسيح ثلاثة أمثال في الإصحاح الخامس عشر من لوقا ليجاوب الفريس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وا قد اعترضوا على إنه يأكل مع الخطاة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قد ضرب هذه الأمثال كي يبين كيف يفرح الله بخاطي يتو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 مثل من الثلاثة يبين أن الله سيقبل ويغفر للخطاة الهالك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ضرب مثل الخروف الضال في الأعداد من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، ومثل الدرهم المفقود في الأعداد من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، ومثل الابن الضال من الأعداد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نقطة الأساساية في الثلاثة أمثلة هي أن الله يفرح جد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خاطي واحد يتوب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من الغريب إن حتى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ايري لم يتفق م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وبيلي جراه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صا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ري، ففي مذكرته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 w:val="24"/>
          <w:szCs w:val="24"/>
          <w:rtl w:val="true"/>
          <w:lang w:val="en-US"/>
        </w:rPr>
        <w:t xml:space="preserve">،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فق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اني مرات في هذا الإصحاح يتم التأكيد على فقدان أو هلاك الإنس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ع</w:t>
      </w:r>
      <w:r>
        <w:rPr>
          <w:sz w:val="24"/>
          <w:sz w:val="24"/>
          <w:szCs w:val="24"/>
          <w:rtl w:val="true"/>
          <w:lang w:val="en-US"/>
        </w:rPr>
        <w:t>د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رتين وع</w:t>
      </w:r>
      <w:r>
        <w:rPr>
          <w:sz w:val="24"/>
          <w:sz w:val="24"/>
          <w:szCs w:val="24"/>
          <w:rtl w:val="true"/>
          <w:lang w:val="en-US"/>
        </w:rPr>
        <w:t>د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6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8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9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7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تشارلز 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ير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مقدس الدراسي رايري، </w:t>
      </w:r>
      <w:r>
        <w:rPr>
          <w:sz w:val="24"/>
          <w:sz w:val="24"/>
          <w:szCs w:val="24"/>
          <w:rtl w:val="true"/>
          <w:lang w:val="en-US"/>
        </w:rPr>
        <w:t xml:space="preserve">مودي، </w:t>
      </w:r>
      <w:r>
        <w:rPr>
          <w:sz w:val="24"/>
          <w:szCs w:val="24"/>
          <w:lang w:val="en-US"/>
        </w:rPr>
        <w:t>1978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576</w:t>
      </w:r>
      <w:r>
        <w:rPr>
          <w:sz w:val="24"/>
          <w:sz w:val="24"/>
          <w:szCs w:val="24"/>
          <w:rtl w:val="true"/>
          <w:lang w:val="en-US"/>
        </w:rPr>
        <w:t xml:space="preserve">؛ مذكرة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>). "</w:t>
      </w:r>
      <w:r>
        <w:rPr>
          <w:sz w:val="24"/>
          <w:sz w:val="24"/>
          <w:szCs w:val="24"/>
          <w:rtl w:val="true"/>
          <w:lang w:val="en-US"/>
        </w:rPr>
        <w:t>يتم التأكيد على فقدان أو هلاك الإنسا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صحيح تمام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كد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على أن الضال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ا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في هذا المثل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ا تعني إنه كان مؤمنا مخَلَّص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ون ماك آرثر على صواب حين قال في هذه النقطة بالذات إن هذا المث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يصور كل الخطاة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منسوبين لله بالخليقة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والذين يضيعون كل المزايا المتاحة لهم ويرفضون العلاقة مع الله، بل ويختارون حياة الخطية والملذات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جون ماك آرثر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دراسي ماك آرثر، </w:t>
      </w:r>
      <w:r>
        <w:rPr>
          <w:sz w:val="24"/>
          <w:sz w:val="24"/>
          <w:szCs w:val="24"/>
          <w:rtl w:val="true"/>
          <w:lang w:val="en-US"/>
        </w:rPr>
        <w:t xml:space="preserve">الكلمة للنشر، </w:t>
      </w:r>
      <w:r>
        <w:rPr>
          <w:sz w:val="24"/>
          <w:szCs w:val="24"/>
          <w:lang w:val="en-US"/>
        </w:rPr>
        <w:t>199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545</w:t>
      </w:r>
      <w:r>
        <w:rPr>
          <w:sz w:val="24"/>
          <w:sz w:val="24"/>
          <w:szCs w:val="24"/>
          <w:rtl w:val="true"/>
          <w:lang w:val="en-US"/>
        </w:rPr>
        <w:t xml:space="preserve">؛ مذكرة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 آرثر محقا أيضا عن الابن الض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ه كان مؤهلا للخلاص حين رجع إلى نفسه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مذكرة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هذا يبين أن ماك آرثر يقول إن الابن الضال كان هالك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تفق م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أكثر من جون ماك آرثر حول كثير من الموضوعات وبالذات عن دم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على صواب في هذا الموضوع الهام 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rtl w:val="true"/>
          <w:lang w:val="en-US"/>
        </w:rPr>
        <w:t>بشأن موضوع دم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ما عن تغيير الابن الضال، فالنص يجبرني أن أتفق مع جون ماك آرثر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بالمناسبة، </w:t>
      </w:r>
      <w:r>
        <w:rPr>
          <w:sz w:val="24"/>
          <w:sz w:val="24"/>
          <w:szCs w:val="24"/>
          <w:u w:val="single"/>
          <w:rtl w:val="true"/>
          <w:lang w:val="en-US"/>
        </w:rPr>
        <w:t>كل</w:t>
      </w:r>
      <w:r>
        <w:rPr>
          <w:sz w:val="24"/>
          <w:sz w:val="24"/>
          <w:szCs w:val="24"/>
          <w:rtl w:val="true"/>
          <w:lang w:val="en-US"/>
        </w:rPr>
        <w:t xml:space="preserve"> الكتب التفسيرية القديمة تقول إن الابن الضال كان هالكا، وخلص في هذا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وجد أي من الكتب القديمة يقول إنه أعاد تكريس حياته وكان مخلصا طيلة الوق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ماثيو بو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62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679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قال عن نص اليو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نفس الخاطية نفس ميت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تغيير الخاطي هو قيامة من الم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ا تستطيع النفس أن تفرح إلا عندما تتصالح مع الله بدم المسيح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مذكرة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شرح الإنجيل الكامل، </w:t>
      </w:r>
      <w:r>
        <w:rPr>
          <w:sz w:val="24"/>
          <w:sz w:val="24"/>
          <w:szCs w:val="24"/>
          <w:rtl w:val="true"/>
          <w:lang w:val="en-US"/>
        </w:rPr>
        <w:t xml:space="preserve">لواء الحق، طبعة </w:t>
      </w:r>
      <w:r>
        <w:rPr>
          <w:sz w:val="24"/>
          <w:szCs w:val="24"/>
          <w:lang w:val="en-US"/>
        </w:rPr>
        <w:t>1990</w:t>
      </w:r>
      <w:r>
        <w:rPr>
          <w:sz w:val="24"/>
          <w:sz w:val="24"/>
          <w:szCs w:val="24"/>
          <w:rtl w:val="true"/>
          <w:lang w:val="en-US"/>
        </w:rPr>
        <w:t xml:space="preserve">، الجزء الثالث، ص </w:t>
      </w:r>
      <w:r>
        <w:rPr>
          <w:sz w:val="24"/>
          <w:szCs w:val="24"/>
          <w:lang w:val="en-US"/>
        </w:rPr>
        <w:t>247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متى هنري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662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14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ثل يمثل الله كأب لكل البشرية، لكل عائلة آدم</w:t>
      </w:r>
      <w:r>
        <w:rPr>
          <w:sz w:val="24"/>
          <w:szCs w:val="24"/>
          <w:rtl w:val="true"/>
          <w:lang w:val="en-US"/>
        </w:rPr>
        <w:t xml:space="preserve">..." </w:t>
      </w:r>
      <w:r>
        <w:rPr>
          <w:sz w:val="24"/>
          <w:sz w:val="24"/>
          <w:szCs w:val="24"/>
          <w:rtl w:val="true"/>
          <w:lang w:val="en-US"/>
        </w:rPr>
        <w:t xml:space="preserve">واستطرد متى هنري قائلا إن الابن الضال يمث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خاطي، كل واحد فينا في حالتنا الطبيعي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حالة الفقدان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 xml:space="preserve">يمثل حالة من الخطية، هذه الحالة البائسة التي وقع فيها الإنسان </w:t>
      </w:r>
      <w:r>
        <w:rPr>
          <w:sz w:val="24"/>
          <w:szCs w:val="24"/>
          <w:rtl w:val="true"/>
          <w:lang w:val="en-US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تفسير متى هنري للإنجيل الكامل، </w:t>
      </w:r>
      <w:r>
        <w:rPr>
          <w:sz w:val="24"/>
          <w:sz w:val="24"/>
          <w:szCs w:val="24"/>
          <w:rtl w:val="true"/>
          <w:lang w:val="en-US"/>
        </w:rPr>
        <w:t xml:space="preserve">هندركسون للنشر، طبعة </w:t>
      </w:r>
      <w:r>
        <w:rPr>
          <w:sz w:val="24"/>
          <w:szCs w:val="24"/>
          <w:lang w:val="en-US"/>
        </w:rPr>
        <w:t>1996</w:t>
      </w:r>
      <w:r>
        <w:rPr>
          <w:sz w:val="24"/>
          <w:sz w:val="24"/>
          <w:szCs w:val="24"/>
          <w:rtl w:val="true"/>
          <w:lang w:val="en-US"/>
        </w:rPr>
        <w:t xml:space="preserve">، الجزء الخامس، ص </w:t>
      </w:r>
      <w:r>
        <w:rPr>
          <w:sz w:val="24"/>
          <w:szCs w:val="24"/>
          <w:lang w:val="en-US"/>
        </w:rPr>
        <w:t>59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600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نظر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ايس للطريقة القديمة التي للتفاسير الكلاسيك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تفق مع مقو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إ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ه ليست صورة خاطي يخلص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ايس العكس تم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بن الضال يمثل خاطي هالك</w:t>
      </w:r>
      <w:r>
        <w:rPr>
          <w:sz w:val="24"/>
          <w:szCs w:val="24"/>
          <w:rtl w:val="true"/>
          <w:lang w:val="en-US"/>
        </w:rPr>
        <w:t>". (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بن الإنسان، </w:t>
      </w:r>
      <w:r>
        <w:rPr>
          <w:sz w:val="24"/>
          <w:sz w:val="24"/>
          <w:szCs w:val="24"/>
          <w:rtl w:val="true"/>
          <w:lang w:val="en-US" w:bidi="ar-EG"/>
        </w:rPr>
        <w:t xml:space="preserve">سيف الرب للنشر، </w:t>
      </w:r>
      <w:r>
        <w:rPr>
          <w:sz w:val="24"/>
          <w:szCs w:val="24"/>
          <w:lang w:val="en-US" w:bidi="ar-EG"/>
        </w:rPr>
        <w:t>1971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372</w:t>
      </w:r>
      <w:r>
        <w:rPr>
          <w:sz w:val="24"/>
          <w:sz w:val="24"/>
          <w:szCs w:val="24"/>
          <w:rtl w:val="true"/>
          <w:lang w:val="en-US" w:bidi="ar-EG"/>
        </w:rPr>
        <w:t xml:space="preserve">؛ مذكرة عن لوقا </w:t>
      </w:r>
      <w:r>
        <w:rPr>
          <w:sz w:val="24"/>
          <w:szCs w:val="24"/>
          <w:lang w:val="en-US" w:bidi="ar-EG"/>
        </w:rPr>
        <w:t>1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1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16</w:t>
      </w:r>
      <w:r>
        <w:rPr>
          <w:sz w:val="24"/>
          <w:szCs w:val="24"/>
          <w:rtl w:val="true"/>
          <w:lang w:val="en-US"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ت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</w:t>
      </w:r>
      <w:r>
        <w:rPr>
          <w:sz w:val="24"/>
          <w:sz w:val="24"/>
          <w:szCs w:val="24"/>
          <w:rtl w:val="true"/>
          <w:lang w:val="en-US" w:bidi="ar-EG"/>
        </w:rPr>
        <w:t>ـ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سبرجن أمير الوعاظ يكرر نفس الرأي في عظته الشهير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قمة الابن الضال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b/>
          <w:i/>
          <w:sz w:val="24"/>
          <w:szCs w:val="24"/>
          <w:lang w:val="en-US"/>
        </w:rPr>
        <w:t>Metropolitan Tabernacle Pulpit</w:t>
      </w:r>
      <w:r>
        <w:rPr>
          <w:b/>
          <w:b/>
          <w:i/>
          <w:i/>
          <w:sz w:val="24"/>
          <w:sz w:val="24"/>
          <w:szCs w:val="24"/>
          <w:lang w:val="en-US"/>
        </w:rPr>
        <w:t xml:space="preserve">، </w:t>
      </w:r>
      <w:r>
        <w:rPr>
          <w:sz w:val="24"/>
          <w:szCs w:val="24"/>
          <w:lang w:val="en-US"/>
        </w:rPr>
        <w:t>Pilgrim Publications</w:t>
      </w:r>
      <w:r>
        <w:rPr>
          <w:sz w:val="24"/>
          <w:sz w:val="24"/>
          <w:szCs w:val="24"/>
          <w:rtl w:val="true"/>
          <w:lang w:val="en-US"/>
        </w:rPr>
        <w:t xml:space="preserve">، طبعة </w:t>
      </w:r>
      <w:r>
        <w:rPr>
          <w:sz w:val="24"/>
          <w:szCs w:val="24"/>
          <w:lang w:val="en-US"/>
        </w:rPr>
        <w:t>1975</w:t>
      </w:r>
      <w:r>
        <w:rPr>
          <w:sz w:val="24"/>
          <w:sz w:val="24"/>
          <w:szCs w:val="24"/>
          <w:rtl w:val="true"/>
          <w:lang w:val="en-US"/>
        </w:rPr>
        <w:t xml:space="preserve">، الجزء </w:t>
      </w:r>
      <w:r>
        <w:rPr>
          <w:sz w:val="24"/>
          <w:szCs w:val="24"/>
          <w:lang w:val="en-US"/>
        </w:rPr>
        <w:t>XLI</w:t>
      </w:r>
      <w:r>
        <w:rPr>
          <w:sz w:val="24"/>
          <w:sz w:val="24"/>
          <w:szCs w:val="24"/>
          <w:rtl w:val="true"/>
          <w:lang w:val="en-US" w:bidi="ar-EG"/>
        </w:rPr>
        <w:t xml:space="preserve">، ص </w:t>
      </w:r>
      <w:r>
        <w:rPr>
          <w:sz w:val="24"/>
          <w:szCs w:val="24"/>
          <w:lang w:val="en-US" w:bidi="ar-EG"/>
        </w:rPr>
        <w:t>241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249</w:t>
      </w:r>
      <w:r>
        <w:rPr>
          <w:sz w:val="24"/>
          <w:szCs w:val="24"/>
          <w:rtl w:val="true"/>
          <w:lang w:val="en-US" w:bidi="ar-EG"/>
        </w:rPr>
        <w:t xml:space="preserve">) </w:t>
      </w:r>
      <w:r>
        <w:rPr>
          <w:sz w:val="24"/>
          <w:sz w:val="24"/>
          <w:szCs w:val="24"/>
          <w:rtl w:val="true"/>
          <w:lang w:val="en-US" w:bidi="ar-EG"/>
        </w:rPr>
        <w:t xml:space="preserve">تقول الآ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1440" w:right="1440" w:hanging="0"/>
        <w:jc w:val="left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ابْتَدَأُوا يَفْرَح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سبرجن عن نص اليو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كفي تغيير نفس واحدة أن يُحدث فرحا أبديا في قلوب الأتقياء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شرح الإصحاح، ص </w:t>
      </w:r>
      <w:r>
        <w:rPr>
          <w:sz w:val="24"/>
          <w:szCs w:val="24"/>
          <w:lang w:val="en-US"/>
        </w:rPr>
        <w:t>251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يبين ثقل هؤلاء المفسرين بوضوح أن الابن الضال كان هالكا، وأن المثل يصور رجوع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هو الرأي الذي يميل إليه غالبية الدارسين على مر العصور – إلى أن جعلت القرارية التغيير أمرا مشوشا غير واضح المعال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ٍ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>ثالثا، هذا المثل يبين ما لا بد أن يحدث في التغيير الحقيقي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ن كنت تتوقع أن تتغير وتصبح مؤمنا حقيقيا، ستختبر ما مر به الابن الض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لم يحدث هذا، لن يستطيع الله أن يقول عنك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د استمعتم لهذا الشرح وهذه المقدمة، وذهنكم شر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تبهوا أيها السادة والسيدا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آن أنا أكلم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تختبروا على الأقل بعض ما مر به الابن الضال وإلا ستذهبون إلى الجحي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تختبروا ما اختبره، وإلا ستقضون الأبدية في النار والكبريت معذبين مع الشياطين وممزقين من ضمائر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ا ما لا بد أن تختبره، على الأقل بقدر 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مات بدلا منك، ليدفع ثمن خطاياك ع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قام من الموت كي يعطيك الحي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عادة ما يكون هناك صراع حتى تأتي إلى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نقاط مأخوذة من مثل الابن الضال</w:t>
      </w:r>
      <w:r>
        <w:rPr>
          <w:sz w:val="24"/>
          <w:szCs w:val="24"/>
          <w:rtl w:val="true"/>
          <w:lang w:val="en-US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عترف لنفسك أن قلبك أناني ويريد أن يبتعد عن الله قدرما يستطي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عرف أناسا أتوا إلى غرفة المشورة وقالوا إنهم يريدون أن يخلصوا بينما كانوا في نفس الوقت يخططون لترك الكنيس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خداع شديد للنف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اذا يمنح الله النعمة المخَلصة لشخص يفكر في الرجوع إلى العالم؟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نْ أَحَبَّ أَحَدٌ الْعَالَمَ فَلَيْسَتْ فِيهِ مَحَبَّةُ الآ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 "</w:t>
      </w:r>
      <w:r>
        <w:rPr>
          <w:rStyle w:val="Arabictext1"/>
          <w:sz w:val="24"/>
          <w:sz w:val="24"/>
          <w:szCs w:val="24"/>
          <w:rtl w:val="true"/>
        </w:rPr>
        <w:t>رَجُلٌ ذُو رَأْيَيْنِ هُوَ مُتَقَلْقِلٌ فِي جَمِيعِ طُرُقِه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br/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عقوب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720" w:right="720" w:hanging="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إلى الله كي يريك فراغ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حتاج أن تسكن في الشارع حتى تدرك إنك لا تريد العيش هك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ستطيع الله أن يريك عدم جدوى طريقة الحياة المُحِبة للما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سأل الله أن يريك فراغ الحياة بعيدا ع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سْتُمْ تَمْتَلِكُونَ، لأَنَّكُمْ لاَ تَطْلُب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عقوب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720" w:hanging="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rStyle w:val="Arabictext1"/>
          <w:sz w:val="24"/>
          <w:sz w:val="24"/>
          <w:szCs w:val="24"/>
          <w:rtl w:val="true"/>
        </w:rPr>
        <w:t>انتب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رجع إلى نفس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صل إلى الله كي يريك أنك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موت من الجوع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، بينما يمكنك أن تحظى بالسلام والفر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ما تحياه الآن بلا سلام داخ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ماذا تستمر في الخطية بينما يمكنك أن تنعم بغفران المسيح؟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سَ سَلاَمٌ قَالَ إِلَهِي لِلأَشْرَار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إ</w:t>
      </w:r>
      <w:r>
        <w:rPr>
          <w:rStyle w:val="Arabictext1"/>
          <w:sz w:val="24"/>
          <w:sz w:val="24"/>
          <w:szCs w:val="24"/>
          <w:rtl w:val="true"/>
        </w:rPr>
        <w:t xml:space="preserve">شعياء </w:t>
      </w:r>
      <w:r>
        <w:rPr>
          <w:rStyle w:val="Arabictext1"/>
          <w:rFonts w:cs="Times New Roman"/>
          <w:sz w:val="24"/>
          <w:szCs w:val="24"/>
        </w:rPr>
        <w:t>5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720" w:hanging="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كر في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كر في خطاياك المحددة وقلبك الملئ ب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كر </w:t>
      </w:r>
      <w:r>
        <w:rPr>
          <w:sz w:val="24"/>
          <w:sz w:val="24"/>
          <w:szCs w:val="24"/>
          <w:u w:val="single"/>
          <w:rtl w:val="true"/>
          <w:lang w:val="en-US"/>
        </w:rPr>
        <w:t>مليا</w:t>
      </w:r>
      <w:r>
        <w:rPr>
          <w:sz w:val="24"/>
          <w:sz w:val="24"/>
          <w:szCs w:val="24"/>
          <w:rtl w:val="true"/>
          <w:lang w:val="en-US"/>
        </w:rPr>
        <w:t xml:space="preserve"> في خطيتك حتى تستطيع أن تقول مع الابن الضال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خْطَأْتُ إِلَى السَّمَاءِ وَقُدَّامَك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br/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الراعي </w:t>
      </w:r>
      <w:r>
        <w:rPr>
          <w:rStyle w:val="Arabictext1"/>
          <w:sz w:val="24"/>
          <w:sz w:val="24"/>
          <w:szCs w:val="24"/>
          <w:u w:val="single"/>
          <w:rtl w:val="true"/>
        </w:rPr>
        <w:t>د</w:t>
      </w:r>
      <w:r>
        <w:rPr>
          <w:rStyle w:val="Arabictext1"/>
          <w:rFonts w:cs="Times New Roman"/>
          <w:sz w:val="24"/>
          <w:szCs w:val="24"/>
          <w:u w:val="single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u w:val="single"/>
          <w:rtl w:val="true"/>
        </w:rPr>
        <w:t>تيموثي لين</w:t>
      </w:r>
      <w:r>
        <w:rPr>
          <w:rStyle w:val="Arabictext1"/>
          <w:sz w:val="24"/>
          <w:sz w:val="24"/>
          <w:szCs w:val="24"/>
          <w:rtl w:val="true"/>
        </w:rPr>
        <w:t xml:space="preserve"> لم يخلص إلا حين كتب قائمة طويلة بخطايا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رأ هذه القائمة مرات عديدة حتى بكته الله وعلم إنه خاطي ها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نا لا أقول إنك لا بد أن تفعل مثله، لكن قد يكون الأمر مفيدا للبعض منكم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720" w:hanging="0"/>
        <w:jc w:val="both"/>
        <w:rPr>
          <w:rStyle w:val="Arabictext1"/>
          <w:rFonts w:cs="Times New Roman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رتم على الله الابن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هُ يُوجَدُ إِلَهٌ وَاحِدٌ وَوَسِيطٌ وَاحِدٌ بَيْنَ اللهِ وَالنَّاس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لإِنْسَانُ يَسُوعُ الْمَسِيح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يْسَ أَحَدٌ يَأْتِي إِلَى الآبِ إِلاَّ ب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"</w:t>
      </w:r>
      <w:r>
        <w:rPr>
          <w:rStyle w:val="Arabictext1"/>
          <w:sz w:val="24"/>
          <w:sz w:val="24"/>
          <w:szCs w:val="24"/>
          <w:rtl w:val="true"/>
        </w:rPr>
        <w:t>اجْتَهِدُوا أَنْ تَدْخُلُو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الذين يفكرون عَرضا أن يأتوا إلى المسيح لن يخلص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بد أن يكون الأمر أهم ما في حيات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جْتَهِدْ أَنْ تَدْخُ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! </w:t>
      </w:r>
      <w:r>
        <w:rPr>
          <w:rStyle w:val="Arabictext1"/>
          <w:sz w:val="24"/>
          <w:sz w:val="24"/>
          <w:szCs w:val="24"/>
          <w:rtl w:val="true"/>
        </w:rPr>
        <w:t>حين تجد المسيح سيستحق الأمر كل اجتهاد بذلته، أي قدر من الاجتهاد مهما عظ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عَالَوْا إِلَيّ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وَأَنَا أُرِيحُ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>). "</w:t>
      </w:r>
      <w:r>
        <w:rPr>
          <w:rStyle w:val="Arabictext1"/>
          <w:sz w:val="24"/>
          <w:sz w:val="24"/>
          <w:szCs w:val="24"/>
          <w:rtl w:val="true"/>
        </w:rPr>
        <w:t>وَدَمُ يَسُوعَ الْمَسِيحِ ابْنِهِ يُطَهِّرُنَا مِنْ كُلِّ خَطِيَّة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ListParagraph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تكن هذه الترنيمة القديمة صلاتك في هذه الليلة </w:t>
      </w:r>
      <w:r>
        <w:rPr>
          <w:sz w:val="24"/>
          <w:szCs w:val="24"/>
          <w:rtl w:val="true"/>
        </w:rPr>
        <w:t xml:space="preserve">- </w:t>
      </w:r>
    </w:p>
    <w:p>
      <w:pPr>
        <w:pStyle w:val="BodyTextIndent2"/>
        <w:bidi w:val="1"/>
        <w:ind w:left="0" w:right="72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رت بعيدا عن الل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لآن أعود إلى البيت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رت في دروب الخطية طويل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عود إلى البيت يا 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يعت سنينا ثمينة كثير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لآن أعود إلى البيت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توب بدموع حارة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عود إلى البيت يا 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أضيع ثاني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ذراعاك مفتوحتان بالحب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ود إلى البيت يا 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 "</w:t>
      </w:r>
      <w:r>
        <w:rPr>
          <w:sz w:val="24"/>
          <w:sz w:val="24"/>
          <w:szCs w:val="24"/>
          <w:rtl w:val="true"/>
        </w:rPr>
        <w:t>أعود إلى البيت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يام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ركباتريك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تريد أن تتحدث معنا بشأن خلاصك، رجاء اترك مقعدك واتجه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هادئة ل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الذين يضعون ثقتهم في يسوع في هذه ال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sz w:val="24"/>
          <w:sz w:val="24"/>
          <w:szCs w:val="24"/>
          <w:rtl w:val="true"/>
        </w:rPr>
        <w:t>هيمرز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sz w:val="24"/>
          <w:szCs w:val="24"/>
          <w:shd w:fill="FFFFFF" w:val="clear"/>
        </w:rPr>
        <w:t>rlhymersjr@sbcglobal.net</w:t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Style w:val="Longtext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sz w:val="24"/>
          <w:szCs w:val="24"/>
        </w:rPr>
        <w:t>15308</w:t>
      </w:r>
      <w:r>
        <w:rPr>
          <w:rStyle w:val="Longtext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sz w:val="24"/>
          <w:szCs w:val="24"/>
        </w:rPr>
        <w:t>90015</w:t>
      </w:r>
      <w:r>
        <w:rPr>
          <w:rStyle w:val="Longtext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أنتمي ليسوع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أليف نورمان ج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كلايتون، </w:t>
      </w:r>
      <w:r>
        <w:rPr>
          <w:b/>
          <w:sz w:val="24"/>
          <w:szCs w:val="24"/>
        </w:rPr>
        <w:t>1903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992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2160" w:right="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2160" w:right="0" w:firstLine="72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إساءة تفسير الابن الضال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  <w:t>(</w:t>
      </w:r>
      <w:r>
        <w:rPr>
          <w:b/>
          <w:b/>
          <w:rtl w:val="true"/>
        </w:rPr>
        <w:t xml:space="preserve">العظة رقم </w:t>
      </w:r>
      <w:r>
        <w:rPr>
          <w:b/>
        </w:rPr>
        <w:t>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ن الابن الضال</w:t>
      </w:r>
      <w:r>
        <w:rPr>
          <w:b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ISINTERPRETING THE PRODIGAL S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2 ON THE PRODIGAL SON)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left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بْنِي هَذَا كَانَ مَيِّتاً فَعَاشَ وَكَانَ ضَالاًّ فَوُجِد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ابْتَدَأُوا يَفْرَحُو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1152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080" w:hanging="720"/>
        <w:jc w:val="left"/>
        <w:rPr>
          <w:sz w:val="24"/>
          <w:szCs w:val="24"/>
          <w:lang w:val="en-US" w:bidi="ar-EG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كيف أسيء تفسير هذا المثل من قِبل كثير من الوعاظ المعاصرين،                                             لوقا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720" w:right="720" w:hanging="720"/>
        <w:jc w:val="left"/>
        <w:rPr>
          <w:sz w:val="24"/>
          <w:szCs w:val="24"/>
          <w:lang w:val="en-US" w:bidi="ar-EG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ثانيا، ضرب المسيح هذا المثل ليبين للخطاة الأموات في الذنوب والخطايا كيف يخلصو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أفس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 xml:space="preserve">؛ لوقا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0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ثالثا، هذا المثل يبين ما لا بد أن يحدث في التغيير الحقيقي،                                                                                                               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val="en-US" w:bidi="ar-EG"/>
        </w:rPr>
        <w:t xml:space="preserve">           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 w:val="24"/>
          <w:szCs w:val="24"/>
          <w:rtl w:val="true"/>
          <w:lang w:val="en-US" w:bidi="ar-EG"/>
        </w:rPr>
        <w:t xml:space="preserve">يوحنا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5</w:t>
      </w:r>
      <w:r>
        <w:rPr>
          <w:sz w:val="24"/>
          <w:sz w:val="24"/>
          <w:szCs w:val="24"/>
          <w:rtl w:val="true"/>
          <w:lang w:val="en-US" w:bidi="ar-EG"/>
        </w:rPr>
        <w:t xml:space="preserve">؛ يعقوب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8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  <w:r>
        <w:rPr>
          <w:sz w:val="24"/>
          <w:szCs w:val="24"/>
          <w:lang w:val="en-US" w:bidi="ar-EG"/>
        </w:rPr>
        <w:t>4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 w:val="24"/>
          <w:szCs w:val="24"/>
          <w:rtl w:val="true"/>
          <w:lang w:val="en-US" w:bidi="ar-EG"/>
        </w:rPr>
        <w:t xml:space="preserve">؛ إشعياء </w:t>
      </w:r>
      <w:r>
        <w:rPr>
          <w:sz w:val="24"/>
          <w:szCs w:val="24"/>
          <w:lang w:val="en-US" w:bidi="ar-EG"/>
        </w:rPr>
        <w:t>57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1</w:t>
      </w:r>
      <w:r>
        <w:rPr>
          <w:sz w:val="24"/>
          <w:sz w:val="24"/>
          <w:szCs w:val="24"/>
          <w:rtl w:val="true"/>
          <w:lang w:val="en-US" w:bidi="ar-EG"/>
        </w:rPr>
        <w:t xml:space="preserve">؛ لوقا </w:t>
      </w:r>
      <w:r>
        <w:rPr>
          <w:sz w:val="24"/>
          <w:szCs w:val="24"/>
          <w:lang w:val="en-US" w:bidi="ar-EG"/>
        </w:rPr>
        <w:t>1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8</w:t>
      </w:r>
      <w:r>
        <w:rPr>
          <w:sz w:val="24"/>
          <w:sz w:val="24"/>
          <w:szCs w:val="24"/>
          <w:rtl w:val="true"/>
          <w:lang w:val="en-US" w:bidi="ar-EG"/>
        </w:rPr>
        <w:t xml:space="preserve">؛                                                                            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val="en-US" w:bidi="ar-EG"/>
        </w:rPr>
        <w:t xml:space="preserve">           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تيموثاوس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5</w:t>
      </w:r>
      <w:r>
        <w:rPr>
          <w:sz w:val="24"/>
          <w:sz w:val="24"/>
          <w:szCs w:val="24"/>
          <w:rtl w:val="true"/>
          <w:lang w:val="en-US" w:bidi="ar-EG"/>
        </w:rPr>
        <w:t xml:space="preserve">؛ يوحنا </w:t>
      </w:r>
      <w:r>
        <w:rPr>
          <w:sz w:val="24"/>
          <w:szCs w:val="24"/>
          <w:lang w:val="en-US" w:bidi="ar-EG"/>
        </w:rPr>
        <w:t>14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 w:val="24"/>
          <w:szCs w:val="24"/>
          <w:rtl w:val="true"/>
          <w:lang w:val="en-US" w:bidi="ar-EG"/>
        </w:rPr>
        <w:t xml:space="preserve">؛ لوقا </w:t>
      </w:r>
      <w:r>
        <w:rPr>
          <w:sz w:val="24"/>
          <w:szCs w:val="24"/>
          <w:lang w:val="en-US" w:bidi="ar-EG"/>
        </w:rPr>
        <w:t>13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4</w:t>
      </w:r>
      <w:r>
        <w:rPr>
          <w:sz w:val="24"/>
          <w:sz w:val="24"/>
          <w:szCs w:val="24"/>
          <w:rtl w:val="true"/>
          <w:lang w:val="en-US" w:bidi="ar-EG"/>
        </w:rPr>
        <w:t xml:space="preserve">؛ متى </w:t>
      </w:r>
      <w:r>
        <w:rPr>
          <w:sz w:val="24"/>
          <w:szCs w:val="24"/>
          <w:lang w:val="en-US" w:bidi="ar-EG"/>
        </w:rPr>
        <w:t>11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8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  <w:t xml:space="preserve">           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 w:val="24"/>
          <w:szCs w:val="24"/>
          <w:rtl w:val="true"/>
          <w:lang w:val="en-US" w:bidi="ar-EG"/>
        </w:rPr>
        <w:t xml:space="preserve">يوحنا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7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Normal"/>
        <w:bidi w:val="1"/>
        <w:ind w:left="1152" w:right="864" w:hanging="0"/>
        <w:jc w:val="left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07:00Z</dcterms:created>
  <dc:creator>Bahgat W. Malek</dc:creator>
  <dc:description/>
  <cp:keywords/>
  <dc:language>en-US</dc:language>
  <cp:lastModifiedBy>Use This Account</cp:lastModifiedBy>
  <cp:lastPrinted>2013-09-02T21:13:00Z</cp:lastPrinted>
  <dcterms:modified xsi:type="dcterms:W3CDTF">2013-09-09T15:40:00Z</dcterms:modified>
  <cp:revision>5</cp:revision>
  <dc:subject/>
  <dc:title> </dc:title>
</cp:coreProperties>
</file>