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علامات النهاية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منقحة وموسعة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</w:rPr>
        <w:t>SIGNS OF THE END – UPDATED AND EXPANDED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صباح يوم الرب،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ي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6</w:t>
      </w:r>
    </w:p>
    <w:p>
      <w:pPr>
        <w:pStyle w:val="Normal"/>
        <w:jc w:val="center"/>
        <w:rPr/>
      </w:pPr>
      <w:r>
        <w:rPr>
          <w:sz w:val="24"/>
          <w:lang w:val="it-IT"/>
        </w:rPr>
        <w:t>A sermon preached at the Baptist Tabernacle of Los Angeles</w:t>
      </w:r>
    </w:p>
    <w:p>
      <w:pPr>
        <w:pStyle w:val="Heading6"/>
        <w:rPr>
          <w:lang w:val="it-IT"/>
        </w:rPr>
      </w:pPr>
      <w:r>
        <w:rPr>
          <w:lang w:val="it-IT"/>
        </w:rPr>
        <w:t>Lord's Day Morning, January 3, 2016</w:t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رَ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ض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يْك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قَد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لاَمِيذ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ر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نِي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يْكَل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نْظُ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َلْحَق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تْرَ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ه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جَ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ج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نْقَضُ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ي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لِس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ب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زَّيْتُو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َد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لاَمِي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فِرَاد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ئِلِين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اَم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ِيئ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نْقِض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جاء، اتركوا كتبكم المقدسة مفتوحة على هذه الصفحة وهي جزء من الموعظة على جبل الزيت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نبأ المسيح لتلاميذه بتدمير هيكل أورشل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و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تى يكون هذا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ان الرد على هذا السؤال ليس مسجلا في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كن المسيح أجاب السؤال والإجابة مسجلة في إنجيل لوق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َقَ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سَّيْف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سْبَو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ورُشَلِي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دُوس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كَمّ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زْمِن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َقَ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سَّيْف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هذه كانت نبوة عن حصار أورشليم على يد الحاكم الروماني تيطس سنة </w:t>
      </w:r>
      <w:r>
        <w:rPr>
          <w:color w:val="262626"/>
          <w:sz w:val="24"/>
          <w:szCs w:val="24"/>
        </w:rPr>
        <w:t>70</w:t>
      </w:r>
      <w:r>
        <w:rPr>
          <w:color w:val="262626"/>
          <w:sz w:val="24"/>
          <w:sz w:val="24"/>
          <w:szCs w:val="24"/>
          <w:rtl w:val="true"/>
        </w:rPr>
        <w:t>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قد حدث هذا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نة بعدما تنبأ المسيح بحدوثه</w:t>
      </w:r>
      <w:r>
        <w:rPr>
          <w:color w:val="262626"/>
          <w:sz w:val="24"/>
          <w:szCs w:val="24"/>
          <w:rtl w:val="true"/>
        </w:rPr>
        <w:t xml:space="preserve">.  </w:t>
      </w:r>
      <w:r>
        <w:rPr>
          <w:color w:val="262626"/>
          <w:sz w:val="24"/>
          <w:sz w:val="24"/>
          <w:szCs w:val="24"/>
          <w:rtl w:val="true"/>
        </w:rPr>
        <w:t xml:space="preserve">ثم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ُسْبَو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نري موري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هذه النبوة المميزة قيلت قبل إتمامها في سنة </w:t>
      </w:r>
      <w:r>
        <w:rPr>
          <w:color w:val="262626"/>
          <w:sz w:val="24"/>
          <w:szCs w:val="24"/>
        </w:rPr>
        <w:t>135</w:t>
      </w:r>
      <w:r>
        <w:rPr>
          <w:color w:val="262626"/>
          <w:sz w:val="24"/>
          <w:sz w:val="24"/>
          <w:szCs w:val="24"/>
          <w:rtl w:val="true"/>
        </w:rPr>
        <w:t>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حوالي قرن من الزمان – حين هُجرت أورشليم تماما بسبب جيوش هارديان في </w:t>
      </w:r>
      <w:r>
        <w:rPr>
          <w:color w:val="262626"/>
          <w:sz w:val="24"/>
          <w:szCs w:val="24"/>
        </w:rPr>
        <w:t>135</w:t>
      </w:r>
      <w:r>
        <w:rPr>
          <w:color w:val="262626"/>
          <w:sz w:val="24"/>
          <w:sz w:val="24"/>
          <w:szCs w:val="24"/>
          <w:rtl w:val="true"/>
        </w:rPr>
        <w:t>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تشتت الشعب اليهودي في كل أمم العالم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انظر هنري 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وريس، دكتوراه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كتاب المقدس الدراسي للدفاعيات</w:t>
      </w:r>
      <w:r>
        <w:rPr>
          <w:color w:val="262626"/>
          <w:sz w:val="24"/>
          <w:sz w:val="24"/>
          <w:szCs w:val="24"/>
          <w:rtl w:val="true"/>
        </w:rPr>
        <w:t xml:space="preserve">، العالمية للنشر، </w:t>
      </w:r>
      <w:r>
        <w:rPr>
          <w:color w:val="262626"/>
          <w:sz w:val="24"/>
          <w:szCs w:val="24"/>
        </w:rPr>
        <w:t>1995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1122</w:t>
      </w:r>
      <w:r>
        <w:rPr>
          <w:color w:val="262626"/>
          <w:sz w:val="24"/>
          <w:sz w:val="24"/>
          <w:szCs w:val="24"/>
          <w:rtl w:val="true"/>
        </w:rPr>
        <w:t xml:space="preserve">، مذكرة عن لوقا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بهذا أجاب المسيح على السؤال الأول الذي سألو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تى يكون هذا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م خراب الهيكل في </w:t>
      </w:r>
      <w:r>
        <w:rPr>
          <w:sz w:val="24"/>
          <w:szCs w:val="24"/>
        </w:rPr>
        <w:t>7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تشتت الشعب اليهودي في كل أمم العالم في </w:t>
      </w:r>
      <w:r>
        <w:rPr>
          <w:sz w:val="24"/>
          <w:szCs w:val="24"/>
        </w:rPr>
        <w:t>13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هم سألوا سؤالا آخر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اَم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ِيئ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نْقِض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ذا يعني الدهر أو الزمن الذي نعيش فيه، زمن الإيمان المسيحي، هذه الحقبة الزم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مقتنع أننا نعيش في نهاية هذا الزم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ن نعيش في الأيام الأخيرة – قرب نهاية العالم كما نعرفه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يوجد ثلاثة أخطاء فيما يخص علامات النها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خطأ الأول هو تحديد تاريخ مع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تسمع أحد يحدد تاريخا، تأكد أنه على خطأ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المسيح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اع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لاَئِك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ِ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نْظُرُو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سْهَ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صَلّ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لَ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َقْت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3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طأ الثاني هو أن نحصر العلامات كلها في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 من الكالفينيين يفعلون ذلك، لكنهم على 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 ما عليك هو أن تنظر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قرأ هذه الآية تعرف أنهم على 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كانت كل العلامات قد حدثت في الماضي البعيد، في بداية تاريخ المسيحية، يكون عدد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 صحيح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ُكْرَز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بِشَا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لَكُو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ْكُو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َا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</w:t>
      </w:r>
      <w:r>
        <w:rPr>
          <w:color w:val="262626"/>
          <w:sz w:val="24"/>
          <w:sz w:val="24"/>
          <w:szCs w:val="24"/>
          <w:rtl w:val="true"/>
        </w:rPr>
        <w:t>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لقد نشر التلاميذ الإنجيل في كل الإمبراطورية الرومان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كنهم لم ينشروا الإنجيل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ْكُو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َا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Cs w:val="24"/>
          <w:rtl w:val="true"/>
        </w:rPr>
        <w:t xml:space="preserve">" – </w:t>
      </w:r>
      <w:r>
        <w:rPr>
          <w:color w:val="262626"/>
          <w:sz w:val="24"/>
          <w:sz w:val="24"/>
          <w:szCs w:val="24"/>
          <w:rtl w:val="true"/>
        </w:rPr>
        <w:t>بالتأكيد لم يكرزوا بالإنجيل في أمريكا الشمالية والجنوبية، واليابان وأستراليا وجزر البحر، وأماكن أخر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التأكيد لم يكرزوا بالإنجيل ف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ْكُو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َا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ذا سوف يتحقق في زماننا نحن فقط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الإنجيل ينتشر في كل العالم الآن – ولأول مرة في التاريخ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على سبيل المثال، الناس في الأماكن النائية من العالم يقرأون عظاتي على الإنترنت في </w:t>
      </w:r>
      <w:r>
        <w:rPr>
          <w:color w:val="262626"/>
          <w:sz w:val="24"/>
          <w:szCs w:val="24"/>
        </w:rPr>
        <w:t>33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غ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على الراديو والأقمار التليفزيونية، والموجات القصيرة، على يد آلاف المرسلين، تتحقق هذه النبوة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ذا فالذين يقولون إن كل العلامات قد تمت، هم على خطأ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الخطأ الثالث هو أن نزج بالعلامات كلها إلى المستقبل إلى سبع سنوات الضيق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ثير من الناس يفعلون ذلك وبهذا يهملون أهم علامة بحصر كل العلامات في مدة سبع سنو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أعطى المسيح </w:t>
      </w:r>
      <w:r>
        <w:rPr>
          <w:color w:val="262626"/>
          <w:sz w:val="24"/>
          <w:sz w:val="24"/>
          <w:szCs w:val="24"/>
          <w:u w:val="single"/>
          <w:rtl w:val="true"/>
        </w:rPr>
        <w:t>أيام</w:t>
      </w:r>
      <w:r>
        <w:rPr>
          <w:color w:val="262626"/>
          <w:sz w:val="24"/>
          <w:sz w:val="24"/>
          <w:szCs w:val="24"/>
          <w:rtl w:val="true"/>
        </w:rPr>
        <w:t xml:space="preserve"> نوح كعلامة ف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أَيَّا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وح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ِي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دون أن تكون من اللاهوتيين، يمكنك أن تعرف أن أيام نوح كانت أكثر من سبعة سني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يُعلم الكتاب المقدس أن أيام نوح كانت </w:t>
      </w:r>
      <w:r>
        <w:rPr>
          <w:color w:val="262626"/>
          <w:sz w:val="24"/>
          <w:szCs w:val="24"/>
        </w:rPr>
        <w:t>120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سنة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كان قبلها أخنوخ يحذر من القضاء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هوذ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أنا مقتنع بأن العالم بدأ يتجه نحو نهاية الأيام أثناء فترة التنوير في القرن الثامن عشر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730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79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بداية ارتداد نهاية الأيام زادت سرعته في القرن التاسع عشر مع ازدياد نقد الكتاب المقدس، وفيني ودارو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زادت علامات النهاية وضوحا مع بداية الحرب العالمية الأولى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إذا، نهاية هذا العالم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  <w:rtl w:val="true"/>
        </w:rPr>
        <w:t>الزمان لا يأتي علينا فجأ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إن طبخة إبليس ظلت تحت الطهي لفترة طويلة من الزم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الآن أوشك القدر أن يغلي بالارتداد في كل أنحاء العالم وآخر أيام هذا النظام العالم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ما قال ليونارد رافنهي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هذه </w:t>
      </w:r>
      <w:r>
        <w:rPr>
          <w:color w:val="262626"/>
          <w:sz w:val="24"/>
          <w:sz w:val="24"/>
          <w:szCs w:val="24"/>
          <w:u w:val="single"/>
          <w:rtl w:val="true"/>
        </w:rPr>
        <w:t>هي</w:t>
      </w:r>
      <w:r>
        <w:rPr>
          <w:color w:val="262626"/>
          <w:sz w:val="24"/>
          <w:sz w:val="24"/>
          <w:szCs w:val="24"/>
          <w:rtl w:val="true"/>
        </w:rPr>
        <w:t xml:space="preserve"> الأيام الأخيرة</w:t>
      </w:r>
      <w:r>
        <w:rPr>
          <w:color w:val="262626"/>
          <w:sz w:val="24"/>
          <w:szCs w:val="24"/>
          <w:rtl w:val="true"/>
        </w:rPr>
        <w:t>!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سأل التلاميذ علامة </w:t>
      </w:r>
      <w:r>
        <w:rPr>
          <w:color w:val="262626"/>
          <w:sz w:val="24"/>
          <w:sz w:val="24"/>
          <w:szCs w:val="24"/>
          <w:u w:val="single"/>
          <w:rtl w:val="true"/>
        </w:rPr>
        <w:t>واحدة</w:t>
      </w:r>
      <w:r>
        <w:rPr>
          <w:color w:val="262626"/>
          <w:sz w:val="24"/>
          <w:sz w:val="24"/>
          <w:szCs w:val="24"/>
          <w:rtl w:val="true"/>
        </w:rPr>
        <w:t xml:space="preserve"> لمجيئه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انْقِض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كن المسيح أعطاهم علامات كثي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سأسرد بعض هذه العلامات التي ذكرها المسيح ورسله في ثلاثة مجموعات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علامات في الكنائس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ت هذه أول علامة ذكرها يسوع، في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أَجَا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نْظ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ضِل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أْت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سْم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ئِلِين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ضِلّ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شير بالأساس إلى شياطين يصورون أنفسهم على أنه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ذَّر الرسول بولس من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سُوع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خ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كْرِز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الرسول أيض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رِيحاً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زْمِ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خِي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ْتَد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وْ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اب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وَا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ضِل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عَا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َاط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يوم انتشر تعليم الغنوسية في الكنائس والذي ينادي بأن المسيح روح وليس جسدا حقيقيا بلحم ودم كما علَّم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تَرِ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جَاء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فِي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جَسَد</w:t>
      </w:r>
      <w:r>
        <w:rPr>
          <w:color w:val="262626"/>
          <w:sz w:val="24"/>
          <w:sz w:val="24"/>
          <w:szCs w:val="24"/>
          <w:rtl w:val="true"/>
        </w:rPr>
        <w:t>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في كل الترجمات الحديثة لا يوجد إلا ترجمة الملك جيمس هي التي ترجمت هذه الآية صحيح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كلمة اليونانية هي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elēluthota</w:t>
      </w:r>
      <w:r>
        <w:rPr>
          <w:sz w:val="24"/>
          <w:szCs w:val="24"/>
          <w:rtl w:val="true"/>
        </w:rPr>
        <w:t xml:space="preserve">” 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ا الزمن التام للفعل الدالة على الحالة الحالية ل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قار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يميسون، فوست، براون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كما في الترجمة الصحيحة للملك جيم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سَد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جاء في الجسد ويبقى في الجسد، في جسد القيامة من لحم وعظ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عد قيامته من الأموات، 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حْ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ِظَا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رَو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هو لا يزال بلحم وعظم جسد قيامته – في السم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ْس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يَو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فعقيدة اليوم التي تقول إن المسيح روح فقط شيطاني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رْوَا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ضِلَّة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! </w:t>
      </w:r>
      <w:r>
        <w:rPr>
          <w:color w:val="262626"/>
          <w:sz w:val="24"/>
          <w:sz w:val="24"/>
          <w:szCs w:val="24"/>
          <w:rtl w:val="true"/>
        </w:rPr>
        <w:t>حتى في كنائسنا المعمدانية كثيرون يظنون أن المسيح رو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ذا هم يؤمنون بشيطان بدل المسيح الحقيق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كلم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ايكل هورتون عن العقيدة الغنوسية بأن المسيح روح في كتابه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مسيحية بلا مسيح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بيكر للنشر، </w:t>
      </w:r>
      <w:r>
        <w:rPr>
          <w:color w:val="262626"/>
          <w:sz w:val="24"/>
          <w:szCs w:val="24"/>
        </w:rPr>
        <w:t>200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قرأوا هذا الكتاب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رة أخرى، قال المسيح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قُو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َح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ب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بِي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ب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عْط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ي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جَائِ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ضِلّ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و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ْك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خْتَا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 xml:space="preserve">لقد حذَّر الرسول بولس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ْت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تَمِ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عْ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حِيح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َوَاتِه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اص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ْمَ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َلِّم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حِك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امِعُهُ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ص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امِع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ّ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نْحَ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ُرَافَات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ا مقتنع إننا الآن نحيا في الجزء المبكر من الارتداد، الذي تنبأ عنه بولس الرسول في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سيحدث حينها، كما قال المسيح أيض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ِكَثْ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ث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بْرُ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ثِير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بأ المسيح أنه ستعم الفوضى في الكنائس وأن محبة الأغابي بين أعضاء الكنيسة ستب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 من الكنائس مقفلة مساء الأحد لغياب الشركة الحقيقية والمحبة المسي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يحب أعضاء الكنيسة التواجد معا كما كانوا في الكنائس الأول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اجع أ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يضا تنبأ المسيح بأن الصلوات الحارة ستكون قليلة في الأيام الأخير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اجع 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ا عجب أنه لا يوجد سوى القليل من اجتماعات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جتماع الصلاة في مساء الأربعاء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ن وُج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حول إلى اجتماع لدراسة الكتاب به صلاة روتينية أو اثن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بالتأكيد هذه من علامات النهاية</w:t>
      </w:r>
      <w:r>
        <w:rPr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لَعَ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الإِيمَانَ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للصلاة بحرارة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كن تذكر أن يسوع قا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تَدَأ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نْتَصِ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رْفَ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ؤُوس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َات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تَرِب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نموا ترنيمة رقم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 الثاني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ليل حالكا والخطية تحاربن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حِمل الحزن أثقل كاهلنا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نا الآن نرى علامات مجيئ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أشرقت قلوبنا فينا، وفاض كأس الفر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آت ثانية، هو آت ثاني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و ذاته يسوع الذي رفضه البشر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آت ثانية، هو آت ثاني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بقوة ومجد عظيم، هو آت ثاني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و آت ثان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ميبل جونستون كامب،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7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علامات الاضطهاد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َلِّمُون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ِيق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قْتُلُون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كُون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بْغَض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ثُ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سَلِّ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بْغِض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رة أخرى قال يسوع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تَكُون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بْغَض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ْب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لُص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جد اضطهاد عظيم الآن في أماكن كثيرة من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انقر هنا لتقرأ عنه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persecution.com</w:t>
        </w:r>
      </w:hyperlink>
      <w:r>
        <w:rPr>
          <w:sz w:val="24"/>
          <w:szCs w:val="24"/>
          <w:u w:val="single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ضغوط تتزايد على المؤمنين الحقيقيين هنا في العالم الغرب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لرعاة الأمناء يُهاجَمون من الذين يتسببون في انقسام الكنائ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يضطهد الآباء أبنائهم بسبب إيمان الأبناء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من المذهل ما يفعله بعض الناس بآبائهم المؤمنين الجادين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كثيرون منهم بالفعل محبوسون، متروكون تماما بلا زيارات من أبنائهم الغير مؤمني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ثير من الرعاة يقولون لي إنهم يظنون أن المؤمنين في أمريكا سيتعرضون لاضطهاد أش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لكن تذكروا أن يسوع قال،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طُوبَا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غَضَ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فْرَزُو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يَّرُو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خْرَج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شِرِّي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فْرَ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هَلّ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ر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بَاء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عَ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أَنْبِيَاءِ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تظن إني أبالغ في وجهة نظري، استمع إلى التقرير من وكالة أنباء فوكس عن فرانكلين جراهام منذ أي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رانكلين جراهام هو ابن الكارز الشهير بيلي جراه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ت وكالة أنباء  فوكس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ارز فرانكلين جراهام يترك الحزب الجمهوري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كالة أنباء فوكس،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يسمبر، </w:t>
      </w:r>
      <w:r>
        <w:rPr>
          <w:sz w:val="24"/>
          <w:szCs w:val="24"/>
        </w:rPr>
        <w:t>2015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hyperlink r:id="rId3">
        <w:r>
          <w:rPr>
            <w:rStyle w:val="InternetLink"/>
            <w:color w:val="000000"/>
            <w:sz w:val="24"/>
            <w:szCs w:val="24"/>
          </w:rPr>
          <w:t>http://www.foxnews.com/politics/2015/12/22/evangelist-franklin-graham-slams-quits-gop.html?intcmp=hppop</w:t>
        </w:r>
      </w:hyperlink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علن الكارز فرانكلين جراهام يوم الثلاثاء أنه سيترك الحزب الجمهوري بسبب فاتورة المصروفات المحررة الأسبوع الماضي وقد أسما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هدِر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يضا شبه تمويل الحزب للأبوة المخططة بمعسكرات التعذيب النازية</w:t>
      </w:r>
      <w:r>
        <w:rPr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جراهام، </w:t>
      </w:r>
    </w:p>
    <w:p>
      <w:pPr>
        <w:pStyle w:val="IndentedQuote"/>
        <w:bidi w:val="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يب على الجمهوريين والديمقراطيين تمرير تقرير مالي به هذا الهدر للأموال الأسبوع الماضي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ولزيادة المأساه يمولون الأبوة المخططة</w:t>
      </w:r>
      <w:r>
        <w:rPr>
          <w:sz w:val="24"/>
          <w:szCs w:val="24"/>
          <w:rtl w:val="true"/>
        </w:rPr>
        <w:t xml:space="preserve">!"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راهام، وقد انتقد الحزبين السياسيين قبلا، عبر عن خيبة أمله فيهما في تدوينة على الفيسبو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كتب جراها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عد سماع ورؤية أصحاب فكرة الأبوة المخططة يتكلمون بلا مبالاة عن بيع أعضاء الأطفال من الأجنة التي تم إجهاضها بلا أي احترام لحياة البشر يذكرني بجوزيف منجل ومعسكرات التعذيب الناز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كان يكفي لإيقاف التمويل فو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فعل أحد شيئا لتخفيض الميزانية</w:t>
      </w:r>
      <w:r>
        <w:rPr>
          <w:sz w:val="24"/>
          <w:sz w:val="24"/>
          <w:szCs w:val="24"/>
          <w:rtl w:val="true"/>
        </w:rPr>
        <w:t xml:space="preserve"> المدونة في 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 و</w:t>
      </w:r>
      <w:r>
        <w:rPr>
          <w:sz w:val="24"/>
          <w:sz w:val="24"/>
          <w:szCs w:val="24"/>
          <w:rtl w:val="true"/>
        </w:rPr>
        <w:t xml:space="preserve">التي وصلت إلى </w:t>
      </w:r>
      <w:r>
        <w:rPr>
          <w:sz w:val="24"/>
          <w:sz w:val="24"/>
          <w:szCs w:val="24"/>
          <w:rtl w:val="true"/>
        </w:rPr>
        <w:t>تريليون و</w:t>
      </w:r>
      <w:r>
        <w:rPr>
          <w:sz w:val="24"/>
          <w:sz w:val="24"/>
          <w:szCs w:val="24"/>
          <w:rtl w:val="true"/>
        </w:rPr>
        <w:t>مليار دولار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راهام، والذي كان مؤيدا للحزب الجمهوري والبيت الأبيض ولدونالد ستمب إذ اعتنق مناداته بمنع المسلمين من الولايات المتحدة قال إنه فقد ثقته في النظام السياس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تب أيض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س لدي أمل في الحزب الديمقراطي، ولا الحزب الجمهوري ولا أي حزب أن يفعل الصالح لأمريكا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ه من تصريح لكارز قائ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رنموا ثانية الترنيمة رقم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 الثاني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ليل حالكا والخطية تحاربن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ِمل الحزن أثقل كاهلنا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نا الآن نرى علامات مجيئ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شرقت قلوبنا فينا، وفاض كأس الفر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آت ثانية، هو آت ثاني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و ذاته يسوع الذي رفضه البشر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آت ثانية، هو آت ثاني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بقوة ومجد عظيم، هو آت ثانية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11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720" w:right="1152" w:hanging="72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علامة الكرازة في العالم أجمع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حظ كيف تظهر هذه العلامة المشجعة فجأة، وسط العلامات الرهيبة الأخرى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َلِّمُون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ِيق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قْتُلُون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كُون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بْغَض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ثُ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سَلِّ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بْغِض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ا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يَقُو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بِي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ب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ضِلّ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ِين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كَثْ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ث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بْرُ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ثِيرِين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ْب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لُص</w:t>
      </w:r>
      <w:r>
        <w:rPr>
          <w:color w:val="262626"/>
          <w:sz w:val="24"/>
          <w:sz w:val="24"/>
          <w:szCs w:val="24"/>
          <w:rtl w:val="true"/>
        </w:rPr>
        <w:t>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وَيُكْرَز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بِبِشَارَة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مَلَكُوت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هَذِه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فِي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كُلّ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مَسْكُونَة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شَهَادَةً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لِجَمِيع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أُمَمِ</w:t>
      </w:r>
      <w:r>
        <w:rPr>
          <w:color w:val="262626"/>
          <w:sz w:val="24"/>
          <w:szCs w:val="24"/>
          <w:u w:val="single"/>
          <w:rtl w:val="true"/>
        </w:rPr>
        <w:t>.</w:t>
      </w:r>
      <w:r>
        <w:rPr>
          <w:color w:val="262626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ثُمّ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َأْتِي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مُنْتَهَى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شارة الملكو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جيل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مرقس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الذي 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يَنْبَغِي أَنْ يُكْرَزَ أَوَّلاً بِالإِنْجِيلِ فِي جَمِيعِ الأُمَم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وسط الارتداد والاضطهاد وبغتة، قال المسيح إن </w:t>
      </w:r>
      <w:r>
        <w:rPr>
          <w:sz w:val="24"/>
          <w:sz w:val="24"/>
          <w:szCs w:val="24"/>
          <w:u w:val="single"/>
          <w:rtl w:val="true"/>
        </w:rPr>
        <w:t>الإنجيل سوف يُكرز به في كل العال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ها من نبو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وجد أماكن قليلة جدا في العالم حيث لا تُسمع الكرازة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خلال الإنترنت والراديو والتلفزيون بالأقمار ومن خلال آلاف المُرسلين – ينتشر الإنجيل في كل أنحاء العالم في هذا ال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ت</w:t>
      </w:r>
      <w:r>
        <w:rPr>
          <w:sz w:val="24"/>
          <w:sz w:val="24"/>
          <w:szCs w:val="24"/>
          <w:rtl w:val="true"/>
        </w:rPr>
        <w:t>حقق</w:t>
      </w:r>
      <w:r>
        <w:rPr>
          <w:sz w:val="24"/>
          <w:sz w:val="24"/>
          <w:szCs w:val="24"/>
          <w:rtl w:val="true"/>
        </w:rPr>
        <w:t xml:space="preserve">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جيل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لغرابة، فبينما الكنائس في الغرب تغلق إجتماعات الصلاة والخدمات المسائية، تنطلق الكرازة بالإنجيل في العالم الثالث – في الصين، وجنوب شرق آسيا، وبلدان عديدة في أفريقيا وبين الشعوب المتعددة وفي الهن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ارتداد والنهضة – ينطلقان في نفس الوقت – كما تنبأ يسوع تمام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لمفارقة العجيب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ع ذلك هذا هو تماما ما يحدث، كما تنبأ المسيح تماما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َقُو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بِي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ب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ضِلّ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ِين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كَثْ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ث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بْرُ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ثِيرِين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ْب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لُصُ</w:t>
      </w:r>
      <w:r>
        <w:rPr>
          <w:color w:val="262626"/>
          <w:sz w:val="24"/>
          <w:szCs w:val="24"/>
          <w:rtl w:val="true"/>
        </w:rPr>
        <w:t>.</w:t>
      </w:r>
      <w:r>
        <w:rPr>
          <w:i/>
          <w:iCs/>
          <w:color w:val="262626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يُكْرَزُ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بِبِشَارَة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ْمَلَكُوت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هَذِه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فِي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كُلّ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ْمَسْكُونَة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شَهَادَةً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لِجَمِيع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أُمَمِ</w:t>
      </w:r>
      <w:r>
        <w:rPr>
          <w:i/>
          <w:iCs/>
          <w:color w:val="262626"/>
          <w:sz w:val="24"/>
          <w:szCs w:val="24"/>
          <w:rtl w:val="true"/>
        </w:rPr>
        <w:t xml:space="preserve">.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ثُمّ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يَأْتِي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Cs w:val="24"/>
          <w:rtl w:val="true"/>
        </w:rPr>
        <w:t xml:space="preserve">"  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وع آ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رنموها مرة أخرى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ليل حالكا والخطية تحاربن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حِمل الحزن أثقل كاهلنا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نا الآن نرى علامات مجيئ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شرقت قلوبنا فينا، وفاض كأس الفر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آت ثانية، هو آت ثاني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و ذاته يسوع الذي رفضه البشر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آت ثانية، هو آت ثاني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قوة ومجد عظيم، هو آت ثاني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تعرف المسيح؟ هل تكون مستعدا حين يجيء؟ هل نلت التغيير؟ لن تفيدك إعادة التكريس إن كنت لم تنل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يقولون إنهم عائدون ثانية للمسيح مثل الابن الض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كتاب المقدس لم يقل أبدا إن الابن الضال كان قد نال الخلاص قبلا، ثم ارتد وأعاد تكري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اّ</w:t>
      </w:r>
      <w:r>
        <w:rPr>
          <w:sz w:val="24"/>
          <w:szCs w:val="24"/>
          <w:rtl w:val="true"/>
        </w:rPr>
        <w:t xml:space="preserve">! </w:t>
      </w:r>
      <w:r>
        <w:rPr>
          <w:i/>
          <w:i/>
          <w:iCs/>
          <w:sz w:val="24"/>
          <w:sz w:val="24"/>
          <w:szCs w:val="24"/>
          <w:rtl w:val="true"/>
        </w:rPr>
        <w:t>الكتاب المقدس يقول بوضوح إنه كان ضالا</w:t>
      </w:r>
      <w:r>
        <w:rPr>
          <w:i/>
          <w:iCs/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بوه قال هذا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يِّت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عَاش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َالاّ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ُجِد</w:t>
      </w:r>
      <w:r>
        <w:rPr>
          <w:color w:val="262626"/>
          <w:sz w:val="24"/>
          <w:sz w:val="24"/>
          <w:szCs w:val="24"/>
          <w:rtl w:val="true"/>
        </w:rPr>
        <w:t>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بْتَدَأ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رَحُونَ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لا بد أن تأتي إلى المسيح مقتنعا بأنك ضا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غير مقتنع بأنه ضال لن يأتي إلى يسوع، ولن يضع ثقته به، ولن يختبر التغيير الحقيقي، ولن يغتسل في دم المسيح أو يتجدد بقيام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</w:t>
      </w:r>
      <w:r>
        <w:rPr>
          <w:sz w:val="24"/>
          <w:sz w:val="24"/>
          <w:szCs w:val="24"/>
          <w:u w:val="single"/>
          <w:rtl w:val="true"/>
        </w:rPr>
        <w:t>تعلم</w:t>
      </w:r>
      <w:r>
        <w:rPr>
          <w:sz w:val="24"/>
          <w:sz w:val="24"/>
          <w:szCs w:val="24"/>
          <w:rtl w:val="true"/>
        </w:rPr>
        <w:t xml:space="preserve"> أنك ضال قبل أن يمكنك نوال الخلاص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آه يا رب، كم نصلي أن تأتي إليك نفس ضالة اليوم، تتبكت على الخطية وتضع ثقتها بيسوع المسيح ابنك،  بسبب سماع أو قراءة هذه الع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  <w:hyperlink r:id="rId4">
        <w:r>
          <w:rPr>
            <w:rStyle w:val="InternetLink"/>
            <w:sz w:val="24"/>
            <w:sz w:val="24"/>
            <w:szCs w:val="24"/>
            <w:rtl w:val="true"/>
          </w:rPr>
          <w:t xml:space="preserve">انقر هنا لتقرأ </w:t>
        </w:r>
        <w:r>
          <w:rPr>
            <w:rStyle w:val="InternetLink"/>
            <w:sz w:val="24"/>
            <w:szCs w:val="24"/>
            <w:rtl w:val="true"/>
          </w:rPr>
          <w:t>"</w:t>
        </w:r>
        <w:r>
          <w:rPr>
            <w:rStyle w:val="InternetLink"/>
            <w:sz w:val="24"/>
            <w:sz w:val="24"/>
            <w:szCs w:val="24"/>
            <w:rtl w:val="true"/>
          </w:rPr>
          <w:t>وسيلة النعمة</w:t>
        </w:r>
        <w:r>
          <w:rPr>
            <w:rStyle w:val="InternetLink"/>
            <w:sz w:val="24"/>
            <w:szCs w:val="24"/>
            <w:rtl w:val="true"/>
          </w:rPr>
          <w:t xml:space="preserve">" 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للكارز العظيم جورج </w:t>
        </w:r>
        <w:r>
          <w:rPr>
            <w:rStyle w:val="InternetLink"/>
            <w:sz w:val="24"/>
            <w:sz w:val="24"/>
            <w:szCs w:val="24"/>
            <w:rtl w:val="true"/>
          </w:rPr>
          <w:t>ه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وايتفيلد </w:t>
        </w:r>
        <w:r>
          <w:rPr>
            <w:rStyle w:val="InternetLink"/>
            <w:sz w:val="24"/>
            <w:szCs w:val="24"/>
            <w:rtl w:val="true"/>
          </w:rPr>
          <w:t>(</w:t>
        </w:r>
        <w:r>
          <w:rPr>
            <w:rStyle w:val="InternetLink"/>
            <w:sz w:val="24"/>
            <w:szCs w:val="24"/>
          </w:rPr>
          <w:t>1714</w:t>
        </w:r>
        <w:r>
          <w:rPr>
            <w:rStyle w:val="InternetLink"/>
            <w:sz w:val="24"/>
            <w:szCs w:val="24"/>
            <w:rtl w:val="true"/>
          </w:rPr>
          <w:t xml:space="preserve">- </w:t>
        </w:r>
        <w:r>
          <w:rPr>
            <w:rStyle w:val="InternetLink"/>
            <w:sz w:val="24"/>
            <w:szCs w:val="24"/>
          </w:rPr>
          <w:t>1770</w:t>
        </w:r>
        <w:r>
          <w:rPr>
            <w:rStyle w:val="InternetLink"/>
            <w:sz w:val="24"/>
            <w:szCs w:val="24"/>
            <w:rtl w:val="true"/>
          </w:rPr>
          <w:t>).</w:t>
        </w:r>
      </w:hyperlink>
    </w:p>
    <w:p>
      <w:pPr>
        <w:pStyle w:val="TextBody"/>
        <w:bidi w:val="1"/>
        <w:ind w:left="0" w:righ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  <w:lang w:val="en-US"/>
          </w:rPr>
          <w:t>rlhymersjr@sbcglobal.net</w:t>
        </w:r>
      </w:hyperlink>
      <w:r>
        <w:rPr>
          <w:sz w:val="24"/>
          <w:szCs w:val="24"/>
          <w:u w:val="single"/>
          <w:rtl w:val="true"/>
          <w:lang w:val="en-US"/>
        </w:rPr>
        <w:t xml:space="preserve"> (</w:t>
      </w:r>
      <w:r>
        <w:rPr>
          <w:sz w:val="24"/>
          <w:sz w:val="24"/>
          <w:szCs w:val="24"/>
          <w:u w:val="single"/>
          <w:rtl w:val="true"/>
          <w:lang w:val="en-US"/>
        </w:rPr>
        <w:t>انقر هنا</w:t>
      </w:r>
      <w:r>
        <w:rPr>
          <w:sz w:val="24"/>
          <w:szCs w:val="24"/>
          <w:u w:val="single"/>
          <w:rtl w:val="true"/>
          <w:lang w:val="en-US"/>
        </w:rPr>
        <w:t>)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مكنك مراسل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 لوس أنجلوس، كاليفورنيا،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ك أيضا الاتصال به على هاتف رقم </w:t>
      </w:r>
      <w:r>
        <w:rPr>
          <w:sz w:val="24"/>
          <w:szCs w:val="24"/>
          <w:lang w:val="en-US"/>
        </w:rPr>
        <w:t>8183520452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bidi="ar-EG"/>
        </w:rPr>
      </w:pPr>
      <w:r>
        <w:rPr>
          <w:b w:val="false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165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تنا كنا مستعدي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لاري نورمان،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Cs w:val="24"/>
        </w:rPr>
        <w:t>2008</w:t>
      </w:r>
      <w:r>
        <w:rPr>
          <w:sz w:val="24"/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علامات النهاية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منقحة وموسعة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THE END – UPDATED AND EXPANDED</w:t>
      </w:r>
    </w:p>
    <w:p>
      <w:pPr>
        <w:pStyle w:val="Normal"/>
        <w:bidi w:val="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رَ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ض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يْك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قَد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لاَمِيذ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ر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نِي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يْكَل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نْظُ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َلْحَق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تْرَ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ه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جَ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ج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نْقَضُ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ي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لِس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ب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زَّيْتُو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َد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لاَمِي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فِرَاد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ئِلِين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اَم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ِيئ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نْقِض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؛ مرقس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3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172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432" w:hanging="72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ا، علامات في الكنائس،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 w:val="24"/>
          <w:szCs w:val="24"/>
          <w:rtl w:val="true"/>
        </w:rPr>
        <w:t xml:space="preserve">؛ عبران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7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1440" w:right="432" w:hanging="720"/>
        <w:jc w:val="both"/>
        <w:rPr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نيا، علامات الاضطهاد،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مرقس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1440" w:right="432" w:hanging="72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لثا، علامة الكرازة في العالم أجمع،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؛ مرق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720" w:right="1152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720" w:right="1152" w:hanging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rtl w:val="true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foxnews.com/politics/2015/12/22/evangelist-franklin-graham-slams-quits-gop.html?intcmp=hppop" TargetMode="External"/><Relationship Id="rId4" Type="http://schemas.openxmlformats.org/officeDocument/2006/relationships/hyperlink" Target="http://www.rlhymersjr.com/Online_Sermons_Arabic/2009/010409AM_MethodOfGrace.html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52:00Z</dcterms:created>
  <dc:creator>Bahgat W. Malek</dc:creator>
  <dc:description/>
  <dc:language>en-US</dc:language>
  <cp:lastModifiedBy>Use This Account</cp:lastModifiedBy>
  <cp:lastPrinted>2016-01-04T21:51:00Z</cp:lastPrinted>
  <dcterms:modified xsi:type="dcterms:W3CDTF">2016-01-15T07:55:00Z</dcterms:modified>
  <cp:revision>3</cp:revision>
  <dc:subject/>
  <dc:title>Signs of the End Updated and Expanded January 3 2016 AM</dc:title>
</cp:coreProperties>
</file>