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رحلة يعقوب إلى مصر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العظة رقم </w:t>
      </w:r>
      <w:r>
        <w:rPr>
          <w:b/>
          <w:sz w:val="24"/>
          <w:szCs w:val="24"/>
        </w:rPr>
        <w:t>73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 سفر التكوين</w:t>
      </w:r>
      <w:r>
        <w:rPr>
          <w:b/>
          <w:sz w:val="24"/>
          <w:szCs w:val="24"/>
          <w:rtl w:val="true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ACOB’S PILGRIMAGE TO EGYPT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73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ظة أُلقيت في الكنيسة المعمدانية في لوس أ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مس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الرب، </w:t>
      </w:r>
      <w:r>
        <w:rPr>
          <w:b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ارس</w:t>
      </w:r>
      <w:r>
        <w:rPr>
          <w:rStyle w:val="Longtext"/>
          <w:color w:val="000000"/>
          <w:sz w:val="24"/>
          <w:szCs w:val="24"/>
          <w:rtl w:val="true"/>
        </w:rPr>
        <w:t>/</w:t>
      </w:r>
      <w:r>
        <w:rPr>
          <w:rStyle w:val="Longtext"/>
          <w:color w:val="000000"/>
          <w:sz w:val="24"/>
          <w:sz w:val="24"/>
          <w:szCs w:val="24"/>
          <w:rtl w:val="true"/>
        </w:rPr>
        <w:t>آذا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013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3, 2013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نزل أبناء يعقوب إلى مصر ليبتاعوا طعاما، لأنه كانت هناك مجاعة شديدة في أرض كنع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بينما كانوا هناك، لدهشتهم اكتشفوا أن أخاهم الأصغر يوسف كان قد أصبح حاكما على كل أرض مص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وا قد باعوا يوسف عبدا، لكن الله كان معه ورفعه إلى منصب عظ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م رجع إخوته إلى أبيهم وزفوا إليه النبأ السار أن يوسف لا زال ح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م يصدق يعقوب أبناءه في البداية، لكنهم حالما أقنعوه بأنها الحقيقة، فقال يعقوب،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َفَى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يُوسُفُ ابْنِي حَيٌّ بَعْد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ذْهَبُ وَأرَاهُ قَبْلَ أنْ أمُوتَ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يأخذنا للنص الكتابي لعظة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 قفوا وافتحوا كتبكم على تكوين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ارْتَحَلَ إسْرَائِيلُ وَكُلُّ مَا كَانَ لَهُ وَأتَى إلَى بِئْرِ سَبْعَ وَذَبَحَ ذَبَائِحَ لإلَهِ أبِيهِ إسْحَاق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كَلَّمَ اللهُ إسْرَائِيلَ فِي رُؤَى اللَّيْلِ و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يَعْقُوبُ يَعْقُوب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هَئَنَذ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أنَا اللهُ إلَهُ أبِي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تَخَفْ مِنَ النُّزُولِ إلَى مِصْرَ لأنِّي أجْعَلُكَ أمَّةً عَظِيمَةً هُنَا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نَا أنْزِلُ مَعَكَ إلَى مِصْرَ وَأنَا أصْعِدُكَ أيْض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يَضَعُ يُوسُفُ يَدَهُ عَلَى عَيْنَيْ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 اتركوا كتبكم المقدسة مفتوحة على هذا الشاهد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حين كنت أحضر في كلية لاهوت ليبرالية منذ أربعين عاما، قيل لنا أن هذه الآيات بدلت أسماء يعقوب وإسرائيل كثيرا، لأنها كُتبت على يد عدة كُتاب 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قحين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الكات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ضع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دائما يسمي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عقو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ما المنقحين فيضعون 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سرائيل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سألت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 تعرفون ذلك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م يستطيعوا إقناعي بنظري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فض المعلق الإنجيلي الدكت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و</w:t>
      </w:r>
      <w:r>
        <w:rPr>
          <w:sz w:val="24"/>
          <w:sz w:val="24"/>
          <w:szCs w:val="24"/>
          <w:rtl w:val="true"/>
        </w:rPr>
        <w:t>ݒ</w:t>
      </w:r>
      <w:r>
        <w:rPr>
          <w:sz w:val="24"/>
          <w:sz w:val="24"/>
          <w:szCs w:val="24"/>
          <w:rtl w:val="true"/>
        </w:rPr>
        <w:t xml:space="preserve">ولد هذه النظرية الليبرالية و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هذه الأساليب النقدية يمكن إثبات أي شيء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و</w:t>
      </w:r>
      <w:r>
        <w:rPr>
          <w:sz w:val="24"/>
          <w:sz w:val="24"/>
          <w:szCs w:val="24"/>
          <w:rtl w:val="true"/>
        </w:rPr>
        <w:t>ݒ</w:t>
      </w:r>
      <w:r>
        <w:rPr>
          <w:sz w:val="24"/>
          <w:sz w:val="24"/>
          <w:szCs w:val="24"/>
          <w:rtl w:val="true"/>
        </w:rPr>
        <w:t xml:space="preserve">ولد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رح التكوين</w:t>
      </w:r>
      <w:r>
        <w:rPr>
          <w:sz w:val="24"/>
          <w:sz w:val="24"/>
          <w:szCs w:val="24"/>
          <w:rtl w:val="true"/>
        </w:rPr>
        <w:t xml:space="preserve">، دار بيكر للنشر، طبعة </w:t>
      </w:r>
      <w:r>
        <w:rPr>
          <w:sz w:val="24"/>
          <w:szCs w:val="24"/>
        </w:rPr>
        <w:t>1985</w:t>
      </w:r>
      <w:r>
        <w:rPr>
          <w:sz w:val="24"/>
          <w:sz w:val="24"/>
          <w:szCs w:val="24"/>
          <w:rtl w:val="true"/>
        </w:rPr>
        <w:t xml:space="preserve">، الجزء الثاني، ص </w:t>
      </w:r>
      <w:r>
        <w:rPr>
          <w:sz w:val="24"/>
          <w:szCs w:val="24"/>
        </w:rPr>
        <w:t>1106</w:t>
      </w:r>
      <w:r>
        <w:rPr>
          <w:sz w:val="24"/>
          <w:sz w:val="24"/>
          <w:szCs w:val="24"/>
          <w:rtl w:val="true"/>
        </w:rPr>
        <w:t xml:space="preserve">؛ تعليق على تكوين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وݒولد إن الاسمين استخدما عن قصد – يعقوب إشارة للشخص وإسرائيل إشارة للأمة التي في صل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بدو صحيحا لكن يبدو لي أن شرح سݒ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هو السبب الأساسي لهذا التغيير في الأ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سݒ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إن ال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عقو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ستخدم هنا حين كان ضعيفا وأن اسمه الجدي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سرائي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ستخدم حين كان ناهضا كما نرى في تكوين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 xml:space="preserve">"... </w:t>
      </w:r>
      <w:r>
        <w:rPr>
          <w:rStyle w:val="Arabictext1"/>
          <w:sz w:val="24"/>
          <w:sz w:val="24"/>
          <w:szCs w:val="24"/>
          <w:rtl w:val="true"/>
        </w:rPr>
        <w:t xml:space="preserve">فَعَاشَتْ رُوحُ </w:t>
      </w:r>
      <w:r>
        <w:rPr>
          <w:rStyle w:val="Arabictext1"/>
          <w:sz w:val="24"/>
          <w:sz w:val="24"/>
          <w:szCs w:val="24"/>
          <w:u w:val="single"/>
          <w:rtl w:val="true"/>
        </w:rPr>
        <w:t>يَعْقُوبَ</w:t>
      </w:r>
      <w:r>
        <w:rPr>
          <w:rStyle w:val="Arabictext1"/>
          <w:sz w:val="24"/>
          <w:sz w:val="24"/>
          <w:szCs w:val="24"/>
          <w:rtl w:val="true"/>
        </w:rPr>
        <w:t xml:space="preserve"> أبِيهِ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فَقَالَ </w:t>
      </w:r>
      <w:r>
        <w:rPr>
          <w:rStyle w:val="Arabictext1"/>
          <w:sz w:val="24"/>
          <w:sz w:val="24"/>
          <w:szCs w:val="24"/>
          <w:u w:val="single"/>
          <w:rtl w:val="true"/>
        </w:rPr>
        <w:t>إسْرَائِيلُ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كَفَى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يُوسُفُ ابْنِي حَيٌّ بَعْد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ذْهَبُ وَأرَاهُ قَبْلَ أَنْ أمُوت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7</w:t>
      </w:r>
      <w:r>
        <w:rPr>
          <w:rStyle w:val="Arabictext1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</w:rPr>
        <w:t>28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أنا مقتنع أن هذه هي الطريقة لشرح تغيير الاسم</w:t>
      </w:r>
      <w:r>
        <w:rPr>
          <w:rStyle w:val="Arabictext1"/>
          <w:rFonts w:cs="Times New Roman"/>
          <w:sz w:val="24"/>
          <w:szCs w:val="24"/>
          <w:rtl w:val="true"/>
        </w:rPr>
        <w:t>. "</w:t>
      </w:r>
      <w:r>
        <w:rPr>
          <w:rStyle w:val="Arabictext1"/>
          <w:sz w:val="24"/>
          <w:sz w:val="24"/>
          <w:szCs w:val="24"/>
          <w:rtl w:val="true"/>
        </w:rPr>
        <w:t>يعقو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معناه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خادع</w:t>
      </w:r>
      <w:r>
        <w:rPr>
          <w:rStyle w:val="Arabictext1"/>
          <w:rFonts w:cs="Times New Roman"/>
          <w:sz w:val="24"/>
          <w:szCs w:val="24"/>
          <w:rtl w:val="true"/>
        </w:rPr>
        <w:t>". "</w:t>
      </w:r>
      <w:r>
        <w:rPr>
          <w:rStyle w:val="Arabictext1"/>
          <w:sz w:val="24"/>
          <w:sz w:val="24"/>
          <w:szCs w:val="24"/>
          <w:rtl w:val="true"/>
        </w:rPr>
        <w:t>إسرائي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معناه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مير ا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كل المؤمنين لديهم طبيعة قديمة وطبيعة جديد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حين كان متأثرا بطبيعته القديمة، دعاه الله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عقوب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، لكن حين كا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نتعش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متأثرا بطبيعته الجديدة، دعاه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سرائي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هذا الشرح ينطبق على الكتاب المقدس وعلى الحياة، كما يعلم كل مؤمن بالخب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قال </w:t>
      </w:r>
      <w:r>
        <w:rPr>
          <w:sz w:val="24"/>
          <w:sz w:val="24"/>
          <w:szCs w:val="24"/>
          <w:rtl w:val="true"/>
        </w:rPr>
        <w:t>سݒ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عقو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كان اسم ولادته؛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سرائيل كان اسم طبيعته الجديدة الروحية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>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ـ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ݒ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</w:t>
      </w:r>
      <w:r>
        <w:rPr>
          <w:rStyle w:val="Arabictext1"/>
          <w:sz w:val="24"/>
          <w:sz w:val="24"/>
          <w:szCs w:val="24"/>
          <w:rtl w:val="true"/>
        </w:rPr>
        <w:t>،</w:t>
      </w:r>
      <w:r>
        <w:rPr>
          <w:b/>
          <w:b/>
          <w:i/>
          <w:i/>
          <w:rtl w:val="true"/>
        </w:rPr>
        <w:t xml:space="preserve"> </w:t>
      </w:r>
      <w:r>
        <w:rPr>
          <w:b/>
          <w:i/>
        </w:rPr>
        <w:t>Metropolitan Tabernacle Pulpit</w:t>
      </w:r>
      <w:r>
        <w:rPr>
          <w:b/>
          <w:i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رقم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1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في طبيعته الجديدة كان مستعدا أنا يطيع الله بالإيمان وينزل إلى مصر إلى ابنه يوس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طبيعته القديمة خاف أن يذه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هذا كان لا بد أن يعزيه الله </w:t>
      </w:r>
      <w:r>
        <w:rPr>
          <w:rStyle w:val="Arabictext1"/>
          <w:sz w:val="24"/>
          <w:sz w:val="24"/>
          <w:szCs w:val="24"/>
          <w:rtl w:val="true"/>
        </w:rPr>
        <w:t>قبل أن يذه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ذلك نرى الخوف والإيمان في رحلة يعقوب إلى مص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يُعد هذا الشرح، نتجه مباشرة إلى النص، حيث نتعلم حقيقتين يعيناننا في حياتنا الإيمان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ا، نعرف عن إيمان يعقوب</w:t>
      </w:r>
    </w:p>
    <w:p>
      <w:pPr>
        <w:pStyle w:val="BodyTextIndent2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lang w:val="en-US"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ين بدأ يعقوب وعائلته رحلتهم ليروا يوسف، توقفوا عند بئر سبع حين كانوا لا يزالون في أرض كنع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وقفوا هناك بينما قدم يعقوب ذبائ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جاء قفوا واقرأوا تكوين </w:t>
      </w:r>
      <w:r>
        <w:rPr>
          <w:sz w:val="24"/>
          <w:szCs w:val="24"/>
          <w:lang w:val="en-US"/>
        </w:rPr>
        <w:t>4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بصوت مرتفع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ارْتَحَلَ إسْرَائِيلُ وَكُلُّ مَا كَانَ لَهُ وَأتَى إلَى بِئْرِ سَبْعَ وَذَبَحَ ذَبَائِحَ لإلَهِ أبِيهِ إسْحَاق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ال آرثر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ݒ</w:t>
      </w:r>
      <w:r>
        <w:rPr>
          <w:sz w:val="24"/>
          <w:sz w:val="24"/>
          <w:szCs w:val="24"/>
          <w:rtl w:val="true"/>
        </w:rPr>
        <w:t xml:space="preserve">ين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هذا أول شيء مذكور عن يعقوب بعد أن بدأ رحلته الطويلة إلى مصر، كان هو تقديم ذبائح 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نوات الطويلة من التأديب في مدرسة الخبرة علمته أن يضع الله أولا؛ قبل أن يذهب ليرى يوسف، ينتظر ليعبد إله أبيه إسحق</w:t>
      </w:r>
      <w:r>
        <w:rPr>
          <w:sz w:val="24"/>
          <w:szCs w:val="24"/>
          <w:rtl w:val="true"/>
        </w:rPr>
        <w:t>!" (</w:t>
      </w:r>
      <w:r>
        <w:rPr>
          <w:sz w:val="24"/>
          <w:sz w:val="24"/>
          <w:szCs w:val="24"/>
          <w:rtl w:val="true"/>
        </w:rPr>
        <w:t xml:space="preserve">مقتطفات من التكوين، مطبوعات مودي، طبعة 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في أوائل حياتي كمؤمن، كنت أسمع الناس يقولون إن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قاد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روح القدس أن يفعلوا أمورا معينة، مثل تغيير عضويتهم إلى كنيس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رأيت مرارا وتكرارا إن هذا كان عادةً له نتيجة سي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بكرا، اتخذت قرارا ألا أصنع تغييرا مفاجئا، وأن أجعل الله الأول في أي قرار كبير في حيا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لو لم أكن سعيدا بالبقاء حيث أنا، لا أصنع تغييرا إلا إذا كان الراعي وشيوخ المؤمنين في كنيستي ينصحونني بشأن التغيير الذي يواجه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رغم أن هذا في غاية الصعوبة، أنا أحذر بشدة ألا أتبع مشاعري ورغباتي، لكن أضع الله أولا؛ وأحرص على التفكير في 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طِيعُوا مُرْشِدِيكُمْ وَاخْضَعُوا، لأَنَّهُمْ يَسْهَرُونَ لأَجْلِ نُفُوسِكُمْ كَأَنَّهُمْ سَوْفَ يُعْطُونَ حِسَاباً، لِكَيْ يَفْعَلُوا ذَلِكَ بِفَرَحٍ، لاَ آنِّينَ، لأَنَّ هَذَا غَيْرُ نَافِعٍ لَ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  <w:r>
        <w:rPr>
          <w:rStyle w:val="Arabictext1"/>
          <w:sz w:val="24"/>
          <w:sz w:val="24"/>
          <w:szCs w:val="24"/>
          <w:rtl w:val="true"/>
        </w:rPr>
        <w:t>،</w:t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ثُمَّ نَسْأَلُكُمْ أَيُّهَا الإِخْوَةُ أَنْ تَعْرِفُوا الَّذِينَ يَتْعَبُونَ بَيْنَكُمْ وَيُدَبِّرُونَكُمْ فِي الرَّبِّ وَيُنْذِرُونَكُمْ، وَأَنْ تَعْتَبِرُوهُمْ كَثِيراً جِدّاً فِي الْمَحَبَّةِ مِنْ أَجْلِ عَمَلِهِ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سَالِمُوا بَعْضُكُمْ بَعْض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تسالونيكي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نت دائما أستشير راعيُّ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يموثي لين، ومرشدي ومعلمي ميرفي لَمّْ، حين أواجه قرارات كبيرة في حيات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ممت أن أتبع نصائحهم حتى لو لم تبدُ صائبة بالنسبة لي حينئذ، وهذا ثبت أنه الصواب في عدة مر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وَكَّلْ عَلَى الرَّبِّ بِكُلِّ قَلْبِكَ وَعَلَى فَهْمِكَ لاَ تَعْتَمِد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ِي كُلِّ طُرُقِكَ اعْرِفْهُ وَهُوَ يُقَوِّمُ سُبُلَ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َ تَكُنْ حَكِيماً فِي عَيْنَيْ نَفْسِ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تَّقِ الرَّبَّ وَابْعُدْ عَنِ الشَّرِّ فَيَكُونَ شِفَاءً لِسُرَّتِكَ وَسَقَاءً لِعِظَامِ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يَا ابْنِي لاَ تَحْتَقِرْ تَأْدِيبَ الرَّبِّ وَلاَ تَكْرَهْ تَوْبِيخَهُ لأَنَّ الَّذِي يُحِبُّهُ الرَّبُّ يُؤَدِّبُهُ وَكَأَبٍ بِابْنٍ يُسَرُّ ب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طُوبَى لِلإِنْسَانِ الَّذِي يَجِدُ الْحِكْمَةَ وَلِلرَّجُلِ الَّذِي يَنَالُ الْفَهْمَ</w:t>
      </w:r>
      <w:r>
        <w:rPr>
          <w:rStyle w:val="Arabictext1"/>
          <w:rFonts w:cs="Times New Roman"/>
          <w:sz w:val="24"/>
          <w:szCs w:val="24"/>
          <w:rtl w:val="true"/>
        </w:rPr>
        <w:t>"  (</w:t>
      </w:r>
      <w:r>
        <w:rPr>
          <w:rStyle w:val="Arabictext1"/>
          <w:sz w:val="24"/>
          <w:sz w:val="24"/>
          <w:szCs w:val="24"/>
          <w:rtl w:val="true"/>
        </w:rPr>
        <w:t xml:space="preserve">أمثال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أما إيمان يعقوب فقد قاده إلى أن يتوقف ويقدم ذبيحة لله في بئر سبع، وبينما فعل ذلك، أوضح الله له مشيئته التامة، بالرغم من أنه في البداية خاف أن يطيع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مثير للدهشة أنه بينما كنت أكتب هذه العظة، تناولت كتابا كان على مكتبي، لم أظن أن به شيئا ذا علاقة بهذه ال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تحته على ص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رأت به نصيحة أحد الرعاة الشيوخ، معمداني جنوبي، وقد كتب هذه النصيحة من سنين عديدة، قبل وف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رشل فورد،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 xml:space="preserve">أمثال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صف القيادة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ِي كُلِّ طُرُقِكَ اعْرِفْهُ وَهُوَ يُقَوِّمُ سُبُلَ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" </w:t>
      </w:r>
      <w:r>
        <w:rPr>
          <w:rStyle w:val="Arabictext1"/>
          <w:sz w:val="24"/>
          <w:sz w:val="24"/>
          <w:szCs w:val="24"/>
          <w:rtl w:val="true"/>
        </w:rPr>
        <w:t>أنا شخصيا أعلم إنه حين تبعت قيادته وجدت سلاما ونص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حين رفضت طاعته وجدت حزنا وهزيم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هناك الكثير من القرارات التي لا بد أن تتخذ اليو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فترض أنه عُرض عليك عمل في مدينة أخرى وفيه زيادة هائلة في الدخ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ل تتعجل في القبول أم تنتظر أمام الرب؟ هناك قرارات بشأن تعليمك أو تعليم أولاد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م من الحرية تمنحهم أو تضع ضوابط لهم؟ هناك قرارات بشأن منزل جديد أو سيارة جديد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ي الحقيقة القرارات تمتحن بالانتظا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 xml:space="preserve">نحن كثيرا ما نسبق الرب، نسعى وراء مجدنا وربحنا، فنذهب في طرقنا، وكثيرا ما ينتهي بنا الأمر مكسوري القلب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>و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هيرشل فورد، دكتوراه في اللاهوت،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واعظ بسيطة من الحياة، </w:t>
      </w:r>
      <w:r>
        <w:rPr>
          <w:rStyle w:val="Arabictext1"/>
          <w:sz w:val="24"/>
          <w:sz w:val="24"/>
          <w:szCs w:val="24"/>
          <w:rtl w:val="true"/>
        </w:rPr>
        <w:t xml:space="preserve">زندرفان للنشر، طبعة </w:t>
      </w:r>
      <w:r>
        <w:rPr>
          <w:rStyle w:val="Arabictext1"/>
          <w:rFonts w:cs="Times New Roman"/>
          <w:sz w:val="24"/>
          <w:szCs w:val="24"/>
        </w:rPr>
        <w:t>1971</w:t>
      </w:r>
      <w:r>
        <w:rPr>
          <w:rStyle w:val="Arabictext1"/>
          <w:sz w:val="24"/>
          <w:sz w:val="24"/>
          <w:szCs w:val="24"/>
          <w:rtl w:val="true"/>
        </w:rPr>
        <w:t xml:space="preserve">، ص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لت إنه مثير للدهشة إني التقطت ذلك الكتاب وإنه انفتح على تلك الصفحة بينما كنت أكتب هذ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لست مؤمنا بهذا الشيء ولكني أعتقد إن الله جذب انتباهي إلى تلك الصفحات لكي يسمعكم نصيح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ور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أمر الأساسي الذي ذكره هو الانتظار وعدم التسرع في القرارات المصير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إن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قرارات تمتحن بالانتظا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وأنا أضيف إلى ذلك، الحكمة في طلب مشورة الراعي والمؤمنين الناضجين في كنيست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نا لا أنصح بالذهاب إلى قادة من خارج كنيستك المحل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بعض القادة يستغلون الحيرة التي تعاني منها كي يأخذوك إلى كنيستهم وهو الأمر الغير أخلاق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لى جانب ذلك، القادة في كنيستك هم فقط الذين يعرفون تفاصيل احتياج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توقف يعقوب عند بئر سبع، وقدم ذبائح للرب وانتظر قيادت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 هذا هو إيمان يعقو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ا، نعرف عن خوف يعقوب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rtl w:val="true"/>
          <w:lang w:val="en-US" w:bidi="ar-EG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هنا نكتشف السبب الذي لأجله توقف يعقوب في رحلته إلى مص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ردد في بئر سبع لأنه كان خائف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عدد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نقرأ أن الله قال له،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 تَخَفْ مِنَ النُّزُولِ إلَى مِصْر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لقد توقف ليقدم ذبائح لله في بئر سبع لأنه كان خائفا من الذهاب إلى مصر، وانتظر لكي يعلن الله مشيئته بوضوح 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rStyle w:val="Arabictext1"/>
          <w:sz w:val="24"/>
          <w:sz w:val="24"/>
          <w:szCs w:val="24"/>
          <w:rtl w:val="true"/>
        </w:rPr>
        <w:t>قال سݒرجون إن يعقوب توقف وقدم ذبائح لله في بئر سبع لكي يسأل الله إن كان يذهب إلى مص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نا أعرف أن العنداء يحتقرون من يتردد أو يخاف أن يخطئ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هذا السبب كثير من المؤمنين يعثرون ويسقطون في أخطاء لا يتعافون منها أب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أفضل ألا تكون مثل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قال سݒرجو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رب يحب أن يرى أولاده شغوفين لفعل الصواب، فهذا الشغف نقطة هامة في قيادتهم السليم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نحن مصنوعون لكي نكون حريص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يجب أن نزن الأمور في ميزان حضور الرب، ثم حكمنا الهادئ على الأمور يجعلنا نتخذ القرارات ونختار أكثر الطرق تمجيدا للرب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b/>
          <w:i/>
          <w:sz w:val="24"/>
          <w:szCs w:val="24"/>
          <w:lang w:val="en-US"/>
        </w:rPr>
        <w:t>Metropolitan Tabernacle Pulpit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 xml:space="preserve">، الجزء </w:t>
      </w:r>
      <w:r>
        <w:rPr>
          <w:b/>
          <w:i/>
          <w:sz w:val="24"/>
          <w:szCs w:val="24"/>
          <w:lang w:val="en-US"/>
        </w:rPr>
        <w:t>35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 xml:space="preserve">، العظة رقم </w:t>
      </w:r>
      <w:r>
        <w:rPr>
          <w:b/>
          <w:i/>
          <w:sz w:val="24"/>
          <w:szCs w:val="24"/>
          <w:lang w:val="en-US"/>
        </w:rPr>
        <w:t>2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 xml:space="preserve">، </w:t>
      </w:r>
      <w:r>
        <w:rPr>
          <w:b/>
          <w:i/>
          <w:sz w:val="24"/>
          <w:szCs w:val="24"/>
          <w:lang w:val="en-US"/>
        </w:rPr>
        <w:t>116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 xml:space="preserve">،  ص </w:t>
      </w:r>
      <w:r>
        <w:rPr>
          <w:b/>
          <w:i/>
          <w:sz w:val="24"/>
          <w:szCs w:val="24"/>
          <w:lang w:val="en-US"/>
        </w:rPr>
        <w:t>639</w:t>
      </w:r>
      <w:r>
        <w:rPr>
          <w:b/>
          <w:i/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>كان خوف يعقوب طبيعيا لأنه كان مسنا</w:t>
      </w:r>
      <w:r>
        <w:rPr>
          <w:b/>
          <w:i/>
          <w:sz w:val="24"/>
          <w:szCs w:val="24"/>
          <w:rtl w:val="true"/>
          <w:lang w:val="en-US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>المسنون لا يحبون التغيير، وهذا من الأسباب التي تجعل الناضجين يخطئون أقل من الشباب</w:t>
      </w:r>
      <w:r>
        <w:rPr>
          <w:b/>
          <w:i/>
          <w:sz w:val="24"/>
          <w:szCs w:val="24"/>
          <w:rtl w:val="true"/>
          <w:lang w:val="en-US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>وهو أيضا من الأسباب التي ترجح أن يستشير الشباب من هم أكبر في العمر الإيماني في كنائسهم المحلية</w:t>
      </w:r>
      <w:r>
        <w:rPr>
          <w:b/>
          <w:i/>
          <w:sz w:val="24"/>
          <w:szCs w:val="24"/>
          <w:rtl w:val="true"/>
          <w:lang w:val="en-US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>احتمالات الخطأ أقل حين تستشير الشيوخ  في كنيستك وتسمع لنصيحتهم</w:t>
      </w:r>
      <w:r>
        <w:rPr>
          <w:b/>
          <w:i/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>بلا شك خاف يعقوب من النزول إلى مصر لأنه تذكر ما قاله الله لجده إبراهيم</w:t>
      </w:r>
      <w:r>
        <w:rPr>
          <w:b/>
          <w:i/>
          <w:sz w:val="24"/>
          <w:szCs w:val="24"/>
          <w:rtl w:val="true"/>
          <w:lang w:val="en-US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 xml:space="preserve">بدأ يعقوب يفكر أن مصر قد تكون الأرض التي جعلت إبراهيم يختبر </w:t>
      </w:r>
      <w:r>
        <w:rPr>
          <w:b/>
          <w:i/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رُعْبَةٌ مُظْلِمَةٌ عَظِيمَةٌ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  <w:r>
        <w:rPr>
          <w:b/>
          <w:i/>
          <w:sz w:val="24"/>
          <w:szCs w:val="24"/>
          <w:rtl w:val="true"/>
          <w:lang w:val="en-US"/>
        </w:rPr>
        <w:t xml:space="preserve"> 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>من مئة سنة قبل ذلك</w:t>
      </w:r>
      <w:r>
        <w:rPr>
          <w:b/>
          <w:i/>
          <w:sz w:val="24"/>
          <w:szCs w:val="24"/>
          <w:rtl w:val="true"/>
          <w:lang w:val="en-US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>لذلك تردد أن ينزل إلى مصر لأنه خاف على نسله أن يُستعبد هناك لمدة أربع مئة سنة</w:t>
      </w:r>
      <w:r>
        <w:rPr>
          <w:b/>
          <w:i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>أيضا خاف  يعقوب أن تواجه مصر عائلته بإغراءات جديدة كثيرة</w:t>
      </w:r>
      <w:r>
        <w:rPr>
          <w:b/>
          <w:i/>
          <w:sz w:val="24"/>
          <w:szCs w:val="24"/>
          <w:rtl w:val="true"/>
          <w:lang w:val="en-US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>حين يأخذ الناس أولادهم من الريف إلى مدينة كبيرة، كثيرا ما يشعرون بهذا الخوف، لأن أي مدينة كبيرة عادة تكون أكثر إغراء</w:t>
      </w:r>
      <w:r>
        <w:rPr>
          <w:b/>
          <w:i/>
          <w:sz w:val="24"/>
          <w:szCs w:val="24"/>
          <w:rtl w:val="true"/>
          <w:lang w:val="en-US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>لكني أذكر ما قاله المرسل العظيم س</w:t>
      </w:r>
      <w:r>
        <w:rPr>
          <w:b/>
          <w:i/>
          <w:sz w:val="24"/>
          <w:szCs w:val="24"/>
          <w:rtl w:val="true"/>
          <w:lang w:val="en-US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>ت</w:t>
      </w:r>
      <w:r>
        <w:rPr>
          <w:b/>
          <w:i/>
          <w:sz w:val="24"/>
          <w:szCs w:val="24"/>
          <w:rtl w:val="true"/>
          <w:lang w:val="en-US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 xml:space="preserve">ستاد، </w:t>
      </w:r>
      <w:r>
        <w:rPr>
          <w:b/>
          <w:i/>
          <w:sz w:val="24"/>
          <w:szCs w:val="24"/>
          <w:rtl w:val="true"/>
          <w:lang w:val="en-US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>المكان الآمن الوحيد هو أن تكون في مشيئة الله</w:t>
      </w:r>
      <w:r>
        <w:rPr>
          <w:b/>
          <w:i/>
          <w:sz w:val="24"/>
          <w:szCs w:val="24"/>
          <w:rtl w:val="true"/>
          <w:lang w:val="en-US"/>
        </w:rPr>
        <w:t xml:space="preserve">." </w:t>
      </w:r>
      <w:r>
        <w:rPr>
          <w:b/>
          <w:b/>
          <w:i/>
          <w:i/>
          <w:sz w:val="24"/>
          <w:sz w:val="24"/>
          <w:szCs w:val="24"/>
          <w:rtl w:val="true"/>
          <w:lang w:val="en-US"/>
        </w:rPr>
        <w:t xml:space="preserve">حين قال الله ليعقوب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 تَخَفْ مِنَ النُّزُولِ إلَى مِصْرَ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، ذهب إلى هناك بالإيما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كانت مصر المكان الآمن الوحيد له لأن مشيئة الله كانت ليعقوب وعائلته أن يكونوا هنا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أذكر جيدا كيف كنت أشعر حين تركت كنيستي في لوس أنجلوس ورحلت إلى سان فرانسيسكو إلى كلية لاهوت ليبرال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ذهبت بخوف شديد لأني كنت أعلم مسبقا كيف كانت الحال في كلية اللاهوت المعمدانية الجنوبية الليبرالية جولدن جيت، لكن لم يكن لدي المال لكي أختار كلية لاهوت محافظ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قال لي راعي كنيستي أن أذهب إلى سان فرانسيسكو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قال إن هذا لن يضرني وقد كان على صوا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كادت تحطمني ولكنها لم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تضرن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! </w:t>
      </w:r>
      <w:r>
        <w:rPr>
          <w:rStyle w:val="Arabictext1"/>
          <w:sz w:val="24"/>
          <w:sz w:val="24"/>
          <w:szCs w:val="24"/>
          <w:rtl w:val="true"/>
        </w:rPr>
        <w:t>لو لم أذهب إلى هناك لما كنت الواعظ الذي أنا هو اليو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أنا لا أحبذ أن يذهب </w:t>
      </w:r>
      <w:r>
        <w:rPr>
          <w:rStyle w:val="Arabictext1"/>
          <w:sz w:val="24"/>
          <w:sz w:val="24"/>
          <w:szCs w:val="24"/>
          <w:u w:val="single"/>
          <w:rtl w:val="true"/>
        </w:rPr>
        <w:t>أي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شاب</w:t>
      </w:r>
      <w:r>
        <w:rPr>
          <w:rStyle w:val="Arabictext1"/>
          <w:sz w:val="24"/>
          <w:sz w:val="24"/>
          <w:szCs w:val="24"/>
          <w:rtl w:val="true"/>
        </w:rPr>
        <w:t xml:space="preserve"> إلى كلية لاهوت ليبرالية ولكنه كان المكان الصحيح بالنسبة </w:t>
      </w:r>
      <w:r>
        <w:rPr>
          <w:rStyle w:val="Arabictext1"/>
          <w:sz w:val="24"/>
          <w:sz w:val="24"/>
          <w:szCs w:val="24"/>
          <w:u w:val="single"/>
          <w:rtl w:val="true"/>
        </w:rPr>
        <w:t>لي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rStyle w:val="Arabictext1"/>
          <w:sz w:val="24"/>
          <w:sz w:val="24"/>
          <w:szCs w:val="24"/>
          <w:rtl w:val="true"/>
        </w:rPr>
        <w:t xml:space="preserve">قال الله ليعقوب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نَا أنْزِلُ مَعَكَ إلَى مِصْرَ وَأنَا أصْعِدُكَ أيْضا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وهذا تماما ما فعله الله مع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ذهب معي إلى كلية اللاهوت الليبرالية غير المؤمنة وبالتأكيد أصعدني مرة أخرى من هنا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كانت تلك الكلية مصر وجثسيماني بالنسبة ل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كن الرب أخرجني منها وقواني بهذه الخب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تعبر ترنيمة قديمة تعبيرا جيدا عن ذل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Quote"/>
        <w:bidi w:val="1"/>
        <w:ind w:left="1440" w:right="576" w:hanging="0"/>
        <w:jc w:val="both"/>
        <w:rPr>
          <w:sz w:val="24"/>
          <w:szCs w:val="24"/>
        </w:rPr>
      </w:pPr>
      <w:bookmarkStart w:id="0" w:name="OLE_LINK4"/>
      <w:bookmarkStart w:id="1" w:name="OLE_LINK3"/>
      <w:bookmarkEnd w:id="0"/>
      <w:bookmarkEnd w:id="1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فس التي اعتمدت على يسوع كي تستريح،</w:t>
      </w:r>
    </w:p>
    <w:p>
      <w:pPr>
        <w:pStyle w:val="IndentedQuote"/>
        <w:bidi w:val="1"/>
        <w:ind w:left="1440" w:right="576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ولن أتركها لأعدائها؛</w:t>
      </w:r>
    </w:p>
    <w:p>
      <w:pPr>
        <w:pStyle w:val="IndentedQuote"/>
        <w:bidi w:val="1"/>
        <w:ind w:left="1440" w:right="576" w:hanging="0"/>
        <w:jc w:val="both"/>
        <w:rPr/>
      </w:pPr>
      <w:r>
        <w:rPr>
          <w:sz w:val="24"/>
          <w:sz w:val="24"/>
          <w:szCs w:val="24"/>
          <w:rtl w:val="true"/>
        </w:rPr>
        <w:t>هذه النفس حتى إن حاولت كل قوى الجحيم العصف بها،</w:t>
      </w:r>
    </w:p>
    <w:p>
      <w:pPr>
        <w:pStyle w:val="IndentedQuote"/>
        <w:bidi w:val="1"/>
        <w:ind w:left="1440" w:right="576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ولن ولن أتركه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57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57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أدعوك أن تذهب إلى العمق،</w:t>
      </w:r>
    </w:p>
    <w:p>
      <w:pPr>
        <w:pStyle w:val="IndentedQuote"/>
        <w:bidi w:val="1"/>
        <w:ind w:left="1440" w:right="576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هار الحزن لن تغمرك،</w:t>
      </w:r>
    </w:p>
    <w:p>
      <w:pPr>
        <w:pStyle w:val="IndentedQuote"/>
        <w:bidi w:val="1"/>
        <w:ind w:left="1440" w:right="57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ي أكون معك، أجعل من التجارب بركة</w:t>
      </w:r>
    </w:p>
    <w:p>
      <w:pPr>
        <w:pStyle w:val="IndentedQuote"/>
        <w:bidi w:val="1"/>
        <w:ind w:left="1440" w:right="576" w:firstLine="720"/>
        <w:jc w:val="both"/>
        <w:rPr/>
      </w:pPr>
      <w:r>
        <w:rPr>
          <w:sz w:val="24"/>
          <w:sz w:val="24"/>
          <w:szCs w:val="24"/>
          <w:rtl w:val="true"/>
        </w:rPr>
        <w:t>وتنقية من كل ضيق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ind w:left="1440" w:right="576" w:hanging="0"/>
        <w:rPr/>
      </w:pPr>
      <w:r>
        <w:rPr/>
      </w:r>
    </w:p>
    <w:p>
      <w:pPr>
        <w:pStyle w:val="IndentedQuote"/>
        <w:bidi w:val="1"/>
        <w:ind w:left="1440" w:right="57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يقودك الطريق إلى التجارب الحارقة،</w:t>
      </w:r>
    </w:p>
    <w:p>
      <w:pPr>
        <w:pStyle w:val="IndentedQuote"/>
        <w:bidi w:val="1"/>
        <w:ind w:left="1440" w:right="576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كفيك نعمتي لسد حاجتك؛</w:t>
      </w:r>
    </w:p>
    <w:p>
      <w:pPr>
        <w:pStyle w:val="IndentedQuote"/>
        <w:bidi w:val="1"/>
        <w:ind w:left="1440" w:right="57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يحرقك اللهيب، فأنا أجعله</w:t>
      </w:r>
    </w:p>
    <w:p>
      <w:pPr>
        <w:pStyle w:val="IndentedQuote"/>
        <w:bidi w:val="1"/>
        <w:ind w:left="1440" w:right="576" w:firstLine="720"/>
        <w:jc w:val="both"/>
        <w:rPr/>
      </w:pPr>
      <w:r>
        <w:rPr>
          <w:sz w:val="24"/>
          <w:sz w:val="24"/>
          <w:szCs w:val="24"/>
          <w:rtl w:val="true"/>
        </w:rPr>
        <w:t>يحرق القش وينقي الذهب</w:t>
      </w:r>
      <w:r>
        <w:rPr>
          <w:sz w:val="24"/>
          <w:szCs w:val="24"/>
          <w:rtl w:val="true"/>
        </w:rPr>
        <w:t>."</w:t>
      </w:r>
    </w:p>
    <w:p>
      <w:pPr>
        <w:pStyle w:val="Normal"/>
        <w:bidi w:val="1"/>
        <w:ind w:left="1440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ا له من أساس متين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مختارات الترانيم ريبون، </w:t>
      </w:r>
      <w:r>
        <w:rPr>
          <w:sz w:val="24"/>
          <w:szCs w:val="24"/>
        </w:rPr>
        <w:t>1787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كن هناك تطبيق آخر لهذه الآيات أريد أن أقوله اللي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ليلون منكم خائفون أن يأتوا إلى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ديكم خوف من الإيمان بالمخَل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دعوني أقول لكم بكل وضوح وقوة 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i/>
          <w:iCs/>
          <w:sz w:val="24"/>
          <w:szCs w:val="24"/>
          <w:rtl w:val="true"/>
          <w:lang w:val="en-US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>هذا الخوف من الشيطان</w:t>
      </w:r>
      <w:r>
        <w:rPr>
          <w:i/>
          <w:iCs/>
          <w:sz w:val="24"/>
          <w:szCs w:val="24"/>
          <w:rtl w:val="true"/>
          <w:lang w:val="en-US"/>
        </w:rPr>
        <w:t xml:space="preserve">! 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>هو ليس من الله؛ إنه خوف شيطاني، مرسل من إبليس ليستعبدكم</w:t>
      </w:r>
      <w:r>
        <w:rPr>
          <w:i/>
          <w:iCs/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قال الله ليعقوب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 تَخَفْ مِنَ النُّزُولِ إلَى مِصْر</w:t>
      </w:r>
      <w:r>
        <w:rPr>
          <w:rStyle w:val="Arabictext1"/>
          <w:rFonts w:cs="Times New Roman"/>
          <w:sz w:val="24"/>
          <w:szCs w:val="24"/>
          <w:rtl w:val="true"/>
        </w:rPr>
        <w:t>...</w:t>
      </w:r>
      <w:r>
        <w:rPr>
          <w:rStyle w:val="Arabictext1"/>
          <w:sz w:val="24"/>
          <w:sz w:val="24"/>
          <w:szCs w:val="24"/>
          <w:rtl w:val="true"/>
        </w:rPr>
        <w:t>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لا تخف من النزول إلى التبكيت على الخط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دعوا قلوبكم تنزل إلى هناك، وانظروا كيف أن الخطية التي في قلوبكم هي كمصر الفساد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تخافوا أن تأتوا إلى يسوع المخَل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ذكروا أن يوسف كان رمزا ليسو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له سيذهب معكم في التبكيت، إلى يسوع، ثم يصعدكم من الخطية ثان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رجاء قفوا واقرأوا الآيات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بصوت مرتفع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bidi w:val="1"/>
        <w:ind w:left="1526" w:right="1440" w:hanging="86"/>
        <w:jc w:val="both"/>
        <w:rPr>
          <w:sz w:val="24"/>
          <w:szCs w:val="24"/>
        </w:rPr>
      </w:pPr>
      <w:bookmarkStart w:id="6" w:name="OLE_LINK2"/>
      <w:bookmarkStart w:id="7" w:name="OLE_LINK1"/>
      <w:bookmarkEnd w:id="6"/>
      <w:bookmarkEnd w:id="7"/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أنَا اللهُ إلَهُ أبِي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تَخَفْ مِنَ النُّزُولِ إلَى مِصْرَ لأنِّي أجْعَلُكَ أمَّةً عَظِيمَةً هُنَا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نَا أنْزِلُ مَعَكَ إلَى مِصْرَ وَأنَا أصْعِدُكَ أيْض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يَضَعُ يُوسُفُ يَدَهُ عَلَى عَيْنَيْكَ</w:t>
      </w:r>
      <w:r>
        <w:rPr>
          <w:rStyle w:val="Arabictext1"/>
          <w:rFonts w:cs="Times New Roman"/>
          <w:sz w:val="24"/>
          <w:szCs w:val="24"/>
          <w:rtl w:val="true"/>
        </w:rPr>
        <w:t>»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 "</w:t>
      </w:r>
      <w:r>
        <w:rPr>
          <w:rStyle w:val="Arabictext1"/>
          <w:sz w:val="24"/>
          <w:sz w:val="24"/>
          <w:szCs w:val="24"/>
          <w:rtl w:val="true"/>
        </w:rPr>
        <w:t>أنَا أنْزِلُ مَعَكَ إلَى مِصْرَ وَأنَا أصْعِدُكَ أيْض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يَضَعُ يُوسُفُ يَدَهُ عَلَى عَيْنَيْ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! </w:t>
      </w:r>
      <w:r>
        <w:rPr>
          <w:rStyle w:val="Arabictext1"/>
          <w:sz w:val="24"/>
          <w:sz w:val="24"/>
          <w:szCs w:val="24"/>
          <w:rtl w:val="true"/>
        </w:rPr>
        <w:t>يضع يوسف يده على عيني يعقوب ليغلقهما حين يمو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كن يسوعنا سيضع يده على عينيك فترى بالإيمان</w:t>
      </w:r>
      <w:r>
        <w:rPr>
          <w:rStyle w:val="Arabictext1"/>
          <w:rFonts w:cs="Times New Roman"/>
          <w:sz w:val="24"/>
          <w:szCs w:val="24"/>
          <w:rtl w:val="true"/>
        </w:rPr>
        <w:t>! "</w:t>
      </w:r>
      <w:r>
        <w:rPr>
          <w:rStyle w:val="Arabictext1"/>
          <w:sz w:val="24"/>
          <w:sz w:val="24"/>
          <w:szCs w:val="24"/>
          <w:rtl w:val="true"/>
        </w:rPr>
        <w:t>لا تخف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لأن يسوع سيخلصك من خطايا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الرب يقول لك في هذه الليلة،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فس التي اعتمدت على يسوع كي تستريح،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ولن أتركها لأعدائه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هذه النفس حتى إن حاولت كل قوى الجحيم العصف بها،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ولن ولن أتركها</w:t>
      </w:r>
      <w:r>
        <w:rPr>
          <w:sz w:val="24"/>
          <w:szCs w:val="24"/>
          <w:rtl w:val="true"/>
        </w:rPr>
        <w:t>!"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وا ليسوع ب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يوجد شيء تخافون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ا شيء على الإطلاق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ْمَسِيحَ يَسُوعَ جَاءَ إِلَى الْعَالَمِ لِيُخَلِّصَ الْخُطَاة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تيموثاوس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 نصلي أن تضع ثقتك به الآن، في هذه الليل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نَا أنْزِلُ مَعَكَ إلَى مِصْرَ وَأنَا أصْعِدُكَ أيْض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يَضَعُ يُوسُفُ يَدَهُ عَلَى عَيْنَيْكَ</w:t>
      </w:r>
      <w:r>
        <w:rPr>
          <w:rStyle w:val="Arabictext1"/>
          <w:rFonts w:cs="Times New Roman"/>
          <w:sz w:val="24"/>
          <w:szCs w:val="24"/>
          <w:rtl w:val="true"/>
        </w:rPr>
        <w:t>»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ن كنت تريد أن تتحدث معنا بشأن خلاصك، رجاء اتجه إلى مؤخر القاعة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جان سيصطحبك إلى مكان هادئ حيث يمكننا أن نتكلم معك عن الإيمان بالمسيح بينما يرنم الأخ جريفيث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ا له من أساس متين</w:t>
      </w:r>
      <w:r>
        <w:rPr>
          <w:sz w:val="24"/>
          <w:szCs w:val="24"/>
          <w:rtl w:val="true"/>
          <w:lang w:val="en-US"/>
        </w:rPr>
        <w:t>"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فس التي اعتمدت على يسوع كي تستريح،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ولن أتركها لأعدائه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هذه النفس حتى إن حاولت كل قوى الجحيم العصف به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ن ولن ولن أتركها</w:t>
      </w:r>
      <w:r>
        <w:rPr>
          <w:sz w:val="24"/>
          <w:szCs w:val="24"/>
          <w:rtl w:val="true"/>
        </w:rPr>
        <w:t>!"</w:t>
      </w:r>
      <w:r>
        <w:rPr>
          <w:rtl w:val="true"/>
        </w:rPr>
        <w:t xml:space="preserve"> 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أدعوك أن تذهب إلى العمق،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هار الحزن لن تغمرك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ي أكون معك، أجعل من التجارب بركة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نقية من كل ضيق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يقودك الطريق إلى التجارب الحارقة،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كفيك نعمتي لسد حاجت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يحرقك اللهيب، فأنا أجعله</w:t>
      </w:r>
    </w:p>
    <w:p>
      <w:pPr>
        <w:pStyle w:val="IndentedQuote"/>
        <w:bidi w:val="1"/>
        <w:ind w:left="1440" w:right="0" w:firstLine="720"/>
        <w:jc w:val="both"/>
        <w:rPr/>
      </w:pPr>
      <w:r>
        <w:rPr>
          <w:sz w:val="24"/>
          <w:sz w:val="24"/>
          <w:szCs w:val="24"/>
          <w:rtl w:val="true"/>
        </w:rPr>
        <w:t>يحرق القش وينقي الذهب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تعال من فضلك، صل للذين تجاوبو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و 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ب له إلى صندوق بريد </w:t>
      </w:r>
      <w:r>
        <w:rPr>
          <w:rStyle w:val="Longtext"/>
          <w:color w:val="000000"/>
          <w:sz w:val="24"/>
          <w:szCs w:val="24"/>
        </w:rPr>
        <w:t>15308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لوس أنجليس، كاليفورنيا </w:t>
      </w:r>
      <w:r>
        <w:rPr>
          <w:rStyle w:val="Longtext"/>
          <w:color w:val="000000"/>
          <w:sz w:val="24"/>
          <w:szCs w:val="24"/>
        </w:rPr>
        <w:t>90015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أو هاتف رقم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color w:val="000000"/>
          <w:sz w:val="24"/>
          <w:szCs w:val="24"/>
        </w:rPr>
        <w:t>045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52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Cs w:val="24"/>
        </w:rPr>
        <w:t>818</w:t>
      </w:r>
      <w:r>
        <w:rPr>
          <w:rStyle w:val="Longtext"/>
          <w:color w:val="000000"/>
          <w:sz w:val="24"/>
          <w:szCs w:val="24"/>
          <w:rtl w:val="true"/>
        </w:rPr>
        <w:t>)</w:t>
      </w:r>
    </w:p>
    <w:p>
      <w:pPr>
        <w:pStyle w:val="Normal"/>
        <w:ind w:right="-432" w:hanging="0"/>
        <w:jc w:val="both"/>
        <w:rPr>
          <w:b/>
          <w:b/>
          <w:bCs/>
          <w:sz w:val="18"/>
          <w:szCs w:val="24"/>
          <w:lang w:bidi="ar-EG"/>
        </w:rPr>
      </w:pPr>
      <w:r>
        <w:rPr>
          <w:b/>
          <w:bCs/>
          <w:sz w:val="18"/>
          <w:szCs w:val="24"/>
          <w:lang w:bidi="ar-EG"/>
        </w:rPr>
      </w:r>
    </w:p>
    <w:p>
      <w:pPr>
        <w:pStyle w:val="Normal"/>
        <w:bidi w:val="1"/>
        <w:ind w:left="4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4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432" w:right="0" w:firstLine="288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له من أساس متين</w:t>
      </w:r>
      <w:r>
        <w:rPr>
          <w:sz w:val="24"/>
          <w:szCs w:val="24"/>
          <w:rtl w:val="true"/>
        </w:rPr>
        <w:t>" ("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مختارات الترانيم ريبون، </w:t>
      </w:r>
      <w:r>
        <w:rPr>
          <w:sz w:val="24"/>
          <w:szCs w:val="24"/>
        </w:rPr>
        <w:t>1787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رحلة يعقوب إلى مصر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العظة رقم </w:t>
      </w:r>
      <w:r>
        <w:rPr>
          <w:b/>
          <w:sz w:val="24"/>
          <w:szCs w:val="24"/>
        </w:rPr>
        <w:t>73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من سفر التكوين</w:t>
      </w:r>
      <w:r>
        <w:rPr>
          <w:b/>
          <w:sz w:val="24"/>
          <w:szCs w:val="24"/>
          <w:rtl w:val="true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ACOB’S PILGRIMAGE TO EGYPT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(SERMON #73 ON THE BOOK OF GENESIS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b/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ind w:left="1080" w:right="108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ارْتَحَلَ إسْرَائِيلُ وَكُلُّ مَا كَانَ لَهُ وَأتَى إلَى بِئْرِ سَبْعَ وَذَبَحَ ذَبَائِحَ لإلَهِ أبِيهِ إسْحَاق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كَلَّمَ اللهُ إسْرَائِيلَ فِي رُؤَى اللَّيْلِ و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يَعْقُوبُ يَعْقُوب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هَئَنَذ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ف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أنَا اللهُ إلَهُ أبِي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تَخَفْ مِنَ النُّزُولِ إلَى مِصْرَ لأنِّي أجْعَلُكَ أمَّةً عَظِيمَةً هُنَا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نَا أنْزِلُ مَعَكَ إلَى مِصْرَ وَأنَا أصْعِدُكَ أيْض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يَضَعُ يُوسُفُ يَدَهُ عَلَى عَيْنَيْكَ</w:t>
      </w:r>
      <w:r>
        <w:rPr>
          <w:rStyle w:val="Arabictext1"/>
          <w:rFonts w:cs="Times New Roman"/>
          <w:sz w:val="24"/>
          <w:szCs w:val="24"/>
          <w:rtl w:val="true"/>
        </w:rPr>
        <w:t>»" 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ind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4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7</w:t>
      </w:r>
      <w:r>
        <w:rPr>
          <w:rStyle w:val="Arabictext1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</w:rPr>
        <w:t>28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TextBody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numPr>
          <w:ilvl w:val="0"/>
          <w:numId w:val="2"/>
        </w:numPr>
        <w:bidi w:val="1"/>
        <w:ind w:left="108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أولا، نعرف عن إيمان يعقوب، تكوين </w:t>
      </w:r>
      <w:r>
        <w:rPr>
          <w:sz w:val="24"/>
          <w:szCs w:val="24"/>
          <w:lang w:bidi="ar-EG"/>
        </w:rPr>
        <w:t>4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؛ عبرانيين </w:t>
      </w:r>
      <w:r>
        <w:rPr>
          <w:sz w:val="24"/>
          <w:szCs w:val="24"/>
          <w:lang w:bidi="ar-EG"/>
        </w:rPr>
        <w:t>1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7</w:t>
      </w:r>
      <w:r>
        <w:rPr>
          <w:sz w:val="24"/>
          <w:sz w:val="24"/>
          <w:szCs w:val="24"/>
          <w:rtl w:val="true"/>
          <w:lang w:bidi="ar-EG"/>
        </w:rPr>
        <w:t>؛</w:t>
      </w:r>
    </w:p>
    <w:p>
      <w:pPr>
        <w:pStyle w:val="TextBody"/>
        <w:bidi w:val="1"/>
        <w:ind w:left="1080" w:right="0" w:hanging="0"/>
        <w:jc w:val="both"/>
        <w:rPr>
          <w:sz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تسالونيكي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2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3</w:t>
      </w:r>
      <w:r>
        <w:rPr>
          <w:sz w:val="24"/>
          <w:sz w:val="24"/>
          <w:szCs w:val="24"/>
          <w:rtl w:val="true"/>
          <w:lang w:bidi="ar-EG"/>
        </w:rPr>
        <w:t xml:space="preserve">؛ أمثال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8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3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Cs w:val="24"/>
          <w:rtl w:val="true"/>
          <w:lang w:bidi="ar-EG"/>
        </w:rPr>
        <w:t xml:space="preserve">  </w:t>
      </w:r>
    </w:p>
    <w:p>
      <w:pPr>
        <w:pStyle w:val="TextBody"/>
        <w:numPr>
          <w:ilvl w:val="0"/>
          <w:numId w:val="2"/>
        </w:numPr>
        <w:bidi w:val="1"/>
        <w:ind w:left="108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ثانيا، نعرف عن خوف يعقوب، تكوين </w:t>
      </w:r>
      <w:r>
        <w:rPr>
          <w:sz w:val="24"/>
          <w:szCs w:val="24"/>
          <w:lang w:bidi="ar-EG"/>
        </w:rPr>
        <w:t>4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2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4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4</w:t>
      </w:r>
      <w:r>
        <w:rPr>
          <w:sz w:val="24"/>
          <w:sz w:val="24"/>
          <w:szCs w:val="24"/>
          <w:rtl w:val="true"/>
          <w:lang w:bidi="ar-EG"/>
        </w:rPr>
        <w:t>؛</w:t>
      </w:r>
    </w:p>
    <w:p>
      <w:pPr>
        <w:pStyle w:val="TextBody"/>
        <w:bidi w:val="1"/>
        <w:ind w:left="108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تيموثاوس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bidi w:val="1"/>
        <w:ind w:left="720" w:right="0" w:hanging="72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ind w:left="720" w:hanging="720"/>
        <w:rPr>
          <w:sz w:val="24"/>
          <w:lang w:bidi="ar-EG"/>
        </w:rPr>
      </w:pPr>
      <w:r>
        <w:rPr>
          <w:sz w:val="24"/>
          <w:lang w:bidi="ar-EG"/>
        </w:rPr>
      </w:r>
    </w:p>
    <w:p>
      <w:pPr>
        <w:pStyle w:val="Normal"/>
        <w:ind w:left="1008" w:right="576" w:hanging="72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rabictext1">
    <w:name w:val="arabictext1"/>
    <w:qFormat/>
    <w:rPr>
      <w:rFonts w:cs="Simplified Arabic"/>
      <w:sz w:val="26"/>
      <w:szCs w:val="26"/>
    </w:rPr>
  </w:style>
  <w:style w:type="character" w:styleId="Longtext">
    <w:name w:val="long_text"/>
    <w:qFormat/>
    <w:rPr/>
  </w:style>
  <w:style w:type="character" w:styleId="BodyTextChar">
    <w:name w:val="Body Text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15:00Z</dcterms:created>
  <dc:creator>PacifiCare Health Systems</dc:creator>
  <dc:description/>
  <dc:language>en-US</dc:language>
  <cp:lastModifiedBy>Use This Account</cp:lastModifiedBy>
  <cp:lastPrinted>2013-02-28T22:39:00Z</cp:lastPrinted>
  <dcterms:modified xsi:type="dcterms:W3CDTF">2013-03-25T07:19:00Z</dcterms:modified>
  <cp:revision>8</cp:revision>
  <dc:subject/>
  <dc:title/>
</cp:coreProperties>
</file>