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إسم السيد المسيح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وعظة عيد الميلاد المجيد 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  <w:t>THE NAME OF JESUS – A CHRISTMAS SERMON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موعظة تمّ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عباده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jc w:val="center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ون او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December 20, 2009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900" w:right="900" w:hanging="0"/>
        <w:jc w:val="center"/>
        <w:rPr/>
      </w:pPr>
      <w:bookmarkStart w:id="0" w:name="ver21"/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فستلد ابنا وتدعو اسمه يسوع لانه يخلّص شعبه من خطاياه</w:t>
      </w:r>
      <w:bookmarkEnd w:id="0"/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</w:p>
    <w:p>
      <w:pPr>
        <w:pStyle w:val="TextBody"/>
        <w:bidi w:val="1"/>
        <w:ind w:left="900" w:right="900" w:hanging="0"/>
        <w:jc w:val="center"/>
        <w:rPr>
          <w:sz w:val="32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ان يول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ظهر الملاك الرب الى يوسف وقال له</w:t>
      </w:r>
      <w:r>
        <w:rPr>
          <w:sz w:val="24"/>
          <w:szCs w:val="24"/>
          <w:rtl w:val="true"/>
        </w:rPr>
        <w:t xml:space="preserve">,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55" w:right="1440" w:hanging="101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فستلد ابنا وتدعو اسمه يسوع لانه يخلّص شعبه من خطاياه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" </w:t>
      </w:r>
    </w:p>
    <w:p>
      <w:pPr>
        <w:pStyle w:val="TextBody"/>
        <w:bidi w:val="1"/>
        <w:ind w:left="1455" w:right="1440" w:hanging="101"/>
        <w:jc w:val="both"/>
        <w:rPr>
          <w:sz w:val="32"/>
          <w:szCs w:val="24"/>
        </w:rPr>
      </w:pPr>
      <w:r>
        <w:rPr>
          <w:sz w:val="28"/>
          <w:szCs w:val="24"/>
          <w:rtl w:val="true"/>
        </w:rPr>
        <w:t xml:space="preserve">    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كَانتْ هي المرة الأولى التي سَمعَ يوسف رسالة عيد الميلا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يد الميلادَ يَعْني العديد مِنْ الأشياءِ المختلفة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بعض يَعتقدونَ بأنّه عطلة الشتاء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طلة مِنْ المدرسةِ أَو العم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َكضون إلى المسارحِ ومُشَاهَدَة الأفلامِ المنحطّه أدب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ذْهبُ البعضُ إلى لاس فيجاس لخُسارة اموا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خرون يَسْكرونَ أَو يَأْخذونَ المخدّراتَ للإحتِفال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ُطَ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ناك أولئك الذين يَعتبرونَه كوقت لكَسْب الما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قَدْ لا يُؤمنونَ ب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قَدْ يَكْرهون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مستعدّون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س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ْمعُ اكبر قدر من المالَ أثناء الأسابيع القليلة الماضية مِنْ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انون الأو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الآخر يبقى في البيت، ويجلس أمام التلفزيون، وحيدين مقطوعين مِنْ العائلةِ والأصدقاءِ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ادة، مُتَع خاطئة كحول مخدّرات ووحدة هذا كل ما يواجه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ثير مشغول بأشياءِ  لَيْسَ لها علاقة في الكنيسةِ، لا وقتَ للتَفكير بشأن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لرغم من أنَّ عيد الميلاد يُفترض بأن يكون الوقتَ الذي نَحتفلُ فيه بولادتِ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تونتون، ماسوشوستس قبل أيام قَليلة، طفل أمريكي أفريقي بعمر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 طُرِدَ مِنْ المدرسةِ وطَلبَ منه حضور تقييمِ النفسيِ لأن المعلم طلب منه رسم صورة عن عيد الميلادِ فهو رَسمَ صورةً السيد المسيح على الصليبِ، أبّ الطفلَ، تشيستر جونسن، قا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لّم الولدَ طَلبَ من الأطفال رسم الشّيء الذي ذكّرَهم بالعط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ولد كَانَ قَدْ ذهب الى الكنيسة للمُبَارَكَة قبل أيام قليلة، حيث رَأى صورة الصل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بوه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لد رَأى صلبَ السيد المسيح على الصليبِ، لذلك هو رس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حَبَّ ذل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َتعلّمُ الأطفالُ الصِغارُ بسرعة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ْرفونَ بأنّك لَرُبَّمَا يطردون، ويَجِبُ أَنْ يَمْرّوا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قييم نف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ذا تجاسروا، في مدرسة عامّة، رَسْم صورةً السيد المسيح في وقتِ عيد الميلاد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المصدر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طالب في الصفّ الثاني ارغم للذِهاب إلى البيت بعد رسم صورة المسيح المصلوب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سوشيتد بريس،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الأو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ه أُزيلَ بالكامل بما يَتّصل الآن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ُطَ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حن كُنّا نُرسلُ بطاقات أعياد الميلا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طاقات عطل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نحن كُنّا نَسْمعُ الصوتَ المبتهج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عيد الميلاد السع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ْ جيرانِنا، وحتى على الشارعِ مِنْ الناسِ الذين لا نَعْرفْ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الصراف، يحسب مشترياتَنا في المحل، و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ُطَل سعي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لا أحدَ يَبْدو جداً سعيد بشأن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كُنْتُ طفل لم يكن عِنْدَنا مالُ كثير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كُنّا أفقر بكثير مِنْ الناس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نا أعطينَا هدايا عيد الميلادِ الصَغيرةِ إلى أصدقائِنا وأحبائِ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دايا بسيطة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غَنّينَا ترتيلاتَ الميلاد في المدارس العام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ُنْتُ أحد الرجالِ الحكماءِ الثلاثة في مسرحية عيد الميلادُ في المدرسة العامّة هنا في لوس أنج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، الإتحاد أمريكي للحقوق المدنيةَ والمحكمة العليا جعل كل هذا ضدّ القان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نفس الوقت، شرّعوا قتلَ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طفلِ بالإجها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ُلث جيلِكَ مِنْ الشبابِ ذُبِحَ على أيديهم، بينما هؤلاء الرجالِ الأشرارِ جلوا مشاهدِ عيد الميلادَ وتراتيل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يد الميلاد سع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الفة إجرام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َبْدو بأنّ الله يُزيلُ بركاتَه الآن مِنْ بلادِنا، وأمم أورو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سبب طمعِنا وأنانيتِنا وإلحادِنا، نحن في وسطِ أسوأ أزمةِ ماليةِ منذ الكساد الأعظ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في واشنطن يلعبون في الخدمات الإجتماعيةِ، بينما ينمو مستوى البطا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ياسيون لا يعرفون ما الع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عديد مِنْهم حتى لا يبدون الإِهْتِم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ُلّ يُفكّر بتجديد الإنتخاب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ما كان الرّئيس ريغان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كومة لا تَستطيعُ تَصليح المشك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كومة هي المشكلةُ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خارج طالبان يسيطر على الباكستان، وجاهزون لأَخْذ مخزونهم الاحتياطي مِنْ الأسلحةِ النو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لْ تعتقدون بان الإرهابيون سيستخدمون هذه الاسلحة ضدنا؟ كوريا الشمالية تحضّر القذائفَ التي يُمْكِنُ أَنْ تَصلَ أمريكا وأورو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يران تَعْملُ بشراسة لبِناء الأسلحةِ النوويةِ التي يُمْكِنُ أَنْ تُحطّمَ إسرائيل، وبداية حرب نووية حرارية، مثل الجحيمِ على الأرضِ، في الشرق الأوسط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وإذا ذلك لم يكن سيء بما فيه الكفاية، العديد مِنْ العلماءِ ورجالِ الدولة البارزينِ يُخبروننا بأنّ إرتفاع درجة الحرارة العامِ يُمْكِنُ أَنْ يُحطّمَ طريقةَ حياتنا الكاملةَ في العقود القليلة القا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ُلّ هذا يُذكّرُني بما قاله الفيلسوفِ الفرنسيِ المشهورِ جين بول سارتي 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لا خروجَ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لا مخرجَ مِنْ المخاوفِ، والضغوط، والمشاكل التي تُواجهُ الجنس البشري في هذه الساعةِ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ِ عِنْدي أخبارُ جيدةُ لَ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لاك الرب ظَهرَ وقالَ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008" w:hanging="101"/>
        <w:jc w:val="both"/>
        <w:rPr/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فستلد ابنا وتدعو اسمه يسوع لانه يخلّص شعبه من خطاياه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" </w:t>
      </w:r>
    </w:p>
    <w:p>
      <w:pPr>
        <w:pStyle w:val="TextBody"/>
        <w:bidi w:val="1"/>
        <w:ind w:left="1399" w:right="1008" w:hanging="101"/>
        <w:jc w:val="both"/>
        <w:rPr>
          <w:sz w:val="32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تيلة ميلاد إنجليزية القديمة تَقُولُ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يُريحُك مرح، السادة المحترمون،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ْ لا شيءَ يفزعك،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ّرْ السيد المسيح منقذنا،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دَ يوم عيد الميلاد؛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إنْقاذنا مِنْ قوَّةِ الشيطانِ،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عندما تُهنَ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راحة والبهجة،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، أخبار الراحةِ والبهجةِ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حمكم الرب ايها الرجا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كاتب غير معرو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وليام ساندي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سم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الشكلُ اليونانيُ للاسمِ العبري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ش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نسخه الانجليزية م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وش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ناتج مِنْ إرتباط كلمتين عبريتينِ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يهو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ُطلقانِ، يُسلّمُ، مربات، إنقاذ، يُوفّرُ، يَعطي نصراً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سترونغ </w:t>
      </w:r>
      <w:r>
        <w:rPr>
          <w:sz w:val="24"/>
          <w:szCs w:val="24"/>
          <w:rtl w:val="true"/>
        </w:rPr>
        <w:t>#</w:t>
      </w:r>
      <w:r>
        <w:rPr>
          <w:sz w:val="24"/>
          <w:szCs w:val="24"/>
        </w:rPr>
        <w:t>346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 xml:space="preserve">إنقاذ يهوهِ، يُوفّرُ، ويَعطي نصر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ى شعبهِ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يد الميلاد يَجِبُ أَنْ يُذكّرَنا الأملِ والإنقاذِ الذي يَجْلبُ السيد المسيح إلى العالم المفَقودَ في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كلّمَ النبي أشعيا عن السيد المسيح وقالَ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ولد لكي يموت على الصلي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صلوب على الصليب الدام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 لتلاميذ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ن نفسي قد اضطرب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ماذا اقو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يها الآب نجني من هذه الساع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اجل هذا أت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هذه الساعة</w:t>
      </w:r>
      <w:r>
        <w:rPr>
          <w:sz w:val="24"/>
          <w:szCs w:val="24"/>
          <w:rtl w:val="true"/>
        </w:rPr>
        <w:t>.</w:t>
      </w:r>
      <w:bookmarkEnd w:id="2"/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ضروب والنَازِف، وَقْف أمام الحاكمِ الروم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حاكم سَألَ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فانت اذا ملك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ت تقول اني مل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هذا قد ولدت انا ولهذا قد أتيت الى العالم لاشهد للح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كل من هو من الحق يسمع صوتي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 xml:space="preserve">فحينئذ اسلمه اليهم ليصلب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حبَ السيد المسيح صليبه إلى تَلّة الجلجل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ّروا أيديه وأقدامَه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تَ من أجل ذنوبَنا طبقاً للكتب المقدّسةِ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َضعوا جثّتَه في قبرِ فارغِ، واغلق في حجارة ضخمة، وَتْركُ الحرّاسَ الرومانَ للإِسْتِمْرار في مُرَاقَبَ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يومَ الثالثَ، قام السيد المسيح، بلحمه وعظمه، مِنْ بين الاموات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لللويا 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سرعتْ الأيامُ الحزينةُ الثلاثة بسرعة؛ 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م المجيدَ مِنْ بين الاموات؛ 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المجد إلى رئيسِنا المُرتَفَع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لوي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نزا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رجمَت مِن قِبل فرانسيز بوت، </w:t>
      </w:r>
      <w:r>
        <w:rPr>
          <w:sz w:val="24"/>
          <w:szCs w:val="24"/>
        </w:rPr>
        <w:t>18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هو الإنجيل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هي الأخبارُ الجيدة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هو المعنى الحقيقيُ لعيد الميلاد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سول بولس قالَ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نني سلمت اليكم في الاول ما قبلته انا ايضا ان المسيح مات من اجل خطايانا حسب الكت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انه دفن وانه قام في اليوم الثالث حسب الكتب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ثناء الثورةِ الفرنسيةِ، قالَ مُلحدَ إلى تالرا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هو الدين المسيحي؟ سيكون أمراً سهلاً بَدْء دين مثل 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جابَه تالرا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ه، نعم، أنت فقط يجب أَنْ تصلب، وتقوم من بين الاموات في اليومِ الثالثِ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left="139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008" w:hanging="101"/>
        <w:jc w:val="both"/>
        <w:rPr/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فستلد ابنا وتدعو اسمه يسوع لانه يخلّص شعبه من خطاياه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" </w:t>
      </w:r>
    </w:p>
    <w:p>
      <w:pPr>
        <w:pStyle w:val="TextBody"/>
        <w:bidi w:val="1"/>
        <w:ind w:left="1399" w:right="1008" w:hanging="101"/>
        <w:jc w:val="both"/>
        <w:rPr>
          <w:sz w:val="32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عْني اسمَ السيد المسيح بأنّ الله حرّرَ المسيحين الحقيقيي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ُخلصنا مِنْ عقوبةِ الذنبِ بموتِه على الصليبِ، وإحيائه مِنْ المَوت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يُمْكِنُ أَنْ يَعْفوَ عن ذنبِكَ، ويُطهّرُك بد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يُمْكِنُ أَنْ يَعطيك حياةَ أبديّةَ بإحيائِه مِنْ القبر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ئتمنْ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سَيُحرّرُك مِنْ الذنبِ، ويُخلّص روحَكَ من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رسالةُ عيد الميلاد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008" w:hanging="101"/>
        <w:jc w:val="both"/>
        <w:rPr/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فستلد ابنا وتدعو اسمه يسوع لانه يخلّص شعبه من خطاياه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" </w:t>
      </w:r>
    </w:p>
    <w:p>
      <w:pPr>
        <w:pStyle w:val="TextBody"/>
        <w:bidi w:val="1"/>
        <w:ind w:left="1399" w:right="1008" w:hanging="101"/>
        <w:jc w:val="both"/>
        <w:rPr>
          <w:sz w:val="32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رنّم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يُريحُك مرح، السادة المحترمون،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ْ لا شيءَ يفزعك،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ّرْ السيد المسيح منقذنا،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دَ يوم عيد الميلاد؛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إنْقاذنا مِنْ قوَّةِ الشيطانِ،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عندما تُهنَ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احة والبهجة،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، أخبار الراحةِ والبهجةِ</w:t>
      </w:r>
      <w:r>
        <w:rPr>
          <w:sz w:val="24"/>
          <w:szCs w:val="24"/>
          <w:rtl w:val="true"/>
        </w:rPr>
        <w:t>!</w:t>
      </w:r>
    </w:p>
    <w:p>
      <w:pPr>
        <w:pStyle w:val="IndentedQuot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  <w:rtl w:val="true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spacing w:before="0" w:after="0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حمكم الرب ايها الرجا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كاتب غير معرو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وليام ساندي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3</w:t>
      </w:r>
      <w:r>
        <w:rPr>
          <w:sz w:val="24"/>
          <w:szCs w:val="24"/>
          <w:rtl w:val="true"/>
        </w:rPr>
        <w:t xml:space="preserve">).  </w:t>
      </w:r>
    </w:p>
    <w:p>
      <w:pPr>
        <w:pStyle w:val="Heading8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Char">
    <w:name w:val=" Char"/>
    <w:basedOn w:val="DefaultParagraphFont"/>
    <w:qFormat/>
    <w:rPr>
      <w:sz w:val="22"/>
    </w:rPr>
  </w:style>
  <w:style w:type="character" w:styleId="Char1">
    <w:name w:val=" Char1"/>
    <w:basedOn w:val="DefaultParagraphFont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23:41:00Z</dcterms:created>
  <dc:creator>Christopher L. Cagan</dc:creator>
  <dc:description/>
  <cp:keywords/>
  <dc:language>en-US</dc:language>
  <cp:lastModifiedBy>The Pilgrims</cp:lastModifiedBy>
  <cp:lastPrinted>2009-12-19T15:47:00Z</cp:lastPrinted>
  <dcterms:modified xsi:type="dcterms:W3CDTF">2009-12-19T23:47:00Z</dcterms:modified>
  <cp:revision>8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74822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Name of Jesus a Christmas sermon ARABIC December 20 2009 PM.doc</vt:lpwstr>
  </property>
</Properties>
</file>