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سماء والجحيم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AVEN AND HEL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left"/>
        <w:rPr>
          <w:sz w:val="18"/>
          <w:lang w:bidi="ar-EG"/>
        </w:rPr>
      </w:pPr>
      <w:r>
        <w:rPr>
          <w:sz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يوم ال</w:t>
      </w:r>
      <w:r>
        <w:rPr>
          <w:sz w:val="24"/>
          <w:sz w:val="24"/>
          <w:szCs w:val="24"/>
          <w:rtl w:val="true"/>
        </w:rPr>
        <w:t>خميس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ليو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م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A sermon preached at the Baptist Tabernacle of Los Angeles</w:t>
        <w:br/>
        <w:t>Thursday Evening, July 3, 2014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rtl w:val="true"/>
          <w:lang w:val="ru-RU"/>
        </w:rPr>
      </w:r>
    </w:p>
    <w:p>
      <w:pPr>
        <w:pStyle w:val="Normal"/>
        <w:bidi w:val="1"/>
        <w:ind w:left="864" w:right="864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قُو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ُمْ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ثِير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َأْت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شَارِ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ْمَغَارِ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تَّكِئ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ر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إِسْحا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عْقُو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لَكُو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مَاو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نُ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لَكُو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ُطْرَح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ُّلْم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خَارِجِيَّة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ُنَا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كُو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بُكَا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صَرِي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سْنَان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لنص ينقسم إلى جزئ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صف الأول رائع ولكن النصف الثاني مرع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بما أن الجزئين واقع، لا بد أن أعظ عن كليهما في هذه الليلة</w:t>
      </w:r>
      <w:r>
        <w:rPr>
          <w:sz w:val="24"/>
          <w:szCs w:val="24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numPr>
          <w:ilvl w:val="0"/>
          <w:numId w:val="4"/>
        </w:numPr>
        <w:bidi w:val="1"/>
        <w:ind w:left="720" w:right="0" w:hanging="360"/>
        <w:jc w:val="both"/>
        <w:rPr/>
      </w:pP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ا، الوعد بالسماء</w:t>
      </w:r>
      <w:r>
        <w:rPr>
          <w:b/>
          <w:bCs/>
          <w:szCs w:val="24"/>
          <w:rtl w:val="true"/>
        </w:rPr>
        <w:t>.</w:t>
      </w:r>
    </w:p>
    <w:p>
      <w:pPr>
        <w:pStyle w:val="Normal"/>
        <w:bidi w:val="1"/>
        <w:ind w:left="0" w:right="86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ثِير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َأْت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شَارِ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ْمَغَارِ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تَّكِئ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ر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إِسْحا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عْقُو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لَكُو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مَاوَاتِ</w:t>
      </w:r>
      <w:r>
        <w:rPr>
          <w:sz w:val="24"/>
          <w:szCs w:val="24"/>
          <w:rtl w:val="true"/>
        </w:rPr>
        <w:t>...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هَّز الأخ أوليفاز هذا الفيلم الرائع الذي شاهدناه في يوم عيد الأ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ضاف إلى الفيلم و يمكنكم مشاهدته على الصفحة الرئيسية على موقعنا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تنا رسائل إلكترونية من جميع أنحاء العالم تشهد بكم كان هذا الفيلم بركة وكيف سُد الدين عن بناي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علقوا على الفرح الذي شعروا به يغمر كنيستنا حين شاهدوا الص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فرحوا حين رأوا كل هذه الأجناس والخلفيات العرقية تضحك وترنم بابتهاج م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ا يعرفون كيف نفعل ذلك، وفي الحقيقة ولا أنا أعر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نيستنا معجزة لنعمة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بالطبع، هي هكذا بسبب اجتهادكم الذي لا يعرف الكلل من أجل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بارككم الرب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س كثيرون من أجناس مختلفة في كنيسة واحد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عم، قال يسوع إن الأمر سيكون هكذا في السماء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ثِير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َأْت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شَارِ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ْمَغَارِ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تَّكِئُو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لَكُو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مَاوَاتِ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 w:val="24"/>
          <w:szCs w:val="24"/>
          <w:rtl w:val="true"/>
        </w:rPr>
        <w:t>لن يكون الأمر غريبا البتة بالنسبة لنا – لأننا اتحدنا في المسيح – تماما مثل الذين يأتون من كل ركن في العالم ويكونون في ملكوت السماوات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كن لاحظ ما قاله 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ثِير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َأْتُون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ا أعرف أنه قد نشعر أن قليلين يأت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عيش في مدينة شيطانية مظل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عيش في دولة قاسية أن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ليون ونصف طفل يُعذَّب سنويا حتى الموت، والكنائس في صم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س لدي كلمة طيبة واحدة أقولها في حق أمريكا الملحدة في الرابع من يول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يئني جدا ما وصلنا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أمريكا ستمضي وتذهب إلى النسيان – لكننا سنفرح مع الملايين من شعب الله في ملكوت السماو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هو وطننا الحقيق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بلدنا تحت سيادة الل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أحزان في هذه المدينة،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دموع تبلل العينين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وجد خزي في السماء،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حسد ولا خصام هنا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ديسون مبررون تمام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عيشون في تناغم بديع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قلبي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هدف تجاه هذه المدين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يوما ما سأكون هناك في المجد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ه المدينة البهية المتلألئ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ي قصر ورداء وإكليل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الآن أسهر وأنتظر وأتوق،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هذه المدينة البهية التي تأتي عن قري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مدينة البه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آرثر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جلر، </w:t>
      </w:r>
      <w:r>
        <w:rPr>
          <w:sz w:val="24"/>
          <w:szCs w:val="24"/>
        </w:rPr>
        <w:t>187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5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سوف يكون هناك عدد ليس بقل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قول ال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إِذَا جَمْعٌ كَثِيرٌ لَمْ يَسْتَطِعْ أَحَدٌ أَنْ يَعُدَّهُ، مِنْ كُلِّ الأُمَمِ وَالْقَبَائِلِ وَالشُّعُوبِ وَالأَلْسِنَة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ملكوت السماوات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ه المدينة البهية المتلألئ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ي قصر ورداء وإكليل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الآن أسهر وأنتظر وأتوق،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هذه المدينة البهية التي تأتي عن قريب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ثِير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َأْت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شَارِ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ْمَغَارِ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تَّكِئ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ر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إِسْحا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عْقُو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لَكُو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مَاوَاتِ</w:t>
      </w:r>
      <w:r>
        <w:rPr>
          <w:sz w:val="24"/>
          <w:szCs w:val="24"/>
          <w:rtl w:val="true"/>
        </w:rPr>
        <w:t>..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يأت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وف يأتون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ولا شيء في السماء ولا على الأرض ولا في الجحيم يستطيع أن يمنعهم من أن يأت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تظن أن الأمر مستبعد – ولكني أقول لك إنه من المستحيل أن يمنعهم أحد من أن يأتو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ثل أمواج السونامي القوية، سوف تكتسح موجة نعمة الله المختارين للملكوت بنعمة لا تقاوَ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شكوك سوف تُكتسح بعي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خاوف سوف تنجرف بعي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ذنب سوف يُلقى بعيدا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سوف يأتون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وف يأتون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  إلى يسوع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يخرجك خارج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خلص كل واحد فيكم يأتي إليه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أهلك إن ابتعد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لكني سأحاو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ذا كنت بعيدا عن المسيح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ا بد أن أموت إلى الأبد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ه، لا تُضَيِّع عليك الذهاب إلى تلك المدينة البيضا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تُفَوِّت عليك الترنيم معنا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هذه المدينة البهية المتلألئ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ي قصر ورداء وإكليل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الآن أسهر وأنتظر وأتوق،</w:t>
      </w:r>
    </w:p>
    <w:p>
      <w:pPr>
        <w:pStyle w:val="IndentedQuote"/>
        <w:bidi w:val="1"/>
        <w:ind w:left="144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هذه المدينة البهية التي تأتي عن قريب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، التحذير من الجحي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مع الأسف لا بد أن نتكلم عن النصف الثاني من الآ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دت</w:t>
      </w:r>
      <w:r>
        <w:rPr>
          <w:sz w:val="24"/>
          <w:sz w:val="24"/>
          <w:szCs w:val="24"/>
          <w:rtl w:val="true"/>
        </w:rPr>
        <w:t xml:space="preserve"> على وشك أن</w:t>
      </w:r>
      <w:r>
        <w:rPr>
          <w:sz w:val="24"/>
          <w:sz w:val="24"/>
          <w:szCs w:val="24"/>
          <w:rtl w:val="true"/>
        </w:rPr>
        <w:t xml:space="preserve"> أترك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كنه من واجبي أن أعظ </w:t>
      </w:r>
      <w:r>
        <w:rPr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>ه لك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نُ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لَكُو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ُطْرَح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ُّلْم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خَارِجِيَّة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ُنَا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كُو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بُكَا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صَرِي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سْنَان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جد رجل مسن لديه ريشة في قبعته يتريض مشيا بالقرب من منزلنا كل 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ذهب في إجازات طويلة مع زوجته في أمريكا الجنوبية كل 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ديه منزلا جميلا به حمام سباحة في الحديقة الخلفية للمنز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واعظ اسمه كيرتس جولدمان ضيفا في منزلنا بينما كان هذا الرجل يمشي على مقربة من الب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رج القس جولدمان إلى الشارع لكي يكرز للرجل ولكنه جرى مسرعا، كأن شبحا يطار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رى جولدمان وراءه صارخ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ذاهب إلى الجحيم أيها العجوز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ذاهب إلى الجحيم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كن الرجل ذا الريشة في قبعته سبق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ليلة قبل الأخيرة لجولدمان، الرجل ذو الريشة في قبعته لم يستطع أن ينام، فقام وارتدى ملابس السباحة وسبح بعض الوقت، لكنه انزلق وصدم رأسه وسقط في حمام السباحة – في حوالي الثانية صباح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صباح التالي، وجدوا جثته تطفو في حمام السبا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ت آخر كلمات سمعها من واعظ 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ذاهب إلى الجحيم، أيها العجوز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 ذاهب إلى الجحيم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قد كان لطيف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كنت أح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زنت جدا حين سمعت من إليانا عن الطريقة التي مات 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معت بذلك قبل أن أكتب هذه الفقر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تهمل ما أقول بحجة أنه كان عجوزا – وأنت شا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ياك أن ت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قرأ صفحة الوفيات يوميا في الجرائ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وقفت عن قراءة الرسوم المتحرك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كنا نسمي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رائد الفكاه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كنها أصبحت غير فكاهية بالم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حزينة يائسة تماما مثل المسنين الذين يعيشون وحدهم في البيوت الجميلة في الحي الذي أسكن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ها الشباب، لا تدعوا أمهاتكم وآبائكم يعيشون وحد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حياة بش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دني أن تأخذ أمك أو أباك في بيتك حين يصبح وحي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د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قرأ لهم هذا الجزء من العظة، بعنو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ماء أم الجحي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 تدعوا آباءكم يعيشون حياة تعيسة وحيدة في كبر سنهم على مكالمة هاتفية أو رسالة قصيرة منكم كل يوم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خذوا أمهاتكم أوآباءكم في منازلكم حين يموت شريك حيا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التصرف المسيحي الوحيد الذي تقومون ب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على الأقل حاولوا أن تفعلوا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أجل خاطر الرب، لا تترك أمك تذبل وتموت وح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فعلت ذلك، سوف تحصد ما زرع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أيضا ستموت وحيدا، وتذهب إلى الجحيم وحيدا كما مات الرجل ذو الريشة في قبعته بالأمس، حين سقط وغرق في حمام السباح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نُ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لَكُو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ُطْرَح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ُّلْم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خَارِجِيَّة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ُنَا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كُو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بُكَا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صَرِي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سْنَان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البعض منكم هنا في هذه الليلة لهم أمهات مؤمنات ومنكم من يكسر قلب أمه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أتينا بأمي إلى منزلي وزوجتي أحبتها واعتنت بها في آخر أربع سنوات من عمره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كن بعض الأولاد هنا سيكسرون قلب أمهاتهم ويجعلوهن يشبن قبل الأوا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سوف يفعلون مرة تلو الأخرى تلو الأخرى الشيء الوحيد الذي يكسر قلبها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قد لا تقول لك ولكنك أملها الوحي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سكبت حياتها من أجلك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كانت تعمل من الصباح الباكر وحتى الليل حتى تمنحك حياة أفضل من التي عاشتها هي ذاتها، ولكنك ترفض أن تعطيها الشيء الوحيد الذي تريده منك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هي لا تقول لك، لأنها تحبك جدا ولا تريد أن تزعجك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كن في الحقيقية، الشيء الوحيد الذي تريده منك هو أن تراك وقد وضعت ثقتك بيسوع وهي تريد أن تحتفل بمعموديتك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ألا تمنح أمك المسكينة ذلك؟ إنها ستشعر أن حياتها أُتلفت ولا تساوي شيئا إن لم تأت إلى يسوع وتعتمد وتجعلها تفخر بك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إذا كانت أمك مؤمنة أم لا، رجاء أيها الشاب، من أجل خاطر المسيح، تعال إلى يسوع الآن، بينما قلبك لا يزال رقيقا شاب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ا تمض بدون المسيح – وفي النهاية تهرب من المسيح – كما فعل العجوز ذو الريشة في قبعته – وكما ستفعل إن أخفقت في أن تضع ثقتك بيسوع الآن، وأنت لا زلت شابا – لا تمت وتغرق في الجحيم، ربما في حمام سباحة، ثم تموت في الماء وتغرق في الظلمة الخارجية، حيث لا توجد قطرة واحدة من الماء تبرد لسانك من اللهيب الأبدي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حكى سبرجن عن امرأة رأت حلما وقصته على أولاده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قد حلمت أن يوم الدينونة أتى، وفُتحت الأسفار وقال الرب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ضعوا الذين لم ينالوا الخلاص في اليسار، والذين تغيروا في اليمين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 xml:space="preserve">أتى ملاك وأخذ الأم قائلا، 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إنها مؤمنة ولا بد أن تأتي في الجهة اليمين، لكن أولادها هالكي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إنهم جداء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ا بد أن يذهبوا إلى اليسار</w:t>
      </w:r>
      <w:r>
        <w:rPr>
          <w:sz w:val="24"/>
          <w:szCs w:val="24"/>
          <w:rtl w:val="true"/>
          <w:lang w:bidi="ar-EG"/>
        </w:rPr>
        <w:t xml:space="preserve">."  </w:t>
      </w:r>
      <w:r>
        <w:rPr>
          <w:sz w:val="24"/>
          <w:sz w:val="24"/>
          <w:szCs w:val="24"/>
          <w:rtl w:val="true"/>
          <w:lang w:bidi="ar-EG"/>
        </w:rPr>
        <w:t xml:space="preserve">حلمت أن الأولاد بكوا وقالوا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يا أمي، هل لا بد أن نتركك؟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 xml:space="preserve">فوضعت ذراعيها حولهم وقالت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يا أولادي، لو كان مستطاعا، لأخذتكم مع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لكنه مستحيل لأنكم لم تضعوا ثقتكم في يسوع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ترجيتكم أن تثقوا به وتخلصوا لكنكم لم تسمعوا لي ولم تطيعوني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آن لا بد أن أنفصل عنكم إلى الأبد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وفي لحظة أتى الملاك ليأخذها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زالت دموعها وهي تنتصر على المشاعر الطبيعية، وتصير هادئة مستسلمة لمشيئة الرب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دارت وقالت لأولادها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لقد أخذتكم إلى الكنيس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علمتكم الكتاب المقدس في البيت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قد صليت من أجلكم في الليل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كنكم رفضتم يسوع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آن كل ما أستطيع أن أقوله هو آمين لدينونتكم الأبدية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بعدها خُطفوا من جانبها ورأتهم يُقذفون في الظلمة الخارجية، إلى اللهيب الأبدي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أيها الشاب، بماذا تفكر حين يأتي اليوم الأخير وتسمع المسيح يقول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ابعدوا عني يا ملاعين، إلى النار الأبدية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 xml:space="preserve">ثم تسمع صوتا آخر يقول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آمين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 xml:space="preserve">فتسأل من أين أتت هذه الـ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آمين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وتجد أنه صوت أمك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أيتها الشابة، حين تُلقَين في الظلمة الخارجية للجحيم، قد تسمعين صوتا يقول،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آمين،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وتكتشفين أنه يخرج من فم أبيك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كثيرون من الفاسقين والسكيرين والزواني والشواذ ومدمني المخدرات الذين يخلصون سوف يدخلون السماء</w:t>
      </w:r>
      <w:r>
        <w:rPr>
          <w:sz w:val="24"/>
          <w:sz w:val="24"/>
          <w:szCs w:val="24"/>
          <w:rtl w:val="true"/>
          <w:lang w:bidi="ar-EG"/>
        </w:rPr>
        <w:t>،</w:t>
      </w:r>
      <w:r>
        <w:rPr>
          <w:sz w:val="24"/>
          <w:sz w:val="24"/>
          <w:szCs w:val="24"/>
          <w:rtl w:val="true"/>
          <w:lang w:bidi="ar-EG"/>
        </w:rPr>
        <w:t xml:space="preserve"> أما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أبناء الملكوت،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  <w:lang w:bidi="ar-EG"/>
        </w:rPr>
        <w:t>مثلك، من الذين كانوا يأتون إلى الكنيسة كل حياتهم، لكنهم رفضوا يسوع، سوف يُلقَون في الظلمة الخارجية ونيران الجحيم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وسوف يكونون قد فقدوا رجاءهم إلى الأبد – إلى الأبد – إلى الأبد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يهلكون إلى الأبد</w:t>
      </w:r>
      <w:r>
        <w:rPr>
          <w:sz w:val="24"/>
          <w:szCs w:val="24"/>
          <w:rtl w:val="true"/>
          <w:lang w:bidi="ar-EG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-EG"/>
        </w:rPr>
        <w:t>وكان من السهل جدا تفادي هذه الأهوال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كل ما عليك لتفعل هو أن تثق بيسوع – بكل بساطة وسهولة –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فقط ثق به، فقط ثق به، فقط ثق به الآن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هو يخلصك، هو يخلصك، هو يخلصك الآن</w:t>
      </w:r>
      <w:r>
        <w:rPr>
          <w:sz w:val="24"/>
          <w:szCs w:val="24"/>
          <w:rtl w:val="true"/>
          <w:lang w:bidi="ar-EG"/>
        </w:rPr>
        <w:t xml:space="preserve">." </w:t>
      </w:r>
      <w:r>
        <w:rPr>
          <w:sz w:val="24"/>
          <w:sz w:val="24"/>
          <w:szCs w:val="24"/>
          <w:rtl w:val="true"/>
          <w:lang w:bidi="ar-EG"/>
        </w:rPr>
        <w:t>ببساطة ثق به وستتطهر بدم المسيح المسفوك على الصليب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تعال إلى صليب المسيح وتطهر بدمه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هذه العظة مقتبسة بتصرف من عظة </w:t>
      </w:r>
      <w:hyperlink r:id="rId2">
        <w:r>
          <w:rPr>
            <w:rStyle w:val="InternetLink"/>
            <w:sz w:val="24"/>
            <w:sz w:val="24"/>
            <w:szCs w:val="24"/>
            <w:rtl w:val="true"/>
            <w:lang w:bidi="ar-EG"/>
          </w:rPr>
          <w:t>لأمير الوعاظ ت</w:t>
        </w:r>
        <w:r>
          <w:rPr>
            <w:rStyle w:val="InternetLink"/>
            <w:sz w:val="24"/>
            <w:szCs w:val="24"/>
            <w:rtl w:val="true"/>
            <w:lang w:bidi="ar-EG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bidi="ar-EG"/>
          </w:rPr>
          <w:t>هـ</w:t>
        </w:r>
        <w:r>
          <w:rPr>
            <w:rStyle w:val="InternetLink"/>
            <w:sz w:val="24"/>
            <w:szCs w:val="24"/>
            <w:rtl w:val="true"/>
            <w:lang w:bidi="ar-EG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bidi="ar-EG"/>
          </w:rPr>
          <w:t>سبرج</w:t>
        </w:r>
        <w:r>
          <w:rPr>
            <w:rStyle w:val="InternetLink"/>
            <w:sz w:val="24"/>
            <w:sz w:val="24"/>
            <w:szCs w:val="24"/>
            <w:rtl w:val="true"/>
            <w:lang w:bidi="ar-EG"/>
          </w:rPr>
          <w:t>و</w:t>
        </w:r>
        <w:r>
          <w:rPr>
            <w:rStyle w:val="InternetLink"/>
            <w:sz w:val="24"/>
            <w:sz w:val="24"/>
            <w:szCs w:val="24"/>
            <w:rtl w:val="true"/>
            <w:lang w:bidi="ar-EG"/>
          </w:rPr>
          <w:t>ن</w:t>
        </w:r>
      </w:hyperlink>
      <w:r>
        <w:rPr>
          <w:sz w:val="24"/>
          <w:sz w:val="24"/>
          <w:szCs w:val="24"/>
          <w:rtl w:val="true"/>
          <w:lang w:bidi="ar-EG"/>
        </w:rPr>
        <w:t>، والتي وعظها لجمهور غفير في ملعب كبير حين كان في العشرين من عمره فقط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هو يكون أول من يخبرك بأن هذه الترنيمة صادق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جد لك مكان عند الصلي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وجد لك مكان عند الصليب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لايين أتت، لكن يوجد أيضا مكان 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نعم يوجد لك مكان عند الصلي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مكان لك عند الصلي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إيرا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تانفيل، </w:t>
      </w:r>
      <w:r>
        <w:rPr>
          <w:sz w:val="24"/>
          <w:szCs w:val="24"/>
        </w:rPr>
        <w:t>19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93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ل تريد أن تتحدث معنا بشأن تطهيرك من الخطية بالإيمان بدم يسوع؟ اتجه إلى غرفة المشور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rtl w:val="true"/>
          <w:lang w:val="en-US"/>
        </w:rPr>
        <w:t>(</w:t>
      </w:r>
      <w:r>
        <w:rPr>
          <w:bCs/>
          <w:sz w:val="24"/>
          <w:sz w:val="24"/>
          <w:szCs w:val="24"/>
          <w:rtl w:val="true"/>
          <w:lang w:val="en-US"/>
        </w:rPr>
        <w:t>نهاية العظة</w:t>
      </w:r>
      <w:r>
        <w:rPr>
          <w:bCs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3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rtl w:val="true"/>
          <w:lang w:val="en-US"/>
        </w:rPr>
      </w:r>
      <w:r>
        <w:br w:type="page"/>
      </w:r>
    </w:p>
    <w:p>
      <w:pPr>
        <w:pStyle w:val="Heading"/>
        <w:bidi w:val="1"/>
        <w:ind w:left="0" w:right="0" w:hanging="0"/>
        <w:jc w:val="center"/>
        <w:rPr>
          <w:szCs w:val="24"/>
          <w:lang w:val="en-US"/>
        </w:rPr>
      </w:pPr>
      <w:r>
        <w:rPr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سماء والجحيم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AVEN AND HELL</w:t>
      </w:r>
    </w:p>
    <w:p>
      <w:pPr>
        <w:pStyle w:val="Normal"/>
        <w:bidi w:val="1"/>
        <w:ind w:left="0" w:right="0" w:hanging="0"/>
        <w:jc w:val="left"/>
        <w:rPr>
          <w:sz w:val="24"/>
          <w:lang w:bidi="ar-EG"/>
        </w:rPr>
      </w:pPr>
      <w:r>
        <w:rPr>
          <w:sz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قُول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كُمْ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ن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ثِيرِي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يَأْت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شَارِق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الْمَغَارِب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تَّكِئ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ع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بْراهِيم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إِسْحاق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َعْقُوب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لَكُو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مَاوَا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أَم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نُ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لَكُوت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ُطْرَحُون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ُّلْمَة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خَارِجِيَّة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ُنَا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كُون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بُكَاء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صَرِير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سْنَان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864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numPr>
          <w:ilvl w:val="0"/>
          <w:numId w:val="3"/>
        </w:numPr>
        <w:bidi w:val="1"/>
        <w:ind w:left="1080" w:right="0" w:hanging="360"/>
        <w:jc w:val="both"/>
        <w:rPr/>
      </w:pPr>
      <w:r>
        <w:rPr>
          <w:szCs w:val="24"/>
          <w:rtl w:val="true"/>
        </w:rPr>
        <w:t xml:space="preserve">أولا، الوعد بالسماء، متى 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11</w:t>
      </w:r>
      <w:r>
        <w:rPr>
          <w:szCs w:val="24"/>
          <w:rtl w:val="true"/>
        </w:rPr>
        <w:t xml:space="preserve">؛ رؤيا </w:t>
      </w:r>
      <w:r>
        <w:rPr>
          <w:szCs w:val="24"/>
        </w:rPr>
        <w:t>7</w:t>
      </w:r>
      <w:r>
        <w:rPr>
          <w:szCs w:val="24"/>
          <w:rtl w:val="true"/>
        </w:rPr>
        <w:t xml:space="preserve">: </w:t>
      </w:r>
      <w:r>
        <w:rPr>
          <w:szCs w:val="24"/>
        </w:rPr>
        <w:t>9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bidi w:val="1"/>
        <w:ind w:left="1080" w:right="0" w:hanging="360"/>
        <w:jc w:val="both"/>
        <w:rPr>
          <w:szCs w:val="24"/>
        </w:rPr>
      </w:pPr>
      <w:r>
        <w:rPr>
          <w:szCs w:val="24"/>
          <w:rtl w:val="true"/>
        </w:rPr>
        <w:t xml:space="preserve">ثانيا، التحذير من الجحيم، متى </w:t>
      </w:r>
      <w:r>
        <w:rPr>
          <w:szCs w:val="24"/>
        </w:rPr>
        <w:t>8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>.</w:t>
      </w:r>
    </w:p>
    <w:p>
      <w:pPr>
        <w:pStyle w:val="Subtitle"/>
        <w:ind w:left="432" w:hanging="0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Longtext">
    <w:name w:val="long_tex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rgeon.org/spsrmns.htm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23:59:00Z</dcterms:created>
  <dc:creator>Bahgat W. Malek</dc:creator>
  <dc:description/>
  <dc:language>en-US</dc:language>
  <cp:lastModifiedBy>Use This Account</cp:lastModifiedBy>
  <cp:lastPrinted>2014-07-07T16:06:00Z</cp:lastPrinted>
  <dcterms:modified xsi:type="dcterms:W3CDTF">2014-07-19T00:02:00Z</dcterms:modified>
  <cp:revision>5</cp:revision>
  <dc:subject/>
  <dc:title>SALVATION IS THE WORK OF GOD</dc:title>
</cp:coreProperties>
</file>