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صلوات التي يستجيبها الل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lang w:val="en-US"/>
        </w:rPr>
        <w:t>THE PRAYERS GOD ANSWERS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Tagalog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Evening, May 22,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ل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ْلَن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ل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مْطِر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مْط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ِت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هُ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من المثير أن العهد القديم لا يذكر هذه الصلوات التي صلاها إيليا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هو فقط يقول لنا إن النبي كان يعلم أن الرب سيستجيب للصلوات التي لم تُذكر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ملوك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يبدو لي أن صلوات إيليا أعطيت بإعلان خاص ليعق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عهد القديم يكتب لنا ما قاله النبي لآخ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شا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 جي أن الأنبياء كانوا يكلمون البشر لكن الكهنة يكلمو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إيليا نبيا، فالكتاب ذكر فقط ما قاله إيليا لآخ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قاله إيليا لله ظل مختبئا إلى أن أعلنه الله ليعق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كلم إيليا إلى آخاب و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ي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ف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طَ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م نكن لنعرف الكثير عن صلوات إيليا من أجل الجفاف والمطر لو كان يعقوب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لم يكن أُعطي ليعقوب بإعلان من الله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الكتاب يقول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صَل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ة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ي صلى بحرا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توماس مانتون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62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677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إن ذلك يشير إل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اتفاق بين الفم والقلب؛ القلب صلى واللسان صلى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تفسير يعقوب، </w:t>
      </w:r>
      <w:r>
        <w:rPr>
          <w:color w:val="262626"/>
          <w:sz w:val="24"/>
          <w:sz w:val="24"/>
          <w:szCs w:val="24"/>
          <w:rtl w:val="true"/>
        </w:rPr>
        <w:t xml:space="preserve">لواء الحق للنشر، طبعة </w:t>
      </w:r>
      <w:r>
        <w:rPr>
          <w:color w:val="262626"/>
          <w:sz w:val="24"/>
          <w:szCs w:val="24"/>
        </w:rPr>
        <w:t>198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ا أؤمن أن هذا يعني أكثر بكثير من الصلاة بصوت مرتف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ظن أن مانتن أصاب في أن هذا يشير إلى اتفاق القلب مع كلمات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عناه أن القلب يريد بحرارة ما يقوله الإنسان في الصلا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على مدار السنين كانت هناك استجابات كثيرة للصلاة ملفتة للنظ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ليس كل شيء أصلي من أجله يُستجاب سريع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ستجابات العظيمة للصلاة جاءت عادة حين كان هناك في البداية تثقل قوي بالأمر الذي كنت أصلي من أج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كون شيء لا أستطيع أن أكف عن التفكير ف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ؤمنين القدامى يسمونه ح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 w:val="24"/>
          <w:szCs w:val="24"/>
          <w:rtl w:val="true"/>
        </w:rPr>
        <w:t>ملا أو ث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 w:val="24"/>
          <w:szCs w:val="24"/>
          <w:rtl w:val="true"/>
        </w:rPr>
        <w:t>قلا على الشخص، شيء يخصك في الأعماق، ويأتي على ذهنك كثير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نت تصلي من أجله حتى تأتي استجاب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عطى يسوع مثلين يبين بهما أهمية الاستمرار في الصلاة من أجل الأمور التي تثقل الإنسان حتى تأتي الاستجا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أول 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ثل الصديق المُل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مُلح قد </w:t>
      </w:r>
      <w:r>
        <w:rPr>
          <w:color w:val="262626"/>
          <w:sz w:val="24"/>
          <w:sz w:val="24"/>
          <w:szCs w:val="24"/>
          <w:rtl w:val="true"/>
        </w:rPr>
        <w:t>ي</w:t>
      </w:r>
      <w:r>
        <w:rPr>
          <w:color w:val="262626"/>
          <w:sz w:val="24"/>
          <w:sz w:val="24"/>
          <w:szCs w:val="24"/>
          <w:rtl w:val="true"/>
        </w:rPr>
        <w:t>صل إلى كونه مزعج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المثل في 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Cs w:val="24"/>
        </w:rPr>
        <w:t>109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ي كتاب سكوفيلد الدراس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قفوا واقرأوا بصوت مرتف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ص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ي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رِض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غِف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ُج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خِ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زْعِجْ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ْب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غْلَ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وْلاَ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رَاش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عْطِيَ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و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جَاج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اج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خُ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ر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بْز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اً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َك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د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كَة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ض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قْرَباً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مثل بجملته يعلمنا أن نظل نسأل ونصلي حتى ننال ما نطل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قول الآيات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خُ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ر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سْأَلُوا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طْلُبُوا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ما في زمن المضارع في اللغة اليون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كن ترجمته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ستمروا في السؤال، استمروا في الطلب واستمروا في القر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الآن انظروا عدد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هنا الصلاة بإصرار ستُستجاب بأن يعطي الله الروح القدس لـ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صدقائن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ن في احتيا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 على صواب حين قال إن هذا ينطبق على المسيحيين الذين يطلبون قوة الروح القدس ليربحوا نفوسا </w:t>
      </w:r>
      <w:r>
        <w:rPr>
          <w:sz w:val="24"/>
          <w:szCs w:val="24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صلا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سؤال والنوال،</w:t>
      </w:r>
      <w:r>
        <w:rPr>
          <w:sz w:val="24"/>
          <w:sz w:val="24"/>
          <w:szCs w:val="24"/>
          <w:rtl w:val="true"/>
          <w:lang w:val="en-US"/>
        </w:rPr>
        <w:t xml:space="preserve"> ص </w:t>
      </w:r>
      <w:r>
        <w:rPr>
          <w:sz w:val="24"/>
          <w:szCs w:val="24"/>
          <w:lang w:val="en-US"/>
        </w:rPr>
        <w:t>212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13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كن نفس التعليم موجود في متى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Cs w:val="24"/>
          <w:lang w:val="en-US"/>
        </w:rPr>
        <w:t>100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رأوا بصوت مرتفع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خُ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ر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بْز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اً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َك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ستلاحظون أن عدد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ه كلمات مختلف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لوقا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رُّوح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كن في 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ى النبي إيليا ألا تمطر، ولم تمطر لمدة ثلاث سنوات ونص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هو الحِمل الذي وضعه الله على قل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حين صلى استجاب الله بأن أوقف المط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بعض الأحيان يستجيب الله بسر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في أحيان أخرى الله لا يستجيب في البدا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تذكر جيدا الليلة التي استجاب الله فيها لصلاتي بسر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في الثانية عشر من عم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نت أعيش مع عم وعمة كانا يعيشان على قمة وادي توبانجا وذهبت إلى مدرسة هناك لمدة شهرين – واحدة من اثنين وعشرين مدرسة أرسلوني إليها قبل أن أتخرج من المدرسة الثانو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ذلك فشلت في أول تجربة لي في الكل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تتنقل اثنين وعشرين مرة، لا تتعلم الكث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لمت القراءة والكتابة والجمع والطر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كان تقريبا كل ما تعلم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ناك كنت على قمة وادي توبانجا، أعيش مع عمة سكرانة معظم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إحدى الليالي كان ابن عمتي وصديقه يشربان الخ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واقع كانا سكرا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يا يا روبر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في السيارة لنذهب معا في نزهة قصير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م أرد أن أذهب، كنت في الثانية عشر من عمري، وهؤلاء الفتيان الكبار أخذوني رغما عني في السيا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ت سيارة عمي، فورد </w:t>
      </w:r>
      <w:r>
        <w:rPr>
          <w:sz w:val="24"/>
          <w:szCs w:val="24"/>
          <w:lang w:val="en-US"/>
        </w:rPr>
        <w:t>1940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بها مقاعد أمامية فقط، ووضعوني في المساحة القليلة التي خلف المقاعد الأمام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بدأوا في شرب البيرة والويسك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نزهة القصيرة انتهت إلى سباق سيارات يقوده سكارى في الطريق المعوج إلى الشاطئ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 كنت قد ذهبت في هذا الطريق من قبل ستستطيع أن تتخيل ما 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طريق يتعرج مثل الثعب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سكرانين وكان ابن عمي يقود السيارة على سرعة ستين ميلا في الساعة نزولا من الج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ظن أن السرعة القصوى على هذا الطريق كانت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يلا في الساعة وهم كانوا على </w:t>
      </w:r>
      <w:r>
        <w:rPr>
          <w:sz w:val="24"/>
          <w:szCs w:val="24"/>
          <w:lang w:val="en-US"/>
        </w:rPr>
        <w:t>6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أو </w:t>
      </w:r>
      <w:r>
        <w:rPr>
          <w:sz w:val="24"/>
          <w:szCs w:val="24"/>
          <w:lang w:val="en-US"/>
        </w:rPr>
        <w:t>70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أنسى هذا اليوم ما حيي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يانا يصيبني كابوس بهذه الرحلة إلى الآن من وقت ل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حنيت رأسي وصليت الصلاة الوحيدة التي كنت أعرفها آنذ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يت الصلاة الربانية طول الطريق نزولا من الجبل، مع التركيز على الكلما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جنا من الشرير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في سفح الجبل خرجت من السيارة ووقفت أرتعش في الظل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لم أنه لا بد كان الرب الذي نجا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هناك الكثير من حوادث الموت على هذا الطري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أيت سيارات تخطت الحافة وسقطت مشتعلة إلى أسف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رب نجانا استجابة ل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نت أعلم ذلك حي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ا زلت أعلم ذلك بعدها بثلاثة وستين ع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ثيرا </w:t>
      </w:r>
      <w:r>
        <w:rPr>
          <w:sz w:val="24"/>
          <w:sz w:val="24"/>
          <w:szCs w:val="24"/>
          <w:rtl w:val="true"/>
          <w:lang w:val="en-US"/>
        </w:rPr>
        <w:t xml:space="preserve">ما </w:t>
      </w:r>
      <w:r>
        <w:rPr>
          <w:sz w:val="24"/>
          <w:sz w:val="24"/>
          <w:szCs w:val="24"/>
          <w:rtl w:val="true"/>
          <w:lang w:val="en-US"/>
        </w:rPr>
        <w:t>يستجيب الله لصلوات قصيرة مثلما فعل في تلك الليل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كن في أحيان أخرى لا بد أن ننتظر، مرات لفترة طويلة، قبل أن تأتي الاستجا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سن السابعة عشر قررت ألا أصبح ممثلا وذهبت للخد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لدي أي شعور بأي 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ذكر حتى إن الله دعاني كي أب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كون أحد قال ذلك، لكني لم أسمع ذلك 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يامها كانوا يتكلمون عن الخضوع للكراز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رعاة كانوا يتحدثون عن مرورهم في صراع صعب انتهى بأن خضعوا ليكونوا رع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واقع، أنا لم أمر بأي صراع على الإطل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جرد شعرت بأن التمثيل شيء أحمق بلا قيمة، وخضعت للكرازة، أيا كان ما يعنيه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سلمت نفسي لإراد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ذا ما قادني إلى الكنيسة الصينية، كي أصبح مرس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أت حياة جيمس هدسون تايلور، المرسل الرائد إلى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عرفت أنه مثلا رائعا أحتذي ب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ذهبت إلى الكنيسة ورميت نفسي في كل نوع متاح من الخد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خدمت حتى كالبستاني والفراش في الكنيسة، أنظف الأرضيات وأصف الكراسي، أي شيء أخدم الله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ذلك الوقت، اشتريت كتاب مقتطفات من مؤلفات جون ويسلي في مجلته وكان منشورا من قبل مودي لل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أته كله، كما لو كا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أل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>حظ في ذلك الوقت أن هذا الكتاب أعطاني صورة حية لما حدث في النهضة الأولى الكب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تابات ويسلي جعلتني مهتما جدا بموضوع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صغير السن قليل الخبرة كي أفكر في ندرة النهضات في بداية الستينات من القرن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ساذجا بالقدر الذي جعلني أظن أنه باستطاعتي أن أصلي للنهضة فتحدث، فصليت للنهضة أن تأتي إلى الكنيسة الصي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يت هكذا يوم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يت لهذا بصوت مرتفع في كل اجتماع 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انوا يطلبون مني الصلاة قبل الأكل في الكنيسة كانت كل صلاتي أن يرسل الله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ذا الموضوع الأساسي الذي صليته في الستينات من القرن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أستغرب حين أتت النهضة، وقد بدأت فجأة في معسكر صيفي في أواخر الستين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علم أنها ستأتي، لأني بإيمان الأطفال صليت من أجلها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بل أن يموت بسنوات قليلة، ذكَّرني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ورفي لام بتلك الصل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وب، أنت كنت دائما تصلي من أجل النهضة، حتى حين لم يفعل ذلك أي شخص آخر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ثم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وب، أنا أؤمن أن النهضة أتت لأنك داومت على الصلا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كن حين قال ذلك كنت تقريبا </w:t>
      </w:r>
      <w:r>
        <w:rPr>
          <w:sz w:val="24"/>
          <w:sz w:val="24"/>
          <w:szCs w:val="24"/>
          <w:rtl w:val="true"/>
          <w:lang w:val="en-US"/>
        </w:rPr>
        <w:t xml:space="preserve">قد </w:t>
      </w:r>
      <w:r>
        <w:rPr>
          <w:sz w:val="24"/>
          <w:sz w:val="24"/>
          <w:szCs w:val="24"/>
          <w:rtl w:val="true"/>
          <w:lang w:val="en-US"/>
        </w:rPr>
        <w:t>نسيت الموضوع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نهضة في الكنيسة الصينية كانت تثقلا على قل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ؤمن أن الله وضع هذا الحمل في قل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أستطع التوقف عن التفكير ف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يت من أجله إلى أن استجاب الر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مؤمنين القدامى أسموا هذ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صلاة حتى نوال الاستجاب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إنها صلاة بإلحاح وإصرار – إلى أن يستجيب الله وتنال ما طلب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تمرون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يَسْأَلُونَ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رة أخرى، قال يسوع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خُ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ر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سْأَلُوا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م ثلاثة أفعال في زمن المضارع في اللغة اليون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ي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ستمروا في السؤال، استمروا في الطلب، واستمروا في القر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ذي هو </w:t>
      </w:r>
      <w:r>
        <w:rPr>
          <w:color w:val="262626"/>
          <w:sz w:val="24"/>
          <w:sz w:val="24"/>
          <w:szCs w:val="24"/>
          <w:rtl w:val="true"/>
        </w:rPr>
        <w:t>ابن لله له الحق ف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الإلحاح والإصرار في طلب وعود الله أن تتحقق ويرفض قبول </w:t>
      </w:r>
      <w:r>
        <w:rPr>
          <w:color w:val="262626"/>
          <w:sz w:val="24"/>
          <w:sz w:val="24"/>
          <w:szCs w:val="24"/>
          <w:rtl w:val="true"/>
        </w:rPr>
        <w:t>عدم الاستجابة</w:t>
      </w:r>
      <w:r>
        <w:rPr>
          <w:color w:val="262626"/>
          <w:sz w:val="24"/>
          <w:sz w:val="24"/>
          <w:szCs w:val="24"/>
          <w:rtl w:val="true"/>
        </w:rPr>
        <w:t>، حتى ينال ما يطلب م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تشجع شعب الله أن يصلي ويصلي ويصلي – وأن يصلي إلى أن ينال الاستجاب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ر في الصلا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أتي الاستجاب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ر في الصلا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أتي الاستجاب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ود الله العظيم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ائما تتحقق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ر في الصلا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أتي الاستجابة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صلا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سؤال والنوال، </w:t>
      </w:r>
      <w:r>
        <w:rPr>
          <w:sz w:val="24"/>
          <w:sz w:val="24"/>
          <w:szCs w:val="24"/>
          <w:rtl w:val="true"/>
          <w:lang w:val="en-US"/>
        </w:rPr>
        <w:t xml:space="preserve">سيف الرب للنشر، </w:t>
      </w:r>
      <w:r>
        <w:rPr>
          <w:sz w:val="24"/>
          <w:szCs w:val="24"/>
          <w:lang w:val="en-US"/>
        </w:rPr>
        <w:t>197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13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1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وري، في كتابه العظيم الصغ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كيف تصلي، </w:t>
      </w:r>
      <w:r>
        <w:rPr>
          <w:sz w:val="24"/>
          <w:sz w:val="24"/>
          <w:szCs w:val="24"/>
          <w:rtl w:val="true"/>
          <w:lang w:val="en-US"/>
        </w:rPr>
        <w:t>قال نفس ال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ري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عطينا الله دائما ما نطلبه في أول محا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يد أن يدربنا أن نتقوى بأن يجبرنا على العمل الشاق من أجل أفضل الأشي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و لا يعطينا دائما ما نطلبه في الصلاة استجابة للصلاة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يد أن يدربنا ويعمل منا أناس أقوياء بأن يجبرنا على الصلاة الحارة من أجل أفضل الأش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جعلنا </w:t>
      </w:r>
      <w:r>
        <w:rPr>
          <w:i/>
          <w:i/>
          <w:iCs/>
          <w:sz w:val="24"/>
          <w:sz w:val="24"/>
          <w:szCs w:val="24"/>
          <w:rtl w:val="true"/>
        </w:rPr>
        <w:t>نصلي حتى ننال الاستجابة</w:t>
      </w:r>
      <w:r>
        <w:rPr>
          <w:i/>
          <w:iCs/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مسرور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تدريب مبارك في الصلاة أكثر من الذي يأتي من خلال إجبارنا أن نطلب مرارا وتكرارا، على مدى فترات طويلة من الوقت، قبل أن نحصل على ما نطلب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يسمون ذلك الخضوع لمشيئة الله حين لا يمنحهم الله طلبهم من السؤال في المرة الأولى أو ال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لا تكون هذه مشيئة الله</w:t>
      </w:r>
      <w:r>
        <w:rPr>
          <w:sz w:val="24"/>
          <w:szCs w:val="24"/>
          <w:rtl w:val="true"/>
        </w:rPr>
        <w:t xml:space="preserve">."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قاعدة، هذا ليس خضوع ولكنه كسل روح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 يأتي شخص قوي فع</w:t>
      </w:r>
      <w:r>
        <w:rPr>
          <w:sz w:val="24"/>
          <w:sz w:val="24"/>
          <w:szCs w:val="24"/>
          <w:rtl w:val="true"/>
        </w:rPr>
        <w:t>َّا</w:t>
      </w:r>
      <w:r>
        <w:rPr>
          <w:sz w:val="24"/>
          <w:sz w:val="24"/>
          <w:szCs w:val="24"/>
          <w:rtl w:val="true"/>
        </w:rPr>
        <w:t>ل ويبدأ في إنجاز شيء ما وهذا الشيء لا يُنجز في المرة الأولى أو الثانية أو المئة، يظل هذا الشخص يقرع حتى ينفتح ال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قوي في الصلاة يظل يصلي حتى ينال الاستجابة ويأخذ ما طل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حين نبدأ في الصلاة من أجل أمر ما، لا بد ألا نيأس إلى أن ننا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ر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كيف تصلي،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يتاكر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كن هناك جانب آخر لهذا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تك لن تُستجاب إن كان قلبك ليس سليما مع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ذت عائلتي إلى أجازة في المكسيك في أوائل ينا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ات يوم، حين ذهبوا ليشاهدوا بعض المزارات السياحية، بقيت وح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رأت كتابا عن النهضة في جزيرة لويس في الفترة ما بين </w:t>
      </w:r>
      <w:r>
        <w:rPr>
          <w:sz w:val="24"/>
          <w:szCs w:val="24"/>
          <w:lang w:val="en-US"/>
        </w:rPr>
        <w:t>194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195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يت وكتبت عظ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عدنا، أعلنت أننا سنقيم اجتماعات كرازية كل 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ا تعرفون، كان الرب في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أت م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جان قيادة أمي إلى المسيح وقد كان عمرها </w:t>
      </w:r>
      <w:r>
        <w:rPr>
          <w:sz w:val="24"/>
          <w:szCs w:val="24"/>
          <w:lang w:val="en-US"/>
        </w:rPr>
        <w:t>8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س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هذه معجزة حقيقية لأنها كانت ملحدة متصلبة لسنين طو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تغيرت أيضا حما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جان في سن </w:t>
      </w:r>
      <w:r>
        <w:rPr>
          <w:sz w:val="24"/>
          <w:szCs w:val="24"/>
          <w:lang w:val="en-US"/>
        </w:rPr>
        <w:t>86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علم من الإحصائيات أنه لا يحدث أبدا التغيير فوق سن السبع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 وفي خلال أيام قليلة، نالت الخلاص امرأتين تفوقان الثمانين من الع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دهش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ثم واحدا تلو الآخر تغير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عدها بأيام، كان هناك تغييرا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ربعة عشر شخصا نالوا الخلاص في أيام قليل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م قرأت رومية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طبقت الآيات على الذين نالوا الخلاص في الكنيسة قبل ذلك بسن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أْف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قَدّ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سَا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بِيح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َدَّ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ض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بَادَت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قْلِيَّة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َاك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َيّ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تَجْدِي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خْتَب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رَاد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لِح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ْض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ة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تكون قد أمضيت سنين طويلة في الوعظ مثلي، تتعلم أن تقرأ استجابة الشعب لما تقو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شعرت به لم يكن جي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أيت شبابا يصرون على أسنانهم وينظرون إلى الأر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شعرت بمقاومة عميقة، وإنكار للمسيح، وكأنهم لن يخضعوا له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صعقني ذلك في قل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شعرت كأنهم يحتاجون للتغيير مر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هي حالة الذين يدَعون أمور العالم تأخذ مكان المسيح في قلوب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صبح القلب قاسيا مثلما كان قبل التغيير الأو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للقلب أن ينكسر مرة أخرى ويخضع للمسيح من جديد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التمرد يملك في قلوب الذين يرفضون أن يخضعوا للمسيح بشكل متكر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قال أن نحمل الصليب </w:t>
      </w:r>
      <w:r>
        <w:rPr>
          <w:sz w:val="24"/>
          <w:sz w:val="24"/>
          <w:szCs w:val="24"/>
          <w:u w:val="single"/>
          <w:rtl w:val="true"/>
          <w:lang w:val="en-US"/>
        </w:rPr>
        <w:t>كل يوم</w:t>
      </w:r>
      <w:r>
        <w:rPr>
          <w:sz w:val="24"/>
          <w:sz w:val="24"/>
          <w:szCs w:val="24"/>
          <w:rtl w:val="true"/>
          <w:lang w:val="en-US"/>
        </w:rPr>
        <w:t xml:space="preserve"> ونتب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يكون هناك خضوع يومي للمسيح وإلا قلوبنا سوف تبرد وتصبح عني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ن الخطأ أن نفك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قد خلصت الآن، ولا أحتاج أن أُخضع حياتي للمسيح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كم يختلف هذا عما قاله بولس الرسو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قَدّ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سَا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بِيح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بَادَت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قْلِيَّة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َاك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َيّ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تَجْدِي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ِ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قط حينئذ تستطيعون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خْتَب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رَاد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لِح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ْض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ة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ي تعرفوا مشيئة الله، لا بد أن تقدموا أنفسكم كذبيحة حية له، ولا تشاكلوا هذا الدهر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قلب الغير خاضع للمسيح كذبيحة حية هو قلب منقس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ُ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ُنْك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حْم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ْبَع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رب يدعوك أن تنكر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دعوك أن تتبع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ه، كم من المرات في الحياة فقدت بهجة خلاصي لأني لم أكن مستعدا أن أنكر نفسي وأتبع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كن عاد فرح الرب مرة بعد أخرى حين قدمت ذاتي كذبيحة حية ل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أصلي في هذه الليلة أن تفعل أنت ذلك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حببت الترنيمة التي رنمها الأخ جريفيث كل حيا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كنت شابا وحيدا مشوشا، امتلأت عيناي بالدموع كلما رنمت هذه الكلما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دي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تس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قاء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ت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يرٍ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عر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ويوا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طي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ص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ْ</w:t>
      </w:r>
    </w:p>
    <w:p>
      <w:pPr>
        <w:pStyle w:val="IndentedQuote"/>
        <w:bidi w:val="1"/>
        <w:ind w:left="1440" w:right="0" w:firstLine="63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 أيها الن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وبرت روبنسون، </w:t>
      </w:r>
      <w:r>
        <w:rPr>
          <w:sz w:val="24"/>
          <w:szCs w:val="24"/>
        </w:rPr>
        <w:t>173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هناك أناس هنا في هذه الليلة يعلمون أنهم لا بد أن ينكروا أنفسهم من جديد ويحملوا صليبهم ويتبعوا يسوع من جديد؟ هل البعض منكم لا بد أ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قدم جسده ذبيحة ح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لرب؟ لو كان الرب يكلمك هكذا، في لحظة سوف أسألك أن تترك مقعدك وتركع هنا في الأم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وكرس حياتك من جديد كذبيحة حية ليسوع، الذي مات ليخل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هنا إلى الأمام وسلم قلبك وحياتك ليسوع من جد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واعترف له بأي تمرد أو خطية في قلبك وحيا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واطلب من يسوع أن يسامح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دد طاعتك 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ينما نقف معا، تعال واركع هنا وص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ينما يرنم الأخ جريفيث هذه الترنيمة بهدوء، تعا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صرخ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يما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ك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ن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ءًا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أ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ك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ال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رته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غضب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دع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بل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فنى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ه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ً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ه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ٍ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عط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بصر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ًا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شفا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كر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دي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تس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قاء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ت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يرٍ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عر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يدْ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/>
      </w:pPr>
      <w:r>
        <w:rPr>
          <w:sz w:val="24"/>
          <w:sz w:val="24"/>
          <w:szCs w:val="24"/>
          <w:rtl w:val="true"/>
        </w:rPr>
        <w:t>ويوا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عطي</w:t>
      </w:r>
    </w:p>
    <w:p>
      <w:pPr>
        <w:pStyle w:val="Normal"/>
        <w:tabs>
          <w:tab w:val="clear" w:pos="720"/>
          <w:tab w:val="right" w:pos="5850" w:leader="none"/>
          <w:tab w:val="right" w:pos="5940" w:leader="none"/>
        </w:tabs>
        <w:autoSpaceDE w:val="false"/>
        <w:bidi w:val="1"/>
        <w:ind w:left="2070" w:right="360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ص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ْ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تعال أيها النب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روبرت روبنسون، </w:t>
      </w:r>
      <w:r>
        <w:rPr>
          <w:sz w:val="24"/>
          <w:szCs w:val="24"/>
        </w:rPr>
        <w:t>173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0</w:t>
      </w:r>
      <w:r>
        <w:rPr>
          <w:sz w:val="24"/>
          <w:szCs w:val="24"/>
          <w:rtl w:val="true"/>
        </w:rPr>
        <w:t>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1:00Z</dcterms:created>
  <dc:creator>Bahgat W. Malek</dc:creator>
  <dc:description/>
  <dc:language>en-US</dc:language>
  <cp:lastModifiedBy>Use This Account</cp:lastModifiedBy>
  <cp:lastPrinted>2016-05-23T17:04:00Z</cp:lastPrinted>
  <dcterms:modified xsi:type="dcterms:W3CDTF">2016-06-06T06:34:00Z</dcterms:modified>
  <cp:revision>3</cp:revision>
  <dc:subject/>
  <dc:title>The Prayers God Answers May 22 2016 PM</dc:title>
</cp:coreProperties>
</file>