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٢١</w:t>
      </w:r>
      <w:r>
        <w:rPr>
          <w:sz w:val="24"/>
          <w:sz w:val="24"/>
          <w:szCs w:val="24"/>
          <w:rtl w:val="true"/>
        </w:rPr>
        <w:t xml:space="preserve"> دولة </w:t>
      </w:r>
      <w:r>
        <w:rPr>
          <w:sz w:val="24"/>
          <w:sz w:val="24"/>
          <w:szCs w:val="24"/>
          <w:rtl w:val="true"/>
        </w:rPr>
        <w:t>سنو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٨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دع النبوة الكتابية تحفزك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"/>
        <w:rPr>
          <w:b w:val="false"/>
          <w:b w:val="false"/>
          <w:sz w:val="18"/>
          <w:szCs w:val="8"/>
          <w:lang w:val="en-US"/>
        </w:rPr>
      </w:pPr>
      <w:r>
        <w:rPr>
          <w:b w:val="false"/>
          <w:sz w:val="18"/>
          <w:szCs w:val="8"/>
          <w:lang w:val="en-US"/>
        </w:rPr>
        <w:t>(Arabic</w:t>
      </w:r>
    </w:p>
    <w:p>
      <w:pPr>
        <w:pStyle w:val="Heading8"/>
        <w:spacing w:before="0" w:after="0"/>
        <w:rPr>
          <w:b/>
          <w:b/>
          <w:sz w:val="18"/>
          <w:szCs w:val="8"/>
          <w:lang w:val="en-US"/>
        </w:rPr>
      </w:pPr>
      <w:r>
        <w:rPr>
          <w:b/>
          <w:sz w:val="18"/>
          <w:szCs w:val="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٢٠</w:t>
      </w:r>
      <w:r>
        <w:rPr>
          <w:sz w:val="24"/>
          <w:sz w:val="24"/>
          <w:szCs w:val="24"/>
          <w:rtl w:val="true"/>
        </w:rPr>
        <w:t xml:space="preserve"> مايو </w:t>
      </w:r>
      <w:r>
        <w:rPr>
          <w:sz w:val="24"/>
          <w:sz w:val="24"/>
          <w:szCs w:val="24"/>
        </w:rPr>
        <w:t>٢٠١٨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color w:val="262626"/>
          <w:rtl w:val="true"/>
        </w:rPr>
        <w:t>"</w:t>
      </w:r>
      <w:r>
        <w:rPr>
          <w:color w:val="262626"/>
          <w:rtl w:val="true"/>
        </w:rPr>
        <w:t>لِذَلِكَ</w:t>
      </w:r>
      <w:r>
        <w:rPr>
          <w:color w:val="262626"/>
          <w:rtl w:val="true"/>
        </w:rPr>
        <w:t xml:space="preserve"> </w:t>
      </w:r>
      <w:r>
        <w:rPr>
          <w:color w:val="262626"/>
          <w:rtl w:val="true"/>
        </w:rPr>
        <w:t>عَزُّوا بَعْضُكُمْ بَعْضاً بِهَذَا الْكَلاَمِ</w:t>
      </w:r>
      <w:r>
        <w:rPr>
          <w:color w:val="262626"/>
          <w:rtl w:val="true"/>
        </w:rPr>
        <w:t>" (</w:t>
      </w:r>
      <w:r>
        <w:rPr>
          <w:color w:val="262626"/>
        </w:rPr>
        <w:t>١</w:t>
      </w:r>
      <w:r>
        <w:rPr>
          <w:color w:val="262626"/>
          <w:rtl w:val="true"/>
        </w:rPr>
        <w:t xml:space="preserve">تسالونيكي </w:t>
      </w:r>
      <w:r>
        <w:rPr>
          <w:color w:val="262626"/>
        </w:rPr>
        <w:t>٤</w:t>
      </w:r>
      <w:r>
        <w:rPr>
          <w:color w:val="262626"/>
          <w:rtl w:val="true"/>
        </w:rPr>
        <w:t xml:space="preserve">: </w:t>
      </w:r>
      <w:r>
        <w:rPr>
          <w:color w:val="262626"/>
        </w:rPr>
        <w:t>١٨</w:t>
      </w:r>
      <w:r>
        <w:rPr>
          <w:color w:val="262626"/>
          <w:rtl w:val="true"/>
        </w:rPr>
        <w:t>)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عطينا بولس الرسول وصفا للاختطاف في هذه الآي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م يأتي النص لهذه العظة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زُّوا بَعْضُكُمْ بَعْضاً بِهَذَا الْكَلا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ز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مشتقة م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arakalěō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زوا وشجعو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ترجمة العالمية الحديثة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لمقطع كله من الآية </w:t>
      </w:r>
      <w:r>
        <w:rPr>
          <w:sz w:val="24"/>
          <w:sz w:val="24"/>
          <w:szCs w:val="24"/>
        </w:rPr>
        <w:t>١٣</w:t>
      </w:r>
      <w:r>
        <w:rPr>
          <w:sz w:val="24"/>
          <w:sz w:val="24"/>
          <w:szCs w:val="24"/>
          <w:rtl w:val="true"/>
        </w:rPr>
        <w:t xml:space="preserve"> إلى الآية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مقطع يتكلم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ختطا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ؤمنين في نهاية هذا الز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مؤمنون في مدينة تسالونيكي يخوضون اضطهادا من الرومان الوثنيين واليهود غير 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هم كان</w:t>
      </w:r>
      <w:r>
        <w:rPr>
          <w:sz w:val="24"/>
          <w:sz w:val="24"/>
          <w:szCs w:val="24"/>
          <w:rtl w:val="true"/>
          <w:lang w:bidi="ar-EG"/>
        </w:rPr>
        <w:t>وا</w:t>
      </w:r>
      <w:r>
        <w:rPr>
          <w:sz w:val="24"/>
          <w:sz w:val="24"/>
          <w:szCs w:val="24"/>
          <w:rtl w:val="true"/>
        </w:rPr>
        <w:t xml:space="preserve"> قد ماتوا استشهادا وكان المؤمنون في تسالونيكي منزعجين بسبب ذلك، فتكلم بولس معهم عن الاختطاف كي يشجع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شرح لن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اس هيل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ختطا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ق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الأحياء وقت مجيء المسيح سوف نُخطف ونؤخذ إ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ا الوقت سيجتمع مع الأحياء أولئك الذين ماتو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ذلك عزوا بعضكم بعضا بهذا الكلام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فسير التطبيقي للعهد الجديد؛</w:t>
      </w:r>
      <w:r>
        <w:rPr>
          <w:sz w:val="24"/>
          <w:sz w:val="24"/>
          <w:szCs w:val="24"/>
          <w:rtl w:val="true"/>
        </w:rPr>
        <w:t xml:space="preserve"> مذكرة عن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٨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سوف أعظ عن هذا النص، وأقول لكم ع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اختطاف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بأكثر تفصيل في مرة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دفي في هذه الليلة هو أن أبين لكم أن أحد الأسباب الأساسية للنبوات الكتابية هو تعزيتنا وتشجيعن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زُّوا بَعْضُكُمْ بَعْضاً بِهَذَا الْكَلا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>
          <w:b/>
          <w:b/>
          <w:bCs/>
        </w:rPr>
        <w:t>١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، علامات مجيء المسيح تمنح تشجيعا</w:t>
      </w:r>
      <w:r>
        <w:rPr>
          <w:b/>
          <w:bCs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شبابي أصبح العالم في فوض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هذا في الستينيات من القرن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هناك رعب من كارثة نوو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أي لحظة كان الاتحاد السوفيتي ليضرب قنابل على مدن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حرب فيتنام تستع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نت خائفا من تجنيدي في أي لحظة وإرسالي إلى الموت في الغابات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الحرب بلا نهاية وبلا معن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ريد أن أنهي دراستي في الكلية وأحصل على شهادة البكالوري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نفس الوقت كانت هناك أعمال الشغب والعصيان وقام المحتجون فيها بحرق جزء كبير من مدينة شيكاغو أثناء الاتفاقية الديمقراطية هن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غتيل جون كينيدي وبوبي كينيدي 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رتن لوثر كينج ومالكولم إكس وأما جورج والاس فقد أصبح عاجزا بسبب محاولة لاغتيا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ها قامت ثقافة المخدرات، الوودستوك والخنافس والديانات الشرقية والهجوم الشرس لإبليس والشيا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ما يقول الهيبي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قد أطار عقل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قد كان وقت مليء بالخوف والفوضى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ي هذا الوقت العاصف، كان ذهني وقلبي يرتكزان عل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علامات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جيء المسيح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يل مظلما والخطية تحارب ضدنا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ِمل الحزن ثقيلا علينا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نا الآن نرى علامات مجيئه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شتعل فينا قلوبنا، يفيض كأس الفرح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فوا ورنموا القرار معي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 ثانية، سيعود ثان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 يسوع الذي رفضه الناس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 ثانية، سيعود ثان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قوة ومجد عظيم، سيعود ثاني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عود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ميبل جونستون كامب، </w:t>
      </w:r>
      <w:r>
        <w:rPr>
          <w:sz w:val="24"/>
          <w:sz w:val="24"/>
          <w:szCs w:val="24"/>
        </w:rPr>
        <w:t>١٨٧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٣٧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 بعض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لام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 شجعتن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720" w:right="720" w:hanging="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أسيس دولة إسرائيل عام </w:t>
      </w:r>
      <w:r>
        <w:rPr>
          <w:b/>
          <w:b/>
          <w:bCs/>
        </w:rPr>
        <w:t>١٩٤٨</w:t>
      </w:r>
      <w:r>
        <w:rPr>
          <w:b/>
          <w:b/>
          <w:bCs/>
          <w:rtl w:val="true"/>
        </w:rPr>
        <w:t xml:space="preserve"> وعودة الشعب اليهودي من جميع أنحاء العالم إلى الأرض التي وهبها الله وطنا لهم</w:t>
      </w:r>
      <w:r>
        <w:rPr>
          <w:b/>
          <w:bCs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قَعُونَ بِالسَّيْفِ وَيُسْبَوْنَ إِلَى جَمِيعِ الأُمَمِ وَتَكُونُ أُورُشَلِيمُ مَدُوسَةً مِنَ الأُمَمِ حَتَّى تُكَمَّلَ أَزْمِنَةُ الأُم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يَا شَعْبِ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آتِي بِكُمْ إِلَى أَرْضِ إِسْرَا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حزقيال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فِي السِّنِينَ الأَخِيرَةِ تَأْتِي إِلَى الأَرْضِ الْمُسْتَرَدَّةِ مِنَ السَّيْفِ الْمَجْمُوعَةِ مِنْ شُعُوبٍ كَثِير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حزقيال </w:t>
      </w:r>
      <w:r>
        <w:rPr>
          <w:color w:val="262626"/>
          <w:sz w:val="24"/>
          <w:sz w:val="24"/>
          <w:szCs w:val="24"/>
        </w:rPr>
        <w:t>٣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أعلن الرئيس ترامب مدينة القدس عاصمة لإسرائيل منذ أيام ق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ودة اليهود إلى إسرائيل علامة قوية على إننا نتحرك بسرعة نحو نهاية هذا الزمن والمجيء الثاني للمسيح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هللوي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مسيح سيأتي ثانية قريبا جد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 ثانية، سيعود ثان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 يسوع الذي رفضه الناس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 ثانية، سيعود ثان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قوة ومجد عظيم، سيعود ثاني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) "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زيادة اضطهاد المؤمنين واليهو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ِينَئِذٍ يُسَلِّمُونَكُمْ إِلَى ضِيقٍ وَيَقْتُلُونَكُمْ وَتَكُونُونَ مُبْغَضِينَ مِنْ جَمِيعِ الأُمَمِ لأَجْلِ اسْم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دف المسلمين هو تحطيم إسرائيل وقتل اليهو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أمريكا، يقوم الاتحاد الأمريكي للحريات المدنية بأقصى ما يستطيع كي يُسكت الكنائس ويضعف المسيح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يزداد تعليم لاهوت الاستبدال والذي يقول إن كل وعود الكتاب المقدس هي للمؤمنين – ولكن كل اللعنات لليهو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ذا كثير من كنائسنا الإصلاحية تعتنق تعليما ضد السام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عيننا الله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نبوة تشجعنا، لأنها تتحقق أمام عيو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ملك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زُّوا بَعْضُكُمْ بَعْضاً بِهَذَا الْكَلا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نموه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 ثانية، سيعود ثان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و يسوع الذي رفضه الناس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عود ثانية، سيعود ثان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قوة ومجد عظيم، سيعود ثاني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قيام ارتداد نهاية الأيا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 لاَ يَأْتِي إِنْ لَمْ يَأْتِ الاِرْتِدَادُ 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قُومُ أَنْبِيَاءُ كَذَبَةٌ كَثِيرُونَ وَيُضِلُّونَ كَثِير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ِكَثْرَةِ الإِثْمِ تَبْرُدُ مَحَبَّةُ الْ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ا يشير إلى كنائس الأيام الأخيرة التي لا تعبد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ارتداد الأخير له جذور شيطاني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 الرُّوحَ يَقُولُ صَرِيح</w:t>
      </w:r>
      <w:r>
        <w:rPr>
          <w:color w:val="262626"/>
          <w:sz w:val="24"/>
          <w:sz w:val="24"/>
          <w:szCs w:val="24"/>
          <w:rtl w:val="true"/>
        </w:rPr>
        <w:t>ً</w:t>
      </w:r>
      <w:r>
        <w:rPr>
          <w:color w:val="262626"/>
          <w:sz w:val="24"/>
          <w:sz w:val="24"/>
          <w:szCs w:val="24"/>
          <w:rtl w:val="true"/>
        </w:rPr>
        <w:t>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 فِي الأَزْمِنَةِ الأَخِيرَةِ يَرْتَدُّ قَوْمٌ عَنِ الإِيمَانِ، تَابِعِينَ أَرْوَاح</w:t>
      </w:r>
      <w:r>
        <w:rPr>
          <w:color w:val="262626"/>
          <w:sz w:val="24"/>
          <w:sz w:val="24"/>
          <w:szCs w:val="24"/>
          <w:rtl w:val="true"/>
        </w:rPr>
        <w:t>ً</w:t>
      </w:r>
      <w:r>
        <w:rPr>
          <w:color w:val="262626"/>
          <w:sz w:val="24"/>
          <w:sz w:val="24"/>
          <w:szCs w:val="24"/>
          <w:rtl w:val="true"/>
        </w:rPr>
        <w:t>ا مُضِلَّةً وَتَعَالِيمَ شَيَاطِينَ، فِي رِيَاءِ أَقْوَالٍ كَاذِبَةٍ، مَوْسُومَةً ضَمَائِر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أتي ارتداد الأيام الأخيرة من الخدام الغير المؤمنين الذين يرفضون الكتاب المقدس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اللاهوت الجدي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أخلاق الجديد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ما نتاج هذا الارتداد، الذي دمر الكنائس، وملأها بغير المؤم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بدأ الأمر بخدمة تشارلز فيني وامتد ليسيطر على معظم الكنائس الكبيرة، وهو يؤثر حتى في الكنائس المحافظة بشكل متزايد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الارتدا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سيأت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الزانية العظيم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وهي المسيحية المرتدة والتي ترأسها البابوي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سكوفيلد</w:t>
      </w:r>
      <w:r>
        <w:rPr>
          <w:color w:val="262626"/>
          <w:sz w:val="24"/>
          <w:szCs w:val="24"/>
          <w:rtl w:val="true"/>
        </w:rPr>
        <w:t xml:space="preserve">). 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الصيحات الحديثة تبين أن فقط حوالي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 w:val="24"/>
          <w:szCs w:val="24"/>
          <w:rtl w:val="true"/>
        </w:rPr>
        <w:t xml:space="preserve">٪ من المراهقين سيكونون مسيحيين إنجيليين حين يصبحون راشدين – وهذا يعني أن </w:t>
      </w:r>
      <w:r>
        <w:rPr>
          <w:color w:val="262626"/>
          <w:sz w:val="24"/>
          <w:sz w:val="24"/>
          <w:szCs w:val="24"/>
        </w:rPr>
        <w:t>٣٤</w:t>
      </w:r>
      <w:r>
        <w:rPr>
          <w:color w:val="262626"/>
          <w:sz w:val="24"/>
          <w:sz w:val="24"/>
          <w:szCs w:val="24"/>
          <w:rtl w:val="true"/>
        </w:rPr>
        <w:t xml:space="preserve">٪ من الإنجيليين اليوم سوف يتقلصون إلى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 w:val="24"/>
          <w:szCs w:val="24"/>
          <w:rtl w:val="true"/>
        </w:rPr>
        <w:t>٪ في السنوات القليلة القادمة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نحن ماضون نحو كارثة روحي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اك و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ايفورد،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 w:val="24"/>
          <w:szCs w:val="24"/>
          <w:rtl w:val="true"/>
        </w:rPr>
        <w:t xml:space="preserve"> أغسطس </w:t>
      </w:r>
      <w:r>
        <w:rPr>
          <w:color w:val="262626"/>
          <w:sz w:val="24"/>
          <w:sz w:val="24"/>
          <w:szCs w:val="24"/>
        </w:rPr>
        <w:t>٢٠٠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نظر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ارتداد الإنجيلي العظي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تأليف جون 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يكرسون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ستة عوامل تسحق الكنيسة الأمريكي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هو العنوان الفرعي لكتاب ديكرس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يوم </w:t>
      </w:r>
      <w:r>
        <w:rPr>
          <w:color w:val="262626"/>
          <w:sz w:val="24"/>
          <w:sz w:val="24"/>
          <w:szCs w:val="24"/>
        </w:rPr>
        <w:t>٨٨</w:t>
      </w:r>
      <w:r>
        <w:rPr>
          <w:color w:val="262626"/>
          <w:sz w:val="24"/>
          <w:sz w:val="24"/>
          <w:szCs w:val="24"/>
          <w:rtl w:val="true"/>
        </w:rPr>
        <w:t>٪ من المراهقين الذين نشأوا في بيوت مسيحية لا يستمرون في الإيمان بعد التخرج من المدرسة الثانو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ريبا هم سيحكمون أمتنا وسنكون أمريكا وثنية بالكامل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ا، التطبيق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جيليون قلائل يتحدثون عن الموقف البشع الذي ينتظر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لا يعرفون ماذا يفعلون حيال الأ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مقتنع أنه لا شيء عملي سوف يُعم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ضارتنا ستتفت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شبابنا سوف يصيرون متوحش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هوال رهيبة تنتظرن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بد أن نُعد أنفسنا كي نعيش كأقلية صغيرة، مهاجَمة من كل ناحية من قِبل جحافل متفشية من الوثنيين المتوحشين المشابهين لوثنيي روما الذين هاجموا المؤمنين الأوائ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جاء افتحوا كتبكم المقدسة على </w:t>
      </w:r>
      <w:r>
        <w:rPr>
          <w:sz w:val="24"/>
          <w:sz w:val="24"/>
          <w:szCs w:val="24"/>
          <w:lang w:val="en-US"/>
        </w:rPr>
        <w:t>١</w:t>
      </w:r>
      <w:r>
        <w:rPr>
          <w:sz w:val="24"/>
          <w:sz w:val="24"/>
          <w:szCs w:val="24"/>
          <w:rtl w:val="true"/>
          <w:lang w:val="en-US"/>
        </w:rPr>
        <w:t>تسالونيكي الفصل الأول والعدد الخامس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إِنْجِيلَنَا لَمْ يَصِرْ لَكُمْ بِالْكَلاَمِ فَقَطْ، بَلْ بِالْقُوَّةِ أَيْضاً</w:t>
      </w:r>
      <w:r>
        <w:rPr>
          <w:color w:val="262626"/>
          <w:sz w:val="24"/>
          <w:szCs w:val="24"/>
          <w:rtl w:val="true"/>
        </w:rPr>
        <w:t>... 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وقت مق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لا تضيعوا الوقت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له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ها الشباب لا تكونوا فقط متلقين لكلمات دراسة ال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بحثوا عن التغيير </w:t>
      </w:r>
      <w:r>
        <w:rPr>
          <w:sz w:val="24"/>
          <w:sz w:val="24"/>
          <w:szCs w:val="24"/>
          <w:u w:val="single"/>
          <w:rtl w:val="true"/>
        </w:rPr>
        <w:t>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بحثوا عن الحياة المسيحية </w:t>
      </w:r>
      <w:r>
        <w:rPr>
          <w:sz w:val="24"/>
          <w:sz w:val="24"/>
          <w:szCs w:val="24"/>
          <w:u w:val="single"/>
          <w:rtl w:val="true"/>
        </w:rPr>
        <w:t>الحقيقي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تفتوا إلى العدد التاسع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مْ هُمْ يُخْبِرُونَ عَنَّا أَيُّ دُخُولٍ كَانَ لَنَا إِلَيْكُمْ، وَكَيْفَ رَجَعْتُمْ إِلَى اللهِ مِنَ الأَوْثَانِ لِتَعْبُدُوا اللهَ الْحَيَّ الْحَقِيقِيّ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جعوا إلى الله وابتعدوا عن الأوثان التي في حيات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دموا الإله الحي بكل ما فيكم وما عندك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قت مق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د المسيح آ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كلفك حياتك أن تكون مؤم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حول عن أوثانك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خدم الإله الح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نظر عدد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تَنْتَظِرُوا ابْنَهُ مِنَ السَّمَاءِ، الَّذِي أَقَامَهُ مِنَ الأَمْوَاتِ، يَسُوعَ، الَّذِي يُنْقِذُنَا مِنَ الْغَضَبِ الآت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تظر ابن الله ليأتي من السماء – يسوع الذي ينقذنا من غضب الله الآ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قرأوا كتا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ذاب الأحم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قس ومبراند مثل من يتوقع الألم من أج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رجوا من العالم الها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ادعوا أصدقاء هالكين إلى الكنيسة، إن لم يأتوا، لا تنشغلوا 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ونوا أصدقاء الشباب الذين نالوا الخلاص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جمعوا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حيوا من أجل هذه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وقت مق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ينونة آتية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ستعدوا للقاء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فعلوا ذلك الآن قبل فوات الأو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ان تشارلز ستاد على حق –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ة واحدة فقط،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الا ستمض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ما عملته للمسيح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يبق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لم نفسك للمسيح – لا تحتفظ ب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يح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يح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يحب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ذهبوا إلى الترنيمة رقم </w:t>
      </w:r>
      <w:r>
        <w:rPr>
          <w:sz w:val="24"/>
          <w:sz w:val="24"/>
          <w:szCs w:val="24"/>
          <w:lang w:val="en-US"/>
        </w:rPr>
        <w:t>٥</w:t>
      </w:r>
      <w:r>
        <w:rPr>
          <w:sz w:val="24"/>
          <w:sz w:val="24"/>
          <w:szCs w:val="24"/>
          <w:rtl w:val="true"/>
          <w:lang w:val="en-US"/>
        </w:rPr>
        <w:t xml:space="preserve"> في كتيب التران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فوا ورنموه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يا رنمو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يحلو اسم يسوع لأذن المؤمن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ذيب حزنه ويشفي جروحه ويزيل خوف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</w:rPr>
        <w:t>ويزيل خوف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م الغالي، الصخر الذي أبني عليه، ترسي ومخبأي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زي الذي لا يفنى، المذخر نعم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ذخر نعم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اعيَّ، أخي، صديقي، نبيي، كاهني وملكي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بي، حياتي، طريقي، نهايتي، اقبل تسبيح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قبل تسبيح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عيفة قوة قلبي، وباردة أفكار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حين أراك كما أنت، سأسبحك كما ينبغ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سبحك كما ينبغ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ى ذلك الحين سأعلن حبك مع كل نفس من أنفاسي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يكن لحن اسمك منعشا لنفسي في الممات،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عشا لنفسي في الممات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ا أحلى اسم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ن نيوتن، </w:t>
      </w:r>
      <w:r>
        <w:rPr>
          <w:sz w:val="24"/>
          <w:sz w:val="24"/>
          <w:szCs w:val="24"/>
        </w:rPr>
        <w:t>١٧٢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٠٧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-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المسيح سوف يعو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رنر، </w:t>
      </w:r>
      <w:r>
        <w:rPr>
          <w:sz w:val="24"/>
          <w:sz w:val="24"/>
          <w:szCs w:val="24"/>
        </w:rPr>
        <w:t>١٨٧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b/>
          <w:sz w:val="28"/>
          <w:sz w:val="28"/>
          <w:szCs w:val="28"/>
          <w:rtl w:val="true"/>
          <w:lang w:val="en-US"/>
        </w:rPr>
        <w:t>ملخص العظة</w:t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دع النبوة الكتابية تحفزك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color w:val="262626"/>
          <w:rtl w:val="true"/>
        </w:rPr>
        <w:t>"</w:t>
      </w:r>
      <w:r>
        <w:rPr>
          <w:color w:val="262626"/>
          <w:rtl w:val="true"/>
        </w:rPr>
        <w:t>لِذَلِكَ</w:t>
      </w:r>
      <w:r>
        <w:rPr>
          <w:color w:val="262626"/>
          <w:rtl w:val="true"/>
        </w:rPr>
        <w:t xml:space="preserve"> </w:t>
      </w:r>
      <w:r>
        <w:rPr>
          <w:color w:val="262626"/>
          <w:rtl w:val="true"/>
        </w:rPr>
        <w:t>عَزُّوا بَعْضُكُمْ بَعْضاً بِهَذَا الْكَلاَمِ</w:t>
      </w:r>
      <w:r>
        <w:rPr>
          <w:color w:val="262626"/>
          <w:rtl w:val="true"/>
        </w:rPr>
        <w:t>"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color w:val="262626"/>
          <w:rtl w:val="true"/>
        </w:rPr>
        <w:t>(</w:t>
      </w:r>
      <w:r>
        <w:rPr>
          <w:color w:val="262626"/>
        </w:rPr>
        <w:t>١</w:t>
      </w:r>
      <w:r>
        <w:rPr>
          <w:color w:val="262626"/>
          <w:rtl w:val="true"/>
        </w:rPr>
        <w:t xml:space="preserve">تسالونيكي </w:t>
      </w:r>
      <w:r>
        <w:rPr>
          <w:color w:val="262626"/>
        </w:rPr>
        <w:t>٤</w:t>
      </w:r>
      <w:r>
        <w:rPr>
          <w:color w:val="262626"/>
          <w:rtl w:val="true"/>
        </w:rPr>
        <w:t xml:space="preserve">: </w:t>
      </w:r>
      <w:r>
        <w:rPr>
          <w:color w:val="262626"/>
        </w:rPr>
        <w:t>١٨</w:t>
      </w:r>
      <w:r>
        <w:rPr>
          <w:color w:val="262626"/>
          <w:rtl w:val="true"/>
        </w:rPr>
        <w:t>).</w:t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/>
        <w:t>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ولا، علامات مجيء المسيح تمنح تشجيعا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١</w:t>
      </w:r>
      <w:r>
        <w:rPr>
          <w:rtl w:val="true"/>
        </w:rPr>
        <w:t xml:space="preserve">) </w:t>
      </w:r>
      <w:r>
        <w:rPr>
          <w:rtl w:val="true"/>
        </w:rPr>
        <w:t xml:space="preserve">تأسيس دولة إسرائيل عام </w:t>
      </w:r>
      <w:r>
        <w:rPr/>
        <w:t>١٩٤٨</w:t>
      </w:r>
      <w:r>
        <w:rPr>
          <w:rtl w:val="true"/>
        </w:rPr>
        <w:t xml:space="preserve"> وعودة الشعب اليهودي من جميع أنحاء العالم إلى </w:t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      </w:t>
      </w:r>
      <w:r>
        <w:rPr>
          <w:rtl w:val="true"/>
        </w:rPr>
        <w:t xml:space="preserve">الأرض التي وهبها الله لهم وطنا، لوقا </w:t>
      </w:r>
      <w:r>
        <w:rPr/>
        <w:t>٢١</w:t>
      </w:r>
      <w:r>
        <w:rPr>
          <w:rtl w:val="true"/>
        </w:rPr>
        <w:t xml:space="preserve">: </w:t>
      </w:r>
      <w:r>
        <w:rPr/>
        <w:t>٢٤</w:t>
      </w:r>
      <w:r>
        <w:rPr>
          <w:rtl w:val="true"/>
        </w:rPr>
        <w:t xml:space="preserve">؛ حزقيال </w:t>
      </w:r>
      <w:r>
        <w:rPr/>
        <w:t>٣٧</w:t>
      </w:r>
      <w:r>
        <w:rPr>
          <w:rtl w:val="true"/>
        </w:rPr>
        <w:t xml:space="preserve">: </w:t>
      </w:r>
      <w:r>
        <w:rPr/>
        <w:t>١٢</w:t>
      </w:r>
      <w:r>
        <w:rPr>
          <w:rtl w:val="true"/>
        </w:rPr>
        <w:t xml:space="preserve">؛ </w:t>
      </w:r>
      <w:r>
        <w:rPr/>
        <w:t>٣٨</w:t>
      </w:r>
      <w:r>
        <w:rPr>
          <w:rtl w:val="true"/>
        </w:rPr>
        <w:t xml:space="preserve">: </w:t>
      </w:r>
      <w:r>
        <w:rPr/>
        <w:t>٨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 xml:space="preserve">علامة زيادة اضطهاد المؤمنين واليهود، متى </w:t>
      </w:r>
      <w:r>
        <w:rPr/>
        <w:t>٢٤</w:t>
      </w:r>
      <w:r>
        <w:rPr>
          <w:rtl w:val="true"/>
        </w:rPr>
        <w:t xml:space="preserve">: </w:t>
      </w:r>
      <w:r>
        <w:rPr/>
        <w:t>٩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٣</w:t>
      </w:r>
      <w:r>
        <w:rPr>
          <w:rtl w:val="true"/>
        </w:rPr>
        <w:t xml:space="preserve">) </w:t>
      </w:r>
      <w:r>
        <w:rPr>
          <w:rtl w:val="true"/>
        </w:rPr>
        <w:t xml:space="preserve">قيام ارتداد نهاية الأيام، </w:t>
      </w:r>
      <w:r>
        <w:rPr/>
        <w:t>٢</w:t>
      </w:r>
      <w:r>
        <w:rPr>
          <w:rtl w:val="true"/>
        </w:rPr>
        <w:t xml:space="preserve">تسالونيكي </w:t>
      </w:r>
      <w:r>
        <w:rPr/>
        <w:t>٢</w:t>
      </w:r>
      <w:r>
        <w:rPr>
          <w:rtl w:val="true"/>
        </w:rPr>
        <w:t xml:space="preserve">: </w:t>
      </w:r>
      <w:r>
        <w:rPr/>
        <w:t>٣</w:t>
      </w:r>
      <w:r>
        <w:rPr>
          <w:rtl w:val="true"/>
        </w:rPr>
        <w:t xml:space="preserve">؛ متى </w:t>
      </w:r>
      <w:r>
        <w:rPr/>
        <w:t>٢٤</w:t>
      </w:r>
      <w:r>
        <w:rPr>
          <w:rtl w:val="true"/>
        </w:rPr>
        <w:t xml:space="preserve">: </w:t>
      </w:r>
      <w:r>
        <w:rPr/>
        <w:t>١١</w:t>
      </w:r>
      <w:r>
        <w:rPr>
          <w:rtl w:val="true"/>
        </w:rPr>
        <w:t xml:space="preserve">، </w:t>
      </w:r>
      <w:r>
        <w:rPr/>
        <w:t>١٢</w:t>
      </w:r>
      <w:r>
        <w:rPr>
          <w:rtl w:val="true"/>
        </w:rPr>
        <w:t xml:space="preserve">؛ </w:t>
      </w:r>
      <w:r>
        <w:rPr/>
        <w:t>١</w:t>
      </w:r>
      <w:r>
        <w:rPr>
          <w:rtl w:val="true"/>
        </w:rPr>
        <w:t xml:space="preserve">تيموثاوس </w:t>
      </w:r>
      <w:r>
        <w:rPr/>
        <w:t>٤</w:t>
      </w:r>
      <w:r>
        <w:rPr>
          <w:rtl w:val="true"/>
        </w:rPr>
        <w:t xml:space="preserve">: </w:t>
      </w:r>
      <w:r>
        <w:rPr/>
        <w:t>١</w:t>
      </w:r>
      <w:r>
        <w:rPr>
          <w:rtl w:val="true"/>
        </w:rPr>
        <w:t xml:space="preserve">، </w:t>
      </w:r>
      <w:r>
        <w:rPr>
          <w:rtl w:val="true"/>
        </w:rPr>
        <w:t xml:space="preserve"> </w:t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/>
        <w:t>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ثانيا، التطبيق، </w:t>
      </w:r>
      <w:r>
        <w:rPr/>
        <w:t>١</w:t>
      </w:r>
      <w:r>
        <w:rPr>
          <w:rtl w:val="true"/>
        </w:rPr>
        <w:t xml:space="preserve">تسالونيكي </w:t>
      </w:r>
      <w:r>
        <w:rPr/>
        <w:t>١</w:t>
      </w:r>
      <w:r>
        <w:rPr>
          <w:rtl w:val="true"/>
        </w:rPr>
        <w:t xml:space="preserve">: </w:t>
      </w:r>
      <w:r>
        <w:rPr/>
        <w:t>٥</w:t>
      </w:r>
      <w:r>
        <w:rPr>
          <w:rtl w:val="true"/>
        </w:rPr>
        <w:t xml:space="preserve">، </w:t>
      </w:r>
      <w:r>
        <w:rPr/>
        <w:t>٩</w:t>
      </w:r>
      <w:r>
        <w:rPr>
          <w:rtl w:val="true"/>
        </w:rPr>
        <w:t xml:space="preserve">، </w:t>
      </w:r>
      <w:r>
        <w:rPr/>
        <w:t>١٠</w:t>
      </w:r>
      <w:r>
        <w:rPr>
          <w:rtl w:val="true"/>
        </w:rPr>
        <w:t xml:space="preserve">. </w:t>
      </w:r>
    </w:p>
    <w:p>
      <w:pPr>
        <w:pStyle w:val="Heading8"/>
        <w:bidi w:val="1"/>
        <w:spacing w:before="0" w:after="0"/>
        <w:ind w:left="0" w:right="720" w:hanging="0"/>
        <w:jc w:val="both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5:10:00Z</dcterms:created>
  <dc:creator>Bahgat W. Malek</dc:creator>
  <dc:description/>
  <dc:language>en-US</dc:language>
  <cp:lastModifiedBy>CJC</cp:lastModifiedBy>
  <cp:lastPrinted>2018-05-20T22:25:00Z</cp:lastPrinted>
  <dcterms:modified xsi:type="dcterms:W3CDTF">2018-06-02T05:13:00Z</dcterms:modified>
  <cp:revision>3</cp:revision>
  <dc:subject/>
  <dc:title>Let Bible Prophecy Motivate You May 20 2018 PM</dc:title>
</cp:coreProperties>
</file>