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جيل الغير مرغوب في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UNWANTED GENER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sz w:val="24"/>
          <w:szCs w:val="24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غسط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آب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August 16, 2015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شْفِق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يْن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تَصْن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حِد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تَرِ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ُرِحْ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ج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كَرَاه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فْس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وْ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ُلِدْ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مَرَر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رَأَي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دُوس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ُل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يشِ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ُل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يش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728" w:right="172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معظم الشباب يشعرون بالوحدة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منكم لهم آباء مشغولون بدرجة لا تتيح لهم وقتا مع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اة الجماعة انته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دة العائلة انتهت، أو انكسر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عة وخمسون مليون طفل من جيلكم قتلوا عن طريق الإجهاض الاختيا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ُتلوا لأن وجودهم لم يكن شيئ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ريح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ذو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قليلون الذين تُركوا حتى وُلدوا تركوا للوحدة من أهل مشغولين بدرجة لا تجعل لهم وقتا ليبنوا عائ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عجب أن علماء النفس والاجتماع يقولون إن الشعور بالوحدة مشكلة كبيرة للشباب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بر عن هذه الوحدة من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</w:rPr>
        <w:t xml:space="preserve"> سنوات قليلة جرين داي في أغنيت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ريق الأحلام المحطمة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شي طريقا وحيد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و الوحيد الذي أعرفه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ست  أدري أين يذهب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ه بيتي وأنا أمشي وحيد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شي في هذا الشارع الموحش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ى طريق الأحلام المحطمة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نام المدينة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نا فيها الوحيد، أمشي وحيد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شي وح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شي وح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شي وحيد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رين دا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ريق الأحلام المحطمة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جذبت هذه الأغنية انتباه كثير من الشباب في كل أنحاء أمريكا – و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زالوا يذيعونها في المذي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لا أحبذها – لكن ها هي – أغنية تصف جيلك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مشي وحيد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ي شارع موحش، على طريق الأحلام المحطمة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شعرت بذلك من قبل؟ هل شعرت بأنه لا حاجة لك في الدنيا ولا صديق؟ لا عج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بعة وخمسون مليونا منكم في أمريكا قُتلوا بالإجهاض الاختياري قبل أن يولد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قليلون الذين عاشوا تُركوا للوحدة – يجوبون الشوارع في الليل، وحد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ى طريق الأحلام المحطمة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صف الكتاب المقدس ذلك في الأصحاح السادس عشر من حزقيال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شْفِق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يْن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تَصْن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حِد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تَرِ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ُرِحْ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ج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كَرَاه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فْس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وْ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ُلِدْت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ظ العظيم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أمير الوعاظ عن هذه الآية المسما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فل حزقيال المهجور</w:t>
      </w:r>
      <w:r>
        <w:rPr>
          <w:sz w:val="24"/>
          <w:szCs w:val="24"/>
          <w:rtl w:val="true"/>
        </w:rPr>
        <w:t>" (</w:t>
      </w:r>
      <w:r>
        <w:rPr>
          <w:b/>
          <w:i/>
          <w:sz w:val="24"/>
          <w:szCs w:val="24"/>
        </w:rPr>
        <w:t>Metropolitan Tabernacle Pulpit</w:t>
      </w:r>
      <w:r>
        <w:rPr>
          <w:b/>
          <w:b/>
          <w:i/>
          <w:i/>
          <w:sz w:val="24"/>
          <w:sz w:val="24"/>
          <w:szCs w:val="24"/>
        </w:rPr>
        <w:t xml:space="preserve">، </w:t>
      </w:r>
      <w:r>
        <w:rPr>
          <w:b/>
          <w:i/>
          <w:sz w:val="24"/>
          <w:szCs w:val="24"/>
        </w:rPr>
        <w:t>7</w:t>
      </w:r>
      <w:r>
        <w:rPr>
          <w:b/>
          <w:i/>
          <w:sz w:val="24"/>
          <w:szCs w:val="24"/>
          <w:rtl w:val="true"/>
        </w:rPr>
        <w:t xml:space="preserve">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سبتمبر، </w:t>
      </w:r>
      <w:r>
        <w:rPr>
          <w:b/>
          <w:i/>
          <w:sz w:val="24"/>
          <w:szCs w:val="24"/>
        </w:rPr>
        <w:t>1862</w:t>
      </w:r>
      <w:r>
        <w:rPr>
          <w:b/>
          <w:i/>
          <w:sz w:val="24"/>
          <w:szCs w:val="24"/>
          <w:rtl w:val="true"/>
        </w:rPr>
        <w:t xml:space="preserve">). </w:t>
      </w:r>
      <w:r>
        <w:rPr>
          <w:b/>
          <w:b/>
          <w:i/>
          <w:i/>
          <w:sz w:val="24"/>
          <w:sz w:val="24"/>
          <w:szCs w:val="24"/>
          <w:rtl w:val="true"/>
        </w:rPr>
        <w:t>قال سبرج</w:t>
      </w:r>
      <w:r>
        <w:rPr>
          <w:b/>
          <w:b/>
          <w:i/>
          <w:i/>
          <w:sz w:val="24"/>
          <w:sz w:val="24"/>
          <w:szCs w:val="24"/>
          <w:rtl w:val="true"/>
        </w:rPr>
        <w:t>و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تقدم لنا الآية طفلا مطروحا كي يمو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بواه اللذان بلا شفقة ألقياه في الحقل، غير مباليين بما يجرى له؛ وها هو ملقى أمام عيوننا مغطى بدمه، معرض للوحوش الضارية، والجوع، ليموت في أي لح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كثير من</w:t>
      </w:r>
      <w:r>
        <w:rPr>
          <w:sz w:val="24"/>
          <w:sz w:val="24"/>
          <w:szCs w:val="24"/>
          <w:rtl w:val="true"/>
        </w:rPr>
        <w:t xml:space="preserve"> شعوب الأمم، كانت توجد عادة وحشية لترك الأطفال ليموتوا في الغاباات أو الحقو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حد المقبل صباحا، سوف أعظ عن هذا الموضوع م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كون رسالة خاصة للش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ريدكم أن تأتوا الأحد المقبل صباحا لتسمعوا هذه ال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توا بصديق صباح الأحد الم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حشد هذه الكنيسة بالشبا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توا كل شاب أو شابة تعرفونهم من سن ثانوي أو جام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قل لهم إن هناك حلا لـ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ريق الأحلام المحط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نقل لهم إن هناك حلا للشعور بالوحد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نقل لهم شعارنا 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اذا تشعرون بالوحدة؟ عودوا إلى البيت –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اذا التيه؟ عودوا إلى البيت – إلى يسوع المسيح ابن الله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كن في هذا الصباح، سوف أستخلص ثلاث نقاط من النص</w:t>
      </w:r>
      <w:r>
        <w:rPr>
          <w:sz w:val="24"/>
          <w:szCs w:val="24"/>
          <w:rtl w:val="true"/>
        </w:rPr>
        <w:t xml:space="preserve">. 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تشعرون بالضياع والوحد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ا أحتاج أن أثبت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لم ذلك يقينا من الكلام مع الكثير من الشباب، لسنين طو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كم تشعرون بالوحدة، لماذا؟ الإجابة موجودة في ا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روا فيه مرة أخر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شْفِق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يْن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تَصْنَعَ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ِتَرِ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ُرِحْ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ج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ْلِ</w:t>
      </w:r>
      <w:r>
        <w:rPr>
          <w:sz w:val="24"/>
          <w:szCs w:val="24"/>
          <w:rtl w:val="true"/>
        </w:rPr>
        <w:t>..." 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16: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ليس هذا ما تشعر به في كثير من الأحيان؟ أنت تذهب إلى المدرسة وتجد حشدا كبيرا من الشباب حولك – لكنك تشعر بالوحدة – وحيدا وسط الزح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ذهب إلى المركز التجاري وتجد جمهورا كبيرا من الناس حولك – ولكنك تظل تشعر بالو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أتي إلى البيت – ولكنك لا يبدو أن أحدا لديه الوقت ليستمع إ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مشي وح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لا تشعر بذلك في بعض الأحيان؟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شْفِق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يْن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تَصْن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حِد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تَرِ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ُرِحْ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ج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ْلِ</w:t>
      </w:r>
      <w:r>
        <w:rPr>
          <w:sz w:val="24"/>
          <w:szCs w:val="24"/>
          <w:rtl w:val="true"/>
        </w:rPr>
        <w:t>... " 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16:5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ليس هذا ما تشعر به حين تمشي وحدك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ريق الأحلام المحطم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؟ هذا ما شعر به داود حين 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يْ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سْأَ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فْس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ما شعر به يسوع في الليلة التي قُبض عليه فيها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رَك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َّلاَمِيذ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ُ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هَرَبُو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هو ما شعر به بولس حين 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جَمِي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رَكُونِي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قول النص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شْفِق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يْن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تَرِ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Cs w:val="24"/>
          <w:rtl w:val="true"/>
        </w:rPr>
        <w:t>... " 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16:5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720" w:right="144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مشي طريقا وحيدا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و الوحيد الذي أعرفه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ست  أدري أين يذهب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ه بيتي وأنا أمشي وحيد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لا يريدكم الرب أن تشعروا بالضياع والوحد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ستمعوا إلى حزقي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ا قاله الله لإسرائيل، وما يقوله لك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سمع النص مرة أخرى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مَرَر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رَأَي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دُوس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ُل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يشِ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ُل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يش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تعليق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فورد على هذه الآية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حين لاحظ الله هذه الطفلة تتمرغ في دمها، أتى لمعون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حياة هذه الطفلة معلقة في الميزان حتى حكم الله بأن تنجو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فَقُل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يشِي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ون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فورد وروي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زاك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مقدس الدراسي للمعرفة الكتابية، العهد القديم، </w:t>
      </w:r>
      <w:r>
        <w:rPr>
          <w:sz w:val="24"/>
          <w:sz w:val="24"/>
          <w:szCs w:val="24"/>
          <w:rtl w:val="true"/>
        </w:rPr>
        <w:t xml:space="preserve">دار فيكتور للنشر، </w:t>
      </w:r>
      <w:r>
        <w:rPr>
          <w:sz w:val="24"/>
          <w:szCs w:val="24"/>
        </w:rPr>
        <w:t>198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255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ذه الآية تذكرني بمثل قاله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رأه الأخ برودوم منذ عدة دقائ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كى عن رجل نهبه لصوص وجرحوه وتركوه بين حي وميت، وحيدا على الطريق إلى أريح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شخص مر بهذا الرجل الوحيد المحتضر نظر إليه ثم تركه ومض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قترب منه كاهن، ولكن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َاز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قَابِلَه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تى شخص آخر على الطريق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نَظ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جَاز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قَابِلَه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خيرا، وبعد وقت طويل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َامِرِيّ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سَافِ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َا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آ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حَنَّن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ج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رد الرب أن يُترك هذا الجريح وحيدا ليموت على جانب الطر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رب لا يريدك أن تموت في خطيتك وتقضي الأبدية وحيدا في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لا يريدك أن تبقى وحيدا تائه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َّبُّ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شَا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هْ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نَاس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قْبِ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جَمِي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َّوْبَةِ</w:t>
      </w:r>
      <w:r>
        <w:rPr>
          <w:sz w:val="24"/>
          <w:szCs w:val="24"/>
          <w:rtl w:val="true"/>
        </w:rPr>
        <w:t xml:space="preserve">"   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 لا يريدك أن تبقى وحيدا تائ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 أتى المسيح – لكي يخلص الخطاة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أرسل الله ابنه ليخرجك من الخطية والشعور بالوحدة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الله،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مَرَر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رَأَي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دُوس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فَقُل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يشِ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ُل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يش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تحدثا عن هذه الآية،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إسرائيل مثل هذه الطفلة، مطروحة بلا قيمة وملوثة، بالتأكيد كانت سوف تهلك لو لم يمر بها الله ويمد يده لها بالنعمة والرحمة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مقدس الدراسي كريزويل، </w:t>
      </w:r>
      <w:r>
        <w:rPr>
          <w:sz w:val="24"/>
          <w:sz w:val="24"/>
          <w:szCs w:val="24"/>
          <w:rtl w:val="true"/>
        </w:rPr>
        <w:t xml:space="preserve">مذكرة عن حزقي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تماما ما عمله الله كي 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شهر آية في الكتاب المقدس توضح ذلك جليا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ك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َب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عَالَ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ت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ذ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ْن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وَحِي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كَي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هْ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ؤْمِ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كُو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يَا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بَدِيَّة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رسل الله يسوع لكي يموت على الصليب – ليدفع ثمن العقوبة على خطيتك ويخلصك من الدينو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 كن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لوث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الخطي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ُتَجَنِّبُون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نفصلون، مقطوعون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يَا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لكن الله أرسل يسوع لكي ي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؟ لأنه </w:t>
      </w:r>
      <w:r>
        <w:rPr>
          <w:i/>
          <w:i/>
          <w:iCs/>
          <w:sz w:val="24"/>
          <w:sz w:val="24"/>
          <w:szCs w:val="24"/>
          <w:rtl w:val="true"/>
        </w:rPr>
        <w:t>يحبك</w:t>
      </w:r>
      <w:r>
        <w:rPr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ذا نسيت كل ما قلته في هذا الصباح، فتذكر هذا – </w:t>
      </w:r>
      <w:r>
        <w:rPr>
          <w:i/>
          <w:i/>
          <w:iCs/>
          <w:sz w:val="24"/>
          <w:sz w:val="24"/>
          <w:szCs w:val="24"/>
          <w:rtl w:val="true"/>
        </w:rPr>
        <w:t>الله يحبك</w:t>
      </w:r>
      <w:r>
        <w:rPr>
          <w:i/>
          <w:iCs/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قد أحببتك لدرجة أني أرسلت ابني كي يموت على الصليب ليخلصك من الشعور بالوحدة والجحي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له يحب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سيح يحب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نحن، هنا في هذه الكنيسة نحبك أيض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ذهبنا إلى الجامعات والمراكز التجارية والشوارع ودعيناكم للحضور إلى الكنيسة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 دعيناكم للحضور؟ لأن المسيح أوصانا أن نفعل هك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خْرُج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ُّرُ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سِّيَاج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لْزِمْ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الدُّخُو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ت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مْتَلِئ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يْتِي</w:t>
      </w:r>
      <w:r>
        <w:rPr>
          <w:sz w:val="24"/>
          <w:szCs w:val="24"/>
          <w:rtl w:val="true"/>
        </w:rPr>
        <w:t xml:space="preserve">" 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ه رسالتنا لكم في هذا الصباح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لماذا تشعرون بالوحدة؟ عودوا إلى البيت –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اذا التيه؟ عودوا إلى البيت – إلى يسوع المسيح ابن الله</w:t>
      </w:r>
      <w:r>
        <w:rPr>
          <w:sz w:val="24"/>
          <w:szCs w:val="24"/>
          <w:rtl w:val="true"/>
        </w:rPr>
        <w:t>!"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رقة وحنان يدعو يسوع، يدعونا أنت وأن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نتظرك عند الباب بترقب، هكذا يفعل لك ول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د إلى البيت، عد إلى البيت، يا أيها المتعب، عد إلى البي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باهتمام وحب يسوع يدعو الخاط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 w:val="24"/>
          <w:szCs w:val="24"/>
          <w:rtl w:val="true"/>
        </w:rPr>
        <w:t>، عد إلى البيت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برقة وحنان يدعوك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ويل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مسون، </w:t>
      </w:r>
      <w:r>
        <w:rPr>
          <w:sz w:val="24"/>
          <w:szCs w:val="24"/>
        </w:rPr>
        <w:t>184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الفرح والمرح التواجد معنا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 لا تعودون لتناول العشاء معنا في السادسة والربع مساء اليوم؟ لم لا؟ لماذا لا تعودون الأحد المقبل؟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اذا تشعرون بالوحدة؟ عودوا إلى البيت –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اذا التيه؟ عودوا إلى البيت – إلى يسوع المسيح ابن الله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قدنا في الصلا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وقل له ع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 فضلك أيضا  أخبره من أي دولة تكتب 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بريد الإلكتروني للدكتور هيمرز هو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عظات باللغة العربية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، لكن كل عظات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طريق الأحلام المحطم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رين داي،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 xml:space="preserve">)/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برقة وحنان يدعوك يسو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ويل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مسون، </w:t>
      </w:r>
      <w:r>
        <w:rPr>
          <w:sz w:val="24"/>
          <w:szCs w:val="24"/>
        </w:rPr>
        <w:t>184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21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جيل الغير مرغوب في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UNWANTED GENERATION</w:t>
      </w:r>
    </w:p>
    <w:p>
      <w:pPr>
        <w:pStyle w:val="Normal"/>
        <w:bidi w:val="1"/>
        <w:ind w:left="0" w:right="0" w:hanging="0"/>
        <w:jc w:val="center"/>
        <w:rPr>
          <w:rStyle w:val="Longtext"/>
          <w:sz w:val="24"/>
          <w:szCs w:val="24"/>
        </w:rPr>
      </w:pPr>
      <w:r>
        <w:rPr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شْفِق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يْن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تَصْن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حِد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تَرِ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ُرِحْ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ج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كَرَاه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فْس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وْ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ُلِدْ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مَرَر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رَأَي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دُوس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ُل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يشِ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ُل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دَم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يش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تشعرون بالضياع والوحدة، حزقي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؛ مزمور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6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لا يريدكم الرب أن تشعروا بالضياع والوحدة، حزقي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3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sz w:val="24"/>
          <w:sz w:val="24"/>
          <w:szCs w:val="24"/>
          <w:rtl w:val="true"/>
        </w:rPr>
        <w:t>ثالثا، أرسل الله ابنه ليخرجك من الخطية والشعور بالوحدة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Longtext">
    <w:name w:val="long_tex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3:12:00Z</dcterms:created>
  <dc:creator>Bahgat W. Malek</dc:creator>
  <dc:description/>
  <dc:language>en-US</dc:language>
  <cp:lastModifiedBy>Use This Account</cp:lastModifiedBy>
  <cp:lastPrinted>2015-08-16T21:58:00Z</cp:lastPrinted>
  <dcterms:modified xsi:type="dcterms:W3CDTF">2015-08-25T03:15:00Z</dcterms:modified>
  <cp:revision>4</cp:revision>
  <dc:subject/>
  <dc:title>The Unwanted Generation August 16 2015 AM</dc:title>
</cp:coreProperties>
</file>