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333333"/>
          <w:sz w:val="28"/>
          <w:szCs w:val="28"/>
          <w:lang w:bidi="ar"/>
        </w:rPr>
      </w:pPr>
      <w:r>
        <w:rPr>
          <w:color w:val="333333"/>
          <w:sz w:val="28"/>
          <w:sz w:val="28"/>
          <w:szCs w:val="28"/>
          <w:rtl w:val="true"/>
          <w:lang w:bidi="ar"/>
        </w:rPr>
        <w:t>عرش الدينونة الأبيض العظي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GREAT WHITE THRONE JUDGMENT</w:t>
      </w:r>
    </w:p>
    <w:p>
      <w:pPr>
        <w:pStyle w:val="Normal"/>
        <w:bidi w:val="1"/>
        <w:ind w:left="0" w:right="0" w:hanging="0"/>
        <w:jc w:val="center"/>
        <w:rPr>
          <w:b/>
          <w:b/>
          <w:color w:val="333333"/>
          <w:sz w:val="28"/>
          <w:szCs w:val="28"/>
          <w:lang w:bidi="ar"/>
        </w:rPr>
      </w:pPr>
      <w:r>
        <w:rPr>
          <w:b/>
          <w:color w:val="333333"/>
          <w:sz w:val="28"/>
          <w:szCs w:val="28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color w:val="333333"/>
          <w:sz w:val="24"/>
          <w:szCs w:val="24"/>
          <w:lang w:bidi="ar"/>
        </w:rPr>
        <w:t>1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ارس</w:t>
      </w:r>
      <w:r>
        <w:rPr>
          <w:color w:val="333333"/>
          <w:sz w:val="24"/>
          <w:szCs w:val="24"/>
          <w:rtl w:val="true"/>
          <w:lang w:bidi="ar"/>
        </w:rPr>
        <w:t>/</w:t>
      </w:r>
      <w:r>
        <w:rPr>
          <w:color w:val="333333"/>
          <w:sz w:val="24"/>
          <w:sz w:val="24"/>
          <w:szCs w:val="24"/>
          <w:rtl w:val="true"/>
          <w:lang w:bidi="ar"/>
        </w:rPr>
        <w:t>آذ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012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152" w:right="1152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رَأَيْتُ الأَمْوَاتَ صِغَارًا وَكِبَارًا وَاقِفِينَ أَمَامَ اللهِ، وَانْفَتَحَتْ أَسْفَارٌ، وَانْفَتَحَ سِفْرٌ آخَرُ هُوَ سِفْرُ الْحَيَاةِ، وَدِينَ الأَمْوَاتُ مِمَّا هُوَ مَكْتُوبٌ فِي الأَسْفَارِ بِحَسَبِ أَعْمَالِهِمْ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“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152" w:right="1152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ُلُّ مَنْ لَمْ يُوجَدْ مَكْتُوبًا فِي سِفْرِ الْحَيَاةِ طُرِحَ فِي بُحَيْرَةِ النَّا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“ </w:t>
      </w:r>
    </w:p>
    <w:p>
      <w:pPr>
        <w:pStyle w:val="PlainText"/>
        <w:bidi w:val="1"/>
        <w:ind w:left="1152" w:right="1152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152" w:right="1152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عام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62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-EG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رأت كتاب جورج أورو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خيال العلمي عام 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lang w:bidi="ar"/>
        </w:rPr>
        <w:t>198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بدو أن الخيال في سن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8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ستحيلاً بالمقارنة مع الواقع آنئذا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 الو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د مرَّ وعب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جاء عام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8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ذه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ستين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انت هونج كونج لا تزال تحت الحكم البريط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نت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ط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بريطان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هونغ كونغ حتى عام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9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في ذلك الو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بدو لي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م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ستحيل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ت هونغ كونغ إلى الصين منذ خمسة عشر عام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جاء عام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9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ذه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و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ثم مرَّ وعب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عام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8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ن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نا وزوج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 روما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طريق عودت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اسرائي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ر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نيسة سيستين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ث رأينا قطعة النحت الفن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يكل أنجلو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دينونة الأخير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د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دينونة الأخي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غير المخلص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ع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دّ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ك هذا الصبا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كن الوق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مر سريع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سر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ما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، 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دينونة الأخير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ذلك اليو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ف البشرية جمعاء أمام العرش العظيم الأبيض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ف الموتى، صغ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ك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أمام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تح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أسفا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س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د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وت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غير المخلَّص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سب أسف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يم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وق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يعب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سر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ما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محال يوم الدينونة آتٍ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ذلك اليوم المهيب سوف يحدث أمر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</w:p>
    <w:p>
      <w:pPr>
        <w:pStyle w:val="PlainText"/>
        <w:bidi w:val="1"/>
        <w:ind w:left="0" w:right="0" w:firstLine="720"/>
        <w:jc w:val="left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ً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يقف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أموات غير المخلَّصين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دينونة حسب أعمالهم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أ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رسول يوح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يوم آتي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رؤ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  <w:tab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رَأَيْتُ الأَمْوَاتَ صِغَارًا وَكِبَارًا وَاقِفِينَ أَمَامَ اللهِ، وَانْفَتَحَتْ أَسْفَارٌ، وَانْفَتَحَ سِفْرٌ آخَرُ هُوَ سِفْرُ الْحَيَاةِ، وَدِينَ الأَمْوَاتُ مِمَّا هُوَ مَكْتُوبٌ فِي الأَسْفَارِ بِحَسَبِ أَعْمَالِهِ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سَلَّمَ الْبَحْرُ الأَمْوَاتَ الَّذِينَ فِيهِ، وَسَلَّمَ الْمَوْتُ وَالْهَاوِيَةُ الأَمْوَاتَ الَّذِينَ فِيهِم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دِينُوا كُلُّ وَاحِدٍ بِحَسَبِ أَعْمَالِه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“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غال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ما يعت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ض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 أن هذا سيكون الوقت الذ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زن الله حسناتهم وسيئات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ظ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ن أنهم إذا عملو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جيد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كثر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أعمال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ئة، س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مح له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ذهاب إ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سما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ج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شيء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كتاب المقدس، وبالتأكيد ليس في هذا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الكتاب المقد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جون 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رحمة ه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ش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ن الغ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 نعمة الل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 التكفي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ت كل هذه احتقار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خ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رفض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الآن فقط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دينونة الأبرا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ذهب الناس إلى الجحيم لأنهم يجب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ذهبو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هم يستحقون الجحيم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قو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ف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أمث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َلْكَثِيرُ التَّوَبُّخِ، الْمُقَسِّي عُنُقَهُ، بَغْتَةً يُكَسَّرُ وَلاَ شِفَاء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جب أن تدف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الخطيئ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جب أن أولئك الذين يرفضون ذبيحة المسيح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ف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د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لى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بد،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 ل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غفر 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 خطايا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ون 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س، دكتوراه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ها هو يأتي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عليق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على سفر الرؤيا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آية تلو الآ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سي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ر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نشر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77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0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05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؛ تعليق على 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كنيسة القديس جورج في 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درائ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ستمنستر في إنجلترا هناك أربعة كتب تحتوي على أسماء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ـ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0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00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خص الذين قتلوا في تفجير لندن خلال الحرب العالمية الثان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حد من هذه الكتب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ض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فتو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النو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سل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أسماء المسجلة على تلك الصفحا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يو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قل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صفح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ا يذكر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لـ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سفا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يفت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له في يوم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ينونة الأخي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ما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تح هذه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سف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إن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م كل خاطىء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ظهر، جنبا إلى جنب مع قائم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يئ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رتك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شخص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ي وقت مض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قول الكتاب المقد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 اللهَ يُحْضِرُ كُلَّ عَمَل إِلَى الدَّيْنُونَةِ، عَلَى كُلِّ خَفِيٍّ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.. </w:t>
      </w:r>
      <w:r>
        <w:rPr>
          <w:rFonts w:cs="Times New Roman" w:ascii="Times New Roman" w:hAnsi="Times New Roman"/>
          <w:sz w:val="24"/>
          <w:szCs w:val="24"/>
          <w:rtl w:val="true"/>
        </w:rPr>
        <w:t>. 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فر الجامع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قال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  <w:br/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َ كُلَّ كَلِمَةٍ بَطَّالَةٍ يَتَكَلَّمُ بِهَا النَّاسُ سَوْفَ يُعْطُونَ عَنْهَا حِسَابًا يَوْمَ الدِّين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يء سر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قوله الخاط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ُجِّ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سفار الدينون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م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طَّال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كلم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سجل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أ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َوْفَ يُعْطُونَ عَنْهَا حِسَابًا يَوْمَ الدِّين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َيْسَ مَكْتُومٌ لَنْ يُسْتَعْلَنَ، وَلاَ خَفِيٌّ لَنْ يُعْرَف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كل خاطئ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واج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خط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التي ارتكبها في حياته، في يوم الدينونة الأخير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ِي الْيَوْمِ الَّذِي فِيهِ يَدِينُ اللهُ سَرَائِرَ النَّاس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رَأَيْتُ الأَمْوَاتَ صِغَارًا وَكِبَارًا وَاقِفِينَ أَمَامَ اللهِ، وَانْفَتَحَتْ أَسْفَارٌ، وَانْفَتَحَ سِفْرٌ آخَرُ هُوَ سِفْرُ الْحَيَاةِ، وَدِينَ الأَمْوَاتُ مِمَّا هُوَ مَكْتُوبٌ فِي الأَسْفَارِ بِحَسَبِ أَعْمَالِهِمْ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راي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ُدان الناس حسب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مال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هذا يعني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الدينونة ستكون أقس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بع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نا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بع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آخ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سوف يكون الجحيم أكثر قبو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بعض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بع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آخر، وهذا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تم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أعمال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مي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ذين رفض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سيح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ه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الجحيم، ولكن الجحيم ل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ون 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فس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لنسبة إ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جميع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س، المرجع نفسه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0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ْلٌ لَكِ يَا كُورَزِين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ْلٌ لَكِ يَا بَيْتَ صَيْد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لَوْ صُنِعَتْ فِي صُورَ وَصَيْدَاءَ الْقُوَّاتُ الْمَصْنُوعَةُ فِيكُمَا، لَتَابَتَا قَدِيمًا فِي الْمُسُوحِ وَالرَّمَاد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أَقُولُ لَكُ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َ صُورَ وَصَيْدَاءَ تَكُونُ لَهُمَا حَالَةٌ أَكْثَرُ احْتِمَالاً يَوْمَ الدِّينِ مِمَّا لَكُم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نْتِ يَا كَفْرَنَاحُومَ الْمُرْتَفِعَةَ إِلَى السَّمَاء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َتُهْبَطِينَ إِلَى الْهَاوِيَة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لَوْ صُنِعَتْ فِي سَدُومَ الْقُوَّاتُ الْمَصْنُوعَةُ فِيكِ لَبَقِيَتْ إِلَى الْيَوْم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أَقُولُ لَكُ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َ أَرْضَ سَدُومَ تَكُونُ لَهَا حَالَةٌ أَكْثَرُ احْتِمَالاً يَوْمَ الدِّينِ مِمَّا لَك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رى في هذه الآيات أن هناك در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العقاب في الجحي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إن الشخص الذي يسم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نجي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وم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عد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آخ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 يأتي إلى المسيح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سيذهب إ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سوأ مكان في جهن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ذي هو أسوأ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دو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أَقُولُ لَكُ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َ أَرْضَ سَدُومَ تَكُونُ لَهَا حَالَةٌ أَكْثَرُ احْتِمَالاً يَوْمَ الدِّينِ مِمَّا لَك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دِينُوا كُلُّ وَاحِدٍ بِحَسَبِ أَعْمَالِه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ُلُّ مَنْ لَمْ يُوجَدْ مَكْتُوبًا فِي سِفْرِ الْحَيَاةِ طُرِحَ فِي بُحَيْرَةِ النَّا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النبي دانيال أن أولئك الذين 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خلص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سْتَيْقِظ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لَى الْعَارِ لِلازْدِرَاءِ الأَبَدِيّ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اني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ا له من فك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ه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وت، ولكن هذا ليس نهاية المطاف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س على الإطلاق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د أن تمو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يقول الكتا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سْتَيْقِظ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لَى الْعَارِ لِلازْدِرَاءِ الأَبَدِيّ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الدكتور جون بلانشارد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كات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بريط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ذا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برنا ك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دانيال ع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شاع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خطاة في الجحيم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ج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ل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روفة للإنس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ستطيع أن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يس الألم ال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 عن الشعور بالذنب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يوج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قل بشر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تطيع أن يتخيل الآلام ال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ب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 عذاب الضمير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تذكر كل الماضي الأل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ا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تحي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يلزم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صمت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بب حي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ا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التي عاشو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ث استم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حي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ذب عن الل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ذ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الق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ب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لع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الجحيم، سوف يدركون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و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ة فيما فعل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مدى جريمت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على الأق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اعتراف ب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رغم من أن الله قد أعطاهم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حياة 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ح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كل شيء آخ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هد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رم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حياة التي يعيشونها كما يهو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نفس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ذل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عج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دانيا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و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عانون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عا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1440" w:right="1440" w:firstLine="432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ه يتحدث أيضا ع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إزدرا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رج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لمة العبر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ِرَاوُنْ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bidi="ar"/>
        </w:rPr>
        <w:t>deraon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معنى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حتقا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ل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ستخد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 مرة واحد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خرى في الكتاب المقد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ث يقو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ؤل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ذين أُدين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الجحيم س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كره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]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خطاة في الجحي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كون عند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دا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عاطف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جمي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جهن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وف يك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نا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حال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ق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كرو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الجميع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يف إلى ك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ٍ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مح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ك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كان الجحيم ف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 العار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زي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الشعور بالذنب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بادل الاتهامات والندم والاحتقار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</w:p>
    <w:p>
      <w:pPr>
        <w:pStyle w:val="PlainText"/>
        <w:bidi w:val="1"/>
        <w:ind w:left="1440" w:right="1440" w:firstLine="432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 ل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تا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يعذبو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ُعَذَّبُ بِنَارٍ وَكِبْرِيتٍ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أن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َيَشْرَبُ مِنْ خَمْرِ غَضَبِ الله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ض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صْعَدُ دُخَانُ عَذَابِهِمْ إِلَى أَبَدِ الآبِدِي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]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رؤي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شكل أو آخر كلم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ذا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تكرر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رة أخرى في العهد الجدي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حيا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ير إلى محنة شديدة بسبب المر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و عِلّ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على الأقل مر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معن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تعذيب، ول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ون استثناء تحم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مة في طياتها معن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عان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شديدة للضمي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حالة عذا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ح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ذا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تم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ذ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كثر م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0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نة مضت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قال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يوحنا الذهبي الفم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إ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الأشرا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سيعا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نها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دون نهاية، وموت د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أن 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مو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، وانحلال دون اضمحلال 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 xml:space="preserve">(...)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سيواجهو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عقا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دون رحمة ، بؤ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ًا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بلا شفق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وحز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بل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عون، بك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دون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عزاء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عذاب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بل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راحة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جون بلانشارد، دكتوراه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ماذا يحدث في جهنم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ار الن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إنجيلية، طبعة عام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05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6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سَلَّمَ الْبَحْرُ الأَمْوَاتَ الَّذِينَ فِيهِ، وَسَلَّمَ الْمَوْتُ وَالْهَاوِيَةُ الأَمْوَاتَ الَّذِينَ فِيهِم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دِينُوا كُلُّ وَاحِدٍ بِحَسَبِ أَعْمَالِه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ُلُّ مَنْ لَمْ يُوجَدْ مَكْتُوبًا فِي سِفْرِ الْحَيَاةِ طُرِحَ فِي بُحَيْرَةِ النَّا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firstLine="432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ًا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ئك الذين وجدت أسماءهم في سفر الحياة سوف ينجون من هذه الدينونة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ُلُّ مَنْ لَمْ يُوجَدْ مَكْتُوبًا فِي سِفْرِ الْحَيَاةِ طُرِحَ فِي بُحَيْرَةِ النَّا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كلم النبي دانيا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عندما ق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"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فِي ذلِكَ الْوَقْتِ يُنَجَّى شَعْبُكَ، كُلُّ مَنْ يُوجَدُ مَكْتُوبًا فِي السِّفْ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اني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َلِ افْرَحُوا بِالْحَرِيِّ أَنَّ أَسْمَاءَكُمْ كُتِبَتْ فِي السَّمَاوَات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تحدث بولس الرسو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كائه في الخد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فيلب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ائل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نَ أَسْمَاؤُهُمْ فِي سِفْرِ الْحَيَاة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لبي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حتو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أسماء جمي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ئك الذين اخت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خلاص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ل أولئك الذين 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ياة أبدي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سجِّلو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م ف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م تحويل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إ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سمك ف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إذا كنت غير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عندما تموت فإ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سمك وخطايا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ّل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ذل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ل اسمك ف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و ف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سفا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ذا كان اسمك ف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سفا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وف ترس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حيرة النا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جون ف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ڤ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ر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دم وجو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س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كتاب الحي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انما هو قاعد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أن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لقى في بحيرة النار، ك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ايا ذلك الشخص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غفر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أ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ا لم تدخ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لى راح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ون ف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ڤ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ر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كتوراه في اللاهو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بوءات الكتاب المقد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رئيس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دار نش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ند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ڤ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91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ذا كان اسمك هو ف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تكون مع المسيح في السماء إلى الأب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رني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ن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 السيد جريفيث قبل هذه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و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كث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ا رب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همن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غن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ضة و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هب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د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ض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سماء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د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كون مع القطي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لكوتك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ي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صفحاته عادلة ج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ل لي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سوع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خلصي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سمي مكتوب هناك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سمي مكتوب هناك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صفحة بيضاء عادلة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لكوتك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سمي مكتوب هناك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 اسمي مكتوب هناك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ألي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ري أ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يدر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0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ك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إذا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سم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عذاب الأبد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ُلُّ مَنْ لَمْ يُوجَدْ مَكْتُوبًا فِي سِفْرِ الْحَيَاةِ طُرِحَ فِي بُحَيْرَةِ النَّا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 اسمك مكتوب في سفر الحياة؟  ليس هناك سوى طريقة واحدة للتأكد من أن اسمك هو هنا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َلْحَقَّ الْحَقَّ أَقُولُ لَكُ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نْ يُؤْمِنُ بِي فَلَهُ حَيَاةٌ أَبَدِيَّةٌ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لَمْ يُرْسِلِ اللهُ ابْنَهُ إِلَى الْعَالَمِ لِيَدِينَ الْعَالَمَ، بَلْ لِيَخْلُصَ بِهِ الْعَالَم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َلَّذِي يُؤْمِنُ بِهِ لاَ يُدَانُ، وَالَّذِي لاَ يُؤْمِنُ قَدْ دِينَ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وَّ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طريق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إلى طري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آمن بالمخلِّص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ؤ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قط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شياء عن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مِ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ـ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رجمت الكلمة اليوناني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ـ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eis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-EG"/>
        </w:rPr>
        <w:t>ه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ع كل ثقتك 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ورج ريكر بير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رج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الملك جيم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جيد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و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إنه يدل على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يك أن تأتي 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خل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م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تسترح علي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َلَّذِي يُؤْمِنُ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بِه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َ يُدَانُ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جب أن تؤ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بيس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في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يمكن أبدا أن الفك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سيط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فهم بواسطة الإنسان الطبيع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او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هم ذلك، لكنه يفشل في كل مر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ذين ترد اسماؤهم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ؤلاء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وف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م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للمجيء إلى المسيح نف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قط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جب علي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ؤمنو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يَقْدِرُ أَحَدٌ أَنْ يُقْبِلَ إِلَيَّ إِنْ لَمْ يَجْتَذِبْهُ الآبُ الَّذِي أَرْسَلَنِي، وَأَنَا أُقِيمُهُ فِي الْيَوْمِ الأَخِي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ت يسوع على الصليب لدف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ج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يئة الإنس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ك يسوع دمه حتى يم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لإنسان الخاطئ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غ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يتطه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كل إث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صلِّ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ج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أنا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مط الحي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ذي تعيش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تأ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يسوع المسيح نف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سمي مكتوب هناك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صفحة بيضاء عادلة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لكوتك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سمي مكتوب هناك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مًا 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و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ك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ا ه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شيء الوحيد الذي يهم بالنسبة 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اسمك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ذكر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ُلُّ مَنْ لَمْ يُوجَدْ مَكْتُوبًا فِي سِفْرِ الْحَيَاةِ طُرِحَ فِي بُحَيْرَةِ النَّا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اسمك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لتأكيد سيُكت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ذ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تيت 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لُّ مَا يُعْطِينِي الآبُ فَإِلَيَّ يُقْبِلُ، وَمَنْ يُقْبِلْ إِلَيَّ لاَ أُخْرِجْهُ خَارِجً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ع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يه بالإيمان هذا الصباح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بذلك ستخل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يا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تي ارتكبته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وقات، وإلى الأب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آمي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م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-432" w:right="-432" w:hanging="0"/>
        <w:rPr>
          <w:rFonts w:cs="Simplified Arabic"/>
          <w:b w:val="false"/>
          <w:b w:val="false"/>
          <w:sz w:val="24"/>
          <w:szCs w:val="24"/>
        </w:rPr>
      </w:pPr>
      <w:r>
        <w:rPr>
          <w:rFonts w:cs="Simplified Arabic"/>
          <w:b w:val="false"/>
          <w:sz w:val="24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  <w:shd w:fill="FFFFFF" w:val="clear"/>
        </w:rPr>
      </w:pPr>
      <w:r>
        <w:rPr>
          <w:b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رؤ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333333"/>
          <w:sz w:val="28"/>
          <w:szCs w:val="28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هل اسمي مكتوب هناك؟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يدر أ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ري، </w:t>
      </w:r>
      <w:r>
        <w:rPr>
          <w:color w:val="333333"/>
          <w:sz w:val="24"/>
          <w:szCs w:val="24"/>
          <w:lang w:bidi="ar"/>
        </w:rPr>
        <w:t>1820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905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center"/>
        <w:rPr>
          <w:color w:val="333333"/>
          <w:sz w:val="28"/>
          <w:szCs w:val="28"/>
          <w:lang w:bidi="ar"/>
        </w:rPr>
      </w:pPr>
      <w:r>
        <w:rPr>
          <w:rFonts w:cs="Arial" w:ascii="Arial" w:hAnsi="Arial"/>
          <w:color w:val="333333"/>
          <w:sz w:val="28"/>
          <w:szCs w:val="28"/>
          <w:rtl w:val="true"/>
          <w:lang w:bidi="ar"/>
        </w:rPr>
        <w:br/>
      </w:r>
      <w:r>
        <w:rPr>
          <w:sz w:val="28"/>
          <w:sz w:val="28"/>
          <w:szCs w:val="28"/>
          <w:rtl w:val="true"/>
        </w:rPr>
        <w:t>الخطوط العامة</w:t>
      </w:r>
      <w:r>
        <w:rPr>
          <w:sz w:val="28"/>
          <w:szCs w:val="28"/>
          <w:rtl w:val="true"/>
        </w:rPr>
        <w:br/>
        <w:br/>
      </w:r>
      <w:r>
        <w:rPr>
          <w:color w:val="333333"/>
          <w:sz w:val="28"/>
          <w:sz w:val="28"/>
          <w:szCs w:val="28"/>
          <w:rtl w:val="true"/>
          <w:lang w:bidi="ar"/>
        </w:rPr>
        <w:t>عرش الدينونة الأبيض العظي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GREAT WHITE THRONE JUDGMENT</w:t>
      </w:r>
    </w:p>
    <w:p>
      <w:pPr>
        <w:pStyle w:val="Normal"/>
        <w:bidi w:val="1"/>
        <w:ind w:left="0" w:right="0" w:hanging="0"/>
        <w:jc w:val="center"/>
        <w:rPr>
          <w:b/>
          <w:b/>
          <w:color w:val="333333"/>
          <w:sz w:val="28"/>
          <w:szCs w:val="28"/>
          <w:lang w:bidi="ar"/>
        </w:rPr>
      </w:pPr>
      <w:r>
        <w:rPr>
          <w:b/>
          <w:color w:val="333333"/>
          <w:sz w:val="28"/>
          <w:szCs w:val="28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8"/>
          <w:szCs w:val="28"/>
        </w:rPr>
      </w:pPr>
      <w:r>
        <w:rPr>
          <w:rStyle w:val="Longtext"/>
          <w:color w:val="000000"/>
          <w:sz w:val="28"/>
          <w:sz w:val="28"/>
          <w:szCs w:val="28"/>
          <w:rtl w:val="true"/>
        </w:rPr>
        <w:t>ل</w:t>
      </w:r>
      <w:r>
        <w:rPr>
          <w:rStyle w:val="Longtext"/>
          <w:color w:val="000000"/>
          <w:sz w:val="28"/>
          <w:sz w:val="28"/>
          <w:szCs w:val="28"/>
          <w:rtl w:val="true"/>
        </w:rPr>
        <w:t>لدكتور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 ر</w:t>
      </w:r>
      <w:r>
        <w:rPr>
          <w:rStyle w:val="Longtext"/>
          <w:color w:val="000000"/>
          <w:sz w:val="28"/>
          <w:szCs w:val="28"/>
          <w:rtl w:val="true"/>
        </w:rPr>
        <w:t>.</w:t>
      </w:r>
      <w:r>
        <w:rPr>
          <w:rStyle w:val="Longtext"/>
          <w:color w:val="000000"/>
          <w:sz w:val="28"/>
          <w:szCs w:val="28"/>
          <w:rtl w:val="true"/>
        </w:rPr>
        <w:t xml:space="preserve"> </w:t>
      </w:r>
      <w:r>
        <w:rPr>
          <w:rStyle w:val="Longtext"/>
          <w:color w:val="000000"/>
          <w:sz w:val="28"/>
          <w:sz w:val="28"/>
          <w:szCs w:val="28"/>
          <w:rtl w:val="true"/>
        </w:rPr>
        <w:t>ل</w:t>
      </w:r>
      <w:r>
        <w:rPr>
          <w:rStyle w:val="Longtext"/>
          <w:color w:val="000000"/>
          <w:sz w:val="28"/>
          <w:szCs w:val="28"/>
          <w:rtl w:val="true"/>
        </w:rPr>
        <w:t>.</w:t>
      </w:r>
      <w:r>
        <w:rPr>
          <w:rStyle w:val="Longtext"/>
          <w:color w:val="000000"/>
          <w:sz w:val="28"/>
          <w:szCs w:val="28"/>
          <w:rtl w:val="true"/>
        </w:rPr>
        <w:t xml:space="preserve"> </w:t>
      </w:r>
      <w:r>
        <w:rPr>
          <w:rStyle w:val="Longtext"/>
          <w:color w:val="000000"/>
          <w:sz w:val="28"/>
          <w:sz w:val="28"/>
          <w:szCs w:val="28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by Dr. R. L. Hymers, J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PlainText"/>
        <w:bidi w:val="1"/>
        <w:ind w:left="720" w:right="720" w:hanging="101"/>
        <w:jc w:val="both"/>
        <w:rPr>
          <w:rFonts w:ascii="Times New Roman" w:hAnsi="Times New Roman" w:cs="Times New Roman"/>
          <w:strike/>
          <w:color w:val="333333"/>
          <w:sz w:val="28"/>
          <w:szCs w:val="28"/>
          <w:lang w:bidi="ar"/>
        </w:rPr>
      </w:pP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َرَأَيْتُ الأَمْوَاتَ صِغَارًا وَكِبَارًا وَاقِفِينَ أَمَامَ اللهِ، وَانْفَتَحَتْ أَسْفَارٌ، وَانْفَتَحَ سِفْرٌ آخَرُ هُوَ سِفْرُ الْحَيَاةِ، وَدِينَ الأَمْوَاتُ مِمَّا هُوَ مَكْتُوبٌ فِي الأَسْفَارِ بِحَسَبِ أَعْمَالِهِمْ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“  (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0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2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).“</w:t>
      </w:r>
      <w:r>
        <w:rPr>
          <w:rFonts w:cs="Times New Roman" w:ascii="Times New Roman" w:hAnsi="Times New Roman"/>
          <w:strike/>
          <w:color w:val="333333"/>
          <w:sz w:val="28"/>
          <w:szCs w:val="28"/>
          <w:rtl w:val="true"/>
          <w:lang w:bidi="ar"/>
        </w:rPr>
        <w:t xml:space="preserve"> </w:t>
      </w:r>
    </w:p>
    <w:p>
      <w:pPr>
        <w:pStyle w:val="PlainText"/>
        <w:bidi w:val="1"/>
        <w:ind w:left="720" w:right="720" w:hanging="101"/>
        <w:jc w:val="both"/>
        <w:rPr>
          <w:rFonts w:ascii="Times New Roman" w:hAnsi="Times New Roman" w:cs="Times New Roman"/>
          <w:strike/>
          <w:color w:val="333333"/>
          <w:sz w:val="28"/>
          <w:szCs w:val="28"/>
          <w:lang w:bidi="ar"/>
        </w:rPr>
      </w:pPr>
      <w:r>
        <w:rPr>
          <w:rFonts w:cs="Times New Roman" w:ascii="Times New Roman" w:hAnsi="Times New Roman"/>
          <w:strike/>
          <w:color w:val="333333"/>
          <w:sz w:val="28"/>
          <w:szCs w:val="28"/>
          <w:rtl w:val="true"/>
          <w:lang w:bidi="ar"/>
        </w:rPr>
      </w:r>
    </w:p>
    <w:p>
      <w:pPr>
        <w:pStyle w:val="PlainText"/>
        <w:bidi w:val="1"/>
        <w:ind w:left="720" w:right="720" w:hanging="101"/>
        <w:jc w:val="both"/>
        <w:rPr>
          <w:rFonts w:ascii="Times New Roman" w:hAnsi="Times New Roman" w:cs="Times New Roman"/>
          <w:color w:val="333333"/>
          <w:sz w:val="28"/>
          <w:szCs w:val="28"/>
          <w:lang w:bidi="ar"/>
        </w:rPr>
      </w:pP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َكُلُّ مَنْ لَمْ يُوجَدْ مَكْتُوبًا فِي سِفْرِ الْحَيَاةِ طُرِحَ فِي بُحَيْرَةِ النَّارِ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“ </w:t>
      </w:r>
    </w:p>
    <w:p>
      <w:pPr>
        <w:pStyle w:val="PlainText"/>
        <w:bidi w:val="1"/>
        <w:ind w:left="720" w:right="720" w:hanging="101"/>
        <w:jc w:val="both"/>
        <w:rPr>
          <w:rFonts w:ascii="Times New Roman" w:hAnsi="Times New Roman" w:cs="Times New Roman"/>
          <w:color w:val="333333"/>
          <w:sz w:val="28"/>
          <w:szCs w:val="28"/>
          <w:lang w:bidi="ar"/>
        </w:rPr>
      </w:pP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0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5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).</w:t>
      </w:r>
    </w:p>
    <w:p>
      <w:pPr>
        <w:pStyle w:val="PlainText"/>
        <w:bidi w:val="1"/>
        <w:ind w:left="720" w:right="720" w:hanging="0"/>
        <w:jc w:val="both"/>
        <w:rPr>
          <w:rFonts w:ascii="Times New Roman" w:hAnsi="Times New Roman" w:cs="Times New Roman"/>
          <w:color w:val="333333"/>
          <w:sz w:val="28"/>
          <w:szCs w:val="28"/>
          <w:lang w:bidi="ar"/>
        </w:rPr>
      </w:pP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</w:r>
    </w:p>
    <w:p>
      <w:pPr>
        <w:pStyle w:val="PlainText"/>
        <w:bidi w:val="1"/>
        <w:ind w:left="720" w:right="720" w:hanging="0"/>
        <w:jc w:val="left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bidi="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bidi="ar"/>
        </w:rPr>
        <w:t>1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b/>
          <w:b/>
          <w:bCs/>
          <w:color w:val="333333"/>
          <w:sz w:val="28"/>
          <w:sz w:val="28"/>
          <w:szCs w:val="28"/>
          <w:rtl w:val="true"/>
          <w:lang w:bidi="ar"/>
        </w:rPr>
        <w:t>أولاً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rtl w:val="true"/>
          <w:lang w:bidi="ar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333333"/>
          <w:sz w:val="28"/>
          <w:sz w:val="28"/>
          <w:szCs w:val="28"/>
          <w:rtl w:val="true"/>
          <w:lang w:bidi="ar"/>
        </w:rPr>
        <w:t>س</w:t>
      </w:r>
      <w:r>
        <w:rPr>
          <w:rFonts w:ascii="Times New Roman" w:hAnsi="Times New Roman" w:cs="Times New Roman"/>
          <w:b/>
          <w:b/>
          <w:bCs/>
          <w:color w:val="333333"/>
          <w:sz w:val="28"/>
          <w:sz w:val="28"/>
          <w:szCs w:val="28"/>
          <w:rtl w:val="true"/>
          <w:lang w:bidi="ar"/>
        </w:rPr>
        <w:t>يقف</w:t>
      </w:r>
      <w:r>
        <w:rPr>
          <w:rFonts w:ascii="Times New Roman" w:hAnsi="Times New Roman" w:cs="Times New Roman"/>
          <w:b/>
          <w:b/>
          <w:bCs/>
          <w:color w:val="333333"/>
          <w:sz w:val="28"/>
          <w:sz w:val="28"/>
          <w:szCs w:val="28"/>
          <w:rtl w:val="true"/>
          <w:lang w:bidi="ar"/>
        </w:rPr>
        <w:t xml:space="preserve"> الأموات غير المخلَّصين </w:t>
      </w:r>
      <w:r>
        <w:rPr>
          <w:rFonts w:ascii="Times New Roman" w:hAnsi="Times New Roman" w:cs="Times New Roman"/>
          <w:b/>
          <w:b/>
          <w:bCs/>
          <w:color w:val="333333"/>
          <w:sz w:val="28"/>
          <w:sz w:val="28"/>
          <w:szCs w:val="28"/>
          <w:rtl w:val="true"/>
          <w:lang w:bidi="ar"/>
        </w:rPr>
        <w:t>لل</w:t>
      </w:r>
      <w:r>
        <w:rPr>
          <w:rFonts w:ascii="Times New Roman" w:hAnsi="Times New Roman" w:cs="Times New Roman"/>
          <w:b/>
          <w:b/>
          <w:bCs/>
          <w:color w:val="333333"/>
          <w:sz w:val="28"/>
          <w:sz w:val="28"/>
          <w:szCs w:val="28"/>
          <w:rtl w:val="true"/>
          <w:lang w:bidi="ar"/>
        </w:rPr>
        <w:t>دينونة حسب أعمالهم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rtl w:val="true"/>
          <w:lang w:bidi="ar"/>
        </w:rPr>
        <w:t>.</w:t>
      </w:r>
    </w:p>
    <w:p>
      <w:pPr>
        <w:pStyle w:val="PlainText"/>
        <w:bidi w:val="1"/>
        <w:ind w:left="1152" w:right="720" w:hanging="0"/>
        <w:jc w:val="left"/>
        <w:rPr>
          <w:rFonts w:ascii="Times New Roman" w:hAnsi="Times New Roman" w:cs="Times New Roman"/>
          <w:color w:val="333333"/>
          <w:sz w:val="28"/>
          <w:szCs w:val="28"/>
          <w:lang w:bidi="ar"/>
        </w:rPr>
      </w:pP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الرؤيا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0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2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3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؛ الأمثال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9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، سفر الجامعة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2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4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2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36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، لوقا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2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؛ ورومية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6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؛ متى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1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1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4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الرؤيا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0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3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5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؛  دانيال 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lang w:bidi="ar"/>
        </w:rPr>
        <w:t>​​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2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؛ ورؤيا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4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0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11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.  </w:t>
      </w:r>
    </w:p>
    <w:p>
      <w:pPr>
        <w:pStyle w:val="Normal"/>
        <w:bidi w:val="1"/>
        <w:ind w:left="720" w:right="720" w:hanging="0"/>
        <w:jc w:val="left"/>
        <w:rPr>
          <w:b/>
          <w:b/>
          <w:bCs/>
          <w:color w:val="333333"/>
          <w:sz w:val="28"/>
          <w:szCs w:val="28"/>
          <w:lang w:bidi="ar"/>
        </w:rPr>
      </w:pPr>
      <w:r>
        <w:rPr>
          <w:b/>
          <w:bCs/>
          <w:color w:val="333333"/>
          <w:sz w:val="28"/>
          <w:szCs w:val="28"/>
          <w:lang w:bidi="ar"/>
        </w:rPr>
        <w:t>2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. 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ثانيًا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: 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أولئك الذين وجدت أسماءهم في سفر الحياة سوف ينجون من هذه الدينونة</w:t>
      </w:r>
      <w:r>
        <w:rPr>
          <w:b/>
          <w:bCs/>
          <w:color w:val="333333"/>
          <w:sz w:val="28"/>
          <w:szCs w:val="28"/>
          <w:rtl w:val="true"/>
          <w:lang w:bidi="ar"/>
        </w:rPr>
        <w:t>.</w:t>
      </w:r>
    </w:p>
    <w:p>
      <w:pPr>
        <w:pStyle w:val="Normal"/>
        <w:bidi w:val="1"/>
        <w:ind w:left="1152" w:right="720" w:hanging="0"/>
        <w:jc w:val="left"/>
        <w:rPr>
          <w:color w:val="333333"/>
          <w:sz w:val="28"/>
          <w:szCs w:val="28"/>
          <w:lang w:bidi="ar"/>
        </w:rPr>
      </w:pPr>
      <w:r>
        <w:rPr>
          <w:color w:val="333333"/>
          <w:sz w:val="28"/>
          <w:sz w:val="28"/>
          <w:szCs w:val="28"/>
          <w:rtl w:val="true"/>
          <w:lang w:bidi="ar"/>
        </w:rPr>
        <w:t>ال</w:t>
      </w:r>
      <w:r>
        <w:rPr>
          <w:color w:val="333333"/>
          <w:sz w:val="28"/>
          <w:sz w:val="28"/>
          <w:szCs w:val="28"/>
          <w:rtl w:val="true"/>
          <w:lang w:bidi="ar"/>
        </w:rPr>
        <w:t>رؤيا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20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15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؛ دانيال </w:t>
      </w:r>
      <w:r>
        <w:rPr>
          <w:color w:val="333333"/>
          <w:sz w:val="28"/>
          <w:szCs w:val="28"/>
          <w:lang w:bidi="ar"/>
        </w:rPr>
        <w:t>12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1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لوقا </w:t>
      </w:r>
      <w:r>
        <w:rPr>
          <w:color w:val="333333"/>
          <w:sz w:val="28"/>
          <w:szCs w:val="28"/>
          <w:lang w:bidi="ar"/>
        </w:rPr>
        <w:t>10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20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؛ فيلبي </w:t>
      </w:r>
      <w:r>
        <w:rPr>
          <w:color w:val="333333"/>
          <w:sz w:val="28"/>
          <w:szCs w:val="28"/>
          <w:lang w:bidi="ar"/>
        </w:rPr>
        <w:t>4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3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Cs w:val="28"/>
          <w:rtl w:val="true"/>
          <w:lang w:bidi="ar"/>
        </w:rPr>
        <w:br/>
      </w:r>
      <w:r>
        <w:rPr>
          <w:color w:val="333333"/>
          <w:sz w:val="28"/>
          <w:sz w:val="28"/>
          <w:szCs w:val="28"/>
          <w:rtl w:val="true"/>
          <w:lang w:bidi="ar"/>
        </w:rPr>
        <w:t>ي</w:t>
      </w:r>
      <w:r>
        <w:rPr>
          <w:color w:val="333333"/>
          <w:sz w:val="28"/>
          <w:sz w:val="28"/>
          <w:szCs w:val="28"/>
          <w:rtl w:val="true"/>
          <w:lang w:bidi="ar"/>
        </w:rPr>
        <w:t>و</w:t>
      </w:r>
      <w:r>
        <w:rPr>
          <w:color w:val="333333"/>
          <w:sz w:val="28"/>
          <w:sz w:val="28"/>
          <w:szCs w:val="28"/>
          <w:rtl w:val="true"/>
          <w:lang w:bidi="ar"/>
        </w:rPr>
        <w:t>ح</w:t>
      </w:r>
      <w:r>
        <w:rPr>
          <w:color w:val="333333"/>
          <w:sz w:val="28"/>
          <w:sz w:val="28"/>
          <w:szCs w:val="28"/>
          <w:rtl w:val="true"/>
          <w:lang w:bidi="ar"/>
        </w:rPr>
        <w:t>ن</w:t>
      </w:r>
      <w:r>
        <w:rPr>
          <w:color w:val="333333"/>
          <w:sz w:val="28"/>
          <w:sz w:val="28"/>
          <w:szCs w:val="28"/>
          <w:rtl w:val="true"/>
          <w:lang w:bidi="ar"/>
        </w:rPr>
        <w:t>ا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6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47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3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17</w:t>
      </w:r>
      <w:r>
        <w:rPr>
          <w:color w:val="333333"/>
          <w:sz w:val="28"/>
          <w:szCs w:val="28"/>
          <w:rtl w:val="true"/>
          <w:lang w:bidi="ar"/>
        </w:rPr>
        <w:t>-</w:t>
      </w:r>
      <w:r>
        <w:rPr>
          <w:color w:val="333333"/>
          <w:sz w:val="28"/>
          <w:szCs w:val="28"/>
          <w:lang w:bidi="ar"/>
        </w:rPr>
        <w:t>18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6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44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، </w:t>
      </w:r>
      <w:r>
        <w:rPr>
          <w:color w:val="333333"/>
          <w:sz w:val="28"/>
          <w:szCs w:val="28"/>
          <w:lang w:bidi="ar"/>
        </w:rPr>
        <w:t>37</w:t>
      </w:r>
      <w:r>
        <w:rPr>
          <w:color w:val="333333"/>
          <w:sz w:val="28"/>
          <w:szCs w:val="28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ar"/>
        </w:rPr>
      </w:pPr>
      <w:r>
        <w:rPr>
          <w:color w:val="333333"/>
          <w:sz w:val="28"/>
          <w:szCs w:val="28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ubtitle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2:34:00Z</dcterms:created>
  <dc:creator>Christopher L. Cagan</dc:creator>
  <dc:description/>
  <dc:language>en-US</dc:language>
  <cp:lastModifiedBy>Use This Account</cp:lastModifiedBy>
  <cp:lastPrinted>2012-04-16T21:06:00Z</cp:lastPrinted>
  <dcterms:modified xsi:type="dcterms:W3CDTF">2012-04-20T22:48:00Z</dcterms:modified>
  <cp:revision>10</cp:revision>
  <dc:subject/>
  <dc:title>THE GREAT WHITE THRONE JUDGMENT</dc:title>
</cp:coreProperties>
</file>