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هذا ما يحدث في النهضة</w:t>
      </w:r>
      <w:r>
        <w:rPr>
          <w:b w:val="false"/>
          <w:bCs/>
          <w:sz w:val="28"/>
          <w:szCs w:val="28"/>
          <w:rtl w:val="true"/>
          <w:lang w:val="en-US"/>
        </w:rPr>
        <w:t>!</w:t>
      </w:r>
    </w:p>
    <w:p>
      <w:pPr>
        <w:pStyle w:val="Heading"/>
        <w:bidi w:val="1"/>
        <w:ind w:left="0" w:right="0" w:hanging="0"/>
        <w:jc w:val="center"/>
        <w:rPr>
          <w:sz w:val="16"/>
          <w:lang w:val="en-US"/>
        </w:rPr>
      </w:pPr>
      <w:r>
        <w:rPr>
          <w:sz w:val="16"/>
          <w:rtl w:val="true"/>
          <w:lang w:val="en-US"/>
        </w:rPr>
        <w:t>(</w:t>
      </w:r>
      <w:r>
        <w:rPr>
          <w:sz w:val="16"/>
          <w:sz w:val="16"/>
          <w:rtl w:val="true"/>
          <w:lang w:val="en-US"/>
        </w:rPr>
        <w:t xml:space="preserve">العظة رقم </w:t>
      </w:r>
      <w:r>
        <w:rPr>
          <w:sz w:val="16"/>
          <w:lang w:val="en-US"/>
        </w:rPr>
        <w:t>8</w:t>
      </w:r>
      <w:r>
        <w:rPr>
          <w:sz w:val="16"/>
          <w:rtl w:val="true"/>
          <w:lang w:val="en-US"/>
        </w:rPr>
        <w:t xml:space="preserve"> </w:t>
      </w:r>
      <w:r>
        <w:rPr>
          <w:sz w:val="16"/>
          <w:sz w:val="16"/>
          <w:rtl w:val="true"/>
          <w:lang w:val="en-US"/>
        </w:rPr>
        <w:t>عن النهضة</w:t>
      </w:r>
      <w:r>
        <w:rPr>
          <w:sz w:val="16"/>
          <w:rtl w:val="true"/>
          <w:lang w:val="en-US"/>
        </w:rPr>
        <w:t>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>THIS IS WHAT HAPPENS IN REVIVAL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8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ت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أي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September 21, 2014</w:t>
      </w:r>
    </w:p>
    <w:p>
      <w:pPr>
        <w:pStyle w:val="Normal"/>
        <w:bidi w:val="1"/>
        <w:ind w:left="1152" w:right="1152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أريدكم أن تفتحوا كتبكم المقدسة على أعما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انْحَد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لُبُّ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دِين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امِ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ْرِ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اذهبوا إلى عدد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رَح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دِين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سقطت بعض التفاصيل مما حدث في مدينة السامرة ولكن يمكنكم أن تروا أنه يشبه ما حدث في أورشليم في يوم الخمس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شر فيلبس بالمسيح واستمع الناس إلى كرازته بانتباه فتغيَّر كثيرون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رَح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دِين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هذا تماما ما حدث في يوم الخمسي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رفع بطرس صوته وكرز بالمسيح وقَبِل الناس الكلمة بفرح وتغير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وا يستمتعون بالشركة اليوم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حدث نفس الشيء لمجموعة كبيرة من الرجال الذين تغيروا حين كرز الرسل ونادو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قِيَا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حين تقرأ سفر الأعمال يمكنك أن ترى أمورا حدثت في يوم الخمسين تتكرر كثير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مكننا أن نستنتج أن اختبار الخمسين لم يكن اختبار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مرة واحد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قط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أنا لا أؤمن أن الخمسين هو عيد ميلاد الكنيسة كما يُعلم البعض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آمن التلاميذ وغيرهم قبل يوم الخمس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ن المئة والعشرون الذين يصلون في العلية قبل الخمسين يدعو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لاميذ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أ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خو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ي أعمال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 w:val="24"/>
          <w:szCs w:val="24"/>
          <w:rtl w:val="true"/>
        </w:rPr>
        <w:t>، قبل الخمس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هذا الجمع مجتمعا معا ككنيسة قبل يوم الخمسين بعشرة أي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هذا، فالكنيسة كانت موجودة حين جاء يوم الخمسي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وأيضا لم يك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خمسين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اختبارا لا يتكرر كما يُعلم البعض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الملامح الأساسية للخمسين تكررت مرات عديدة في سفر الأعمال وفي التاريخ المسيحي أيض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إذًا ما ه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خمسين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؟ 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رتن لويد جونز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صح القول  بأن كل نهضة دينية عرفتها الكنيسة كانت بشكل ما، تكرارا لما حدث في يوم الخمس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أقول، كل نهضة دينية هي في الواقع تكرارا لما حدث في يوم الخمس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 بد أن نكف عن القول بأن ما حدث في يوم الخمسين حدث مرة و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ليس صحيح، لقد ك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مس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داية لسلسل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i/>
          <w:i/>
          <w:iCs/>
          <w:sz w:val="24"/>
          <w:sz w:val="24"/>
          <w:szCs w:val="24"/>
          <w:rtl w:val="true"/>
        </w:rPr>
        <w:t>النهضة،</w:t>
      </w:r>
      <w:r>
        <w:rPr>
          <w:sz w:val="24"/>
          <w:sz w:val="24"/>
          <w:szCs w:val="24"/>
          <w:rtl w:val="true"/>
        </w:rPr>
        <w:t xml:space="preserve"> كروسواي للنشر، </w:t>
      </w:r>
      <w:r>
        <w:rPr>
          <w:sz w:val="24"/>
          <w:szCs w:val="24"/>
        </w:rPr>
        <w:t>198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أنا قلت في عظتين سابقتين إن النهضة تأتي حين يأتي الروح القدس ليبكت على خط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ثانيا، حين يجذب الروح القدس الخطاة إلى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جعل المسيح حقيقة حية بالنسبة إلى الخاط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سنة الماضية حدث ذلك حوالي مرة في كل شهر في كنيستنا، أي أن كل شهر يتغير شخص واحد، لكن حين تأتي النهضة، كثيرون سيتغيرون في فترة زمنية أق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إيان مور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ذ يوم الخمسين، يمكننا أن نرى عمل الروح القدس بطريقتين، الطريقة الأكثر طبيعية والفائقة للطبيع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إ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خمسين اليوم؟ الأساس الكتابي لفهم النهضة، </w:t>
      </w:r>
      <w:r>
        <w:rPr>
          <w:sz w:val="24"/>
          <w:sz w:val="24"/>
          <w:szCs w:val="24"/>
          <w:rtl w:val="true"/>
        </w:rPr>
        <w:t xml:space="preserve">لواء الحق للنشر، </w:t>
      </w:r>
      <w:r>
        <w:rPr>
          <w:sz w:val="24"/>
          <w:szCs w:val="24"/>
        </w:rPr>
        <w:t>199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نحن نختبر الطبيعي في تغيير شخص واحد كل أربعة أو خمسة أسابيع، لكن حين يرسل الرب النهضة بيننا، سوف يكون هناك عدد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ائقا للطبيع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المتغيرين – قد يكو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أو أكث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 مدة زمنية أقص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قلقني أن بعض الناس هنا يظنون أن النهضة وقت نضطر فيه أن نعمل أكثر بكثير، وفيه نتوسل أكثر إلى الخطاة، ونتعب ونكِد في الكرا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فكرة موروثة من فيني وهي عكس تماما ما يحدث حين يرسل الرب نهضة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وا في النهضة الأولى يوم الخمسين، وستجدون على الفور إنها فكرة خاطئة، بل يمكننا القول بأنها فكرة شيط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ليس هذا ما يقوله إبليس للخطاة؟ أليست هذه هي الأفكار التي يجعلهم يفتكرون بها؟ هو ي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 خلصت، سوف يزداد الأمر صعوبة عما هو عليه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تعمل أكثر، ولن تتمتع بالراحة أو </w:t>
      </w:r>
      <w:r>
        <w:rPr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>ستمت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إبليس كذ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كس تماما هو الصح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حين تتغير ستزداد أمورك </w:t>
      </w:r>
      <w:r>
        <w:rPr>
          <w:sz w:val="24"/>
          <w:sz w:val="24"/>
          <w:szCs w:val="24"/>
          <w:u w:val="single"/>
          <w:rtl w:val="true"/>
        </w:rPr>
        <w:t>سهولة</w:t>
      </w:r>
      <w:r>
        <w:rPr>
          <w:sz w:val="24"/>
          <w:sz w:val="24"/>
          <w:szCs w:val="24"/>
          <w:rtl w:val="true"/>
        </w:rPr>
        <w:t xml:space="preserve"> عما هي عليه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بليس كذاب، لكن يسوع لا يكذب أب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يقول الحق دائ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قال يسوع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ِيحُ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تَجِ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اح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نُفُوسِكُمْ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يا نقرأ هذه الآيات</w:t>
      </w:r>
      <w:r>
        <w:rPr>
          <w:color w:val="262626"/>
          <w:sz w:val="24"/>
          <w:szCs w:val="24"/>
          <w:rtl w:val="true"/>
        </w:rPr>
        <w:t xml:space="preserve">, </w:t>
      </w:r>
      <w:r>
        <w:rPr>
          <w:color w:val="262626"/>
          <w:sz w:val="24"/>
          <w:sz w:val="24"/>
          <w:szCs w:val="24"/>
          <w:rtl w:val="true"/>
        </w:rPr>
        <w:t xml:space="preserve">افتحوا الكتاب على متى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جاء قفوا واقرأوا هذه الآيات بصوت مرتف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نها في صفحة </w:t>
      </w:r>
      <w:r>
        <w:rPr>
          <w:color w:val="262626"/>
          <w:sz w:val="24"/>
          <w:szCs w:val="24"/>
        </w:rPr>
        <w:t>101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ي الكتاب الدراسي سكوفيلد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عَال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تْعَب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ثَّقِي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حْمَا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أَنَا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ُرِيحُك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ِحْمِ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ير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عَلّ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دِي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تَوَاض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قَلْب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فَتَجِدُوا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رَاحَةً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ِنُفُوسِكُمْ</w:t>
      </w:r>
      <w:r>
        <w:rPr>
          <w:color w:val="262626"/>
          <w:sz w:val="24"/>
          <w:szCs w:val="24"/>
          <w:u w:val="single"/>
          <w:rtl w:val="true"/>
        </w:rPr>
        <w:t>.</w:t>
      </w:r>
      <w:r>
        <w:rPr>
          <w:color w:val="262626"/>
          <w:sz w:val="24"/>
          <w:sz w:val="24"/>
          <w:szCs w:val="24"/>
          <w:u w:val="single"/>
          <w:rtl w:val="true"/>
        </w:rPr>
        <w:t>لأَنّ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نِيرِي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هَيِّنٌ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حِمْلِي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خَفِيف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خذ قلمك وضع خطا تحت آخر ثلاث كلمات من آية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ِيحُكُمْ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ثم ضع خطا تحت آخر ثلاث كلمات من آية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تَجِ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اح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نُفُوسِكُمْ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والآن ضع خطا تحت كل آية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ير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يِّ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مْ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فِيفٌ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كثيرا </w:t>
      </w:r>
      <w:r>
        <w:rPr>
          <w:sz w:val="24"/>
          <w:sz w:val="24"/>
          <w:szCs w:val="24"/>
          <w:rtl w:val="true"/>
        </w:rPr>
        <w:t xml:space="preserve">ما </w:t>
      </w:r>
      <w:r>
        <w:rPr>
          <w:sz w:val="24"/>
          <w:sz w:val="24"/>
          <w:szCs w:val="24"/>
          <w:rtl w:val="true"/>
        </w:rPr>
        <w:t xml:space="preserve">أسمع المؤمنين الجدد 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؟ الأمور كلها </w:t>
      </w:r>
      <w:r>
        <w:rPr>
          <w:sz w:val="24"/>
          <w:sz w:val="24"/>
          <w:szCs w:val="24"/>
          <w:u w:val="single"/>
          <w:rtl w:val="true"/>
        </w:rPr>
        <w:t>سهلة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كنت أظنها شديدة الصعوبة إذا أصبحت مؤمنا، لكن الآن وقد وضعت ثقتي بيسوع، أشعر بالرا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ر سهل وقد خلصني يس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ل هذه الأفكار موجودة في ترانيم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بعض منكم يرنمها دون أن يختبره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144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في يدي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ا يطلبه الناموس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لا غيرتي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لا دموعي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كفر عن خطيتي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ليس لي إلا خلاصك، خلاصك وحد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صخر الدهور، حص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وجستس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بلادي، </w:t>
      </w:r>
      <w:r>
        <w:rPr>
          <w:sz w:val="24"/>
          <w:szCs w:val="24"/>
        </w:rPr>
        <w:t>174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78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ا العالم فشلت أن أجد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لاما لذهني المضطرب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إلى المسيح، آمن به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لاما وفرحا تأخذ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ِمَ لا الآن؟ لِمَ لا الآن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ِمَ لا تأتي إلى يسوع الآن؟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ِمَ لا الآن؟ لِمَ لا الآن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ِمَ لا تأتي إلى يسوع الآن؟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ِمَ لا الآن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دانيال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تل، </w:t>
      </w:r>
      <w:r>
        <w:rPr>
          <w:sz w:val="24"/>
          <w:szCs w:val="24"/>
        </w:rPr>
        <w:t>184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1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دعوك يا من براه العنا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أقبل الآن، أقبل الآن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قبل إليه وحمل الضنى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لق على المستعان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سوع يدعو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فاني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وسبي، </w:t>
      </w:r>
      <w:r>
        <w:rPr>
          <w:sz w:val="24"/>
          <w:szCs w:val="24"/>
        </w:rPr>
        <w:t>182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5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العبودية والحزن والليل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نا آتي يا يسوع، آتي يا يسوع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لى الحرية والفرح والنور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ا يسوع آتي إليك</w:t>
      </w:r>
      <w:r>
        <w:rPr>
          <w:sz w:val="24"/>
          <w:szCs w:val="24"/>
          <w:rtl w:val="true"/>
        </w:rPr>
        <w:t>..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 يسوع أنا آت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ويليام 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ليبر، </w:t>
      </w:r>
      <w:r>
        <w:rPr>
          <w:sz w:val="24"/>
          <w:szCs w:val="24"/>
        </w:rPr>
        <w:t>18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4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نفسي هل أنت متعبة ومضطربة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ا ترين النور في الظلام؟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ور في لمحة للمخلص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تأتي الحياة الأفضل مجان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ع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تف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ه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ي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قه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ه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يلي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ميل، </w:t>
      </w:r>
      <w:r>
        <w:rPr>
          <w:sz w:val="24"/>
          <w:szCs w:val="24"/>
        </w:rPr>
        <w:t>186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كنني أن أستمر في ترنيم تلك الترانيم العظيم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بي لفادي المجيد يوما فيوما سيزيد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مر جديد، يوم سعيد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م اختصاصي بالوحيد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وم سع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فيليب دودرج، </w:t>
      </w:r>
      <w:r>
        <w:rPr>
          <w:sz w:val="24"/>
          <w:szCs w:val="24"/>
        </w:rPr>
        <w:t>170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5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شيطان يقول لك، سيكون الأمر صعبا وغير محتمل حين تصبح مؤ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ترانيم تقول إنه سوف يكون يوم سع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يسوع يقو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ِيحُكُمْ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ير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يِّ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مْ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فِيف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كذا يكون الحال في وقت النهضة</w:t>
      </w:r>
      <w:r>
        <w:rPr>
          <w:sz w:val="24"/>
          <w:szCs w:val="24"/>
          <w:rtl w:val="true"/>
        </w:rPr>
        <w:t xml:space="preserve">!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رَح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دِين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ما حدث في يوم الخمس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ما حدث في السام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هذا هو ما يحدث في كل نهضة حقيقية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ف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رَح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دِينَة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أقو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ل نهضة دينية هي في الواقع تكرارا لما حدث في يوم الخمسين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هضة، 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19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ذا نحتاج أن نتذكر ما حدث في يوم الخمسين، الأمور الرئيسية التي حدثت في تلك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فكرنا في الخمسين، سوف نعرف ما نصلي لأجله، وما نطلبه في النهض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قف بطرس في يوم الخمسين واقتبس من المكتوب في سفر يوئي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ك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شَرٍ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بِيد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مَائ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ك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تَنَبَّأُون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سكب ال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روح القدس في النهض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يقو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سْك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ما أغرب أن تُسقط معظم الترجمات الحديثة كل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ن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، إنها بكل تأكيد موجودة في النص اليونا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ي موجودة في نسخة جينيفا القدي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ن روح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وهي أيضا موجودة في ترجمة الملك جيم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ن روح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كن من بين الترجمات الحديثة لا توجد سوى الترجمة الأمريكية الحديثة التي بها كل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ن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لذا أنا لا أثق في الترجمات الحديث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هذا أنا دائما أنصحكم أن تقتنوا ترجمة الملك جيمس في كتاب سكوفيل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 جدير بالثق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ه الترجمات القديمة لم تحذف أي كلمات أو تضع المعاني مصاغة بشكل مختل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سْك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يقول الليبرال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نها النسخة السبعيني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أقول إن هذا عبث لأن الروح القدس وضع الآية هكذا في اللغة اليونانية في العهد الجديد وهو لا يكذب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حين يقتبس الروح القدس من النسخة السبعينية سوف تكون الكلمات موحى بها في العهد الجديد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u w:val="single"/>
          <w:rtl w:val="true"/>
        </w:rPr>
        <w:t>من</w:t>
      </w:r>
      <w:r>
        <w:rPr>
          <w:color w:val="262626"/>
          <w:sz w:val="24"/>
          <w:sz w:val="24"/>
          <w:szCs w:val="24"/>
          <w:rtl w:val="true"/>
        </w:rPr>
        <w:t xml:space="preserve"> روح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ما هي أهمية ذلك؟ سوف أقول ل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له لا يسكب </w:t>
      </w:r>
      <w:r>
        <w:rPr>
          <w:color w:val="262626"/>
          <w:sz w:val="24"/>
          <w:sz w:val="24"/>
          <w:szCs w:val="24"/>
          <w:u w:val="single"/>
          <w:rtl w:val="true"/>
        </w:rPr>
        <w:t>كل</w:t>
      </w:r>
      <w:r>
        <w:rPr>
          <w:color w:val="262626"/>
          <w:sz w:val="24"/>
          <w:sz w:val="24"/>
          <w:szCs w:val="24"/>
          <w:rtl w:val="true"/>
        </w:rPr>
        <w:t xml:space="preserve"> روحه، بل يرسل ما نحتاج إليه فقط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قال جورج سميتون في </w:t>
      </w:r>
      <w:r>
        <w:rPr>
          <w:color w:val="262626"/>
          <w:sz w:val="24"/>
          <w:szCs w:val="24"/>
        </w:rPr>
        <w:t>1882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ناك ظل للمعنى لا نريد أن نفقده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’من روحي‘ وهذا يميز بين القدْر الذي يُعطى للبشر والملء الموجود في المصدر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جورج سميتون، </w:t>
      </w:r>
      <w:r>
        <w:rPr>
          <w:color w:val="262626"/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عقيدة الروح القدس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882</w:t>
      </w:r>
      <w:r>
        <w:rPr>
          <w:color w:val="262626"/>
          <w:sz w:val="24"/>
          <w:sz w:val="24"/>
          <w:szCs w:val="24"/>
          <w:rtl w:val="true"/>
        </w:rPr>
        <w:t xml:space="preserve">؛ إعادة الطبع من قِبل لواء الحق، </w:t>
      </w:r>
      <w:r>
        <w:rPr>
          <w:color w:val="262626"/>
          <w:sz w:val="24"/>
          <w:szCs w:val="24"/>
        </w:rPr>
        <w:t>1974</w:t>
      </w:r>
      <w:r>
        <w:rPr>
          <w:color w:val="262626"/>
          <w:sz w:val="24"/>
          <w:sz w:val="24"/>
          <w:szCs w:val="24"/>
          <w:rtl w:val="true"/>
        </w:rPr>
        <w:t xml:space="preserve">؛ ص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نائس الرسل استقبلت سكيب الروح القدس بشكل متكرر لأن الروح دائما لديه المزيد من العطاء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نلت بركة غير عادية بأن أشهد عيانا ثلاث نهض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تفق تماما مع إيان هـ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وري الذي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شهود عيان النهضات دائما يتكلمون عن شيء أُعطي في النهضة لم يكن هناك من قبل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ذات المرجع ص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أحد شهود العيان لنهضة </w:t>
      </w:r>
      <w:r>
        <w:rPr>
          <w:color w:val="262626"/>
          <w:sz w:val="24"/>
          <w:szCs w:val="24"/>
        </w:rPr>
        <w:t>1859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في ألستر بشمال أيرلندا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شعر الناس وكأن الرب تنسم علي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أول شعور لهم هو الرهبة والخوف – ثم جاءت الدموع الغزيرة – ثم المحبة التي لا يُعَبَّر عنها بكلمات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ويليام جيبسن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عام النعمة، تاريخ نهضة ألستر سنة </w:t>
      </w:r>
      <w:r>
        <w:rPr>
          <w:b/>
          <w:bCs/>
          <w:i/>
          <w:iCs/>
          <w:color w:val="262626"/>
          <w:sz w:val="24"/>
          <w:szCs w:val="24"/>
        </w:rPr>
        <w:t>1859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  <w:rtl w:val="true"/>
        </w:rPr>
        <w:t xml:space="preserve">إليوت، </w:t>
      </w:r>
      <w:r>
        <w:rPr>
          <w:color w:val="262626"/>
          <w:sz w:val="24"/>
          <w:szCs w:val="24"/>
        </w:rPr>
        <w:t>1860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43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في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فبراير سنة </w:t>
      </w:r>
      <w:r>
        <w:rPr>
          <w:color w:val="262626"/>
          <w:sz w:val="24"/>
          <w:szCs w:val="24"/>
        </w:rPr>
        <w:t>1860</w:t>
      </w:r>
      <w:r>
        <w:rPr>
          <w:color w:val="262626"/>
          <w:sz w:val="24"/>
          <w:sz w:val="24"/>
          <w:szCs w:val="24"/>
          <w:rtl w:val="true"/>
        </w:rPr>
        <w:t>، قال القس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قد زارنا الروح بتأثير أكبر من المعتا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تى ‘كريح عاصف’ حين لم تتوقع الكنائس هذه الزيار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وري، ذات المرجع، ص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تت النهضة هكذا في المرة الأولى والثالثة التي شهدت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تى الروح القدس بغتة بشكل غير متوقع حتى إنني لن أنسى ذلك ما حييت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سوف أقول لكم بعض الأشياء التي تحدث في النهضة، مقتبسة م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ليس لهم عقيدة عن الله ولكنه أصبح حقيقة بالنسبة 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نزل الله إليهم، في وسطه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الكل يدرك حضوره ومجده </w:t>
      </w:r>
      <w:r>
        <w:rPr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>النهضة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نيسة كنتيجة لهذا، يصبح لديها تأكيد كبير بالنسبة إلى الح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نيسة تمتلئ بالفرح والتسبيح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حين تكون الكنيسة في حالة نهضة، لا تحتاج أن تحث الناس على التسبيح، أنت لا تستطيع أن توقفهم، لأن الله يملأ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ظهر على وجوه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تجلو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ممتلئين بفر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ينطق به ومجي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 ص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2"/>
        <w:bidi w:val="1"/>
        <w:ind w:left="1440" w:right="1440" w:hanging="0"/>
        <w:jc w:val="both"/>
        <w:rPr/>
      </w:pPr>
      <w:r>
        <w:rPr>
          <w:sz w:val="24"/>
          <w:sz w:val="24"/>
          <w:szCs w:val="24"/>
          <w:rtl w:val="true"/>
        </w:rPr>
        <w:t>لا تحتاج أن تحث الناس أن تأتي إلى العبادة، والتسبيح، وسماع الكلمة، بل إنهم يصرون على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أتون ليلة تلو الأخرى ويداومون لساعات طويلة حتى إلى الساعات المبكرة من ال</w:t>
      </w:r>
      <w:r>
        <w:rPr>
          <w:sz w:val="24"/>
          <w:sz w:val="24"/>
          <w:szCs w:val="24"/>
          <w:rtl w:val="true"/>
        </w:rPr>
        <w:t>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يستمر ليلة تلو الأخر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).  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نهض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تتكرر نفس العظات ومع ذلك تختل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كون هناك إظهارات للروح والقو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كنت تريد جمعا من الناس في كنيستك، صل لأجل النهض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أنه حين تتفجر النهضة في مكان سيأتي الجمع الغفي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بل أن ينتهي من العظة، كانوا يصرخون قائل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ذا نفعل؟</w:t>
      </w:r>
      <w:r>
        <w:rPr>
          <w:sz w:val="24"/>
          <w:szCs w:val="24"/>
          <w:rtl w:val="true"/>
        </w:rPr>
        <w:t xml:space="preserve">"... </w:t>
      </w:r>
      <w:r>
        <w:rPr>
          <w:sz w:val="24"/>
          <w:sz w:val="24"/>
          <w:szCs w:val="24"/>
          <w:rtl w:val="true"/>
        </w:rPr>
        <w:t xml:space="preserve">هم في ضيق النفس يعانون التبكيت العميق على الخط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ها ليست مسألة قرار بأن تأتي النهضة، إنها توبة عميقة و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تقبل الناس حياة جديدة ويتركون القديم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قرأوا الشهادات، هذه هي الحقائ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ليست فكرتي، إنها ليست نظرية، لكن حقائ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4"/>
          <w:sz w:val="24"/>
          <w:szCs w:val="24"/>
          <w:rtl w:val="true"/>
        </w:rPr>
        <w:t>والمتغيرون انضموا للكنيس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ه هي الطريقة التي بدأ بها الله الكنيسة وكيف أبقاها ح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ليس هذا الاحتياج الأعظم لهذه الساعة؟ إن كنت تؤمن بهذا، صل إلى الله بلا انقطا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نا لا أقول بأن تكف عن كل ما تعمل وتنتظ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ل استمر تفعل ما كنت تفعل ولكني أقول هذا – تأكد من أنك تخصص وقتا للصلاة من أجل النهضة، وتأكد أنك تصرف وقتا في ذلك أكثر من أي شيء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أنه </w:t>
      </w:r>
      <w:r>
        <w:rPr>
          <w:sz w:val="24"/>
          <w:sz w:val="24"/>
          <w:szCs w:val="24"/>
          <w:u w:val="single"/>
          <w:rtl w:val="true"/>
        </w:rPr>
        <w:t>حين يأتي الروح القدس بقوة سوف يحدث في ساعة واحدة أكثر مما يحدث في خمسين أو مئة سنة كنتيجة لمجهودك أو مجودي</w:t>
      </w:r>
      <w:r>
        <w:rPr>
          <w:sz w:val="24"/>
          <w:szCs w:val="24"/>
          <w:u w:val="singl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ة الروح القدس – هذا هو معنى يوم الخمس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صل أن يترأف الله ويرحم ويسكب من روحه القدوس علين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21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رجاء قفوا وافتحوا ترنيمة رقم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كتيب التراني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حبيب نفس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شاعر العظيم من النهضة الأولى،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يسوع المعتمد لاجئا أرجو النجاة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ينما الأرياح قد غمرتني بالمياه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طني الستر الحصين ريثما يأتي الحمام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اهدني المينا الأمين خاتما لي بالسلام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عوني وعليك لم أزل متكلا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غط رأسي بيديك كجناح ظللا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حسبي ليس لي حاجة إلا إليك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لك الحب الجلي غير محدود لديك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هض الساقط بل شجع العبد الضعيف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اشف أصحاب العلل مرشد الغاوي الكفيف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قدوس كريم رب حق ونعم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أنا العبد الأثيم كل أعمالي عدم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حيما عادلا وحنونا غافرا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طهرني داخلا واحفظني ظاهرا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نبوع الحياة إنني ممن ورد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ض بقلبي في حشاه فض على طول الأبد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سوع حبيب نفس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أصلي أنا تأتي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قال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يسوع يحب نفس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مات على الصليب كي يدفع ثمن خطيت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سفك دمه الثمين كي يطهرك من كل 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قام بالجسد من الموت كي يمنحك حياة أبد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ق ب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قط ثق به، فقط ثق به،</w:t>
      </w:r>
    </w:p>
    <w:p>
      <w:pPr>
        <w:pStyle w:val="BodyTextIndent2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قط ثق به الآ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خلصك سيخلصك،</w:t>
      </w:r>
    </w:p>
    <w:p>
      <w:pPr>
        <w:pStyle w:val="BodyTextIndent2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يخلصك الآ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فقط ثق ب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جو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توكتون، </w:t>
      </w:r>
      <w:r>
        <w:rPr>
          <w:sz w:val="24"/>
          <w:szCs w:val="24"/>
        </w:rPr>
        <w:t>181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7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قدنا في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آبل برودو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أعمال </w:t>
      </w:r>
      <w:r>
        <w:rPr>
          <w:b w:val="false"/>
          <w:szCs w:val="24"/>
        </w:rPr>
        <w:t>2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szCs w:val="24"/>
        </w:rPr>
        <w:t>4</w:t>
      </w:r>
      <w:r>
        <w:rPr>
          <w:b w:val="false"/>
          <w:szCs w:val="24"/>
        </w:rPr>
        <w:t>0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47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>"</w:t>
      </w:r>
      <w:r>
        <w:rPr>
          <w:b w:val="false"/>
          <w:b w:val="false"/>
          <w:szCs w:val="24"/>
          <w:rtl w:val="true"/>
        </w:rPr>
        <w:t>روحك القدوس وحده يا رب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تأليف فاني ج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كروسبي، </w:t>
      </w:r>
      <w:r>
        <w:rPr>
          <w:b w:val="false"/>
          <w:szCs w:val="24"/>
        </w:rPr>
        <w:t>1820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915</w:t>
      </w:r>
      <w:r>
        <w:rPr>
          <w:b w:val="false"/>
          <w:szCs w:val="24"/>
          <w:rtl w:val="true"/>
        </w:rPr>
        <w:t xml:space="preserve">). </w:t>
      </w:r>
    </w:p>
    <w:p>
      <w:pPr>
        <w:pStyle w:val="Heading"/>
        <w:bidi w:val="1"/>
        <w:ind w:left="72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72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1:24:00Z</dcterms:created>
  <dc:creator>Bahgat W. Malek</dc:creator>
  <dc:description/>
  <dc:language>en-US</dc:language>
  <cp:lastModifiedBy>Use This Account</cp:lastModifiedBy>
  <cp:lastPrinted>2014-09-22T18:46:00Z</cp:lastPrinted>
  <dcterms:modified xsi:type="dcterms:W3CDTF">2014-10-04T21:28:00Z</dcterms:modified>
  <cp:revision>4</cp:revision>
  <dc:subject/>
  <dc:title>SHOULD A STUDENT IN A SECULAR</dc:title>
</cp:coreProperties>
</file>