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</w:t>
      </w:r>
      <w:r>
        <w:rPr>
          <w:b/>
          <w:b/>
          <w:sz w:val="28"/>
          <w:sz w:val="28"/>
          <w:szCs w:val="28"/>
          <w:rtl w:val="true"/>
        </w:rPr>
        <w:t>أنا كُنْتُ أ</w:t>
      </w:r>
      <w:r>
        <w:rPr>
          <w:b/>
          <w:b/>
          <w:sz w:val="28"/>
          <w:sz w:val="28"/>
          <w:szCs w:val="28"/>
          <w:rtl w:val="true"/>
        </w:rPr>
        <w:t>ُؤ</w:t>
      </w:r>
      <w:r>
        <w:rPr>
          <w:b/>
          <w:b/>
          <w:sz w:val="28"/>
          <w:sz w:val="28"/>
          <w:szCs w:val="28"/>
          <w:rtl w:val="true"/>
        </w:rPr>
        <w:t xml:space="preserve">منُ بالخيال </w:t>
      </w:r>
      <w:r>
        <w:rPr>
          <w:b/>
          <w:b/>
          <w:sz w:val="28"/>
          <w:sz w:val="28"/>
          <w:szCs w:val="28"/>
          <w:rtl w:val="true"/>
        </w:rPr>
        <w:t>العلمي</w:t>
      </w:r>
      <w:r>
        <w:rPr>
          <w:b/>
          <w:sz w:val="28"/>
          <w:szCs w:val="28"/>
        </w:rPr>
        <w:t>!</w:t>
      </w:r>
      <w:r>
        <w:rPr>
          <w:b/>
          <w:sz w:val="28"/>
          <w:szCs w:val="28"/>
        </w:rPr>
        <w:t xml:space="preserve">"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 </w:t>
      </w:r>
      <w:r>
        <w:rPr>
          <w:bCs/>
          <w:sz w:val="18"/>
          <w:sz w:val="18"/>
          <w:szCs w:val="18"/>
          <w:rtl w:val="true"/>
        </w:rPr>
        <w:t xml:space="preserve">الموعظه </w:t>
      </w:r>
      <w:r>
        <w:rPr>
          <w:bCs/>
          <w:sz w:val="18"/>
          <w:szCs w:val="18"/>
          <w:rtl w:val="true"/>
        </w:rPr>
        <w:t xml:space="preserve"># 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  <w:rtl w:val="true"/>
        </w:rPr>
        <w:t xml:space="preserve"> </w:t>
      </w:r>
      <w:r>
        <w:rPr>
          <w:bCs/>
          <w:sz w:val="18"/>
          <w:sz w:val="18"/>
          <w:szCs w:val="18"/>
          <w:rtl w:val="true"/>
        </w:rPr>
        <w:t>عن سفر التكوين</w:t>
      </w:r>
      <w:r>
        <w:rPr>
          <w:bCs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I USED TO BELIEVE IN SCIENCE FICTION!”</w:t>
      </w:r>
    </w:p>
    <w:p>
      <w:pPr>
        <w:pStyle w:val="Normal"/>
        <w:tabs>
          <w:tab w:val="clear" w:pos="720"/>
          <w:tab w:val="left" w:pos="5553" w:leader="none"/>
        </w:tabs>
        <w:jc w:val="center"/>
        <w:rPr/>
      </w:pPr>
      <w:r>
        <w:rPr>
          <w:b/>
          <w:sz w:val="16"/>
          <w:szCs w:val="16"/>
        </w:rPr>
        <w:t>(SERMON #1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تموز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8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July 8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0"/>
        <w:jc w:val="center"/>
        <w:rPr/>
      </w:pPr>
      <w:bookmarkStart w:id="0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خلق الله السموات والارض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1008" w:right="1008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كُنْتُ صغيراً سَألتُ أمَّ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َيفَ بَدأَ العالم ؟ مِنْ أين جِئنَا 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ّي لم تكن 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َدْ عُلّمتْ نظريه التطورَ في المدارس العام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برتْني بأنّ كُلّ شيءِ بَدأَ في إنفجار كبير، وعلى ملايينِ السَنَواتِ، الإنسان تطوّ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دّقت ما قالتْه أمي حتى تجاوز عمري العشرون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تَخلّيتُ عن أفكارَ نظرية التطورِ وقَبلتُ الفصلَ الأولَ من التكوينِ كالحقيقة عندما أنا حُوّلتُ الى المسيح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قاً، عندما أمّي بلغت الثمانون عام، أصبحتْ أيضاً 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إتّبعت السيد المسيح بواسطة بأحد شمامستِنا، الدّكتور كاج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ذلك بقليل سَألتُها عن رأيها في نظرية التطورِ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مّ قال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برت، أنا لا أَعْرفُ كَمْ من الممكن أنْ نصدّق مثل هذا الشيءِ المجنونِ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مّي بورتر إليوت آمنَ بالنظريةِ التطوّريةِ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َرأَ الكثير مِنْ كتب الخيال العلمي مِن قِبل الرجالِ مثل إسحاق أزيم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أحد الأيام أصبحَ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بعد وقت قصير، قالَ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َسناً، أنا كُنْتُ أُؤمنُ ب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أؤمن بالتوراة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َعْرفُ كَمْ من الممكن أنْ نصدّق مثل هذا الشيءِ المجنونِ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>أنا كُنْتُ أُؤمنُ ب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أؤمن بالتوراة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لك كَانتْ كلماتَ أمِّي وعمّ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قالوه يظهر شي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حقيقة الإيمان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يمان نفهم ان العالمين أتقنت بكلمة الله حتى لم يتكون ما يرى مما هو ظاهر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أمّي وعمّي تحُوّلا هم فَهموا بسرعة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ل الإيما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الكون وكُلّ ما فيه من خلق اللَّ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شيرُ الإيمانُ إلى إنفتاح عقل الخاطئ المُعمى إلى حقيقةِ قوَّةِ الله ذات السيادة في الخَلْق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ثانية، الذي قالوا يظهر بأنّ النظريةَ التطوّريةَ أيض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 خاطئ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وّلَ عمُّي إيمانُه مِنْ الخيال العلمي إلى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َعتْ أمُّي إعتقادُها السابقُ بشكل حدسي في التطورِ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أنه شيء مجنو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هو بالحقيق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طوريون لا يُسندونَ إعتقادَهم حقاً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ث عل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قَدْ يَقُولونَ بأنّهم يَعملونَ، لكن ليس هناك برهان علمي بأن العالم قد بَدأَ كما يَقُولونَ، أَو أن الحياةِ تطوّرت بالطريقَ التي يُخبرونَنا ع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طريقة العلمية لَمْ تُستَعملْ في صيَاْغَة أفكارِ التطو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جورج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ك أرصادي في سدني، أسترال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هوك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ِلْم يُمْكِنُ أَنْ يَتعاملُ فقط مع العالمِ الحاليِ بشكل موثوق؛ هو لا يَستطيعُ التَعَامُل مع الماضي بشكل موثو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ثل الاصول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َو المستقب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ثل الأقدارِ النهائيةِ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كما هو لا يَستطيعُ مُلاحَظَة هذه الأشياء 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تقدُ كُلّ العلماء يَجِبُ أَنْ يَكُونوا حذرينَ مِنْ فرضياتِهم، كما هذه يُمْكِنُ أَنْ تُقرّرَ نتائجَهم بشكل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َجِبُ أَنْ يَكُونوا حذرينَ مِنْ الإستنباطِ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ستدلالات أَو التخمينا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خارج مدى الملاحظةِ …  لذا، العلماء يُمْكِنُ فقط أَنْ يُخمّنوا، يَتخيّلُوا، ويَحْزروا حول أصلِ الحياة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رج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ك</w:t>
      </w:r>
      <w:r>
        <w:rPr>
          <w:b/>
          <w:b/>
          <w:bCs/>
          <w:sz w:val="24"/>
          <w:sz w:val="24"/>
          <w:szCs w:val="24"/>
          <w:rtl w:val="true"/>
        </w:rPr>
        <w:t>، دكتوراه، في ستّة أيامِ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ماذا قرر خمسون عالم تصديق نظرية الخَلْقِ</w:t>
      </w:r>
      <w:r>
        <w:rPr>
          <w:sz w:val="24"/>
          <w:sz w:val="24"/>
          <w:szCs w:val="24"/>
          <w:rtl w:val="true"/>
        </w:rPr>
        <w:t xml:space="preserve">، حرّرَ مِن قِبل جون آشتون، دكتوراه، كُتُب رئيسية،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مقالة نشرت في </w:t>
      </w:r>
      <w:r>
        <w:rPr>
          <w:b/>
          <w:b/>
          <w:bCs/>
          <w:sz w:val="24"/>
          <w:sz w:val="24"/>
          <w:szCs w:val="24"/>
          <w:rtl w:val="true"/>
        </w:rPr>
        <w:t>ناشيونال جيوغرافيك</w:t>
      </w:r>
      <w:r>
        <w:rPr>
          <w:sz w:val="24"/>
          <w:sz w:val="24"/>
          <w:szCs w:val="24"/>
          <w:rtl w:val="true"/>
        </w:rPr>
        <w:t xml:space="preserve">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رتفاع الحياةِ على الأرض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،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ال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ِلْم دراسةُ التجربة، وظواهر جديرة بالملاحظ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إيمان المسيح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عتقاد ثابت في الغير مرئ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شارَ الدّكتورُ هوك بِأَنَّ هذا البيانِ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هملُ حقيقة بأنّه ليس هناك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تجربة واضحه، ظواهر جديرة بالملاحظة عن أصلِ الحياةِ</w:t>
      </w:r>
      <w:r>
        <w:rPr>
          <w:sz w:val="24"/>
          <w:szCs w:val="24"/>
          <w:rtl w:val="true"/>
        </w:rPr>
        <w:t>. [</w:t>
      </w:r>
      <w:r>
        <w:rPr>
          <w:sz w:val="24"/>
          <w:sz w:val="24"/>
          <w:szCs w:val="24"/>
          <w:rtl w:val="true"/>
        </w:rPr>
        <w:t>رأيه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عتمدُ على الإيمانِ أيضاً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غير المرئ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د يُمْكِنُ أَنْ يَختبرَ أَو يُلاحظَ خَلْقَ العالم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ذا، وجهة نظر التطوريين مستندة على الفلسفةِ، لَيسَ على الملاحظةِ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و عِلْم التجربة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ى سبيل المثال، الفلكي بيانِ كارل ساجان المشهو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ون هو كُلّ ما يكون، أَو أبداً كَانَ، أَو أبداً سَيَكُون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َيفَ عَرفَ ذلك؟ كَيْفَ الدّكتور ساجان يَختبرُ ويُلاحظُ ذلك؟ هو لا يَستطيعُ 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بيانه يَستندُ إلى الفلسفةِ، لَيسَ الطريقةَ العلم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بيان إيمانِ، مستند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اجان في نظريةِ التطو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مّي وعمّي لَمْ يحظيا على قدر كافٍ من العلم، لَكنَّهم كَانا أذكياء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َرأوا كُلّ شيءَ كان من الممكن أَنْ يَحْصلوا عليه في أي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ديد مِنْ أولئك الذين ولدوا قبل التلفزيونِ كانوا ك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راءة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، في طريقِتهم الخاصِة، عَرفوا بأنّ فكرةَ التطور أصلِ الكونِ كَانتْ فقط نظ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أصبحوا مسيحيين نَبذوا هذه الفرضيةِ بلا أساسِ وإعتنقوا حسابَ التوراةَ في الخَلْق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جون ماكآرثر، مع انه أخطأ فينظرية دمِّ السيد المسيح، كَانَ صحيحَ في تقييمِه مِنْ بيانِ كارل ساجان المشهور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ون هو كُلّ ما يكون، أَو أبداً كَانَ، أَو أبداً سَيَكُون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َانَ حكمةَ علامة ساجان التجاريةِ، على كُلّ محادثة في مسلسله التلفزيوني المُقَدَّرِ جداً، الك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بيانَ بنفسه بشكل واضح عقيدة الإيمانِ، لَيسَ خاتمة علمي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لا ساجان نفسه ولا كُلّ العلماء في العالمِ المشتركينِ يُمْكِنُ أَنْ يَفْحصوا أبد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 يكون، أَو أبداً كَانَ، أَو أبداً سَيَكُون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يّ طريقة علمية</w:t>
      </w:r>
      <w:r>
        <w:rPr>
          <w:sz w:val="24"/>
          <w:szCs w:val="24"/>
          <w:rtl w:val="true"/>
        </w:rPr>
        <w:t xml:space="preserve">. ) </w:t>
      </w:r>
      <w:r>
        <w:rPr>
          <w:sz w:val="24"/>
          <w:sz w:val="24"/>
          <w:szCs w:val="24"/>
          <w:rtl w:val="true"/>
        </w:rPr>
        <w:t xml:space="preserve">بيان ساجان إيضاحيُ جداً عن الماديةِ الحديث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ذهب التطو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خطئ عقيدتهم الدينية للعِلْمِ الحقيقي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ماكآرثر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معركة للبِداية</w:t>
      </w:r>
      <w:r>
        <w:rPr>
          <w:sz w:val="24"/>
          <w:sz w:val="24"/>
          <w:szCs w:val="24"/>
          <w:rtl w:val="true"/>
        </w:rPr>
        <w:t xml:space="preserve">، دبليو نشر مجموعةِ، أي قسم توماس نيلسن،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يُرقّمُ صفحات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ا المقالة في </w:t>
      </w:r>
      <w:r>
        <w:rPr>
          <w:b/>
          <w:b/>
          <w:bCs/>
          <w:sz w:val="24"/>
          <w:sz w:val="24"/>
          <w:szCs w:val="24"/>
          <w:rtl w:val="true"/>
        </w:rPr>
        <w:t>ناشيونال جيوغرافيك</w:t>
      </w:r>
      <w:r>
        <w:rPr>
          <w:sz w:val="24"/>
          <w:sz w:val="24"/>
          <w:szCs w:val="24"/>
          <w:rtl w:val="true"/>
        </w:rPr>
        <w:t xml:space="preserve"> وموقف كارل ساجان كَانا مستند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فلسفتِهم بدلاً مِنْ الإستِناد إلى التجربة، ملاحظة علمية جديرة بالملاح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شخص يَفْهمُ هذا لا يَجِبُ أَنْ يكون هناك سبب للإبتِعاد عن البيانِ البسيطِ للتوراةِ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خلق الله السموات والارض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طوريون الطبيعيون مثل الدّكتورِ ساجان في أغلب الأحيان يُقلّلُ من شأن أولئك الذين يَعتقدونَ الحسابَ التورات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لاً مِنْ إثْبات موقعِهم علمياً، يَمِيلونَ إلى خَدْع وسُخْرِية أولئك الذين يؤمنون بسفر التكوينَ بدلاً مِنْ إعْطاء برهان صلب من أجل التطو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ُصبحُ واضح في قاعاتِ دروس الكليَّةِ العلمانيةِ عندما يتم مُنَاقَشة وليام جيننجز براين ومحاكمة المجال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اين كَانَ المرشّحَ الديمقراطيَ للرآسة ثلاث مرات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8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0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Cs w:val="24"/>
        </w:rPr>
        <w:t>190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أصبحَ وودرو ويلسون رئيساً في </w:t>
      </w:r>
      <w:r>
        <w:rPr>
          <w:sz w:val="24"/>
          <w:szCs w:val="24"/>
        </w:rPr>
        <w:t>19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مّى براين وزيرَ خار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ملَ براين بشكل متحمس للسل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َانَ عِنْدَهُ الشجاعةُ الأخلاقيةُ للإسْتِقْاَلة بدلاً مِنْ دَعْم الرّئيسِ ولسون بينما دَفعَ أمريكا نحو الحرب العالمية الأول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رب غير منه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الذي يظهر التاريخ بأنها ح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م تؤمن السلامة العالمية للديمقراط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ويلسون وَع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ريكا كان يَجِبُ أنْ تَبتعدَ عن الحرب العالمية الأولى، كما براين قالَ، وتَتْركُ الدول الأوربيةَ تَحْلُّ إختلافاتَهم لوحد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رب العالمية الثانية لَرُبَّمَا لَمْ تبدأ إذا إستمع الرّئيسُ ويلسون إلى برا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اين كَانَ صحيح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سون كَانَ خاطئ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ثناء مهنتِه، كزعيم الحزب الديمقراطي، دَعمَ براين شروط أفضل للمزارعين والعُمّالِ وعارض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ركات الكبرى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هذا السبب فَقدَ الرئاسةَ </w:t>
      </w:r>
      <w:r>
        <w:rPr>
          <w:sz w:val="24"/>
          <w:szCs w:val="24"/>
          <w:rtl w:val="true"/>
        </w:rPr>
        <w:t>- "</w:t>
      </w:r>
      <w:r>
        <w:rPr>
          <w:sz w:val="24"/>
          <w:sz w:val="24"/>
          <w:szCs w:val="24"/>
          <w:rtl w:val="true"/>
        </w:rPr>
        <w:t>الشركات الكبر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َضعتْ الكثير مِنْ المالِ في الحملاتِ ضدّه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َملَ للإنتخابِ الشعبيِ لأعضاء مجلس الشيوخِ، حقّ التصويت النِساءِ، وسلام عا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كلمة أخرى، براين كَانَ تقدمّي إجتماعي، لكن تحرّريَّتَه كَانتْ متجذّرة في الصدقةِ المسيح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حملتة المشهور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صليب مِنْ الذه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طاب كَانَ إلتماساً بليغاً 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جل الصَغ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حياةِ الأمريكي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اً بأن الإيمانِ في التوراةِ كَانَ دعامة مجتمع عظيم في أمريكا، ألقى براين العديد مِنْ الخطاباتِ المشهورةِ، وكَتبَ عِدّة كُتُب، يُعارضُ تعليم التطورِ الدارونيِ في المدارس العام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في أغلب الأحي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المواطنون المسيحيون يَجِبُ أَنْ يُجبَروا علىَ دَفْع ضريبة لدَعْم تَقويض إيمانِ أطفالِهم بتعليم التطورِ في مَدارِسِنا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من المثيرُ بأنّ حجّتُه تَستمرُّ إلى يوم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لَنْ تذهب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محاكمةِ مجالاتَ </w:t>
      </w:r>
      <w:r>
        <w:rPr>
          <w:sz w:val="24"/>
          <w:szCs w:val="24"/>
        </w:rPr>
        <w:t>1925</w:t>
      </w:r>
      <w:r>
        <w:rPr>
          <w:sz w:val="24"/>
          <w:sz w:val="24"/>
          <w:szCs w:val="24"/>
          <w:rtl w:val="true"/>
        </w:rPr>
        <w:t xml:space="preserve">، برا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دافعَ عن ثقةِ التوراةِ ضدّ هجمات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ُحامي اللا أدَر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لارينس دار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رغم من أنّه كَانَ غير مستعدَ للتَعَامُل مع الأسئلةِ العلميةِ، دَعمَ براين التوراة إلى حدّ معقول وبشكل متماسك …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صحافة الوطن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تحت قيادة المُلحدِ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ينكي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 سامي الذي دَعمَ هتلر لاحقاً صوّرَ براين كمهرج متخلّف يُحرجُ نفسه وكُلّ المسيحيون الأرثوذكسيون قبل المُثقّفينِ 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دعوّ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دارو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علمية</w:t>
      </w:r>
      <w:r>
        <w:rPr>
          <w:sz w:val="24"/>
          <w:szCs w:val="24"/>
          <w:rtl w:val="true"/>
        </w:rPr>
        <w:t xml:space="preserve">' … </w:t>
      </w:r>
      <w:r>
        <w:rPr>
          <w:sz w:val="24"/>
          <w:sz w:val="24"/>
          <w:szCs w:val="24"/>
          <w:rtl w:val="true"/>
        </w:rPr>
        <w:t xml:space="preserve">ماتَ براين بضعة أيام بعد المحاكم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ول، </w:t>
      </w:r>
      <w:r>
        <w:rPr>
          <w:b/>
          <w:b/>
          <w:bCs/>
          <w:sz w:val="24"/>
          <w:sz w:val="24"/>
          <w:szCs w:val="24"/>
          <w:rtl w:val="true"/>
        </w:rPr>
        <w:t>في من هم في التأريخِ المسيحيِ</w:t>
      </w:r>
      <w:r>
        <w:rPr>
          <w:sz w:val="24"/>
          <w:sz w:val="24"/>
          <w:szCs w:val="24"/>
          <w:rtl w:val="true"/>
        </w:rPr>
        <w:t xml:space="preserve">، حرّرَ مِن قِبل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وغلاس، ناشرو بيتِ تايندل،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ينكين وصحفيون آخرون هَجوا براين لإيمانِه في التوراةِ، وسَخرَوا من هذا الرجلِ اللَطِيفِ بشكل مخ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ديد مِنْ أفكارِ براين التقدمّية لمُسَاعَدَة الفقراءِ تم دمِجها، مباشرة، مع الرّئيسِ فرانكلين د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زفي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فقة جدي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ثناء الكساد الأعظ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ك نول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هو من أحد أعظم الظلمِ في التاريخ الأمريكي بأنّ براين يَجِبُ أَنْ يُتذكّرَ بشكل رئيسي في محاكمةِ المجال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مل حياتِ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كمصلح إجتماعي، مكرّسَ مشيخي غير متخصّصِ، وسياسي مسيحي جد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َعْرضُ نموذج جدير إلى التبشير الحديث للتدخّلِ المسيحيِ في الحياةِ العامّةِ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من هم في التاريخِ المسيحي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لاثون سنة بعد موتِ براين، جيروم لورانس وروبرت لي كَتبَوا مسرحيّة بعنوان </w:t>
      </w:r>
      <w:r>
        <w:rPr>
          <w:b/>
          <w:b/>
          <w:bCs/>
          <w:sz w:val="24"/>
          <w:sz w:val="24"/>
          <w:szCs w:val="24"/>
          <w:rtl w:val="true"/>
        </w:rPr>
        <w:t>تَرثَ الريحَ</w:t>
      </w:r>
      <w:r>
        <w:rPr>
          <w:sz w:val="24"/>
          <w:sz w:val="24"/>
          <w:szCs w:val="24"/>
          <w:rtl w:val="true"/>
        </w:rPr>
        <w:t>، التي هاجمتْ براين لمعارضتِه إلى نظريةِ التطو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مسرحيّةِ تم أخراجها لاحقاً إلى فلم هوليود الذي صوّر براين كأحمق ضيّق الأفق متزمّت لإعتقادا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ِنْدي نسخة عن المسرحيّةِ، </w:t>
      </w:r>
      <w:r>
        <w:rPr>
          <w:b/>
          <w:b/>
          <w:bCs/>
          <w:sz w:val="24"/>
          <w:sz w:val="24"/>
          <w:szCs w:val="24"/>
          <w:rtl w:val="true"/>
        </w:rPr>
        <w:t>يَرِثُ الريحَ</w:t>
      </w:r>
      <w:r>
        <w:rPr>
          <w:sz w:val="24"/>
          <w:sz w:val="24"/>
          <w:szCs w:val="24"/>
          <w:rtl w:val="true"/>
        </w:rPr>
        <w:t xml:space="preserve">، نَشرَ مِن قِبل كتب بالانتين </w:t>
      </w:r>
      <w:r>
        <w:rPr>
          <w:sz w:val="24"/>
          <w:szCs w:val="24"/>
        </w:rPr>
        <w:t>2003</w:t>
      </w:r>
      <w:r>
        <w:rPr>
          <w:sz w:val="24"/>
          <w:sz w:val="24"/>
          <w:szCs w:val="24"/>
          <w:rtl w:val="true"/>
        </w:rPr>
        <w:t xml:space="preserve">، مِنْ طبعةِ البيتِ العشوائيةِ في </w:t>
      </w:r>
      <w:r>
        <w:rPr>
          <w:sz w:val="24"/>
          <w:szCs w:val="24"/>
        </w:rPr>
        <w:t>195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مسرحيّةِ، التي كَانتْ مستندة على محاكمةِ المجالاتَ، تصوّرُ المسيحيين المؤمنين بالتوراةَ مراراً وتكراراً كمتعصبون خط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ى صفحةِ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رحيّةَ تَدْعو برا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تيم جريئ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َيّ هو ما كَانَ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مُراهق معمّ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على صفحةِ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قُولُ المسرحية عن براي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تَعْرفُ ما هو كَانَ</w:t>
      </w:r>
      <w:r>
        <w:rPr>
          <w:sz w:val="24"/>
          <w:szCs w:val="24"/>
          <w:rtl w:val="true"/>
        </w:rPr>
        <w:t xml:space="preserve">: - </w:t>
      </w:r>
      <w:r>
        <w:rPr>
          <w:sz w:val="24"/>
          <w:sz w:val="24"/>
          <w:szCs w:val="24"/>
          <w:rtl w:val="true"/>
        </w:rPr>
        <w:t xml:space="preserve">التوراة هراء بارنوم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لقيط مضروب  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ه هي الطريقة التي عالجتْ بها أجهزةُ الإعلام التحرّريةُ في أمريكا المسيحيين المُعتَقِدينَ بالتوراةَ مثل براين مُنذُ ذلك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ّرْ بالضجّةِ الذي ستحصل اليوم إذا زعيم مسلم، أَو حبر مشهور، دُعِ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يم جريئ، مُراهق معمّر … التوراة هراءِ بارنو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قيط مضروب 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أَتمنّى بالتأكيد ان لا أحد يفعل ذلك </w:t>
      </w:r>
      <w:r>
        <w:rPr>
          <w:sz w:val="24"/>
          <w:sz w:val="24"/>
          <w:szCs w:val="24"/>
          <w:u w:val="single"/>
          <w:rtl w:val="true"/>
        </w:rPr>
        <w:t>أب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تعصب المعروض في كتاباتِ مينكين ومسرحية </w:t>
      </w:r>
      <w:r>
        <w:rPr>
          <w:b/>
          <w:b/>
          <w:bCs/>
          <w:sz w:val="24"/>
          <w:sz w:val="24"/>
          <w:szCs w:val="24"/>
          <w:rtl w:val="true"/>
        </w:rPr>
        <w:t>يَرِثُ الريحَ</w:t>
      </w:r>
      <w:r>
        <w:rPr>
          <w:sz w:val="24"/>
          <w:sz w:val="24"/>
          <w:szCs w:val="24"/>
          <w:rtl w:val="true"/>
        </w:rPr>
        <w:t xml:space="preserve"> يَجِبُ أَنْ لا يكونَ لهما مكانَ في مجتمعِ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ينكين، الصحفي الذي كَتبَ قصصَ الصحيفةِ الرئيسيةِ ضدّ براين، قالَ عندما مات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َسناً، قَتلنَا إبن العاهرةَ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وليام مانجستر، </w:t>
      </w:r>
      <w:r>
        <w:rPr>
          <w:b/>
          <w:b/>
          <w:bCs/>
          <w:sz w:val="24"/>
          <w:sz w:val="24"/>
          <w:szCs w:val="24"/>
          <w:rtl w:val="true"/>
        </w:rPr>
        <w:t>مزعج للسلامِ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حياة إتش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إل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ينكين</w:t>
      </w:r>
      <w:r>
        <w:rPr>
          <w:sz w:val="24"/>
          <w:sz w:val="24"/>
          <w:szCs w:val="24"/>
          <w:rtl w:val="true"/>
        </w:rPr>
        <w:t xml:space="preserve">، هاربر وإخوانه،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 مينكين كَانَ مخ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يَجِبُ أَنْ نَفْهمَ بأنّ مثل هذا الاس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عوا ضدّ المسيحيين مِن قِبل التطوريين يَعْرضُ ضعفَهم ب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يوم، على مدى ثمانون سنةً بعد محاكمةِ المجالاتَ، براين من غير المحتمل ا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تل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عم، صَلبوه على صليب التعصبِ والإزدراءِ، لَكنَّه مَا بَقى 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دفه مازال قائم وحيّ، ويَجْمعُ قو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تطوريون يَعْرفونَ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تب مثل </w:t>
      </w:r>
      <w:r>
        <w:rPr>
          <w:b/>
          <w:b/>
          <w:bCs/>
          <w:sz w:val="24"/>
          <w:sz w:val="24"/>
          <w:szCs w:val="24"/>
          <w:rtl w:val="true"/>
        </w:rPr>
        <w:t xml:space="preserve">صندوقِ داروين الأسود للدّكتور مايكل جْي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بية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تحدي التطورِ الكيمياوي الحيويِ</w:t>
      </w:r>
      <w:r>
        <w:rPr>
          <w:sz w:val="24"/>
          <w:sz w:val="24"/>
          <w:szCs w:val="24"/>
          <w:rtl w:val="true"/>
        </w:rPr>
        <w:t xml:space="preserve"> وتطورِ الدّكتورِ مايكل دينتون</w:t>
      </w:r>
      <w:r>
        <w:rPr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ظرية في الأزمةِ</w:t>
      </w:r>
      <w:r>
        <w:rPr>
          <w:sz w:val="24"/>
          <w:sz w:val="24"/>
          <w:szCs w:val="24"/>
          <w:rtl w:val="true"/>
        </w:rPr>
        <w:t xml:space="preserve"> تهديد خطير وتحدي إلى نظريةِ التطور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ِنْدي في مكتبتِي كتاب فيه  مقالاتَ مِنْ خمسون عالمِ، مَع دكتور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ِلْمِ الأحياء، الكيمياء الحيوية، الفيزياء، عِلْم الوراثة، عِلْم النبات، الكيمياء نظرية، عِلْم فيزياء الأرض، عِلْم الحيوان، عِلْم الطبقات الأرض، عِلْم الأرصاد الجوية، وعِلْم الفل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تَسْمِية بضع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ُلّ هؤلاء العلماءِ البارزينِ تَخلّوا عن نظريةِ التطو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ّهم يُؤمنونَ بحسابِ تكوينَ الخَلْق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َرونَ جون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شتون، دكتوراه، </w:t>
      </w:r>
      <w:r>
        <w:rPr>
          <w:b/>
          <w:b/>
          <w:bCs/>
          <w:sz w:val="24"/>
          <w:sz w:val="24"/>
          <w:szCs w:val="24"/>
          <w:rtl w:val="true"/>
        </w:rPr>
        <w:t>في ستّة أيامِ</w:t>
      </w:r>
      <w:r>
        <w:rPr>
          <w:sz w:val="24"/>
          <w:sz w:val="24"/>
          <w:szCs w:val="24"/>
          <w:rtl w:val="true"/>
        </w:rPr>
        <w:t xml:space="preserve">، كُتُب رئيسية،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نظرية التطورِ تحت الهجومِ الثابتِ اليوم في الجاليةِ العلميةِ نفس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ماذا؟ ببساطة لأن، بعد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نةِ، نظرية داروين لحدّ الآن لَمْ تُثبَتْ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لم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مليئه بالفجوات، وتَنهار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 التوراة تَقِفُ، ببيانِه البسيطِ والواضحة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خلق الله السموات والارض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عندما تَجيءُ إلى السيد المسيح بالإيمانِ أنت سَتَحْبُّ، أمّي، س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إعتقدنَا مثل هذا الشيءِ المجنونِ أبداً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ومثل العمِّ بورتر، أنت سَ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كُنْتُ أَؤمنُ بالخيال الع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أَعتقدُ بالتوراةَ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ته على الصليبِ سَيُكفّرُ ع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امتة الجسمانية مِنْ المَوتى سَيَعطونَك حياةَ أبديّ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تَجيءُ إلى السيد المسيح بالإيمانِ أنت سَتَكُون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لدت من فوق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: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ندما تتحوّل سَتَختارُ التوراةَ بدلاً مِنْ الخيال العلمي مِنْ نظرية التطورِ، وأنت سَتَعْرفُ حقيقةَ الإعلانِ القديم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خلق الله السموات والارض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ناء منفرد أثناء الوعظه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/>
      </w:pP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ما أعظم الرب</w:t>
      </w:r>
      <w:r>
        <w:rPr>
          <w:rFonts w:cs="Arial" w:ascii="Arial" w:hAnsi="Arial"/>
          <w:sz w:val="24"/>
          <w:szCs w:val="24"/>
          <w:rtl w:val="true"/>
        </w:rPr>
        <w:t xml:space="preserve">" (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بقلم </w:t>
      </w:r>
      <w:r>
        <w:rPr>
          <w:rFonts w:ascii="Arial" w:hAnsi="Arial" w:cs="Arial"/>
          <w:sz w:val="24"/>
          <w:sz w:val="24"/>
          <w:szCs w:val="24"/>
          <w:rtl w:val="true"/>
        </w:rPr>
        <w:t>ستيوارت هامبلن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908</w:t>
      </w:r>
      <w:r>
        <w:rPr>
          <w:rFonts w:cs="Arial" w:ascii="Arial" w:hAnsi="Arial"/>
          <w:sz w:val="24"/>
          <w:szCs w:val="24"/>
          <w:rtl w:val="true"/>
        </w:rPr>
        <w:t xml:space="preserve"> - </w:t>
      </w:r>
      <w:r>
        <w:rPr>
          <w:rFonts w:cs="Arial" w:ascii="Arial" w:hAnsi="Arial"/>
          <w:sz w:val="24"/>
          <w:szCs w:val="24"/>
        </w:rPr>
        <w:t>1989</w:t>
      </w:r>
      <w:r>
        <w:rPr>
          <w:rFonts w:cs="Arial" w:ascii="Arial" w:hAnsi="Arial"/>
          <w:sz w:val="24"/>
          <w:szCs w:val="24"/>
          <w:rtl w:val="true"/>
        </w:rPr>
        <w:t xml:space="preserve"> )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3:38:00Z</dcterms:created>
  <dc:creator>Christopher L. Cagan</dc:creator>
  <dc:description/>
  <cp:keywords/>
  <dc:language>en-US</dc:language>
  <cp:lastModifiedBy>ccagan</cp:lastModifiedBy>
  <cp:lastPrinted>2007-07-03T12:02:00Z</cp:lastPrinted>
  <dcterms:modified xsi:type="dcterms:W3CDTF">2007-07-12T23:38:00Z</dcterms:modified>
  <cp:revision>2</cp:revision>
  <dc:subject/>
  <dc:title>BEHOLD THE LAMB OF GOD</dc:title>
</cp:coreProperties>
</file>