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عمّاد في الانجيل والاعضاء المحليين في الكنيسه</w:t>
      </w:r>
    </w:p>
    <w:p>
      <w:pPr>
        <w:pStyle w:val="Heading8"/>
        <w:spacing w:before="0" w:after="0"/>
        <w:rPr>
          <w:b/>
          <w:b/>
        </w:rPr>
      </w:pPr>
      <w:r>
        <w:rPr>
          <w:b/>
        </w:rPr>
        <w:t>(BIBLE BAPTISM AND LOCAL CHURCH MEMBERSHIP)</w:t>
      </w:r>
    </w:p>
    <w:p>
      <w:pPr>
        <w:pStyle w:val="Heading8"/>
        <w:spacing w:before="0" w:after="0"/>
        <w:rPr>
          <w:b/>
          <w:b/>
        </w:rPr>
      </w:pPr>
      <w:r>
        <w:rPr>
          <w:b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مساء  يوم السبت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سبتم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5</w:t>
      </w:r>
    </w:p>
    <w:p>
      <w:pPr>
        <w:pStyle w:val="Heading8"/>
        <w:spacing w:before="0" w:after="0"/>
        <w:rPr/>
      </w:pPr>
      <w:r>
        <w:rPr>
          <w:rtl w:val="true"/>
        </w:rPr>
        <w:t>في مظلّة عباده المعمدانيين في لوس انجلوس</w:t>
      </w:r>
    </w:p>
    <w:p>
      <w:pPr>
        <w:pStyle w:val="TextBody"/>
        <w:jc w:val="center"/>
        <w:rPr/>
      </w:pPr>
      <w:r>
        <w:rPr>
          <w:sz w:val="24"/>
        </w:rPr>
        <w:t>A sermon preached on Saturday Evening, September 3, 200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فلما اعتمد يسوع صعد للوقت من الماء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) </w:t>
      </w:r>
    </w:p>
    <w:p>
      <w:pPr>
        <w:pStyle w:val="TextBody"/>
        <w:jc w:val="center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هد الجديد يجاوب كل الاسئله عن العمّ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ا درستم العهد الجديد بعنايه عن موضوع العمّاد ستتم الاجابه على جميع اسئلتكم بسرعه بواسطه النصوص الانجيل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يف علينا ان نتعمّد ؟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ه اليونانيه المترجم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مّ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بتيزو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 xml:space="preserve">وتعن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غطس </w:t>
      </w:r>
      <w:r>
        <w:rPr>
          <w:sz w:val="24"/>
          <w:szCs w:val="24"/>
          <w:rtl w:val="true"/>
        </w:rPr>
        <w:t xml:space="preserve">", " </w:t>
      </w:r>
      <w:r>
        <w:rPr>
          <w:sz w:val="24"/>
          <w:sz w:val="24"/>
          <w:szCs w:val="24"/>
          <w:rtl w:val="true"/>
        </w:rPr>
        <w:t>ان يوضع تحت الما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لقد اتفق معمّدي الاطفال على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استمروا في رشّ الماء بسبب تأثير الكاثوليك عادات ورثوها من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ع انهم كانوا بروتيستان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افظوا على طريقه رشّ الماء الكاثوليك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ن كالفن كان أب كنيسه البريسبيتيريان المعدّ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تي مارست رشّ الاطف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قال كالفن</w:t>
      </w:r>
      <w:r>
        <w:rPr>
          <w:sz w:val="24"/>
          <w:szCs w:val="24"/>
          <w:rtl w:val="true"/>
        </w:rPr>
        <w:t xml:space="preserve">,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كلمه بابتيزو تعني تغطيس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جون كالفن</w:t>
      </w:r>
      <w:r>
        <w:rPr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مؤسسات الديانه المسيحيه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س منشورات البريسبيتيري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0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8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4</w:t>
      </w:r>
      <w:r>
        <w:rPr>
          <w:sz w:val="24"/>
          <w:szCs w:val="24"/>
          <w:rtl w:val="true"/>
        </w:rPr>
        <w:t xml:space="preserve"> )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ان مارتن لوثر مؤسس الكنيسه اللوثر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تي كانت تمارس رشّ الاطف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قال لوثر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عميد هي كلمه يونانيه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ترجمه تغط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ا اريد المتعمدين ان يغطسوا كاملاً بالماء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عمال لوثر المبدئيه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هودير و ستوجت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18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47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اتباعه لم يفعلوا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ازالوا لا يفعلوا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 يتّبعون عمليه التغطيس التي كان يفضله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ن ويسلي كان مؤسس الكنيسه الميثودس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مارست رشّ الاطفال بال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الطريقه القديمه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كانت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تغطيس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جون وسلي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لاحظات عن العهد الجديد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لاحظات عن روميه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حتى انه كان يعرف الافض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سلي إستمرّ في عادة رشّ الاطفال بالماء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تم تغطيس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ذلك واضح في الترجمه الانجليزيه لظروف المعمدانيه 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فلما اعتمد يسوع صعد للوقت من الماء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)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تم وضع المسيح تحت الماء ليخرج منه 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 xml:space="preserve">نكمل كل بر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 حقيقه وجو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ثير من الم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وضح عمليه الغط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نه كان هناك مياه كثير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ذا كانوا يرشون الم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لما احتاجوا 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كثير منه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يجب عليه ان يتعمّد؟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bidi w:val="1"/>
        <w:ind w:left="1152" w:right="720" w:hanging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م يت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مي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اطفال لا بالتغطيس ولا برشّ الماء في ا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توجد حاله واحده بذ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3"/>
        </w:numPr>
        <w:bidi w:val="1"/>
        <w:ind w:left="180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تعاليم الكاثوليكيه توضح ان الميلاد الجديد يأتي بالعمّ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هذا غير مذكور ب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 يرشون الاطفال بالماء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80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معمّدي الاطفال يعلّمون ان الاطفال قد اتبعوا الديانه مع والديهم    ولكن اتبعوا الكنيسه مع العمّ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هذا غير ذكور في الانجي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bidi w:val="1"/>
        <w:ind w:left="1152" w:right="720" w:hanging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عهد الجديد لم يتم تعميد أي أحد إلاّ </w:t>
      </w:r>
      <w:r>
        <w:rPr>
          <w:b/>
          <w:b/>
          <w:bCs/>
          <w:sz w:val="24"/>
          <w:sz w:val="24"/>
          <w:szCs w:val="24"/>
          <w:rtl w:val="true"/>
        </w:rPr>
        <w:t xml:space="preserve">بعد </w:t>
      </w:r>
      <w:r>
        <w:rPr>
          <w:sz w:val="24"/>
          <w:sz w:val="24"/>
          <w:szCs w:val="24"/>
          <w:rtl w:val="true"/>
        </w:rPr>
        <w:t>ان يتحوّل الى المسيح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عمّاد المميز ما يسمّ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ميد المؤمنين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فقط للناس المتحولين الى المسيحيه يجب ان يتعمّدوا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بلوا كلامه بفرح واعتمدو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عليهم ان يتقبّلوا كلمته في الوعظ قبل ان يتعمّد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لا ينطبق على الاطفال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لمّا صدّقوا فيلبس وهو يبشر بالامور المختصه بملكوت الله وبإسم يسوع المسيح اعتمدوا رجالاً ونساء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كان عليهم ان يؤمنوا قبل ان يتعمّد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لا ينطبق على الاطفا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ذين ليس لديهم القدره على التمييز والايمان والتحوّ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طفال صغار جداً لن يستوعبوا معنى العمّ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عهد الجدي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عمّاد يأتي دائماً </w:t>
      </w:r>
      <w:r>
        <w:rPr>
          <w:sz w:val="24"/>
          <w:sz w:val="24"/>
          <w:szCs w:val="24"/>
          <w:u w:val="single"/>
          <w:rtl w:val="true"/>
        </w:rPr>
        <w:t xml:space="preserve">بعد </w:t>
      </w:r>
      <w:r>
        <w:rPr>
          <w:sz w:val="24"/>
          <w:sz w:val="24"/>
          <w:szCs w:val="24"/>
          <w:rtl w:val="true"/>
        </w:rPr>
        <w:t>التحوّل الى المسيح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ا يأتي ابداً </w:t>
      </w:r>
      <w:r>
        <w:rPr>
          <w:sz w:val="24"/>
          <w:sz w:val="24"/>
          <w:szCs w:val="24"/>
          <w:u w:val="single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التحوّل الى المسيحي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ماذا علينا ان نتعمّد ؟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bidi w:val="1"/>
        <w:ind w:left="1152" w:right="0" w:hanging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سبب حبّنا لأخذ المسيح مثلاً لنا 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5"/>
        </w:numPr>
        <w:bidi w:val="1"/>
        <w:ind w:left="1152" w:right="0" w:hanging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اعةً منّا ل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ذي طلب منّا ان نتعمّ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إذهبوا وتلمذوا جميع الامم وعمدوهم بإسم الآب والإبن والروح القدس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ي يتم تعريفنا كأعضاء من الكنيسه المحل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بلوا كلامه بفرح واعتمدوا وانضم في ذلك اليوم نحو ثلاثه آلاف نفس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تم اضافتهم الى الكنيسه المحليه بالعمّاد حيث اصبحوا اعضاء في الكنيسه المحلّ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 العمّاد هو </w:t>
      </w:r>
      <w:r>
        <w:rPr>
          <w:sz w:val="24"/>
          <w:sz w:val="24"/>
          <w:szCs w:val="24"/>
          <w:u w:val="single"/>
          <w:rtl w:val="true"/>
        </w:rPr>
        <w:t xml:space="preserve">الاشاره </w:t>
      </w:r>
      <w:r>
        <w:rPr>
          <w:sz w:val="24"/>
          <w:sz w:val="24"/>
          <w:szCs w:val="24"/>
          <w:rtl w:val="true"/>
        </w:rPr>
        <w:t xml:space="preserve">الواضحه  </w:t>
      </w:r>
      <w:r>
        <w:rPr>
          <w:sz w:val="24"/>
          <w:sz w:val="24"/>
          <w:szCs w:val="24"/>
          <w:u w:val="single"/>
          <w:rtl w:val="true"/>
        </w:rPr>
        <w:t>ل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 xml:space="preserve"> الداخلي  </w:t>
      </w:r>
      <w:r>
        <w:rPr>
          <w:sz w:val="24"/>
          <w:sz w:val="24"/>
          <w:szCs w:val="24"/>
          <w:rtl w:val="true"/>
        </w:rPr>
        <w:t>للروح القدس والتي توحد المتحوّل الى المسيحيه مع كنيسته المحلّي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كما ان الجسد هو واحد وله اعضاء كثيره وكل اعضاء الجسد الواحد اذا كانت كثيره هي جسد واحد كذلك المسيح ايض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اننا جميعنا بروح واحد ايضا اعتمدنا الى جسد واحد يهودا كنا ام يونانيين عبيد ام احرار وجميعنا سقينا روحاً واحد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وس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تعميد بالماء ايضاً هو صوره للعمل الداخلي للروح بالاتحاد بين الشخص والمسيح في موت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دفن والقيامه </w:t>
      </w:r>
      <w:r>
        <w:rPr>
          <w:sz w:val="24"/>
          <w:szCs w:val="24"/>
          <w:rtl w:val="true"/>
        </w:rPr>
        <w:t xml:space="preserve">(  </w:t>
      </w:r>
      <w:r>
        <w:rPr>
          <w:sz w:val="24"/>
          <w:sz w:val="24"/>
          <w:szCs w:val="24"/>
          <w:rtl w:val="true"/>
        </w:rPr>
        <w:t xml:space="preserve">تحت الماء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موت والدف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خارج الماء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قيامه 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م تجهلون اننا كل من اعتمد ليسوع المسيح اعتمدنا لموته فدفنا معه بالمعموديه للموت حتى كما اقيم المسيح من الاموات لمجد الآب هكذا نسلك نحن ايضا في جده الحياه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روميه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ذا فإن العمّاد هو الاشاره الخارجيه للعمل الداخ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ها تظهر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لاعضاء المتحولون في الكنيسه المحلّي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اتحاد المتحولون مع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مّاد في الانجيل يوضح ان المتحولون يتحدون مع المسيح في موته وقيا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مّاد يوضح ان المتحولون يتحدون مع الكنيسه المحليه كعضاء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لخص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TextBody"/>
        <w:ind w:righ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عمّاد في الانجيل والاعضاء المحليين في الكنيسه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Normal"/>
        <w:ind w:left="720" w:right="72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فلما اعتمد يسوع صعد للوقت من الماء </w:t>
      </w:r>
      <w:r>
        <w:rPr>
          <w:sz w:val="24"/>
          <w:szCs w:val="24"/>
          <w:rtl w:val="true"/>
          <w:lang w:bidi="ar-LB"/>
        </w:rPr>
        <w:t xml:space="preserve">" </w:t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) </w:t>
      </w:r>
    </w:p>
    <w:p>
      <w:pPr>
        <w:pStyle w:val="Subtitle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يف علينا ان نتعمّد ؟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متى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6</w:t>
      </w:r>
      <w:r>
        <w:rPr>
          <w:szCs w:val="24"/>
          <w:rtl w:val="true"/>
        </w:rPr>
        <w:t xml:space="preserve">,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3</w:t>
      </w:r>
      <w:r>
        <w:rPr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ن يجب عليه ان يتعمّد؟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41</w:t>
      </w:r>
      <w:r>
        <w:rPr>
          <w:szCs w:val="24"/>
          <w:rtl w:val="true"/>
        </w:rPr>
        <w:t xml:space="preserve">, </w:t>
      </w:r>
      <w:r>
        <w:rPr>
          <w:szCs w:val="24"/>
        </w:rPr>
        <w:t>8</w:t>
      </w:r>
      <w:r>
        <w:rPr>
          <w:szCs w:val="24"/>
          <w:rtl w:val="true"/>
        </w:rPr>
        <w:t xml:space="preserve"> : </w:t>
      </w:r>
      <w:r>
        <w:rPr>
          <w:szCs w:val="24"/>
        </w:rPr>
        <w:t>12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لماذا علينا ان نتعمّد ؟ 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متى </w:t>
      </w:r>
      <w:r>
        <w:rPr>
          <w:szCs w:val="24"/>
        </w:rPr>
        <w:t>28</w:t>
      </w:r>
      <w:r>
        <w:rPr>
          <w:szCs w:val="24"/>
          <w:rtl w:val="true"/>
        </w:rPr>
        <w:t xml:space="preserve"> : </w:t>
      </w:r>
      <w:r>
        <w:rPr>
          <w:szCs w:val="24"/>
        </w:rPr>
        <w:t>19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41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 xml:space="preserve">كورونثوس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) </w:t>
      </w:r>
      <w:r>
        <w:rPr>
          <w:szCs w:val="24"/>
        </w:rPr>
        <w:t>12</w:t>
      </w:r>
      <w:r>
        <w:rPr>
          <w:szCs w:val="24"/>
          <w:rtl w:val="true"/>
        </w:rPr>
        <w:t xml:space="preserve"> : 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وميه </w:t>
      </w:r>
      <w:r>
        <w:rPr>
          <w:szCs w:val="24"/>
        </w:rPr>
        <w:t>6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) </w:t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52"/>
        </w:tabs>
        <w:ind w:left="11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6:42:00Z</dcterms:created>
  <dc:creator>Christopher L. Cagan</dc:creator>
  <dc:description/>
  <cp:keywords/>
  <dc:language>en-US</dc:language>
  <cp:lastModifiedBy>ccagan</cp:lastModifiedBy>
  <cp:lastPrinted>2005-09-06T16:19:00Z</cp:lastPrinted>
  <dcterms:modified xsi:type="dcterms:W3CDTF">2006-09-12T20:06:00Z</dcterms:modified>
  <cp:revision>17</cp:revision>
  <dc:subject/>
  <dc:title>REVIVAL AND EVANGELISM</dc:title>
</cp:coreProperties>
</file>