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 xml:space="preserve">حوالي مليون ونصف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٦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ثلاث كلمات تعلن سر الكنيسة الأولى</w:t>
      </w:r>
      <w:r>
        <w:rPr>
          <w:bCs/>
          <w:sz w:val="28"/>
          <w:szCs w:val="28"/>
          <w:rtl w:val="true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Arabic)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١٩</w:t>
      </w:r>
      <w:r>
        <w:rPr>
          <w:sz w:val="24"/>
          <w:sz w:val="24"/>
          <w:szCs w:val="24"/>
          <w:rtl w:val="true"/>
        </w:rPr>
        <w:t xml:space="preserve"> نوفمبر </w:t>
      </w:r>
      <w:r>
        <w:rPr>
          <w:sz w:val="24"/>
          <w:sz w:val="24"/>
          <w:szCs w:val="24"/>
        </w:rPr>
        <w:t>٢٠١٧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szCs w:val="24"/>
          <w:lang w:val="cs-CZ"/>
        </w:rPr>
      </w:pPr>
      <w:r>
        <w:rPr/>
        <w:t>Lord's Day Evening, November 19, 2017</w:t>
      </w:r>
    </w:p>
    <w:p>
      <w:pPr>
        <w:pStyle w:val="Normal"/>
        <w:bidi w:val="1"/>
        <w:ind w:left="0" w:right="720" w:hanging="0"/>
        <w:jc w:val="center"/>
        <w:rPr>
          <w:sz w:val="24"/>
          <w:szCs w:val="24"/>
          <w:lang w:val="cs-CZ"/>
        </w:rPr>
      </w:pPr>
      <w:r>
        <w:rPr>
          <w:sz w:val="24"/>
          <w:szCs w:val="24"/>
          <w:rtl w:val="true"/>
          <w:lang w:val="cs-CZ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انُوا كُلَّ يَوْمٍ يُواظِبُونَ فِي الْهَيْكَلِ بِنَفْسٍ وَاحِدَةٍ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إِذْ هُمْ يَكْسِرُونَ الْخُبْزَ فِي الْبُيُوتِ كَانُوا يَتَنَاوَلُونَ الطَّعَامَ بِابْتِهَاجٍ وَبَسَاطَةِ قَلْبٍ مُسَبِّحِينَ اللهَ وَلَهُمْ نِعْمَةٌ لَدَى جَمِيعِ الشَّعْب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كَانَ الرَّبُّ كُلَّ يَوْمٍ يَضُمُّ إِلَى الْكَنِيسَةِ الَّذِينَ يَخْلُصُو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٦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٤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نائسنا تنفجر وتمو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ي تفقد أكثر من </w:t>
      </w:r>
      <w:r>
        <w:rPr>
          <w:sz w:val="24"/>
          <w:sz w:val="24"/>
          <w:szCs w:val="24"/>
          <w:lang w:val="en-US"/>
        </w:rPr>
        <w:t>٨٨</w:t>
      </w:r>
      <w:r>
        <w:rPr>
          <w:sz w:val="24"/>
          <w:sz w:val="24"/>
          <w:szCs w:val="24"/>
          <w:rtl w:val="true"/>
          <w:lang w:val="en-US"/>
        </w:rPr>
        <w:t xml:space="preserve">٪ من الشباب بين سن </w:t>
      </w:r>
      <w:r>
        <w:rPr>
          <w:sz w:val="24"/>
          <w:sz w:val="24"/>
          <w:szCs w:val="24"/>
          <w:lang w:val="en-US"/>
        </w:rPr>
        <w:t>١٦</w:t>
      </w:r>
      <w:r>
        <w:rPr>
          <w:sz w:val="24"/>
          <w:sz w:val="24"/>
          <w:szCs w:val="24"/>
          <w:rtl w:val="true"/>
          <w:lang w:val="en-US"/>
        </w:rPr>
        <w:t xml:space="preserve"> و</w:t>
      </w:r>
      <w:r>
        <w:rPr>
          <w:sz w:val="24"/>
          <w:sz w:val="24"/>
          <w:szCs w:val="24"/>
          <w:lang w:val="en-US"/>
        </w:rPr>
        <w:t>٣٠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قول جورج بارنا الإحصائي الشهير ذلك لنا منذ سنين</w:t>
      </w:r>
      <w:r>
        <w:rPr>
          <w:sz w:val="24"/>
          <w:szCs w:val="24"/>
          <w:rtl w:val="true"/>
          <w:lang w:val="en-US"/>
        </w:rPr>
        <w:t>. "</w:t>
      </w:r>
      <w:r>
        <w:rPr>
          <w:sz w:val="24"/>
          <w:sz w:val="24"/>
          <w:szCs w:val="24"/>
          <w:rtl w:val="true"/>
          <w:lang w:val="en-US"/>
        </w:rPr>
        <w:t>المجمع المعمداني الجنوبي عن الحياة العائلي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ي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lang w:val="en-US"/>
        </w:rPr>
        <w:t>٨٨</w:t>
      </w:r>
      <w:r>
        <w:rPr>
          <w:sz w:val="24"/>
          <w:sz w:val="24"/>
          <w:szCs w:val="24"/>
          <w:rtl w:val="true"/>
          <w:lang w:val="en-US"/>
        </w:rPr>
        <w:t xml:space="preserve">٪ من الأطفال الناشئين في بيوت إنجيلية يتركون الكنيسة في حوالي سن </w:t>
      </w:r>
      <w:r>
        <w:rPr>
          <w:sz w:val="24"/>
          <w:sz w:val="24"/>
          <w:szCs w:val="24"/>
          <w:lang w:val="en-US"/>
        </w:rPr>
        <w:t>١٨</w:t>
      </w:r>
      <w:r>
        <w:rPr>
          <w:sz w:val="24"/>
          <w:sz w:val="24"/>
          <w:szCs w:val="24"/>
          <w:rtl w:val="true"/>
          <w:lang w:val="en-US"/>
        </w:rPr>
        <w:t>، ولا يعودون ثانية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المطبعة المعمدانية، </w:t>
      </w:r>
      <w:r>
        <w:rPr>
          <w:sz w:val="24"/>
          <w:sz w:val="24"/>
          <w:szCs w:val="24"/>
          <w:lang w:val="en-US"/>
        </w:rPr>
        <w:t>١٢</w:t>
      </w:r>
      <w:r>
        <w:rPr>
          <w:sz w:val="24"/>
          <w:sz w:val="24"/>
          <w:szCs w:val="24"/>
          <w:rtl w:val="true"/>
          <w:lang w:val="en-US"/>
        </w:rPr>
        <w:t xml:space="preserve"> يونيو </w:t>
      </w:r>
      <w:r>
        <w:rPr>
          <w:sz w:val="24"/>
          <w:sz w:val="24"/>
          <w:szCs w:val="24"/>
          <w:lang w:val="en-US"/>
        </w:rPr>
        <w:t>٢٠٠٢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أيضا من المعروف أن كنائسنا تقريبا لا تربح أي شباب من ا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جيمس دوبسو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lang w:val="en-US"/>
        </w:rPr>
        <w:t>٨٠</w:t>
      </w:r>
      <w:r>
        <w:rPr>
          <w:sz w:val="24"/>
          <w:sz w:val="24"/>
          <w:szCs w:val="24"/>
          <w:rtl w:val="true"/>
          <w:lang w:val="en-US"/>
        </w:rPr>
        <w:t>٪ من نمو الكنائس يقوم على انتقال الأعضاء من كنيسة إلى أخرى</w:t>
      </w:r>
      <w:r>
        <w:rPr>
          <w:sz w:val="24"/>
          <w:szCs w:val="24"/>
          <w:rtl w:val="true"/>
          <w:lang w:val="en-US"/>
        </w:rPr>
        <w:t>" ("</w:t>
      </w:r>
      <w:r>
        <w:rPr>
          <w:sz w:val="24"/>
          <w:sz w:val="24"/>
          <w:szCs w:val="24"/>
          <w:rtl w:val="true"/>
          <w:lang w:val="en-US"/>
        </w:rPr>
        <w:t>الخطاب الدوري لهيئة التركيز على العائلة،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أغسطس </w:t>
      </w:r>
      <w:r>
        <w:rPr>
          <w:sz w:val="24"/>
          <w:sz w:val="24"/>
          <w:szCs w:val="24"/>
          <w:lang w:val="en-US"/>
        </w:rPr>
        <w:t>١٩٩٨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والكاتبة الإنجيلية جين هاتميكر قال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ليس فقط إننا لا نجتذب أناسا جددا </w:t>
      </w:r>
      <w:r>
        <w:rPr>
          <w:sz w:val="24"/>
          <w:szCs w:val="24"/>
          <w:rtl w:val="true"/>
          <w:lang w:val="en-US"/>
        </w:rPr>
        <w:t>[</w:t>
      </w:r>
      <w:r>
        <w:rPr>
          <w:sz w:val="24"/>
          <w:sz w:val="24"/>
          <w:szCs w:val="24"/>
          <w:rtl w:val="true"/>
          <w:lang w:val="en-US"/>
        </w:rPr>
        <w:t>إلى الكنيسة</w:t>
      </w:r>
      <w:r>
        <w:rPr>
          <w:sz w:val="24"/>
          <w:szCs w:val="24"/>
          <w:rtl w:val="true"/>
          <w:lang w:val="en-US"/>
        </w:rPr>
        <w:t xml:space="preserve">] </w:t>
      </w:r>
      <w:r>
        <w:rPr>
          <w:sz w:val="24"/>
          <w:sz w:val="24"/>
          <w:szCs w:val="24"/>
          <w:rtl w:val="true"/>
          <w:lang w:val="en-US"/>
        </w:rPr>
        <w:t>نحن غير قادرين على الاحتفاظ بالموجود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قريبا نصف الكنائس الأمريكية إما لا تنمو أو تفقد أعضاء في المجتمعات التي تخدمها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 xml:space="preserve">هذه الصيحة في ازدياد وبسرعة هائلة </w:t>
      </w:r>
      <w:r>
        <w:rPr>
          <w:sz w:val="24"/>
          <w:szCs w:val="24"/>
          <w:rtl w:val="true"/>
          <w:lang w:val="en-US"/>
        </w:rPr>
        <w:t>[</w:t>
      </w:r>
      <w:r>
        <w:rPr>
          <w:sz w:val="24"/>
          <w:sz w:val="24"/>
          <w:szCs w:val="24"/>
          <w:rtl w:val="true"/>
          <w:lang w:val="en-US"/>
        </w:rPr>
        <w:t>بقاء المسيحية في خطر</w:t>
      </w:r>
      <w:r>
        <w:rPr>
          <w:sz w:val="24"/>
          <w:szCs w:val="24"/>
          <w:rtl w:val="true"/>
          <w:lang w:val="en-US"/>
        </w:rPr>
        <w:t>]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حين يحطم المسيح مسيحيتنا الخاملة، </w:t>
      </w:r>
      <w:r>
        <w:rPr>
          <w:sz w:val="24"/>
          <w:sz w:val="24"/>
          <w:szCs w:val="24"/>
          <w:rtl w:val="true"/>
          <w:lang w:val="en-US"/>
        </w:rPr>
        <w:t xml:space="preserve">ناف للطباعة، </w:t>
      </w:r>
      <w:r>
        <w:rPr>
          <w:sz w:val="24"/>
          <w:sz w:val="24"/>
          <w:szCs w:val="24"/>
          <w:lang w:val="en-US"/>
        </w:rPr>
        <w:t>٢٠١٤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 w:val="24"/>
          <w:szCs w:val="24"/>
          <w:lang w:val="en-US"/>
        </w:rPr>
        <w:t>٧٩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 w:val="24"/>
          <w:szCs w:val="24"/>
          <w:lang w:val="en-US"/>
        </w:rPr>
        <w:t>٨٠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نظروا إلى المعمدانيين الجنوب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قرير كارول بايبس ف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معمدانيون الجنوبيون بكاليفورنيا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ي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فقدت الكنائس </w:t>
      </w:r>
      <w:r>
        <w:rPr>
          <w:sz w:val="24"/>
          <w:sz w:val="24"/>
          <w:szCs w:val="24"/>
          <w:lang w:val="en-US"/>
        </w:rPr>
        <w:t>٢٠٠٠٠٠</w:t>
      </w:r>
      <w:r>
        <w:rPr>
          <w:sz w:val="24"/>
          <w:sz w:val="24"/>
          <w:szCs w:val="24"/>
          <w:rtl w:val="true"/>
          <w:lang w:val="en-US"/>
        </w:rPr>
        <w:t xml:space="preserve"> عضو </w:t>
      </w:r>
      <w:r>
        <w:rPr>
          <w:sz w:val="24"/>
          <w:szCs w:val="24"/>
          <w:rtl w:val="true"/>
          <w:lang w:val="en-US"/>
        </w:rPr>
        <w:t>[</w:t>
      </w:r>
      <w:r>
        <w:rPr>
          <w:sz w:val="24"/>
          <w:sz w:val="24"/>
          <w:szCs w:val="24"/>
          <w:rtl w:val="true"/>
          <w:lang w:val="en-US"/>
        </w:rPr>
        <w:t>السنة الماضية</w:t>
      </w:r>
      <w:r>
        <w:rPr>
          <w:sz w:val="24"/>
          <w:szCs w:val="24"/>
          <w:rtl w:val="true"/>
          <w:lang w:val="en-US"/>
        </w:rPr>
        <w:t>]</w:t>
      </w:r>
      <w:r>
        <w:rPr>
          <w:sz w:val="24"/>
          <w:sz w:val="24"/>
          <w:szCs w:val="24"/>
          <w:rtl w:val="true"/>
          <w:lang w:val="en-US"/>
        </w:rPr>
        <w:t xml:space="preserve">، أكبر انحدار منذ </w:t>
      </w:r>
      <w:r>
        <w:rPr>
          <w:sz w:val="24"/>
          <w:sz w:val="24"/>
          <w:szCs w:val="24"/>
          <w:lang w:val="en-US"/>
        </w:rPr>
        <w:t>١٨٨١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التقرير السنوي للكنيسة</w:t>
      </w:r>
      <w:r>
        <w:rPr>
          <w:sz w:val="24"/>
          <w:szCs w:val="24"/>
          <w:rtl w:val="true"/>
          <w:lang w:val="en-US"/>
        </w:rPr>
        <w:t xml:space="preserve">)... </w:t>
      </w:r>
      <w:r>
        <w:rPr>
          <w:sz w:val="24"/>
          <w:sz w:val="24"/>
          <w:szCs w:val="24"/>
          <w:rtl w:val="true"/>
          <w:lang w:val="en-US"/>
        </w:rPr>
        <w:t xml:space="preserve">المعموديات المسجلة انخفضت في ثمانية من العشر سنوات الماضية، وفي السنة الماضية وصلت إلى أقل عدد مسجل منذ سنة </w:t>
      </w:r>
      <w:r>
        <w:rPr>
          <w:sz w:val="24"/>
          <w:sz w:val="24"/>
          <w:szCs w:val="24"/>
          <w:lang w:val="en-US"/>
        </w:rPr>
        <w:t>١٩٤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توم رانيير </w:t>
      </w:r>
      <w:r>
        <w:rPr>
          <w:sz w:val="24"/>
          <w:szCs w:val="24"/>
          <w:rtl w:val="true"/>
          <w:lang w:val="en-US"/>
        </w:rPr>
        <w:t>[</w:t>
      </w:r>
      <w:r>
        <w:rPr>
          <w:sz w:val="24"/>
          <w:sz w:val="24"/>
          <w:szCs w:val="24"/>
          <w:rtl w:val="true"/>
          <w:lang w:val="en-US"/>
        </w:rPr>
        <w:t>مصدر معمداني جنوبي كنيسي</w:t>
      </w:r>
      <w:r>
        <w:rPr>
          <w:sz w:val="24"/>
          <w:szCs w:val="24"/>
          <w:rtl w:val="true"/>
          <w:lang w:val="en-US"/>
        </w:rPr>
        <w:t>] ’</w:t>
      </w:r>
      <w:r>
        <w:rPr>
          <w:sz w:val="24"/>
          <w:sz w:val="24"/>
          <w:szCs w:val="24"/>
          <w:rtl w:val="true"/>
          <w:lang w:val="en-US"/>
        </w:rPr>
        <w:t>يكسر قلبي أن يكون حال طائفتنا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في الانحدار</w:t>
      </w:r>
      <w:r>
        <w:rPr>
          <w:sz w:val="24"/>
          <w:szCs w:val="24"/>
          <w:rtl w:val="true"/>
          <w:lang w:val="en-US"/>
        </w:rPr>
        <w:t xml:space="preserve">.‘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فرانك بيج </w:t>
      </w:r>
      <w:r>
        <w:rPr>
          <w:sz w:val="24"/>
          <w:szCs w:val="24"/>
          <w:rtl w:val="true"/>
          <w:lang w:val="en-US"/>
        </w:rPr>
        <w:t>[</w:t>
      </w:r>
      <w:r>
        <w:rPr>
          <w:sz w:val="24"/>
          <w:sz w:val="24"/>
          <w:szCs w:val="24"/>
          <w:rtl w:val="true"/>
          <w:lang w:val="en-US"/>
        </w:rPr>
        <w:t>أحد قادة المعمدانيين الجنوبيين</w:t>
      </w:r>
      <w:r>
        <w:rPr>
          <w:sz w:val="24"/>
          <w:szCs w:val="24"/>
          <w:rtl w:val="true"/>
          <w:lang w:val="en-US"/>
        </w:rPr>
        <w:t xml:space="preserve">] </w:t>
      </w:r>
      <w:r>
        <w:rPr>
          <w:sz w:val="24"/>
          <w:sz w:val="24"/>
          <w:szCs w:val="24"/>
          <w:rtl w:val="true"/>
          <w:lang w:val="en-US"/>
        </w:rPr>
        <w:t>قال، ’الحقيقة هي، هناك عدد أقل من الناس يعطون أموالا أقل لأننا لا نربح نفوسا للمسيح، ولا ندربهم في التدريبات الروحية الإلهية</w:t>
      </w:r>
      <w:r>
        <w:rPr>
          <w:sz w:val="24"/>
          <w:szCs w:val="24"/>
          <w:rtl w:val="true"/>
          <w:lang w:val="en-US"/>
        </w:rPr>
        <w:t xml:space="preserve">.‘ </w:t>
      </w:r>
      <w:r>
        <w:rPr>
          <w:sz w:val="24"/>
          <w:sz w:val="24"/>
          <w:szCs w:val="24"/>
          <w:rtl w:val="true"/>
          <w:lang w:val="en-US"/>
        </w:rPr>
        <w:t>واستطرد قائلا، ’ يسامحنا الرب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ليعيننا الرب أن نكون جادين في التلمذة كما كانت كنائس القرن الأول</w:t>
      </w:r>
      <w:r>
        <w:rPr>
          <w:sz w:val="24"/>
          <w:szCs w:val="24"/>
          <w:rtl w:val="true"/>
          <w:lang w:val="en-US"/>
        </w:rPr>
        <w:t>.‘" (</w:t>
      </w:r>
      <w:r>
        <w:rPr>
          <w:sz w:val="24"/>
          <w:sz w:val="24"/>
          <w:szCs w:val="24"/>
          <w:rtl w:val="true"/>
          <w:lang w:val="en-US"/>
        </w:rPr>
        <w:t xml:space="preserve">ذات المرجع، ص </w:t>
      </w:r>
      <w:r>
        <w:rPr>
          <w:sz w:val="24"/>
          <w:sz w:val="24"/>
          <w:szCs w:val="24"/>
          <w:lang w:val="en-US"/>
        </w:rPr>
        <w:t>٤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الأرقام تعطينا صورة ضئيلة كئيبة عن الكنائس في أمريكا، فهي تفقد أعضاءها، وبالكاد تربح أحدا من العالم الها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تى الكنائس الكبيرة تربح أعدادا قليلة جدا من العالم الهالك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هي الصورة الحزينة لكنائسنا بأمريكا والعالم الغرب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آن قارن كنائسنا بالكنيسة الأولى في سفر الأعما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سوف أقرأ النص مرة ثانية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انُوا كُلَّ يَوْمٍ يُواظِبُونَ فِي الْهَيْكَلِ بِنَفْسٍ وَاحِدَةٍ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إِذْ هُمْ يَكْسِرُونَ الْخُبْزَ فِي الْبُيُوتِ كَانُوا يَتَنَاوَلُونَ الطَّعَامَ بِابْتِهَاجٍ وَبَسَاطَةِ قَلْبٍ مُسَبِّحِينَ اللهَ وَلَهُمْ نِعْمَةٌ لَدَى جَمِيعِ الشَّعْب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وَكَانَ الرَّبُّ كُلَّ يَوْمٍ يَضُمُّ إِلَى الْكَنِيسَةِ الَّذِينَ يَخْلُصُو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٦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٤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يا للفرق الشاس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وا ممتلئين بالفر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وا يجتمعون كل يو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وا يسبحون الله باستمرار</w:t>
      </w:r>
      <w:r>
        <w:rPr>
          <w:sz w:val="24"/>
          <w:szCs w:val="24"/>
          <w:rtl w:val="true"/>
        </w:rPr>
        <w:t>!  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َانَ الرَّبُّ كُلَّ يَوْمٍ يَضُمُّ إِلَى الْكَنِيسَةِ الَّذِينَ يَخْلُصُو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٧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ارتن لويد جون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مكان الذي نذهب إليه هو سفر أعمال الرس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هو الدواء المقوي، ومكان الانتعاش حيث نشعر أن حياة الله تنبض في الكنيسة الأولى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مسيحية الحقيقية،</w:t>
      </w:r>
      <w:r>
        <w:rPr>
          <w:color w:val="262626"/>
          <w:sz w:val="24"/>
          <w:sz w:val="24"/>
          <w:szCs w:val="24"/>
          <w:rtl w:val="true"/>
        </w:rPr>
        <w:t xml:space="preserve"> الجزء الأول،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، لواء الحق للنشر، ص </w:t>
      </w:r>
      <w:r>
        <w:rPr>
          <w:color w:val="262626"/>
          <w:sz w:val="24"/>
          <w:sz w:val="24"/>
          <w:szCs w:val="24"/>
        </w:rPr>
        <w:t>٢٢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يثير قلوبنا أن نقرأ عن الفرح والغيرة والقوة الذين كانوا لكنيسة القرن الأو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ألهمتني قراءة كتاب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ايكل جرين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كرازة في الكنيسة الأول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يردمانز، طبعة </w:t>
      </w:r>
      <w:r>
        <w:rPr>
          <w:color w:val="262626"/>
          <w:sz w:val="24"/>
          <w:sz w:val="24"/>
          <w:szCs w:val="24"/>
        </w:rPr>
        <w:t>٢٠٠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بقراءة هذا الكتاب، وقراءة سفر الأعمال، أجد هناك عدة كلمات يونانية في العهد الجديد تبين لنا الصورة بوضوح عن حياة الكنائس في القرن الأول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</w:rPr>
        <w:t>١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أولا، هناك الكلمة اليونانية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كوريوس</w:t>
      </w:r>
      <w:r>
        <w:rPr>
          <w:b/>
          <w:bCs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كلمة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من معاني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ب،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سيد،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مالك،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حاك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ي الكلمة التي استخدمها بطرس الرسول حين تكلم عن يسوع في أعمال </w:t>
      </w:r>
      <w:r>
        <w:rPr>
          <w:sz w:val="24"/>
          <w:sz w:val="24"/>
          <w:szCs w:val="24"/>
        </w:rPr>
        <w:t>١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٦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ُبَشِّرُ بِالسَّلاَمِ بِيَسُوعَ الْمَسِيح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هَذَا هُوَ رَبُّ الْكُل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ستمع إلى الدكتور جرين يسرد لنا كيف شهد وكرز المؤمنون الأوائل عن يسوع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جدهم ينشرون الخبر السار أن يسوع هو المسيا، أو أنه من خلاله تحققت الوعود القد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جدهم يعلنون الخبر السار بالسلام من خلال يسوع، وألوهية يسوع، وصليب يسوع وقيامة يسوع أو ببساطة يعلنون يسوع ذات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كارزون الأوائل بالخبر السار كان لديهم موضوع واحد فقط، يسوع</w:t>
      </w:r>
      <w:r>
        <w:rPr>
          <w:sz w:val="24"/>
          <w:szCs w:val="24"/>
          <w:rtl w:val="true"/>
        </w:rPr>
        <w:t xml:space="preserve">!... </w:t>
      </w:r>
      <w:r>
        <w:rPr>
          <w:sz w:val="24"/>
          <w:sz w:val="24"/>
          <w:szCs w:val="24"/>
          <w:rtl w:val="true"/>
        </w:rPr>
        <w:t xml:space="preserve">قال أوريجانوس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١٨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٢٥٤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يء جيد هو الحيا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كن يسوع هو الحي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يء آخر جيد هو نور العا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كن يسوع هو الن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فس الشيء يقال عن الحق، والباب والقيا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هذه الأمور يعلمنا المخلص أنها هو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عيد علينا أوريجانوس طبيعة مركزية المسيح التي للإنجيل، بالنسبة للرسل الأصليين أو لغيره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ن الذين تعلموا منهم</w:t>
      </w:r>
      <w:r>
        <w:rPr>
          <w:sz w:val="24"/>
          <w:szCs w:val="24"/>
          <w:rtl w:val="true"/>
        </w:rPr>
        <w:t xml:space="preserve">]" </w:t>
      </w:r>
      <w:r>
        <w:rPr>
          <w:sz w:val="24"/>
          <w:sz w:val="24"/>
          <w:szCs w:val="24"/>
          <w:rtl w:val="true"/>
        </w:rPr>
        <w:t>أوضح أوريجانوس الهدف الكامل للوعظ الكرازي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أن نخلد معرفة حياة المسيح على الأرض وأن نُعد لمجيئه الثان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جرين، ذات المرجع، ص </w:t>
      </w:r>
      <w:r>
        <w:rPr>
          <w:sz w:val="24"/>
          <w:sz w:val="24"/>
          <w:szCs w:val="24"/>
        </w:rPr>
        <w:t>٨٠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٨١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م يستمع المؤمنون الأوائل إلى عظات مساعدة النف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م يستمعوا إلى التفاسير الكتابية آية بأ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 كانوا يستمعون إليه باستمرار كان الإنجيل – موت ودفن وقيامة الـ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وريو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u w:val="single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يسوع المسيح</w:t>
      </w:r>
      <w:r>
        <w:rPr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هُوَ رَبُّ الْكُل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٦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نتقدني شخص من كنيسة أخرى لأني أختم كل عظاتي بموت وقيامة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فكرت طويلا في ذلك، ثم تذكرت ما قاله 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 xml:space="preserve">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أتناول نصا، أشرحه، ثم أرسم سطرا مستقيما للصليب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 xml:space="preserve">ن، مثل المؤمنين الأوائل، كان يضع المسيح في المركز – كان يتمركز حول يسوع المسيح ذاته، </w:t>
      </w:r>
      <w:r>
        <w:rPr>
          <w:color w:val="262626"/>
          <w:sz w:val="24"/>
          <w:sz w:val="24"/>
          <w:szCs w:val="24"/>
          <w:u w:val="single"/>
          <w:rtl w:val="true"/>
        </w:rPr>
        <w:t>الرب</w:t>
      </w:r>
      <w:r>
        <w:rPr>
          <w:color w:val="262626"/>
          <w:sz w:val="24"/>
          <w:sz w:val="24"/>
          <w:szCs w:val="24"/>
          <w:rtl w:val="true"/>
        </w:rPr>
        <w:t xml:space="preserve"> يسوع المسيح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كانت الكنيسة الأولى لترنم هذا القرار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الرب، أنت الر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قد قمت من الأموات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الر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كل ركبة تنحني، ولسان يعترف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 يسوع المسيح هو الر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و ال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مارفن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ي، </w:t>
      </w:r>
      <w:r>
        <w:rPr>
          <w:sz w:val="24"/>
          <w:sz w:val="24"/>
          <w:szCs w:val="24"/>
        </w:rPr>
        <w:t>١٩١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٩٢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نموا معي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الرب، أنت الر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قد قمت من الأموات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الر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 ركبة تنحني، ولسان يعترف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 يسوع المسيح هو الرب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أو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وريو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بين لنا مركزية المسيح كالنقطة الأساسية في رسالتهم و</w:t>
      </w:r>
      <w:r>
        <w:rPr>
          <w:sz w:val="24"/>
          <w:sz w:val="24"/>
          <w:szCs w:val="24"/>
          <w:u w:val="single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في حيات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عجب أن بولس الرسول قا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َّنَا نَحْنُ نَكْرِزُ بِالْمَسِيحِ مَصْلُوباً</w:t>
      </w:r>
      <w:r>
        <w:rPr>
          <w:color w:val="262626"/>
          <w:sz w:val="24"/>
          <w:szCs w:val="24"/>
          <w:rtl w:val="true"/>
        </w:rPr>
        <w:t>"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ِي لَمْ أَعْزِمْ أَنْ أَعْرِفَ شَيْئاً بَيْنَكُمْ إِلاَّ يَسُوعَ الْمَسِيحَ وَإِيَّاهُ مَصْلُوب</w:t>
      </w:r>
      <w:r>
        <w:rPr>
          <w:color w:val="262626"/>
          <w:sz w:val="24"/>
          <w:sz w:val="24"/>
          <w:szCs w:val="24"/>
          <w:rtl w:val="true"/>
        </w:rPr>
        <w:t>ً</w:t>
      </w:r>
      <w:r>
        <w:rPr>
          <w:color w:val="262626"/>
          <w:sz w:val="24"/>
          <w:sz w:val="24"/>
          <w:szCs w:val="24"/>
          <w:rtl w:val="true"/>
        </w:rPr>
        <w:t>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بد أن نكرز باستمرار بالمسيح مصلوبا وقائما من الأ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كون هذه هي رسالتنا الأساسية، دائما وأب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عرف أن معظم الكنائس لا تفعل ذلك كثيرا، وهذا هو السبب الأساسي أنها تموت اليوم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تطرفون الإسلاميون يدعون الناس أن يأتوا إليهم ويموت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لاف من الشباب في أمريكا والغرب يفعلو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أخذهم داعش وتلف القنابل حولهم ليذهبوا يقتلوا 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ليس ما يفعله الرب يسوع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دعوك أن تأتي إليه من أجل عطية الحياة 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مسيح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نَا أُعْطِيهَا حَيَاةً أَبَدِيَّةً وَلَنْ تَهْلِكَ إِلَى الأَبَد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٨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الرب يسوع المسيح يدعوك أن تصير تلميذا 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الرب يسوع المسيح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ْ أَرَادَ أَحَدٌ أَنْ يَأْتِيَ وَرَائِي فَلْيُنْكِرْ نَفْسَهُ وَيَحْمِلْ صَلِيبَهُ وَيَتْبَعْن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لمسيح يدعوك أن تأتي إلى كنيستنا وتصير رابحا للنفو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يدعوك أن تساعدنا في الإتيان بالآخرين إلى الخلاص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أنا أناديكم أيها الشباب كي تصبحوا مؤمنين أصولي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عم، أنا أريدكم أن تصيروا أصولي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ن تلمي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ن أصوليا ليسوع المسيح – ولكنيسة الله القدي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 يوم الأحد صباح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ذهب لربح النفوس معنا </w:t>
      </w:r>
      <w:r>
        <w:rPr>
          <w:sz w:val="24"/>
          <w:sz w:val="24"/>
          <w:szCs w:val="24"/>
          <w:rtl w:val="true"/>
          <w:lang w:val="en-US"/>
        </w:rPr>
        <w:t>بعد ظهر الأحد وعد إلى الكنيسة مساء الأح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 تلميذا أصوليا ل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فعل هذ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فعل هذ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ليس الوقت قد حان أن يقول واعظ معمداني هذا الكلام لشبابنا؟ احمل صليبك واتبع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ن تلميذ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ن جنديا في جيش المسيح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رقم ـــ في كتيب التران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نموا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جنود الرب هيا للقتال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نظروا للفادي سيد الأبطال</w:t>
      </w:r>
    </w:p>
    <w:p>
      <w:pPr>
        <w:pStyle w:val="IndentedQuote"/>
        <w:bidi w:val="1"/>
        <w:ind w:left="144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 المليك رأس جيشنا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حملوا السلاحا ضد خصمنا</w:t>
      </w:r>
    </w:p>
    <w:p>
      <w:pPr>
        <w:pStyle w:val="IndentedQuote"/>
        <w:bidi w:val="1"/>
        <w:ind w:left="144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جنود الرب هيا للقتال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وا للفادي سيد الأبطا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ا جنود ال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سابين بارينج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جولد، </w:t>
      </w:r>
      <w:r>
        <w:rPr>
          <w:sz w:val="24"/>
          <w:sz w:val="24"/>
          <w:szCs w:val="24"/>
        </w:rPr>
        <w:t>١٨٣٤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٢٤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ذا يقودنا للكلمة اليونانية الثانية في العهد الجديد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</w:rPr>
        <w:t>٢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ثانيا، هناك الكلمة اليونانية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أغابي</w:t>
      </w:r>
      <w:r>
        <w:rPr>
          <w:b/>
          <w:bCs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ال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اين إ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غاب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فة المميزة للمسيح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هي تعني الحب الباذل للنف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ستخدم يسوع هذه الكلمة حين تكلم إلى التلاميذ الأوائ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صِيَّةً جَدِيدَةً أَنَا أُعْطِيكُمْ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u w:val="single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تُحِبُّوا بَعْضُكُمْ بَعْضا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َمَا أَحْبَبْتُكُمْ أَنَا تُحِبُّونَ أَنْتُمْ أَيْضاً بَعْضُكُمْ بَعْضا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ِهَذَا يَعْرِفُ الْجَمِيعُ أَنَّكُمْ تلاَمِيذِي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ْ كَانَ لَكُمْ حُبٌّ بَعْضاً لِبَعْض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٤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٣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كان د</w:t>
      </w:r>
      <w:r>
        <w:rPr>
          <w:sz w:val="24"/>
          <w:szCs w:val="24"/>
          <w:rtl w:val="true"/>
        </w:rPr>
        <w:t xml:space="preserve">. </w:t>
      </w:r>
      <w:hyperlink r:id="rId5">
        <w:r>
          <w:rPr>
            <w:rStyle w:val="InternetLink"/>
            <w:sz w:val="24"/>
            <w:sz w:val="24"/>
            <w:szCs w:val="24"/>
            <w:rtl w:val="true"/>
          </w:rPr>
          <w:t>تيموثي لين</w:t>
        </w:r>
      </w:hyperlink>
      <w:r>
        <w:rPr>
          <w:sz w:val="24"/>
          <w:sz w:val="24"/>
          <w:szCs w:val="24"/>
          <w:rtl w:val="true"/>
        </w:rPr>
        <w:t xml:space="preserve"> راعيا للكنيسة الصينية التي كنت فيها لسنين طو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ن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قى الرسل وصية المحبة مباشرة من الرب وبعدها مارسوه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باستمر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نتيج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ظروا المحبة بين المؤمنين بعضهم بعض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أصبحت تعليق إعجاب غير ال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يو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ب بعضنا لبعض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فقط شعار تتغنى به الكنائس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ذا من المستحيل أن يكون الله مع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رحمنا الله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 xml:space="preserve">تيموثي لي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وسم نمو الكنيسة، </w:t>
      </w:r>
      <w:r>
        <w:rPr>
          <w:sz w:val="24"/>
          <w:szCs w:val="24"/>
        </w:rPr>
        <w:t>FCBC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١٩٩٢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٣٣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يكل جرين في كتابه عن مؤمني القرن الأول والثاني إن المسيحية </w:t>
      </w:r>
      <w:r>
        <w:rPr>
          <w:sz w:val="24"/>
          <w:sz w:val="24"/>
          <w:szCs w:val="24"/>
          <w:rtl w:val="true"/>
        </w:rPr>
        <w:t>أعجب</w:t>
      </w:r>
      <w:r>
        <w:rPr>
          <w:sz w:val="24"/>
          <w:sz w:val="24"/>
          <w:szCs w:val="24"/>
          <w:rtl w:val="true"/>
        </w:rPr>
        <w:t xml:space="preserve">ت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لرومان بسب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وة التي كان يملكها هؤلاء المؤمنون ليحبوا بعضهم بعض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ايكل جري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كرازة في الكنيسة الأولى، </w:t>
      </w:r>
      <w:r>
        <w:rPr>
          <w:sz w:val="24"/>
          <w:sz w:val="24"/>
          <w:szCs w:val="24"/>
          <w:rtl w:val="true"/>
        </w:rPr>
        <w:t xml:space="preserve">إيردمانز، </w:t>
      </w:r>
      <w:r>
        <w:rPr>
          <w:sz w:val="24"/>
          <w:sz w:val="24"/>
          <w:szCs w:val="24"/>
        </w:rPr>
        <w:t>٢٠٠٣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١٥٨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</w:rPr>
        <w:t>٣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ثالثا، هناك الكلمة اليونانية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كوينونيا</w:t>
      </w:r>
      <w:r>
        <w:rPr>
          <w:b/>
          <w:bCs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ت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ة، زمالة، صحبة جيدة، صدا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الشركة هي امتداد المحبة الأغابي لبعضنا البعض في الكنيسة</w:t>
      </w:r>
      <w:r>
        <w:rPr>
          <w:sz w:val="24"/>
          <w:szCs w:val="24"/>
          <w:u w:val="single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بعض الوعاظ قالوا لي يجب ألا نسمح لغير المؤمنين بالشركة م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وجهة ما هذا صح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تاب المقدس يقو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اَ تَشْتَرِكُوا فِي أَعْمَالِ الظُّلْمَةِ غَيْرِ الْمُثْمِرَةِ بَلْ بِالْحَرِيِّ وَبِّخُوه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هذه الآية حيرت كثيرين في كنائس أخر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ظنون أنها تعني أنه يجب عليهم الحفاظ على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ولاد الكنيس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بعيدا عن الجد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رنون ماك جي له مذكرة جيدة في هذا الصد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ي في فحواها مثلما 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وماس هي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يقول بولس إنه يجب ألا يكون هناك شيء بيننا وبين </w:t>
      </w:r>
      <w:r>
        <w:rPr>
          <w:color w:val="262626"/>
          <w:sz w:val="24"/>
          <w:szCs w:val="24"/>
          <w:rtl w:val="true"/>
        </w:rPr>
        <w:t>["</w:t>
      </w:r>
      <w:r>
        <w:rPr>
          <w:color w:val="262626"/>
          <w:sz w:val="24"/>
          <w:sz w:val="24"/>
          <w:szCs w:val="24"/>
          <w:rtl w:val="true"/>
        </w:rPr>
        <w:t>أعمال الظلمة</w:t>
      </w:r>
      <w:r>
        <w:rPr>
          <w:color w:val="262626"/>
          <w:sz w:val="24"/>
          <w:szCs w:val="24"/>
          <w:rtl w:val="true"/>
        </w:rPr>
        <w:t xml:space="preserve">"] </w:t>
      </w:r>
      <w:r>
        <w:rPr>
          <w:color w:val="262626"/>
          <w:sz w:val="24"/>
          <w:sz w:val="24"/>
          <w:szCs w:val="24"/>
          <w:rtl w:val="true"/>
        </w:rPr>
        <w:t>وهو لا يقول ألا يكون بيننا وبين الخطاة أي شيء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في النهاية، يسوع ذاته كان يأكل مع الخطا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وماس هيل، ماجستير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تفسير التطبيقي للعهد الجديد،</w:t>
      </w:r>
      <w:r>
        <w:rPr>
          <w:color w:val="262626"/>
          <w:sz w:val="24"/>
          <w:sz w:val="24"/>
          <w:szCs w:val="24"/>
          <w:rtl w:val="true"/>
        </w:rPr>
        <w:t xml:space="preserve"> كنجزواي للنشر، طبعة </w:t>
      </w:r>
      <w:r>
        <w:rPr>
          <w:color w:val="262626"/>
          <w:sz w:val="24"/>
          <w:sz w:val="24"/>
          <w:szCs w:val="24"/>
        </w:rPr>
        <w:t>١٩٩٧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 w:val="24"/>
          <w:szCs w:val="24"/>
        </w:rPr>
        <w:t>٧٨٠</w:t>
      </w:r>
      <w:r>
        <w:rPr>
          <w:color w:val="262626"/>
          <w:sz w:val="24"/>
          <w:sz w:val="24"/>
          <w:szCs w:val="24"/>
          <w:rtl w:val="true"/>
        </w:rPr>
        <w:t xml:space="preserve">؛ مذكرة عن أفسس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يعجبني ما قاله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رين عن الكنائس الأولى في القرن الأو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قال، </w:t>
      </w:r>
      <w:r>
        <w:rPr>
          <w:color w:val="262626"/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  <w:lang w:val="en-US"/>
        </w:rPr>
        <w:t>لم يكن هناك أي تخبئة للتعليم عن سائل؛ ولا أي منع للشركة</w:t>
      </w:r>
      <w:r>
        <w:rPr>
          <w:color w:val="262626"/>
          <w:sz w:val="24"/>
          <w:szCs w:val="24"/>
          <w:rtl w:val="true"/>
          <w:lang w:val="en-US"/>
        </w:rPr>
        <w:t>" (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ذات المرجع، ص </w:t>
      </w:r>
      <w:r>
        <w:rPr>
          <w:color w:val="262626"/>
          <w:sz w:val="24"/>
          <w:sz w:val="24"/>
          <w:szCs w:val="24"/>
          <w:lang w:val="en-US"/>
        </w:rPr>
        <w:t>٢١٨</w:t>
      </w:r>
      <w:r>
        <w:rPr>
          <w:color w:val="262626"/>
          <w:sz w:val="24"/>
          <w:szCs w:val="24"/>
          <w:rtl w:val="true"/>
          <w:lang w:val="en-US"/>
        </w:rPr>
        <w:t>). "</w:t>
      </w:r>
      <w:r>
        <w:rPr>
          <w:color w:val="262626"/>
          <w:sz w:val="24"/>
          <w:sz w:val="24"/>
          <w:szCs w:val="24"/>
          <w:rtl w:val="true"/>
          <w:lang w:val="en-US"/>
        </w:rPr>
        <w:t>الأمم غير المتغيرين كان يؤتى بهم داخل الكنيسة وللشركة، بالرغم من أنهم لم يكونوا معمدين طيلة حوالي ثلاث سنوات</w:t>
      </w:r>
      <w:r>
        <w:rPr>
          <w:color w:val="262626"/>
          <w:sz w:val="24"/>
          <w:szCs w:val="24"/>
          <w:rtl w:val="true"/>
          <w:lang w:val="en-US"/>
        </w:rPr>
        <w:t>" (</w:t>
      </w:r>
      <w:r>
        <w:rPr>
          <w:color w:val="262626"/>
          <w:sz w:val="24"/>
          <w:sz w:val="24"/>
          <w:szCs w:val="24"/>
          <w:rtl w:val="true"/>
          <w:lang w:val="en-US"/>
        </w:rPr>
        <w:t>ذات المرجع</w:t>
      </w:r>
      <w:r>
        <w:rPr>
          <w:color w:val="262626"/>
          <w:sz w:val="24"/>
          <w:szCs w:val="24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  <w:lang w:val="en-US"/>
        </w:rPr>
        <w:t>كنائسنا المعمدانية اليوم تفعل العكس تماما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هم يعمدون الشباب مباشرة، لكنهم لا يريدون أولادهم في شركة معهم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الكنائس الأولى فعلت الصواب</w:t>
      </w:r>
      <w:r>
        <w:rPr>
          <w:color w:val="262626"/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  <w:lang w:val="en-US"/>
        </w:rPr>
        <w:t>كان لجاك هايلز مبنيان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مبنى للأولاد الجدد الذين يأتون بهم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>لقد كان لهم اجتماعات روحية منفصلة</w:t>
      </w:r>
      <w:r>
        <w:rPr>
          <w:color w:val="262626"/>
          <w:sz w:val="24"/>
          <w:szCs w:val="24"/>
          <w:rtl w:val="true"/>
          <w:lang w:val="en-US"/>
        </w:rPr>
        <w:t xml:space="preserve">! 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أما الكنيسة </w:t>
      </w:r>
      <w:r>
        <w:rPr>
          <w:color w:val="262626"/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  <w:lang w:val="en-US"/>
        </w:rPr>
        <w:t>الحقيقية</w:t>
      </w:r>
      <w:r>
        <w:rPr>
          <w:color w:val="262626"/>
          <w:sz w:val="24"/>
          <w:szCs w:val="24"/>
          <w:rtl w:val="true"/>
          <w:lang w:val="en-US"/>
        </w:rPr>
        <w:t xml:space="preserve">" </w:t>
      </w:r>
      <w:r>
        <w:rPr>
          <w:color w:val="262626"/>
          <w:sz w:val="24"/>
          <w:sz w:val="24"/>
          <w:szCs w:val="24"/>
          <w:rtl w:val="true"/>
          <w:lang w:val="en-US"/>
        </w:rPr>
        <w:t>فكانت تجتمع في المبنى الأصلي</w:t>
      </w:r>
      <w:r>
        <w:rPr>
          <w:color w:val="262626"/>
          <w:sz w:val="24"/>
          <w:szCs w:val="24"/>
          <w:rtl w:val="true"/>
          <w:lang w:val="en-US"/>
        </w:rPr>
        <w:t>. "</w:t>
      </w:r>
      <w:r>
        <w:rPr>
          <w:color w:val="262626"/>
          <w:sz w:val="24"/>
          <w:sz w:val="24"/>
          <w:szCs w:val="24"/>
          <w:rtl w:val="true"/>
          <w:lang w:val="en-US"/>
        </w:rPr>
        <w:t>أولاد الكنيسة</w:t>
      </w:r>
      <w:r>
        <w:rPr>
          <w:color w:val="262626"/>
          <w:sz w:val="24"/>
          <w:szCs w:val="24"/>
          <w:rtl w:val="true"/>
          <w:lang w:val="en-US"/>
        </w:rPr>
        <w:t xml:space="preserve">" </w:t>
      </w:r>
      <w:r>
        <w:rPr>
          <w:color w:val="262626"/>
          <w:sz w:val="24"/>
          <w:sz w:val="24"/>
          <w:szCs w:val="24"/>
          <w:rtl w:val="true"/>
          <w:lang w:val="en-US"/>
        </w:rPr>
        <w:t>كانوا يُعزلون عن الأولاد الجدد</w:t>
      </w:r>
      <w:r>
        <w:rPr>
          <w:color w:val="262626"/>
          <w:sz w:val="24"/>
          <w:szCs w:val="24"/>
          <w:rtl w:val="true"/>
          <w:lang w:val="en-US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/>
        </w:rPr>
        <w:t xml:space="preserve">كانوا يخافون أن يفسد الأولاد الجدد أولاد الكنيسة </w:t>
      </w:r>
      <w:r>
        <w:rPr>
          <w:color w:val="262626"/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  <w:lang w:val="en-US"/>
        </w:rPr>
        <w:t>الغاليين</w:t>
      </w:r>
      <w:r>
        <w:rPr>
          <w:color w:val="262626"/>
          <w:sz w:val="24"/>
          <w:szCs w:val="24"/>
          <w:rtl w:val="true"/>
          <w:lang w:val="en-US"/>
        </w:rPr>
        <w:t>"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حين بدأت أذهب إلى الكنيسة كمراهق، وجدت أن أولاد الكنيسة كانوا يعملون كل ما في وسعهم لإفسادي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معتهم يتكلمون عن أمور أسوأ بكثير مما يتكلم به الأولاد الهالكين في ا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هذا المبدأ للاحتفاظ بالأولاد الجدد منفصلين ليس في الكتاب المقدس، وهو لم يكن معمولا به في الكنيسة الأولى، والتي ربحت فعل</w:t>
      </w:r>
      <w:r>
        <w:rPr>
          <w:sz w:val="24"/>
          <w:sz w:val="24"/>
          <w:szCs w:val="24"/>
          <w:rtl w:val="true"/>
          <w:lang w:val="en-US"/>
        </w:rPr>
        <w:t>ًا</w:t>
      </w:r>
      <w:r>
        <w:rPr>
          <w:sz w:val="24"/>
          <w:sz w:val="24"/>
          <w:szCs w:val="24"/>
          <w:rtl w:val="true"/>
          <w:lang w:val="en-US"/>
        </w:rPr>
        <w:t xml:space="preserve"> ملايين للمسيح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أنا أقول إننا يجب أن نتخلص من بعض أفكار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مدرسة الأحد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تي ل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اتوا الأولاد الذين لم ينالوا الخلاص إلى هنا إلى الداخ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عطوهم وجبات واحتفلوا بأعياد ميلاد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دعوهم يقضون أوقاتا طيبة –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فالمسيح ذاته كان يأكل مع خطاة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توماس هيل، ذات المرجع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رنموا القرار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اتوهم إلى الداخل</w:t>
      </w:r>
      <w:r>
        <w:rPr>
          <w:sz w:val="24"/>
          <w:szCs w:val="24"/>
          <w:rtl w:val="true"/>
          <w:lang w:val="en-US"/>
        </w:rPr>
        <w:t>"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اتوهم إلى الداخل، هاتوهم إلى الداخل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اتوهم إلى الداخل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اتوهم إلى الداخل، هاتوهم إلى الداخل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اتوهم إلى الداخ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ليكسينا توماس، القرن التاسع عشر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القادة الدينيين سيئي الطباع في أيام يسوع كانوا ينتقدو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ت</w:t>
      </w:r>
      <w:r>
        <w:rPr>
          <w:sz w:val="24"/>
          <w:sz w:val="24"/>
          <w:szCs w:val="24"/>
          <w:rtl w:val="true"/>
        </w:rPr>
        <w:t>ّ</w:t>
      </w:r>
      <w:r>
        <w:rPr>
          <w:sz w:val="24"/>
          <w:sz w:val="24"/>
          <w:szCs w:val="24"/>
          <w:rtl w:val="true"/>
        </w:rPr>
        <w:t>ى كان جابي ضرائ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دعاه فتبع مت</w:t>
      </w:r>
      <w:r>
        <w:rPr>
          <w:sz w:val="24"/>
          <w:sz w:val="24"/>
          <w:szCs w:val="24"/>
          <w:rtl w:val="true"/>
        </w:rPr>
        <w:t>ّ</w:t>
      </w:r>
      <w:r>
        <w:rPr>
          <w:sz w:val="24"/>
          <w:sz w:val="24"/>
          <w:szCs w:val="24"/>
          <w:rtl w:val="true"/>
        </w:rPr>
        <w:t>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ت</w:t>
      </w:r>
      <w:r>
        <w:rPr>
          <w:sz w:val="24"/>
          <w:sz w:val="24"/>
          <w:szCs w:val="24"/>
          <w:rtl w:val="true"/>
        </w:rPr>
        <w:t>ّ</w:t>
      </w:r>
      <w:r>
        <w:rPr>
          <w:sz w:val="24"/>
          <w:sz w:val="24"/>
          <w:szCs w:val="24"/>
          <w:rtl w:val="true"/>
        </w:rPr>
        <w:t>ى صنع وليمة عظيمة في بيته وكان يسوع وتلاميذه الاثنا عشر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 من العشارين والخطاة أتوا ليأكلوا مع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ظن القادة الدينيون أن يسوع مخطئ في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و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اذا يأكل مع هؤلاء الخطاة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جاب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مْ آتِ لأَدْعُوَ أَبْرَاراً بَلْ خُطَاةً إِلَى التَّوْب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يجب على هؤلاء الوعاظ الذين يخشون من عدد الخطاة في الكنيسة أن يفكروا بهذ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أ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اتوا الخطاة إلى الداخ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اتوا أكبر عدد تجدون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كلما زادوا أفضل</w:t>
      </w:r>
      <w:r>
        <w:rPr>
          <w:sz w:val="24"/>
          <w:szCs w:val="24"/>
          <w:rtl w:val="true"/>
          <w:lang w:val="en-US"/>
        </w:rPr>
        <w:t xml:space="preserve">!" </w:t>
      </w:r>
      <w:r>
        <w:rPr>
          <w:sz w:val="24"/>
          <w:sz w:val="24"/>
          <w:szCs w:val="24"/>
          <w:rtl w:val="true"/>
          <w:lang w:val="en-US"/>
        </w:rPr>
        <w:t>هاتوهم إلى داخل الشركة، مثلما فعل يسوع، مثلما فعلت الكنيسة الأولى</w:t>
      </w:r>
      <w:r>
        <w:rPr>
          <w:sz w:val="24"/>
          <w:szCs w:val="24"/>
          <w:rtl w:val="true"/>
          <w:lang w:val="en-US"/>
        </w:rPr>
        <w:t>! "</w:t>
      </w:r>
      <w:r>
        <w:rPr>
          <w:sz w:val="24"/>
          <w:sz w:val="24"/>
          <w:szCs w:val="24"/>
          <w:rtl w:val="true"/>
        </w:rPr>
        <w:t>هاتوهم إلى الداخل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رنموا القرار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اتوهم إلى الداخل، هاتوهم إلى الداخل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اتوهم إلى الداخل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اتوهم إلى الداخل، هاتوهم إلى الداخل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ستمعوا إلى الكنيسة الحية القوية، كنيسة القرن الأو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وَكَانُوا يُواظِبُونَ عَلَى تَعْلِيمِ الرُّسُلِ </w:t>
      </w:r>
      <w:r>
        <w:rPr>
          <w:color w:val="262626"/>
          <w:sz w:val="24"/>
          <w:sz w:val="24"/>
          <w:szCs w:val="24"/>
          <w:u w:val="single"/>
          <w:rtl w:val="true"/>
        </w:rPr>
        <w:t>وَالشَّرِك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كوينونيا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وَكَانَ الرَّبُّ كُلَّ يَوْمٍ يَضُمُّ إِلَى الْكَنِيسَةِ الَّذِينَ يَخْلُصُو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٢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٤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جاك هايلز وابنه الزاني وكذا زوج ابنته الذي يزني مع مراهقة – </w:t>
      </w:r>
      <w:r>
        <w:rPr>
          <w:sz w:val="24"/>
          <w:sz w:val="24"/>
          <w:szCs w:val="24"/>
          <w:u w:val="single"/>
          <w:rtl w:val="true"/>
          <w:lang w:val="en-US"/>
        </w:rPr>
        <w:t>هم</w:t>
      </w:r>
      <w:r>
        <w:rPr>
          <w:sz w:val="24"/>
          <w:sz w:val="24"/>
          <w:szCs w:val="24"/>
          <w:rtl w:val="true"/>
          <w:lang w:val="en-US"/>
        </w:rPr>
        <w:t xml:space="preserve"> الذين لا بد أن يكونوا في المبنى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آخر</w:t>
      </w:r>
      <w:r>
        <w:rPr>
          <w:sz w:val="24"/>
          <w:szCs w:val="24"/>
          <w:rtl w:val="true"/>
          <w:lang w:val="en-US"/>
        </w:rPr>
        <w:t xml:space="preserve">"! </w:t>
      </w:r>
      <w:r>
        <w:rPr>
          <w:sz w:val="24"/>
          <w:sz w:val="24"/>
          <w:szCs w:val="24"/>
          <w:rtl w:val="true"/>
          <w:lang w:val="en-US"/>
        </w:rPr>
        <w:t>ابعدوهم، إذ قد يضرون الأولاد الجدد غير المخَلَّص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ابعدوا هؤلاء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كلاب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عن الشباب الهال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هاتوا الشباب الضائع إلى داخل المبنى الرئيس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صحيح، هاتوا الخطاة – واتركوا الفريسيين المعمدانيين في الخارج، والأولاد الفاسدين من مدارس الأح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اتوا الأولاد الهالكين وسنأكل معا ونحتفل بأعياد الميلاد سويا ونتفرج على أفلام الكارتو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وانصتوا للواعظ العجوز ورنموا بعض الترنيمات، صفقوا واهتفو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" – </w:t>
      </w:r>
      <w:r>
        <w:rPr>
          <w:sz w:val="24"/>
          <w:sz w:val="24"/>
          <w:szCs w:val="24"/>
          <w:rtl w:val="true"/>
          <w:lang w:val="en-US"/>
        </w:rPr>
        <w:t>واقضوا وقتا ممتعا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الثلاث كلمات اليونانية ترينا كنيسة حية قوية</w:t>
      </w:r>
      <w:r>
        <w:rPr>
          <w:sz w:val="24"/>
          <w:szCs w:val="24"/>
          <w:rtl w:val="true"/>
          <w:lang w:val="en-US"/>
        </w:rPr>
        <w:t>! "</w:t>
      </w:r>
      <w:r>
        <w:rPr>
          <w:sz w:val="24"/>
          <w:sz w:val="24"/>
          <w:szCs w:val="24"/>
          <w:rtl w:val="true"/>
          <w:lang w:val="en-US"/>
        </w:rPr>
        <w:t>كوريوس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رب – المسيح هو ربن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عودوا لتعرفوا عن المسيح وتتبعوا المسيح، وتحبوا المسيح من كل القلب</w:t>
      </w:r>
      <w:r>
        <w:rPr>
          <w:sz w:val="24"/>
          <w:szCs w:val="24"/>
          <w:rtl w:val="true"/>
          <w:lang w:val="en-US"/>
        </w:rPr>
        <w:t>! "</w:t>
      </w:r>
      <w:r>
        <w:rPr>
          <w:sz w:val="24"/>
          <w:sz w:val="24"/>
          <w:szCs w:val="24"/>
          <w:rtl w:val="true"/>
          <w:lang w:val="en-US"/>
        </w:rPr>
        <w:t>أغابي</w:t>
      </w:r>
      <w:r>
        <w:rPr>
          <w:sz w:val="24"/>
          <w:szCs w:val="24"/>
          <w:rtl w:val="true"/>
          <w:lang w:val="en-US"/>
        </w:rPr>
        <w:t xml:space="preserve">" – </w:t>
      </w:r>
      <w:r>
        <w:rPr>
          <w:sz w:val="24"/>
          <w:sz w:val="24"/>
          <w:szCs w:val="24"/>
          <w:rtl w:val="true"/>
          <w:lang w:val="en-US"/>
        </w:rPr>
        <w:t>المحبة المسيحي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عودوا وسوف نحبكم ونحن نتوق أن تحبونا أيض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محبة الحقيقية موجودة هنا في الكنيس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وهناك كل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كوينونيا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وهي تعني الشركة، الصداقة، الزمالة والصحبة الجيد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كوينونيا هي الشرك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شركة هي امتداد المحب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أغابي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في الكنيسة المحلية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ا نح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نحن ننتظر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عال الأحد القادم صباح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عال الأحد القادم مساء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عد السبت مساء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عال ساعدنا في الإتيان بالآخر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تعال ساعدنا أن نجعل هذه الكنيسة المكان الذي يأتي إليه الشباب ليجدوا أصدقاء؛ وليقضوا أوقاتا طيبة؛ حيث يأتي الشباب ليصبحوا تلاميذ للمسيح – وجنود للصليب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رنموا ترنيمة رقم </w:t>
      </w:r>
      <w:r>
        <w:rPr>
          <w:sz w:val="24"/>
          <w:sz w:val="24"/>
          <w:szCs w:val="24"/>
          <w:lang w:val="en-US"/>
        </w:rPr>
        <w:t>٨</w:t>
      </w:r>
      <w:r>
        <w:rPr>
          <w:sz w:val="24"/>
          <w:sz w:val="24"/>
          <w:szCs w:val="24"/>
          <w:rtl w:val="true"/>
          <w:lang w:val="en-US"/>
        </w:rPr>
        <w:t xml:space="preserve"> –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يا جنود الرب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رنمو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IndentedQuote"/>
        <w:bidi w:val="1"/>
        <w:ind w:left="144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جنود الرب هيا للقتال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وا للفادي سيد الأبطال</w:t>
      </w:r>
    </w:p>
    <w:p>
      <w:pPr>
        <w:pStyle w:val="IndentedQuote"/>
        <w:bidi w:val="1"/>
        <w:ind w:left="144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 المليك رأس جيشنا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احملوا السلاحا ضد خصمنا</w:t>
      </w:r>
    </w:p>
    <w:p>
      <w:pPr>
        <w:pStyle w:val="IndentedQuote"/>
        <w:bidi w:val="1"/>
        <w:ind w:left="1440" w:right="-432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جنود الرب هيا للقتال</w:t>
      </w:r>
    </w:p>
    <w:p>
      <w:pPr>
        <w:pStyle w:val="IndentedQuote"/>
        <w:bidi w:val="1"/>
        <w:ind w:left="1440" w:right="-43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نظروا للفادي سيد الأبطا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-432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قدنا في الصلا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6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7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-432"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ab/>
        <w:tab/>
        <w:t>"</w:t>
      </w:r>
      <w:r>
        <w:rPr>
          <w:b w:val="false"/>
          <w:b w:val="false"/>
          <w:szCs w:val="24"/>
          <w:rtl w:val="true"/>
        </w:rPr>
        <w:t>أساس الكنيسة الواحد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>تأليف صمويل ج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ستون، </w:t>
      </w:r>
      <w:r>
        <w:rPr>
          <w:b w:val="false"/>
          <w:b w:val="false"/>
          <w:szCs w:val="24"/>
        </w:rPr>
        <w:t>١٨٣٩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b w:val="false"/>
          <w:szCs w:val="24"/>
        </w:rPr>
        <w:t>١٩٠٠</w:t>
      </w:r>
      <w:r>
        <w:rPr>
          <w:b w:val="false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ثلاث كلمات تعلن سر الكنيسة الأولى</w:t>
      </w:r>
      <w:r>
        <w:rPr>
          <w:bCs/>
          <w:sz w:val="28"/>
          <w:szCs w:val="28"/>
          <w:rtl w:val="true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انُوا كُلَّ يَوْمٍ يُواظِبُونَ فِي الْهَيْكَلِ بِنَفْسٍ وَاحِدَةٍ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إِذْ هُمْ يَكْسِرُونَ الْخُبْزَ فِي الْبُيُوتِ كَانُوا يَتَنَاوَلُونَ الطَّعَامَ بِابْتِهَاجٍ وَبَسَاطَةِ قَلْبٍ مُسَبِّحِينَ اللهَ وَلَهُمْ نِعْمَةٌ لَدَى جَمِيعِ الشَّعْب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كَانَ الرَّبُّ كُلَّ يَوْمٍ يَضُمُّ إِلَى الْكَنِيسَةِ الَّذِينَ يَخْلُصُو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٦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٤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لا، هناك الكلمة اليون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وريو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 w:val="24"/>
          <w:szCs w:val="24"/>
        </w:rPr>
        <w:t>١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٦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٣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 w:val="24"/>
          <w:szCs w:val="24"/>
        </w:rPr>
        <w:t>١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٨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٢٤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انيا، هناك الكلمة اليون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غاب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 w:val="24"/>
          <w:szCs w:val="24"/>
        </w:rPr>
        <w:t>١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٤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٣٥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الثا، هناك الكلمة اليونان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وينوني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١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 w:val="24"/>
          <w:szCs w:val="24"/>
        </w:rPr>
        <w:t>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٣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أعمال </w:t>
      </w: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٢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٤٧</w:t>
      </w:r>
      <w:r>
        <w:rPr>
          <w:sz w:val="24"/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../in/www.sermonsfortheworl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4:56:00Z</dcterms:created>
  <dc:creator>Bahgat W. Malek</dc:creator>
  <dc:description/>
  <dc:language>en-US</dc:language>
  <cp:lastModifiedBy>CJC</cp:lastModifiedBy>
  <cp:lastPrinted>2015-07-09T22:19:00Z</cp:lastPrinted>
  <dcterms:modified xsi:type="dcterms:W3CDTF">2017-11-28T04:59:00Z</dcterms:modified>
  <cp:revision>6</cp:revision>
  <dc:subject/>
  <dc:title>Three Words Give the Secret of the Early Church November 19 2017 PM</dc:title>
</cp:coreProperties>
</file>