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قاليد الطوفان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TRADITIONS OF THE FLOOD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SERMON #18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26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TextBody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</w:p>
    <w:p>
      <w:pPr>
        <w:pStyle w:val="Normal"/>
        <w:jc w:val="center"/>
        <w:rPr/>
      </w:pPr>
      <w:r>
        <w:rPr>
          <w:sz w:val="24"/>
        </w:rPr>
        <w:t>A sermon preached on Lord’s Day Morning, August 26, 2007</w:t>
      </w:r>
    </w:p>
    <w:p>
      <w:pPr>
        <w:pStyle w:val="Normal"/>
        <w:ind w:left="1152" w:right="1152" w:hanging="101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39"/>
        <w:jc w:val="both"/>
        <w:rPr/>
      </w:pPr>
      <w:bookmarkStart w:id="0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 نوح كذلك يكون ايضا مجيء ابن الانسان</w:t>
      </w:r>
      <w:r>
        <w:rPr>
          <w:sz w:val="24"/>
          <w:szCs w:val="24"/>
          <w:rtl w:val="true"/>
        </w:rPr>
        <w:t>.</w:t>
      </w:r>
      <w:bookmarkStart w:id="1" w:name="ver38"/>
      <w:bookmarkEnd w:id="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كما كانوا في الايام التي قبل الطوفان ياكلون ويش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زوجون ويزوّجون الى اليوم الذي دخل فيه نوح الفلك</w:t>
      </w:r>
      <w:bookmarkStart w:id="2" w:name="ver39"/>
      <w:bookmarkEnd w:id="1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علموا حتى جاء الطوفان واخذ الجمي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 يكون ايضا مجيء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296" w:right="1296" w:hanging="39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ُبسّطُ العديد مِنْ الأنجيليين الجديد في يومِنا الفيضانَ العظي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ضعوا قصصاً للأطفالِ تحتوي على رسومَ لامعةَ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على سفينة جميلة مليئه بالحيواناتِ والطيورِ السعي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طفال الذين قَرأوا هذا النوعِ مِنْ الكتب في مدرسة الأحدِ يَكْبرُوا وهم يعتقدون بأن الفيضان كقصّة خيالية، مثل </w:t>
      </w:r>
      <w:r>
        <w:rPr>
          <w:b/>
          <w:b/>
          <w:bCs/>
          <w:sz w:val="24"/>
          <w:sz w:val="24"/>
          <w:szCs w:val="24"/>
          <w:rtl w:val="true"/>
        </w:rPr>
        <w:t>هانسيل وجريتيل، مثل حكايات ألف ليلة وليلةِ، سفرات جوليفير، أَو قصّة هاري بوت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أن هذه القصص السخيفه حول سفينةِ نوح إحدى الميزّاتِ الحديثةِ التي تَضرُّ الناسَ ضدّ المسيحيةِ الجدّ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سَنَكُونُ أفضل حالاً بدون هذه الكُتُب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ُشبّهه بديز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حمقاء</w:t>
      </w:r>
      <w:r>
        <w:rPr>
          <w:sz w:val="24"/>
          <w:szCs w:val="24"/>
          <w:rtl w:val="true"/>
        </w:rPr>
        <w:t>!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حسابَ الفيضانِ العظيمِ وسفينةِ نوح جدّي </w:t>
      </w:r>
      <w:r>
        <w:rPr>
          <w:b/>
          <w:b/>
          <w:bCs/>
          <w:sz w:val="24"/>
          <w:sz w:val="24"/>
          <w:szCs w:val="24"/>
          <w:rtl w:val="true"/>
        </w:rPr>
        <w:t>جداً</w:t>
      </w:r>
      <w:r>
        <w:rPr>
          <w:sz w:val="24"/>
          <w:sz w:val="24"/>
          <w:szCs w:val="24"/>
          <w:rtl w:val="true"/>
        </w:rPr>
        <w:t xml:space="preserve"> ومتجهّم </w:t>
      </w:r>
      <w:r>
        <w:rPr>
          <w:b/>
          <w:b/>
          <w:bCs/>
          <w:sz w:val="24"/>
          <w:sz w:val="24"/>
          <w:szCs w:val="24"/>
          <w:rtl w:val="true"/>
        </w:rPr>
        <w:t>لأقصى الحد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قّف الأخلاقي الذي أدّى إلى حكمِ الفيضانِ قذرُ جداً حيث أننا لا نستطيع التكَلّم عنه بتعمّ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رعب مستحيل التصور الذي يُرافقُ الفيضانَ بنفسه لا يَجِبُ أنْ يَجْلبَ بالحقيقةِ الواضحةِ أمام عقولِ الأطفالِ الشبا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حسابَ الفيضانِ مواد للبالغينُ، الذين يُمْكِنُ فقط أَنْ يُقدّرَوا ويُفْهَمَوا بالعقولِ البالغ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تكلّمُ التوراةُ عن العديد مِنْ المواضيعِ الجدّية جداً والتي لا يمكن ان يفْهَمَها بالكامل الصغار سن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سفينةَ والفيضانَ بين تلك المواضيع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أَعتقدُ بأنه كان هناك سفينة حرفي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بْدو بأنّ كل فرع من فروع الجنس البشري لَهُ حسابُ عن الفيض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تقد بأنّ هذه الحساباتِ القديمةِ سُلّمتْ إلينا مِنْ أيامِ العصر القديمِ، مِنْ أيامِ نوح ب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ّكتور جون وارويك مونتغومري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ار الجنس البشري الكاملِ … يَبْدو بأنه كَانَ قَدْ سُلّمَ إلى أطفالِهم، نتيجةِ، بمثل هذه الإثارةِ المرعبة التي أحفادِهم حتى الوقت الحاضرِ  لم ينَسوه لحد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ظْهرُ … في البلدانِ الأكثر بُعداً، وبين القبائلِ البربريةِ الأكث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جون وارويك مونتغومري، دكتوراه، </w:t>
      </w:r>
      <w:r>
        <w:rPr>
          <w:b/>
          <w:b/>
          <w:bCs/>
          <w:sz w:val="24"/>
          <w:sz w:val="24"/>
          <w:szCs w:val="24"/>
          <w:rtl w:val="true"/>
        </w:rPr>
        <w:t>المسعى لسفينةِ نوح</w:t>
      </w:r>
      <w:r>
        <w:rPr>
          <w:sz w:val="24"/>
          <w:sz w:val="24"/>
          <w:szCs w:val="24"/>
          <w:rtl w:val="true"/>
        </w:rPr>
        <w:t xml:space="preserve">، بيت بيثاني، </w:t>
      </w:r>
      <w:r>
        <w:rPr>
          <w:sz w:val="24"/>
          <w:szCs w:val="24"/>
        </w:rPr>
        <w:t>197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هنري هالي، في </w:t>
      </w:r>
      <w:r>
        <w:rPr>
          <w:b/>
          <w:b/>
          <w:bCs/>
          <w:sz w:val="24"/>
          <w:sz w:val="24"/>
          <w:szCs w:val="24"/>
          <w:rtl w:val="true"/>
        </w:rPr>
        <w:t>كتيبِ التوراةِ لهالي</w:t>
      </w:r>
      <w:r>
        <w:rPr>
          <w:sz w:val="24"/>
          <w:sz w:val="24"/>
          <w:szCs w:val="24"/>
          <w:rtl w:val="true"/>
        </w:rPr>
        <w:t>، يُخبرُنا بأنّه عملياً كُلّ حضارة العصر القديمِ كَانَ عِنْدَها ذكريات عن الفيضانِ في تقاليدِها القدي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ه تتضمن،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541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بابليون، الآشوريون، المصريون، الفُرْس، الهنودس، اليونانيون، الصينيون، الفارسييون، سكنة جزيرة فيجي، الأسكيمو، الأمريكان الأصليون، البرازيليون، البيرويون، الهنود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ِنْ الهند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في الحقيقة كل فرع من فروع الجنس البشري الكاملِ، سامي، آري، تورانيا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ِنْدَهُ تقاليدُ عن الطوفان العظيم الذي حطّمَ كُلّ البشر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 الماءِ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ماعدا عائلةِ واحدة، والذي أدهش هذا الحدث نفسه بذاكرةِ أسلافِ كُلّ هذه الأجناسِ قَبْلَ أَنْ ينفَصل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هنري 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لي، </w:t>
      </w:r>
      <w:r>
        <w:rPr>
          <w:b/>
          <w:b/>
          <w:bCs/>
          <w:sz w:val="24"/>
          <w:sz w:val="24"/>
          <w:szCs w:val="24"/>
          <w:rtl w:val="true"/>
        </w:rPr>
        <w:t>كتيب التوراةِ لهالي</w:t>
      </w:r>
      <w:r>
        <w:rPr>
          <w:sz w:val="24"/>
          <w:sz w:val="24"/>
          <w:szCs w:val="24"/>
          <w:rtl w:val="true"/>
        </w:rPr>
        <w:t xml:space="preserve">، الوصاية على العرش، </w:t>
      </w:r>
      <w:r>
        <w:rPr>
          <w:sz w:val="24"/>
          <w:szCs w:val="24"/>
        </w:rPr>
        <w:t>19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)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عطىَ الدّكتورُ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 قائمة سهلة القراءة عن عِدّة من  تقاليدِ الفيضانِ القديمةِ هذه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َقُولُ أسطورةَ مصريةَ عن الفيضانِ بأنّه منذ زمن طويل الآلهة نَقّتْ الأرضَ مبواسطة فيضان عظيم والذي أستطاع الهرب منه بضعة رعاة بتسلّقِ جبل عالي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قاليدُ الهنديه الشرقيه تقول بأن المعلّمِ العظيمِ حذّرَ مانو بسمكةِ تشير الى فيضان قادم وأُمِرَه ببِناء سفينة بواسطتها سيَجِدُ الأمانَ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ّ رَبطَ مانو سلك مِنْ سفينتِه إلى قرن رئيسِ السمكَ، وهكذا سُحِبَ إلى جبل الهند حيث رُبِط السلك إلى شجرة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صِفُ التقليدُ الصينيُ الفيضانُ كالتّا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آن أعمدة السماءِ كُسِرتْ، إهتزّتْ الأرضَ حتى أساساتِها، الشمس والنجوم إختفيا، الأرض تَحطّمتْ ومياهها إبتلعت الأرضِ وفاضت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ُلّ هذه الشرورِ نَشأتْ من الإنسان بَعْدَ أَنْ ثار ضدّ السماءِ، وإحتقرُ السلطة العُليا مِنْ الكونِ</w:t>
      </w:r>
      <w:r>
        <w:rPr>
          <w:sz w:val="24"/>
          <w:szCs w:val="24"/>
          <w:rtl w:val="true"/>
        </w:rPr>
        <w:t>."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يوناني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الو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أنّ زيوسَ الإلهَ كَانَ غاضبَ وهدّد بتَحْطيم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رومثوس، الذي أهدىَ بالبصيرةِ النبويةِ، حذّرَ إبنَه ديوكاليون من الفيضانِ القاد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ّ بَنى ديوكاليون سفينةً والتي في النهاية جُنِحتْ في ثيس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اك هو وزوجته بير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اقون على قيد الحياة الوحيد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عادَوا إسكان الأرضَ …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بريطانيا هناك أسطورة قديمةِ حدثت بسبب شرِّ الإنسان، الخالق الأعظم أرسلَ فيضان، عندما رفع موج البحرِ نفسه فوق حول كافة أنحاء الجزيرةِ البريط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بّ مَع القليل من الناس المُختارين وجدوا مأوى في سفينة قوية، وبها نَجوا من الفيضانِ، وأهّلوا الأرض مرّةً ثانيه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 الهنود الأمريكان، تقليد فيضان يُوْجَدُ في كُلّ قب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 القبائلِ الـ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أميركا الشماليه، والوسطى، وأمريكا الجنوبية، لن تجد هناك اي قبيلة ما عِنْدَها أسطورة الطوفان العظيم الذي فيه مِنْ ثلاثة إلى ثمانية أشخاصِ تم خلاصهم ونجوا على جبل عالي …</w:t>
      </w:r>
    </w:p>
    <w:p>
      <w:pPr>
        <w:pStyle w:val="WWBodyText2"/>
        <w:bidi w:val="1"/>
        <w:ind w:left="1399" w:right="1418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قليد البابلي، يَعُودُ إلى القرن الرابعِ قبل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، والذي يَرْوي عن فيضان عظيم غَطّى الأرضَ مرّ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ملك أرداتيس حُذّرَ مِن قِبل الإلهِ كرونوس وطَلبَ منه بِناء سفينة بطول 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َماً و</w:t>
      </w:r>
      <w:r>
        <w:rPr>
          <w:sz w:val="24"/>
          <w:szCs w:val="24"/>
        </w:rPr>
        <w:t>1,200</w:t>
      </w:r>
      <w:r>
        <w:rPr>
          <w:sz w:val="24"/>
          <w:sz w:val="24"/>
          <w:szCs w:val="24"/>
          <w:rtl w:val="true"/>
        </w:rPr>
        <w:t>عرض قدم ، الذي فيه الملك، وبَعْض الأصدقاءِ، وعدد كبير مِنْ الحيواناتِ، مُزوّدين بالغذاء الضروري، مَرَّوا من خلالِ الفيض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تقليدِ أيضاً يَتعلّقُ ببَعْث الطيورِ التي عادَت إليه ثانيةً؛ لكن المرّة الثالثةَ لَمْ تعُد اليه الطي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فينة إستقرّتْ على جبالِ أرمي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ى أية حال، هم أُمِروا بالعوده إلى بلاد بابل، لكن بقايا السفينةِ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ما تَقُولُ الأسطورةَ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 زالَتْ تَجِدُ في جبالِ كورسيرين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تقليدُ البابليُ يدخل عميقاً في تفاصيل دقيقة بما يَتعلّقُ بالمقاسات والأرضيه والغُرَفِ والطوابق، هناك إقتراح بأنّه قَدْ يَكُون تحرّيفَ ونسخةَ عن الوصفِ التوراتي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آر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هان، إ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، أيام نوح</w:t>
      </w:r>
      <w:r>
        <w:rPr>
          <w:sz w:val="24"/>
          <w:sz w:val="24"/>
          <w:szCs w:val="24"/>
          <w:rtl w:val="true"/>
        </w:rPr>
        <w:t xml:space="preserve">، زوندرفان، </w:t>
      </w:r>
      <w:r>
        <w:rPr>
          <w:sz w:val="24"/>
          <w:szCs w:val="24"/>
        </w:rPr>
        <w:t>196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)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تقاليدِ ل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ثبت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أنّ حسابَ التوراةَ حقيق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َنْ نَحتاجَ إلى أي برهانِ خارجيِ مِنْ الحسابِ التورات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عتقد بأنّ كتاب التكوينِ الكلمةُ المُلهَمةُ إلهياً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هذه التقاليدِ تُظهر بأنّ الفيضانَ العظيمَ يُرسّخُ بعمق في تاريخِ العصر القديم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، هذا الصباحِ أُريدُنا أَنْ نُفكّرَ بشأن السفين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فينة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ا كَانَ فقط مَرك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 كَانتْ </w:t>
      </w:r>
      <w:r>
        <w:rPr>
          <w:b/>
          <w:b/>
          <w:bCs/>
          <w:sz w:val="24"/>
          <w:sz w:val="24"/>
          <w:szCs w:val="24"/>
          <w:rtl w:val="true"/>
        </w:rPr>
        <w:t>سفينة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رجمتْ الكلمةُ العبر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فينةً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تيبا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تعْني علبة أَو صندو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غُطّيت بالقير حتى أصبحت سوداء فاحم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فينة كَانتْ لا شيءَ أكثر مِنْ صندوق ضخم صَبغَ باللون الأس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َمْ تبْنَى للإبْحار، لكن مجرّد لتبَقى عائمِه في العاص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السفينةَ نوع، أَو إيض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يُمْكِنُ أَنْ نَتعلّمَ العديد مِنْ حقائقِ التوراةِ العظيمةِ بدِراسَة سفينةِ نو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تَتكلّمُ السفينةَ حول الخل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ً أعدْ التوراةَ إلى رساله بطرس الأولى، الفصل الثالث، الآيه رقم عشر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ريدُك أَنْ تُلاحظَ النصف الثاني من الآيه</w:t>
      </w:r>
      <w:r>
        <w:rPr>
          <w:sz w:val="24"/>
          <w:szCs w:val="24"/>
          <w:rtl w:val="true"/>
        </w:rPr>
        <w:t>: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3" w:name="ver2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ذ عصت قديما حين كانت اناة الله تنتظر مرة في ايام نوح اذ كان الفلك يبنى الذي 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ص قليلون اي ثماني انفس بالماء</w:t>
      </w:r>
      <w:bookmarkEnd w:id="3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رطرس الرسول الا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تعلّمُ حقيقتين عظيمتينَ مِنْ هذه الآيه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08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" </w:t>
      </w:r>
      <w:r>
        <w:rPr>
          <w:sz w:val="24"/>
          <w:sz w:val="24"/>
          <w:szCs w:val="24"/>
          <w:rtl w:val="true"/>
        </w:rPr>
        <w:t>الإنتظار الطويل للرب إستمرّ في أيام نو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تظرَ الله نوح بصبر لبِناء السفينةِ قَبْلَ أَنْ يُسَقطَ حكمَه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َ الله بأنّ الإنس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ال الرب لا يدين روحي في الانسان الى الاب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زيغانه هو بشر وتكون ايامه مئة وعشرين سنة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ذلك يَعْني بأنّ نوح إحتاج الى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َ لبِناء السف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ثناء هذا وقتِ نوح أوصىَ إلى العالمِ الكافر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رج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طرس الثان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من المحتمل بأن آلاف الناسُ جاؤوا لرُؤية هذه السفينةِ العظيمةِ وهي تُبْنَ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وح أوصىَ إليهم حول الفيضانِ القادمِ، وحاجتهم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لا أحد إنتبه الى كلامه فقط عائلته إستمعت إلى الإيصاء، لكن الله إنتظرَ قبل إرسال الحك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ما كانت ايام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نوح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كذلك يكون ايضا مجيء ابن الانسان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أكثر الناسِ غير مبالين إلى رسالةِ الخلاص اليوم كما كانوا هم أثناء أيام نو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1080" w:right="1418" w:firstLine="3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 xml:space="preserve">حيث أنهُ بِضْعَة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قليل 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وذلك، ثمان أرواحِ فقط قد تم خلاصها مِن قِبل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لال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م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قط بضعة أناس 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أخبرَنا في ماثيو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أنَّ نهايه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قت ستكُونُ مشابه لأيامِ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بضعة أناس سيتم خلاصهم ثمّ، وفقط بضعة أناس سيتم خلاصهم حقاً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عني أن يتم خلاصك؟ بين الأشياءِ الأخرى، يُقْصدُ أَنْ يَكُونَ الإنسان مُخلّص مِنْ الحك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رغم من أن العالمِ لَنْ يُحْاكَمُ بالماءِ في المستقبلِ، لكن هو سَيَحْاكمُ، وفقط بضعة سيتم خلاصهم مِنْ ذلك الحكمِ القادمِ، كما فقط بضعة قد تم خلاصهم في أيام ن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 مُتأكد </w:t>
      </w:r>
      <w:r>
        <w:rPr>
          <w:b/>
          <w:b/>
          <w:bCs/>
          <w:sz w:val="24"/>
          <w:sz w:val="24"/>
          <w:szCs w:val="24"/>
          <w:rtl w:val="true"/>
        </w:rPr>
        <w:t>بأنك</w:t>
      </w:r>
      <w:r>
        <w:rPr>
          <w:sz w:val="24"/>
          <w:sz w:val="24"/>
          <w:szCs w:val="24"/>
          <w:rtl w:val="true"/>
        </w:rPr>
        <w:t xml:space="preserve"> ستكون من أحد أولئك الذين سيتم خلاصهم عندما يحاكم الله عالمنا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1080" w:right="72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WWBodyText2"/>
        <w:bidi w:val="1"/>
        <w:ind w:left="-18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عم، السفينةُ تُمثّ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الذين كَانوا في السفينةِ 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ئك الذين لم يكَونوا في السفينةِ فُقِد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تّجهْ إلى رساله بطرس الثانيه، الفصل الثاني، الآيه رقم خمسة</w:t>
      </w:r>
      <w:r>
        <w:rPr>
          <w:sz w:val="24"/>
          <w:szCs w:val="24"/>
          <w:rtl w:val="true"/>
        </w:rPr>
        <w:t>:</w:t>
      </w:r>
    </w:p>
    <w:p>
      <w:pPr>
        <w:pStyle w:val="WWBodyText2"/>
        <w:ind w:righ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4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لم يشفق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على العالم القديم بل انما </w:t>
      </w:r>
      <w:r>
        <w:rPr>
          <w:b/>
          <w:b/>
          <w:bCs/>
          <w:sz w:val="24"/>
          <w:sz w:val="24"/>
          <w:szCs w:val="24"/>
          <w:rtl w:val="true"/>
        </w:rPr>
        <w:t>حفظ</w:t>
      </w:r>
      <w:r>
        <w:rPr>
          <w:sz w:val="24"/>
          <w:sz w:val="24"/>
          <w:szCs w:val="24"/>
          <w:rtl w:val="true"/>
        </w:rPr>
        <w:t xml:space="preserve"> نوحا ثامنا كارزا للبر اذ جلب طوفانا 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 الفجار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طرس الرسول الثانيه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right="72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ّ السفينةَ صورة عن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فقط طريقُ واحد للناسِ لكي يتم 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كان عليهم أنْ يَدْخلوا السفين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يد المسيح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ل له يسوع انا هو الطريق والحق والحي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ليس احد يأتي الى الآب الا بي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ناك طريق وحيد واحد الّذي سيؤدي الى خلاصك اليو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ذلك مِن قِبل السيد المسيح، إبن الرب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بلا شك إعتقدوا بأنه كان هناك عدّة أشكالَ من الخلاص في أيام نوح، لَكنَّهم كَانوا مخطئ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هناك فقط طريقُ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الّذي يؤدي الى الخلاص، وذلك كَانَ بدُخُول السف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صورة عن المجيئ إلى السيد المسيح للخلاص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دْ التوراةَ إلى سفر التكوينِ، الفصل السادس، الآيه رقم ستّة عشر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5" w:name="ver1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تصنع كوا للفلك وتكمله الى حد ذراع من فو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تضع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الفلك في جانب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ساكن سف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وسطة وعلوية تجعله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</w:p>
    <w:p>
      <w:pPr>
        <w:pStyle w:val="WWBodyTex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ر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تضع </w:t>
      </w:r>
      <w:r>
        <w:rPr>
          <w:i/>
          <w:i/>
          <w:iCs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الفلك في جانب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ان هناك فقط بابُ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إلى السفين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6" w:name="ver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ال لهم يسوع ايضا الحق الحق اقول لكم </w:t>
      </w:r>
      <w:r>
        <w:rPr>
          <w:b/>
          <w:b/>
          <w:bCs/>
          <w:sz w:val="24"/>
          <w:sz w:val="24"/>
          <w:szCs w:val="24"/>
          <w:rtl w:val="true"/>
        </w:rPr>
        <w:t>اني انا باب</w:t>
      </w:r>
      <w:r>
        <w:rPr>
          <w:sz w:val="24"/>
          <w:sz w:val="24"/>
          <w:szCs w:val="24"/>
          <w:rtl w:val="true"/>
        </w:rPr>
        <w:t xml:space="preserve"> الخراف</w:t>
      </w:r>
      <w:bookmarkEnd w:id="6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السيد المسيح هو </w:t>
      </w:r>
      <w:r>
        <w:rPr>
          <w:i/>
          <w:i/>
          <w:iCs/>
          <w:sz w:val="24"/>
          <w:sz w:val="24"/>
          <w:szCs w:val="24"/>
          <w:rtl w:val="true"/>
        </w:rPr>
        <w:t>الباب</w:t>
      </w:r>
      <w:r>
        <w:rPr>
          <w:sz w:val="24"/>
          <w:sz w:val="24"/>
          <w:szCs w:val="24"/>
          <w:rtl w:val="true"/>
        </w:rPr>
        <w:t xml:space="preserve"> الى الخلا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ال السيد المسيح أيضاً</w:t>
      </w:r>
      <w:r>
        <w:rPr>
          <w:sz w:val="24"/>
          <w:szCs w:val="24"/>
          <w:rtl w:val="true"/>
        </w:rPr>
        <w:t>:</w:t>
      </w:r>
    </w:p>
    <w:p>
      <w:pPr>
        <w:pStyle w:val="WWBodyTex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7" w:name="ver9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ا هو البا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دخل بي احد فيخلص ويدخل ويخرج ويجد مرعى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تُريدُ أَنْ يتم خلاصك، فالباب الوحيد إلى الخلاص هو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دْخلَ إلى الخلاص من خلا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هناك فقط بابُ واحد إلى السف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كان لا بُدَّ أنْ يَدْخلوا من ذلك البابِ أَو يَمُوتونَ في الحك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أنت يَجِبُ أَنْ تَجيءَ في إلى السيد المسيح، إبن الرب، أَو سَتَمُوت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، تتكلّمُ السفينةُ عن الخلاص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خلال السيد المسيح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تَتكلّمُ السفينةَ حول الخوف من الر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عبرانيين، الفصل أحدَ عشرَ، الآيه رقم سبعة، قَرأنَا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الايمان نوح لما أوحي اليه عن امور لم ترى بعد </w:t>
      </w:r>
      <w:r>
        <w:rPr>
          <w:b/>
          <w:b/>
          <w:bCs/>
          <w:sz w:val="24"/>
          <w:sz w:val="24"/>
          <w:szCs w:val="24"/>
          <w:rtl w:val="true"/>
        </w:rPr>
        <w:t>خاف</w:t>
      </w:r>
      <w:r>
        <w:rPr>
          <w:sz w:val="24"/>
          <w:sz w:val="24"/>
          <w:szCs w:val="24"/>
          <w:rtl w:val="true"/>
        </w:rPr>
        <w:t xml:space="preserve"> فبنى فلكا لخلاص بيته فبه 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 وصار وارثا للبر الذي حسب الايمان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بساطة، نوح كَانَ خائفَ بينما هو كان يهيئ السفينة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الخوفِ حرّكَه لبِناء السفينةِ بعن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خائف من فعل أي خطأ، حيث يمنعه من ان يتم خلاصه، ولا يَحْصلُ هو وعائلته على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قاب الذنبِ والحاجةِ للخلاص كانا على باله بشدّة في 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ُلّ صباح نَهضَ ومن جدي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َحرّكَ بالخوف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عندما ذَهبَ للعَمَل على بناء السفين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سفينة، الرسالة لمجيئ الحكمِ، ومسؤولية خلاص عائلتِه  عليه أيضاً، وعظاته التي ألقاها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ُلّ هذا مَلأَه بالخوفِ عندما نظر ألى السفينةِ العظيمةِ التي بناه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، هناك رسالة تَتعلّقُ بالخوفِ التقيِ في كافة أنحاء الكتب المقدّسةِ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ما يتَعَلُّق بآدم،</w:t>
      </w:r>
    </w:p>
    <w:p>
      <w:pPr>
        <w:pStyle w:val="WWBodyText2"/>
        <w:ind w:left="1872" w:right="1152" w:hanging="8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/>
      </w:pPr>
      <w:bookmarkStart w:id="8" w:name="ver1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سمعت صوتك في الجنة فخشيت لاني عريان فاختبأت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ما يتَعَلُّق </w:t>
      </w:r>
      <w:r>
        <w:rPr>
          <w:sz w:val="24"/>
          <w:sz w:val="24"/>
          <w:szCs w:val="24"/>
          <w:rtl w:val="true"/>
        </w:rPr>
        <w:t>بإبراهيم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/>
      </w:pPr>
      <w:bookmarkStart w:id="9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ما صارت الشمس الى المغيب وقع على ابرام سبا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واذا </w:t>
      </w:r>
      <w:r>
        <w:rPr>
          <w:b/>
          <w:b/>
          <w:bCs/>
          <w:sz w:val="24"/>
          <w:sz w:val="24"/>
          <w:szCs w:val="24"/>
          <w:rtl w:val="true"/>
        </w:rPr>
        <w:t>رعبة مظلمة عظيمة</w:t>
      </w:r>
      <w:r>
        <w:rPr>
          <w:sz w:val="24"/>
          <w:sz w:val="24"/>
          <w:szCs w:val="24"/>
          <w:rtl w:val="true"/>
        </w:rPr>
        <w:t xml:space="preserve"> واقعة عليه</w:t>
      </w:r>
      <w:bookmarkEnd w:id="9"/>
      <w:r>
        <w:rPr>
          <w:sz w:val="24"/>
          <w:szCs w:val="24"/>
          <w:rtl w:val="true"/>
        </w:rPr>
        <w:t>"</w:t>
      </w:r>
    </w:p>
    <w:p>
      <w:pPr>
        <w:pStyle w:val="Double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ما يتَعَلُّق ب</w:t>
      </w:r>
      <w:r>
        <w:rPr>
          <w:sz w:val="24"/>
          <w:sz w:val="24"/>
          <w:szCs w:val="24"/>
          <w:rtl w:val="true"/>
        </w:rPr>
        <w:t>ساره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/>
      </w:pPr>
      <w:bookmarkStart w:id="10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كرت سارة قائلة لم اضحك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لانها </w:t>
      </w:r>
      <w:r>
        <w:rPr>
          <w:b/>
          <w:b/>
          <w:bCs/>
          <w:sz w:val="24"/>
          <w:sz w:val="24"/>
          <w:szCs w:val="24"/>
          <w:rtl w:val="true"/>
        </w:rPr>
        <w:t>خافت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ا بل ضحكت</w:t>
      </w:r>
      <w:bookmarkEnd w:id="10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 يتَعَلُّق ب</w:t>
      </w:r>
      <w:r>
        <w:rPr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/>
      </w:pPr>
      <w:bookmarkStart w:id="11" w:name="ver6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قال انا اله ابيك اله ابراهيم واله اسحق واله يعقوب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فغطى موسى وجهه </w:t>
      </w:r>
      <w:r>
        <w:rPr>
          <w:b/>
          <w:b/>
          <w:bCs/>
          <w:sz w:val="24"/>
          <w:sz w:val="24"/>
          <w:szCs w:val="24"/>
          <w:rtl w:val="true"/>
        </w:rPr>
        <w:t>لانه خاف</w:t>
      </w:r>
      <w:r>
        <w:rPr>
          <w:sz w:val="24"/>
          <w:sz w:val="24"/>
          <w:szCs w:val="24"/>
          <w:rtl w:val="true"/>
        </w:rPr>
        <w:t xml:space="preserve">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 الى الله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Double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خرو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righ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 يتَعَلُّق ب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left="108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وخاف داود من الرب</w:t>
      </w:r>
      <w:r>
        <w:rPr>
          <w:sz w:val="24"/>
          <w:sz w:val="24"/>
          <w:szCs w:val="24"/>
          <w:rtl w:val="true"/>
        </w:rPr>
        <w:t xml:space="preserve"> في ذلك اليوم وقال كيف ياتي اليّ تابوت الرب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صموئيل الثاني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left="108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 يتَعَلُّق ب</w:t>
      </w:r>
      <w:r>
        <w:rPr>
          <w:sz w:val="24"/>
          <w:sz w:val="24"/>
          <w:szCs w:val="24"/>
          <w:rtl w:val="true"/>
        </w:rPr>
        <w:t>كورنيليوس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left="108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ubleIndentedVerse"/>
        <w:bidi w:val="1"/>
        <w:jc w:val="both"/>
        <w:rPr/>
      </w:pPr>
      <w:bookmarkStart w:id="12" w:name="ver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لما شخص اليه ودخله </w:t>
      </w:r>
      <w:r>
        <w:rPr>
          <w:b/>
          <w:b/>
          <w:bCs/>
          <w:sz w:val="24"/>
          <w:sz w:val="24"/>
          <w:szCs w:val="24"/>
          <w:rtl w:val="true"/>
        </w:rPr>
        <w:t>الخوف</w:t>
      </w:r>
      <w:r>
        <w:rPr>
          <w:sz w:val="24"/>
          <w:sz w:val="24"/>
          <w:szCs w:val="24"/>
          <w:rtl w:val="true"/>
        </w:rPr>
        <w:t xml:space="preserve"> قال ماذا يا سي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قال ل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صلواتك وصدقاتك صعدت تذك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 الله</w:t>
      </w:r>
      <w:bookmarkEnd w:id="12"/>
      <w:r>
        <w:rPr>
          <w:sz w:val="24"/>
          <w:szCs w:val="24"/>
          <w:rtl w:val="true"/>
        </w:rPr>
        <w:t>"</w:t>
      </w:r>
    </w:p>
    <w:p>
      <w:pPr>
        <w:pStyle w:val="Double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ind w:left="1080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ما يتَعَلُّق </w:t>
      </w:r>
      <w:r>
        <w:rPr>
          <w:sz w:val="24"/>
          <w:sz w:val="24"/>
          <w:szCs w:val="24"/>
          <w:rtl w:val="true"/>
        </w:rPr>
        <w:t>في بولس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WWBodyText2"/>
        <w:ind w:left="1080"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ubleIndentedVerse"/>
        <w:bidi w:val="1"/>
        <w:jc w:val="both"/>
        <w:rPr>
          <w:sz w:val="24"/>
          <w:szCs w:val="24"/>
        </w:rPr>
      </w:pPr>
      <w:bookmarkStart w:id="13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اذ نحن عالمون </w:t>
      </w:r>
      <w:r>
        <w:rPr>
          <w:b/>
          <w:b/>
          <w:bCs/>
          <w:sz w:val="24"/>
          <w:sz w:val="24"/>
          <w:szCs w:val="24"/>
          <w:rtl w:val="true"/>
        </w:rPr>
        <w:t>مخافة الرب</w:t>
      </w:r>
      <w:r>
        <w:rPr>
          <w:sz w:val="24"/>
          <w:sz w:val="24"/>
          <w:szCs w:val="24"/>
          <w:rtl w:val="true"/>
        </w:rPr>
        <w:t xml:space="preserve"> نقنع الناس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ما الله فقد صرنا ظاهرين له وارجو اننا 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نا ظاهرين في ضمائركم ايضا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رنثوس الثانيه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WWBodyText2"/>
        <w:ind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ُلّ واحد مِنْ تلك الآيات مُتَرجَمةُ مِن قِبل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NASV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تقريباً بقو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KJV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رغم ذلك عندما يَجيءُ المترجمين الحديثينَ إلى الآيات مثل 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خفّفون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رجمةَ، ويضعفونها قَدْرَ المستطا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التوراةَ تَقُولُ بأنّ آدم كَانَ خائف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قُولُ التوراةَ بأنّ إبراهيم كَانَ عِنْدَه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عبة مظلمة عظيمة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اره، موسى، داود، وكورنيليوس كَانوا خائفين عندما كَانوا في حضور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بولس تَكلّمَ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افة الرب</w:t>
      </w:r>
      <w:r>
        <w:rPr>
          <w:sz w:val="24"/>
          <w:szCs w:val="24"/>
          <w:rtl w:val="true"/>
        </w:rPr>
        <w:t>."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 لَرُبَّمَا نتيجةَ عدم معرفتهم بطبيعةَ التحويلِ الحقيق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ترتيلتِه المشهور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نعمة المُدهِش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ون نيوتن كَتبَ</w:t>
      </w:r>
      <w:r>
        <w:rPr>
          <w:sz w:val="24"/>
          <w:szCs w:val="24"/>
          <w:rtl w:val="true"/>
        </w:rPr>
        <w:t>:</w:t>
      </w:r>
    </w:p>
    <w:p>
      <w:pPr>
        <w:pStyle w:val="WWBodyTex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النعمة التي علّمتْ قلبَي الخَوْف،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نعمة تريحني من المخاوف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نعمة المُدهِش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خص الذي لَيْسَ عنده خوفُ من الحكمِ ولا خوفَ من الله لَنْ يَدْخلَ إلى السيد المسيح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فينة خلاص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في يومِ نوح لَمْ يَدْخُلوا السفينةَ لأ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لم</w:t>
      </w:r>
      <w:r>
        <w:rPr>
          <w:sz w:val="24"/>
          <w:sz w:val="24"/>
          <w:szCs w:val="24"/>
          <w:rtl w:val="true"/>
        </w:rPr>
        <w:t xml:space="preserve"> يكن عِنْدَهُمْ خوف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َخلَ نوح السفينة لأنه كَانَ </w:t>
      </w:r>
      <w:r>
        <w:rPr>
          <w:b/>
          <w:b/>
          <w:bCs/>
          <w:sz w:val="24"/>
          <w:sz w:val="24"/>
          <w:szCs w:val="24"/>
          <w:rtl w:val="true"/>
        </w:rPr>
        <w:t>عِنْدَهُ</w:t>
      </w:r>
      <w:r>
        <w:rPr>
          <w:sz w:val="24"/>
          <w:sz w:val="24"/>
          <w:szCs w:val="24"/>
          <w:rtl w:val="true"/>
        </w:rPr>
        <w:t xml:space="preserve"> خوف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َقُولُ التوراةُ بوضوح،</w:t>
      </w:r>
    </w:p>
    <w:p>
      <w:pPr>
        <w:pStyle w:val="WWBodyTex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الايمان نوح لما أوحي اليه عن امور لم ترى بعد خاف فبنى فلكا لخلاص بيته فبه 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 وصار وارثا للبر الذي حسب الايمان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أنت خائف من الحكمِ القادمِ؟ هَلْ تَخَافُ اللهّ؟ تَتكلّمُ السفينةُ عن الخوفِ التقي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WWBodyTex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تَتكلّمُ السفينةَ حول الحُكمِ القادم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رساله بطرس الثانيه، الفصل الثالث، الآيه رقم ثلاثة، قَرأنَ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4" w:name="ver3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المين هذا اولا انه سيأتي في آخر الايام قوم مستهزئون سالكين بحسب شهوات انفسهم</w:t>
      </w:r>
      <w:bookmarkEnd w:id="1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ئلين اين هو موعد مجيئه لانه من حين ر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باء كل شيء باق هكذا من بدء الخل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يخفى عليهم بارادتهم ان السموات كانت منذ القديم والارض بكلمة الله قائمة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ء وبا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واتي بهنّ العالم الك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ئذ فاض عليه الماء فهلك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ه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فقرة مِنْ الكتاب المقدّسِ تخبرُنا بأنّ العالمَ الكافرَ مِنْ يومِ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اهل برغبته الخاص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 الكارثةِ التي حَدثَت عندما غرق العالمَ  بالماءِ في أيام نوح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للواتي بهنّ العالم الكائن حينئذ فاض عليه الماء فهلك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بطرس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دّكتور 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ناك دليل كافي بأنّ عدد من الكوارث العظيمةِ حَدثتْ وبأنّ كُلّ الأشياء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تستمرةُ كما كَانت مِنْ بِداية الخَلْق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عد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747</w:t>
      </w:r>
      <w:r>
        <w:rPr>
          <w:sz w:val="24"/>
          <w:szCs w:val="24"/>
          <w:rtl w:val="true"/>
        </w:rPr>
        <w:t>)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ّ، تستمر هذه الفقره مِنْ الكتاب المقدّسِ في الآيه رقم سبعة بإخْبارنا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ما السموات والارض الكائنة الآن فهي مخزونة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محفوظه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تلك الكلمة عينها محفوظة للنار 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حتى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 الدين وهلاك الناس الفجا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أن العالم قد تحُطّمَ بالماءِ في وقتِ نوح، هو سَيُحطّمُ بنارِ حكمِ الله في المستقبل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ديد مِنْ الشبابِ الخائف جداً من الإرهابيين المسلمينِ الذين الآن قد يَكُونونَ يستعدّون لمُهَاجَمَة أمريكا بالأسلحةِ النوو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ليس لدينا الوقت الكافي قَبْلَ أَنْ ترتفعُ بعض مُدنِنا في نيرانِ قنبلة نووية حرار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رتعدُ العديد مِنْ الناسِ بالخوفِ من مجرّد التفكير في العالم وهو يحترق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أيضاً مهمومين من هذه الإمكانيةِ، نحن يَجِبُ أَنْ نَكُونَ بدرجة أكبر قلقون بشأن نارِ حكمِ الله في المستقبلِ، التي تَتوقّعُ التوراةَ في الفصلِ الثالثِ من رساله بطرس الثانيه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في يومِ نوح إستمرّوا في حياتهم كما هي ولم يكترثوا، يَعِيشونَ حياتَهم كما لو أنه لا حكمَ سيَجيءُ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سيد المسيح قالَ</w:t>
      </w:r>
      <w:r>
        <w:rPr>
          <w:sz w:val="24"/>
          <w:szCs w:val="24"/>
          <w:rtl w:val="true"/>
        </w:rPr>
        <w:t>: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 نوح كذلك يكون ايضا مجيء ابن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كما كانوا في الايام التي قبل الطوفان ياكلون ويش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زوجون ويزوّجون الى اليوم الذي دخل فيه نوح الف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علموا حتى جاء الطوفان واخذ الجمي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 يكون ايضا مجيء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يوم عائلتكَ وأصدقائكَ، الذين لَيسوا مسيحيين حقيقيينَ، يَستمرون قُدماً على معيشتهم كما لو أن الحكمَ لَنْ يَجيء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غم ذلك مدينتنا بعيده عن الحكم المروّع بزلزال واحد فق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المنا بعيد عن الحكم المروّع بمحرقة نووية نارية واحدة بحيث تُصبحُ معيشتنا جحيم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حضارة فقط خطوة أَو إثنتان بعيده عن الحكمِ الناريِ الذي تتَكلّمَ عنه التوراةِ</w:t>
      </w:r>
      <w:r>
        <w:rPr>
          <w:sz w:val="24"/>
          <w:szCs w:val="24"/>
          <w:rtl w:val="true"/>
        </w:rPr>
        <w:t>.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قُولُ، مَع النبي عاموس، </w:t>
      </w:r>
      <w:r>
        <w:rPr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فاستعد للقاء اله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عام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إذا أنت لم تكن في سفينةِ الأمانِ، بين ذراعي السيد المسيح، فأنت غير مستَعدّْ لما سيأْتي في عالمِنا الواقع في المشاكلِ</w:t>
      </w:r>
      <w:r>
        <w:rPr>
          <w:sz w:val="24"/>
          <w:szCs w:val="24"/>
          <w:rtl w:val="true"/>
        </w:rPr>
        <w:t>!</w:t>
      </w:r>
    </w:p>
    <w:p>
      <w:pPr>
        <w:pStyle w:val="WWBodyTex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ماتَ على الصليبِ لدَفْع ثمن 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اقَ دمَّه الثمينَ لذا ذنوبَكَ يُمْكِنُ أَنْ تُجْرَف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َعدَ إلى السماءِ الثالثةِ، حيث هو يجلس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ذي وهو بهاء مجده ورسم جوهره وحامل كل الاشياء بكلمة قدرته بعدما صنع بنفسه تطهيرا لخطايانا جلس في يمين العظمة في الاعالي  </w:t>
      </w:r>
      <w:r>
        <w:rPr>
          <w:sz w:val="24"/>
          <w:szCs w:val="24"/>
          <w:rtl w:val="true"/>
        </w:rPr>
        <w:t xml:space="preserve">"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تعال إلى السيد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سفينةِ الأ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في إلى السيد المسيح وستكون مُخلّص مِنْ الحكمِ الناريِ القادمِ لغضبِ الله العظيم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خرة الأزم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تب أوغسطس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وبلادي،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خرة الأزمان، شَقّ ل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َخفي نفسي فيك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ْ الماءَ والدمّ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ِنْ جنبك الذي مزّقَ يتَدفّقَ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ُكنُ مِنْ الذنبِ العلاجِ المضاعف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هّرْني من الذنبِ والقوّه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صخرة الأز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ِن قِبل أوغسطس إم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بلادي،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ْ كلماتَ تلك الترتيلةِ القديمِه تحرّكِك للمَجيء إلى السيد المسيح وتدْخلُ إلى الخلاص الكاملِ فيه</w:t>
      </w:r>
      <w:r>
        <w:rPr>
          <w:sz w:val="24"/>
          <w:szCs w:val="24"/>
          <w:rtl w:val="true"/>
        </w:rPr>
        <w:t>.</w:t>
      </w:r>
    </w:p>
    <w:p>
      <w:pPr>
        <w:pStyle w:val="WW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.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 xml:space="preserve">سفر التكوين </w:t>
      </w:r>
      <w:r>
        <w:rPr>
          <w:sz w:val="24"/>
          <w:szCs w:val="24"/>
          <w:lang w:bidi="ar-LB"/>
        </w:rPr>
        <w:t>6</w:t>
      </w:r>
      <w:r>
        <w:rPr>
          <w:sz w:val="24"/>
          <w:szCs w:val="24"/>
          <w:rtl w:val="true"/>
          <w:lang w:bidi="ar-LB"/>
        </w:rPr>
        <w:t xml:space="preserve"> : </w:t>
      </w:r>
      <w:r>
        <w:rPr>
          <w:sz w:val="24"/>
          <w:szCs w:val="24"/>
          <w:lang w:bidi="ar-LB"/>
        </w:rPr>
        <w:t>13</w:t>
      </w:r>
      <w:r>
        <w:rPr>
          <w:sz w:val="24"/>
          <w:szCs w:val="24"/>
          <w:rtl w:val="true"/>
          <w:lang w:bidi="ar-LB"/>
        </w:rPr>
        <w:t xml:space="preserve"> - </w:t>
      </w:r>
      <w:r>
        <w:rPr>
          <w:sz w:val="24"/>
          <w:szCs w:val="24"/>
          <w:lang w:bidi="ar-LB"/>
        </w:rPr>
        <w:t>18</w:t>
      </w:r>
      <w:r>
        <w:rPr>
          <w:sz w:val="24"/>
          <w:szCs w:val="24"/>
          <w:rtl w:val="true"/>
          <w:lang w:bidi="ar-LB"/>
        </w:rPr>
        <w:t>)</w:t>
      </w:r>
      <w:r>
        <w:rPr>
          <w:sz w:val="24"/>
          <w:szCs w:val="24"/>
          <w:rtl w:val="true"/>
          <w:lang w:bidi="ar-LB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غناء منفرد أثناء الوعظه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>السيد بنيامين كنكيد جريفث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Indent"/>
        <w:bidi w:val="1"/>
        <w:ind w:left="283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خره الأزمان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أغوستوس توبليد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4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778</w:t>
      </w:r>
      <w:r>
        <w:rPr>
          <w:sz w:val="24"/>
          <w:szCs w:val="24"/>
          <w:rtl w:val="true"/>
        </w:rPr>
        <w:t xml:space="preserve">). </w:t>
      </w:r>
    </w:p>
    <w:p>
      <w:pPr>
        <w:pStyle w:val="Heading"/>
        <w:ind w:left="288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تقاليد الطوفان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267" w:right="1296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Normal"/>
        <w:bidi w:val="1"/>
        <w:ind w:left="1399" w:right="1418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كما كانت ايام نوح كذلك يكون ايضا مجيء ابن الا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كما كانوا في الايام التي قبل الطوفان ياكلون ويشر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زوجون ويزوّجون الى اليوم الذي دخل فيه نوح الف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 يعلموا حتى جاء الطوفان واخذ الجميع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كذلك يكون ايضا مجيء 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399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296" w:right="1296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تَتكلّمُ السفينةَ حول الخلا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ubtitle"/>
        <w:bidi w:val="1"/>
        <w:ind w:left="864" w:right="0" w:hanging="0"/>
        <w:jc w:val="both"/>
        <w:rPr/>
      </w:pPr>
      <w:r>
        <w:rPr>
          <w:szCs w:val="24"/>
          <w:rtl w:val="true"/>
        </w:rPr>
        <w:t xml:space="preserve">( </w:t>
      </w:r>
      <w:r>
        <w:rPr>
          <w:szCs w:val="24"/>
          <w:rtl w:val="true"/>
        </w:rPr>
        <w:t xml:space="preserve">بطرس الثانيه </w:t>
      </w:r>
      <w:r>
        <w:rPr>
          <w:szCs w:val="24"/>
        </w:rPr>
        <w:t>3</w:t>
      </w:r>
      <w:r>
        <w:rPr>
          <w:szCs w:val="24"/>
          <w:rtl w:val="true"/>
        </w:rPr>
        <w:t xml:space="preserve"> : </w:t>
      </w:r>
      <w:r>
        <w:rPr>
          <w:szCs w:val="24"/>
        </w:rPr>
        <w:t>20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6</w:t>
      </w:r>
      <w:r>
        <w:rPr>
          <w:szCs w:val="24"/>
          <w:rtl w:val="true"/>
        </w:rPr>
        <w:t xml:space="preserve"> : </w:t>
      </w:r>
      <w:r>
        <w:rPr>
          <w:szCs w:val="24"/>
        </w:rPr>
        <w:t>3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بطرس الثانيه </w:t>
      </w:r>
      <w:r>
        <w:rPr>
          <w:szCs w:val="24"/>
        </w:rPr>
        <w:t>2</w:t>
      </w:r>
      <w:r>
        <w:rPr>
          <w:szCs w:val="24"/>
          <w:rtl w:val="true"/>
        </w:rPr>
        <w:t xml:space="preserve"> :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متى </w:t>
      </w:r>
      <w:r>
        <w:rPr>
          <w:szCs w:val="24"/>
        </w:rPr>
        <w:t>24</w:t>
      </w:r>
      <w:r>
        <w:rPr>
          <w:szCs w:val="24"/>
          <w:rtl w:val="true"/>
        </w:rPr>
        <w:t xml:space="preserve"> : </w:t>
      </w:r>
      <w:r>
        <w:rPr>
          <w:szCs w:val="24"/>
        </w:rPr>
        <w:t>37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4</w:t>
      </w:r>
      <w:r>
        <w:rPr>
          <w:szCs w:val="24"/>
          <w:rtl w:val="true"/>
        </w:rPr>
        <w:t xml:space="preserve"> : </w:t>
      </w:r>
      <w:r>
        <w:rPr>
          <w:szCs w:val="24"/>
        </w:rPr>
        <w:t>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6</w:t>
      </w:r>
      <w:r>
        <w:rPr>
          <w:szCs w:val="24"/>
          <w:rtl w:val="true"/>
        </w:rPr>
        <w:t xml:space="preserve"> : </w:t>
      </w:r>
      <w:r>
        <w:rPr>
          <w:szCs w:val="24"/>
        </w:rPr>
        <w:t>16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 : </w:t>
      </w:r>
      <w:r>
        <w:rPr>
          <w:szCs w:val="24"/>
        </w:rPr>
        <w:t>7</w:t>
      </w:r>
      <w:r>
        <w:rPr>
          <w:szCs w:val="24"/>
          <w:rtl w:val="true"/>
        </w:rPr>
        <w:t xml:space="preserve">, </w:t>
      </w:r>
      <w:r>
        <w:rPr>
          <w:szCs w:val="24"/>
        </w:rPr>
        <w:t>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WWBodyTex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تَتكلّمُ السفينةَ حول الخوف من الر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956" w:right="0" w:hanging="0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فر الخروج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اموئيل الثانيه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رنثس الثانيه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WWBodyTex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ً، تَتكلّمُ السفينةَ حول الحُكمِ القادم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WWBodyText2"/>
        <w:bidi w:val="1"/>
        <w:ind w:left="-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بطرس الثانيه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ام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Subtitl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5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50:00Z</dcterms:created>
  <dc:creator>PacifiCare</dc:creator>
  <dc:description/>
  <dc:language>en-US</dc:language>
  <cp:lastModifiedBy>Christopher L. Cagan</cp:lastModifiedBy>
  <cp:lastPrinted>2007-08-26T08:19:00Z</cp:lastPrinted>
  <dcterms:modified xsi:type="dcterms:W3CDTF">2007-11-16T16:50:00Z</dcterms:modified>
  <cp:revision>2</cp:revision>
  <dc:subject/>
  <dc:title>The Scripture Reading: Romans 1:18-32</dc:title>
</cp:coreProperties>
</file>