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بالدم أو بدون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>
          <w:sz w:val="32"/>
          <w:szCs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١</w:t>
      </w:r>
      <w:r>
        <w:rPr>
          <w:sz w:val="24"/>
          <w:sz w:val="24"/>
          <w:szCs w:val="24"/>
          <w:rtl w:val="true"/>
        </w:rPr>
        <w:t xml:space="preserve"> 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٨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1, 2018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 الذين نالوا التغيير على يد سبرجن لم ينالوه لحظيا بل بدأ ببضع أسابيع أو حتى شهور من التبكيت المؤلم والحزن قبل الثقة بالمسيح وحده ونوال الفرح والأ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 شهادتان من شابتين تغيروا بسبب وعظ سبرج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ماري إدواردز،</w:t>
      </w:r>
    </w:p>
    <w:p>
      <w:pPr>
        <w:pStyle w:val="IndentedQuote"/>
        <w:ind w:left="0" w:right="14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ظل قلبها قاسيا حتى سمعت السيد سبرجن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رتعبت جدا من الدينونة على خطي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ظلت تأتي إلى الكنيسة ولكنها بقيت يائسة طيلة عدة أ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سمعت السيد سبرجن يعظ عن حب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ثقت بيسوع ودمه الكفاري وفرح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ثقت بيسوع وحده، ونالت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ا زالت تنظر إلى يسوع وحد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ماري جونز،</w:t>
      </w:r>
    </w:p>
    <w:p>
      <w:pPr>
        <w:pStyle w:val="IndentedQuote"/>
        <w:ind w:left="0" w:right="14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تت عن حب استطلاع لتسمع الأخ سبرجن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ت الكنيسة مرتع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ددت لو أنني لم أذهب لأسمع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أذهب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أشعر بالبؤس إذ ابتعد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بائسة إذا أتيت لأسمعه وبائسة إن ابتعد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يرا آمنت بالمسيح وفيه وجدت السلام والر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جد المسيح إلا حين توقفت عن البحث عن السلام بعيدا عن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ت في كل شيء آخر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شيء آخر أعطاني سلاما حتى وجدت المسيح ودمه المخلص بالتمام</w:t>
      </w:r>
      <w:r>
        <w:rPr>
          <w:sz w:val="24"/>
          <w:szCs w:val="24"/>
          <w:rtl w:val="true"/>
        </w:rPr>
        <w:t>."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أن أبدأ العظة، سيأتي الأخ جريفيث ليرنم ترنيمة كانوا يستخدمونها في كنيسة سبرجن لتساعد شبابا كثيرا في الإيمان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ثيرا ما يُطلق على سبرجن لق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مير الوعاظ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قا، لم يكن واعظ للإنجيل أعظم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موضوعه الرئيسي في كل خدمته هو خلاص الخطاة بذبيحة المسيح على الصليب وكان هذا الموضوع يؤكد عليه بالوعظ عن دم المخلص، المسفوك على الصليب من أجل مغفرة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هذا كثيرا ما وعظ سبرجن واقتبس آيتنا اليو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ما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غف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هي غير معروفة لمعظم الناس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ننظر إلى الكل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غف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ي نفهم بشكل أفضل معنى هذه الكل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هرس سترونج يقول لنا إن الكلمة اليونانية هي </w:t>
      </w:r>
      <w:r>
        <w:rPr>
          <w:rtl w:val="true"/>
        </w:rPr>
        <w:t>“</w:t>
      </w:r>
      <w:r>
        <w:rPr/>
        <w:t>aphěsis</w:t>
      </w:r>
      <w:r>
        <w:rPr>
          <w:rtl w:val="true"/>
        </w:rPr>
        <w:t>.”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عن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ية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عفو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تحرير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إطلاق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فر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ذا </w:t>
      </w:r>
      <w:r>
        <w:rPr>
          <w:sz w:val="24"/>
          <w:sz w:val="24"/>
          <w:szCs w:val="24"/>
          <w:rtl w:val="true"/>
        </w:rPr>
        <w:t xml:space="preserve">يتضح النص بإضافة هذه الكلمات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دون سفك دك لا توجد حرية ولا عفو ولا تحرير ولا إطلاق ولا غفران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عجب أن سبرجن اقتبس آيات الدم في كثير من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عظة شهيرة له قال هذ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بعض الوعاظ لا يعظون عن دم يسوع المسيح، ولديَّ شيء واحد أقوله لكم عنه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 تذهبوا أبدا لتسمعو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تستمعوا ل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خدمة التي لا دم فيها هي بلا حياة، والخدمة الميتة لا نفع منها لأحد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تضح أهمية الدم من النص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720" w:right="1008" w:hanging="720"/>
        <w:jc w:val="left"/>
        <w:rPr/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فكر فيما يحدث لك بدون سفك دم المسيح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ون سفك دم المسيح لا توجد حرية م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سفك دم المسيح لا يوجد عفو ع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سفك دم المسيح لا يوجد خلاص م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سفك دم المسيح لا يوجد غفران ل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ء الوحيد الذي ينتظرك عند الموت هو نار جهن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وُعظ عن الجحيم في النهضة العظيمة بكامبوسلانج في إسكتلند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وعاظ في كامبوسلانج صدقوا أنه يوجد جحيم حقيقي بكل عذاب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جادين جدا في تحذير سامعيهم من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ون فهموا هؤلاء الوعا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رجل في سن الواحد والعشرين ’أظن أنني رأيت الجحيم عن بعد مثل هوة كبيرة تحترق فيها نفوس الخطاة والشياطين تتمشى بينهم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صبي في الخامسة عشر من العمر قبل أن يفقد وعيه قال، ’أنا رأيت لهيب الجحيم يصعد إليَّ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كانت امرأة لا تستطيع التنفس بسبب رائحة الكبريت، ’رائحة بحيرة النار والكبريت في الهوة السحيقة</w:t>
      </w:r>
      <w:r>
        <w:rPr>
          <w:sz w:val="24"/>
          <w:szCs w:val="24"/>
          <w:rtl w:val="true"/>
        </w:rPr>
        <w:t>.‘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هضة كامبوسلانج، </w:t>
      </w:r>
      <w:r>
        <w:rPr>
          <w:sz w:val="24"/>
          <w:sz w:val="24"/>
          <w:szCs w:val="24"/>
          <w:rtl w:val="true"/>
        </w:rPr>
        <w:t xml:space="preserve">لواء الحق، </w:t>
      </w:r>
      <w:r>
        <w:rPr>
          <w:sz w:val="24"/>
          <w:sz w:val="24"/>
          <w:szCs w:val="24"/>
        </w:rPr>
        <w:t>١٩٧١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٥٤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ذلك، إيماني بالجحيم ليس مؤسسا على هذه الاختبارات البش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ؤمن بالجحيم لأنه تعليم من الله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لم يسوع عن الجحيم أكثر من أي شخص آخر في ال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 لغير المؤمنين في زمان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 تَهْرُبُونَ مِنْ دَيْنُونَةِ جَهَنَّم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حذَّر المسيح غير المؤمنين أنهم سيذهبون إلى الجحيم حيث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نَّارُ لاَ تُطْفَأ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تكلم المسيح عن رجل غني في الجحيم كان يصرخ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</w:t>
      </w:r>
      <w:r>
        <w:rPr>
          <w:color w:val="262626"/>
          <w:sz w:val="24"/>
          <w:sz w:val="24"/>
          <w:szCs w:val="24"/>
          <w:rtl w:val="true"/>
        </w:rPr>
        <w:t>نِّي مُعَذَّبٌ فِي هَذَا اللهِيب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سبرجن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يا لهول قضاء ساعة واحدة في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ها تتمنى لو كنت طلبت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وا أسفاه، لا يوجد شيء اسمه ساعة واحدة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يذهب إلى هناك يقضي الأبدية هنا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قال سبرجن أيضا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معلق في فوة الجحيم بخيط رفي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ذا الخيط ينق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شهقة واحدة، فقط يتوقف قلبك للحظة واحدة، وستكون في الأبدية بدون الله وبدون رجاء وبدون غفر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تواجه هذا؟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ون في الجحيم ستدرك، ولكن بعد فوات الأوان، أنه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سيحدث لك إلا إذا اغتسلت وتطهرت من خطيتك بدم يسوع المسيح المسفو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يضا، هناك خطاياك التي ستواجهك وتدينك يوم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تظن أن خطيتك في السر ولكنك نسيت أن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851" w:hanging="86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َّهَ يُحْضِرُ كُلَّ عَمَلٍ إِلَى الدَّيْنُونَةِ عَلَى كُلِّ خَفِيٍّ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يكون هنا الليلة شخص يظن أنه يمكنه أن يخفي خطاياه، وأنه لن يعرف عنها أحد شيئ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نسوا أن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كُلِّ مَكَانٍ عَيْنَا الرَّبِّ مُرَاقِبَتَيْنِ الطَّالِحِينَ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ثيرون متسممون بالخطية التي يتذكرونها دائ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خطاياهم السرية تُمرضهم جسد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 داود يشعرون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طيتي أمامي في كل ح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 w:val="24"/>
          <w:szCs w:val="24"/>
        </w:rPr>
        <w:t>٥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ا أظن أن كثير من حالات أمراض القلب وغيرها، تأتي من عذاب الخطية غير المُعترف بها وغير المغف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إنجيلي العظيم جون أو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يمان نستقبل الفضيلة والتأثيرات المُطهِّرة لدم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ك لن تجد السلام الحقيقي أبدا لأنه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هناك خطايا القل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ظن أنه ليس هناك من يرى خطايا قلبك ولكنك مخ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لْقَلْبُ أَخْدَعُ مِنْ كُلِّ شَيْءٍ وَهُوَ نَجِيسٌ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َنَا الرَّبُّ فَاحِصُ الْقَلْبِ مُخْتَبِرُ الْكُلَى لأُعْطِيَ كُلَّ وَاحِدٍ حَسَبَ طُرُقِهِ حَسَبَ ثَمَرِ أَعْمَال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لا يعلم أحد عن الخطايا التي في قلبك، لكن الله يفحص قلبك، وهو سيدين خطاياك المخفية هناك، لأن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حرية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نجاة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حرير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غفران ل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تحرر منها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نجُ منها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تخلص منها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ُغفر خطيتك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بشاعة المأزق الذي أنت فيه</w:t>
      </w:r>
      <w:r>
        <w:rPr>
          <w:sz w:val="24"/>
          <w:szCs w:val="24"/>
          <w:rtl w:val="true"/>
        </w:rPr>
        <w:t>!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نشكر الرب لأنه يوجد المزيد في الكتاب المقد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left"/>
        <w:rPr/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فكر فيما يحدث لك بسبب سفك دم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 المسيح يفعل عكس الموجود في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م المسيح تُمحى خطاياك إلى الأب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دم يسوع هناك عفو ل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م يسوع هناك تحرير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م يسوع هناك حرية 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م يسوع هناك غفران ل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م يسوع ما ينتظرك هو مجد الس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ناك لمحة من السماء في سفر الرؤيا والمؤمنون يرنمون ليسوع هنا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ُمْ يَتَرَنَّمُونَ تَرْنِيمَةً جَدِيدَةً قَائِلِين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حِقٌّ أَنْتَ أَنْ تَأْخُذَ السِّفْرَ وَتَفْتَحَ خُتُومَهُ، لأَنَّكَ ذُبِحْتَ وَاشْتَرَيْتَنَا لِلَّهِ بِدَمِكَ مِنْ كُلِّ قَبِيلَةٍ وَلِسَانٍ وَشَعْبٍ وَأُمَّةٍ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المفديين بدم يسوع سنرنم عن دمه المخلص طيلة الأبد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ما قال فاني كروسبي في ترنيمته الرائع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، بالدم الكري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فُديت بدم الحم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عمة الفادي الرحي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ُديت، فُديت، فُديت بدم الحمل؛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 w:val="24"/>
          <w:szCs w:val="24"/>
          <w:rtl w:val="true"/>
        </w:rPr>
        <w:t>فُديت، فُديت، 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ُدي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 w:val="24"/>
          <w:szCs w:val="24"/>
        </w:rPr>
        <w:t>١٨٢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١٥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ا القرار مع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ُديت، فُديت، فُديت بدم الحم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ُديت، فُديت، 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م الذي يفدينا ليس دما عاد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عمال </w:t>
      </w:r>
      <w:r>
        <w:rPr>
          <w:sz w:val="24"/>
          <w:sz w:val="24"/>
          <w:szCs w:val="24"/>
        </w:rPr>
        <w:t>٢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 نرى عظمة 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هنا أستخدم الترجمة العالمية الحديثة للتوضيح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رْعُوا كَنِيسَةَ </w:t>
      </w:r>
      <w:r>
        <w:rPr>
          <w:color w:val="262626"/>
          <w:sz w:val="24"/>
          <w:sz w:val="24"/>
          <w:szCs w:val="24"/>
          <w:u w:val="single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الَّتِي اقْتَنَاهَا </w:t>
      </w:r>
      <w:r>
        <w:rPr>
          <w:color w:val="262626"/>
          <w:sz w:val="24"/>
          <w:sz w:val="24"/>
          <w:szCs w:val="24"/>
          <w:u w:val="single"/>
          <w:rtl w:val="true"/>
        </w:rPr>
        <w:t>بِدَمِه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رى بوضوح هنا أننا اشتُرينا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مسيح هو الله المتجس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ه من إ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في جسد 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فيصح لنا أن نسمي الد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ذا قال العظيم سبرجن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جيل بدون د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إنجيل شياطين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بيحة الدموية في الجلجثة هي رجاء الخطاة الوحي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يَحذر الوعاظ الجدد من أن يقولوا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تعبير آخر لموت يسو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حذر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إنجيل بدون دم هو إنجيل شياط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رة أخرى، قال العظيم سبرجن هذ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يكون هناك بعض ال</w:t>
      </w:r>
      <w:r>
        <w:rPr>
          <w:sz w:val="24"/>
          <w:sz w:val="24"/>
          <w:szCs w:val="24"/>
          <w:rtl w:val="true"/>
        </w:rPr>
        <w:t>خطايا التي لا يمكننا أن نتحدث عنها لكن لا توجد خطايا لا يستطيع دم المسيح أن يمحوه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بَّر تشارلز ويسلي حسنا عن هذا، </w:t>
      </w:r>
    </w:p>
    <w:p>
      <w:pPr>
        <w:pStyle w:val="IndentedQuote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سر شوكة الخطا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عتق المسب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دمه الوافي العط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طهر قلب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يت لي ألف ل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ز ويسلي، </w:t>
      </w:r>
      <w:r>
        <w:rPr>
          <w:sz w:val="24"/>
          <w:sz w:val="24"/>
          <w:szCs w:val="24"/>
        </w:rPr>
        <w:t>١٧٠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١٨٨٨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كسر شوكة الخط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عتق المسب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دمه الوافي العطا،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طهر قلبي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ُديت، بالدم الكريم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ُديت، بالدم الكري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ُديت بدم الحم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نعمة الفادي الرحي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ُديت، فُديت، فُديت بدم الحم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ُديت، فُديت، صرت ابن سيد الأز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لن قوة</w:t>
      </w:r>
      <w:r>
        <w:rPr>
          <w:sz w:val="24"/>
          <w:sz w:val="24"/>
          <w:szCs w:val="24"/>
          <w:rtl w:val="true"/>
        </w:rPr>
        <w:t xml:space="preserve"> دم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autoSpaceDE w:val="fals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لن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صنع الآيات‬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وهي تجري المعجزات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نعلن قوة</w:t>
      </w:r>
      <w:r>
        <w:rPr>
          <w:sz w:val="24"/>
          <w:sz w:val="24"/>
          <w:szCs w:val="24"/>
          <w:rtl w:val="true"/>
        </w:rPr>
        <w:t xml:space="preserve"> دم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لويس 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ز، </w:t>
      </w:r>
      <w:r>
        <w:rPr>
          <w:sz w:val="24"/>
          <w:szCs w:val="24"/>
        </w:rPr>
        <w:t>186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6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ها مرة أخرى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لن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صنع الآيات‬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جري المعجزا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!</w:t>
      </w:r>
      <w:r>
        <w:rPr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كنت في كلية اللاهوت بشمال سان فرنسيسكو حضرت الكثير من اجتماعات دراسة الكتاب مع الهيب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ذلك في أوائل السبعينيات من القر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هؤلاء الشباب كانوا يتناولون منشطات للذه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هم كانت تسكنهم الشياطين بسبب هذه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جامحين مثل مجنون الجدر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ذكر بعض الإخوة في محاولاتهم لطرد شيطان من شابة من الهيبي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مروا الشياطين أن تخرج، لكن لم يحدث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بدأ واحد من الإخوة أن يرنم، 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</w:t>
      </w:r>
      <w:r>
        <w:rPr>
          <w:sz w:val="24"/>
          <w:sz w:val="24"/>
          <w:szCs w:val="24"/>
          <w:rtl w:val="true"/>
        </w:rPr>
        <w:t>نعلن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صنع الآيات‬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جري المعجزات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رخت الفتاة بأعلى صوتها، فرنم الترنيمة مرة أخرى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لن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صنع الآيات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>‬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رى قوة</w:t>
      </w:r>
      <w:r>
        <w:rPr>
          <w:sz w:val="24"/>
          <w:sz w:val="24"/>
          <w:szCs w:val="24"/>
          <w:rtl w:val="true"/>
        </w:rPr>
        <w:t xml:space="preserve"> قوة 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 w:val="24"/>
          <w:szCs w:val="24"/>
          <w:rtl w:val="true"/>
        </w:rPr>
        <w:t xml:space="preserve"> يسوع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ي تجري المعجزات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صرخت مرة أخرى ثم خرجت الشياطين من فمها، تماما كما حدث حين كان يسوع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قليل، تحررت هذه الفت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جلست على الأرض وشربت كوبا من ال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رفتها لمدة طويلة بعد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صبحت مؤمنة قوية ثا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لت لراعيَّ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 في الكنيسة المعمدانية الصينية عنها، ف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 يا ب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لم يكن الواعظ المعمداني في الصين يعرف كيف يُخرج الشياطين بقوة دم المسيح، لا أحد يأتي ليسمعه يعظ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نا علمت يقينا أنني رأيت مشهدا دراميا لقوة دم يسوع الصانعة العجائ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متيقن أن ذلك كان ليُفرح سبرجن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 يسوع أقوى من المخدرات وأي شيء يستخدمه إبليس ليحطم حياة الشب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م يسوع يمكنه أن يطهرك من أي خطية في قلبك أو حيات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قد كنت أتصفح جريدة إصلاحية تمتلئ بكثير من العظات العظيمة لوعاظ الماض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ثل جون جيل،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ل، أوكتافيوس وينسلو، وسبر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النسخة التي أقرأ فيها بها عظات لهؤلاء الرجال عن قوة دم المسيح للتكفير والفد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 هؤلاء الوعاظ الكالفينيين قال هذا،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أمر هام في كون دم المسيح ثمين جدا، وهو أنه سال من أوردة لم يمسها أو يلوثها فيروس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خلص قدوس يقدم فدية بلا خطية عن الإنسان الشرير النجس، لذا القيمة اللامتناهية لدم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ظر إلى ذلك أيها المحبوب من هذا المنطلق وسيتوهج قلبك بعبادة وتسبيح ملؤهما الحب، وأنت تجثو أمام المسيح و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غتسل ضميرك بدم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الذي يعفو ويكفر ويمحو ذنبك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آن لنطبق هذا الغفران، مغفرة الخطايا، على الذين لم ينالوا التغيير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ُغفر خطايا المسلم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قول هذا لأن القرآن لا يقول له كيف تُغفر خطاي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قابلت شخصا يحاول أن ينال الخلاص بأن يكون صالحا بالقدر الكافي؟ هو ي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تمنى أن تُغفر خطايا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ل قابلت ملحدا أو غنوسيا؟ هم لا يتيقنون أبدا من مغفرة خطايا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يوجد هنا في هذا المساء رجل أو امرأة أو شاب أو شابة خطاة؟ شخص خاط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ل تشعر بأنك خاطي؟ يسرني إن كنت تشعر هكذا لأنه هناك مغفرة للخطاي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دم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ها الخاطي، انظ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ترى يسوع في بستان جثسيماني يتصبب عرقه كالدم من أجلك؟ هل ترى يسوع معلقا على الصليب؟ لقد سُمر هناك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ه لو كان يمكنني أن أُسمر على صليب من أجلك في هذا المساء، أعلم ماذا ستفع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تنحني وتقبل قدميَّ وتصرخ وتبكي لأني مت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أيها الخاطي، يسوع مات من أجلك ـ نعم م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جلك أنت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أنه سفك دمه من أجلك، لا يمكن أن تهلك إن أتيت إليه ووثقت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أنت خاطي؟ هل أنت مقتنع بالخطية لأنك لا تؤمن بالكامل بالمسيح؟ لديَّ سلطان كي أعظ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يسوع ولن ته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ق بيسوع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 w:val="24"/>
          <w:szCs w:val="24"/>
          <w:rtl w:val="true"/>
        </w:rPr>
        <w:t xml:space="preserve">، وليس </w:t>
      </w:r>
      <w:r>
        <w:rPr>
          <w:sz w:val="24"/>
          <w:sz w:val="24"/>
          <w:szCs w:val="24"/>
          <w:u w:val="single"/>
          <w:rtl w:val="true"/>
        </w:rPr>
        <w:t>بأنه</w:t>
      </w:r>
      <w:r>
        <w:rPr>
          <w:sz w:val="24"/>
          <w:sz w:val="24"/>
          <w:szCs w:val="24"/>
          <w:rtl w:val="true"/>
        </w:rPr>
        <w:t xml:space="preserve"> مات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ثق بيسوع المسيح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ل تقول إنك لست خاطيا؟ هل تقول إنه ليس عندك خطية تحتاج إلى غفران؟ إن كان هكذا فلا مسيح لديَّ أعظك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أت ليخلص الصالحين لكنه أتى ليخلص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أنت خاطي؟ هل تشعر بخطيتك؟ هل أنت هالك؟ هل تعلم ذلك؟ هل أنت خاطي؟ هلا تعترف بذلك؟ خاط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و كان يسوع هنا في هذا المساء، لكان مد يديه النازفتين إليك قائل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ها الخاطي، أنا مت من أجلك؟ هل تؤمن بي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ليس هنا بالجسد، لكنه أرسلني لأقول لك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</w:t>
      </w:r>
      <w:r>
        <w:rPr>
          <w:sz w:val="24"/>
          <w:sz w:val="24"/>
          <w:szCs w:val="24"/>
          <w:rtl w:val="true"/>
        </w:rPr>
        <w:t xml:space="preserve">تصدقه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ك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خاطي شرير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يسوع يقول 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ه، هذا هو السبب أني مت من أجلك، لأنك خاط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ك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فعلت أمور وفكرت في أمور تخزي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سوع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ها قد غُفرت ومُحيت بالدم الذي سال من يديَّ ورجليَّ وجن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آمن بي؛ هذا كل ما أطلب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ثق بيسوع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يقو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ريد مخلص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ذًا ليس لدي ما أقوله لك سو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غضب آ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غضب آت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الدينونة ستأتي عليك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كن هل تشعر بأنك مذنب؟ هل تكره خطيتك وهل أنت مستعد أن تتركها وتأتي إلى المسيح؟ إن كان هكذا فأنا أقول لك إن المسيح مات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ق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ق بيسوع المسيح </w:t>
      </w:r>
      <w:r>
        <w:rPr>
          <w:sz w:val="24"/>
          <w:sz w:val="24"/>
          <w:szCs w:val="24"/>
          <w:u w:val="single"/>
          <w:rtl w:val="true"/>
        </w:rPr>
        <w:t>ذات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تب شاب رسالة إلى سبرجن حين كان سبرجن ذاهبا إلى مدينة ما ل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في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ها السيد، حين تأتي، رجاء عظ عظة تناسب حال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معت أنه لا بد أن نشعر أننا أشر الخطاة على الأرض وإلا لا يمكننا أن ن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حاول أن أفكر أنني شرير، ولكني لا أستط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 أن أخلص ولكني لا أعرف كيف أتوب بالقدر الكاف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سبرج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ذا قابلته حين أذهب إلى هناك لأعظ، سوف أقول له، الل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يطالبك أن تفكر بنفسك أنك أشر الخطاة على الأرض لأنه بالطبع يوجد أناس أشر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بعض الناس ليسوا أشرارا كالباق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يطلبه الله هو هذ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 يقول الشخص، ’أنا أعرف عن ذاتي أكثر مما يعرفه الآخ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علم الكثير ع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سبب ما أراه في نفسي وبالذات في قلبي، أنا لا أظن أن كثيرين يمكنهم أن يكونوا أسوأ م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فعلوا أمورا أسوأ مما أفعل، لكني سمعت عظات أكثر وتحذيرات أكثر ولذا أنا مذنب أكثر منهم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أنا أريدك أن تأتي إلى المسيح ذاته وتقول، ’يا رب، قد أخطأت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ما عليك هو أن تأتي وتقول، ’يا رب يسوع، ارحمني أنا الخاطي</w:t>
      </w:r>
      <w:r>
        <w:rPr>
          <w:sz w:val="24"/>
          <w:szCs w:val="24"/>
          <w:rtl w:val="true"/>
        </w:rPr>
        <w:t xml:space="preserve">.‘ </w:t>
      </w:r>
      <w:r>
        <w:rPr>
          <w:sz w:val="24"/>
          <w:sz w:val="24"/>
          <w:szCs w:val="24"/>
          <w:rtl w:val="true"/>
        </w:rPr>
        <w:t>هذا كل ما في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شعر أنك هالك؟ أقول ثانية، ’تعال إلى يسوع ذاته، هو سيطهرك من خطاياك بدمه الثمين</w:t>
      </w:r>
      <w:r>
        <w:rPr>
          <w:sz w:val="24"/>
          <w:szCs w:val="24"/>
          <w:rtl w:val="true"/>
        </w:rPr>
        <w:t>.‘"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 أختم هذه العظة سأقول إنه لا يوجد خاطي في هذا المكان يعلم أنه خاطي لا يستطيع أن تُغفر له كل خطاياه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فرح في الرجاء وفي مجد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تى لو كنت في سواد الجحيم بسبب الخطية، يمكنك أن تكون في بياض السماء في هذه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حظة التي يؤمن فيها الخاطي بيسوع يخلص بدم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 هذا العدد من الترنيمة يكون حقيقيا في قلبك وحياتك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rFonts w:ascii="Helvetica Neue;Malgun Gothic" w:hAnsi="Helvetica Neue;Malgun Gothic" w:cs="Helvetica Neue;Malgun Gothic"/>
          <w:sz w:val="24"/>
          <w:szCs w:val="24"/>
        </w:rPr>
      </w:pPr>
      <w:r>
        <w:rPr>
          <w:rFonts w:ascii="Helvetica Neue;Malgun Gothic" w:hAnsi="Helvetica Neue;Malgun Gothic" w:cs="Helvetica Neue;Malgun Gothic"/>
          <w:sz w:val="24"/>
          <w:sz w:val="24"/>
          <w:szCs w:val="24"/>
          <w:rtl w:val="true"/>
        </w:rPr>
        <w:t>كما أنا وليس لي عذر لديكْ</w:t>
      </w:r>
    </w:p>
    <w:p>
      <w:pPr>
        <w:pStyle w:val="Normal"/>
        <w:widowControl w:val="false"/>
        <w:autoSpaceDE w:val="false"/>
        <w:bidi w:val="1"/>
        <w:ind w:left="1440" w:right="0" w:firstLine="720"/>
        <w:jc w:val="left"/>
        <w:rPr>
          <w:rFonts w:ascii="Helvetica Neue;Malgun Gothic" w:hAnsi="Helvetica Neue;Malgun Gothic" w:cs="Helvetica Neue;Malgun Gothic"/>
          <w:sz w:val="24"/>
          <w:szCs w:val="24"/>
        </w:rPr>
      </w:pPr>
      <w:r>
        <w:rPr>
          <w:rFonts w:ascii="Helvetica Neue;Malgun Gothic" w:hAnsi="Helvetica Neue;Malgun Gothic" w:cs="Helvetica Neue;Malgun Gothic"/>
          <w:sz w:val="24"/>
          <w:sz w:val="24"/>
          <w:szCs w:val="24"/>
          <w:rtl w:val="true"/>
        </w:rPr>
        <w:t>إلا الدمُ المسفوكُ عني من يديكْ</w:t>
      </w:r>
    </w:p>
    <w:p>
      <w:pPr>
        <w:pStyle w:val="Normal"/>
        <w:widowControl w:val="false"/>
        <w:autoSpaceDE w:val="false"/>
        <w:bidi w:val="1"/>
        <w:ind w:left="720" w:right="0" w:firstLine="720"/>
        <w:jc w:val="left"/>
        <w:rPr>
          <w:rFonts w:ascii="Helvetica Neue;Malgun Gothic" w:hAnsi="Helvetica Neue;Malgun Gothic" w:cs="Helvetica Neue;Malgun Gothic"/>
          <w:sz w:val="24"/>
          <w:szCs w:val="24"/>
        </w:rPr>
      </w:pPr>
      <w:r>
        <w:rPr>
          <w:rFonts w:ascii="Helvetica Neue;Malgun Gothic" w:hAnsi="Helvetica Neue;Malgun Gothic" w:cs="Helvetica Neue;Malgun Gothic"/>
          <w:sz w:val="24"/>
          <w:sz w:val="24"/>
          <w:szCs w:val="24"/>
          <w:rtl w:val="true"/>
        </w:rPr>
        <w:t>وأمركَ القائلُ أن آتي إليكْ</w:t>
      </w:r>
    </w:p>
    <w:p>
      <w:pPr>
        <w:pStyle w:val="Normal"/>
        <w:widowControl w:val="false"/>
        <w:autoSpaceDE w:val="false"/>
        <w:bidi w:val="1"/>
        <w:ind w:left="1440" w:right="0" w:firstLine="720"/>
        <w:jc w:val="left"/>
        <w:rPr>
          <w:rFonts w:ascii="Helvetica Neue;Malgun Gothic" w:hAnsi="Helvetica Neue;Malgun Gothic" w:cs="Helvetica Neue;Malgun Gothic"/>
          <w:sz w:val="24"/>
          <w:szCs w:val="24"/>
        </w:rPr>
      </w:pPr>
      <w:r>
        <w:rPr>
          <w:rFonts w:ascii="Helvetica Neue;Malgun Gothic" w:hAnsi="Helvetica Neue;Malgun Gothic" w:cs="Helvetica Neue;Malgun Gothic"/>
          <w:sz w:val="24"/>
          <w:sz w:val="24"/>
          <w:szCs w:val="24"/>
          <w:rtl w:val="true"/>
        </w:rPr>
        <w:t>آتي أنا يا حمل الله الوديعْ</w:t>
      </w:r>
      <w:r>
        <w:rPr>
          <w:rFonts w:cs="Helvetica Neue;Malgun Gothic" w:ascii="Helvetica Neue;Malgun Gothic" w:hAnsi="Helvetica Neue;Malgun Gothic"/>
          <w:sz w:val="24"/>
          <w:szCs w:val="24"/>
          <w:rtl w:val="true"/>
        </w:rPr>
        <w:t>!</w:t>
      </w:r>
    </w:p>
    <w:p>
      <w:pPr>
        <w:pStyle w:val="BodyTextIndent2"/>
        <w:bidi w:val="1"/>
        <w:ind w:left="720" w:right="0" w:firstLine="720"/>
        <w:jc w:val="both"/>
        <w:rPr>
          <w:sz w:val="24"/>
          <w:szCs w:val="24"/>
        </w:rPr>
      </w:pPr>
      <w:r>
        <w:rPr>
          <w:rFonts w:cs="Helvetica Neue;Malgun Gothic" w:ascii="Helvetica Neue;Malgun Gothic" w:hAnsi="Helvetica Neue;Malgun Gothic"/>
          <w:sz w:val="24"/>
          <w:szCs w:val="24"/>
          <w:rtl w:val="true"/>
        </w:rPr>
        <w:t>("</w:t>
      </w:r>
      <w:r>
        <w:rPr>
          <w:rFonts w:ascii="Helvetica Neue;Malgun Gothic" w:hAnsi="Helvetica Neue;Malgun Gothic" w:cs="Helvetica Neue;Malgun Gothic"/>
          <w:sz w:val="24"/>
          <w:sz w:val="24"/>
          <w:szCs w:val="24"/>
          <w:rtl w:val="true"/>
        </w:rPr>
        <w:t>كما أنا</w:t>
      </w:r>
      <w:r>
        <w:rPr>
          <w:rFonts w:cs="Helvetica Neue;Malgun Gothic" w:ascii="Helvetica Neue;Malgun Gothic" w:hAnsi="Helvetica Neue;Malgun Gothic"/>
          <w:sz w:val="24"/>
          <w:szCs w:val="24"/>
          <w:rtl w:val="true"/>
        </w:rPr>
        <w:t xml:space="preserve">" </w:t>
      </w:r>
      <w:r>
        <w:rPr>
          <w:rFonts w:ascii="Helvetica Neue;Malgun Gothic" w:hAnsi="Helvetica Neue;Malgun Gothic" w:cs="Helvetica Neue;Malgun Gothic"/>
          <w:sz w:val="24"/>
          <w:sz w:val="24"/>
          <w:szCs w:val="24"/>
          <w:rtl w:val="true"/>
        </w:rPr>
        <w:t xml:space="preserve">تأليف شارلوت إليوت، </w:t>
      </w:r>
      <w:r>
        <w:rPr>
          <w:rFonts w:ascii="Helvetica Neue;Malgun Gothic" w:hAnsi="Helvetica Neue;Malgun Gothic" w:cs="Helvetica Neue;Malgun Gothic"/>
          <w:sz w:val="24"/>
          <w:sz w:val="24"/>
          <w:szCs w:val="24"/>
        </w:rPr>
        <w:t>١٧٨٩</w:t>
      </w:r>
      <w:r>
        <w:rPr>
          <w:rFonts w:cs="Helvetica Neue;Malgun Gothic" w:ascii="Helvetica Neue;Malgun Gothic" w:hAnsi="Helvetica Neue;Malgun Gothic"/>
          <w:sz w:val="24"/>
          <w:szCs w:val="24"/>
          <w:rtl w:val="true"/>
        </w:rPr>
        <w:t xml:space="preserve">- </w:t>
      </w:r>
      <w:r>
        <w:rPr>
          <w:rFonts w:ascii="Helvetica Neue;Malgun Gothic" w:hAnsi="Helvetica Neue;Malgun Gothic" w:cs="Helvetica Neue;Malgun Gothic"/>
          <w:sz w:val="24"/>
          <w:sz w:val="24"/>
          <w:szCs w:val="24"/>
        </w:rPr>
        <w:t>١٨٧١</w:t>
      </w:r>
      <w:r>
        <w:rPr>
          <w:rFonts w:cs="Helvetica Neue;Malgun Gothic" w:ascii="Helvetica Neue;Malgun Gothic" w:hAnsi="Helvetica Neue;Malgun Gothic"/>
          <w:sz w:val="24"/>
          <w:szCs w:val="24"/>
          <w:rtl w:val="true"/>
        </w:rPr>
        <w:t>).</w:t>
      </w:r>
    </w:p>
    <w:p>
      <w:pPr>
        <w:pStyle w:val="IndentedQuote"/>
        <w:ind w:left="0" w:righ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هنا إلى الصفين الأمام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عترف بخطاياك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ثق بيسوع، تعال إلى يسوع، واغتسل وتطهر من خطاياك بدم يسوع الث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  <w:r>
        <w:br w:type="page"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نب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ويليام كوبر، </w:t>
      </w:r>
      <w:r>
        <w:rPr>
          <w:sz w:val="24"/>
          <w:sz w:val="24"/>
          <w:szCs w:val="24"/>
        </w:rPr>
        <w:t>١٧٣١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٠٠</w:t>
      </w:r>
      <w:r>
        <w:rPr>
          <w:sz w:val="24"/>
          <w:sz w:val="24"/>
          <w:szCs w:val="24"/>
          <w:rtl w:val="true"/>
        </w:rPr>
        <w:t xml:space="preserve">؛ على لح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عمة الغنية</w:t>
      </w:r>
      <w:r>
        <w:rPr>
          <w:sz w:val="24"/>
          <w:szCs w:val="24"/>
          <w:rtl w:val="true"/>
        </w:rPr>
        <w:t>").</w:t>
      </w:r>
    </w:p>
    <w:p>
      <w:pPr>
        <w:pStyle w:val="Normal"/>
        <w:ind w:right="-432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ind w:right="72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بالدم أو بدون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Normal"/>
        <w:bidi w:val="1"/>
        <w:ind w:left="0" w:right="0" w:hanging="0"/>
        <w:jc w:val="center"/>
        <w:rPr>
          <w:sz w:val="32"/>
          <w:szCs w:val="24"/>
        </w:rPr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ind w:right="821" w:hanging="0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Indent"/>
        <w:spacing w:before="0" w:after="0"/>
        <w:ind w:left="36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1008" w:hanging="720"/>
        <w:jc w:val="left"/>
        <w:rPr/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أولا، فكر فيما يحدث لك بدون سفك دم المسيح، متى </w:t>
      </w:r>
      <w:r>
        <w:rPr>
          <w:sz w:val="24"/>
          <w:sz w:val="24"/>
          <w:szCs w:val="24"/>
        </w:rPr>
        <w:t>٢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٣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٣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1008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٤</w:t>
      </w:r>
      <w:r>
        <w:rPr>
          <w:sz w:val="24"/>
          <w:sz w:val="24"/>
          <w:szCs w:val="24"/>
          <w:rtl w:val="true"/>
        </w:rPr>
        <w:t xml:space="preserve">؛ جامعة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؛ مزمور </w:t>
      </w:r>
      <w:r>
        <w:rPr>
          <w:sz w:val="24"/>
          <w:sz w:val="24"/>
          <w:szCs w:val="24"/>
        </w:rPr>
        <w:t>٥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؛ إرمي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1152" w:hanging="720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ثانيا، فكر فيما يحدث لك بسبب سفك دم المسيح، رؤيا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 w:val="24"/>
          <w:szCs w:val="24"/>
        </w:rPr>
        <w:t>٢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٨</w:t>
      </w:r>
      <w:r>
        <w:rPr>
          <w:sz w:val="24"/>
          <w:szCs w:val="24"/>
          <w:rtl w:val="true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6:15:00Z</dcterms:created>
  <dc:creator>Bahgat W. Malek</dc:creator>
  <dc:description/>
  <dc:language>en-US</dc:language>
  <cp:lastModifiedBy>CJC</cp:lastModifiedBy>
  <cp:lastPrinted>2018-01-21T22:16:00Z</cp:lastPrinted>
  <dcterms:modified xsi:type="dcterms:W3CDTF">2018-02-02T16:18:00Z</dcterms:modified>
  <cp:revision>5</cp:revision>
  <dc:subject/>
  <dc:title>With or Without Blood January 21 2018 PM</dc:title>
</cp:coreProperties>
</file>