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خبر المرفوض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Cs/>
          <w:rtl w:val="true"/>
        </w:rPr>
        <w:t>(</w:t>
      </w:r>
      <w:r>
        <w:rPr>
          <w:bCs/>
          <w:rtl w:val="true"/>
        </w:rPr>
        <w:t xml:space="preserve">عظة رقم </w:t>
      </w:r>
      <w:r>
        <w:rPr>
          <w:bCs/>
        </w:rPr>
        <w:t>2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من إشعياء </w:t>
      </w:r>
      <w:r>
        <w:rPr>
          <w:bCs/>
        </w:rPr>
        <w:t>53</w:t>
      </w:r>
      <w:r>
        <w:rPr>
          <w:bCs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18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b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رس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>آذا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Lord’s Day Morning, March 3, 2013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إشعياء يتكلم عن 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</w:rPr>
        <w:t xml:space="preserve">الأحد الماضي وعظت من الآيات الثلاث الأخيرة م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صحاح </w:t>
      </w:r>
      <w:r>
        <w:rPr>
          <w:sz w:val="24"/>
          <w:szCs w:val="24"/>
        </w:rPr>
        <w:t>52</w:t>
      </w:r>
      <w:r>
        <w:rPr>
          <w:sz w:val="24"/>
          <w:sz w:val="24"/>
          <w:szCs w:val="24"/>
          <w:rtl w:val="true"/>
        </w:rPr>
        <w:t xml:space="preserve">، حيث تنبأ النبي عن آلام المسيح، الذي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انَ مَنْظَرُهُ كَذَا مُفْسَداً أَكْثَرَ مِنَ الرَّجُلِ وَصُورَتُهُ أَكْثَرَ مِنْ بَنِي آدَم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هذه صورة ليسوع، مضروبا ومصلوبا لأجل خطايانا، ثم مقاما من الأموات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تَعَالَى وَيَرْتَقِي وَيَتَسَامَى جِد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كن الآن، في هذا النص، ينوح النبي على حقيقة أن قليلين هم الذين سيؤمنون برسالة الإنجيل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دوارد يونج كان دارسا للعهد القديم، زميل وصديق للراعي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يموثي ل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معلقا على الآية،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 إن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جب أكثر منه سؤ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تطلب إجابة بالنفي، ولكنه ببساطة يلفت انتباهنا إلى العدد القليل من المؤمنين الحقيقيين في العال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نبي يمثل شعبه، يتكلم ويعبر عن أسفه أن قليلين يؤمنون</w:t>
      </w:r>
      <w:r>
        <w:rPr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إدوارد ج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يونج، دكتوراه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فر إشعياء، </w:t>
      </w:r>
      <w:r>
        <w:rPr>
          <w:rStyle w:val="Arabictext1"/>
          <w:sz w:val="24"/>
          <w:sz w:val="24"/>
          <w:szCs w:val="24"/>
          <w:rtl w:val="true"/>
        </w:rPr>
        <w:t xml:space="preserve">إيردمانز للنشر، </w:t>
      </w:r>
      <w:r>
        <w:rPr>
          <w:rStyle w:val="Arabictext1"/>
          <w:rFonts w:cs="Times New Roman"/>
          <w:sz w:val="24"/>
          <w:szCs w:val="24"/>
        </w:rPr>
        <w:t>1972</w:t>
      </w:r>
      <w:r>
        <w:rPr>
          <w:rStyle w:val="Arabictext1"/>
          <w:sz w:val="24"/>
          <w:sz w:val="24"/>
          <w:szCs w:val="24"/>
          <w:rtl w:val="true"/>
        </w:rPr>
        <w:t xml:space="preserve">، الجزء الثالث، ص </w:t>
      </w:r>
      <w:r>
        <w:rPr>
          <w:rStyle w:val="Arabictext1"/>
          <w:rFonts w:cs="Times New Roman"/>
          <w:sz w:val="24"/>
          <w:szCs w:val="24"/>
        </w:rPr>
        <w:t>24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ب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سالة المعلن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رجمها لوث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رازت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يونج، 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كرازتنا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تعبير الموازي في الآية هو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" </w:t>
      </w:r>
      <w:r>
        <w:rPr>
          <w:rStyle w:val="Arabictext1"/>
          <w:sz w:val="24"/>
          <w:sz w:val="24"/>
          <w:szCs w:val="24"/>
          <w:rtl w:val="true"/>
        </w:rPr>
        <w:t>ذِرَاعُ الرَّب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هو تعبير يشير إلى قوة الر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ن صدق كرازتنا؟ ولمن استعلنت ذراع الرب؟ لمن استعلنت قوة المسيح المخَلِّصة؟ 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بين إنك لا بد أن تؤمن أولا بكرازة الإنجيل، ثم تتغير بقوة الله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 فسؤال النبي يبين أن قليلين هم الذين سوف يؤمنون ويتغيرو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قليلون آمنو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وتغيروا أثناء خدمة المسيح على الأرض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ى يسوع إلى قبر لعاز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هذا الرجل ميتا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أربعة 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م يسوع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رْفَعُوا الْحَجَر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أرادت أخت لعازر أن تمنع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ت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ا سَيِّدُ قَدْ أَنْتَنَ لأَنَّ لَهُ أَرْبَعَةَ أَيَّام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ذات الآ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كنهم أطاعوا يسوع ورفعوا الحجر الذي سد فم القبر</w:t>
      </w:r>
      <w:r>
        <w:rPr>
          <w:rStyle w:val="Arabictext1"/>
          <w:rFonts w:cs="Times New Roman"/>
          <w:sz w:val="24"/>
          <w:szCs w:val="24"/>
          <w:rtl w:val="true"/>
        </w:rPr>
        <w:t>. "</w:t>
      </w:r>
      <w:r>
        <w:rPr>
          <w:rStyle w:val="Arabictext1"/>
          <w:sz w:val="24"/>
          <w:sz w:val="24"/>
          <w:szCs w:val="24"/>
          <w:rtl w:val="true"/>
        </w:rPr>
        <w:t>صَرَخَ  يَسُوعُ بِصَوْتٍ عَظِيمٍ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لِعَازَرُ هَلُمَّ خَارِج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sz w:val="24"/>
          <w:sz w:val="24"/>
          <w:szCs w:val="24"/>
          <w:rtl w:val="true"/>
        </w:rPr>
        <w:t>فَخَرَجَ الْمَيْتُ وَيَدَاهُ وَرِجْلاَهُ مَرْبُوطَاتٌ بِأَقْمِطَةٍ وَوَجْهُهُ مَلْفُوفٌ بِمِنْدِيل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قَالَ لَهُمْ يَسُوع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حُلُّوهُ وَدَعُوهُ يَذْهَبْ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جَمَعَ رُؤَسَاءُ الْكَهَنَةِ وَالْفَرِّيسِيُّونَ مَجْمَعاً وَقَالُ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مَاذَا نَصْنَعُ؟ فَإِنَّ هَذَا الإِنْسَانَ يَعْمَلُ آيَاتٍ كَثِير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رأوا كم من المعجزات عمل، وخافوا لئلا تتبعه الجماهير بدلا منهم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مِنْ ذَلِكَ الْيَوْمِ تَشَاوَرُوا لِيَقْتُلُو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دأ رؤساء الكهنة والفريسيون يعقدون اجتماعات ليجدوا أفضل طريقة للتخلص من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قتلو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قال الرسول يوحنا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مَعَ أَنَّهُ كَانَ قَدْ صَنَعَ أَمَامَهُمْ آيَاتٍ هَذَا عَدَدُهَا لَمْ يُؤْمِنُوا بِهِ لِيَتِمَّ قَوْلُ إِشَعْيَاءَ النَّبِي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>«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يَا رَبُّ مَنْ صَدَّقَ خَبَرَنَا وَلِمَنِ اسْتُعْلِنَتْ ذِرَاعُ الرَّبِّ؟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»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    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أوه يطعم الخمسة آلاف معجز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وه يشفي البرص ويفتح عيون العم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وه يطرد الشياطين ويقيم المشلول صحي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وه يقيم ابن أرملة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روه فقط يحول الماء إلى خمر، لكن أيضا سمعوه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ُعَلِّمُ فِي مَجَامِعِهَا وَيَكْرِزُ بِبِشَارَةِ الْمَلَكُوتِ وَيَشْفِي كُلَّ مَرَضٍ وَكُلَّ ضُعْفٍ فِي الشَّعْ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مع هذا، حين أقام لعازر من الموت </w:t>
      </w:r>
      <w:r>
        <w:rPr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تَشَاوَرُوا لِيَقْتُلُو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مَعَ أَنَّهُ كَانَ قَدْ صَنَعَ أَمَامَهُمْ آيَاتٍ هَذَا عَدَدُهَا لَمْ يُؤْمِنُوا بِهِ لِيَتِمَّ قَوْلُ إِشَعْيَاءَ النَّبِي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>«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يَا رَبُّ مَنْ صَدَّقَ خَبَرَنَا وَلِمَنِ اسْتُعْلِنَتْ ذِرَاعُ الرَّبِّ؟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»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    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قليلون آمنوا وتغيروا أثناء خدمة المسيح على الأرض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قليلون آمنوا وتغيروا في أيام الرسل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فتحوا كتبكم على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قف ونقرأ هذه الفقرة العظيم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ْكِتَابَ يَقُول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كُلُّ مَنْ يُؤْمِنُ بِهِ لاَ يُخْزَ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لأَنَّهُ لاَ فَرْقَ بَيْنَ الْيَهُودِيِّ وَالْيُونَانِيِّ لأَنَّ رَبّاً وَاحِداً لِلْجَمِيعِ غَنِيّاً لِجَمِيعِ الَّذِينَ يَدْعُونَ 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كُلَّ مَنْ يَدْعُو بِاسْمِ الرَّبِّ يَخْلُص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كَيْفَ يَدْعُونَ بِمَنْ لَمْ يُؤْمِنُوا 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كَيْفَ يُؤْمِنُونَ بِمَنْ لَمْ يَسْمَعُوا بِهِ؟ وَكَيْفَ يَسْمَعُونَ بِلاَ كَارِزٍ؟ وَكَيْفَ يَكْرِزُونَ إِنْ لَمْ يُرْسَلُوا؟ كَمَا هُوَ مَكْتُوبٌ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مَا أَجْمَلَ أَقْدَامَ الْمُبَشِّرِينَ بِالسَّلاَمِ الْمُبَشِّرِينَ بِالْخَيْرَات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لَكِنْ لَيْسَ الْجَمِيعُ قَدْ أَطَاعُوا الإِنْجِيلَ لأَنَّ إِشَعْيَاءَ يَقُول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ا رَبُّ مَنْ صَدَّقَ خَبَرَنَا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احظوا أن هذه الفقرة تقول في عدد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i/>
          <w:iCs/>
          <w:sz w:val="24"/>
          <w:szCs w:val="24"/>
          <w:rtl w:val="true"/>
        </w:rPr>
        <w:t>"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لأَنَّهُ لاَ فَرْقَ بَيْنَ الْيَهُودِيِّ وَالْيُونَانِيِّ</w:t>
      </w:r>
      <w:r>
        <w:rPr>
          <w:rStyle w:val="Arabictext1"/>
          <w:sz w:val="24"/>
          <w:sz w:val="24"/>
          <w:szCs w:val="24"/>
          <w:rtl w:val="true"/>
        </w:rPr>
        <w:t xml:space="preserve"> لأَنَّ رَبّاً وَاحِداً لِلْجَمِيعِ غَنِيّاً لِجَمِيعِ الَّذِينَ يَدْعُونَ ب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تب بولس هذه الكلمات أقل من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 بعد صعود يسوع عائدا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كتب بولس رسالة رومية في الجزء الأخير من سفر الأع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تحدث إلى اليهود والأمم، أما يسوع فكان يتحدث إلى اليهود فقط معظم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فَرْقَ بَيْنَ الْيَهُودِيِّ وَالْيُونَانِي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>كل الناس يحتاجون المسيح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 xml:space="preserve">مع هذا قال بولس  لمستمعيه من غير اليهود نفس ما قاله المسيح مقتبسا 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، نائحا على العدد الصغير من الأمم الذين آمنوا ومقتبسا 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ليوضح كيف أن النبي قال، بالتطبيق، أن معظم الأمم كانوا أكثر تجاوبا بقليل من اليهو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قتبس بولس من اعتراض إشعياء ليوضح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الأمم أكثر انفتاحا على الإنجيل من ا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هذا فقط عدد قليل بالمقارنة هو الذي آمن بيسوع في أيام بولس و باقي الر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ناك نهضات في أيام الرسل كما نرى في سفر الأع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هذا، فهذه النهضات الكبيرة أتت بالخلاص بالمسيح لعدد صغير من الأمم بالمقار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رازة كانت صعبة حتى وسط الروما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مسيح والرسل شهدوا عددا قليلا من الذين تغيروا ل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فمؤمنو القرن الأول كانوا أقلية وأقلية مضطهدة آنذ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ذا، اقتبس يوحنا وبولس هذه الآية ليوضحا مقاومة معظم الناس للإنجي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يشرحا لماذا أغلب الذين سمعوهما يكرزان ظلوا غير مؤمن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ظل الحال هكذا على مر عصور تاريخ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ئما، وفي كل العصور، آمنت قلة قليلة بالإنجيل وتغيروا بال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ما زال يحدث في العال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غير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يأتي بنا إلى النقطة الأخير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قليلون يؤمنون ويتغيرون اليوم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يومنا هذا، كثيرا ما نواجه حقيقة ما ناح عليه إشعياء في هذا السؤال الحزي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الأسف، لا بد أن نقول إن قليلين اليوم يؤمنون بكرازة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يلون يخلصون بقو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أقرب أقربائنا كثيرا ما يرفض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غلبكم يعلم أن قليلين ممن نأتي بهم إلى الكنائس ليسمعوا البشارة يؤمنون ويتغي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 ثلاثة تعليقات على ذلك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100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، أين يخبرنا الكتاب المقدس أن معظم الناس سيخلصون؟ لا يخبر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، قال يسوع العك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sz w:val="24"/>
          <w:sz w:val="24"/>
          <w:szCs w:val="24"/>
          <w:rtl w:val="true"/>
        </w:rPr>
        <w:t>ادْخُلُوا مِنَ الْبَابِ الضَّيِّقِ لأَنَّهُ وَاسِعٌ الْبَابُ وَرَحْبٌ الطَّرِيقُ الَّذِي يُؤَدِّي إِلَى الْهَلاَكِ وَكَثِيرُونَ هُمُ الَّذِينَ يَدْخُلُونَ مِنْ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مَا أَضْيَقَ الْبَابَ وَأَكْرَبَ الطَّرِيقَ الَّذِي يُؤَدِّي إِلَى الْحَيَاةِ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وَقَلِيلُونَ 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>!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1080" w:right="1008" w:hanging="0"/>
        <w:jc w:val="both"/>
        <w:rPr>
          <w:i/>
          <w:i/>
          <w:sz w:val="24"/>
          <w:szCs w:val="24"/>
        </w:rPr>
      </w:pPr>
      <w:r>
        <w:rPr>
          <w:rStyle w:val="Arabictext1"/>
          <w:i/>
          <w:i/>
          <w:iCs/>
          <w:sz w:val="24"/>
          <w:sz w:val="24"/>
          <w:szCs w:val="24"/>
          <w:rtl w:val="true"/>
        </w:rPr>
        <w:t xml:space="preserve">وَقَلِيلُونَ </w:t>
      </w:r>
      <w:r>
        <w:rPr>
          <w:rStyle w:val="Arabictext1"/>
          <w:sz w:val="24"/>
          <w:sz w:val="24"/>
          <w:szCs w:val="24"/>
          <w:rtl w:val="true"/>
        </w:rPr>
        <w:t>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جب أن نتذكر هذا دائما حين تنتج مجهوداتنا الكرازية ثمرا أقل مما كنا نأم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مر الثاني الذي أريد أن أقوله هو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100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فعنا للكرازة لا يعتمد على عدد الذين يتغي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ت الاستجابة كبيرة أم صغيرة، فعيوننا يجب ألا تتثبت على عدد الذين يقبلو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افعنا هو </w:t>
      </w:r>
      <w:r>
        <w:rPr>
          <w:i/>
          <w:i/>
          <w:iCs/>
          <w:sz w:val="24"/>
          <w:sz w:val="24"/>
          <w:szCs w:val="24"/>
          <w:rtl w:val="true"/>
        </w:rPr>
        <w:t>طاعة الله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جب أن تظل عيوننا على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وطاعتنا 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حين نخرج للكرازة؛ 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جب أن تظل عيوننا على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الله</w:t>
      </w:r>
      <w:r>
        <w:rPr>
          <w:sz w:val="24"/>
          <w:sz w:val="24"/>
          <w:szCs w:val="24"/>
          <w:rtl w:val="true"/>
          <w:lang w:bidi="ar-EG"/>
        </w:rPr>
        <w:t xml:space="preserve"> وطاعتنا 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له</w:t>
      </w:r>
      <w:r>
        <w:rPr>
          <w:sz w:val="24"/>
          <w:sz w:val="24"/>
          <w:szCs w:val="24"/>
          <w:rtl w:val="true"/>
          <w:lang w:bidi="ar-EG"/>
        </w:rPr>
        <w:t xml:space="preserve"> حين نكرز بالإنجيل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قال المسيح لنا، 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قَالَ لَهُ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ذْهَبُوا إِلَى الْعَالَمِ أَجْمَعَ وَاكْرِزُوا بِالإِنْجِيلِ لِلْخَلِيقَةِ كُلِّه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080" w:right="1008" w:hanging="0"/>
        <w:jc w:val="both"/>
        <w:rPr/>
      </w:pPr>
      <w:r>
        <w:rPr>
          <w:iCs/>
          <w:sz w:val="24"/>
          <w:sz w:val="24"/>
          <w:szCs w:val="24"/>
          <w:rtl w:val="true"/>
        </w:rPr>
        <w:t xml:space="preserve">هذا </w:t>
      </w:r>
      <w:r>
        <w:rPr>
          <w:i/>
          <w:i/>
          <w:sz w:val="24"/>
          <w:sz w:val="24"/>
          <w:szCs w:val="24"/>
          <w:rtl w:val="true"/>
        </w:rPr>
        <w:t>ما قاله المسيح لنا أن نفعله سواء تجاوب الناس أم لا؛ سواء تغيروا أم ل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يجب أن نكرز لأن المسيح قال لنا أن نفعل ذلك</w:t>
      </w:r>
      <w:r>
        <w:rPr>
          <w:i/>
          <w:sz w:val="24"/>
          <w:szCs w:val="24"/>
          <w:rtl w:val="true"/>
        </w:rPr>
        <w:t xml:space="preserve">! </w:t>
      </w:r>
      <w:r>
        <w:rPr>
          <w:iCs/>
          <w:sz w:val="24"/>
          <w:sz w:val="24"/>
          <w:szCs w:val="24"/>
          <w:rtl w:val="true"/>
        </w:rPr>
        <w:t>نجاحنا لا يعتمد على الاستجابة البشرية</w:t>
      </w:r>
      <w:r>
        <w:rPr>
          <w:iCs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كلا</w:t>
      </w:r>
      <w:r>
        <w:rPr>
          <w:i/>
          <w:sz w:val="24"/>
          <w:szCs w:val="24"/>
          <w:rtl w:val="true"/>
        </w:rPr>
        <w:t>!</w:t>
      </w:r>
      <w:r>
        <w:rPr>
          <w:iCs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rtl w:val="true"/>
        </w:rPr>
        <w:t>نجاحنا يعتمد على طاعتنا للمسيح</w:t>
      </w:r>
      <w:r>
        <w:rPr>
          <w:iCs/>
          <w:sz w:val="24"/>
          <w:szCs w:val="24"/>
          <w:rtl w:val="true"/>
        </w:rPr>
        <w:t xml:space="preserve">. </w:t>
      </w:r>
      <w:r>
        <w:rPr>
          <w:iCs/>
          <w:sz w:val="24"/>
          <w:sz w:val="24"/>
          <w:szCs w:val="24"/>
          <w:u w:val="single"/>
          <w:rtl w:val="true"/>
        </w:rPr>
        <w:t>لهذا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سنذهب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للكرازة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إن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آمنوا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بالإنجيل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أو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لم</w:t>
      </w:r>
      <w:r>
        <w:rPr>
          <w:iCs/>
          <w:sz w:val="24"/>
          <w:sz w:val="24"/>
          <w:szCs w:val="24"/>
          <w:rtl w:val="true"/>
        </w:rPr>
        <w:t xml:space="preserve"> </w:t>
      </w:r>
      <w:r>
        <w:rPr>
          <w:iCs/>
          <w:sz w:val="24"/>
          <w:sz w:val="24"/>
          <w:szCs w:val="24"/>
          <w:u w:val="single"/>
          <w:rtl w:val="true"/>
        </w:rPr>
        <w:t>يؤمنوا</w:t>
      </w:r>
      <w:r>
        <w:rPr>
          <w:iCs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هناك أمر ثالث ينبع من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100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ؤمن </w:t>
      </w:r>
      <w:r>
        <w:rPr>
          <w:i/>
          <w:i/>
          <w:iCs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بالمسيح؟ هل تغيرت للمسيح؟ هل تأتي للمسيح بالإيمان؟ حتى إن لم يكن هناك أحدا في عائلتك أو أصدقائك مؤمن، هل تقبل </w:t>
      </w:r>
      <w:r>
        <w:rPr>
          <w:i/>
          <w:i/>
          <w:iCs/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 xml:space="preserve">المسيح؟ هل تأتي </w:t>
      </w:r>
      <w:r>
        <w:rPr>
          <w:i/>
          <w:i/>
          <w:iCs/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 xml:space="preserve">إليه؟ تذكر أن المسيح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آمَنَ وَاعْتَمَدَ خَلَصَ وَمَنْ لَمْ يُؤْمِنْ يُدَن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1080" w:right="100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أتي إلى يسوع وتتغير وتعتمد؟ أم ستظل ضمن الجماهير التي ترفض المخَلص وتهلك للأبد في ألسنة اللهب في جهنم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مَنْ لَمْ يُؤْمِنْ يُدَن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إنها صلاتي </w:t>
      </w:r>
      <w:r>
        <w:rPr>
          <w:i/>
          <w:i/>
          <w:iCs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تكون ضمن الجماهير التي تهلك في الجحيم، بل تنضم إلينا في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رج من العال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ليسوع ب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لص طيلة الزمن والأبدية بدم يسوع والبر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تكن واحدا من الذين يؤمنون ويتغير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تكن واحدا من القلة التي تؤمن بالإنجيل حين يُكرز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تق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، مات يسوع ليدفع عقوبة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 لقد قام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آتي إليه ب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تكن واحدا من القليلين الذين لهم استعلنت ذراع الرب وأنت تختبر الخلاص بالإيمان بيسوع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َمَلُ اللَّهِ الَّذِي يَرْفَعُ خَطِيَّةَ الْعَالَم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تكن واحدا من الذين يأتون إلى يسوع، وتغتسل نظيفا من خطاياك بدمه الثم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يمنحك الله نعمة لتؤمن بخبرنا وتختبر الخلاص من الخطية من خلال الرب يسوع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آمين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رجاء قفوا ورنمو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ا آتي يا ر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رقم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في كتيب التران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أسمع صوتك المرحب، يناديني إليك يا رب،</w:t>
      </w:r>
    </w:p>
    <w:p>
      <w:pPr>
        <w:pStyle w:val="IndentedQuote"/>
        <w:bidi w:val="1"/>
        <w:ind w:left="1440" w:right="0" w:firstLine="72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لأغتسل في دمك الثمين الذي سال في الجلجثة</w:t>
      </w: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أنا آتي يا رب</w:t>
      </w: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! </w:t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آتي إليك الآن</w:t>
      </w:r>
      <w:r>
        <w:rPr>
          <w:rStyle w:val="InternetLink"/>
          <w:color w:val="000000"/>
          <w:sz w:val="24"/>
          <w:szCs w:val="24"/>
          <w:u w:val="none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  <w:rtl w:val="true"/>
        </w:rPr>
        <w:tab/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اغسلني، طهرني في الدم الذي سال في الجلجثة</w:t>
      </w:r>
      <w:r>
        <w:rPr>
          <w:rStyle w:val="InternetLink"/>
          <w:color w:val="000000"/>
          <w:sz w:val="24"/>
          <w:szCs w:val="24"/>
          <w:u w:val="none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آتي ضعيفا قبيحا، أنت تشدد ضعف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  <w:rtl w:val="true"/>
        </w:rPr>
        <w:tab/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أنت تنظف قبحي، حتى أصير بلا عيب طاهرا</w:t>
      </w:r>
      <w:r>
        <w:rPr>
          <w:rStyle w:val="InternetLink"/>
          <w:color w:val="000000"/>
          <w:sz w:val="24"/>
          <w:szCs w:val="24"/>
          <w:u w:val="none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أنا آتي يا رب</w:t>
      </w: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! </w:t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آتي إليك الآن</w:t>
      </w:r>
      <w:r>
        <w:rPr>
          <w:rStyle w:val="InternetLink"/>
          <w:color w:val="000000"/>
          <w:sz w:val="24"/>
          <w:szCs w:val="24"/>
          <w:u w:val="none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  <w:rtl w:val="true"/>
        </w:rPr>
        <w:tab/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اغسلني، طهرني في الدم الذي سال في الجلجثة</w:t>
      </w:r>
      <w:r>
        <w:rPr>
          <w:rStyle w:val="InternetLink"/>
          <w:color w:val="000000"/>
          <w:sz w:val="24"/>
          <w:szCs w:val="24"/>
          <w:u w:val="none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Style w:val="InternetLink"/>
          <w:color w:val="000000"/>
          <w:sz w:val="24"/>
          <w:szCs w:val="24"/>
          <w:u w:val="none"/>
          <w:rtl w:val="true"/>
        </w:rPr>
        <w:t>("</w:t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>أنا آتي يا رب</w:t>
      </w: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" </w:t>
      </w:r>
      <w:r>
        <w:rPr>
          <w:rStyle w:val="InternetLink"/>
          <w:color w:val="000000"/>
          <w:sz w:val="24"/>
          <w:sz w:val="24"/>
          <w:szCs w:val="24"/>
          <w:u w:val="none"/>
          <w:rtl w:val="true"/>
        </w:rPr>
        <w:t xml:space="preserve">تأليف لويس هارتسو، </w:t>
      </w:r>
      <w:r>
        <w:rPr>
          <w:rStyle w:val="InternetLink"/>
          <w:color w:val="000000"/>
          <w:sz w:val="24"/>
          <w:szCs w:val="24"/>
          <w:u w:val="none"/>
        </w:rPr>
        <w:t>1828</w:t>
      </w:r>
      <w:r>
        <w:rPr>
          <w:rStyle w:val="InternetLink"/>
          <w:color w:val="000000"/>
          <w:sz w:val="24"/>
          <w:szCs w:val="24"/>
          <w:u w:val="none"/>
          <w:rtl w:val="true"/>
        </w:rPr>
        <w:t xml:space="preserve">- </w:t>
      </w:r>
      <w:r>
        <w:rPr>
          <w:rStyle w:val="InternetLink"/>
          <w:color w:val="000000"/>
          <w:sz w:val="24"/>
          <w:szCs w:val="24"/>
          <w:u w:val="none"/>
        </w:rPr>
        <w:t>1919</w:t>
      </w:r>
      <w:r>
        <w:rPr>
          <w:rStyle w:val="InternetLink"/>
          <w:color w:val="000000"/>
          <w:sz w:val="24"/>
          <w:szCs w:val="24"/>
          <w:u w:val="none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كنت تريد أن تتكلم معنا بشأن التطهير من خطاياك بيسوع، رجاء 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وف يصطحبك إلى مكان هادئ حيث يمكننا أن ن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، رجاء تعال، صلِ للذين استجابو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1440" w:right="0" w:firstLine="720"/>
        <w:jc w:val="both"/>
        <w:rPr>
          <w:b/>
          <w:b/>
          <w:bCs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ليل الشو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يرا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انفيل،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>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خبر المرفوض</w:t>
      </w:r>
    </w:p>
    <w:p>
      <w:pPr>
        <w:pStyle w:val="Normal"/>
        <w:bidi w:val="1"/>
        <w:ind w:left="0" w:right="0" w:hanging="0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 xml:space="preserve">عظة رقم </w:t>
      </w:r>
      <w:r>
        <w:rPr>
          <w:bCs/>
        </w:rPr>
        <w:t>2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من إشعياء </w:t>
      </w:r>
      <w:r>
        <w:rPr>
          <w:bCs/>
        </w:rPr>
        <w:t>53</w:t>
      </w:r>
      <w:r>
        <w:rPr>
          <w:bCs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REJECTED RE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2 ON ISAIAH 53)</w:t>
      </w:r>
    </w:p>
    <w:p>
      <w:pPr>
        <w:pStyle w:val="BodyTextIndent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صَدَّقَ خَبَرَنَا وَلِمَنِ اسْتُعْلِنَتْ ذِرَاعُ الرَّبّ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 xml:space="preserve">أولا، قليلون آمنوا وتغيروا أثناء خدمة المسيح على الأرض، </w:t>
      </w:r>
    </w:p>
    <w:p>
      <w:pPr>
        <w:pStyle w:val="TextBody"/>
        <w:bidi w:val="1"/>
        <w:ind w:left="144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9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43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4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47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3</w:t>
      </w:r>
      <w:r>
        <w:rPr>
          <w:sz w:val="24"/>
          <w:sz w:val="24"/>
          <w:szCs w:val="24"/>
          <w:rtl w:val="true"/>
          <w:lang w:bidi="ar-EG"/>
        </w:rPr>
        <w:t xml:space="preserve">؛ متى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5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 xml:space="preserve">ثانيا، قليلون آمنوا وتغيروا في أيام الرسل، </w:t>
      </w:r>
    </w:p>
    <w:p>
      <w:pPr>
        <w:pStyle w:val="TextBody"/>
        <w:bidi w:val="1"/>
        <w:ind w:left="144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رومية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 xml:space="preserve">قليلون يؤمنون ويتغيرون اليوم، متى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144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مرقس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9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Subtitle"/>
        <w:ind w:left="0" w:hanging="0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2:59:00Z</dcterms:created>
  <dc:creator>Christopher L. Cagan</dc:creator>
  <dc:description/>
  <dc:language>en-US</dc:language>
  <cp:lastModifiedBy>Use This Account</cp:lastModifiedBy>
  <cp:lastPrinted>2013-03-26T14:00:00Z</cp:lastPrinted>
  <dcterms:modified xsi:type="dcterms:W3CDTF">2013-04-03T23:01:00Z</dcterms:modified>
  <cp:revision>6</cp:revision>
  <dc:subject/>
  <dc:title/>
</cp:coreProperties>
</file>