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٤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كيف تغلب إبليس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OW TO OVERCOME THE DEVIL</w:t>
      </w:r>
    </w:p>
    <w:p>
      <w:pPr>
        <w:pStyle w:val="Normal"/>
        <w:jc w:val="center"/>
        <w:rPr/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٦</w:t>
      </w:r>
      <w:r>
        <w:rPr>
          <w:sz w:val="24"/>
          <w:sz w:val="24"/>
          <w:szCs w:val="24"/>
          <w:rtl w:val="true"/>
        </w:rPr>
        <w:t xml:space="preserve"> نوف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٦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November 6, 2016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ُمْ غَلَبُوهُ بِدَمِ الْحَمَلِ وَبِكَلِمَةِ شَهَادَتِهِمْ، وَلَمْ يُحِبُّوا حَيَاتَهُمْ حَتَّى الْمَوْت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شيطان وملائكته طُردوا من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ظلوا طلقاء في السماو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اسم الشيطان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ئِيسِ سُلْطَانِ الْهَو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كانت الشياطين لا زالت تستطيع أن تدخ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سَّمَاوِيّ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كانوا يدخل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سماويات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ي بعض الأحي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لهذا يقول لنا أيوب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اءَ بَنُو اللهِ لِيَمْثُلُوا أَمَامَ الرَّبِّ وَجَاءَ الشَّيْطَانُ أَيْضَاً فِي وَسَطِهِ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لكنهم لن يستطيعوا أن يفعلوا ذلك بعد الثلاث سنوات ونصف الأولى من الضيق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ضيقة سبع سنوات من الاضطهاد الشديد ضد إسرائيل والمؤمنين على يد ضد المسيح الآ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بدأ الضيقة بضد المسيح يبرم عهدا مع إسرائيل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دانيال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في وسط السبع سنوات من الضيقة، سيُطرد الشيطان وجنوده من السماويات ويُطرحون في الأرض، نقرأ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حَدَثَتْ حَرْبٌ فِي السَّمَاء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مِيخَائِيلُ وَمَلاَئِكَتُهُ حَارَبُوا التِّنّ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حَارَبَ التِّنِّينُ وَمَلاَئِكَتُهُ وَلَمْ يَقْوُوا، فَلَمْ يُوجَدْ مَكَانُهُمْ بَعْدَ ذَلِكَ فِي السَّمَاء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َطُرِحَ التِّنِّينُ الْعَظِيمُ، الْحَيَّةُ الْقَدِيمَةُ الْمَدْعُوُّ إِبْلِيسَ وَالشَّيْطَانَ، الَّذِي يُضِلُّ الْعَالَمَ كُلَّهُ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طُرِحَ إِلَى الأَرْضِ، وَطُرِحَتْ مَعَهُ مَلاَئِكَتُهُ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سيغضب الشيطان بسبب ذلك غضبا شدي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قرأ أن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بْلِيسَ نَزَلَ إِلَيْكُمْ وَبِهِ غَضَبٌ عَظِيمٌ، عَالِماً أَنَّ لَهُ زَمَاناً قَلِي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بدأ الشيطان يتزايد في الهياج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علم أن استعادة إسرائيل علامة من علامات النها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عرف علامات النهاية أفضل مما يعرفها معظم الوعاظ ومعلمو اللاه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ذلك لا بد أن يعرف المؤمن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كايد إبليس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هذا لا بد أ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صارع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كثر وأكثر ضده وضد شياطينه كلما اقتربت نهاية هذا الز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هذا حذرنا الكتاب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الأَيَّامِ الأَخِيرَةِ سَتَأْتِي أَزْمِنَةٌ صَعْب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علم إبلي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َّ لَهُ زَمَاناً قَلِي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لبعض يُعَلمون أنه لا يمكن أن يكون لنا نهضة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قولون إن قوة الشيطان هائلة بدرجة لا تجعل الله يرسل نهضة في كنائسن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قال المحامي جاي سيكولو مؤخر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ذا هو المشهد الأخير للمؤمنين في العراق وسور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م يُحرقون أحياء، يُصلبون وتُقطع رؤوس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آن أطلقت داعش أسلحة كيماو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المذابح لا تُحتمل</w:t>
      </w:r>
      <w:r>
        <w:rPr>
          <w:color w:val="262626"/>
          <w:sz w:val="24"/>
          <w:szCs w:val="24"/>
          <w:rtl w:val="true"/>
          <w:lang w:val="en-US"/>
        </w:rPr>
        <w:t xml:space="preserve">." </w:t>
      </w:r>
      <w:r>
        <w:rPr>
          <w:color w:val="262626"/>
          <w:sz w:val="24"/>
          <w:sz w:val="24"/>
          <w:szCs w:val="24"/>
          <w:rtl w:val="true"/>
          <w:lang w:val="en-US"/>
        </w:rPr>
        <w:t>ولكن في نفس الوقت، أعظم النهضات في التاريخ تحدث في العراق وسوريا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يدعو السيد سيكولو الناس أن يرسلوا إليه الأموال كي يوقف الإرهابيين الإسلاميين هناك وأنا أقول إن هذا هراء</w:t>
      </w:r>
      <w:r>
        <w:rPr>
          <w:color w:val="262626"/>
          <w:sz w:val="24"/>
          <w:szCs w:val="24"/>
          <w:rtl w:val="true"/>
          <w:lang w:val="en-US"/>
        </w:rPr>
        <w:t xml:space="preserve">! </w:t>
      </w:r>
      <w:r>
        <w:rPr>
          <w:color w:val="262626"/>
          <w:sz w:val="24"/>
          <w:sz w:val="24"/>
          <w:szCs w:val="24"/>
          <w:rtl w:val="true"/>
          <w:lang w:val="en-US"/>
        </w:rPr>
        <w:t>هم لا يحتاجون أموالا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هم يحتاجون أن نصلي إلى الله كي يستمر في إرسال النهضة هناك</w:t>
      </w:r>
      <w:r>
        <w:rPr>
          <w:color w:val="262626"/>
          <w:sz w:val="24"/>
          <w:szCs w:val="24"/>
          <w:rtl w:val="true"/>
          <w:lang w:val="en-US"/>
        </w:rPr>
        <w:t xml:space="preserve">!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لهذا لا بد أن يصلي المؤمنون هكذا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لَيْتَكَ تَشُقُّ السَّمَاوَاتِ وَتَنْزِل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باستمرار</w:t>
      </w:r>
      <w:r>
        <w:rPr>
          <w:color w:val="262626"/>
          <w:sz w:val="24"/>
          <w:szCs w:val="24"/>
          <w:rtl w:val="true"/>
        </w:rPr>
        <w:t xml:space="preserve">]! </w:t>
      </w:r>
      <w:r>
        <w:rPr>
          <w:color w:val="262626"/>
          <w:sz w:val="24"/>
          <w:sz w:val="24"/>
          <w:szCs w:val="24"/>
          <w:rtl w:val="true"/>
        </w:rPr>
        <w:t>مِنْ حَضْرَتِكَ تَتَزَلْزَلُ الْجِبَال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َمَا تُشْعِلُ النَّارُ الْهَشِيمَ وَتَجْعَلُ النَّارُ الْمِيَاهَ تَغْلِي لِتُعَرِّفَ أَعْدَاءَكَ اسْمَكَ لِتَرْتَعِدَ الأُمَمُ مِنْ حَضْرَتِكَ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٦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لاة في أقصى صورها هي التي ترتبط بالنهضة</w:t>
      </w:r>
      <w:r>
        <w:rPr>
          <w:sz w:val="24"/>
          <w:szCs w:val="24"/>
          <w:rtl w:val="true"/>
        </w:rPr>
        <w:t>! ...</w:t>
      </w:r>
      <w:r>
        <w:rPr>
          <w:sz w:val="24"/>
          <w:sz w:val="24"/>
          <w:szCs w:val="24"/>
          <w:rtl w:val="true"/>
        </w:rPr>
        <w:t>الصلاة الخاصة المُلحة من أجل زيارة لروح الله في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وجد تعبير يعبر بشكل أفضل عن هذه الصلاة مما قاله كوبر في ترنيم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تك تشق السماوات وتنزل سريعا فتجعل ألف قلب لك</w:t>
      </w:r>
      <w:r>
        <w:rPr>
          <w:sz w:val="24"/>
          <w:szCs w:val="24"/>
          <w:rtl w:val="true"/>
        </w:rPr>
        <w:t xml:space="preserve">" ... </w:t>
      </w:r>
      <w:r>
        <w:rPr>
          <w:sz w:val="24"/>
          <w:sz w:val="24"/>
          <w:szCs w:val="24"/>
          <w:rtl w:val="true"/>
        </w:rPr>
        <w:t>بني إسرائيل كان عليهم أن يواجهوا شعوبا كثيرة تعاديهم وكان الأعداء يجتمعون حولهم، ولكن ماذا يهم؟ ها هو الله يستطيع أن يزلزل الجبال وهذا ما لا بد أن نصلي لأج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يد جون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</w:t>
      </w:r>
      <w:r>
        <w:rPr>
          <w:sz w:val="24"/>
          <w:sz w:val="24"/>
          <w:szCs w:val="24"/>
          <w:rtl w:val="true"/>
        </w:rPr>
        <w:t xml:space="preserve">، كروسواي للنشر، طبعة </w:t>
      </w:r>
      <w:r>
        <w:rPr>
          <w:sz w:val="24"/>
          <w:sz w:val="24"/>
          <w:szCs w:val="24"/>
        </w:rPr>
        <w:t>١٩٩٤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٣٠٥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٣٠٧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سمع بالأمور البشعة التي يعملها هؤلاء المسلمون للمؤمنين، لا ترسل مالا لمحام في أمريك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يف يمكنه هو أو غيره على وجه الأرض أن يساعدهم؟ هم بالفعل يختبرون النهضة، ومئات من المسلمين يؤمنون بالرب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رسل ما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ن يساعدهم بالم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رسل صلوات قوية للرب القد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وحده يستطيع أن يخلص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تى حين يُحرق هؤلاء المؤمنون الجدد ويُصلبون وتُقطع رؤوسهم – الرب سيفتح ذراعيه ويستقبلهم إلى الفرح الأبدي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ؤلاء الشهداء بآلامهم سوف يلهمون مسلمين أكثر وأكثر ليتحولوا عن الإرهاب إلى المسيح المصلوب الذي مات على الصليب كي يخلص نفو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ما قال ترتليان في القرن الثاني عن المؤمنين القدامى الذين اضطهدهم الروم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دم الشهداء هو بذرة الكنيس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حن نسمع أن قادة المسلمين خائفون لأن الكثير من أناسهم يتحولون إلى يسوع المسيح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صلاحي الشهير لوثر كتب ترنيمة للمؤمنين المضطهدين في زما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قم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 في كتيب التراني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صن حصين إلهنا، ملجأ لا يخي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عيننا وسط البلايا منتص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عدونا القديم يسعى لهلاكن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له سلاح قوي، يشعله بالبغضة،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في الأرض مثل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وثقنا بقوتنا، فنخسر كل شيء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ولا يسوع، مختار الل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هو هذا؟ المسيح يسوع اسم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رب الصباؤوت اسمه من جيل إلى جيل هو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ه النصرة في المعركة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288" w:right="-432" w:firstLine="115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("</w:t>
      </w:r>
      <w:r>
        <w:rPr>
          <w:b w:val="false"/>
          <w:b w:val="false"/>
          <w:szCs w:val="24"/>
          <w:rtl w:val="true"/>
          <w:lang w:val="en-US"/>
        </w:rPr>
        <w:t>إلهنا حصن حصين</w:t>
      </w:r>
      <w:r>
        <w:rPr>
          <w:b w:val="false"/>
          <w:szCs w:val="24"/>
          <w:rtl w:val="true"/>
          <w:lang w:val="en-US"/>
        </w:rPr>
        <w:t xml:space="preserve">" </w:t>
      </w:r>
      <w:r>
        <w:rPr>
          <w:b w:val="false"/>
          <w:b w:val="false"/>
          <w:szCs w:val="24"/>
          <w:rtl w:val="true"/>
          <w:lang w:val="en-US"/>
        </w:rPr>
        <w:t xml:space="preserve">تأليف مارتن لوثر، دكتوراه في اللاهوت، </w:t>
      </w:r>
      <w:r>
        <w:rPr>
          <w:b w:val="false"/>
          <w:b w:val="false"/>
          <w:szCs w:val="24"/>
          <w:lang w:val="en-US"/>
        </w:rPr>
        <w:t>١٤٨٣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٥٤٦</w:t>
      </w:r>
      <w:r>
        <w:rPr>
          <w:b w:val="false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تماما ما حدث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رد الدكتاتور الشيوعي ماو تسي تونج جميع المرسلين الأجانب من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ثناء الثورة الثقافية، حُرقت الكنائس إلى الأرض ووُضع الرعاة في الس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لاف المؤمنين الصينيين اضطُهدوا وقُتلوا وسُجنوا، ولكن الله كان مع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مت نهضة مسيحية عظ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 الشيوعيون بكل قدرتهم أن يوقفوا انتشار المسيحية ولكنهم فشل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يوم، هناك أكثر من </w:t>
      </w:r>
      <w:r>
        <w:rPr>
          <w:sz w:val="24"/>
          <w:sz w:val="24"/>
          <w:szCs w:val="24"/>
        </w:rPr>
        <w:t>١٥٠</w:t>
      </w:r>
      <w:r>
        <w:rPr>
          <w:sz w:val="24"/>
          <w:sz w:val="24"/>
          <w:szCs w:val="24"/>
          <w:rtl w:val="true"/>
        </w:rPr>
        <w:t xml:space="preserve"> مليون مسيحي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مؤمنون في الكنيسة في الصين اليوم أكثر مما في كل أمريكا وكندا وأوروب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عمل الرب هذا في الصين الشيوعية – ونفس هذا الإله يستطيع أن يفعل ذلك في الشرق الأوسط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واقع، هو بالفعل ي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صل إلى الله كي يزيد عشرات الآلاف من المؤمنين في هذه الأراضي الإسلام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ما قال مارتن لوثر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ذهب الناس والأشياء وحتى هذه الحيا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قد يقتلوا الجسد، أما حق الرب فيدوم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لكوته للأب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تماما ما سيحدث للمؤمنين الحقيقيين في الضيقة العظيمة الآت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طان سيهاجمهم بضراو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داء المسيح سوف يأتون ويسجنون ويقطعون رؤوس آلاف ا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م سيغلبون الشيط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يف؟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ُمْ غَلَبُوهُ بِدَمِ الْحَمَلِ وَبِكَلِمَةِ شَهَادَتِهِمْ، وَلَمْ يُحِبُّوا حَيَاتَهُمْ حَتَّى الْمَو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720" w:right="720" w:hanging="86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بِدَمِ الْحَمَل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دم يسوع المسيح سيجعلهم في أمان أبد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اليوم، حين يهاجمك إبليس، حين يجعلك تشعر بالحزن واليأس، تذكر دم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تنظر إلى دم المخلص، سوف تُرفع فوق الشفقة على الذات والخوف، كما سيحدث مع المؤمنين في الضيق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تغلب الشيطان بدم حمل الله الذي يرفع كل خطية وحزن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هم سيغلبون الشيطان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86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بِكَلِمَةِ شَهَادَتِهِ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سيشهدون عن مخلص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استشهاد نصرة عظيمة على الشيط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دم الشهداء هو بذرة الكنيس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وُضع القس صمويل لام عدة مرات في سجن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نهاية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وقف الشيوعيون عن القبض علي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وقفوا عن فعل ذلك لأنهم في كل مرة سجنوني، نمت كنيستنا بق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زيد من الاضطهاد يعني المزيد من البركات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فوا ورنموا ترنيمة رقم </w:t>
      </w:r>
      <w:r>
        <w:rPr>
          <w:sz w:val="24"/>
          <w:sz w:val="24"/>
          <w:szCs w:val="24"/>
          <w:lang w:val="en-US"/>
        </w:rPr>
        <w:t>٨</w:t>
      </w:r>
      <w:r>
        <w:rPr>
          <w:sz w:val="24"/>
          <w:sz w:val="24"/>
          <w:szCs w:val="24"/>
          <w:rtl w:val="true"/>
          <w:lang w:val="en-US"/>
        </w:rPr>
        <w:t xml:space="preserve"> من كتيب التراني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مان آبائنا لا زال ح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رغم السجن والنار والسيف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تدق قلوبنا بالفرح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لما سمعنا هذا الكلا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مان آبائنا، إيمان مقدس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نكون لك أوفياء إلى الممات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إيمان آبائ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ريدريك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بر، </w:t>
      </w:r>
      <w:r>
        <w:rPr>
          <w:sz w:val="24"/>
          <w:sz w:val="24"/>
          <w:szCs w:val="24"/>
        </w:rPr>
        <w:t>١٨١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٦٣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مؤمنون في الضيقة سوف يغلبون الشيطان باستعدادهم للموت من أجل المسيح</w:t>
      </w:r>
      <w:r>
        <w:rPr>
          <w:sz w:val="24"/>
          <w:szCs w:val="24"/>
          <w:rtl w:val="true"/>
          <w:lang w:val="en-US"/>
        </w:rPr>
        <w:t>. "</w:t>
      </w:r>
      <w:r>
        <w:rPr>
          <w:color w:val="262626"/>
          <w:sz w:val="24"/>
          <w:sz w:val="24"/>
          <w:szCs w:val="24"/>
          <w:rtl w:val="true"/>
        </w:rPr>
        <w:t>وَلَمْ يُحِبُّوا حَيَاتَهُمْ حَتَّى الْمَوْت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م يحبوا حياتهم حتى لو كانوا سيموتون من أجل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ذه</w:t>
      </w:r>
      <w:r>
        <w:rPr>
          <w:color w:val="262626"/>
          <w:sz w:val="24"/>
          <w:sz w:val="24"/>
          <w:szCs w:val="24"/>
          <w:rtl w:val="true"/>
        </w:rPr>
        <w:t xml:space="preserve"> هي الطريقة للنصرة على إبلي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فوا ورنموا رقم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 w:val="24"/>
          <w:szCs w:val="24"/>
          <w:rtl w:val="true"/>
        </w:rPr>
        <w:t xml:space="preserve"> مرة أخرى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مان آبائنا لا زال ح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برغم السجن والنار والسيف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تدق قلوبنا بالفرح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لما سمعنا هذا الكلا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مان آبائنا، إيمان مقدس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نكون لك أوفياء إلى الممات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باؤنا، قُيدوا بالسلاسل في السجو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كن قلوبهم وضمائرهم ظلت حر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أجمل مصير أولاد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إذا مثلهم ماتوا لأجلك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مان آبائنا، إيمان مقدس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نكون لك أوفياء إلى الممات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ُمْ غَلَبُوهُ بِدَمِ الْحَمَلِ وَبِكَلِمَةِ شَهَادَتِهِمْ، وَلَمْ يُحِبُّوا حَيَاتَهُمْ حَتَّى الْمَو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ن يغلبون الشيطان الآن هم الذين يعيشون هذه الكلمات في حياتهم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صلينا إلى الله كي يرسل نهضة إلى كنيستنا طيلة </w:t>
      </w:r>
      <w:r>
        <w:rPr>
          <w:sz w:val="24"/>
          <w:sz w:val="24"/>
          <w:szCs w:val="24"/>
        </w:rPr>
        <w:t>٤٢</w:t>
      </w:r>
      <w:r>
        <w:rPr>
          <w:sz w:val="24"/>
          <w:sz w:val="24"/>
          <w:szCs w:val="24"/>
          <w:rtl w:val="true"/>
        </w:rPr>
        <w:t xml:space="preserve"> عاما، لكن لم تأت أي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بب واضح بالنسبة 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تى الناس لفترة ثم تركوا وعادوا إ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يمكن لغير مؤمنين مثل هؤلاء أن يختبروا النهضة؟ لم يكن ممك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ة بعد سنة، تركوا الكنيسة ليحيوا في الخطية والأن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كفوا عن ترك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يرا أصبح بعض أولادنا مؤمنين حقيقيين، ثم بالتدريج، تغير قليلون آخرون تغييرا حق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 xml:space="preserve">ثم </w:t>
      </w:r>
      <w:r>
        <w:rPr>
          <w:sz w:val="24"/>
          <w:sz w:val="24"/>
          <w:szCs w:val="24"/>
          <w:rtl w:val="true"/>
        </w:rPr>
        <w:t>استجاب الله أخيرا لصلوا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رحل الأشرار، أرسل الله إلينا نهض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أت شابة تصلي صلوات حارة من القلب من أجل النهضة، ثم انهارت إحدى السيدات مصلية من أجل النهضة بدموع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نفس الوقت أتى ثلاثة من الشباب إلى منزلي للصلاة معي من أجل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حين رحل كل الدنيويين من الكنيسة، استجيبت صلوا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غير </w:t>
      </w:r>
      <w:r>
        <w:rPr>
          <w:sz w:val="24"/>
          <w:sz w:val="24"/>
          <w:szCs w:val="24"/>
        </w:rPr>
        <w:t>٢٤</w:t>
      </w:r>
      <w:r>
        <w:rPr>
          <w:sz w:val="24"/>
          <w:sz w:val="24"/>
          <w:szCs w:val="24"/>
          <w:rtl w:val="true"/>
        </w:rPr>
        <w:t xml:space="preserve"> شخص في عدة أسابيع قلي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أتوا تحت تبكيت قوي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كوا وناحوا وأتوا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ثنين منهم كانا قد بلغا من العمر ما يفوق الثمانين وهذا غير مألوف في أيا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لاثة عشر منهم في سن الجامعة وواحد كان رجلا معمدانيا جنوبيا ضالا، وكان يجادل معي لبضعة شهور أنه قد نال الخلاص، ولكنه في الواقع نال الخلاص هذا العام في ال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 نر أبدا </w:t>
      </w:r>
      <w:r>
        <w:rPr>
          <w:sz w:val="24"/>
          <w:sz w:val="24"/>
          <w:szCs w:val="24"/>
        </w:rPr>
        <w:t>٢٤</w:t>
      </w:r>
      <w:r>
        <w:rPr>
          <w:sz w:val="24"/>
          <w:sz w:val="24"/>
          <w:szCs w:val="24"/>
          <w:rtl w:val="true"/>
        </w:rPr>
        <w:t xml:space="preserve"> شخصا ينالون التغيير في فترة قصيرة ك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ل كان يشعر بحضور الله في اجتماعا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وف أعمد نصف هذا العدد في غضون أسابيع قليل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يكون هذا وقت فرح، وقت شكر لله على انسكاب روحه وجذب هؤلاء الناس للمسيح للتطهير من الخطية بالدم الذي سفكه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تعدوا السبت القادم لتقديم الشهادة عما فعله الرب لك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الأغلب سيكون هناك عدد آخر من التغييرات قبل نهاية هذا ال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حدث اختبار تغيير في الليلة الماضية، وأنا متأكد أننا دائما سوف نتذكر هذا العام، عام </w:t>
      </w:r>
      <w:r>
        <w:rPr>
          <w:sz w:val="24"/>
          <w:sz w:val="24"/>
          <w:szCs w:val="24"/>
        </w:rPr>
        <w:t>٢٠١٦</w:t>
      </w:r>
      <w:r>
        <w:rPr>
          <w:sz w:val="24"/>
          <w:sz w:val="24"/>
          <w:szCs w:val="24"/>
          <w:rtl w:val="true"/>
        </w:rPr>
        <w:t xml:space="preserve"> على أنه العام الذي أرسل فيه الرب أول نهضة لكنيستن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لا بد ألا نفكر أن الكنيسة ستظل في حالة نهضة دائ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مضي عدة شهور أو حتى سنين قبل أن يعمل الرب ذلك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أثناء لا بد أن نظل شاكرين الرب على انسكاب رو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ألا نحاول أن نعيش في حالة نهضة دائمة وإلا سنخفق ونحز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لكنيسة أن تحيا في حالة نهضة مستمرة، لأن ذلك يحرق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دعونا نتمهل قليلا ونشكر الرب على أولئك الـ </w:t>
      </w:r>
      <w:r>
        <w:rPr>
          <w:sz w:val="24"/>
          <w:sz w:val="24"/>
          <w:szCs w:val="24"/>
        </w:rPr>
        <w:t>٢٤</w:t>
      </w:r>
      <w:r>
        <w:rPr>
          <w:sz w:val="24"/>
          <w:sz w:val="24"/>
          <w:szCs w:val="24"/>
          <w:rtl w:val="true"/>
        </w:rPr>
        <w:t xml:space="preserve"> 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كون هناك المزيد من التغييرات بين الحين وال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مستقبل أنا أؤمن أنه ستأتي نهضة أخرى، نهضة أعظم ب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في بقية هذه السنة، دعونا نفرح بقوة الله ودم المسيح، ونصلي من أجل هؤلاء المؤمنين الجدد كي يكونوا مثل المؤمنين في الضيقة، يغلبو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َمِ الْحَمَلِ وَبِكَلِمَةِ شَهَادَتِهِمْ</w:t>
      </w:r>
      <w:r>
        <w:rPr>
          <w:color w:val="262626"/>
          <w:sz w:val="24"/>
          <w:szCs w:val="24"/>
          <w:rtl w:val="true"/>
        </w:rPr>
        <w:t xml:space="preserve">..." </w:t>
      </w:r>
      <w:r>
        <w:rPr>
          <w:color w:val="262626"/>
          <w:sz w:val="24"/>
          <w:sz w:val="24"/>
          <w:szCs w:val="24"/>
          <w:rtl w:val="true"/>
        </w:rPr>
        <w:t xml:space="preserve">ول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حِبُّوا حَيَاتَهُمْ حَتَّى الْمَو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يا نقف ونرنم نشيد هذه النهضة المرسلة م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قم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 w:val="24"/>
          <w:szCs w:val="24"/>
          <w:rtl w:val="true"/>
        </w:rPr>
        <w:t xml:space="preserve"> في كتيب الترانيم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أصلي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عني أرى يسوع وحده؛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ودني في الوادي فأرى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جلالك يلفن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واجعل مشتهاي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جدك وح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هم نفسي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كمالك وحبك القدوس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شع على دربي بنورك السماوي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ولا تدع الخطية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تحجب البهاء الداخ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ي أرى وجهك المبارك فقط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تُعيد نفسي بنعمتك غير المحدود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ون كريستيانسن، </w:t>
      </w:r>
      <w:r>
        <w:rPr>
          <w:sz w:val="24"/>
          <w:sz w:val="24"/>
          <w:szCs w:val="24"/>
        </w:rPr>
        <w:t>١٨٩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٥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إن كنت لم تنل الخلاص بعد، نسألك أن تتوب عن خطيتك – وتأتي إلى المسيح وتثق به، وتتطهر من خطيتك بالدم الذي سفكه من أجلك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شعر أنك خاط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، ولا بد أن تثق بيسوع ليغسلك من خطاياك بدمه المسفوك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قراءة الكتاب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آبل برودوم</w:t>
      </w:r>
      <w:r>
        <w:rPr>
          <w:b w:val="false"/>
          <w:szCs w:val="24"/>
          <w:rtl w:val="true"/>
          <w:lang w:val="en-US"/>
        </w:rPr>
        <w:t xml:space="preserve">:  </w:t>
      </w:r>
      <w:r>
        <w:rPr>
          <w:b w:val="false"/>
          <w:b w:val="false"/>
          <w:szCs w:val="24"/>
          <w:rtl w:val="true"/>
          <w:lang w:val="en-US"/>
        </w:rPr>
        <w:t xml:space="preserve">رؤيا </w:t>
      </w:r>
      <w:r>
        <w:rPr>
          <w:b w:val="false"/>
          <w:b w:val="false"/>
          <w:szCs w:val="24"/>
          <w:lang w:val="en-US"/>
        </w:rPr>
        <w:t>١٢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lang w:val="en-US"/>
        </w:rPr>
        <w:t>٧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٢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إلهنا حصن حصين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 xml:space="preserve">تأليف مارتن لوثر، </w:t>
      </w:r>
      <w:r>
        <w:rPr>
          <w:b w:val="false"/>
          <w:b w:val="false"/>
          <w:szCs w:val="24"/>
          <w:lang w:val="en-US"/>
        </w:rPr>
        <w:t>١٤٨٣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٥٤٦</w:t>
      </w:r>
      <w:r>
        <w:rPr>
          <w:b w:val="false"/>
          <w:szCs w:val="24"/>
          <w:rtl w:val="true"/>
          <w:lang w:val="en-US"/>
        </w:rPr>
        <w:t xml:space="preserve">). 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58:00Z</dcterms:created>
  <dc:creator>Bahgat W. Malek</dc:creator>
  <dc:description/>
  <dc:language>en-US</dc:language>
  <cp:lastModifiedBy>CJC</cp:lastModifiedBy>
  <cp:lastPrinted>2016-11-07T20:19:00Z</cp:lastPrinted>
  <dcterms:modified xsi:type="dcterms:W3CDTF">2016-11-21T08:01:00Z</dcterms:modified>
  <cp:revision>5</cp:revision>
  <dc:subject/>
  <dc:title>How to Overcome the Devil November 6 2016 P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