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إيمانِ الخلاص وتَغاير القراريين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SAVING FAITH AND DECISIONISM CONTRASTED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4"/>
        </w:rPr>
      </w:pPr>
      <w:r>
        <w:rPr>
          <w:rFonts w:cs="Simplified Arabic;Times New Roman"/>
          <w:b/>
          <w:bCs/>
          <w:sz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صباح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ربّ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ديسمبر</w:t>
      </w:r>
      <w:r>
        <w:rPr>
          <w:rFonts w:cs="Simplified Arabic;Times New Roman"/>
          <w:sz w:val="24"/>
          <w:szCs w:val="24"/>
          <w:rtl w:val="true"/>
          <w:lang w:bidi="ar-LB"/>
        </w:rPr>
        <w:t>/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كانون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أول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14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8</w:t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>A sermon preached on Lord’s Day Morning, December 14, 200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bidi w:val="1"/>
        <w:ind w:left="576" w:right="576" w:hanging="0"/>
        <w:jc w:val="center"/>
        <w:rPr/>
      </w:pPr>
      <w:bookmarkStart w:id="0" w:name="ver3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الا آمن بالرب يسوع المسيح فتخلص انت واهل بيتك</w:t>
      </w:r>
      <w:bookmarkEnd w:id="0"/>
      <w:r>
        <w:rPr>
          <w:sz w:val="24"/>
          <w:szCs w:val="24"/>
          <w:rtl w:val="true"/>
        </w:rPr>
        <w:t>"</w:t>
      </w:r>
    </w:p>
    <w:p>
      <w:pPr>
        <w:pStyle w:val="BodyTextIndent2"/>
        <w:bidi w:val="1"/>
        <w:ind w:left="576" w:right="576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نّ الأفكارَ المذكورة في هذه الخطبةِ مأخوذه مِنْ كتا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طريق الإيمانِ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الدّكتورِ فِل نيوتن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أصلحَ واعظ معمداني القَسُّ الكبيرُ في كنسية الغابةِ المعمدانيةِ الجنوبيةِ في مِنفِس، تيني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عليقاته مكتوبه في احد فصولِ كتابِ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طريق الإيمانِ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طبعة فاوندرز، كيب كورال، فلوريدا، </w:t>
      </w:r>
      <w:r>
        <w:rPr>
          <w:sz w:val="24"/>
          <w:szCs w:val="24"/>
        </w:rPr>
        <w:t>200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بينما أَعتبرُ نفسي أُصلحتُ باعتدال، ولكن ليس لدي كُلّ المواصفات الرفيعة للكالفينيةِ كالدّكتور نيوتن، والذي كتبه بخصوص الخلاص  بالإيمانِ في هذا الفصلِ ملئ بالبصيرةِ العميقةِ ، موهبة أعطيتُ بِاللَّهِ فقط إلى أناس منتخبين، أولئك الذين يختارهم اللَّهِ للخلاص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ُشيرُ الدّكتورُ نيوتن بأنّه هناك، كما يَدْعو، أربعة مِنْ أنواع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يما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ثلاثة مِنْ هذه الأنواعِ كما الدّكتورِ نيوتن يُوضّحُ لا تؤدّي إلى الخلاص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كن بالأحرى إلى الجحيمِ، لأن الخلاص بالإيمانِ يُساء فهمه في أغلب الأحيان ولذا لا يُؤدّي إلى تحويلِ حقيقيِ في السيد يسوع المسيح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407" w:right="-288" w:hanging="4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إنّ النوعَ الأولَ من الإيمانِ الخاطئِ كما وصفه الدّكتورُ نيوتن يَدْعو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بالإيم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تاريخي</w:t>
      </w:r>
      <w:r>
        <w:rPr>
          <w:b/>
          <w:bCs/>
          <w:sz w:val="24"/>
          <w:szCs w:val="24"/>
          <w:rtl w:val="true"/>
        </w:rPr>
        <w:t>."</w:t>
      </w:r>
    </w:p>
    <w:p>
      <w:pPr>
        <w:pStyle w:val="TextBody"/>
        <w:bidi w:val="1"/>
        <w:ind w:left="690" w:right="-288" w:hanging="425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هذا يُشيرُ إلى الشخص الذي يؤمن بالحقائقَ التاريخيةَ للتوراةِ، وذلك كُلّ شيء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الشخص الذي لا يَذْهبَ الى أبعد مِنْ أيمانه بما تَقُولُه التوراةَ حول الإيمانِ في السيد المسيح يخفقُ في الوصول إلى الإيمانِ الحقيقيِ والتحويلِ الحقيق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خص الذي يؤمن بأن التوراةَ عِنْدَهُ مجرّد نوعُ من الإيمانِ التاريخيُ؛ هو إيمان متجذّر فقط بإعتقادِه في التوراةِ، لَكنَّه لَنْ يَذْهبَ الى أبعد مِنْ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ّ مشكلةَ الإيمانِ التأريخيِ بأنّها لا تَستطيعُ خلاص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شياطين السَاقِطة عندها مثل هذا النوعِ مِنْ الإيمانِ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َكنَّهم لَمْ يتم خلاص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وراة تَقُولُ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" w:name="ver1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نت تؤمن ان الله واح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حسنا تفعل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الشياطين يؤمنون ويقشعرون</w:t>
      </w:r>
      <w:bookmarkEnd w:id="1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عقوب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ذا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لشخص الذي يرتكز إيمانَه فقط على ما تقوله التوراةِ والذي الدّكتورُ نيوتن يَدْعو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إيمان التاريخ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يمان المستند فقط على الوثائق التأريخيةِ في التورا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َقُولونَ أشياءَ في أغلب الأحي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ثل الله قالَ، أنا أؤمن في، هذا يَحْلُّ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َكنَّهم خاطئون لأن إعتِقاد التصريحاتِ التأريخيةِ في التوراةِ لا يخلّص أح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وبّخَ السيد المسيح الفريسيون لأنهم، بالرغم من أنّهم كَانَ عِنْدَهُمْ إيمانُ في التوراةِ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إيمان تأريخ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م ما كَانَ عِنْدَهُمْ الخلاص بالإيمانِ في السيد المسيح بنفس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َوبّخ الفريسيين عندما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2" w:name="ver3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تشوا الكتب لانكم تظنون ان لكم فيها حياة ابدية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هي التي تشهد لي</w:t>
      </w:r>
      <w:r>
        <w:rPr>
          <w:sz w:val="24"/>
          <w:szCs w:val="24"/>
          <w:rtl w:val="true"/>
        </w:rPr>
        <w:t>.</w:t>
      </w:r>
      <w:bookmarkStart w:id="3" w:name="ver40"/>
      <w:bookmarkEnd w:id="2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 تريدون ان تأتوا اليّ لتكون لكم حياة</w:t>
      </w:r>
      <w:bookmarkEnd w:id="3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من الفريسيون بالتوراةَ، ولكن هذا كان كل ّ الأم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َعلّقو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لإيمان التأريخ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التوراةِ، لَكنَّهم رَفضوا الذِهاب الى أبعد من ذلك، إلى الإيمانِ الشخصيِ في الرب السيد المسيح بنفس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جد أناس كثر مثل هؤلاء هذا في كنائسِنا لا تَتحرّكُ أبداً الى ما بعد الإيمانِ في التوراةِ للخلاص بالإيمانِ في السيد المسيح التي تتكلم عنه التورا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َعطونَ نصوصَ تصحيحيةَ في مُحَاوَلَة لإظهار إيمانهم في التوراةِ، كلا، إيمانهم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خطة الخلاص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بديل لمعيشة الإيمانِ في السيد المسيح بنفس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لاف الإنجيليين لا يتجاوزُون ابداً ايمانهم في التوراةِ إلى  المعرفة الكاملة في السيد المسيح بنف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كذا يَتعثّرونَ 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خرة المخالفة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أبداً لا يُواجهونَ التحويلَ الحقيقي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عرفة الأشياء التي تتعلق حول السيد المسيح بديل سيّئ عن معْرِفة السيد المسيح بنفس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مجرّدُ ايمان في التأريخِ وكلماتِ التوراةِ بدون أيّ معرفة بالسيد المسيح بنفس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وراة تَقُولُ، بالعكس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4" w:name="ver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هذه هي الحياة الابدية ان يعرفوك انت الاله الحقيقي وحدك ويسوع المسيح الذي ارسلته</w:t>
      </w:r>
      <w:bookmarkEnd w:id="4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َجيءُ الحياةُ الأبديّةُ والخلاص الكاملُ فقط من خلال تجربة شخصية مَع السيد المسيح، ولا في أي طريقَ آخر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لا يُمْكن أنْ يتم خلاصك بقراءة ودِراسَة التوراةِ، والإي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ّ غرضَ التوراةِ هو تحريكك للإيمان في كلمات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 جْلبَك إلى اللقاء وجهاً لِوجه مَع مُؤلفِ التوراةِ، السيد المسيح بنفس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ُمْكِنُ أَنْ تَعْرفَ الكثير عِنْ التوراةِ ولا تعْرفَ السيد المسيح بنفس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كَانَ خطأَ الفريسيين وهو خطأ  يَرتكبُه آلاف العديدة من الإنجيليين اليوم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 xml:space="preserve">الإيمان التأريخ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يمان في التوراةِ لوحده، لا يخلّص أي ا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بنفسه المخلّص، لَيسَ كلماتَ الكتب المقدّس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عل الرسول بولس هذا واضحِ جداً عندما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5" w:name="ver1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نك منذ الطفولية تعرف الكتب المقدسة القادرة ان تحكّمك للخلاص بالايمان الذي 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ح يسوع</w:t>
      </w:r>
      <w:bookmarkEnd w:id="5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يموثاوس الثان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 دِراسَة التوراةِ ببساطة ليس الغرض النهائي بنفس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ّ الغرضَ من التوراةِ هو أَنْ يوجهك إ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يمان في السيد يسوع المسيح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لمخ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وراة توجهك إليه ل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 الذي يَتوقّفُ فقط عند الإيمان بالتوراةِ لَنْ يعرف السيد المسيح بنفس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يوم القيامةِ، مثل هذا الشخصِ سَيَجِدُ بأنّ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يمانه التأريخ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ديم القيمةُ عندما السيد المسيح يَقُولُ له بأنّه كَانَ،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6" w:name="ver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تعلمن في كل حين ولا يستطعن ان يقبلن الى معرفة الحق ابدا</w:t>
      </w:r>
      <w:bookmarkEnd w:id="6"/>
      <w:r>
        <w:rPr>
          <w:sz w:val="24"/>
          <w:szCs w:val="24"/>
          <w:rtl w:val="true"/>
        </w:rPr>
        <w:t xml:space="preserve">"- </w:t>
      </w:r>
      <w:r>
        <w:rPr>
          <w:sz w:val="24"/>
          <w:sz w:val="24"/>
          <w:szCs w:val="24"/>
          <w:rtl w:val="true"/>
        </w:rPr>
        <w:t>في السيد المسيح</w:t>
      </w:r>
      <w:r>
        <w:rPr>
          <w:sz w:val="24"/>
          <w:szCs w:val="24"/>
          <w:rtl w:val="true"/>
        </w:rPr>
        <w:t xml:space="preserve">.( </w:t>
      </w:r>
      <w:r>
        <w:rPr>
          <w:sz w:val="24"/>
          <w:sz w:val="24"/>
          <w:szCs w:val="24"/>
          <w:rtl w:val="true"/>
        </w:rPr>
        <w:t xml:space="preserve">تيموثاوس الثان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7" w:name="ver4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مضي هؤلاء الى عذاب ابدي والابرار الى حياة ابدية</w:t>
      </w:r>
      <w:bookmarkEnd w:id="7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ذا، النوع الأول من الإيمانِ الخاطئِ عندما الشخص يؤمن فقط بالتوراةَ أَو خطةَ الخلاص في التورا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ثل هذا الإيمانِ الخاطئِ سوف لَنْ يخلّص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وراة تَقُولُ بأنّك يَجِبُ أَنْ تؤمن بالسيد المسيح بنفسه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399" w:right="576" w:hanging="0"/>
        <w:jc w:val="left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الا آمن بالرب يسوع المسيح فتخلص انت واهل بيتك</w:t>
      </w:r>
      <w:r>
        <w:rPr>
          <w:sz w:val="24"/>
          <w:szCs w:val="24"/>
          <w:rtl w:val="true"/>
        </w:rPr>
        <w:t>"</w:t>
      </w:r>
    </w:p>
    <w:p>
      <w:pPr>
        <w:pStyle w:val="BodyTextIndent2"/>
        <w:bidi w:val="1"/>
        <w:ind w:left="1399" w:right="576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-14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 xml:space="preserve">إنّ النوعَ الثانيَ من الإيمانِ الخاطئِ والذي يدعوه الدّكتورُ نيوتن </w:t>
      </w:r>
      <w:r>
        <w:rPr>
          <w:bCs/>
          <w:sz w:val="24"/>
          <w:szCs w:val="24"/>
          <w:rtl w:val="true"/>
        </w:rPr>
        <w:t>"</w:t>
      </w:r>
      <w:r>
        <w:rPr>
          <w:bCs/>
          <w:sz w:val="24"/>
          <w:sz w:val="24"/>
          <w:szCs w:val="24"/>
          <w:u w:val="single"/>
          <w:rtl w:val="true"/>
        </w:rPr>
        <w:t>بالإيما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u w:val="single"/>
          <w:rtl w:val="true"/>
        </w:rPr>
        <w:t>الإعجوبي</w:t>
      </w:r>
      <w:r>
        <w:rPr>
          <w:bCs/>
          <w:sz w:val="24"/>
          <w:szCs w:val="24"/>
          <w:rtl w:val="true"/>
        </w:rPr>
        <w:t>."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يَصِفُ أولئك الذين شهدوا المعجزاتُ، أَو كَانَ تم  الإستجابة الى صلواتهم، وبسبب هذه هم يَعتقدونَ بأنّهم تم خلاص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سيد المسيح حذّرَ من هذا الإيمانِ الخاطئِ في متى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3</w:t>
      </w:r>
      <w:r>
        <w:rPr>
          <w:sz w:val="24"/>
          <w:sz w:val="24"/>
          <w:szCs w:val="24"/>
          <w:rtl w:val="true"/>
        </w:rPr>
        <w:t>، حيث السيد المسيح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8" w:name="ver2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يس كل من يقول لي يا رب يا رب يدخل ملكوت السموات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بل الذي يفعل ارادة ابي الذي 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وات</w:t>
      </w:r>
      <w:r>
        <w:rPr>
          <w:sz w:val="24"/>
          <w:szCs w:val="24"/>
          <w:rtl w:val="true"/>
        </w:rPr>
        <w:t>.</w:t>
      </w:r>
      <w:bookmarkStart w:id="9" w:name="ver22"/>
      <w:bookmarkEnd w:id="8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ون سيقولون لي في ذلك اليوم 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 يا رب أليس باسمك تنبأنا وباسمك اخرجنا شياطين وباسمك صنعنا قوات كثيرة</w:t>
      </w:r>
      <w:r>
        <w:rPr>
          <w:sz w:val="24"/>
          <w:szCs w:val="24"/>
          <w:rtl w:val="true"/>
        </w:rPr>
        <w:t>.</w:t>
      </w:r>
      <w:bookmarkStart w:id="10" w:name="ver23"/>
      <w:bookmarkEnd w:id="9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حينئذ أصرّح لهم اني لم اعرفكم قط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ذهبوا 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 فاعلي الاثم</w:t>
      </w:r>
      <w:bookmarkEnd w:id="10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دكتور نيوتن قال</w:t>
      </w:r>
      <w:r>
        <w:rPr>
          <w:sz w:val="24"/>
          <w:szCs w:val="24"/>
          <w:rtl w:val="true"/>
        </w:rPr>
        <w:t>,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هوذا الإسخريوطي تبع السيد المسيح لثلاث سَنَواتِ حتى انه إشتركَ في أعمالِه الإعجوبيةِ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غم ذلك ماتَ في الجحي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لّدَ سحرةُ فرعونِ معجزاتَ موسى لفترة من الوقت، رغم انهم لم يكونوا مؤمنونُ على الإطلاق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سيد المسيح حذّرَ من هذا النوعِ مِنْ الإيمانِ الخاطئِ في متى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>. )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872" w:right="1872" w:hanging="86"/>
        <w:jc w:val="both"/>
        <w:rPr>
          <w:sz w:val="24"/>
          <w:szCs w:val="24"/>
        </w:rPr>
      </w:pPr>
      <w:bookmarkStart w:id="11" w:name="ver8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كما قاوم ينّيس ويمبريس موسى كذلك هؤلاء ايضا يقاومون الحق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ناس فاسدة اذهانهم 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ة الايمان مرفوضون</w:t>
      </w:r>
      <w:bookmarkEnd w:id="11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يموثاوس الثان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رنون ماكجي أعطى هذا التعليق على تيموثاوس الثان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,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نّ سفر الخروج يَكْشف بأنّ الشيطانِ لَهُ قوَّةُ، قوَّة خارقة، وأيضاً بأنّه  مقلّد عظيم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ُقلّدُ الأشياءَ التي يفعلها الله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انيس وجامبيرز كَانا قادران على إداء المعجزاتِ بقوَّةِ الشيطا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سى صنعهم بقوَّةِ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، كما أَعتقدُ، سبب الإشارة إليهم ه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َحتاجُ للفَهْم في يومِنا هذا بأنّ الشيطانِ يُمْكِنُ أَنْ يُقلّدَ قوَّةَ الله … في يومِنا أَخْشى أَنْه في العديد مِنْ الأماكنِ يساء فهم بعض القوَّةِ بأنها أتت من عند الله ولكنها في الحقيقة اتت مِنْ الشيطان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ْ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رنون ماكجي، </w:t>
      </w:r>
      <w:r>
        <w:rPr>
          <w:b/>
          <w:b/>
          <w:bCs/>
          <w:sz w:val="24"/>
          <w:sz w:val="24"/>
          <w:szCs w:val="24"/>
          <w:rtl w:val="true"/>
        </w:rPr>
        <w:t>خلال التوراة</w:t>
      </w:r>
      <w:r>
        <w:rPr>
          <w:sz w:val="24"/>
          <w:sz w:val="24"/>
          <w:szCs w:val="24"/>
          <w:rtl w:val="true"/>
        </w:rPr>
        <w:t xml:space="preserve">، ناشرو توماس نيلسن، 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 xml:space="preserve">، مجلد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 xml:space="preserve">، صفحة </w:t>
      </w:r>
      <w:r>
        <w:rPr>
          <w:sz w:val="24"/>
          <w:szCs w:val="24"/>
        </w:rPr>
        <w:t>471</w:t>
      </w:r>
      <w:r>
        <w:rPr>
          <w:sz w:val="24"/>
          <w:sz w:val="24"/>
          <w:szCs w:val="24"/>
          <w:rtl w:val="true"/>
        </w:rPr>
        <w:t xml:space="preserve">؛ مُلاحظة على تيموثاوس الثّان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كذا، الإيمان الخاطئ الذي يَستندُ إلى الإشاراتِ، المعجزات والصلاوات المُجَابة لا يخلّص الإن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َجيءُ الخلاص فقط بواسطة </w:t>
      </w:r>
      <w:r>
        <w:rPr>
          <w:sz w:val="24"/>
          <w:sz w:val="24"/>
          <w:szCs w:val="24"/>
          <w:rtl w:val="true"/>
        </w:rPr>
        <w:t>الإستناد</w:t>
      </w:r>
      <w:r>
        <w:rPr>
          <w:sz w:val="24"/>
          <w:sz w:val="24"/>
          <w:szCs w:val="24"/>
          <w:rtl w:val="true"/>
        </w:rPr>
        <w:t xml:space="preserve"> في السيد المسيح بنفسه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399" w:right="576" w:hanging="0"/>
        <w:jc w:val="left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الا آمن بالرب يسوع المسيح فتخلص انت واهل بيتك</w:t>
      </w:r>
      <w:r>
        <w:rPr>
          <w:sz w:val="24"/>
          <w:szCs w:val="24"/>
          <w:rtl w:val="true"/>
        </w:rPr>
        <w:t>"</w:t>
      </w:r>
    </w:p>
    <w:p>
      <w:pPr>
        <w:pStyle w:val="BodyTextIndent2"/>
        <w:bidi w:val="1"/>
        <w:ind w:left="1399" w:right="576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إنّ النوعَ الثالثَ من الإيمانِ الخاطئِ كما يدعوه الدّكتورُ نيوتن 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بالإيم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ؤقت</w:t>
      </w:r>
      <w:r>
        <w:rPr>
          <w:b/>
          <w:bCs/>
          <w:sz w:val="24"/>
          <w:szCs w:val="24"/>
          <w:rtl w:val="true"/>
        </w:rPr>
        <w:t>."</w:t>
      </w:r>
    </w:p>
    <w:p>
      <w:pPr>
        <w:pStyle w:val="IndentedVer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في متى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 w:val="24"/>
          <w:szCs w:val="24"/>
          <w:rtl w:val="true"/>
        </w:rPr>
        <w:t>قال السيد المسيح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2" w:name="ver20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لمزروع على الاماكن المحجرة هو الذي يسمع الكلمة وحالا يقبلها بفرح</w:t>
      </w:r>
      <w:r>
        <w:rPr>
          <w:sz w:val="24"/>
          <w:szCs w:val="24"/>
          <w:rtl w:val="true"/>
        </w:rPr>
        <w:t>.</w:t>
      </w:r>
      <w:bookmarkEnd w:id="12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 ليس له اصل في ذاته بل هو الى حي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 ضيق او اضطهاد من اجل الكلمة فحالا يعثر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لوقا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د المسيح قال</w:t>
      </w:r>
      <w:r>
        <w:rPr>
          <w:sz w:val="24"/>
          <w:szCs w:val="24"/>
          <w:rtl w:val="true"/>
        </w:rPr>
        <w:t xml:space="preserve">,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3" w:name="ver1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لذين على الصخر هم الذين متى سمعوا يقبلون الكلمة بفرح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هؤلاء ليس لهم ا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ؤمنون الى حين وفي وقت التجربة يرتدون</w:t>
      </w:r>
      <w:bookmarkEnd w:id="13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َعطي الدّكتورُ راينكر هذا التعليقِ ع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سقوط</w:t>
      </w:r>
      <w:r>
        <w:rPr>
          <w:sz w:val="24"/>
          <w:szCs w:val="24"/>
          <w:rtl w:val="true"/>
        </w:rPr>
        <w:t>" - "</w:t>
      </w:r>
      <w:r>
        <w:rPr>
          <w:sz w:val="24"/>
          <w:sz w:val="24"/>
          <w:szCs w:val="24"/>
          <w:rtl w:val="true"/>
        </w:rPr>
        <w:t xml:space="preserve">الإبتعاد، الإنسحا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ِنْ كنيسةِ العهد الجديدِ المحليّةِ والإنجيلِ الحقيقيِ يَوصي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فريز راينكر، دكتوراه، </w:t>
      </w:r>
      <w:r>
        <w:rPr>
          <w:b/>
          <w:b/>
          <w:bCs/>
          <w:sz w:val="24"/>
          <w:sz w:val="24"/>
          <w:szCs w:val="24"/>
          <w:rtl w:val="true"/>
        </w:rPr>
        <w:t>مفتاح لغوي إلى العهد الجديدِ اليونانيِ</w:t>
      </w:r>
      <w:r>
        <w:rPr>
          <w:sz w:val="24"/>
          <w:sz w:val="24"/>
          <w:szCs w:val="24"/>
          <w:rtl w:val="true"/>
        </w:rPr>
        <w:t xml:space="preserve">، دار نشر زونديرفان، </w:t>
      </w:r>
      <w:r>
        <w:rPr>
          <w:sz w:val="24"/>
          <w:szCs w:val="24"/>
        </w:rPr>
        <w:t>19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طبعة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61</w:t>
      </w:r>
      <w:r>
        <w:rPr>
          <w:sz w:val="24"/>
          <w:sz w:val="24"/>
          <w:szCs w:val="24"/>
          <w:rtl w:val="true"/>
        </w:rPr>
        <w:t xml:space="preserve">؛ مُلاحظة على لوقا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لدّكتور نيوتن قالَ،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ك إيمان مؤقت، الذي يَدُومُ لفترة قصيرة، وبعد ذلك يَبْهتُ لأنه  بدون أيّ جذور … بَعْض الناسِ عِنْدَهُمْ تجربة دينية أَو حماس عظيم حول الحياةِ المسيحيةِ، مما يَجْعلُه من المحتمل بأنهم يتّخذونها كمهنة عامّة في حيات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 إذا كلمةِ الله لا تأْخذُ جذرَ قويَ في حياتِهم … يَبْهتُ هذا النوعِ مِنْ الشخصِ بسرعة عندما طلباتِ الحياةِ المسيحيةِ تُواجهُ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النوعِ مِنْ الإيمانِ يخلّص الإنسا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. )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يم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مؤقت لَيْسَ لهُ جذرُ في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لَيسَ في المركز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الإيم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مؤقت مستند على شعور عاطفيِ، صداقات في الكنيسةِ، أَو سبب طبيعي أَو عاطفي آخ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لَيسَ في المركز، لذا هو لا يخلص الإن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فقط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يمان مؤقت</w:t>
      </w:r>
      <w:r>
        <w:rPr>
          <w:sz w:val="24"/>
          <w:szCs w:val="24"/>
          <w:rtl w:val="true"/>
        </w:rPr>
        <w:t>."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399" w:right="576" w:hanging="0"/>
        <w:jc w:val="left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الا آمن بالرب يسوع المسيح فتخلص انت واهل بيتك</w:t>
      </w:r>
      <w:r>
        <w:rPr>
          <w:sz w:val="24"/>
          <w:szCs w:val="24"/>
          <w:rtl w:val="true"/>
        </w:rPr>
        <w:t>"</w:t>
      </w:r>
    </w:p>
    <w:p>
      <w:pPr>
        <w:pStyle w:val="BodyTextIndent2"/>
        <w:bidi w:val="1"/>
        <w:ind w:left="1399" w:right="576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ُلّ هذ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عتقدات الخاطئة</w:t>
      </w:r>
      <w:r>
        <w:rPr>
          <w:sz w:val="24"/>
          <w:szCs w:val="24"/>
          <w:rtl w:val="true"/>
        </w:rPr>
        <w:t>." "</w:t>
      </w:r>
      <w:r>
        <w:rPr>
          <w:sz w:val="24"/>
          <w:sz w:val="24"/>
          <w:szCs w:val="24"/>
          <w:rtl w:val="true"/>
        </w:rPr>
        <w:t>في الإيم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خاطئ سوف لَنْ تخلّصك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الإيم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 يُستنَدُ فقط على إصحاحات التوراةِ ولَيسَ مُمَركَزَ في السيد المسيح سوف لَنْ يخلّصك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الإيم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 يستند على المعجزة، أَو صلاة مُجَابة، سوف لَنْ يخلّصك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الإيم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مؤقتُ  سوف لَنْ يخلّص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نوعَ الرابعَ من الإيمانِ هو إيمان الخلاص الحقيقي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النوع الرابع من الإيمانِ كما يدعوه الدّكتورِ نيوتن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إيم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خلا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مبرر</w:t>
      </w:r>
      <w:r>
        <w:rPr>
          <w:b/>
          <w:bCs/>
          <w:sz w:val="24"/>
          <w:szCs w:val="24"/>
          <w:rtl w:val="true"/>
        </w:rPr>
        <w:t>."</w:t>
      </w:r>
    </w:p>
    <w:p>
      <w:pPr>
        <w:pStyle w:val="BodyTextIndent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قال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ind w:left="1824" w:right="1843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َبرير … إيمانِ الخلاص … هو هدية إلاهية إلينا لكي نؤمن بشخصَ وعملَ السيد المسيح عوضاً عنّا</w:t>
      </w:r>
      <w:r>
        <w:rPr>
          <w:sz w:val="24"/>
          <w:szCs w:val="24"/>
          <w:rtl w:val="true"/>
        </w:rPr>
        <w:t>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872" w:right="1872" w:hanging="86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كم بالنعمة مخلّصون بالايمان وذلك ليس منك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و عطية الله</w:t>
      </w:r>
      <w:r>
        <w:rPr>
          <w:sz w:val="24"/>
          <w:szCs w:val="24"/>
          <w:rtl w:val="true"/>
        </w:rPr>
        <w:t>.</w:t>
      </w:r>
      <w:bookmarkStart w:id="14" w:name="ver9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 من اعمال كي لا يفتخر احد</w:t>
      </w:r>
      <w:bookmarkEnd w:id="14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ind w:left="1872" w:right="1872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دكتور نيوتن قال</w:t>
      </w:r>
      <w:r>
        <w:rPr>
          <w:sz w:val="24"/>
          <w:szCs w:val="24"/>
          <w:rtl w:val="true"/>
        </w:rPr>
        <w:t>,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يمانِ الخلاص هو لَيسَ مجرّد الإعتراف بالحقائقِ التاريخيةِ ل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كثر الناسِ َيَقرّونَ بهذا ومع ذلك يَبْقونَ مفقودين لحد الآن … إيمانِ الخلاص لَيسَ ببساطة الإعترافَ بان السيد المسيح هو المخلّص أَو بان السيد المسيح يُمْكِنُ أَنْ يخلّص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يمانَ الخلاص ببساطة إيمانَ في الإيمانِ ولا إيمانُ في قرار ولا إيمانُ في صلاة ولا إيمانُ في مهنة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قرار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ولا إيمانُ في خطتِكَ الخاصةِ للخلاص … هو إيمان حقيقي … عندما الآثمُ يَثِقُ بالسيد المسيح بالتواضع لوحده … الإيمان المبرر يَتضمّنُ إعتماد الغنسان الكليّ على السيد المسيح … ذلك ما يعنيه الإيمانُ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لإعتماد و الثقة الكليّة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في السيد المسيح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 xml:space="preserve">عندما سَألَ سجّانَ فيليبي بولس وسيلاس ماذا يجب أن يَفْعلانِ لكي يتم خلاصهم، أجابوا </w:t>
      </w:r>
      <w:r>
        <w:rPr>
          <w:sz w:val="24"/>
          <w:szCs w:val="24"/>
          <w:rtl w:val="true"/>
        </w:rPr>
        <w:t>["</w:t>
      </w:r>
      <w:r>
        <w:rPr>
          <w:sz w:val="24"/>
          <w:sz w:val="24"/>
          <w:szCs w:val="24"/>
          <w:rtl w:val="true"/>
        </w:rPr>
        <w:t xml:space="preserve">فقالا آمن بالرب يسوع المسيح فتخلص انت واهل بيت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] … </w:t>
      </w:r>
      <w:r>
        <w:rPr>
          <w:sz w:val="24"/>
          <w:sz w:val="24"/>
          <w:szCs w:val="24"/>
          <w:rtl w:val="true"/>
        </w:rPr>
        <w:t>عندما ياتي الشخص  إلى السيد المسيح بالإيمانِ، هو … يَعْرفُ السيد المسيح بطريقة مختلفة … الآن يَدْخلُ إلى معيشة، علاقة دينامية مَع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عوّضَه مِنْ قوَّةِ الذنبِ، لذا السيد المسيح الآن مخلصُ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طبّقَ السيد المسيح دمّه وأحقيته إلى حياتِه وأعلنَه مستقيمة أمام الله، لذا السيد المسيح الآن برر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خلّصه مِنْ الغضبِ، لذا السيد المسيح الآن مخلّص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دّعى السيد المسيح الأحقيّة في حياتِه للخلودِ بموتِه القربانيِ وإحيائِه الهائلِ، لذا السيد المسيح الآن ربّ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>. )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399" w:right="576" w:hanging="0"/>
        <w:jc w:val="left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الا آمن بالرب يسوع المسيح فتخلص انت واهل بيتك</w:t>
      </w:r>
      <w:r>
        <w:rPr>
          <w:sz w:val="24"/>
          <w:szCs w:val="24"/>
          <w:rtl w:val="true"/>
        </w:rPr>
        <w:t>"</w:t>
      </w:r>
    </w:p>
    <w:p>
      <w:pPr>
        <w:pStyle w:val="BodyTextIndent2"/>
        <w:bidi w:val="1"/>
        <w:ind w:left="1399" w:right="576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سّيد جريفيث رنّ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قاد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ا رب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بْلَ أَنْ أعظ هذه الوعظ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رجوا بان كلمات تلك الترتيلةِ تُصبحُ حقيقة في حياتِكِ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َسْمعُك صوتك مرحباً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ذي يَدْعوني، يارب، إليك،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لتَطهير في دمِّك الثمين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ذلك المُتَدَفّق على الجمجمةِ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ا قام، يا رب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جيئ الآن إليك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غسلْني، طهّرُني في دمِّك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ذلك المُتَدَفّق على الجمجمةِ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انا قادم، يا ر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ِن قِبل لويس هارتسوغ، </w:t>
      </w:r>
      <w:r>
        <w:rPr>
          <w:sz w:val="24"/>
          <w:szCs w:val="24"/>
        </w:rPr>
        <w:t>182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19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شخص الذي عِنْدَهُ إيمانُ خلاص حقيقيِ سوف لَنْ يَتغيّبَ عن صلواتِ الكنيسة بسهولة، خصوصاً في عيد الميلادِ والسنة الجديد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ولئك الذين يَتغيّبونَ عن هذه الخدماتِ لتكريم السيد المسيح عِنْدَهم    كما يدعوه الدّكتورُ نيوتن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إيمان مؤق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مرور الوقت مِنْ الإغراء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في عيد الميلادِ والسنة الجديدةِ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َسْقطون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ِنْ الكنيسةِ المحليّةِ التي هم كَانوا يَحْضرونَ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َصلّي بأنّك لَنْ تَكُونَ منهم، وانك  سَتَتغلّبُ على كل الإغراءِ وتكون مَعنا، لحضور خدمات رَفْع السيد المسيح هنا في الكنيسةِ في عيد الميلادِ والسنة الجديد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شاء الله يُستجيبُ لصلاواتَ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رجوا ان تَنْجحُ في ذلك الإختبارِ المهمِ للإيما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سمِ السيد المسيح، آمين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Heading9"/>
        <w:bidi w:val="1"/>
        <w:ind w:left="407" w:right="0" w:hanging="284"/>
        <w:jc w:val="left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 xml:space="preserve">تم قراءه النص من قبل الدكتور كريجتون شان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فسس </w:t>
      </w:r>
      <w:r>
        <w:rPr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نا قاد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ا رب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بقلم لويس هارتسوغ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28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919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ملخص</w:t>
      </w:r>
    </w:p>
    <w:p>
      <w:pPr>
        <w:pStyle w:val="TextBody"/>
        <w:ind w:right="720" w:hanging="0"/>
        <w:rPr>
          <w:rFonts w:cs="Simplified Arabic;Times New Roman"/>
          <w:bCs/>
          <w:sz w:val="24"/>
          <w:szCs w:val="24"/>
        </w:rPr>
      </w:pPr>
      <w:r>
        <w:rPr>
          <w:rFonts w:cs="Simplified Arabic;Times New Roman"/>
          <w:bCs/>
          <w:sz w:val="24"/>
          <w:szCs w:val="24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إيمانِ الخلاص وتَغاير القراريين</w:t>
      </w:r>
    </w:p>
    <w:p>
      <w:pPr>
        <w:pStyle w:val="Heading"/>
        <w:ind w:right="-432" w:hanging="0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tl w:val="true"/>
          <w:lang w:bidi="ar-LB"/>
        </w:rPr>
        <w:t>بقلم الدكتور أ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إ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هايمرز الإبن</w:t>
      </w:r>
      <w:r>
        <w:rPr>
          <w:lang w:bidi="ar-LB"/>
        </w:rPr>
        <w:t xml:space="preserve"> </w:t>
      </w:r>
    </w:p>
    <w:p>
      <w:pPr>
        <w:pStyle w:val="Normal"/>
        <w:rPr>
          <w:rFonts w:cs="Simplified Arabic;Times New Roman"/>
          <w:sz w:val="12"/>
          <w:szCs w:val="12"/>
          <w:lang w:bidi="ar-LB"/>
        </w:rPr>
      </w:pPr>
      <w:r>
        <w:rPr>
          <w:rFonts w:cs="Simplified Arabic;Times New Roman"/>
          <w:sz w:val="12"/>
          <w:szCs w:val="12"/>
          <w:lang w:bidi="ar-LB"/>
        </w:rPr>
      </w:r>
    </w:p>
    <w:p>
      <w:pPr>
        <w:pStyle w:val="TextBody"/>
        <w:ind w:right="720" w:hanging="0"/>
        <w:jc w:val="center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BodyTextIndent2"/>
        <w:bidi w:val="1"/>
        <w:ind w:left="576" w:right="576" w:hanging="0"/>
        <w:jc w:val="center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الا آمن بالرب يسوع المسيح فتخلص انت واهل بيتك</w:t>
      </w:r>
      <w:r>
        <w:rPr>
          <w:sz w:val="24"/>
          <w:szCs w:val="24"/>
          <w:rtl w:val="true"/>
        </w:rPr>
        <w:t>"</w:t>
      </w:r>
    </w:p>
    <w:p>
      <w:pPr>
        <w:pStyle w:val="BodyTextIndent2"/>
        <w:bidi w:val="1"/>
        <w:ind w:left="576" w:right="576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399" w:right="576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432" w:right="-288" w:hanging="432"/>
        <w:jc w:val="left"/>
        <w:rPr>
          <w:b/>
          <w:b/>
          <w:sz w:val="24"/>
          <w:szCs w:val="24"/>
        </w:rPr>
      </w:pPr>
      <w:r>
        <w:rPr>
          <w:b/>
          <w:rtl w:val="true"/>
        </w:rPr>
        <w:t xml:space="preserve">  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إنّ النوعَ الأولَ من الإيمانِ الخاطئِ كما وصفه الدّكتورُ نيوتن يَدْعو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u w:val="single"/>
          <w:rtl w:val="true"/>
        </w:rPr>
        <w:t>بالإيمان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u w:val="single"/>
          <w:rtl w:val="true"/>
        </w:rPr>
        <w:t>التاريخي</w:t>
      </w:r>
      <w:r>
        <w:rPr>
          <w:b/>
          <w:sz w:val="24"/>
          <w:szCs w:val="24"/>
          <w:rtl w:val="true"/>
        </w:rPr>
        <w:t>."</w:t>
      </w:r>
      <w:r>
        <w:rPr>
          <w:b/>
          <w:sz w:val="24"/>
          <w:szCs w:val="24"/>
          <w:rtl w:val="true"/>
          <w:lang w:bidi="ar-LB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ا يُشيرُ إلى الشخص الذي يؤمن بالحقائقَ التاريخيةَ للتوراةِ،</w:t>
      </w:r>
      <w:r>
        <w:rPr>
          <w:b/>
          <w:b/>
          <w:sz w:val="24"/>
          <w:sz w:val="24"/>
          <w:szCs w:val="24"/>
          <w:rtl w:val="true"/>
          <w:lang w:bidi="ar-LB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ذلك كُلّ شيء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يعقوب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19</w:t>
      </w:r>
      <w:r>
        <w:rPr>
          <w:b/>
          <w:b/>
          <w:sz w:val="24"/>
          <w:sz w:val="24"/>
          <w:szCs w:val="24"/>
          <w:rtl w:val="true"/>
        </w:rPr>
        <w:t xml:space="preserve">و يوحنا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39</w:t>
      </w:r>
      <w:r>
        <w:rPr>
          <w:b/>
          <w:sz w:val="24"/>
          <w:szCs w:val="24"/>
          <w:rtl w:val="true"/>
        </w:rPr>
        <w:t xml:space="preserve"> -</w:t>
      </w:r>
      <w:r>
        <w:rPr>
          <w:b/>
          <w:sz w:val="24"/>
          <w:szCs w:val="24"/>
        </w:rPr>
        <w:t>40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sz w:val="24"/>
          <w:szCs w:val="24"/>
        </w:rPr>
        <w:t>17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تيموثاوس الثانية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  <w:rtl w:val="true"/>
        </w:rPr>
        <w:t xml:space="preserve"> , 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متى 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46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bidi w:val="1"/>
        <w:ind w:left="549" w:right="-144" w:hanging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إنّ النوعَ الثانيَ من الإيمانِ الخاطئِ والذي يدعوه الدّكتورُ نيوتن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u w:val="single"/>
          <w:rtl w:val="true"/>
        </w:rPr>
        <w:t>بالإيمان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u w:val="single"/>
          <w:rtl w:val="true"/>
        </w:rPr>
        <w:t>الإعجوبي</w:t>
      </w:r>
      <w:r>
        <w:rPr>
          <w:b/>
          <w:sz w:val="24"/>
          <w:szCs w:val="24"/>
          <w:rtl w:val="true"/>
        </w:rPr>
        <w:t xml:space="preserve">", </w:t>
      </w:r>
      <w:r>
        <w:rPr>
          <w:b/>
          <w:b/>
          <w:sz w:val="24"/>
          <w:sz w:val="24"/>
          <w:szCs w:val="24"/>
          <w:rtl w:val="true"/>
        </w:rPr>
        <w:t xml:space="preserve">متى 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21</w:t>
      </w:r>
      <w:r>
        <w:rPr>
          <w:b/>
          <w:sz w:val="24"/>
          <w:szCs w:val="24"/>
          <w:rtl w:val="true"/>
        </w:rPr>
        <w:t xml:space="preserve"> -</w:t>
      </w:r>
      <w:r>
        <w:rPr>
          <w:b/>
          <w:sz w:val="24"/>
          <w:szCs w:val="24"/>
        </w:rPr>
        <w:t>23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تيموثاوس الثانية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549" w:right="0" w:hanging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إنّ النوعَ الثالثَ من الإيمانِ الخاطئِ كما يدعوه الدّكتورُ نيوتن 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u w:val="single"/>
          <w:rtl w:val="true"/>
        </w:rPr>
        <w:t>بالإيمان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u w:val="single"/>
          <w:rtl w:val="true"/>
        </w:rPr>
        <w:t>المؤقت</w:t>
      </w:r>
      <w:r>
        <w:rPr>
          <w:b/>
          <w:sz w:val="24"/>
          <w:szCs w:val="24"/>
          <w:rtl w:val="true"/>
        </w:rPr>
        <w:t xml:space="preserve">", </w:t>
      </w:r>
      <w:r>
        <w:rPr>
          <w:b/>
          <w:b/>
          <w:sz w:val="24"/>
          <w:sz w:val="24"/>
          <w:szCs w:val="24"/>
          <w:rtl w:val="true"/>
        </w:rPr>
        <w:t xml:space="preserve">متى </w:t>
      </w:r>
      <w:r>
        <w:rPr>
          <w:b/>
          <w:sz w:val="24"/>
          <w:szCs w:val="24"/>
        </w:rPr>
        <w:t>13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rtl w:val="true"/>
        </w:rPr>
        <w:t>-</w:t>
      </w:r>
      <w:r>
        <w:rPr>
          <w:b/>
          <w:sz w:val="24"/>
          <w:szCs w:val="24"/>
        </w:rPr>
        <w:t>21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لوقا 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13</w:t>
      </w:r>
      <w:r>
        <w:rPr>
          <w:b/>
          <w:sz w:val="24"/>
          <w:szCs w:val="24"/>
          <w:rtl w:val="true"/>
        </w:rPr>
        <w:t>.</w:t>
      </w:r>
    </w:p>
    <w:p>
      <w:pPr>
        <w:pStyle w:val="BodyTextIndent2"/>
        <w:bidi w:val="1"/>
        <w:ind w:left="549" w:right="0" w:hanging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النوع الرابع من الإيمانِ كما يدعوه الدّكتورِ نيوتن 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b/>
          <w:sz w:val="24"/>
          <w:sz w:val="24"/>
          <w:szCs w:val="24"/>
          <w:u w:val="single"/>
          <w:rtl w:val="true"/>
        </w:rPr>
        <w:t>إيمان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u w:val="single"/>
          <w:rtl w:val="true"/>
        </w:rPr>
        <w:t>الخلاص</w:t>
      </w:r>
      <w:r>
        <w:rPr>
          <w:b/>
          <w:b/>
          <w:sz w:val="24"/>
          <w:sz w:val="24"/>
          <w:szCs w:val="24"/>
          <w:rtl w:val="true"/>
        </w:rPr>
        <w:t xml:space="preserve"> – </w:t>
      </w:r>
      <w:r>
        <w:rPr>
          <w:b/>
          <w:b/>
          <w:sz w:val="24"/>
          <w:sz w:val="24"/>
          <w:szCs w:val="24"/>
          <w:u w:val="single"/>
          <w:rtl w:val="true"/>
        </w:rPr>
        <w:t>المبرر</w:t>
      </w:r>
      <w:r>
        <w:rPr>
          <w:b/>
          <w:sz w:val="24"/>
          <w:szCs w:val="24"/>
          <w:rtl w:val="true"/>
        </w:rPr>
        <w:t xml:space="preserve">", </w:t>
      </w:r>
      <w:r>
        <w:rPr>
          <w:b/>
          <w:b/>
          <w:sz w:val="24"/>
          <w:sz w:val="24"/>
          <w:szCs w:val="24"/>
          <w:rtl w:val="true"/>
        </w:rPr>
        <w:t xml:space="preserve">افسس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rtl w:val="true"/>
        </w:rPr>
        <w:t>-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اعمال الرسل </w:t>
      </w:r>
      <w:r>
        <w:rPr>
          <w:b/>
          <w:sz w:val="24"/>
          <w:szCs w:val="24"/>
        </w:rPr>
        <w:t>16</w:t>
      </w:r>
      <w:r>
        <w:rPr>
          <w:b/>
          <w:sz w:val="24"/>
          <w:szCs w:val="24"/>
          <w:rtl w:val="true"/>
        </w:rPr>
        <w:t xml:space="preserve"> :</w:t>
      </w:r>
      <w:r>
        <w:rPr>
          <w:b/>
          <w:sz w:val="24"/>
          <w:szCs w:val="24"/>
        </w:rPr>
        <w:t>31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-1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ind w:left="922" w:right="922" w:hanging="10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ind w:left="922" w:right="922" w:hanging="101"/>
        <w:rPr/>
      </w:pPr>
      <w:r>
        <w:rPr/>
      </w:r>
    </w:p>
    <w:p>
      <w:pPr>
        <w:pStyle w:val="BodyTextIndent2"/>
        <w:ind w:left="922" w:right="922" w:hanging="101"/>
        <w:rPr/>
      </w:pPr>
      <w:r>
        <w:rPr/>
      </w:r>
    </w:p>
    <w:sectPr>
      <w:headerReference w:type="default" r:id="rId2"/>
      <w:type w:val="nextPage"/>
      <w:pgSz w:w="12240" w:h="15840"/>
      <w:pgMar w:left="2160" w:right="2160" w:gutter="0" w:header="576" w:top="1296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9:41:00Z</dcterms:created>
  <dc:creator>PacifiCare</dc:creator>
  <dc:description/>
  <dc:language>en-US</dc:language>
  <cp:lastModifiedBy>Christopher L. Cagan</cp:lastModifiedBy>
  <cp:lastPrinted>2008-12-11T19:47:00Z</cp:lastPrinted>
  <dcterms:modified xsi:type="dcterms:W3CDTF">2008-12-29T17:12:00Z</dcterms:modified>
  <cp:revision>54</cp:revision>
  <dc:subject/>
  <dc:title>The Scripture Reading: Romans 1:18-32</dc:title>
</cp:coreProperties>
</file>