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ind w:left="0" w:right="0" w:hanging="0"/>
        <w:jc w:val="center"/>
        <w:rPr>
          <w:bCs/>
          <w:sz w:val="32"/>
          <w:szCs w:val="32"/>
        </w:rPr>
      </w:pPr>
      <w:r>
        <w:rPr>
          <w:bCs/>
          <w:sz w:val="32"/>
          <w:sz w:val="32"/>
          <w:szCs w:val="32"/>
          <w:rtl w:val="true"/>
        </w:rPr>
        <w:t xml:space="preserve">نـهـايـة الـعــــالم </w:t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THE END OF THE WORLD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4"/>
          <w:szCs w:val="24"/>
          <w:lang w:bidi="ar-LB"/>
        </w:rPr>
      </w:pPr>
      <w:r>
        <w:rPr>
          <w:sz w:val="24"/>
          <w:sz w:val="24"/>
          <w:szCs w:val="24"/>
          <w:rtl w:val="true"/>
          <w:lang w:bidi="ar-LB"/>
        </w:rPr>
        <w:t xml:space="preserve">بقلم الدكتور ر 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>ل هايمرز</w:t>
      </w:r>
      <w:r>
        <w:rPr>
          <w:sz w:val="24"/>
          <w:sz w:val="24"/>
          <w:szCs w:val="24"/>
          <w:lang w:bidi="ar-LB"/>
        </w:rPr>
        <w:t xml:space="preserve">  </w:t>
      </w:r>
    </w:p>
    <w:p>
      <w:pPr>
        <w:pStyle w:val="Heading10"/>
        <w:spacing w:before="0" w:after="0"/>
        <w:rPr/>
      </w:pPr>
      <w:r>
        <w:rPr/>
        <w:t>by Dr. R. L. Hymers, Jr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 xml:space="preserve">موعظه في صباح  يوم الرب </w:t>
      </w:r>
      <w:r>
        <w:rPr>
          <w:sz w:val="24"/>
          <w:szCs w:val="24"/>
          <w:lang w:bidi="ar-LB"/>
        </w:rPr>
        <w:t>6</w:t>
      </w:r>
      <w:r>
        <w:rPr>
          <w:sz w:val="24"/>
          <w:szCs w:val="24"/>
          <w:rtl w:val="true"/>
          <w:lang w:bidi="ar-LB"/>
        </w:rPr>
        <w:t>/</w:t>
      </w:r>
      <w:r>
        <w:rPr>
          <w:sz w:val="24"/>
          <w:sz w:val="24"/>
          <w:szCs w:val="24"/>
          <w:rtl w:val="true"/>
          <w:lang w:bidi="ar-LB"/>
        </w:rPr>
        <w:t>آب</w:t>
      </w:r>
      <w:r>
        <w:rPr>
          <w:sz w:val="24"/>
          <w:szCs w:val="24"/>
          <w:rtl w:val="true"/>
          <w:lang w:bidi="ar-LB"/>
        </w:rPr>
        <w:t>/</w:t>
      </w:r>
      <w:r>
        <w:rPr>
          <w:sz w:val="24"/>
          <w:szCs w:val="24"/>
        </w:rPr>
        <w:t>2006</w:t>
      </w:r>
    </w:p>
    <w:p>
      <w:pPr>
        <w:pStyle w:val="Heading10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 xml:space="preserve">في مظلّة عباده المعمدانيين في لوس انجلوس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on Lord’s Day Morning, August 6, 2006</w:t>
      </w:r>
    </w:p>
    <w:p>
      <w:pPr>
        <w:pStyle w:val="Heading10"/>
        <w:bidi w:val="1"/>
        <w:spacing w:before="0" w:after="0"/>
        <w:ind w:left="0" w:right="0" w:hanging="0"/>
        <w:jc w:val="center"/>
        <w:rPr>
          <w:sz w:val="20"/>
        </w:rPr>
      </w:pPr>
      <w:r>
        <w:rPr/>
        <w:t>at the Baptist Tabernacle of Los Angeles</w:t>
      </w:r>
      <w:r>
        <w:rPr>
          <w:rtl w:val="true"/>
        </w:rPr>
        <w:br/>
      </w:r>
    </w:p>
    <w:p>
      <w:pPr>
        <w:pStyle w:val="Heading8"/>
        <w:ind w:left="965" w:right="965" w:hanging="101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 xml:space="preserve">قل لنا متى يكون هذا وما هي علامة مجيئك وانقضاء الدهر </w:t>
      </w:r>
      <w:r>
        <w:rPr>
          <w:rtl w:val="true"/>
        </w:rPr>
        <w:t>"</w:t>
      </w:r>
    </w:p>
    <w:p>
      <w:pPr>
        <w:pStyle w:val="Normal"/>
        <w:bidi w:val="1"/>
        <w:ind w:left="965" w:right="965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) </w:t>
      </w:r>
    </w:p>
    <w:p>
      <w:pPr>
        <w:pStyle w:val="Normal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لقد  ذهبت لأسبح في القاعه الرياضيه في عصر احد الايام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كما افعل عادةً سبعه ايام في الاسب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اليوم التالي لضرب حزب الله لاسرائيل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الاخبار عن هذه الضربه ترأست عناوين الصحف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وعند دخولي الى القاعه رأيت شخصاً اعرفه جيداً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فقلت له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كيف الاحوال ؟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اعني هذا بشكل عام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لكنه اج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نها تبدوا نهايه العالم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وهذا الرجل ليس مسيحي انجيلي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ولكن احداث العالم بدت ل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للعديد من الناس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انها خرجت عن السيطره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نحن نسمع في الاخبار عن الاحداث المفزعه يوماً بعد 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ثل هذا الرجل الذي تحدثت معه في قاعه الرياض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عديد من الناس يقولون</w:t>
      </w:r>
      <w:r>
        <w:rPr>
          <w:sz w:val="24"/>
          <w:szCs w:val="24"/>
          <w:rtl w:val="true"/>
        </w:rPr>
        <w:t xml:space="preserve">, " </w:t>
      </w:r>
      <w:r>
        <w:rPr>
          <w:sz w:val="24"/>
          <w:sz w:val="24"/>
          <w:szCs w:val="24"/>
          <w:rtl w:val="true"/>
        </w:rPr>
        <w:t>انها تبدوا نهايه العالم</w:t>
      </w:r>
      <w:r>
        <w:rPr>
          <w:sz w:val="24"/>
          <w:szCs w:val="24"/>
          <w:rtl w:val="true"/>
        </w:rPr>
        <w:t xml:space="preserve">."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هذا ما يهتم به المؤمنون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لقد وقفوا على تله الزيتون مع المسيح ونظروا الى مدينه القد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تفوا الى السيد المسيح وسألوه سؤال</w:t>
      </w:r>
      <w:r>
        <w:rPr>
          <w:sz w:val="24"/>
          <w:szCs w:val="24"/>
          <w:rtl w:val="true"/>
        </w:rPr>
        <w:t xml:space="preserve">,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ind w:left="965" w:right="965" w:hanging="101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 xml:space="preserve">ما هي علامة مجيئك وانقضاء الدهر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متى </w:t>
      </w:r>
      <w:r>
        <w:rPr/>
        <w:t>24</w:t>
      </w:r>
      <w:r>
        <w:rPr>
          <w:rtl w:val="true"/>
        </w:rPr>
        <w:t xml:space="preserve"> : </w:t>
      </w:r>
      <w:r>
        <w:rPr/>
        <w:t>3</w:t>
      </w:r>
      <w:r>
        <w:rPr>
          <w:rtl w:val="true"/>
        </w:rPr>
        <w:t xml:space="preserve"> ) </w:t>
      </w:r>
    </w:p>
    <w:p>
      <w:pPr>
        <w:pStyle w:val="BodyTextIndent2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نا اريدكم ان تفكروا في هذا السؤال لعدّه دقائق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تعتبروا كيف اجاب عليه المسيح</w:t>
      </w:r>
      <w:r>
        <w:rPr>
          <w:sz w:val="24"/>
          <w:szCs w:val="24"/>
          <w:rtl w:val="true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اولاً</w:t>
      </w:r>
      <w:r>
        <w:rPr>
          <w:b/>
          <w:bCs/>
          <w:sz w:val="24"/>
          <w:szCs w:val="24"/>
          <w:rtl w:val="true"/>
        </w:rPr>
        <w:t xml:space="preserve">,  </w:t>
      </w:r>
      <w:r>
        <w:rPr>
          <w:b/>
          <w:b/>
          <w:bCs/>
          <w:sz w:val="24"/>
          <w:sz w:val="24"/>
          <w:szCs w:val="24"/>
          <w:rtl w:val="true"/>
        </w:rPr>
        <w:t xml:space="preserve">العالم سينتهي </w:t>
      </w:r>
    </w:p>
    <w:p>
      <w:pPr>
        <w:pStyle w:val="IndentedQuote"/>
        <w:ind w:left="1440" w:right="1440" w:firstLine="43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عندما سأل المؤمنون يسوع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ind w:left="965" w:right="965" w:hanging="101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 xml:space="preserve">ما هي علامة مجيئك وانقضاء الدهر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متى </w:t>
      </w:r>
      <w:r>
        <w:rPr/>
        <w:t>24</w:t>
      </w:r>
      <w:r>
        <w:rPr>
          <w:rtl w:val="true"/>
        </w:rPr>
        <w:t xml:space="preserve"> : </w:t>
      </w:r>
      <w:r>
        <w:rPr/>
        <w:t>3</w:t>
      </w:r>
      <w:r>
        <w:rPr>
          <w:rtl w:val="true"/>
        </w:rPr>
        <w:t xml:space="preserve"> )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نه لم يتجنب السؤال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ولم يراوغ في الجوا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اجابهم في لغه بسيطه لكي يستطيعوا فهمها بسهوله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وفي نهايه الآيه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قال </w:t>
      </w:r>
      <w:r>
        <w:rPr>
          <w:sz w:val="24"/>
          <w:szCs w:val="24"/>
          <w:rtl w:val="true"/>
        </w:rPr>
        <w:t xml:space="preserve">,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ثم يأتي المنتهى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)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لقد اعطاهم المسيح نظره اساسيه عن التاريخ الذي تم تعليمه في الانجيل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ان العالم له بدايه أكيده  ونهايه اكيده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هذا ما يجعل الديانه المسيحيه مختلفه عن الديانات الهندوسيه و البوذيه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هذه الديانات تعلم ان التاريخ يعيد نفس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هو بدون بدايه او نهاي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لكن الانجيل يعلمنا ان التاريخ خط مستق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ه بدايه ونهايه محدد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قول الانجيل</w:t>
      </w:r>
      <w:r>
        <w:rPr>
          <w:sz w:val="24"/>
          <w:szCs w:val="24"/>
          <w:rtl w:val="true"/>
        </w:rPr>
        <w:t xml:space="preserve">, 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ي البدء خلق الله السماوات والارض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لتكوين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 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)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ان هناك بدايه اكيده عندما خلق الله الكون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من ضمنها الكره الارضيه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كما يعلمنا الانجيل بوجود نهايه اكيده للعام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ويقول الانجيل</w:t>
      </w:r>
      <w:r>
        <w:rPr>
          <w:sz w:val="24"/>
          <w:szCs w:val="24"/>
          <w:rtl w:val="true"/>
        </w:rPr>
        <w:t>,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لكن سيأتي كلص في الليل يوم الرب الذي فيه تزول السماوات بضجيج وتنحل العناصر محترقه وتحترق الارض والمصنوعات التي فيها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ساله بطرس الرسول الثانيه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)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ان للعالم بدايه محدد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سيكون لها نهايه محتوم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ه هي نظريه الانجيل عن التاريخ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وهذا ما علمنا به الانجيل عندما قال</w:t>
      </w:r>
      <w:r>
        <w:rPr>
          <w:sz w:val="24"/>
          <w:szCs w:val="24"/>
          <w:rtl w:val="true"/>
        </w:rPr>
        <w:t xml:space="preserve">,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ثم يأتي المنتهى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)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قال ماثيو  هنري</w:t>
      </w:r>
      <w:r>
        <w:rPr>
          <w:sz w:val="24"/>
          <w:szCs w:val="24"/>
          <w:rtl w:val="true"/>
        </w:rPr>
        <w:t>,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</w:rPr>
        <w:t>سيصمد العالم ما دام المختارون من الله غير مدعووين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لكن عندما يتم دعوتهم جميعاً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سيتم احراقها</w:t>
      </w:r>
      <w:r>
        <w:rPr>
          <w:sz w:val="24"/>
          <w:szCs w:val="24"/>
          <w:rtl w:val="true"/>
        </w:rPr>
        <w:t xml:space="preserve">.... (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ليقات ماثيو هنري على الانجيل المقدس</w:t>
      </w:r>
      <w:r>
        <w:rPr>
          <w:b/>
          <w:bCs/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منشورات هندركسون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طبعه </w:t>
      </w:r>
      <w:r>
        <w:rPr>
          <w:sz w:val="24"/>
          <w:szCs w:val="24"/>
        </w:rPr>
        <w:t>1996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مجلد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صفحه </w:t>
      </w:r>
      <w:r>
        <w:rPr>
          <w:sz w:val="24"/>
          <w:szCs w:val="24"/>
        </w:rPr>
        <w:t>285</w:t>
      </w:r>
      <w:r>
        <w:rPr>
          <w:sz w:val="24"/>
          <w:szCs w:val="24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</w:p>
    <w:p>
      <w:pPr>
        <w:pStyle w:val="IndentedQuot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ind w:left="965" w:right="965" w:hanging="101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 xml:space="preserve">ما هي علامة مجيئك وانقضاء الدهر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متى </w:t>
      </w:r>
      <w:r>
        <w:rPr/>
        <w:t>24</w:t>
      </w:r>
      <w:r>
        <w:rPr>
          <w:rtl w:val="true"/>
        </w:rPr>
        <w:t xml:space="preserve"> : </w:t>
      </w:r>
      <w:r>
        <w:rPr/>
        <w:t>3</w:t>
      </w:r>
      <w:r>
        <w:rPr>
          <w:rtl w:val="true"/>
        </w:rPr>
        <w:t xml:space="preserve"> ) 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بالرجوع الى ربنا يسوع المسيح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سيكون للعالم الذي نعرفه الآن نهايه اكيد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حيث قال في الآيه رقم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,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ثم يأتي المنتهى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)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نياً</w:t>
      </w:r>
      <w:r>
        <w:rPr>
          <w:b/>
          <w:bCs/>
          <w:sz w:val="24"/>
          <w:szCs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</w:rPr>
        <w:t>يوجد اشارات عديده تشير الى النهايه القريبه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لقد سألوا المسيح عن اشاره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وبدلاً من ان يعطيهم اشاره واحده اعطاهم عدّه اشارات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وخصوصاً في الآيات بين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ويقول </w:t>
      </w:r>
      <w:r>
        <w:rPr>
          <w:b/>
          <w:b/>
          <w:bCs/>
          <w:sz w:val="24"/>
          <w:sz w:val="24"/>
          <w:szCs w:val="24"/>
          <w:rtl w:val="true"/>
        </w:rPr>
        <w:t>سكوفيلد ستادي بايبل</w:t>
      </w:r>
      <w:r>
        <w:rPr>
          <w:b/>
          <w:bCs/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بدقه تامّة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</w:rPr>
        <w:t xml:space="preserve">الآيه من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ى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ديها معني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وهما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طبيعه العصر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الحروب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الصراعات العالمي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المجاع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أوبئ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المذابح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المسيح الكذاب</w:t>
      </w:r>
      <w:r>
        <w:rPr>
          <w:sz w:val="24"/>
          <w:szCs w:val="24"/>
          <w:rtl w:val="true"/>
        </w:rPr>
        <w:t xml:space="preserve">..... (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ولكن جميع هذه الاجوبه تنطبق في طريقه معينه لنهايه العصر </w:t>
      </w:r>
      <w:r>
        <w:rPr>
          <w:sz w:val="24"/>
          <w:szCs w:val="24"/>
          <w:rtl w:val="true"/>
        </w:rPr>
        <w:t xml:space="preserve">...  </w:t>
      </w:r>
      <w:r>
        <w:rPr>
          <w:sz w:val="24"/>
          <w:sz w:val="24"/>
          <w:szCs w:val="24"/>
          <w:rtl w:val="true"/>
        </w:rPr>
        <w:t xml:space="preserve">كل هذا قد اعطى طابعاً مريعاً عن النهايه </w:t>
      </w:r>
      <w:r>
        <w:rPr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سكوفيلد ستادي بايبل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مطبعه جمعه وكسفورد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917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ملاحظه على 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)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نا في الآيات من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ى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طى المسيح هذه الاشار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ذا نظرنا الى العالم اليوم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نراها كلها حوالينا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لقد تكلم عن الخداع</w:t>
      </w:r>
      <w:r>
        <w:rPr>
          <w:sz w:val="24"/>
          <w:szCs w:val="24"/>
          <w:rtl w:val="true"/>
        </w:rPr>
        <w:t xml:space="preserve">,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نظروا لا يضللكم احد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)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وجد الكثير من الخداع الروحي هذه الايا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انا اعتقد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مقررو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هم من احد اكثر المخادعين لعصرنا هذا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ان فكره انك تستطيع ان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قرر عن المسيح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ان هذا العمل المفتعل من الانسان هو الذي سينقذ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نا لا استطيع ان ارى اي خداع اكبر من هذ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خلاص ليس بشيء تكتسبه باعمالك الحسنه وقراراتك الانساني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خلاص هو هب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قول الانجيل</w:t>
      </w:r>
      <w:r>
        <w:rPr>
          <w:sz w:val="24"/>
          <w:szCs w:val="24"/>
          <w:rtl w:val="true"/>
        </w:rPr>
        <w:t xml:space="preserve">,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لانه قد وهب لكم لاجل المسيح لا ان تؤمنوا به فقط بل ايضاً ان تتألمو لاجله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ساله بولس الرسول الى اهل فيليبي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 )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مسيح هو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رئيس الايمان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الرساله الى العبرانيين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)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لا باعمال في بر عملناها نحن بل بمقتضى رحمته خلصنا 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ساله بولس الرسول الى تيطس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)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rtl w:val="true"/>
        </w:rPr>
        <w:t xml:space="preserve">" </w:t>
      </w:r>
      <w:r>
        <w:rPr>
          <w:i/>
          <w:i/>
          <w:sz w:val="24"/>
          <w:sz w:val="24"/>
          <w:szCs w:val="24"/>
          <w:rtl w:val="true"/>
        </w:rPr>
        <w:t xml:space="preserve">خلصنا </w:t>
      </w:r>
      <w:r>
        <w:rPr>
          <w:i/>
          <w:sz w:val="24"/>
          <w:szCs w:val="24"/>
          <w:rtl w:val="true"/>
        </w:rPr>
        <w:t xml:space="preserve">" ( </w:t>
      </w:r>
      <w:r>
        <w:rPr>
          <w:i/>
          <w:i/>
          <w:sz w:val="24"/>
          <w:sz w:val="24"/>
          <w:szCs w:val="24"/>
          <w:rtl w:val="true"/>
        </w:rPr>
        <w:t xml:space="preserve">تيطس </w:t>
      </w:r>
      <w:r>
        <w:rPr>
          <w:i/>
          <w:sz w:val="24"/>
          <w:szCs w:val="24"/>
        </w:rPr>
        <w:t>3</w:t>
      </w:r>
      <w:r>
        <w:rPr>
          <w:i/>
          <w:sz w:val="24"/>
          <w:szCs w:val="24"/>
          <w:rtl w:val="true"/>
        </w:rPr>
        <w:t xml:space="preserve"> : </w:t>
      </w:r>
      <w:r>
        <w:rPr>
          <w:i/>
          <w:sz w:val="24"/>
          <w:szCs w:val="24"/>
        </w:rPr>
        <w:t>5</w:t>
      </w:r>
      <w:r>
        <w:rPr>
          <w:i/>
          <w:sz w:val="24"/>
          <w:szCs w:val="24"/>
          <w:rtl w:val="true"/>
        </w:rPr>
        <w:t xml:space="preserve"> ) </w:t>
      </w:r>
      <w:r>
        <w:rPr>
          <w:i/>
          <w:i/>
          <w:sz w:val="24"/>
          <w:sz w:val="24"/>
          <w:szCs w:val="24"/>
          <w:rtl w:val="true"/>
        </w:rPr>
        <w:t>ونحن لم نخلص انفسنا او حتى ساهمنا في خلاصنا</w:t>
      </w:r>
      <w:r>
        <w:rPr>
          <w:i/>
          <w:sz w:val="24"/>
          <w:szCs w:val="24"/>
          <w:rtl w:val="true"/>
        </w:rPr>
        <w:t xml:space="preserve">, " </w:t>
      </w:r>
      <w:r>
        <w:rPr>
          <w:i/>
          <w:i/>
          <w:sz w:val="24"/>
          <w:sz w:val="24"/>
          <w:szCs w:val="24"/>
          <w:rtl w:val="true"/>
        </w:rPr>
        <w:t xml:space="preserve">خلصنا </w:t>
      </w:r>
      <w:r>
        <w:rPr>
          <w:i/>
          <w:sz w:val="24"/>
          <w:szCs w:val="24"/>
          <w:rtl w:val="true"/>
        </w:rPr>
        <w:t xml:space="preserve">" ( </w:t>
      </w:r>
      <w:r>
        <w:rPr>
          <w:i/>
          <w:i/>
          <w:sz w:val="24"/>
          <w:sz w:val="24"/>
          <w:szCs w:val="24"/>
          <w:rtl w:val="true"/>
        </w:rPr>
        <w:t xml:space="preserve">تيطس </w:t>
      </w:r>
      <w:r>
        <w:rPr>
          <w:i/>
          <w:sz w:val="24"/>
          <w:szCs w:val="24"/>
        </w:rPr>
        <w:t>3</w:t>
      </w:r>
      <w:r>
        <w:rPr>
          <w:i/>
          <w:sz w:val="24"/>
          <w:szCs w:val="24"/>
          <w:rtl w:val="true"/>
        </w:rPr>
        <w:t xml:space="preserve"> : </w:t>
      </w:r>
      <w:r>
        <w:rPr>
          <w:i/>
          <w:sz w:val="24"/>
          <w:szCs w:val="24"/>
        </w:rPr>
        <w:t>5</w:t>
      </w:r>
      <w:r>
        <w:rPr>
          <w:i/>
          <w:sz w:val="24"/>
          <w:szCs w:val="24"/>
          <w:rtl w:val="true"/>
        </w:rPr>
        <w:t xml:space="preserve"> ) </w:t>
      </w:r>
      <w:r>
        <w:rPr>
          <w:i/>
          <w:i/>
          <w:sz w:val="24"/>
          <w:sz w:val="24"/>
          <w:szCs w:val="24"/>
          <w:rtl w:val="true"/>
        </w:rPr>
        <w:t>هذه هي الحقيقه</w:t>
      </w:r>
      <w:r>
        <w:rPr>
          <w:i/>
          <w:sz w:val="24"/>
          <w:szCs w:val="24"/>
          <w:rtl w:val="true"/>
        </w:rPr>
        <w:t xml:space="preserve">, " </w:t>
      </w:r>
      <w:r>
        <w:rPr>
          <w:i/>
          <w:i/>
          <w:sz w:val="24"/>
          <w:sz w:val="24"/>
          <w:szCs w:val="24"/>
          <w:rtl w:val="true"/>
        </w:rPr>
        <w:t xml:space="preserve">انظروا لا يضللكم احد </w:t>
      </w:r>
      <w:r>
        <w:rPr>
          <w:i/>
          <w:sz w:val="24"/>
          <w:szCs w:val="24"/>
          <w:rtl w:val="true"/>
        </w:rPr>
        <w:t xml:space="preserve">" ( </w:t>
      </w:r>
      <w:r>
        <w:rPr>
          <w:i/>
          <w:i/>
          <w:sz w:val="24"/>
          <w:sz w:val="24"/>
          <w:szCs w:val="24"/>
          <w:rtl w:val="true"/>
        </w:rPr>
        <w:t xml:space="preserve">متى </w:t>
      </w:r>
      <w:r>
        <w:rPr>
          <w:i/>
          <w:sz w:val="24"/>
          <w:szCs w:val="24"/>
        </w:rPr>
        <w:t>24</w:t>
      </w:r>
      <w:r>
        <w:rPr>
          <w:i/>
          <w:sz w:val="24"/>
          <w:szCs w:val="24"/>
          <w:rtl w:val="true"/>
        </w:rPr>
        <w:t xml:space="preserve"> : </w:t>
      </w:r>
      <w:r>
        <w:rPr>
          <w:i/>
          <w:sz w:val="24"/>
          <w:szCs w:val="24"/>
        </w:rPr>
        <w:t>4</w:t>
      </w:r>
      <w:r>
        <w:rPr>
          <w:i/>
          <w:sz w:val="24"/>
          <w:szCs w:val="24"/>
          <w:rtl w:val="true"/>
        </w:rPr>
        <w:t xml:space="preserve"> ) </w:t>
      </w:r>
    </w:p>
    <w:p>
      <w:pPr>
        <w:pStyle w:val="TextBody"/>
        <w:bidi w:val="1"/>
        <w:ind w:left="0" w:right="0" w:hanging="0"/>
        <w:jc w:val="both"/>
        <w:rPr>
          <w:i/>
          <w:i/>
          <w:sz w:val="24"/>
          <w:szCs w:val="24"/>
        </w:rPr>
      </w:pPr>
      <w:r>
        <w:rPr>
          <w:i/>
          <w:i/>
          <w:sz w:val="24"/>
          <w:sz w:val="24"/>
          <w:szCs w:val="24"/>
          <w:rtl w:val="true"/>
        </w:rPr>
        <w:t xml:space="preserve">ثم تحدث عن المسيح الدجال في الآيه رقم </w:t>
      </w:r>
      <w:r>
        <w:rPr>
          <w:i/>
          <w:sz w:val="24"/>
          <w:szCs w:val="24"/>
        </w:rPr>
        <w:t>5</w:t>
      </w:r>
      <w:r>
        <w:rPr>
          <w:i/>
          <w:sz w:val="24"/>
          <w:szCs w:val="24"/>
          <w:rtl w:val="true"/>
        </w:rPr>
        <w:t>,</w:t>
      </w:r>
    </w:p>
    <w:p>
      <w:pPr>
        <w:pStyle w:val="BodyTextIndent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إن كثيرون سيأتون بإسمي قائلين انا هو المسيح ويضلون كثيرين 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يقول ماثيو هنري</w:t>
      </w:r>
      <w:r>
        <w:rPr>
          <w:sz w:val="24"/>
          <w:szCs w:val="24"/>
          <w:rtl w:val="true"/>
        </w:rPr>
        <w:t xml:space="preserve">,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يأخذ الشيطان فرصه الفرض عليهم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وسيقولون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و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هنا يوجد المسيح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و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هنا يوجد واحد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لكن لا تبالي بهم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أخذ من نفس المصدر </w:t>
      </w:r>
      <w:r>
        <w:rPr>
          <w:sz w:val="24"/>
          <w:szCs w:val="24"/>
          <w:rtl w:val="true"/>
        </w:rPr>
        <w:t xml:space="preserve">) 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نا أؤمن ان الذين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أتو بإسم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بالمسيح</w:t>
      </w:r>
      <w:r>
        <w:rPr>
          <w:sz w:val="24"/>
          <w:szCs w:val="24"/>
          <w:rtl w:val="true"/>
        </w:rPr>
        <w:t xml:space="preserve">], </w:t>
      </w:r>
      <w:r>
        <w:rPr>
          <w:sz w:val="24"/>
          <w:sz w:val="24"/>
          <w:szCs w:val="24"/>
          <w:rtl w:val="true"/>
        </w:rPr>
        <w:t>يقولو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نا المسيح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هم مبدئياً اشرار تم ارسالهم من الشيطان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كما افترض ماثيوا هنري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هذه الشياطين تقول انها المسيح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العديد من الناس صدقوهم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أتوا بإسم المسيح</w:t>
      </w:r>
      <w:r>
        <w:rPr>
          <w:sz w:val="24"/>
          <w:szCs w:val="24"/>
          <w:rtl w:val="true"/>
        </w:rPr>
        <w:t xml:space="preserve">,  " </w:t>
      </w:r>
      <w:r>
        <w:rPr>
          <w:sz w:val="24"/>
          <w:sz w:val="24"/>
          <w:szCs w:val="24"/>
          <w:rtl w:val="true"/>
        </w:rPr>
        <w:t>يقولون انا هو المسيح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سأخدع العديد</w:t>
      </w:r>
      <w:r>
        <w:rPr>
          <w:sz w:val="24"/>
          <w:szCs w:val="24"/>
          <w:rtl w:val="true"/>
        </w:rPr>
        <w:t xml:space="preserve">"  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عديد من الناس الآن يعتقدون ان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روح القدس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نه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شعرو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نه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خداع من الشيطان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العديد من الناس يقولون ان المسيح هو روح في قلبهمز ولكن يقول الانجيل بوضوح انه ليس روح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عندما قام المسيح من بين الاموا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قال</w:t>
      </w:r>
      <w:r>
        <w:rPr>
          <w:sz w:val="24"/>
          <w:szCs w:val="24"/>
          <w:rtl w:val="true"/>
        </w:rPr>
        <w:t xml:space="preserve">, 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حسوني وانظروا فان الروح ليس له لحم وعظام كما ترون لي 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وان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يسوع هذا الذي ارتفع عنكم الى السماء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اعمال الرسل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)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رتفع الى السماء وجلس عن يمين الآب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رقس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)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طلبوا ما فوق حيث المسيح جالس عن يمين الله اهتموا بما فوق لا بما على الارض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ساله بولس الرسول الى اهل كولوسي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)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سيح احقيقي الوحيد هو المسيح الذي قام من بين الاموات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الذي يجلس على يمين الآ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في السماوات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وغير ذلك يعتبر مسيح دجال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وتكلم المسيح عن الارهاب في كل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العالم و عن الحرب في الآيه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حتى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ارجوا منكم ان تقفوا لكي نقرأ هذه الآيات بصوت عالٍ</w:t>
      </w:r>
      <w:r>
        <w:rPr>
          <w:sz w:val="24"/>
          <w:szCs w:val="24"/>
          <w:rtl w:val="true"/>
        </w:rPr>
        <w:t xml:space="preserve">.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سوف تسمعون لحروب و اخبار حروب انظروا لا ترتاعوا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لانه لا بد ان تكون هذه كلها ولكن ليس المنتهى بعد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لانه يقوم امه على امه ومملكه على مملكه وتكون مجاعات وأوبئه وزلازل في اماكن ولكن هذه كلها مبتدأ الاوجاع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) </w:t>
      </w:r>
    </w:p>
    <w:p>
      <w:pPr>
        <w:pStyle w:val="IndentedQuote"/>
        <w:ind w:left="1440" w:righ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بإمكانكم لجلو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ذا يتحدث عن الفوضى في كل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العالم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مجاعات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الاوبئ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الهزات الارضي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الارهاب والحرب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انها تبدوا كصفحه اولى من جريده الاخبار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او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عناوين الرئيسيه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ي أخبار المساء على التلفاز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هذه كلها مبتدأ الاوجاع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)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عالم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بائس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في الاصل باليوناني تعني الكلمه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وجاع الولاده </w:t>
      </w:r>
      <w:r>
        <w:rPr>
          <w:sz w:val="24"/>
          <w:szCs w:val="24"/>
          <w:rtl w:val="true"/>
        </w:rPr>
        <w:t xml:space="preserve">" . </w:t>
      </w:r>
      <w:r>
        <w:rPr>
          <w:sz w:val="24"/>
          <w:sz w:val="24"/>
          <w:szCs w:val="24"/>
          <w:rtl w:val="true"/>
        </w:rPr>
        <w:t xml:space="preserve">المجاعات 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الهزات الارضي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الاوبئ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والحروب الارهابيه هي كال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وجاع المخاض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التي تأتي قبل عوده المسيح ليقيم مملكته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لثاً</w:t>
      </w:r>
      <w:r>
        <w:rPr>
          <w:b/>
          <w:bCs/>
          <w:sz w:val="24"/>
          <w:szCs w:val="24"/>
          <w:rtl w:val="true"/>
        </w:rPr>
        <w:t xml:space="preserve">,  </w:t>
      </w:r>
      <w:r>
        <w:rPr>
          <w:b/>
          <w:b/>
          <w:bCs/>
          <w:sz w:val="24"/>
          <w:sz w:val="24"/>
          <w:szCs w:val="24"/>
          <w:rtl w:val="true"/>
        </w:rPr>
        <w:t>التحول الحقيقي وحده الذي سيصمد حتى النهايه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آيات من التاسعه حتى الثانيه عشر توضح الحقد في العالم ضد المسيحي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ذا صحيح من خلال التاريخ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لكن هذا الكره وصل الى قمته في هذا العصر الذي يقترب الى نهاي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رجوا منكم الوقوف وقراءه هذه الآيات من تسعه الى الثالث عشر بصوتٍ عالٍ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حينئذٍ يسلمونكم الى ضيق ويقتلونكم وتكونون مبغضين من جميع الامم لاجل اسمي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حينئذٍ يعثر كثيرون ويسلمون بعضهم بعضاً ويبغضون بعضهم بعضاً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ويقوم انبياء كذبه كثيرون ويضلون كثيرين ولكثره الاثم تبرد محبته الكثيرين ولكن الذي يعبر الى المنتهى فهذا يخلص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)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مكانكم الجلوس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   </w:t>
      </w:r>
      <w:r>
        <w:rPr>
          <w:sz w:val="24"/>
          <w:sz w:val="24"/>
          <w:szCs w:val="24"/>
          <w:rtl w:val="true"/>
        </w:rPr>
        <w:t>هذه الآيات الخمسه توضح بوجود كره متزايد للمسيحيه ستنتشر عبر العالم في نهايه الازمن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المسيح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تكونوا مبغضين من جميع الامم لاجل اسمي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وهذا يأتي واضحاً في عصرنا هذ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سيحيون عباره عن اقليه مكروهه في اندونيسي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جنوب شرق آسي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هند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العديد من أجزاء افريقي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صي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شمال كوري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الدول الاسلاميه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والعديد من الدول الاخرى في العال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تى هنا في الغر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في الولايات المتحد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بريطاني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قاره اوروب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مسيحيون الحقيقيون يجدون انفسهم محبطون في الصفوف الجامعيه وانه يتم اصدار احكام مسبقه عليهم و ملاحقون في العمل ايض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حياتي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لم ارى ابداً اضطهاد للمسيحيه مثل ما هو الوضع عليه الآ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نه على ما يبدوا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وسم مفتوح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ى المسيحي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عالم يتكلم عن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حريه التعبير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الحاجه الى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تنويع </w:t>
      </w:r>
      <w:r>
        <w:rPr>
          <w:sz w:val="24"/>
          <w:szCs w:val="24"/>
          <w:rtl w:val="true"/>
        </w:rPr>
        <w:t xml:space="preserve">",  </w:t>
      </w:r>
      <w:r>
        <w:rPr>
          <w:sz w:val="24"/>
          <w:sz w:val="24"/>
          <w:szCs w:val="24"/>
          <w:rtl w:val="true"/>
        </w:rPr>
        <w:t xml:space="preserve">ولكن  عندما يصل الامر الى  الايمان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بالانجيل المسيحي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يبدوا انهم ينسون خطاباتهم ويهاجمون المسيحيه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عادةً بطريقه وحشيه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حتى في الولايات المتحده والغرب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وعلى ما يبدوا ان الجماعه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صحيحه سياسياً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يتم الفصل ضدهم هم المسيحي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ذا التحيز على المسيحيين ينموا بشكل سريع في العالم ال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في التقارير الاسبوعيه عن اضطهاد المسيحيون في العالم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يجب عليكم قراءه صفحه الانترنت عن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صوت الشهداء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على  </w:t>
      </w:r>
      <w:hyperlink r:id="rId2">
        <w:r>
          <w:rPr>
            <w:rStyle w:val="InternetLink"/>
            <w:sz w:val="24"/>
            <w:szCs w:val="24"/>
          </w:rPr>
          <w:t>www.persecution.com</w:t>
        </w:r>
      </w:hyperlink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إمكانك ان تنقر على هذا العنوان هنا وتقرأ عن الملاحقات المريعه للمسيحيين في اجزاء عديده من العالم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ستفتح عينيك للاضطهاد  والاصابات التي تتم للمسيحيين المؤمنين خلال العالم ال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قد اعطى المسيح هذه الاشاره اهميه وخصوصاً اننا نقرب من نهايه العالم الذي نعرفه اليوم والقدوم الثاني للمسيح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       </w:t>
      </w:r>
      <w:r>
        <w:rPr>
          <w:sz w:val="24"/>
          <w:sz w:val="24"/>
          <w:szCs w:val="24"/>
          <w:rtl w:val="true"/>
        </w:rPr>
        <w:t>ولكن المسيح اعطانا ايضاً وعداً جميلاً</w:t>
      </w:r>
      <w:r>
        <w:rPr>
          <w:sz w:val="24"/>
          <w:szCs w:val="24"/>
          <w:rtl w:val="true"/>
        </w:rPr>
        <w:t xml:space="preserve">,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لكن الذي يعبر الى المنتهى فهذا يخلص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) </w:t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دكتور جون ماكارثر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على الرغم من خطئه عن دم المسيح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ا انه صحيح في قوله هذا عن الآيه</w:t>
      </w:r>
      <w:r>
        <w:rPr>
          <w:sz w:val="24"/>
          <w:szCs w:val="24"/>
          <w:rtl w:val="true"/>
        </w:rPr>
        <w:t xml:space="preserve">,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</w:rPr>
        <w:t xml:space="preserve">هذا لا يعني ان اصرارنا لا يؤمّن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 xml:space="preserve">يكسبنا 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الخلا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نصوص الانجيل في كل مكان تعلمنا العكس بالتحديد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مؤمنون الحقيقيون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حفوظون بقوه الله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رساله بطرس الرسول الاولى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 xml:space="preserve">ان ضمان اصرارنا مبني داخل اتفاقيه الوعد الجديد </w:t>
      </w:r>
      <w:r>
        <w:rPr>
          <w:sz w:val="24"/>
          <w:szCs w:val="24"/>
          <w:rtl w:val="true"/>
        </w:rPr>
        <w:t xml:space="preserve">..... </w:t>
      </w:r>
      <w:r>
        <w:rPr>
          <w:sz w:val="24"/>
          <w:sz w:val="24"/>
          <w:szCs w:val="24"/>
          <w:rtl w:val="true"/>
        </w:rPr>
        <w:t xml:space="preserve">والذين يسقطون بعيداً عن المسيح يعطون الدليل القاطع انهم لم يكونوا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 xml:space="preserve">تحولوا 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من الاصل </w:t>
      </w:r>
      <w:r>
        <w:rPr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 xml:space="preserve">دراسات ماكآرثر للانجيل 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نجيل العالم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997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ملاحظات على 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صفحه </w:t>
      </w:r>
      <w:r>
        <w:rPr>
          <w:sz w:val="24"/>
          <w:szCs w:val="24"/>
        </w:rPr>
        <w:t>1439</w:t>
      </w:r>
      <w:r>
        <w:rPr>
          <w:sz w:val="24"/>
          <w:szCs w:val="24"/>
          <w:rtl w:val="true"/>
        </w:rPr>
        <w:t xml:space="preserve"> )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والذين يستسلمون الى روح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العالم و يتنازلون عن ايمانهم بالمسيح موصوفه في لوقا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. </w:t>
      </w:r>
      <w:r>
        <w:rPr>
          <w:sz w:val="24"/>
          <w:sz w:val="24"/>
          <w:szCs w:val="24"/>
          <w:rtl w:val="true"/>
        </w:rPr>
        <w:t>وهي كالتالي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هم الذين متى سمعوا يقبلون الكلمه بفرح وهؤلاء ليس لهم اصل فيؤمنون الى حين وفي وقت التجربه يرتدون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)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انهم غير متأصلين وليس لهم جذور عميقه في المسيح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غير متحوليين حقيقيين 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ولهذا السبب يسقطون بعيداً عن المسيح والكنيسه عندما يتم اغراؤهم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إذا حدث ضيق او اضطهاد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لا يتحملو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بل يسقطون بعيد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ن الاضطهاد فقط تثبت من هو المسيحي الحقيقي ومن هو غير ذلك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نحن عادةً ما نرى هذا في الصين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تحت الاضطهاد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في اماكن أخرى عديد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ما يجعل كلام يسوع يعطينا الامل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حيث قال</w:t>
      </w:r>
      <w:r>
        <w:rPr>
          <w:sz w:val="24"/>
          <w:szCs w:val="24"/>
          <w:rtl w:val="true"/>
        </w:rPr>
        <w:t xml:space="preserve">,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ذي يعبلا الى المنتهى فهذا خلص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)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نه بالحقيقه كان يقول لنا عن شيء يعطينا الام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تحولون احقيقيون سيتحملون الى النهاي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لانه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حفوظ بقوه الله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رساله بطرس الرسول الاولى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بالحقيق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في ايام الشرّ التي تنبأ بها المسيح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متحولون الحقيقيون وحدهم وبمساعده الله وحده سيصمدون الى النهايه</w:t>
      </w:r>
      <w:r>
        <w:rPr>
          <w:sz w:val="24"/>
          <w:szCs w:val="24"/>
          <w:rtl w:val="true"/>
        </w:rPr>
        <w:t xml:space="preserve">! " </w:t>
      </w:r>
      <w:r>
        <w:rPr>
          <w:sz w:val="24"/>
          <w:sz w:val="24"/>
          <w:szCs w:val="24"/>
          <w:rtl w:val="true"/>
        </w:rPr>
        <w:t xml:space="preserve">محفوظ بقوه الله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رساله بطرس الرسول الاولى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) 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يوم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ي ضائقه بسيطه او تغيير في الخطط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تسبب للعديد من الناس للتوقف عن الحضور الى الكنيسه و العيش بإيم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الايام المظلمه القادمه سيديرون ظهرهم للكنيسه وليسوع بسرع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لكن المتحولون الحقيقيون سيتحملون حتى النهايه لأنهم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حفوظين بقوه الله </w:t>
      </w:r>
      <w:r>
        <w:rPr>
          <w:sz w:val="24"/>
          <w:szCs w:val="24"/>
          <w:rtl w:val="true"/>
        </w:rPr>
        <w:t xml:space="preserve">".   </w:t>
      </w:r>
      <w:r>
        <w:rPr>
          <w:sz w:val="24"/>
          <w:sz w:val="24"/>
          <w:szCs w:val="24"/>
          <w:rtl w:val="true"/>
        </w:rPr>
        <w:t>مهما ساءت الامور في بيت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في كنيست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او في العالم من حول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سيبقى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كونوا راسخين وغير متزعزعين مكثرين في عمل الرب </w:t>
      </w:r>
      <w:r>
        <w:rPr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كورنثوس الاولى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8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بالذات لانه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حفوظ بقوه الله </w:t>
      </w:r>
      <w:r>
        <w:rPr>
          <w:sz w:val="24"/>
          <w:szCs w:val="24"/>
          <w:rtl w:val="true"/>
        </w:rPr>
        <w:t xml:space="preserve">"! </w:t>
      </w:r>
      <w:r>
        <w:rPr>
          <w:sz w:val="24"/>
          <w:sz w:val="24"/>
          <w:szCs w:val="24"/>
          <w:rtl w:val="true"/>
        </w:rPr>
        <w:t xml:space="preserve">آمين 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والمجد لله </w:t>
      </w:r>
      <w:r>
        <w:rPr>
          <w:sz w:val="24"/>
          <w:szCs w:val="24"/>
          <w:rtl w:val="true"/>
        </w:rPr>
        <w:t xml:space="preserve">!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رابعاً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متحول الحقيقي سيكون قلبه مكرّس لنشر الانجيل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نظروا الى الآيه رقم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نها رائع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منتصر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دعونا نقف ونقرأها بصوتٍ عالٍ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يكرز ببشاره الملكوت هذه في كل المسكونه شهاده لجميع الامم ثم يأتي المنتهى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إمكانكم الجلوس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        </w:t>
      </w:r>
      <w:r>
        <w:rPr>
          <w:sz w:val="24"/>
          <w:sz w:val="24"/>
          <w:szCs w:val="24"/>
          <w:rtl w:val="true"/>
        </w:rPr>
        <w:t>هذه اشاره اخرى بأننا نقترب من نهايه العالم الذي نعرف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تى في وسط الفساد في الكنائس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الاضطهاد من العالم الضائع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العديد من الشباب المتحمس سينشرون الاخبار الجيده عن الخلاص بالمسيح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ي كل الامم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آ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يوم</w:t>
      </w:r>
      <w:r>
        <w:rPr>
          <w:sz w:val="24"/>
          <w:szCs w:val="24"/>
          <w:rtl w:val="true"/>
        </w:rPr>
        <w:t xml:space="preserve">!. </w:t>
      </w:r>
      <w:r>
        <w:rPr>
          <w:sz w:val="24"/>
          <w:sz w:val="24"/>
          <w:szCs w:val="24"/>
          <w:rtl w:val="true"/>
        </w:rPr>
        <w:t>لدينا العديد من الشبا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غيرهم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ذين يخرجون من كنيستنا ليقوموا بدعوه الناس ليأتوا ويسمعوا وعظات الانجيل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العديد منكم هنا للمره الاولى هذا الصباح لان احداً جلبك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ذه هي حقيقه الشباب المتحمس في كل العالم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حتى في وقت الحكم القريب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وقد قام احد شبابنا بتناول وجبه عشاء في الاسبوع الماضي مع احد المحاميين النافذي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القوّ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المحامي لديه السلطه ان يساعد هذا الشاب في مهنت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خصوصاً انه قد تخرج قريباً من المعه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كن في نهايه الوجب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قدم هذا الشاب للمحامي كتاب يدافع عن المسيح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نها خطوه تتطلب جراءه كبير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لكن تمت بروح الآيه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,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يكرز ببشاره الملكوت هذه في كل المسكونه شهاده لجميع الامم ثم يأتي المنتهى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ا النوع من الشجاعه هو النوع الذي يحتاجه الجميع في طاعتنا لأوامر يسوع</w:t>
      </w:r>
      <w:r>
        <w:rPr>
          <w:sz w:val="24"/>
          <w:szCs w:val="24"/>
          <w:rtl w:val="true"/>
        </w:rPr>
        <w:t xml:space="preserve">,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خرج الى الطرق والساحات والمهم بالدخول حتى يمتلئ بيتي </w:t>
      </w:r>
      <w:r>
        <w:rPr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 ) </w:t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لهذا السبب ندعوكم ان تأتوا وتسمعوا الى الانجيل هذا الصباح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لقد خرجنا الى مجمعات التسويق والجامعات والشوارع لهذه المدينه ودعوناكم للمجيئ لسماع وعظاتي الغنيه عن المسيح يسوع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لقد ذهب الى الصليب ليدفع ثمن خطايا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قام جسدياً من بين الاموات وصعد الى السماوا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حيث يجلس على يمين الآ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يدفع ثمن خلاصك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عالوا الى المسيح في بساطه الايم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نها تتطلب شجاعه لفعل ذلك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دعوا مخاوفكم خلفكم مثلما فعل ذلك الشاب عندما اعطى الكتاب عن المسيحيه الى المحام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تطلب شجاعه حقيق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نا اطلب منكم ان يكون لكم الجرأه للقدوم الى المسيح نفسه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ثقوا بالمسيح بالايمان وسيتم خلاصكم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الآن والى الاب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هذا السبب نقول</w:t>
      </w:r>
      <w:r>
        <w:rPr>
          <w:sz w:val="24"/>
          <w:szCs w:val="24"/>
          <w:rtl w:val="true"/>
        </w:rPr>
        <w:t xml:space="preserve">,  " </w:t>
      </w:r>
      <w:r>
        <w:rPr>
          <w:sz w:val="24"/>
          <w:sz w:val="24"/>
          <w:szCs w:val="24"/>
          <w:rtl w:val="true"/>
        </w:rPr>
        <w:t xml:space="preserve">لماذا تكون وحيداً ؟ تعال الى البيت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الى الكنيس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لماذا تكون ضائع ؟ تعال الى البيت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لى يسوع المسيح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بن الله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>سيخلصك الآ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وستكون الى الابد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حفوظ في قوه الله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رساله بطرس الرسول الاولى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 xml:space="preserve">وياله من وعد رائع في الايام المريعه هذه 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آمين 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2880" w:leader="none"/>
          <w:tab w:val="center" w:pos="39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ab/>
        <w:tab/>
      </w:r>
      <w:r>
        <w:rPr>
          <w:b/>
          <w:bCs/>
          <w:sz w:val="28"/>
          <w:szCs w:val="28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نهايه الموعظه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يمكنكم مطالعه مواعظ  دكتور هايمرز اسبوعياً على شبكه الانترنت على </w:t>
      </w:r>
      <w:r>
        <w:rPr>
          <w:sz w:val="24"/>
          <w:szCs w:val="24"/>
        </w:rPr>
        <w:t>www.realconversion.com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أنقر على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Sermon Manuscripts</w:t>
      </w:r>
      <w:r>
        <w:rPr>
          <w:sz w:val="24"/>
          <w:szCs w:val="24"/>
          <w:rtl w:val="true"/>
        </w:rPr>
        <w:t xml:space="preserve"> ) 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9"/>
        <w:ind w:left="0" w:right="0" w:hanging="0"/>
        <w:jc w:val="both"/>
        <w:rPr/>
      </w:pPr>
      <w:r>
        <w:rPr>
          <w:rtl w:val="true"/>
        </w:rPr>
        <w:t>تم قراءه النص من قبل الدكتور كريجتون  ل</w:t>
      </w:r>
      <w:r>
        <w:rPr>
          <w:rtl w:val="true"/>
        </w:rPr>
        <w:t xml:space="preserve">.  </w:t>
      </w:r>
      <w:r>
        <w:rPr>
          <w:rtl w:val="true"/>
        </w:rPr>
        <w:t xml:space="preserve">شان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تيموثاوس </w:t>
      </w:r>
      <w:r>
        <w:rPr/>
        <w:t>3</w:t>
      </w:r>
      <w:r>
        <w:rPr>
          <w:rtl w:val="true"/>
        </w:rPr>
        <w:t xml:space="preserve"> : </w:t>
      </w:r>
      <w:r>
        <w:rPr/>
        <w:t>1</w:t>
      </w:r>
      <w:r>
        <w:rPr>
          <w:rtl w:val="true"/>
        </w:rPr>
        <w:t xml:space="preserve"> - </w:t>
      </w:r>
      <w:r>
        <w:rPr/>
        <w:t>5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غناء منفرد أثناء الوعظ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سيد بنيامين كنكيد جريفث</w:t>
      </w:r>
    </w:p>
    <w:p>
      <w:pPr>
        <w:pStyle w:val="TextBody"/>
        <w:bidi w:val="1"/>
        <w:ind w:left="-18" w:right="0" w:hanging="0"/>
        <w:jc w:val="left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ي ايام كهذه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>بقلم روث ساير جونز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944</w:t>
      </w:r>
      <w:r>
        <w:rPr>
          <w:sz w:val="24"/>
          <w:szCs w:val="24"/>
          <w:rtl w:val="true"/>
        </w:rPr>
        <w:t>)</w:t>
      </w:r>
      <w:r>
        <w:rPr>
          <w:color w:val="FF0000"/>
          <w:sz w:val="24"/>
          <w:szCs w:val="24"/>
          <w:rtl w:val="true"/>
        </w:rPr>
        <w:t xml:space="preserve"> </w:t>
      </w:r>
      <w:r>
        <w:br w:type="page"/>
      </w:r>
    </w:p>
    <w:p>
      <w:pPr>
        <w:pStyle w:val="TextBody"/>
        <w:bidi w:val="1"/>
        <w:ind w:left="0" w:right="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لخص</w:t>
      </w:r>
    </w:p>
    <w:p>
      <w:pPr>
        <w:pStyle w:val="TextBody"/>
        <w:ind w:right="720" w:hanging="0"/>
        <w:rPr>
          <w:b/>
          <w:b/>
          <w:bCs/>
          <w:sz w:val="20"/>
          <w:szCs w:val="32"/>
        </w:rPr>
      </w:pPr>
      <w:r>
        <w:rPr>
          <w:b/>
          <w:bCs/>
          <w:sz w:val="20"/>
          <w:szCs w:val="32"/>
        </w:rPr>
      </w:r>
    </w:p>
    <w:p>
      <w:pPr>
        <w:pStyle w:val="Heading1"/>
        <w:ind w:left="0" w:right="0" w:hanging="0"/>
        <w:jc w:val="center"/>
        <w:rPr>
          <w:bCs/>
          <w:sz w:val="32"/>
          <w:szCs w:val="32"/>
        </w:rPr>
      </w:pPr>
      <w:r>
        <w:rPr>
          <w:bCs/>
          <w:sz w:val="32"/>
          <w:sz w:val="32"/>
          <w:szCs w:val="32"/>
          <w:rtl w:val="true"/>
        </w:rPr>
        <w:t>نـهـايـة الـعــــالم</w:t>
      </w:r>
      <w:r>
        <w:rPr>
          <w:bCs/>
          <w:sz w:val="32"/>
          <w:sz w:val="32"/>
          <w:szCs w:val="32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LB"/>
        </w:rPr>
        <w:t xml:space="preserve">بقلم الدكتور ر 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>ل هايمرز</w:t>
      </w:r>
      <w:r>
        <w:rPr>
          <w:sz w:val="24"/>
          <w:sz w:val="24"/>
          <w:szCs w:val="24"/>
          <w:lang w:bidi="ar-LB"/>
        </w:rPr>
        <w:t xml:space="preserve">  </w:t>
      </w:r>
    </w:p>
    <w:p>
      <w:pPr>
        <w:pStyle w:val="Normal"/>
        <w:ind w:right="8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ind w:left="965" w:right="965" w:hanging="101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 xml:space="preserve">قل لنا متى يكون هذا وما هي علامة مجيئك وانقضاء الدهر </w:t>
      </w:r>
      <w:r>
        <w:rPr>
          <w:rtl w:val="true"/>
        </w:rPr>
        <w:t>"</w:t>
      </w:r>
    </w:p>
    <w:p>
      <w:pPr>
        <w:pStyle w:val="Normal"/>
        <w:bidi w:val="1"/>
        <w:ind w:left="965" w:right="965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) </w:t>
      </w:r>
    </w:p>
    <w:p>
      <w:pPr>
        <w:pStyle w:val="TextBodyIndent"/>
        <w:spacing w:before="0" w:after="0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bidi w:val="1"/>
        <w:ind w:left="540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ولاً</w:t>
      </w:r>
      <w:r>
        <w:rPr>
          <w:b/>
          <w:bCs/>
          <w:sz w:val="24"/>
          <w:szCs w:val="24"/>
          <w:rtl w:val="true"/>
        </w:rPr>
        <w:t xml:space="preserve">,  </w:t>
      </w:r>
      <w:r>
        <w:rPr>
          <w:b/>
          <w:b/>
          <w:bCs/>
          <w:sz w:val="24"/>
          <w:sz w:val="24"/>
          <w:szCs w:val="24"/>
          <w:rtl w:val="true"/>
        </w:rPr>
        <w:t>العالم سينتهي</w:t>
      </w:r>
    </w:p>
    <w:p>
      <w:pPr>
        <w:pStyle w:val="TextBody"/>
        <w:bidi w:val="1"/>
        <w:ind w:left="18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التكوين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رساله بطرس الرسول الثانيه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>)</w:t>
      </w:r>
    </w:p>
    <w:p>
      <w:pPr>
        <w:pStyle w:val="TextBody"/>
        <w:numPr>
          <w:ilvl w:val="0"/>
          <w:numId w:val="3"/>
        </w:numPr>
        <w:bidi w:val="1"/>
        <w:ind w:left="540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انياً</w:t>
      </w:r>
      <w:r>
        <w:rPr>
          <w:b/>
          <w:bCs/>
          <w:sz w:val="24"/>
          <w:szCs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</w:rPr>
        <w:t>يوجد اشارات عديده تشير الى النهايه القريبه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18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, </w:t>
      </w:r>
      <w:r>
        <w:rPr>
          <w:sz w:val="24"/>
          <w:sz w:val="24"/>
          <w:szCs w:val="24"/>
          <w:rtl w:val="true"/>
        </w:rPr>
        <w:t xml:space="preserve">رساله بولس الرسول الى اهل فيليبي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العبرانيين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تيطس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اعمال الرسل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مرقص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رساله بولس الرسول الى اهل كولوسي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)</w:t>
      </w:r>
    </w:p>
    <w:p>
      <w:pPr>
        <w:pStyle w:val="TextBody"/>
        <w:numPr>
          <w:ilvl w:val="0"/>
          <w:numId w:val="3"/>
        </w:numPr>
        <w:bidi w:val="1"/>
        <w:ind w:left="540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ثالثاً</w:t>
      </w:r>
      <w:r>
        <w:rPr>
          <w:b/>
          <w:bCs/>
          <w:sz w:val="24"/>
          <w:szCs w:val="24"/>
          <w:rtl w:val="true"/>
        </w:rPr>
        <w:t xml:space="preserve">,  </w:t>
      </w:r>
      <w:r>
        <w:rPr>
          <w:b/>
          <w:b/>
          <w:bCs/>
          <w:sz w:val="24"/>
          <w:sz w:val="24"/>
          <w:szCs w:val="24"/>
          <w:rtl w:val="true"/>
        </w:rPr>
        <w:t>التحول الحقيقي وحده الذي سيصمد حتى النهايه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bidi w:val="1"/>
        <w:ind w:left="18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رساله بطرس الرسول الاولى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كورنثس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8</w:t>
      </w:r>
      <w:r>
        <w:rPr>
          <w:sz w:val="24"/>
          <w:szCs w:val="24"/>
          <w:rtl w:val="true"/>
        </w:rPr>
        <w:t xml:space="preserve">) </w:t>
      </w:r>
    </w:p>
    <w:p>
      <w:pPr>
        <w:pStyle w:val="TextBody"/>
        <w:numPr>
          <w:ilvl w:val="0"/>
          <w:numId w:val="3"/>
        </w:numPr>
        <w:bidi w:val="1"/>
        <w:ind w:left="540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رابعاً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متحول الحقيقي سيكون قلبه مكرّس لنشر الانجيل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bidi w:val="1"/>
        <w:ind w:left="18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رساله بطرس الرسول الاولى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) </w:t>
      </w:r>
    </w:p>
    <w:p>
      <w:pPr>
        <w:pStyle w:val="TextBody"/>
        <w:bidi w:val="1"/>
        <w:ind w:left="36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bidi w:val="1"/>
        <w:ind w:left="576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1152" w:hanging="0"/>
        <w:rPr>
          <w:szCs w:val="24"/>
        </w:rPr>
      </w:pPr>
      <w:r>
        <w:rPr>
          <w:szCs w:val="24"/>
        </w:rPr>
      </w:r>
    </w:p>
    <w:p>
      <w:pPr>
        <w:pStyle w:val="Subtitle"/>
        <w:ind w:left="1152" w:hanging="0"/>
        <w:rPr>
          <w:szCs w:val="24"/>
        </w:rPr>
      </w:pPr>
      <w:r>
        <w:rPr>
          <w:szCs w:val="24"/>
        </w:rPr>
      </w:r>
    </w:p>
    <w:p>
      <w:pPr>
        <w:pStyle w:val="Subtitle"/>
        <w:ind w:left="1152" w:hanging="0"/>
        <w:rPr>
          <w:szCs w:val="24"/>
        </w:rPr>
      </w:pPr>
      <w:r>
        <w:rPr>
          <w:szCs w:val="24"/>
        </w:rPr>
        <w:t xml:space="preserve"> 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965" w:right="965" w:hanging="101"/>
      <w:jc w:val="both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both"/>
      <w:outlineLvl w:val="8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basedOn w:val="DefaultParagraphFont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basedOn w:val="DefaultParagraphFont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10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secut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8:04:00Z</dcterms:created>
  <dc:creator>Christopher L. Cagan</dc:creator>
  <dc:description/>
  <cp:keywords/>
  <dc:language>en-US</dc:language>
  <cp:lastModifiedBy>ccagan</cp:lastModifiedBy>
  <cp:lastPrinted>2006-08-01T20:42:00Z</cp:lastPrinted>
  <dcterms:modified xsi:type="dcterms:W3CDTF">2006-08-09T16:40:00Z</dcterms:modified>
  <cp:revision>35</cp:revision>
  <dc:subject/>
  <dc:title>HOW THE HOLY SPIRIT GLORIFIES CHRIST</dc:title>
</cp:coreProperties>
</file>