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 xml:space="preserve">سقوط الإنسان </w:t>
      </w:r>
      <w:r>
        <w:rPr>
          <w:b w:val="false"/>
          <w:b w:val="false"/>
          <w:bCs/>
          <w:szCs w:val="24"/>
          <w:rtl w:val="true"/>
        </w:rPr>
        <w:t>–</w:t>
      </w:r>
      <w:r>
        <w:rPr>
          <w:b w:val="false"/>
          <w:b w:val="false"/>
          <w:bCs/>
          <w:szCs w:val="24"/>
          <w:rtl w:val="true"/>
        </w:rPr>
        <w:t xml:space="preserve"> الجزء الثاني</w:t>
      </w:r>
      <w:r>
        <w:rPr>
          <w:b w:val="false"/>
          <w:b w:val="false"/>
          <w:bCs/>
          <w:szCs w:val="24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Cs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Heading"/>
        <w:rPr>
          <w:szCs w:val="24"/>
        </w:rPr>
      </w:pPr>
      <w:r>
        <w:rPr>
          <w:szCs w:val="24"/>
        </w:rPr>
        <w:t>THE FALL OF MAN – PART II</w:t>
      </w:r>
    </w:p>
    <w:p>
      <w:pPr>
        <w:pStyle w:val="Heading"/>
        <w:rPr/>
      </w:pPr>
      <w:r>
        <w:rPr>
          <w:sz w:val="16"/>
          <w:szCs w:val="16"/>
        </w:rPr>
        <w:t>(SERMON #21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سبت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سبتمب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22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Saturday Evening, September 22,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" </w:t>
      </w:r>
      <w:bookmarkStart w:id="0" w:name="ver6"/>
      <w:r>
        <w:rPr>
          <w:sz w:val="24"/>
          <w:sz w:val="24"/>
          <w:szCs w:val="24"/>
          <w:rtl w:val="true"/>
        </w:rPr>
        <w:t>فرأت المرأة ان الشجرة جيدة للأكل وانها بهجة للعيون وان الشجرة شهيّة للنظ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أخذ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ثمرها واكلت واعطت رجلها ايضا معها فأكل</w:t>
      </w:r>
      <w:r>
        <w:rPr>
          <w:sz w:val="24"/>
          <w:szCs w:val="24"/>
          <w:rtl w:val="true"/>
        </w:rPr>
        <w:t>.</w:t>
      </w:r>
      <w:bookmarkStart w:id="1" w:name="ver7"/>
      <w:bookmarkEnd w:id="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فتحت اعينهما وعلما انهما عريانا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خاطا اوراق تين وصنعا لانفسهما مآزر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رثر بينك قالَ بشكل صحيح بأنّ الفصلَ الثالثَ من سفر التكوينِ هو  أحد أهم الفقرات في كتاب كلمة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ك قالَ،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ذرةِ المؤامرة في التورا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نا ترتكز العديد من المؤسساتَ و المذاهبِ الأصليةِ مِنْ إيمان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نَتتبّعُ إلى مصدرِ العديد مِنْ أنهارَ الحقيقةِ القدس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رى المسرحيةُ العظيمةُ التي تُشرّعُ على مسرح التاريخِ الإنسانيِ … هنا نَجِدُ التفسيرَ القدسيَ للسقوط الحالي وخرابَ أحوا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جنس ال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 نرى الأدواتِ الغير ملحوظةِ التي يستعملها عدونا، الشيطان … هنا يظهر الميلَ العالميَ للطبيعة البشريةِ لتَغْطية خزيه الأخلاقيِ الخاصِ مِن قِبل عمل الإنسان اليدوي الخاص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آرثر بينك، </w:t>
      </w:r>
      <w:r>
        <w:rPr>
          <w:b/>
          <w:b/>
          <w:bCs/>
          <w:sz w:val="24"/>
          <w:sz w:val="24"/>
          <w:szCs w:val="24"/>
          <w:rtl w:val="true"/>
        </w:rPr>
        <w:t>مقتنيات في التكوينِ</w:t>
      </w:r>
      <w:r>
        <w:rPr>
          <w:sz w:val="24"/>
          <w:sz w:val="24"/>
          <w:szCs w:val="24"/>
          <w:rtl w:val="true"/>
        </w:rPr>
        <w:t xml:space="preserve">، مطبعة مودي،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دراستِنا السابقه لهذا الفصلِ العظيمِ رَأينَا كَيفَ الشيطانَ دَخلَ جنّة عدنَ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ُتخفّي ويتَكلِّم من خلال فَمِّ ثعبان غير مَحْكُوم لحد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َمعنَا الشيطان يَتكلّمُ مع الإمرأةِ، يُثيرُ الشكّ حول ما قالَه الله إلى آدم، يَلْفُّ ويُحرّفُ الكلمةَ التي الله أوصى بها، يُخبرُ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لَنْ تَمُوتي بالتأك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ذا أكلت فاكهةَ تلك الشجرةِ المحرّمةِ الوحيد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جرة معرفةِ الخير والشرِ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جِبُ أَنْ نتذكّرَ بأنّ الشيطانِ كَانَ في هذا الوقتِ سيد المك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َرأنَا في رؤيه 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ذنبه يجر ثلث نجوم السماء فطرحها الى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لتنين وقف امام المرأة العتيدة 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د حتى يبتلع ولدها متى ولدت</w:t>
      </w:r>
      <w:bookmarkEnd w:id="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ه يوحنا اللاهوتي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نى تلك الآيه تم ذكرة بوضوح في آيات قليلة بعد ذلك في رؤيه 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طرح التنين العظيم الحية القديمة المدعو ابليس والشيطان الذي يضل العالم كله ط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 الارض وطرحت معه ملائكته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ه يوحنا اللاهوتي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كتور هنري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 قال 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التنينَ هنا مُعرّف بثعبانَ عدن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… </w:t>
      </w:r>
      <w:r>
        <w:rPr>
          <w:sz w:val="24"/>
          <w:sz w:val="24"/>
          <w:szCs w:val="24"/>
          <w:rtl w:val="true"/>
        </w:rPr>
        <w:t xml:space="preserve">والشيطان الذي إختبرَ السيد المسيح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بريّة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كان ثعبان أيضاً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sz w:val="24"/>
          <w:sz w:val="24"/>
          <w:szCs w:val="24"/>
          <w:rtl w:val="true"/>
        </w:rPr>
        <w:t>التوراة دراسةِ المدافعَ</w:t>
      </w:r>
      <w:r>
        <w:rPr>
          <w:sz w:val="24"/>
          <w:sz w:val="24"/>
          <w:szCs w:val="24"/>
          <w:rtl w:val="true"/>
        </w:rPr>
        <w:t xml:space="preserve">، نشر عالمي،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448</w:t>
      </w:r>
      <w:r>
        <w:rPr>
          <w:sz w:val="24"/>
          <w:sz w:val="24"/>
          <w:szCs w:val="24"/>
          <w:rtl w:val="true"/>
        </w:rPr>
        <w:t xml:space="preserve">؛ مُلاحظة على رؤية 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شيطان طُرِدَ مِنْ السماءِ للثورة ضدّ الله، ويُريدُ أَخْذ عرشِ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شع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حزقيال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شيطان طُرِدَ مِنْ السماءِ إلى الأرضِ، حيث أصبحَ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2"/>
      <w:r>
        <w:rPr>
          <w:sz w:val="24"/>
          <w:szCs w:val="24"/>
          <w:rtl w:val="true"/>
        </w:rPr>
        <w:t xml:space="preserve">" .......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 رئيس سلطان الهواء الروح الذي 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 في ابناء المعصية</w:t>
      </w:r>
      <w:bookmarkEnd w:id="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ماذا عن الملائكة التي تَلتْ الشيطانَ في التمرّدِ ضدّ الله؟ رؤية 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طرح التنين العظيم الحية القديمة المدعو ابليس والشيطان الذي يضل العالم كله </w:t>
      </w:r>
      <w:r>
        <w:rPr>
          <w:i/>
          <w:i/>
          <w:iCs/>
          <w:sz w:val="24"/>
          <w:sz w:val="24"/>
          <w:szCs w:val="24"/>
          <w:rtl w:val="true"/>
        </w:rPr>
        <w:t>طرح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ى الارض وطرحت معه ملائكته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ه يوحنا اللاهوتي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 عدد الملائكة التي ثارت مع الشيطانِ؟ كم عدد الملائكة الذ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ُرِدَوا مَع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لى الأرضِ؟ رؤية 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ُولُ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ذنبه يجر ثلث نجوم السماء فطرحها الى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لتنين وقف امام المرأة العتيدة 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د حتى يبتلع ولدها متى ولدت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ه يوحنا اللاهوتي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كتور موريس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هذه النجومِ في السماءِ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مُشار إليها كملائكة الشيطانِ في رؤية 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موريس </w:t>
      </w:r>
      <w:r>
        <w:rPr>
          <w:sz w:val="24"/>
          <w:szCs w:val="24"/>
          <w:rtl w:val="true"/>
        </w:rPr>
        <w:t>, ;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447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هذا، نعتقد بأنّ ثُلث الملائكةِ في الجنة ثارَوا بقيادة الشيطانِ وطُرِدَوا من الجنّة الى الأرضِ، ليُصبحُوا الشياطينَ اللذين صادفوا السيد المسيح في أغلب الأحيان في خدمته الدنيوي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ذبَ الشيطانُ على هذه الملائك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ث بلا شكّ إستعملَ نفس أسلوب الكذبِ الذي قاله الى آدم وحواء في جنّة عدنِ، عندما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ل الله عالم انه يوم تأكلان منه تنفتح اعينكما وتكونان كالله عارفين الخير والشر</w:t>
      </w:r>
      <w:r>
        <w:rPr>
          <w:sz w:val="24"/>
          <w:szCs w:val="24"/>
          <w:rtl w:val="true"/>
        </w:rPr>
        <w:t xml:space="preserve">." 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 xml:space="preserve">ذلك كَانَ بلا شك الكذبَ الذي حطّمَ تلك الملائكةِ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تبعني، وأنت سَتَكُونُ ك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صدّقوا كذبَ الشيطانَ، لَكنَّهم لَم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صبحُ ك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وه، 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ل أصبحوا شياطينَ قذرةَ بشعةَ، يَجُوبُوا العالمَ بغضب، ثائرين ومرعبي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ما الشيطان كَذبَ على الملائكةِ، بإغْرائهم للإثْم ضدّ الله، هو فعل ذلك ثانيةً عندما كَذبَ على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كرة ذاتها بأنه أغوى تلك الملائكةِ ، الذي أدى الى دمارهم، كَانتْ الفكرةِ الخاطئةِ مشابهة الى التي كَانَ يَغري بها آدم وحواء في جنّة عد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ظرْ إلى سفر التكوينِ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ت الحيّة للمرأة لن تموتا</w:t>
      </w:r>
      <w:r>
        <w:rPr>
          <w:sz w:val="24"/>
          <w:szCs w:val="24"/>
          <w:rtl w:val="true"/>
        </w:rPr>
        <w:t>.</w:t>
      </w:r>
      <w:bookmarkStart w:id="5" w:name="ver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 الله 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 يوم تأكلان منه تنفتح اعينكما وتكونان كالله عارفين الخير والشر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أعتقد بأن الشيطان إستعمل حجّة مماثل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ذب مماثل، لإنْزال ثُلث ملائكةِ السماءِ الى الأرض وأدّى الى ذلك السقوطِ الملائكيِ العظيمِ مِنْ موقعِهم الساميِ في الجن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آن هو يَجْلبُ ذلك الكذبِ، وتشويهِ كلمةِ الله إلى أبائِنا الأوائ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، ومثل الملائكةِ، أبائنا في الحديقةِ صدّقوا كذبَه أيضاً وأصبحوا منكوبين مثل الملائكةَ الذين صدّق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بّ الأكاذيبِ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لذلك دَعا الرب السيد المسيح الشيطان عندما قالَ إلى الفريسيين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bookmarkStart w:id="6" w:name="ver44"/>
      <w:bookmarkStart w:id="7" w:name="ver44"/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تم من اب هو ابليس وشهوات ابيكم تريدون ان تعملو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ذاك كان قتالا للناس من البد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 يثبت في الحق لانه ليس فيه ح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تى تكلم بالكذب فانما يتكلم مما له لانه ك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و الكذاب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ه الآيه أخبرَنا السيد المسيح  شيئان مهمان عن الشيطانِ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 "</w:t>
      </w:r>
      <w:r>
        <w:rPr>
          <w:sz w:val="24"/>
          <w:sz w:val="24"/>
          <w:szCs w:val="24"/>
          <w:rtl w:val="true"/>
        </w:rPr>
        <w:t xml:space="preserve">هو كَانَ قاتل منذ البِدا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 كذاب، وأبّ الأكاذيب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ذبَ الشيطانُ على الملائكةِ عندما أغراَهم لإتّبا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َذبَ الشيطانُ إلى آدم وحواء عندما أغراَهم للأَكْل مِنْ الشجرةِ الوحيده في الحديقةِ التي حُرّمتْ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شيطان كَانَ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تل منذ البِدا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خلال أكاذيبِ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تل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ملائكةَ التي تبعت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ائكته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 xml:space="preserve">اللذين طُرِدوا مِنْ السماءِ إلى الأرضِ، حيث يَنتظرونَ موتاً مؤكداً في نار الجحي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م يقول ايضا للذين عن اليسار اذهبوا عني يا ملاعين الى النار الابدية المعدة لابليس وملائكت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  "</w:t>
      </w:r>
      <w:r>
        <w:rPr>
          <w:sz w:val="24"/>
          <w:sz w:val="24"/>
          <w:szCs w:val="24"/>
          <w:rtl w:val="true"/>
        </w:rPr>
        <w:t>هو كَانَ قاتل مِنْذ البِداية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 xml:space="preserve">ليس فقط لأنه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تل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ُلث ملائكةِ السماءِ، بل قَتلَ كامل الجنس البشري أيضاً بمكرِه وأكاذيبِ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تم من اب هو ابليس وشهوات ابيكم تريدون ان تعملو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ذاك كان قتالا للناس من البد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 يثبت في الحق لانه ليس فيه ح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تى تكلم بالكذب فانما يتكلم مما له لانه ك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و الكذا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طّمَ الشيطانُ ثُلث الملائكةِ في سقوطِ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تل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شيطانَ الجنس البشري الكاملَ بمُحَاصَرَتهم في هذا الذنبِ العظيمِ الذين إرتكبوا بالتَحدّي الحيِّ الى كلمة الله، وإتباع الشيطانِ للهلاك في سقوط الإنسان، كما سجّلَ في نَصِّن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آدم أَثمَ هو لم يكن إنسانَ عاد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الرئيسَ الطبيعيَ الكامل الى الجنس ال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أَثّرَ تمرّدُ الشيطانِ على ثُلث الملائكةِ في الجنة، لذا تمرّد وذنب آدم في السقوط أثّر على الإنسان وكان لعمله هذا نتائجُ عظيمةُ أيضاً على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مل الجنس البشري سَقطَ لأن آدم كان رئيسهم الطبي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تاب بيوريتاني دراسي قديم للأطفالِ قالَ بشكل صح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سقوطِ آدم، أَثمنَا كُلّ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بتصديق كذبِ الشيطانِ، وبأْكلُ الفاكهة المحرّمةَ، جَلبَ آدم موتاً إلى كُلّ سُلالت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لى الجنس البشري الكام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الرسول بولس قال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جل ذلك كأنما بانسان واحد دخلت الخطية الى العالم وبالخطية الموت وهكذا اجت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 الى جميع الناس اذ اخطأ الجميع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ثير ذنبِ آدم على الجنس البشري كَانَ هائ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ل السقوطِ، الله والإنسان كَانا أصدق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عْدَ السقوطَ إنتهتْ تلك الزمال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قُطِعوا بعيداً عنْ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عْدَ السقوطَ حاولوا الإختِفاء مِنْ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السقوطَ كَانَ الإنسان بريءَ ومقدّس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دم وحواء لم كَانَ عِنْدَهُما طبيعةُ 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السقوطِ أصبحوا أشرار ويعتريهم الخج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سول بولس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جل ذلك كأنما بانسان واحد دخلت الخطية الى العالم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لك الآيه لا تقُول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طاي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دَخلتْ العالم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ُولُ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خطيئ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آدم لَمْ يَجْلبْ الخطيئة إلى العالمِ بكونه المثال السي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عله للخطيئه جَلبَ تغيّرُ كبير في طبيع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بحَ قلبُه مُفسَداً جداً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بل سقوطَ الإنسان كان بإمكانه أَنْ يَأكل مِنْ شجرةِ الحياةِ والعيش إلى الأب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بعد السقوطِ، أصبحَ موتُ الجسمِ جزءَ من العقوبةِ لخطيئه وذنب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اجل ذلك كأنما بانسان واحد دخلت الخطية الى العالم وبالخطية الموت </w:t>
      </w:r>
      <w:r>
        <w:rPr>
          <w:sz w:val="24"/>
          <w:szCs w:val="24"/>
          <w:rtl w:val="true"/>
        </w:rPr>
        <w:t>..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ُشيرُ إلى كلا الموت الروحي والطبي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عْدَ أَنْ أَثمَ آدم، الله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9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عرق وجهك تأكل خبزا حتى تعود الى الارض التي أخذت من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ك تراب والى تراب تعود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هذا، الموت الجسدي والروحي هو نتيجة خطيئه آد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يجة للسقوطِ، أصبحَ الذنبَ عالمياً في البشر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البشر ولدو الآن مَع طبيعة شرّيرة، وَرثَوها مِنْ آدم، الرئيس الطبيعي للجنس البشري</w:t>
      </w:r>
      <w:r>
        <w:rPr>
          <w:sz w:val="24"/>
          <w:szCs w:val="24"/>
          <w:rtl w:val="true"/>
        </w:rPr>
        <w:t>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جل ذلك كأنما بانسان واحد دخلت الخطية الى العالم وبالخطية الموت وهكذا اجت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 الى جميع الناس اذ اخطأ الجميع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طبيعةَ الذنبِ الأساسيةِ للإنسان السَاقِطِ مُعطاة لنا في كافة أنحاء التوراة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0" w:name="ver46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ذا اخطاؤا الي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ه ليس انسان لا يخطئ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غضبت عليهم ودفعتهم امام العدو وسب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وهم الى ارض العدو بعيدة او قريبة</w:t>
      </w:r>
      <w:bookmarkEnd w:id="10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ملوك الأو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ا تدخل في المحاكمة مع عبدك فانه لن يتبرر قدامك حيّ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1" w:name="ver2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لا انسان صدّيق في الارض يعمل صلاحا ولا يخطئ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فر الجامعة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2" w:name="ver1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 كنتم وانتم اشرار تعرفون ان تعطوا اولادكم عطايا جيدة فكم بالحري الآب الذي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ء يعطي الروح القدس للذين يسألونه</w:t>
      </w:r>
      <w:bookmarkEnd w:id="1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ا هو مكتوب انه ليس بار ولا واحد</w:t>
      </w:r>
      <w:r>
        <w:rPr>
          <w:sz w:val="24"/>
          <w:szCs w:val="24"/>
          <w:rtl w:val="true"/>
        </w:rPr>
        <w:t>.</w:t>
      </w:r>
      <w:bookmarkStart w:id="13" w:name="ver1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ه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 من يطلب الله</w:t>
      </w:r>
      <w:r>
        <w:rPr>
          <w:sz w:val="24"/>
          <w:szCs w:val="24"/>
          <w:rtl w:val="true"/>
        </w:rPr>
        <w:t>.</w:t>
      </w:r>
      <w:bookmarkEnd w:id="1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ع زاغوا وفسد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 من يعمل صلاحا ليس ولا واحد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نحن نعلم ان كل ما يقوله الناموس فهو يكلم به الذين في الناموس لكي يستد كل ف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صير كل العالم تحت قصاص من الله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4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 قلنا انه ليس لنا خطية نضل انفسنا وليس الحق فينا</w:t>
      </w:r>
      <w:bookmarkEnd w:id="1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يوحنا الرسول الأ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تقد بأنّ خطيئه آدم نُسِبَت إلى كُلّ الأجيال القادمةِ، وبذلك نعني، الجنس البشري الكام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سبب الوحدةِ العضويةِ للبشريةِ، يَنْسبُ الله إلى خطيئه آدم فوراً إلى كُلّ نس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هذا، يَمتلكُ كُلّ إنسان الآن نفس الطبيعةِ المُفسَدة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طبيعة التي إمتلكها آدم بعد السقوط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طبقاً ل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وت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روحي والجسد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م تناقله عبر الأجيال حتى كل إنسان، لأن كُلّ آثمين في آدم، رئيسهم الطبيع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ما نَعْني 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ساد الكلي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جنس ال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َعْني بأنّ الإنسان في حالتِه الطبيعيه فاسد وآثم، لَيْسَ لهُ حبُّ حقيقيُ من أجل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 ذلك يَعْني بأنّه يُفضّلُ نفسه عن الله، بأنّه يَحبُّ نفسه أكثر مِنْ خالق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فساد الكليّ أيضاً يَعْني بأنّ كُلّ إنسان في حالتِه الطبيعيةِ عنده كراهية الى الله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نفور أَو كره نحوه، وضدّ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 اهتمام الجسد هو عداوة للّه اذ ليس هو خاضعا لناموس الله لانه ايضا لا يستطيع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""</w:t>
      </w:r>
      <w:r>
        <w:rPr>
          <w:sz w:val="24"/>
          <w:sz w:val="24"/>
          <w:szCs w:val="24"/>
          <w:rtl w:val="true"/>
        </w:rPr>
        <w:t>يُشيرُ العقلُ الجسدي إل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إنسان الغير مجدّد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َيسَ مولودَ ثانيةً 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راة جنيفا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599</w:t>
      </w:r>
      <w:r>
        <w:rPr>
          <w:sz w:val="24"/>
          <w:sz w:val="24"/>
          <w:szCs w:val="24"/>
          <w:rtl w:val="true"/>
        </w:rPr>
        <w:t xml:space="preserve">، مُلاحظة على 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كذا، سقوط آدم، في الفصل الثالثِ من سفر التكوينِ، يُوجّهُ تأثيراً مباشراً ع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اء إن تربيت في الكنيسةِ أَو لم تتربى في الكنيسة، إستلمتَ الطبيعة التي فيها كرهُ إلى الله في السيد المسيح، وَرثَتها مِنْ سلفِكَ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شيء ممكن أن تفعله من إيمان، أَو تعلّم  يُمْكِنُ أَنْ يَعْكسَ فسادَكَ الداخليَ المَوْرُوث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، الخلاص يَجِبُ أَنْ يأتي مِنْ مصدر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ارجي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مِنْ مصدر خارج نفسك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ذلك المصدرِ هو الله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يَجِبُ أَنْ يُوقظَك من فسادِكَ الداخل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يَجِبُ أَنْ يَذْبلَ أفكارَكَ الخاطئةَ عن الخلاص، ويُقنعُك بفسادِكَ الداخل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يَجِبُ أَنْ يَسْحبَك إلى السيد المسيح، لتَطهيرك وخَلْق الولادةِ الجديدةِ ض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سبب ذنبِ آدم، لا أحد غير السيد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دم الأخير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يُمْكِنُ أَنْ يخلّ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الخلاص بالنعمةِ وحد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خلال السيد المسيح ل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الذي نؤمن ونَوصي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منى أن تَجيءُ إلى السيد المسيح وتَكُونُ مُحَوَّلاً قريباً</w:t>
      </w:r>
      <w:r>
        <w:rPr>
          <w:sz w:val="24"/>
          <w:szCs w:val="24"/>
          <w:rtl w:val="true"/>
        </w:rPr>
        <w:t>!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Normal"/>
        <w:ind w:left="1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84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2160" w:right="216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1:32:00Z</dcterms:created>
  <dc:creator>PacifiCare</dc:creator>
  <dc:description/>
  <dc:language>en-US</dc:language>
  <cp:lastModifiedBy>Christopher L. Cagan</cp:lastModifiedBy>
  <cp:lastPrinted>2007-09-20T16:33:00Z</cp:lastPrinted>
  <dcterms:modified xsi:type="dcterms:W3CDTF">2007-12-20T01:36:00Z</dcterms:modified>
  <cp:revision>4</cp:revision>
  <dc:subject/>
  <dc:title>The Scripture Reading: Romans 1:18-32</dc:title>
</cp:coreProperties>
</file>