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576" w:right="-576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غضب إبليس في الأيام الأخيرة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Heading"/>
        <w:ind w:left="-576" w:right="-576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bidi w:val="1"/>
        <w:ind w:left="-576" w:right="-576" w:hanging="0"/>
        <w:jc w:val="center"/>
        <w:rPr>
          <w:b w:val="false"/>
          <w:b w:val="false"/>
          <w:bCs/>
          <w:sz w:val="18"/>
          <w:szCs w:val="24"/>
          <w:lang w:val="en-US" w:bidi="ar-EG"/>
        </w:rPr>
      </w:pPr>
      <w:r>
        <w:rPr>
          <w:b w:val="false"/>
          <w:bCs/>
          <w:sz w:val="18"/>
          <w:szCs w:val="24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Lord’s Day Morning, December 8, 2013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rtl w:val="true"/>
          <w:lang w:val="ru-RU"/>
        </w:rPr>
      </w:r>
    </w:p>
    <w:p>
      <w:pPr>
        <w:pStyle w:val="IndentedVerse"/>
        <w:bidi w:val="1"/>
        <w:ind w:left="720" w:right="63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نعم أنا أؤمن بإبلي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أطلق الكتاب المقدس عليه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سم على الأقل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سمي الشيطان، إبليس، التنين، الحية، بعلزبول، بعل، هيوسفورس، الشرير، المجرب، إله هذا الدهر، رئيس سلطان الهواء، رئيس هذا العال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يجب ألا نمزح على إبليس، أو نتكلم بخفة عن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ن لديه قوة كبيرة، أكبر من أي أمة، ومن أي سلاح صنعه الإنسا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و يحكم الهواء، المجال المحيط بالأرض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دفه إعاقة عمل الله، ومنع استجابات الصلاة، وتأجيل المجيء الثاني للمسيح، يقاوم الروح القدس ويوقف النهضة، ويدمر حياة الإنسان والبشرية – تاج الخليق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بليس وحش بشع عدواني كري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و يغير نفسه إلى مخلوق جميل مغوي، لكن حين يقبض على فريسته، يتحول إلى تنين قبيح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النص هنا يتحدث عن زمن معين، قرب نهاية الزمان، حين لا يستطيع إبليس أن يأتي في محضر الله كما فعل في الأصحاح الأول من سفر أيوب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لى هذا الوقت كان يستطيع أن يأتي ويذهب في حضور الله في السماء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حين  طُرح إلى الأبد خارج </w:t>
      </w:r>
      <w:r>
        <w:rPr>
          <w:sz w:val="24"/>
          <w:sz w:val="24"/>
          <w:szCs w:val="24"/>
          <w:rtl w:val="true"/>
          <w:lang w:val="en-US" w:bidi="ar-EG"/>
        </w:rPr>
        <w:t>م</w:t>
      </w:r>
      <w:r>
        <w:rPr>
          <w:sz w:val="24"/>
          <w:sz w:val="24"/>
          <w:szCs w:val="24"/>
          <w:rtl w:val="true"/>
          <w:lang w:val="en-US" w:bidi="ar-EG"/>
        </w:rPr>
        <w:t>حضر الله، هو يعرف أن هلاكه وشيك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ج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سيس، في تفسيره الشهير لسفر الرؤيا، يعطي هذا التشبيه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نا نظن أن هذه الهزيمة الساحقة في السماء قد تشفيه من خبثه، أو على الأقل تحثه أن يمتنع عن المزيد من المحاولات ضد الله وشع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فاسد بلا رجاء في التغيير ولا شيء سوى القوة تستطيع أن تهزم طبيعته الشيط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فاء لهذا الانحراف ال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طرده من السماء وتقييده على الأرض يغضبه أكثر، ويجعله أشد عنفا، محدثا حالة أسوأ مما شهده العالم من قب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حاضرات في سفر الرؤيا، </w:t>
      </w:r>
      <w:r>
        <w:rPr>
          <w:sz w:val="24"/>
          <w:sz w:val="24"/>
          <w:szCs w:val="24"/>
          <w:rtl w:val="true"/>
        </w:rPr>
        <w:t xml:space="preserve">زندرفان للنشر، ص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 xml:space="preserve">معظم ما تعلمته عن الشيطان تعلمته حين درست كشاب على يد اللاهوتي ومعلم الكتاب العظيم </w:t>
      </w:r>
      <w:hyperlink r:id="rId2">
        <w:r>
          <w:rPr>
            <w:rStyle w:val="InternetLink"/>
            <w:color w:val="000000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color w:val="000000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color w:val="000000"/>
            <w:sz w:val="24"/>
            <w:sz w:val="24"/>
            <w:szCs w:val="24"/>
            <w:rtl w:val="true"/>
            <w:lang w:val="en-US"/>
          </w:rPr>
          <w:t>تيموثي لين</w:t>
        </w:r>
      </w:hyperlink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ن يحمل درجتين ماجستير من كلية الإيمان للاه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حمل درجة دكتوراه في عبري العهد القديم واللغات ذات الصلة به من كلية العبري واللغات التي من أصل واحد في جامعة دروب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ها عمل مدرسا في قسم الخريجين في جامعة بوب جونز، في كلية لاهوت تالبوت، وكلية لاهوت الثالوث في ديرفيلد بولاية إلينو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أحد المترجمين لترجمة </w:t>
      </w:r>
      <w:r>
        <w:rPr>
          <w:sz w:val="24"/>
          <w:szCs w:val="24"/>
          <w:lang w:val="en-US"/>
        </w:rPr>
        <w:t>New American Standard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للكتاب المقدس ومن </w:t>
      </w:r>
      <w:r>
        <w:rPr>
          <w:sz w:val="24"/>
          <w:szCs w:val="24"/>
          <w:lang w:val="en-US"/>
        </w:rPr>
        <w:t>198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199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ان رئيسا لكلية اللاهوت الإنجيلية الصينية في تايوان – خَلفا 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يمس هدسون تايلور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كان راعي كنيستي ومعلمي لأكثر من </w:t>
      </w:r>
      <w:r>
        <w:rPr>
          <w:sz w:val="24"/>
          <w:szCs w:val="24"/>
          <w:lang w:val="en-US" w:bidi="ar-EG"/>
        </w:rPr>
        <w:t>23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عاما، حين كنت عضوا في الكنيسة المعمدانية الصينية بلوس أنجلو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هو عمدني، ورأس خدمة سيامتي في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يوليو </w:t>
      </w:r>
      <w:r>
        <w:rPr>
          <w:sz w:val="24"/>
          <w:szCs w:val="24"/>
          <w:lang w:val="en-US" w:bidi="ar-EG"/>
        </w:rPr>
        <w:t>1972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لم يكن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ين مدرسا جافا للاهوت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انت دروسه وعظاته تمتلئ بقوة اللاهوت الح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ثلا كان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ين يؤمن بقوة أننا نعيش في الأيام الأخيرة – قرابة نهاية العالم كما نعرف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تحتاج أن تقرأ الكثير مما كتبه حتى تستنتج ذلك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ثلا، في كتابه عن نمو الكنيسة، يكرر عبارات مث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كنيسة الأيام الأخيرة تقع في نفس سوء الفهم</w:t>
      </w:r>
      <w:r>
        <w:rPr>
          <w:sz w:val="24"/>
          <w:szCs w:val="24"/>
          <w:rtl w:val="true"/>
          <w:lang w:val="en-US" w:bidi="ar-EG"/>
        </w:rPr>
        <w:t>...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منبر في الأيام الأخيرة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11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كثير من مؤمني الأيام الأخيرة</w:t>
      </w:r>
      <w:r>
        <w:rPr>
          <w:sz w:val="24"/>
          <w:szCs w:val="24"/>
          <w:rtl w:val="true"/>
          <w:lang w:val="en-US" w:bidi="ar-EG"/>
        </w:rPr>
        <w:t xml:space="preserve">... </w:t>
      </w:r>
      <w:r>
        <w:rPr>
          <w:sz w:val="24"/>
          <w:sz w:val="24"/>
          <w:szCs w:val="24"/>
          <w:rtl w:val="true"/>
          <w:lang w:val="en-US" w:bidi="ar-EG"/>
        </w:rPr>
        <w:t>جبناء، خائفون وبلا إيمان في كلمة الله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Cs w:val="24"/>
          <w:lang w:val="en-US" w:bidi="ar-EG"/>
        </w:rPr>
        <w:t>17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دمار في كنيسة الأيام الأخيرة ليس بسبب قلة الرعاة</w:t>
      </w:r>
      <w:r>
        <w:rPr>
          <w:sz w:val="24"/>
          <w:szCs w:val="24"/>
          <w:rtl w:val="true"/>
          <w:lang w:val="en-US" w:bidi="ar-EG"/>
        </w:rPr>
        <w:t>...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21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تفكر كنيسة الأيام الأخيرة مليا في ذلك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29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بعض كنائس الأيام الأخيرة لا تهتم</w:t>
      </w:r>
      <w:r>
        <w:rPr>
          <w:sz w:val="24"/>
          <w:szCs w:val="24"/>
          <w:rtl w:val="true"/>
          <w:lang w:val="en-US" w:bidi="ar-EG"/>
        </w:rPr>
        <w:t xml:space="preserve">... </w:t>
      </w:r>
      <w:r>
        <w:rPr>
          <w:sz w:val="24"/>
          <w:sz w:val="24"/>
          <w:szCs w:val="24"/>
          <w:rtl w:val="true"/>
          <w:lang w:val="en-US" w:bidi="ar-EG"/>
        </w:rPr>
        <w:t>طالما هناك وسيلة للحصول على المال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48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  <w:r>
        <w:rPr>
          <w:sz w:val="24"/>
          <w:szCs w:val="24"/>
          <w:lang w:val="en-US" w:bidi="ar-EG"/>
        </w:rPr>
        <w:t>49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كنيسة الأيام الأخيرة تتجاهل التمييز بين الصواب والخطأ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50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ناك سببان للامبالاه الشديدة التي تمارسها كنيسة الأيام الأخيرة تجاه اجتماع الصلاة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ص </w:t>
      </w:r>
      <w:r>
        <w:rPr>
          <w:sz w:val="24"/>
          <w:szCs w:val="24"/>
          <w:lang w:val="en-US" w:bidi="ar-EG"/>
        </w:rPr>
        <w:t>95</w:t>
      </w:r>
      <w:r>
        <w:rPr>
          <w:sz w:val="24"/>
          <w:szCs w:val="24"/>
          <w:rtl w:val="true"/>
          <w:lang w:val="en-US" w:bidi="ar-EG"/>
        </w:rPr>
        <w:t>) (</w:t>
      </w:r>
      <w:r>
        <w:rPr>
          <w:sz w:val="24"/>
          <w:sz w:val="24"/>
          <w:szCs w:val="24"/>
          <w:rtl w:val="true"/>
          <w:lang w:val="en-US" w:bidi="ar-EG"/>
        </w:rPr>
        <w:t xml:space="preserve">جميع الاقتباسات داخل علامات التنصيص من تيموثي 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 xml:space="preserve">سر نمو الكنيسة، 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Cs w:val="24"/>
          <w:lang w:val="en-US" w:bidi="ar-EG"/>
        </w:rPr>
        <w:t>FCBC</w:t>
      </w:r>
      <w:r>
        <w:rPr>
          <w:sz w:val="24"/>
          <w:sz w:val="24"/>
          <w:szCs w:val="24"/>
          <w:lang w:val="en-US" w:bidi="ar-EG"/>
        </w:rPr>
        <w:t xml:space="preserve">، </w:t>
      </w:r>
      <w:r>
        <w:rPr>
          <w:sz w:val="24"/>
          <w:szCs w:val="24"/>
          <w:lang w:val="en-US" w:bidi="ar-EG"/>
        </w:rPr>
        <w:t>1992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تستطيع أن تستنتج أن د</w:t>
      </w:r>
      <w:r>
        <w:rPr>
          <w:sz w:val="24"/>
          <w:szCs w:val="24"/>
          <w:rtl w:val="true"/>
          <w:lang w:val="en-US" w:bidi="ar-EG"/>
        </w:rPr>
        <w:t>.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لين كان يفكر باستمرار في أننا نعيش في نهاية الزمان للإيمان، قرابة نهاية الأيام الأخير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نقطة أخرى أكد عليها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ين هي حقيقة الشيطان وجنود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اتين النقطتين أكد عليهما مرارا وتكرارا في عظاته ودراسة الكتاب – نحن نعيش في الأيام الأخيرة، وإبليس وجنوده يقاومونن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د تظن أن هذين الموضوعين قد يحبطا أو يكئبا أي كنيسة ولكن العكس هو الصحيح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قد اختبرت كنيسته نهضة مذهل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قد انضم إلى كنيسته حوالي </w:t>
      </w:r>
      <w:r>
        <w:rPr>
          <w:sz w:val="24"/>
          <w:szCs w:val="24"/>
          <w:lang w:val="en-US" w:bidi="ar-EG"/>
        </w:rPr>
        <w:t>2000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شخص في فترة قصيرة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وكثيرا ما اقتبس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ين نص اليوم في عظاته وتعليمه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عليقا على هذه الآية،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بليس يعي تماما أن الوسيلة الوحيدة في مد عمره الشرير هو تأخير المجيء الثاني ل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هذا السبب، يستخدم كل حيله الشريرة كي يمنع الناس من الإيمان بيسوع – لذا يمنع العاملين في ملكوت الله من الوجو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ثم يبدأ إبليس في عمله التخريبي بين المؤمنين وهو إعاقتهم عن تكريس أوقات وجهد في الصلا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ذا كلما اقتربت ليلة المجيء الثاني للرب، كلما زاد ضغط إبليس ضد الصلاة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لين، ذات المرجع، ص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كثير من الوعاظ لا يرون أو يفهم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لامات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مجيء الثاني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إبليس أحكم م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رى أن أمة إسرائيل أعيد بناؤها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ويرى ارتداد الكنائ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يرى أن أيام نوح تتكرر، وهو يعرف أنه بق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عمل فيه عمله الشرير مقاوما عمل الله على الأرض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حد أسماء إبليس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شيطان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هو ي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ص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قاوم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لذا، فإبليس يقاوم عمل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أيام الأخيرة التي نعيش فيها، يقاوم إبليس المؤمنين والهالك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يقاوم الشيطان صلوات الذين نالوا الخلاص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هم ما يعمله إبليس في مقاومة عمل الله هو أن يعطل المؤمنين عن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إبليس يعرف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الرغم أن المؤمنين قد لا يعرفون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أن الصلاة هي الوسيلة للحصول على غنى الل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إن لم يحصل المؤمنون على هذا الغنى، سيُرهقون روحيا ويضعفون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ذا كلما اقتربنا من ليلة مجيء الرب الثاني كلما زاد ضغط إبليس ضد الصلا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ين، ذات المرجع، ص </w:t>
      </w:r>
      <w:r>
        <w:rPr>
          <w:sz w:val="24"/>
          <w:szCs w:val="24"/>
          <w:lang w:val="en-US"/>
        </w:rPr>
        <w:t>96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ثيرا ما ينسى المؤمنون أن يصلوا حين ينهضون في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مر لا يحتاج وقتا طويلا أن تصلي الصلاة الربانية وتطلب معونة الله ل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ون معونة الله، لا نستطيع أن نفعل حس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بليس يعلم ذلك، لذا فهو يقاوم صلاتك الصباحية وبعدها يستمتع بأن يراك بلا قوة طوال اليوم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قاوم الشيطان المداومة في الصلاة – أي الصلاة حتى تحصل على ما تصلي لأج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َثَل المرأة الملحة يعلمنا أن نستمر في الصلاة حتى ننال ما نحتا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عطى يسوع الهدف من المثل في لوقا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"</w:t>
      </w:r>
      <w:r>
        <w:rPr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نْبَغ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صَل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مَلَّ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أو كما يمكن أن يُترجم، </w:t>
      </w:r>
      <w:r>
        <w:rPr>
          <w:sz w:val="24"/>
          <w:szCs w:val="24"/>
          <w:rtl w:val="true"/>
        </w:rPr>
        <w:t>"...</w:t>
      </w:r>
      <w:r>
        <w:rPr>
          <w:sz w:val="24"/>
          <w:sz w:val="24"/>
          <w:szCs w:val="24"/>
          <w:rtl w:val="true"/>
        </w:rPr>
        <w:t>لا بد أن يصلوا ولا ييأسو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علم المثل أننا لا بد أن نداوم على الطلب من الله ما نحتاج إليه حتى يعطينا إي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ثل بسي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ت أرملة إلى قاض وطلبت منه أن ينصفها ضد خص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فعل القاضي شيئا لفترة، لكنه في النهاية أعطاها ما طلبت لأنه تعب من لجاجتها التي أزعج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ت</w:t>
      </w:r>
      <w:r>
        <w:rPr>
          <w:sz w:val="24"/>
          <w:sz w:val="24"/>
          <w:szCs w:val="24"/>
          <w:rtl w:val="true"/>
        </w:rPr>
        <w:t xml:space="preserve">هي المثل بال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ف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ْصِ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خْتَار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ارِخ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هَ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يْلاً وَ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تَمَهِّل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مْ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آخر آية في المثل تقو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أَ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ْصِف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رِيعاً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َلَكِنْ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َتَ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َاءَ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بْن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إِنْسَانِ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لَعَلَّه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َجِد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إِيمَانَ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َلَ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َرْضِ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ذا لا يعني أنه لن يوجد </w:t>
      </w:r>
      <w:r>
        <w:rPr>
          <w:sz w:val="24"/>
          <w:sz w:val="24"/>
          <w:szCs w:val="24"/>
          <w:u w:val="single"/>
          <w:rtl w:val="true"/>
          <w:lang w:val="en-US"/>
        </w:rPr>
        <w:t>أي</w:t>
      </w:r>
      <w:r>
        <w:rPr>
          <w:sz w:val="24"/>
          <w:sz w:val="24"/>
          <w:szCs w:val="24"/>
          <w:rtl w:val="true"/>
          <w:lang w:val="en-US"/>
        </w:rPr>
        <w:t xml:space="preserve"> إيمان حين يأتي المسيح، إنما يعني أن معظم المؤمنين سييأسو</w:t>
      </w:r>
      <w:r>
        <w:rPr>
          <w:sz w:val="24"/>
          <w:sz w:val="24"/>
          <w:szCs w:val="24"/>
          <w:rtl w:val="true"/>
          <w:lang w:val="en-US"/>
        </w:rPr>
        <w:t>ن</w:t>
      </w:r>
      <w:r>
        <w:rPr>
          <w:sz w:val="24"/>
          <w:sz w:val="24"/>
          <w:szCs w:val="24"/>
          <w:rtl w:val="true"/>
          <w:lang w:val="en-US"/>
        </w:rPr>
        <w:t xml:space="preserve"> بسهولة حين يصلون من أجل احتياج مع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يصارعوا في الصلاة حتى ينالوا ما يطلب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استمرار في الصلاة بالإيمان سينقص بشدة في الأيام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نقترب من نهاية الأيام الأخيرة سيكثف إبليس مقاومته ضد الاستمرار في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فعل ذلك ليضعف الكنائس ويؤخر اكتمال عدد المختارين الذين يخلص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يسعى إبليس أن يطيل حياته الشريرة على الأرض بأن يقاوم الصلاة المصرة في نهاية الأيام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يعيق إبليس صلواتنا، ويعطل الكثيرين منا عن الاستمرار في الصلاة، بأن يقول لن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الصلاة ليست </w:t>
      </w:r>
      <w:r>
        <w:rPr>
          <w:sz w:val="24"/>
          <w:sz w:val="24"/>
          <w:szCs w:val="24"/>
          <w:u w:val="single"/>
          <w:rtl w:val="true"/>
          <w:lang w:val="en-US"/>
        </w:rPr>
        <w:t>بهذه</w:t>
      </w:r>
      <w:r>
        <w:rPr>
          <w:sz w:val="24"/>
          <w:sz w:val="24"/>
          <w:szCs w:val="24"/>
          <w:rtl w:val="true"/>
          <w:lang w:val="en-US"/>
        </w:rPr>
        <w:t xml:space="preserve"> الأهم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قول لكم الراعي صلوا صلوا صلوا – لكنكم تضيعون وقت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واتكم لا </w:t>
      </w:r>
      <w:r>
        <w:rPr>
          <w:sz w:val="24"/>
          <w:sz w:val="24"/>
          <w:szCs w:val="24"/>
          <w:u w:val="single"/>
          <w:rtl w:val="true"/>
          <w:lang w:val="en-US"/>
        </w:rPr>
        <w:t>تحرز</w:t>
      </w:r>
      <w:r>
        <w:rPr>
          <w:sz w:val="24"/>
          <w:sz w:val="24"/>
          <w:szCs w:val="24"/>
          <w:rtl w:val="true"/>
          <w:lang w:val="en-US"/>
        </w:rPr>
        <w:t xml:space="preserve"> شيئ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يأسو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ضيعوا وقتكم في الصلا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هل شعرت هكذا من قبل؟ هل فكرت من قبل أن الصلاة لا تعمل شيئا – وأنها مضيعة للوقت؟ إن كنت قد فكرت هكذا من قبل، </w:t>
      </w:r>
      <w:r>
        <w:rPr>
          <w:sz w:val="24"/>
          <w:sz w:val="24"/>
          <w:szCs w:val="24"/>
          <w:u w:val="single"/>
          <w:rtl w:val="true"/>
          <w:lang w:val="en-US"/>
        </w:rPr>
        <w:t>تأكد</w:t>
      </w:r>
      <w:r>
        <w:rPr>
          <w:sz w:val="24"/>
          <w:sz w:val="24"/>
          <w:szCs w:val="24"/>
          <w:rtl w:val="true"/>
          <w:lang w:val="en-US"/>
        </w:rPr>
        <w:t xml:space="preserve"> أن إبليس هو الذي وضع هذه الفكرة في ذه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ستخدم إبليس كل الحيل لكي يعيقك عن الصلاة من أجل احتياج مع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صرف إبليس وقتا ومجهودا في خداعك حتى تتوقف عن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عمل بدأب حتى يعيقك عن الصلاة قبل أن تحصل على ما تحتاج من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ي سياق آخر، قال بولس الرسو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ئَ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طْ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َيْطَان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جْهَ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فْكَارَه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التأكيد سـ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طمع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ك الشيطان إلا إذا كنت حريصا ألا تيأس حين تصلي من أجل احتياج 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عقوب الرس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س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مْتَلِك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طْلُبُو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right" w:pos="6210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right" w:pos="621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وكثيرا ما لم تمتلكوا لأن إبليس خدعكم بإحدى حي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جعلك تشعر باليأس أو الاكتئ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غواك حتى توقفت عن الصلاة، أو أضعف صلوا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ذكر أيها المؤمن – الصلاة هي الشيء الأساسي الذي نعمله لكي ننتصر في المعركة ضد إبلي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ذكر – الصلاة </w:t>
      </w:r>
      <w:r>
        <w:rPr>
          <w:sz w:val="24"/>
          <w:sz w:val="24"/>
          <w:szCs w:val="24"/>
          <w:u w:val="single"/>
          <w:rtl w:val="true"/>
          <w:lang w:val="en-US"/>
        </w:rPr>
        <w:t>هي</w:t>
      </w:r>
      <w:r>
        <w:rPr>
          <w:sz w:val="24"/>
          <w:sz w:val="24"/>
          <w:szCs w:val="24"/>
          <w:rtl w:val="true"/>
          <w:lang w:val="en-US"/>
        </w:rPr>
        <w:t xml:space="preserve"> المعرك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تعبر ترنيمة قديمة عن ذلك تمام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ك وعد لتمتلكه نفس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كان الصلاة ينتظرك يسو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قابلته هناك؟ هل صليت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سألت باسم المخلص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صليت وحاربت حتى أتى الليل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صليت حتى أتت الاستجابة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صليت الأمر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ول، </w:t>
      </w:r>
      <w:r>
        <w:rPr>
          <w:sz w:val="24"/>
          <w:szCs w:val="24"/>
        </w:rPr>
        <w:t>187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49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تغيير الكلمات من قِبل الراعي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هل سمعت هذه الترنيمة تُرنم في كنائسنا؟ أنا لم أسمعه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 المؤمنون يرنمونها، لكنها خرجت من صيحة الترانيم الآن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</w:rPr>
        <w:t>وَلَك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ت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نْسَ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لَعَ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ِ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يم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رْضِ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آن انتبه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أصحاح العاشر من سفر دانيال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نقرأ أن صلاة دانيال سُمعت من قِبل الله أول مرة ص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الاستجابة لم تأت لم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شرين يوم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 الشيطان أعاق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شكر الله أن دانيال لم يدع إبليس يوقفه عن الصلاة حتى نال ما طلبه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كتابه العظيم عن الصلاة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كتب هذا القرار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وم على الصلا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حسم الأمر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وم على الصلا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حتى تحسم الأمر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عود الرب العظيمة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ائما صادق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وم على الصلا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حسم الأم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يقاوم الشيطان خلاص الهالكين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قاومك الشيطان حين تسعى ل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لا يريدك أن تصير مؤم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فعل كل ما يستطيع ليمنعك عن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اذا يفعل ذلك؟ أحد الأسباب لأنه قتَّ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 عن إبليس إنه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تَّ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نَّ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دْء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ها طبيعة إبليس أن يقتل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تل أبوينا الأولين في جنة عدن، بإغوائهم ليأكلا من الثمرة الممنو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تال للنفوس – وهو يريد أن يقتلك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يدك أن تموت وتذهب إلى الجحي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هناك سبب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رومية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نقرأ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...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قَسَاو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صَ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ُزْئِ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ِسْرَائِي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u w:val="single"/>
          <w:rtl w:val="true"/>
        </w:rPr>
        <w:t>ِلَ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َنْ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َدْخُلَ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ِلْؤ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ُمَم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الكلمة اليونانية التي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لؤ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ي </w:t>
      </w:r>
      <w:r>
        <w:rPr>
          <w:sz w:val="24"/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plērōma</w:t>
      </w:r>
      <w:r>
        <w:rPr>
          <w:sz w:val="24"/>
          <w:szCs w:val="24"/>
          <w:rtl w:val="true"/>
          <w:lang w:val="en-US"/>
        </w:rPr>
        <w:t>”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وهي تعن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عدد الكامل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إبليس يكره إسرائيل، وهو يعلم أن العمى الروحي لن يزول عنهم إلا بعد أن يكتمل عدد الأمم الذين يأتون إلى الخلاص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إبليس لا يريد إسرائيل أن تخلص ولذا هو لا يريدك أن تنال الخلاص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 w:bidi="ar-EG"/>
        </w:rPr>
        <w:tab/>
      </w:r>
      <w:r>
        <w:rPr>
          <w:sz w:val="24"/>
          <w:sz w:val="24"/>
          <w:szCs w:val="24"/>
          <w:rtl w:val="true"/>
          <w:lang w:val="en-US" w:bidi="ar-EG"/>
        </w:rPr>
        <w:t>إن عددا معينا من الأمم لا بد أن يخلصوا قبل أن يُزال العمى عن إسرائيل في نهاية هذا الزما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ت من الأمم، وأنت تعيش بالقرب من نهاية الزما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بليس يعرف أنه سي</w:t>
      </w:r>
      <w:r>
        <w:rPr>
          <w:sz w:val="24"/>
          <w:sz w:val="24"/>
          <w:szCs w:val="24"/>
          <w:rtl w:val="true"/>
          <w:lang w:val="en-US" w:bidi="ar-EG"/>
        </w:rPr>
        <w:t>ُ</w:t>
      </w:r>
      <w:r>
        <w:rPr>
          <w:sz w:val="24"/>
          <w:sz w:val="24"/>
          <w:szCs w:val="24"/>
          <w:rtl w:val="true"/>
          <w:lang w:val="en-US" w:bidi="ar-EG"/>
        </w:rPr>
        <w:t xml:space="preserve">دان من الله ويقيد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ألف سنة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حين يعود المسيح 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 w:val="24"/>
          <w:szCs w:val="24"/>
          <w:rtl w:val="true"/>
          <w:lang w:val="en-US" w:bidi="ar-EG"/>
        </w:rPr>
        <w:t xml:space="preserve">رؤيا </w:t>
      </w:r>
      <w:r>
        <w:rPr>
          <w:sz w:val="24"/>
          <w:szCs w:val="24"/>
          <w:lang w:val="en-US" w:bidi="ar-EG"/>
        </w:rPr>
        <w:t>2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لذلك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شيطان يثور ويغضب في العالم اليوم لأنه يعلم أن وقته الباقي قل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كثر من أي وقت مضى هو يفعل كل ما يستطيع ليؤج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كتمال العد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الأمم الذين يأتون إلى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قتنع أن هذا أحد الأسباب التي تجعل خلاص النفوس يزداد صعوبة في وقتنا الحاض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بليس سيفعل كل ما في وسعه ليمنعك من أن تضع ثقتك في يسوع وتصبح مؤمنا حقيق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هذا يستطيع أن يُبقي إسرائيل وقتا أطول في عما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حد الأسباب التي يستخدمها إبليس ليحرمك من الخلاص هو أن يأخذ كلمة الله من قل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مثل الزارع، قال يسوع</w:t>
      </w:r>
      <w:r>
        <w:rPr>
          <w:sz w:val="24"/>
          <w:sz w:val="24"/>
          <w:szCs w:val="24"/>
          <w:rtl w:val="true"/>
          <w:lang w:val="en-US"/>
        </w:rPr>
        <w:t>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لِيس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نْزِ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َلِم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لُوب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ئَ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ْ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خْلُصُوا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تي شابان صينيان إلى كنيستنا الأحد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اثنان مقيدان من إبلي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دهما أتى تحت سيطرة الشيطان من خلال الأصنام البوذية وعبادة الأوثان في بيت والد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أعلم كيف أتى الآخر تحت سيطرة إبليس، لكنه قال لي إنه معذب من إبليس وكان هذا يبدو جليا علي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حدهما نال الخلاص الأحد الماضي، لكن الآخر لم ين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 الفرق – الشاب الذي نال الخلاص داوم على الحضور في الكنيسة وسماع كلمة الله بينما أعظ ب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يجرب ويُغوى بأن يترك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ه بنعمة الله بقي وأتى لسماع الإنجيل كل أحد صباحا ومساءً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نهاية، حين وعظ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 صباح الأحد الماضي، آمن الشاب الأول بيسوع ونال الخلاص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الشاب الثاني الصيني رفض أن يسم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تكلمت معه بنفسي بعد الخدمة صباح الأحد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سلت إليه أن يبقى في الكنيسة ويسمع كلمة الله يُكرز بها ولكنه رفض بعن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تقد غضبا وقال إن بإمكانه أن يقرأ الكتاب المقدس وحد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ثار جدا حتى اضطررنا أن نصطحبه إلى منزله فو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آسفا عليه وهو يخرج من الكنيس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سمع كيف ينطبق هذا عليك إن كنت لست مؤمنا بع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تض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ظن أنك تعرف ما يجب عمله أو ما يجب أن تفكر فيه أو تشعر به – من السهل جدا على إبليس أن يخطف الخبر السار من قلب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تَّضِع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دّ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رْفَعَكُمْ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بعض منكم يظل طويلا بدون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 تفتخر بأنك تظن أنك تعرف ما يجب عليك أن تعم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ك لست حكي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 لا تعرف ما لا بد أن تفعله ولهذا أنت لا تزال تحت سيطرة الشيط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وسل إليكم في هذا الصبا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تَّضِع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دّ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رْفَعَكُمْ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 xml:space="preserve">تقول هذه الكلمات المعبرة للترنيمة القديم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لمت ذاتي وكل ما أعرف،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آن اغسلني وسأبيض أكثر من الثلج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بيض من الثل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مس نيكولسون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ت يسوع على الصليب ليدفع ثمن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ام من الأموات ليعطيك 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– اتضع أمام الرب وهو سيرفع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آن استسلم وسلم كل ما تعرفه – وسيطهرك يسوع من كل خطية بدمه من خلال الإيمان البسيط ب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تحدث معنا بشأن أن تصبح مؤمنا حقيقيا، رجاء اترك مقعدك الآن واتجه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يمكننا أن نتكلم ونصلي بشأن هذا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الذين يضعون ثقتهم بيسوع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shd w:fill="FFFFFF" w:val="clear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sz w:val="24"/>
          <w:sz w:val="24"/>
          <w:szCs w:val="24"/>
          <w:rtl w:val="true"/>
        </w:rPr>
        <w:t>هيمرز</w:t>
      </w:r>
      <w:r>
        <w:rPr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color w:val="000000"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sz w:val="24"/>
          <w:szCs w:val="24"/>
          <w:shd w:fill="FFFFFF" w:val="clear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أُنقر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العظة</w:t>
      </w:r>
      <w:r>
        <w:rPr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sz w:val="24"/>
          <w:szCs w:val="24"/>
          <w:shd w:fill="FFFFFF" w:val="clear"/>
          <w:rtl w:val="true"/>
        </w:rPr>
        <w:t xml:space="preserve">:  </w:t>
      </w:r>
      <w:r>
        <w:rPr>
          <w:bCs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sz w:val="24"/>
          <w:szCs w:val="24"/>
          <w:rtl w:val="true"/>
          <w:lang w:val="en-US"/>
        </w:rPr>
        <w:t xml:space="preserve">:  </w:t>
      </w:r>
      <w:r>
        <w:rPr>
          <w:sz w:val="24"/>
          <w:szCs w:val="24"/>
          <w:lang w:val="en-US"/>
        </w:rPr>
        <w:t>0452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Cs w:val="24"/>
          <w:lang w:val="en-US"/>
        </w:rPr>
        <w:t>352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Cs w:val="24"/>
          <w:lang w:val="en-US"/>
        </w:rPr>
        <w:t>818</w:t>
      </w:r>
      <w:r>
        <w:rPr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ثم أتى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هومر رودهيفر، 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bidi w:val="1"/>
        <w:ind w:left="-576" w:right="-576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غضب إبليس في الأيام الأخيرة</w:t>
      </w:r>
    </w:p>
    <w:p>
      <w:pPr>
        <w:pStyle w:val="Heading"/>
        <w:ind w:left="-576" w:right="-576" w:hanging="0"/>
        <w:rPr>
          <w:lang w:val="en-US"/>
        </w:rPr>
      </w:pPr>
      <w:r>
        <w:rPr>
          <w:lang w:val="en-US"/>
        </w:rPr>
        <w:t>THE WRATH OF SATAN IN THE LAST DAYS</w:t>
      </w:r>
    </w:p>
    <w:p>
      <w:pPr>
        <w:pStyle w:val="Heading"/>
        <w:bidi w:val="1"/>
        <w:ind w:left="-576" w:right="-576" w:hanging="0"/>
        <w:jc w:val="center"/>
        <w:rPr>
          <w:b w:val="false"/>
          <w:b w:val="false"/>
          <w:bCs/>
          <w:szCs w:val="24"/>
          <w:lang w:val="en-US" w:bidi="ar-EG"/>
        </w:rPr>
      </w:pPr>
      <w:r>
        <w:rPr>
          <w:b w:val="false"/>
          <w:bCs/>
          <w:szCs w:val="24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720" w:right="63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ind w:left="720" w:right="63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يقاوم الشيطان صلوات الذين نالوا الخلاص، لوقا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8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 xml:space="preserve">يعقوب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؛ دانيال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انيا، يقاوم الشيطان خلاص الهالكين يوحنا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4</w:t>
      </w:r>
      <w:r>
        <w:rPr>
          <w:sz w:val="24"/>
          <w:sz w:val="24"/>
          <w:szCs w:val="24"/>
          <w:rtl w:val="true"/>
          <w:lang w:val="en-US"/>
        </w:rPr>
        <w:t xml:space="preserve">؛ رومية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5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rtl w:val="true"/>
          <w:lang w:val="en-US"/>
        </w:rPr>
        <w:t xml:space="preserve">                                                    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 xml:space="preserve">رؤيا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>؛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 w:val="24"/>
          <w:szCs w:val="24"/>
          <w:rtl w:val="true"/>
          <w:lang w:val="en-US"/>
        </w:rPr>
        <w:t>؛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عقوب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</w:tabs>
        <w:bidi w:val="1"/>
        <w:ind w:left="1008" w:right="57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27:00Z</dcterms:created>
  <dc:creator>Bahagt W. Malek</dc:creator>
  <dc:description/>
  <dc:language>en-US</dc:language>
  <cp:lastModifiedBy>Use This Account</cp:lastModifiedBy>
  <cp:lastPrinted>2013-12-09T21:57:00Z</cp:lastPrinted>
  <dcterms:modified xsi:type="dcterms:W3CDTF">2013-12-26T06:30:00Z</dcterms:modified>
  <cp:revision>7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