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يوم موت يسوع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DAY JESUS DI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بريل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>
          <w:sz w:val="24"/>
          <w:szCs w:val="28"/>
          <w:lang w:val="pl-PL"/>
        </w:rPr>
      </w:pPr>
      <w:r>
        <w:rPr>
          <w:sz w:val="24"/>
          <w:szCs w:val="28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8"/>
          <w:lang w:val="pl-PL"/>
        </w:rPr>
        <w:t>Lord’s Day Evening, April 13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rtl w:val="true"/>
          <w:lang w:val="pl-PL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”</w:t>
      </w:r>
      <w:r>
        <w:rPr>
          <w:color w:val="262626"/>
          <w:sz w:val="24"/>
          <w:sz w:val="24"/>
          <w:szCs w:val="24"/>
          <w:rtl w:val="true"/>
        </w:rPr>
        <w:t>ف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لَ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صْلَب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خَ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ض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مِ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َهُ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وْض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مْجُمَ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ق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عِبْرَان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ُلْجُثَ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ل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ثْن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وَسْط“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يوم الذي مات فيه يسوع على الصليب هو رابع أهم يوم في تاريخ الجنس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الأول هو الذي فيه خلق الله الإنسان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ثاني كان يوم السقوط، حين أخطأ الإنسان وجلب الموت والهلاك على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ثالث كان يوم بداية الطوفان في أيام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رابع وهو الأهم كان اليوم الذي مات فيه المسيح على الصليب، على تل خارج أسوار مدينة أورشلي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اليوم الذي مات فيه المسيح على الصليب تغير مسار التاريخ البشري إلى الأب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غيرت حياة الناس بالآل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غيرت النفوس ولم يصبح العالم كما كان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يلة سنتأمل في اليوم الذي مات فيه المسيح ونلاحظ أربعة أحداث عظيمة حدثت في هذا اليو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حل الظلام في هذا اليوم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مِ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اع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ادِس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َانَت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ظُلْمَة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أَرْض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اع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تَّاسِعَة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[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ثالثة بعد الظهر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]" 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متى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7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45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نون ماكجي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قد وُضع الرب على الصليب في الساعة الثالثة، وهي التاسعة صبا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حوالي الثانية عشر ظهرا، كان الإنسان قد فعل كل ما يستطيع في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ها، وفي ساعة الظهر، حل الظلام، وصار هذا الصليب مذبحا  قُدِّم عليه الحمل الذي يرفع خطية العالم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، </w:t>
      </w:r>
      <w:r>
        <w:rPr>
          <w:sz w:val="24"/>
          <w:sz w:val="24"/>
          <w:szCs w:val="24"/>
          <w:rtl w:val="true"/>
        </w:rPr>
        <w:t xml:space="preserve">توماس ن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جزء الرابع، ص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متى، مرقس ولوقا يقولون إن الظلام ح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ى كل الأرض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ظهيرة حتى الساعة الثالثة حين مات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ماك آرث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رغم خطأه بشأن الد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لى صواب حين تكلم عن تلك الظلمة</w:t>
      </w:r>
      <w:r>
        <w:rPr>
          <w:sz w:val="24"/>
          <w:szCs w:val="24"/>
          <w:rtl w:val="true"/>
        </w:rPr>
        <w:t xml:space="preserve">: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تحيل أن تكون هذه الظلمة حدثت بسبب خسوف، لأن اليهود يتبعون تقويما قمريا، والفصح يأتي عند اكتمال القمر، مما يجعل الخسوف مستح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هذه ظلمة خارقة للطبيعة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اك آرثر الدراسي، </w:t>
      </w:r>
      <w:r>
        <w:rPr>
          <w:sz w:val="24"/>
          <w:sz w:val="24"/>
          <w:szCs w:val="24"/>
          <w:rtl w:val="true"/>
        </w:rPr>
        <w:t xml:space="preserve">مذكرة عن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ظلمة الخارقة للطبيعة التي أتت على الأرض حين مات المسيح، تذكرنا بالمعجزة الثانية عشر التي حدثت على يد موسى قبل خروج بني إسرائيل من مصر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ثُم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قَال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ِمُوسَى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: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ُد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دَك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َحْ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مَاء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ِيَكُو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ظَلام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رْض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ِصْر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حَتّ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ُلْمَس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ظَّلام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"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مَد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ُوس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دَ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َحْ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مَاء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كَا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ظَلام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دَامِس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رْض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ِصْر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..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.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" 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0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1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-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2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رسل الله ظلاما أيام موسى، وأرسل ذات الظلمة على كل الأرض حين مات يسوع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ت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 اختفت الشمس في الظلام خبأت جلاله،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مات المسيح صانعها البارع، من أجل الإنسان، خطية الإنسا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وا أسفا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ل نزف مخلص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سحق واتس، دكتوراه في اللاهوت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نشق حجاب الهيكل في هذا اليوم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ج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ش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ثْن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فَ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1</w:t>
      </w:r>
      <w:r>
        <w:rPr>
          <w:color w:val="262626"/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بداخل الهيكل توجد ستارة كبيرة وسميكة تُسمى الحج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لن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عن الهيك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يل لنا أن القدس في الهيكل كان طوله حوالي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ما وعرضه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ما وارتفاعه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 القدس ينقسم إلى قس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ول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ما وهو القدس وكانت تفصله ستارة كبيرة عن ثلث المبنى وهو قدس الأقداس أو أقدس مك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لك اليهود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فسير متى، </w:t>
      </w:r>
      <w:r>
        <w:rPr>
          <w:sz w:val="24"/>
          <w:sz w:val="24"/>
          <w:szCs w:val="24"/>
          <w:rtl w:val="true"/>
        </w:rPr>
        <w:t xml:space="preserve"> سيف الرب للنشر،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تطر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حول هذه النقطة قائلا إنه لم يمكن لأحد الدخول إلى قدس الأقداس سوى رئيس الكهنة وكان يدخله مرة واحدة في السنة، في يوم الكفا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مات المسيح على الصليب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ِج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ش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ثْن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فَل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1</w:t>
      </w:r>
      <w:r>
        <w:rPr>
          <w:color w:val="262626"/>
          <w:sz w:val="24"/>
          <w:szCs w:val="24"/>
          <w:rtl w:val="true"/>
        </w:rPr>
        <w:t xml:space="preserve">).  </w:t>
      </w:r>
      <w:r>
        <w:rPr>
          <w:color w:val="262626"/>
          <w:sz w:val="24"/>
          <w:sz w:val="24"/>
          <w:szCs w:val="24"/>
          <w:rtl w:val="true"/>
        </w:rPr>
        <w:t>حين انشق بدءا من أعلاه، كان هذا إشارة أن الله هو الذي شق الحجاب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حين انشق الحجاب إلى أسفل، زال كل حاجز بين الله والإنسان للذين يريدون الدخول من خلال المسيح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ذات المرجع، ص </w:t>
      </w:r>
      <w:r>
        <w:rPr>
          <w:color w:val="262626"/>
          <w:sz w:val="24"/>
          <w:szCs w:val="24"/>
        </w:rPr>
        <w:t>48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حدث زلزال في ذلك اليوم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لأَرْض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زَلْزَل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ُخُو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َقَّقَت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د يكون هذا الزلزال قد شارك في شق الحج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ظن ذلك، لكن كما أشار إدرشي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ينما الزلزال يبين الجزء المادي من الأمر، شق الحجاب ك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عمولا بيد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لفريد إدرشيم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حياة وزمان يسوع المسيا، </w:t>
      </w:r>
      <w:r>
        <w:rPr>
          <w:sz w:val="24"/>
          <w:sz w:val="24"/>
          <w:szCs w:val="24"/>
          <w:rtl w:val="true"/>
        </w:rPr>
        <w:t xml:space="preserve">إيردمانز، </w:t>
      </w:r>
      <w:r>
        <w:rPr>
          <w:sz w:val="24"/>
          <w:szCs w:val="24"/>
        </w:rPr>
        <w:t>1945</w:t>
      </w:r>
      <w:r>
        <w:rPr>
          <w:sz w:val="24"/>
          <w:sz w:val="24"/>
          <w:szCs w:val="24"/>
          <w:rtl w:val="true"/>
        </w:rPr>
        <w:t xml:space="preserve">، الجزء الثاني، ص </w:t>
      </w:r>
      <w:r>
        <w:rPr>
          <w:sz w:val="24"/>
          <w:szCs w:val="24"/>
        </w:rPr>
        <w:t>6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شار إدرشيم إلى أن الستارة كانت في سُمك كف إنس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Cs w:val="24"/>
        </w:rPr>
        <w:t>2.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صة في السُمك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إن كانت الستارة تشبه التي وُصفت في التلمود، لا يمكن لزلزال أن يشقه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شق </w:t>
      </w:r>
      <w:r>
        <w:rPr>
          <w:sz w:val="24"/>
          <w:sz w:val="24"/>
          <w:szCs w:val="24"/>
          <w:rtl w:val="true"/>
        </w:rPr>
        <w:t>الحجاب</w:t>
      </w:r>
      <w:r>
        <w:rPr>
          <w:sz w:val="24"/>
          <w:sz w:val="24"/>
          <w:szCs w:val="24"/>
          <w:rtl w:val="true"/>
        </w:rPr>
        <w:t xml:space="preserve"> حدث بالتزامن م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بيحة المسائية التي كان الكاهن يقدمها في القدس وهي إما رفع بخور أو خدمة أخرى هنا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 شق الحجاب ترك أثرا بالغا في الكهنة اليه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رلز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ري يقول إن إحد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تائج هذا الشق الخارق للطبيع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لستارة مذكور في أعمال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>، حيث يقول الكتا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جُمْهُو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ه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طِي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َ</w:t>
      </w:r>
      <w:r>
        <w:rPr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قارن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كتاب الدراسي رايري، </w:t>
      </w:r>
      <w:r>
        <w:rPr>
          <w:color w:val="262626"/>
          <w:sz w:val="24"/>
          <w:sz w:val="24"/>
          <w:szCs w:val="24"/>
          <w:rtl w:val="true"/>
        </w:rPr>
        <w:t xml:space="preserve">مذكرة عن 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حين مات المسيح، انشقت الستارة إلى شق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مكنك الآن أن تأتي إلى الله لأن المسيح هو الوسي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حجاب بينك وبين الله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وع بينك وبي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 إلى يسوع وهو سيأخذك مباشرة إلى محضر الل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جَ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سِيط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نَّاس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، تكلم يسوع على الصليب في هذا اليو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قبض حراس الهيكل على يسوع بسبب تهمة مز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وه إلى رئيس الكهنة، بصقوا في وجهه ولكموه على وجهه ولأن اليهود لم تكن لهم سلطة رسمية، أخذوا يسوع إلى الحاكم الروماني، بيلاطس البنط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ستجوب بيلاطس يسوع وأعلن براءته وحاول أن ينقذ حيات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مر بجلد يسوع ظنا منه إن هذا سيرضي رؤساء الكهن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َلد الجنود ظهر يسوع، وضفروا تاجا من شوك ووضعوه على رأسه، ثم ألبسوه رداء أرجواني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خرجه بيلاطس كي يرى الشعب كيف إنه ضرب لعلهم يشفقون على يس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قال لهم بيلاطس، </w:t>
      </w: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لَس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حين رآه رؤساء الكهنة صرخ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صلب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صلبه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قال لهم بيلاط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ذوه أنتم واصلبوه؛ فأنا لا أجد فيه عل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صرخ قادة اليهود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أطلقت هذا الرجل فأنت لست صديقا لقيصر، فالذي يجعل من نفسه ملكا يتكلم ضد قيصر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ال بيلاط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ل أصلب ملككم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صرخ رؤساء الكهن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يس لنا ملك سوى قيصر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ثم سلَّم بيلاطس يسوع إلى الجند وهم اقتادوه خارجا ليُصلب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 w:val="24"/>
          <w:szCs w:val="24"/>
          <w:rtl w:val="true"/>
        </w:rPr>
        <w:t>تألم يسوع بآلام شديدة جدا حين سمروه على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ه وهو يتألم قال هذه الكلمات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 xml:space="preserve">الكلمة الأولى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الغفران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ض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ْع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مْجُمَةَ ص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ذْنِب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ِي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آ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َار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غْف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و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قْتَس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يَا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قْتَرَ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ا هو السبب الذي لأجله ذهب يسوع إلى الصلي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يغفر خطا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 يسوع عمدا إلى الصليب ليدفع ثمن عقوبة خطيتن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 xml:space="preserve">الكلمة الثانية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الخلاص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ذْنِب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عَلَّق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جَدّ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لِّص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يَّانَ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َانْتَهَر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خ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َا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ك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عَيْنِهِ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عَدْ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ن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ِحْق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ل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لِّه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سُوع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ذْكُر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ئ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ِ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رْدَوْس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يسوع على الصليب كي يخلص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 خاطي خلصه يسوع كان اللص الذي آمن على الصليب الذي بجوا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ظن الكثيرون أن بإمكانهم أن يتعلموا كيف يخلصون، لكن هذا اللص لم يتعلم شيئا، ببساطة هو وضع ثقته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ظن غيرهم أنه لا بد أن يكون لهم شعور ما بالتغيير الداخلي لكن اللص لم يكن لديه أي من هذا، ببساطة هو وضع ثقته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 xml:space="preserve">الكلمة الثالثة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المحبة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قِف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خ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ْي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وْج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ِلُوب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رْي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جْدَلِيَّة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تِّلْمِي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حِبّ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قِف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أُمِّه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تِّلْمِيذ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مُّك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ع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ذ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ِلْمِي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صَّت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صى يسوع يوحنا أن يعتني بأ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يدنا يسوع أن نعتني ببعضنا البعض في شركة الكنيسة المحل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 xml:space="preserve">الكلمة الرابعة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الكفارة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ع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دِس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ُلْم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ع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اسِع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نَحْ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اع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اسِع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َخ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صَوْ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لاً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ي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بَقْتَ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ي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كْتَنِي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بين صرخة يسوع المتألمة إنه كان قد انفصل عن الله الآب حين أصبح الذبيحة الكفارية عن خطيت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 xml:space="preserve">الكلمة الخامسة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الألم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ِ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ِت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ْشَان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َاء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ضُوع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مْلُو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لاّ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مَلَأ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فِنْج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ضَعُو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ُوف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َّمُو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م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بين الألم الرهيب الذي اجتازه يسوع ليدفع ثمن العقوبة على خطيت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 xml:space="preserve">الكلمة السادسة </w:t>
      </w:r>
      <w:r>
        <w:rPr>
          <w:bCs/>
          <w:sz w:val="24"/>
          <w:szCs w:val="24"/>
          <w:rtl w:val="true"/>
        </w:rPr>
        <w:t xml:space="preserve">- </w:t>
      </w:r>
      <w:r>
        <w:rPr>
          <w:bCs/>
          <w:sz w:val="24"/>
          <w:sz w:val="24"/>
          <w:szCs w:val="24"/>
          <w:rtl w:val="true"/>
        </w:rPr>
        <w:t>الكفارة</w:t>
      </w:r>
    </w:p>
    <w:p>
      <w:pPr>
        <w:pStyle w:val="IndentedVerse"/>
        <w:bidi w:val="1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كْمِل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كَّ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سْ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مطلوب لأجل خلاصنا قد استو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بق على الخاطي أن يفعل شيئا سوى أن يضع ثقته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bCs/>
          <w:sz w:val="24"/>
          <w:sz w:val="24"/>
          <w:szCs w:val="24"/>
          <w:rtl w:val="true"/>
        </w:rPr>
        <w:t xml:space="preserve">الكلمة السابعة </w:t>
      </w:r>
      <w:r>
        <w:rPr>
          <w:bCs/>
          <w:sz w:val="24"/>
          <w:sz w:val="24"/>
          <w:szCs w:val="24"/>
          <w:rtl w:val="true"/>
        </w:rPr>
        <w:t>–</w:t>
      </w:r>
      <w:r>
        <w:rPr>
          <w:bCs/>
          <w:sz w:val="24"/>
          <w:sz w:val="24"/>
          <w:szCs w:val="24"/>
          <w:rtl w:val="true"/>
        </w:rPr>
        <w:t xml:space="preserve"> التسليم إلى الآب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نَا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صَوْ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ظِيمٍ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تَوْد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قائد المئة قد شهد عدة مشاهد صلب وقد تحجر قلبه، لكنه لم ير أحدا يموت كما مات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ظر قائد المئة إلى جسد يسوع المعلق على الصليب ميتا وسالت الدموع من عينيه وقال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ق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تكم تضعون ثقتكم في ابن الله وتخلصون من خطيتكم بذبيحته و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كل العظات المرئية لها حق نشر ولا بد من الاستئذان قبل استخدامه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-432" w:hanging="0"/>
        <w:jc w:val="left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إكليل الشو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إيرا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انفيل،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>؛ بتصرف الراعي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0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يوم موت يسوع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DAY JESUS DIE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</w:rPr>
        <w:t>by Dr. R. L. Hymers, Jr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”</w:t>
      </w:r>
      <w:r>
        <w:rPr>
          <w:color w:val="262626"/>
          <w:sz w:val="24"/>
          <w:sz w:val="24"/>
          <w:szCs w:val="24"/>
          <w:rtl w:val="true"/>
        </w:rPr>
        <w:t>فَحِينَئِذ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سْلَ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صْلَب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خَذ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ض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مِ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ضِ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َهُ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وْض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مْجُمَ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ق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عِبْرَان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ُلْجُثَ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َل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ثْن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وَسْط“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360" w:right="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لا، حل الظلام في هذا اليوم،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 xml:space="preserve">؛ خروج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360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، انشق حجاب الهيكل في هذا اليوم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360" w:right="0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لثا، حدث زلزال في ذلك اليوم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 w:val="24"/>
          <w:szCs w:val="24"/>
          <w:rtl w:val="true"/>
        </w:rPr>
        <w:t xml:space="preserve">ب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ابعا، تكلم يسوع على الصليب في هذا اليوم،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BodyTextIndent2"/>
        <w:bidi w:val="1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BodyTextIndent2"/>
        <w:bidi w:val="1"/>
        <w:ind w:left="360" w:right="0" w:hanging="0"/>
        <w:jc w:val="both"/>
        <w:rPr/>
      </w:pPr>
      <w:r>
        <w:rPr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 xml:space="preserve">لوقا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ezaPro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9:00Z</dcterms:created>
  <dc:creator>Bahgat W. Malek</dc:creator>
  <dc:description/>
  <dc:language>en-US</dc:language>
  <cp:lastModifiedBy>Use This Account</cp:lastModifiedBy>
  <cp:lastPrinted>2014-04-15T16:43:00Z</cp:lastPrinted>
  <dcterms:modified xsi:type="dcterms:W3CDTF">2014-04-21T06:41:00Z</dcterms:modified>
  <cp:revision>6</cp:revision>
  <dc:subject/>
  <dc:title>SHOULD A STUDENT IN A SECULAR</dc:title>
</cp:coreProperties>
</file>