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سؤالان في البحث عن الذات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Cs/>
          <w:rtl w:val="true"/>
        </w:rPr>
        <w:t xml:space="preserve">الموعظه </w:t>
      </w:r>
      <w:r>
        <w:rPr>
          <w:bCs/>
          <w:rtl w:val="true"/>
        </w:rPr>
        <w:t xml:space="preserve"># </w:t>
      </w:r>
      <w:r>
        <w:rPr>
          <w:bCs/>
        </w:rPr>
        <w:t>26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عن سفر التكوين</w:t>
      </w:r>
      <w:r>
        <w:rPr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Cs w:val="24"/>
          <w:rtl w:val="true"/>
        </w:rPr>
        <w:t xml:space="preserve">)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WO SOUL-SEARCHING QUESTIONS</w:t>
      </w:r>
    </w:p>
    <w:p>
      <w:pPr>
        <w:pStyle w:val="Heading"/>
        <w:rPr/>
      </w:pPr>
      <w:r>
        <w:rPr>
          <w:sz w:val="16"/>
          <w:szCs w:val="16"/>
        </w:rPr>
        <w:t>(SERMON #26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كتو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14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on Lord’s Day Evening, October 14, 2007</w:t>
      </w:r>
    </w:p>
    <w:p>
      <w:pPr>
        <w:pStyle w:val="TextBody"/>
        <w:jc w:val="center"/>
        <w:rPr>
          <w:szCs w:val="22"/>
        </w:rPr>
      </w:pPr>
      <w:r>
        <w:rPr>
          <w:sz w:val="24"/>
        </w:rPr>
        <w:t>at the Baptist Tabernacle of Los Angeles</w:t>
        <w:br/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bookmarkStart w:id="0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ن اعلمك انك عري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ل اكلت من الشجرة التي اوصيتك ان لا تأكل منها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تم إخبارُنا اليوم وفي أغلب الأحيان بأنّ معظم مشاكلِ الإنسان تأتي مِنْ مصدري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يئة والمشاكل الوراث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بائَنا الأوائلَ، آدم وحواء، لَمْ يُتأثّرْوا بهذه العو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ئتهم كَانتْ مثاليةَ في جنّة عد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صحيح بأن الشيطانِ كَانَ هناك، لَكنَّهم لم يكونوا ملزمين للإستِماع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م يوَرثوا أي طبيعةِ شر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َمْ يُسْقَطوا المخلوقاتَ لحد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يئة والوراثة لم تكن أسبابَ ذنب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أُغروا بالشيطانِ وبعد ذلك عَصوا الله بشكل عني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وراً الجنة التي عاشوا بها أصبحت بالنسبة إليهم غابة مُظلم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خي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َربوا، خوفاً مِنْ الله، إلى عُمق بين الأشجا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لم يَستطيعونَ الإختباء بشكلٍ كافي بعيداً للهُرُوب مِنْ صوت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ُمْكِنُهم أَنْ يَسْمعوا بأنّ الله يَدْعو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ين أنتم؟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َصلَ صوتُ الله الى قلو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َمعوا صوتَه قبل ذلك، لكن صوته الآن أُفزع قلوبَ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إكتشفَ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له سَألَهم سؤال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أسئلةِ نفسها مُعَنونة إلى المذنبين المفقودين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يوجّه هذه الأسئله اليكم اللّيل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مَنْ أخبرَكم بأنّكم كُنْتَم عُراه؟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َسن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لمَ يسَبَقَ وأَنْ أُخبرتُ </w:t>
      </w:r>
      <w:r>
        <w:rPr>
          <w:sz w:val="24"/>
          <w:sz w:val="24"/>
          <w:szCs w:val="24"/>
          <w:u w:val="single"/>
          <w:rtl w:val="true"/>
        </w:rPr>
        <w:t>بذلك</w:t>
      </w:r>
      <w:r>
        <w:rPr>
          <w:sz w:val="24"/>
          <w:szCs w:val="24"/>
          <w:rtl w:val="true"/>
        </w:rPr>
        <w:t xml:space="preserve">!", </w:t>
      </w:r>
      <w:r>
        <w:rPr>
          <w:sz w:val="24"/>
          <w:sz w:val="24"/>
          <w:szCs w:val="24"/>
          <w:rtl w:val="true"/>
        </w:rPr>
        <w:t>بعد ذلك أَنا خائف بانه لَيْسَ هناك شيء لأَقُولَه إليك اللّ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يُمْكِنُ أَنْ أَعطيك الحقائقَ الأساسيةَ للإنجيلِ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ني سلمت اليكم في الاول ما قبلته انا ايضا ان المسيح مات من اجل خطايانا 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r>
        <w:rPr>
          <w:sz w:val="24"/>
          <w:szCs w:val="24"/>
          <w:rtl w:val="true"/>
        </w:rPr>
        <w:t>.</w:t>
      </w:r>
      <w:bookmarkStart w:id="2" w:name="ver4"/>
      <w:bookmarkEnd w:id="1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ه دفن وانه قام في اليوم الثالث 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ب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وس الأولى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يُمْكِنُ أَنْ أَوصي بتلك المواضيعِ الإلهيةِ العظيمةِ، وأنا أفعل ذلك فعل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تلك الرسالة الإنجيله لَنْ تُحرّكَك إلاّ عندما تواجه هذا السؤالِ 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ن اعلمك انك عريا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كن الثعبانَ الذي أخبرَهم ب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طان أبداً لا يُخبرُ آثم بأنّه مفقود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طلب الشيطانُ من المذنبين النَوْ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وحيد الذي يُخبرُك بأنّك جيد بما فيه الكفاية في الطريق التي أنت تسلك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وحيد الذي يُخبرُك بأنّك لَسْتَ في خط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وحيد الذي يَقُولُ لك بأنّ الله سوف لَنْ يُعاقبَ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وحيد الذي يَقُولُ لك بأنه لَنْ يكون هناك يوم الحس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الوحيد الذي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 .......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 اعمى اذهان غير المؤمنين لئلا تضيء لهم انارة ا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د المسيح الذي هو صورة الل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وس الثانيه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طرح التنين العظيم الحية القديمة المدعو ابليس والشيطان الذي يضل العالم كله ط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 الارض وطرحت معه ملائكته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جمع معظم الناس اليوم وقد تسمعهم يَقُولونَ بأنّ الشيطانِ الوحيد الذي يَجْعلُك تشعر بالذ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وياله من خدا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قد يفعل الشيطان </w:t>
      </w:r>
      <w:r>
        <w:rPr>
          <w:sz w:val="24"/>
          <w:sz w:val="24"/>
          <w:szCs w:val="24"/>
          <w:u w:val="single"/>
          <w:rtl w:val="true"/>
        </w:rPr>
        <w:t>ذلك</w:t>
      </w:r>
      <w:r>
        <w:rPr>
          <w:sz w:val="24"/>
          <w:sz w:val="24"/>
          <w:szCs w:val="24"/>
          <w:rtl w:val="true"/>
        </w:rPr>
        <w:t>؟ إذا هو فعل ذلك فهو يعمل ضدّ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، الشيطان لَيسَ هو الذي يَجْعلُ الإنسان الضال يَحسُّ بذنب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عملُ روحِ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ي روحُ الله التي تخبرُ الناس المفقودينَ بأنّهم أشرار، وبأنهم عُراة في بصر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َنْ تَعْرفَ بانك عاري في بصرِ الله حتى يظهر لك الروحَ القدس تَجَرُدكَ 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ك تقول اني انا غني وقد استغنيت ولا حاجة لي الى شيء ولست تعلم انك انت الش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ئس وفقير واعمى وعريان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ن اعلمك انك عريا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، روحَ الله التي أخبرتْ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الحال نفسه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لا يتغيّر أبداً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لَنْ تَرى الحاجةَ للسيد المسيح لتَغْطية ذنوبِكِ بدمِّه الخاصِ مالم يظهر الروح القدس تَجَرَّدَكَ في بصر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َنْ تَرى لِماذا التوراةَ ت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6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طوبى للذين غفرت آثامهم وسترت خطاياهم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ك تقول اني انا غني وقد استغنيت ولا حاجة لي الى شيء ولست تعلم انك انت الش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ئس وفقير واعمى وعريان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هَلْ عصيت وصايا الله؟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ظرْ مرةً ثانيةً في نَصّ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ً أوقفْ وإقْرأْه جهورياً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ن اعلمك انك عري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ل اكلت من الشجرة التي اوصيتك ان لا تأكل من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َل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كلت مِنْ الشجرةِ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وصيتك ان لا تأكل منها ؟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لك ما يَقُولُه الله إليك اللّ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َلْ عصيت وصاياي؟ هَلْ كسرت أيّ مِنْ قوانينِي؟ هَلْ أنت آثم؟ هَلْ هناك ذنب ضدّ الله في قلبِكَ وعقلِكَ؟ هَلْ الذنب مخفي هناك في ضمنك؟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7" w:name="ver2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ختبرني يا الله واعرف قلبي امتحني واعرف افكاري</w:t>
      </w:r>
      <w:r>
        <w:rPr>
          <w:sz w:val="24"/>
          <w:szCs w:val="24"/>
          <w:rtl w:val="true"/>
        </w:rPr>
        <w:t>.</w:t>
      </w:r>
      <w:bookmarkStart w:id="8" w:name="ver24"/>
      <w:bookmarkEnd w:id="7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 ان كان فيّ طريق باطل واهدني طريقا ابديا</w:t>
      </w:r>
      <w:bookmarkEnd w:id="8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، وإذا صَلّيتَ صلاةِ داوود، يُمْكِنُ أَنْ تَقُو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ا، ليس هناك طريق شرّير فيّ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هَلْ يُمْكِنُ أَنْ تَقُولَ تلك الكلماتِ بأمانة إلى الله؟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/>
      </w:pPr>
      <w:r>
        <w:rPr>
          <w:sz w:val="24"/>
          <w:szCs w:val="24"/>
          <w:rtl w:val="true"/>
        </w:rPr>
        <w:t>" ....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ل اكلت من الشجرة التي اوصيتك ان لا تأكل منها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لوثر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 مَسَّ الله ضمير آدم مَع وخزه حادّ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خبرَه، إذا جاز التعبي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ما كُنْتَ خجلانَ لأنك كُنْتَ ع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م </w:t>
      </w:r>
      <w:r>
        <w:rPr>
          <w:sz w:val="24"/>
          <w:sz w:val="24"/>
          <w:szCs w:val="24"/>
          <w:rtl w:val="true"/>
        </w:rPr>
        <w:t>تخاف من</w:t>
      </w:r>
      <w:r>
        <w:rPr>
          <w:sz w:val="24"/>
          <w:sz w:val="24"/>
          <w:szCs w:val="24"/>
          <w:rtl w:val="true"/>
        </w:rPr>
        <w:t xml:space="preserve"> صوتِ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ضميرَكَ </w:t>
      </w:r>
      <w:r>
        <w:rPr>
          <w:sz w:val="24"/>
          <w:sz w:val="24"/>
          <w:szCs w:val="24"/>
          <w:rtl w:val="true"/>
        </w:rPr>
        <w:t>يؤن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… </w:t>
      </w:r>
      <w:r>
        <w:rPr>
          <w:sz w:val="24"/>
          <w:sz w:val="24"/>
          <w:szCs w:val="24"/>
          <w:rtl w:val="true"/>
        </w:rPr>
        <w:t xml:space="preserve">لذا، مواجه من الله، آدم وَجدَ نفسه في رعبِ الموتِ والجحيمِ … لذا هو الآن كان لا بُدَّ منه أنْ يَسْمعَ مِنْ فَمِّ الرب الأفكارِ ذاتهاِ التي كَانتْ في رأي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ارتن لوثر، </w:t>
      </w:r>
      <w:r>
        <w:rPr>
          <w:b/>
          <w:b/>
          <w:bCs/>
          <w:sz w:val="24"/>
          <w:sz w:val="24"/>
          <w:szCs w:val="24"/>
          <w:rtl w:val="true"/>
        </w:rPr>
        <w:t>تعليق لوثر على سفر التكوينِ</w:t>
      </w:r>
      <w:r>
        <w:rPr>
          <w:sz w:val="24"/>
          <w:sz w:val="24"/>
          <w:szCs w:val="24"/>
          <w:rtl w:val="true"/>
        </w:rPr>
        <w:t xml:space="preserve">، دار نشر زونديرفان، </w:t>
      </w:r>
      <w:r>
        <w:rPr>
          <w:sz w:val="24"/>
          <w:szCs w:val="24"/>
        </w:rPr>
        <w:t>19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ّ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 ماثيو هنري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أكل الفاكهة المحرّمةِ، أهنَّا الله بعظمتِه، كسرنا القانونَ العادل والمستقيمَ … وأصبحت أرواحنا الثمينة مظلومة أرواحنا الثمينة  خسرت إحسانِ الله وتُعرّضُنا إلى غضبِه ولعنتِه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تعليق ماثيو هنري على التوراة بأكملها</w:t>
      </w:r>
      <w:r>
        <w:rPr>
          <w:sz w:val="24"/>
          <w:sz w:val="24"/>
          <w:szCs w:val="24"/>
          <w:rtl w:val="true"/>
        </w:rPr>
        <w:t xml:space="preserve">، ناشرو هندركسون،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مجلد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3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ن اعلمك انك عري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ل اكلت من الشجرة التي اوصيتك ان لا تأكل من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سَألَ الله تلك الأسئلةِ؟ هي لم تكن أسئله لمعرفة ماذا فع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َرفتْ العينَ الناظرةَ للله بأنّهم أَثم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طَلبَ مِنْ تلك الأسئلةِ تقصّي ضمائرِهم، لثُقْبهم، لتَحريكهم للإقْراْر بذنب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َهم لم يفعلو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حاولوا تَبرير أنفسهم، للَوْم شخص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فقاً لذلك، ما كان هناك عملَ للرب سوى بَدْء العقاب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هنري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ريس، دكتوراه، </w:t>
      </w:r>
      <w:r>
        <w:rPr>
          <w:b/>
          <w:b/>
          <w:bCs/>
          <w:sz w:val="24"/>
          <w:sz w:val="24"/>
          <w:szCs w:val="24"/>
          <w:rtl w:val="true"/>
        </w:rPr>
        <w:t xml:space="preserve">سجل </w:t>
      </w:r>
      <w:r>
        <w:rPr>
          <w:b/>
          <w:b/>
          <w:bCs/>
          <w:sz w:val="24"/>
          <w:sz w:val="24"/>
          <w:szCs w:val="24"/>
          <w:rtl w:val="true"/>
        </w:rPr>
        <w:t>سفر التكوينَ</w:t>
      </w:r>
      <w:r>
        <w:rPr>
          <w:sz w:val="24"/>
          <w:sz w:val="24"/>
          <w:szCs w:val="24"/>
          <w:rtl w:val="true"/>
        </w:rPr>
        <w:t xml:space="preserve">، بيت كتابِ بيكر، </w:t>
      </w:r>
      <w:r>
        <w:rPr>
          <w:sz w:val="24"/>
          <w:szCs w:val="24"/>
        </w:rPr>
        <w:t>19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صورة عن ماذا سَيحْدثُ لك إذا إستمريت بإختلاق أعذار لذنبِك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9" w:name="ver3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 كنت قد كتمت كالناس ذنبي لاخفاء اثمي في حضني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يوب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سيحدث لك؟ عندما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0" w:name="ver1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م الآن ايها الاغنياء ابكوا مولولين على شقاوتكم القادمة</w:t>
      </w:r>
      <w:bookmarkEnd w:id="1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سَتَسْحبُ أمام عرشِ الله في يوم القيا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سَ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1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رأيت الاموات صغارا وكبارا واقفين امام الله وانفتحت اسفار وانفتح سفر آخر هو 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اة ودين الاموات مما هو مكتوب في الاسفار بحسب اعمالهم</w:t>
      </w:r>
      <w:bookmarkEnd w:id="1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كتور جون رايس ق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ذلك، سج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ذنو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الإنس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مَوتى حُكِموا خارج تلك الأشياءِ التي كُتِبتْ في الكُتُبِ</w:t>
      </w:r>
      <w:r>
        <w:rPr>
          <w:sz w:val="24"/>
          <w:szCs w:val="24"/>
          <w:rtl w:val="true"/>
        </w:rPr>
        <w:t xml:space="preserve">" …[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يبقي سجل لكُلّ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ذنوب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إنسان، وكُلّ الأفكار والمشاعر التي يَتصرّفونَ … لا رحمةَ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يء يُقالُ حول المغفرةِ، حول نعمةِ الله، حول التكفي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ذلك أختفى؛ حكم مستقيم فقط يَنطبق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ذْهبُ الناسُ إلى الجحيم لأنهم يَجِبُ أَنْ يَذْهب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ستحقّونَ جحيماً …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</w:rPr>
        <w:t>لا تضل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له لا يشمخ علي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 الذي يزرعه الانسان اياه يحصد ايضا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غلاطيه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… </w:t>
      </w:r>
      <w:r>
        <w:rPr>
          <w:sz w:val="24"/>
          <w:sz w:val="24"/>
          <w:szCs w:val="24"/>
          <w:rtl w:val="true"/>
        </w:rPr>
        <w:t>يجب دْفَعَ ثمن الذ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ئك الذين يَرْفضونَ تضحيةَ السيد المسيح يَجِبُ أَنْ يَدْفعَوا ثمن دينَهم الخاصَ الأبديِ … لا يُغفر الذنب … الشخص الذي يُريدُ أَنْ يَعمَلُ شرُّ أَو يَعمَلُ شرّ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ذا كَانَ عِنْدَهُ الفرصةُ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أَو إذا هو يخاف أن يُكشف أمرُه، مذنب بأن الذنبِ في قلب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ه، الذنوب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>ذنوب القلب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سَتُقْرأُ مِنْ كتب الله الأرقام قياسيةِ في ذلك اليومِ السيئِ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 xml:space="preserve">جون 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b/>
          <w:b/>
          <w:bCs/>
          <w:sz w:val="24"/>
          <w:sz w:val="24"/>
          <w:szCs w:val="24"/>
          <w:rtl w:val="true"/>
        </w:rPr>
        <w:t>أُنْظرُ هو قادم</w:t>
      </w:r>
      <w:r>
        <w:rPr>
          <w:sz w:val="24"/>
          <w:sz w:val="24"/>
          <w:szCs w:val="24"/>
          <w:rtl w:val="true"/>
        </w:rPr>
        <w:t xml:space="preserve">، منشورات سيف الرب،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 xml:space="preserve">، صفحات </w:t>
      </w:r>
      <w:r>
        <w:rPr>
          <w:sz w:val="24"/>
          <w:szCs w:val="24"/>
        </w:rPr>
        <w:t>3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يوم الذي فيه يدين الله سرائر الناس حسب انجيلي بيسوع المسيح</w:t>
      </w:r>
      <w:bookmarkEnd w:id="1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ه، يوم الحسابِ سيَجيءُ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ُتُب الله سَتَفْتح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ذنوبكَ السرية سَتَقْرأُ مِنْ كُتُب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شيء سَيَكُونُ مخ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ذنوبِ قلبِكِ وحياتِكِ سَيَقْرآنِ مِنْ كُتُبِ الله، والسجل المثالي مِنْ ذنوبِكَ سَيدينُ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السيد المسيح سَيَقُولُ لك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4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يقول ايضا للذين عن اليسار اذهبوا عني يا ملاعين الى النار الابدية المع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ليس وملائكته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آه</w:t>
      </w:r>
      <w:r>
        <w:rPr>
          <w:sz w:val="24"/>
          <w:szCs w:val="24"/>
          <w:rtl w:val="true"/>
        </w:rPr>
        <w:t xml:space="preserve">, </w:t>
      </w:r>
      <w:bookmarkStart w:id="14" w:name="ver27"/>
      <w:r>
        <w:rPr>
          <w:sz w:val="24"/>
          <w:sz w:val="24"/>
          <w:szCs w:val="24"/>
          <w:rtl w:val="true"/>
        </w:rPr>
        <w:t>أَحْثُّك، أَستجد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ك، للتَفكير 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ل قبول دينونة مخيف وغيرة نار عتيدة ان تأكل المضادين</w:t>
      </w:r>
      <w:bookmarkEnd w:id="14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   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أوه، لا تكن خصمَ، عدو الله العظيم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ذكّرْ </w:t>
      </w:r>
      <w:r>
        <w:rPr>
          <w:sz w:val="24"/>
          <w:sz w:val="24"/>
          <w:szCs w:val="24"/>
          <w:rtl w:val="true"/>
          <w:lang w:bidi="ar-LB"/>
        </w:rPr>
        <w:t>بأنّه</w:t>
      </w:r>
    </w:p>
    <w:p>
      <w:pPr>
        <w:pStyle w:val="BodyTextIndent2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jc w:val="both"/>
        <w:rPr/>
      </w:pPr>
      <w:bookmarkStart w:id="15" w:name="ver1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يكتم خطاياه لا ينجح ومن يقرّ بها ويتركها يرحم</w:t>
      </w:r>
      <w:bookmarkEnd w:id="1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أمث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عترفْ بذنوبك كما فعل داوود أمام الله ، عندما قالَ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ي عارف بمعاصيّ وخطيتي امامي دائم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يكتم خطاياه لا ينجح ومن يقرّ بها ويتركها يرحم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أمث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توقّفْ عن تَغْطية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لا تَستطيعُ حقاً أن تفعل ذلك على أية حا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عْرفُ العينُ الناظرةُ للله كلّ شيء عن ذنبك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ُلّ الذنوب التي إرتكبتَها مسجّلُه في كُتُبِ الله وسَتدينُك في يوم القيا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سرِع يا إنسان، بينما ما زال هناك 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قررْ بذنوبِكَ قَبْلَ فوات الأو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توراة تَقُولُ بأنّك يجب أ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تبرّرُ مِن قِبل دمّ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السيد المسيح </w:t>
      </w:r>
      <w:r>
        <w:rPr>
          <w:sz w:val="24"/>
          <w:szCs w:val="24"/>
          <w:rtl w:val="true"/>
        </w:rPr>
        <w:t xml:space="preserve">'] ." </w:t>
      </w:r>
      <w:r>
        <w:rPr>
          <w:sz w:val="24"/>
          <w:sz w:val="24"/>
          <w:szCs w:val="24"/>
          <w:rtl w:val="true"/>
        </w:rPr>
        <w:t xml:space="preserve">أنت يجب أنْ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بالأولى كثيرا ونحن متبرّرون الآن بدمه نخلص به من الغض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روم</w:t>
      </w:r>
      <w:r>
        <w:rPr>
          <w:sz w:val="24"/>
          <w:sz w:val="24"/>
          <w:szCs w:val="24"/>
          <w:rtl w:val="true"/>
        </w:rPr>
        <w:t xml:space="preserve">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ن اعلمك انك عري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ل اكلت من الشجرة التي اوصيتك ان لا تأكل من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سفر التكوين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6</w:t>
      </w:r>
      <w:r>
        <w:rPr>
          <w:sz w:val="24"/>
          <w:szCs w:val="24"/>
          <w:rtl w:val="true"/>
          <w:lang w:bidi="ar-LB"/>
        </w:rPr>
        <w:t xml:space="preserve"> -</w:t>
      </w:r>
      <w:r>
        <w:rPr>
          <w:sz w:val="24"/>
          <w:szCs w:val="24"/>
          <w:lang w:bidi="ar-LB"/>
        </w:rPr>
        <w:t>11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Cs/>
          <w:sz w:val="24"/>
          <w:szCs w:val="24"/>
        </w:rPr>
      </w:pPr>
      <w:r>
        <w:rPr>
          <w:rFonts w:cs="Simplified Arabic;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 xml:space="preserve">سؤالان في البحث عن الذات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rtl w:val="true"/>
        </w:rPr>
        <w:t xml:space="preserve">( </w:t>
      </w:r>
      <w:r>
        <w:rPr>
          <w:b/>
          <w:b/>
          <w:rtl w:val="true"/>
        </w:rPr>
        <w:t xml:space="preserve">الموعظه </w:t>
      </w:r>
      <w:r>
        <w:rPr>
          <w:b/>
          <w:rtl w:val="true"/>
        </w:rPr>
        <w:t xml:space="preserve"># </w:t>
      </w:r>
      <w:r>
        <w:rPr>
          <w:bCs/>
        </w:rPr>
        <w:t>26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ن سفر التكوين</w:t>
      </w:r>
      <w:r>
        <w:rPr>
          <w:b/>
          <w:b/>
          <w:sz w:val="24"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821" w:right="821" w:hanging="101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من اعلمك انك عري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ل اكلت من الشجرة التي اوصيتك ان لا تأكل منه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864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مَنْ أخبرَكم بأنّكم كُنْتَم عُراه؟</w:t>
      </w:r>
    </w:p>
    <w:p>
      <w:pPr>
        <w:pStyle w:val="Subtitle"/>
        <w:bidi w:val="1"/>
        <w:ind w:left="72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1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كورنثوس الأولى </w:t>
      </w:r>
      <w:r>
        <w:rPr>
          <w:szCs w:val="24"/>
        </w:rPr>
        <w:t>15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كورنثوس الثانيه </w:t>
      </w:r>
      <w:r>
        <w:rPr>
          <w:szCs w:val="24"/>
        </w:rPr>
        <w:t>4</w:t>
      </w:r>
      <w:r>
        <w:rPr>
          <w:szCs w:val="24"/>
          <w:rtl w:val="true"/>
        </w:rPr>
        <w:t xml:space="preserve"> :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ؤيا يوحنا </w:t>
      </w:r>
      <w:r>
        <w:rPr>
          <w:szCs w:val="24"/>
        </w:rPr>
        <w:t>12</w:t>
      </w:r>
      <w:r>
        <w:rPr>
          <w:szCs w:val="24"/>
          <w:rtl w:val="true"/>
        </w:rPr>
        <w:t xml:space="preserve"> : </w:t>
      </w:r>
      <w:r>
        <w:rPr>
          <w:szCs w:val="24"/>
        </w:rPr>
        <w:t>9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6</w:t>
      </w:r>
      <w:r>
        <w:rPr>
          <w:szCs w:val="24"/>
          <w:rtl w:val="true"/>
        </w:rPr>
        <w:t xml:space="preserve"> : </w:t>
      </w:r>
      <w:r>
        <w:rPr>
          <w:szCs w:val="24"/>
        </w:rPr>
        <w:t>8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ؤيا يوحنا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1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4</w:t>
      </w:r>
      <w:r>
        <w:rPr>
          <w:szCs w:val="24"/>
          <w:rtl w:val="true"/>
        </w:rPr>
        <w:t xml:space="preserve"> :</w:t>
      </w:r>
      <w:r>
        <w:rPr>
          <w:szCs w:val="24"/>
        </w:rPr>
        <w:t>7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هَلْ عصيت وصايا الله؟</w:t>
      </w:r>
    </w:p>
    <w:p>
      <w:pPr>
        <w:pStyle w:val="TextBody"/>
        <w:bidi w:val="1"/>
        <w:ind w:left="690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:11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يوب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غلاطية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زامير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ind w:left="1440" w:hanging="0"/>
        <w:rPr/>
      </w:pPr>
      <w:r>
        <w:rPr/>
      </w:r>
    </w:p>
    <w:p>
      <w:pPr>
        <w:pStyle w:val="Subtitle"/>
        <w:ind w:left="2160" w:hanging="0"/>
        <w:rPr/>
      </w:pPr>
      <w:r>
        <w:rPr/>
      </w:r>
    </w:p>
    <w:p>
      <w:pPr>
        <w:pStyle w:val="Heading8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16:00Z</dcterms:created>
  <dc:creator>Christopher L. Cagan</dc:creator>
  <dc:description/>
  <dc:language>en-US</dc:language>
  <cp:lastModifiedBy>Christopher L. Cagan</cp:lastModifiedBy>
  <cp:lastPrinted>2007-10-11T13:30:00Z</cp:lastPrinted>
  <dcterms:modified xsi:type="dcterms:W3CDTF">2008-01-31T17:43:00Z</dcterms:modified>
  <cp:revision>41</cp:revision>
  <dc:subject/>
  <dc:title>REVIVAL AND EVANGELISM</dc:title>
</cp:coreProperties>
</file>