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مسيح الصاعد ليس رو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RISEN CHRIST IS NO SPIRIT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موعظه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صباح</w:t>
      </w:r>
      <w:r>
        <w:rPr>
          <w:sz w:val="24"/>
          <w:sz w:val="24"/>
          <w:szCs w:val="24"/>
          <w:rtl w:val="true"/>
        </w:rPr>
        <w:t xml:space="preserve"> يوم الرب </w:t>
      </w:r>
      <w:r>
        <w:rPr>
          <w:sz w:val="24"/>
          <w:szCs w:val="24"/>
          <w:lang w:bidi="ar-LB"/>
        </w:rPr>
        <w:t>10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ديسمبر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Cs w:val="24"/>
        </w:rPr>
        <w:t>200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ظلّة عباده المعمدانيين في لوس 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December 10, 2006</w:t>
      </w:r>
    </w:p>
    <w:p>
      <w:pPr>
        <w:pStyle w:val="TextBody"/>
        <w:jc w:val="center"/>
        <w:rPr/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rFonts w:cs="Arabic Transparent;Times New Roman"/>
          <w:sz w:val="24"/>
          <w:sz w:val="24"/>
          <w:szCs w:val="24"/>
          <w:rtl w:val="true"/>
        </w:rPr>
        <w:t>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يد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رجل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هو</w:t>
      </w:r>
      <w:r>
        <w:rPr>
          <w:rFonts w:ascii="Courier New" w:hAnsi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Courier New" w:ascii="Courier New" w:hAnsi="Courier New"/>
          <w:sz w:val="24"/>
          <w:szCs w:val="24"/>
          <w:rtl w:val="true"/>
        </w:rPr>
        <w:t>.</w:t>
      </w:r>
      <w:r>
        <w:rPr>
          <w:rFonts w:cs="Arabic Transparent;Times New Roman"/>
          <w:sz w:val="24"/>
          <w:sz w:val="24"/>
          <w:szCs w:val="24"/>
          <w:rtl w:val="true"/>
        </w:rPr>
        <w:t>جس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ع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</w:t>
      </w:r>
      <w:r>
        <w:rPr>
          <w:rFonts w:cs="Arabic Transparent;Times New Roman"/>
          <w:sz w:val="24"/>
          <w:szCs w:val="24"/>
          <w:rtl w:val="true"/>
        </w:rPr>
        <w:t xml:space="preserve">" ( </w:t>
      </w:r>
      <w:r>
        <w:rPr>
          <w:rFonts w:cs="Arabic Transparent;Times New Roman"/>
          <w:sz w:val="24"/>
          <w:sz w:val="24"/>
          <w:szCs w:val="24"/>
          <w:rtl w:val="true"/>
        </w:rPr>
        <w:t>لو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24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>–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39</w:t>
      </w:r>
      <w:r>
        <w:rPr>
          <w:rFonts w:cs="Arabic Transparent;Times New Roman"/>
          <w:sz w:val="24"/>
          <w:szCs w:val="24"/>
          <w:rtl w:val="true"/>
        </w:rPr>
        <w:t xml:space="preserve"> 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نحن بشكل مباشر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 التشويشِ العظيمِ والفوضويةِ الروحيةِ المُتزايدةِ هنا في هذا العالمِ الغرب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ى كُلّ نحو نَرى الناسَ الذين يَقُولونَ بأنّهم يكرّمون السيد المسيح، ولحد الآن في أغلب الأحيان هم لا يَعتقدونَ بأنّه صعد جسدياً مِنْ المَوت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َقُولُ شهود يهوةَ بأنّ السيد المسيح صعد 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وح قدسية أنْ تَكُون 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َ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خلوق روحِ مخفي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قتبسَ من والتر مارتن، دكتوراه، </w:t>
      </w:r>
      <w:r>
        <w:rPr>
          <w:b/>
          <w:b/>
          <w:bCs/>
          <w:sz w:val="24"/>
          <w:sz w:val="24"/>
          <w:szCs w:val="24"/>
          <w:rtl w:val="true"/>
        </w:rPr>
        <w:t>مملكة الطوائفِ</w:t>
      </w:r>
      <w:r>
        <w:rPr>
          <w:sz w:val="24"/>
          <w:sz w:val="24"/>
          <w:szCs w:val="24"/>
          <w:rtl w:val="true"/>
        </w:rPr>
        <w:t xml:space="preserve">، ناشرو بيتِ بيثاني،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ري بيكر إدي، مؤسس العِلْمِ المسيحيِ،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مفهوم المادي الإنساني، أَو السيد المسيح إختفى، بينما النفس الروحي، أَو السيد المسيح، ما زال متواجد 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ماري بيكر إدي، </w:t>
      </w:r>
      <w:r>
        <w:rPr>
          <w:b/>
          <w:b/>
          <w:bCs/>
          <w:sz w:val="24"/>
          <w:sz w:val="24"/>
          <w:szCs w:val="24"/>
          <w:rtl w:val="true"/>
        </w:rPr>
        <w:t>عِلْم وص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). </w:t>
      </w:r>
      <w:r>
        <w:rPr>
          <w:sz w:val="24"/>
          <w:sz w:val="24"/>
          <w:szCs w:val="24"/>
          <w:rtl w:val="true"/>
        </w:rPr>
        <w:t xml:space="preserve">قالتْ السّيدةَ إدي بأنّ السيد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َرتفعُ ثانيةً في العالمِ الروحيِ للحقيقةِ … هو يَختفي إلى الإحساسِ الماديِ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ما ذكر سابقاً صفحه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يربيرت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مسترونغ، مؤسس الكنيسةِ العالميةِ للله، قالَ بما يَتعلّقُ بالسيد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سم المُنْبَعث لَمْ يَعُدْ إنساني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الحقيقة الناصعة،</w:t>
      </w:r>
      <w:r>
        <w:rPr>
          <w:sz w:val="24"/>
          <w:sz w:val="24"/>
          <w:szCs w:val="24"/>
          <w:rtl w:val="true"/>
        </w:rPr>
        <w:t xml:space="preserve"> أكتو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تشرين الأول </w:t>
      </w:r>
      <w:r>
        <w:rPr>
          <w:sz w:val="24"/>
          <w:szCs w:val="24"/>
        </w:rPr>
        <w:t>195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آرمسترونغ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 يذكر في الكتاب المقدّسَ ولا في أي مكان… ان الله أعاد السيد المسيح إلى الجسمِ الإنسانيِ الذي ماتَ </w:t>
      </w:r>
      <w:r>
        <w:rPr>
          <w:sz w:val="24"/>
          <w:szCs w:val="24"/>
          <w:rtl w:val="true"/>
        </w:rPr>
        <w:t>"(</w:t>
      </w:r>
      <w:r>
        <w:rPr>
          <w:b/>
          <w:b/>
          <w:bCs/>
          <w:sz w:val="24"/>
          <w:sz w:val="24"/>
          <w:szCs w:val="24"/>
          <w:rtl w:val="true"/>
        </w:rPr>
        <w:t>الحقيقة الناصعة</w:t>
      </w:r>
      <w:r>
        <w:rPr>
          <w:sz w:val="24"/>
          <w:sz w:val="24"/>
          <w:szCs w:val="24"/>
          <w:rtl w:val="true"/>
        </w:rPr>
        <w:t>، أبري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نيسان 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ين البهائي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يد المسيح لَمْ يَقم من بين الا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حياء الجسمِ مسألةُ غير واضحةُ، على نقيض قوانين طبيعية </w:t>
      </w:r>
      <w:r>
        <w:rPr>
          <w:sz w:val="24"/>
          <w:szCs w:val="24"/>
          <w:rtl w:val="true"/>
        </w:rPr>
        <w:t>"(</w:t>
      </w:r>
      <w:r>
        <w:rPr>
          <w:b/>
          <w:b/>
          <w:bCs/>
          <w:sz w:val="24"/>
          <w:sz w:val="24"/>
          <w:szCs w:val="24"/>
          <w:rtl w:val="true"/>
        </w:rPr>
        <w:t>براهين به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وتَقُولُ أيضاً البروتستانتيةَ التحرّريةَ بأنّ السيد المسيح لَمْ يُرتفعْ جسدياً مِنْ المَوت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بروتستانتي تحرّري المشهور ، هاري إيمرسن فوسديك،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نا لا أؤمنُ بإحياءِ اللحمِ … إحياء اللحمِ كان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شيء عقلي </w:t>
      </w:r>
      <w:r>
        <w:rPr>
          <w:sz w:val="24"/>
          <w:szCs w:val="24"/>
          <w:rtl w:val="true"/>
        </w:rPr>
        <w:t xml:space="preserve">]… </w:t>
      </w:r>
      <w:r>
        <w:rPr>
          <w:sz w:val="24"/>
          <w:sz w:val="24"/>
          <w:szCs w:val="24"/>
          <w:rtl w:val="true"/>
        </w:rPr>
        <w:t xml:space="preserve">أنا لا أؤمنُ بالعودةِ الطبيعيةِ للسيد المسيح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هاري إيمرسن فوسديك، </w:t>
      </w:r>
      <w:r>
        <w:rPr>
          <w:b/>
          <w:b/>
          <w:bCs/>
          <w:sz w:val="24"/>
          <w:sz w:val="24"/>
          <w:szCs w:val="24"/>
          <w:rtl w:val="true"/>
        </w:rPr>
        <w:t>الإستعمال الحديث للتوراةِ</w:t>
      </w:r>
      <w:r>
        <w:rPr>
          <w:sz w:val="24"/>
          <w:sz w:val="24"/>
          <w:szCs w:val="24"/>
          <w:rtl w:val="true"/>
        </w:rPr>
        <w:t>، المحاضرات الرّابعة والخامسه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لَمْ يُعتقدْ فوسديك بأنّ السيد المسيح يَعِيشُ الآن في المادّة، جسمَ من اللحمِ والعظامِ الممجّ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تَعلّمتُ في كليتين بروتستانتيتينِ تحرّريتينِ، يَعتقدُ التحرريين بأنّ إحياءَ السيد المسيح كَانَ عقليَ فقط، في عقولِ التلاميذ، ولَيس إحياء جسمِ السيد المسيح المادي الطبيع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بالإستِماع إلى مئات الناسِ مِنْ الخلفياتِ المعمدانيةِ والإنجيليةِ الجديدةِ، من المحزن أننا إكتشفنَا بأنّ الأعدادِ العظيمةِ منهم تُفكّرُ بنفس الطريق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ثل شهود يهوةِ، علماء مسيحيون، هيربيرت 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رمسترونغ، بهائي، وتحرريون، يَعتقدونَ أيضاً بأنّ السيد المسيح فقط ر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عتقدونَ أيضاً بأنّه لَمْ يُرتفعْ جسدياً من الموت وصْعدُ إلى السماءِ مُمَجَّد، وبَعثَ بجسد ماديَ مِنْ اللحمِ والعظ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المحزن، ان وجهةُ النظر تلك الخاطئةُ للسيد المسيح حَملتْ مِن قِبل الكثيرِ من البروتستانتيين تحت الظلام الروحي ومعمدانيينَ اليو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َكنَّه لَيسَ إعتقادَ المسيحيةِ التاريخ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هو لَيسَ إعتقادَ أسلافِنا المعمدانيِ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ذلك المُؤلفِ المعمدانيِ العظيمِ والواعظِ جون بونيان، الذي كَتبَ </w:t>
      </w:r>
      <w:r>
        <w:rPr>
          <w:b/>
          <w:b/>
          <w:bCs/>
          <w:sz w:val="24"/>
          <w:sz w:val="24"/>
          <w:szCs w:val="24"/>
          <w:rtl w:val="true"/>
        </w:rPr>
        <w:t>تقدّمَ الحجّاج</w:t>
      </w:r>
      <w:r>
        <w:rPr>
          <w:sz w:val="24"/>
          <w:sz w:val="24"/>
          <w:szCs w:val="24"/>
          <w:rtl w:val="true"/>
        </w:rPr>
        <w:t>،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الرجل بذاته، الذي صَلبه اليهود بين لصّين، قالوا عن السيد المسيح، انه صعد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لك الرجل بذاته ، بذلك الجسد نفسه الذي صُلِبَ به على الصليبِ، صعد ثانية من بين الاموات خارج القبرِ الذي وُضِعَ به … السيد المسيح مَرْفُوعُ ثانيةً خارج القبرِ، ذلك الرجل بذاته، بذلك الجسمِ ذات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ن بوني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َعْض الحقائقِ العظيمةِ فَتحتْ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أعمال جون بونيان</w:t>
      </w:r>
      <w:r>
        <w:rPr>
          <w:sz w:val="24"/>
          <w:sz w:val="24"/>
          <w:szCs w:val="24"/>
          <w:rtl w:val="true"/>
        </w:rPr>
        <w:t xml:space="preserve">، راية ثقةِ الحقيقةِ، مجلد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)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ذلك المعمدانِ لا يضاهى، 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مير الوعّاظِ 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الذي قالَ بجرأة</w:t>
      </w:r>
      <w:r>
        <w:rPr>
          <w:sz w:val="24"/>
          <w:szCs w:val="24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مخلصِ أَخذتْ ملكية الجسمِ ثانيةً، وعاشتْ مرةً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ا هوَ … حيّ حقاً وكُلّ الأجزاء منه عادت كما هي ساب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بشكل حرفي وحقاً، في جسم مادي، ظَهرَ مِنْ القبرِ للعَيْش بين الناس… هذه الحقيقةُ التاريخيةُ التي شهدها التلاميذ؛ هذه هي الحقيقةُ لك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شهداء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ذين نَزفوا ومات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ذا هو المذهب وحجر الأساس لقوسِ المسيحيةِ … كَيْفَ يَتمنّونَ الخلاص لأرواحِهم إذا هم لا يؤمنون بهذ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أنّ الرب قد قام حقاً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حياء اللرب السيد المسيح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نبر المعبدِ الحضريِ</w:t>
      </w:r>
      <w:r>
        <w:rPr>
          <w:sz w:val="24"/>
          <w:sz w:val="24"/>
          <w:szCs w:val="24"/>
          <w:rtl w:val="true"/>
        </w:rPr>
        <w:t xml:space="preserve">، منشورات بيلجرم، 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المجلد الثّامن والعشرو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ما قاله السيد المسيح بنفسه، بَعْدَ أَنْ قام من بين الا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كلماتَ السيد المسيح بنفسه، بعد قيامته، بعد ان رُفِعَ جسده مِنْ القب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المُرتَفَع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rFonts w:cs="Arabic Transparent;Times New Roman"/>
          <w:sz w:val="24"/>
          <w:sz w:val="24"/>
          <w:szCs w:val="24"/>
          <w:rtl w:val="true"/>
        </w:rPr>
        <w:t>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يد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رجل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هو</w:t>
      </w:r>
      <w:r>
        <w:rPr>
          <w:rFonts w:ascii="Courier New" w:hAnsi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Courier New" w:ascii="Courier New" w:hAnsi="Courier New"/>
          <w:sz w:val="24"/>
          <w:szCs w:val="24"/>
          <w:rtl w:val="true"/>
        </w:rPr>
        <w:t>.</w:t>
      </w:r>
      <w:r>
        <w:rPr>
          <w:rFonts w:cs="Arabic Transparent;Times New Roman"/>
          <w:sz w:val="24"/>
          <w:sz w:val="24"/>
          <w:szCs w:val="24"/>
          <w:rtl w:val="true"/>
        </w:rPr>
        <w:t>جس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ع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</w:t>
      </w:r>
      <w:r>
        <w:rPr>
          <w:rFonts w:cs="Arabic Transparent;Times New Roman"/>
          <w:sz w:val="24"/>
          <w:szCs w:val="24"/>
          <w:rtl w:val="true"/>
        </w:rPr>
        <w:t>"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 xml:space="preserve">( </w:t>
      </w:r>
      <w:r>
        <w:rPr>
          <w:rFonts w:cs="Arabic Transparent;Times New Roman"/>
          <w:sz w:val="24"/>
          <w:sz w:val="24"/>
          <w:szCs w:val="24"/>
          <w:rtl w:val="true"/>
        </w:rPr>
        <w:t>لو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24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>–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39</w:t>
      </w:r>
      <w:r>
        <w:rPr>
          <w:rFonts w:cs="Arabic Transparent;Times New Roman"/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، أَقُولُ لكم هذا الصباحِ، بكُلّ الصراحة وفي ثقةِ الكاملة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يد المسيح الصاعد ليس روحَ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rFonts w:cs="Arabic Transparent;Times New Roman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ع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</w:t>
      </w:r>
      <w:r>
        <w:rPr>
          <w:rFonts w:cs="Arabic Transparent;Times New Roman"/>
          <w:sz w:val="24"/>
          <w:szCs w:val="24"/>
          <w:rtl w:val="true"/>
        </w:rPr>
        <w:t>"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 xml:space="preserve">( </w:t>
      </w:r>
      <w:r>
        <w:rPr>
          <w:rFonts w:cs="Arabic Transparent;Times New Roman"/>
          <w:sz w:val="24"/>
          <w:sz w:val="24"/>
          <w:szCs w:val="24"/>
          <w:rtl w:val="true"/>
        </w:rPr>
        <w:t>لو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24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>–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39</w:t>
      </w:r>
      <w:r>
        <w:rPr>
          <w:rFonts w:cs="Arabic Transparent;Times New Roman"/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اعطيكم عدّه ملاحظات على هذا النصّ العظيم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قد اثبت السيد المسيح لتلاميذه أنه ليس روحاً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Ver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ما لم يكَن مَع التلاميذ الآخرينِ عندما كانوا أول من رؤوا السيد المسيح الصا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، قالَ توما الشكّاك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rFonts w:cs="Arabic Transparent;Times New Roman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تلام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آخ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رأ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;Times New Roman"/>
          <w:sz w:val="24"/>
          <w:szCs w:val="24"/>
          <w:rtl w:val="true"/>
        </w:rPr>
        <w:t>.</w:t>
      </w:r>
      <w:r>
        <w:rPr>
          <w:rFonts w:cs="Arabic Transparent;Times New Roman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أب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يد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مسا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صب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مسا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جن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أؤمن</w:t>
      </w:r>
      <w:r>
        <w:rPr>
          <w:rFonts w:cs="Arabic Transparent;Times New Roman"/>
          <w:sz w:val="24"/>
          <w:szCs w:val="24"/>
          <w:rtl w:val="true"/>
        </w:rPr>
        <w:t>"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>(</w:t>
      </w:r>
      <w:r>
        <w:rPr>
          <w:rFonts w:cs="Arabic Transparent;Times New Roman"/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20</w:t>
      </w:r>
      <w:r>
        <w:rPr>
          <w:rFonts w:cs="Arabic Transparent;Times New Roman"/>
          <w:sz w:val="24"/>
          <w:szCs w:val="24"/>
          <w:rtl w:val="true"/>
        </w:rPr>
        <w:t xml:space="preserve"> : </w:t>
      </w:r>
      <w:r>
        <w:rPr>
          <w:rFonts w:cs="Arabic Transparent;Times New Roman"/>
          <w:sz w:val="24"/>
          <w:szCs w:val="24"/>
        </w:rPr>
        <w:t>25</w:t>
      </w:r>
      <w:r>
        <w:rPr>
          <w:rFonts w:cs="Arabic Transparent;Times New Roman"/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د ثمانية أيام كَانَ توما مَع الآخرين، والسيد المسيح جاءَ ووَقفَ أمام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قال السيد المسيح إلى توما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Fonts w:cs="Arabic Transparent;Times New Roman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ت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صبع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اب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يد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ي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ض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ج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مؤ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مؤمنا</w:t>
      </w:r>
      <w:r>
        <w:rPr>
          <w:rFonts w:cs="Arabic Transparent;Times New Roman"/>
          <w:sz w:val="24"/>
          <w:szCs w:val="24"/>
          <w:rtl w:val="true"/>
        </w:rPr>
        <w:t>"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>(</w:t>
      </w:r>
      <w:r>
        <w:rPr>
          <w:rFonts w:cs="Arabic Transparent;Times New Roman"/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20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>–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27</w:t>
      </w:r>
      <w:r>
        <w:rPr>
          <w:rFonts w:cs="Arabic Transparent;Times New Roman"/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 قال توما للسيد المسيح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rFonts w:cs="Arabic Transparent;Times New Roman"/>
          <w:sz w:val="24"/>
          <w:sz w:val="24"/>
          <w:szCs w:val="24"/>
          <w:rtl w:val="true"/>
        </w:rPr>
        <w:t>ا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ت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الهي</w:t>
      </w:r>
      <w:r>
        <w:rPr>
          <w:rFonts w:cs="Arabic Transparent;Times New Roman"/>
          <w:sz w:val="24"/>
          <w:szCs w:val="24"/>
          <w:rtl w:val="true"/>
        </w:rPr>
        <w:t>"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>(</w:t>
      </w:r>
      <w:r>
        <w:rPr>
          <w:rFonts w:cs="Arabic Transparent;Times New Roman"/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20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>–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28</w:t>
      </w:r>
      <w:r>
        <w:rPr>
          <w:rFonts w:cs="Arabic Transparent;Times New Roman"/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د كان الرسول يوحنا هناك مع تو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 يوحنا عن قيامه السيد المسيح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rFonts w:cs="Arabic Transparent;Times New Roman"/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rFonts w:cs="Arabic Transparent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بد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سم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رأي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بعيو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شاهد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لمس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يد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حياة</w:t>
      </w:r>
      <w:r>
        <w:rPr>
          <w:rFonts w:cs="Arabic Transparent;Times New Roman"/>
          <w:sz w:val="24"/>
          <w:szCs w:val="24"/>
          <w:rtl w:val="true"/>
        </w:rPr>
        <w:t>.</w:t>
      </w:r>
      <w:r>
        <w:rPr>
          <w:rFonts w:cs="Arabic Transparent;Times New Roman"/>
          <w:sz w:val="24"/>
          <w:szCs w:val="24"/>
          <w:rtl w:val="true"/>
        </w:rPr>
        <w:t>"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cs="Arabic Transparent;Times New Roman"/>
          <w:sz w:val="24"/>
          <w:szCs w:val="24"/>
          <w:rtl w:val="true"/>
        </w:rPr>
        <w:t xml:space="preserve">( </w:t>
      </w:r>
      <w:r>
        <w:rPr>
          <w:rFonts w:cs="Arabic Transparent;Times New Roman"/>
          <w:sz w:val="24"/>
          <w:sz w:val="24"/>
          <w:szCs w:val="24"/>
          <w:rtl w:val="true"/>
        </w:rPr>
        <w:t>رس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ا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1</w:t>
      </w:r>
      <w:r>
        <w:rPr>
          <w:rFonts w:cs="Arabic Transparent;Times New Roman"/>
          <w:sz w:val="24"/>
          <w:szCs w:val="24"/>
          <w:rtl w:val="true"/>
        </w:rPr>
        <w:t xml:space="preserve"> : </w:t>
      </w:r>
      <w:r>
        <w:rPr>
          <w:rFonts w:cs="Arabic Transparent;Times New Roman"/>
          <w:sz w:val="24"/>
          <w:szCs w:val="24"/>
        </w:rPr>
        <w:t>1</w:t>
      </w:r>
      <w:r>
        <w:rPr>
          <w:rFonts w:cs="Arabic Transparent;Times New Roman"/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يضاً قال الرسول بولس 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bookmarkStart w:id="0" w:name="ver3"/>
      <w:r>
        <w:rPr>
          <w:sz w:val="24"/>
          <w:sz w:val="24"/>
          <w:szCs w:val="24"/>
          <w:rtl w:val="true"/>
        </w:rPr>
        <w:t>عن ابن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ذي صار من نسل داود من جهة الجسد</w:t>
      </w:r>
      <w:bookmarkStart w:id="1" w:name="ver4"/>
      <w:bookmarkEnd w:id="0"/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تعيّن ابن الله بقوة من جهة روح القداسة بالقيامة من الاموا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يسوع المسيح ربنا</w:t>
      </w:r>
      <w:bookmarkEnd w:id="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ما آمن به الرُسل 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لقد آمنوا بالقيامه الجسديه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صدّقوا ذلك لأن السيد المسيح اثبت لهم انه قد قام 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rFonts w:cs="Arabic Transparent;Times New Roman"/>
          <w:sz w:val="24"/>
          <w:sz w:val="24"/>
          <w:szCs w:val="24"/>
          <w:rtl w:val="true"/>
        </w:rPr>
        <w:t>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يد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رجل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هو</w:t>
      </w:r>
      <w:r>
        <w:rPr>
          <w:rFonts w:ascii="Courier New" w:hAnsi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Courier New" w:ascii="Courier New" w:hAnsi="Courier New"/>
          <w:sz w:val="24"/>
          <w:szCs w:val="24"/>
          <w:rtl w:val="true"/>
        </w:rPr>
        <w:t>.</w:t>
      </w:r>
      <w:r>
        <w:rPr>
          <w:rFonts w:cs="Arabic Transparent;Times New Roman"/>
          <w:sz w:val="24"/>
          <w:sz w:val="24"/>
          <w:szCs w:val="24"/>
          <w:rtl w:val="true"/>
        </w:rPr>
        <w:t>جس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ع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</w:t>
      </w:r>
      <w:r>
        <w:rPr>
          <w:rFonts w:cs="Arabic Transparent;Times New Roman"/>
          <w:sz w:val="24"/>
          <w:szCs w:val="24"/>
          <w:rtl w:val="true"/>
        </w:rPr>
        <w:t xml:space="preserve">" ( </w:t>
      </w:r>
      <w:r>
        <w:rPr>
          <w:rFonts w:cs="Arabic Transparent;Times New Roman"/>
          <w:sz w:val="24"/>
          <w:sz w:val="24"/>
          <w:szCs w:val="24"/>
          <w:rtl w:val="true"/>
        </w:rPr>
        <w:t>لو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24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>–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39</w:t>
      </w:r>
      <w:r>
        <w:rPr>
          <w:rFonts w:cs="Arabic Transparent;Times New Roman"/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لم يقم السيد المسيح جسدياً فقط بل صعد الى السماء بجسده ايضاً</w:t>
      </w:r>
    </w:p>
    <w:p>
      <w:pPr>
        <w:pStyle w:val="IndentedVer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ا الذي تقو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ل تقصد إخْباري ان السيد المسيح صعد إلى السماءِ في جسم طبيعي؟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عم، ذلك بالضبط ما أعني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 xml:space="preserve">لكن كَيْفَ يمكن أن يَحْدث هذاُ؟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د تَسْأل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يُمْكِنُ أَنْ أقول أفضل مِنْ ان  أَعطيك سؤالَ بولس إلى ملكِ أجرب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ماذا يعد عندكم أمراً لا يصدق ان أقام الله أمواتاً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قام الله البطريارك اخنوخ من بين الامو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نقل اخنوخ لكي لا يرى الموت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نبي ايليا أيض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قد صعد الى السماء جسدياً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صعه ايليل في العاصفه الى السماء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ملوك الثان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نهايه الزمان سيأتي السيد المسيح في الهواء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أموات في المسيح سيقومون أولاً ثم نحن الأحياء الباقين سنخطف جميعاً معهم في السحب لملاقاه الرب في الهواء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يقول البعض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كيف يمكن لجسد السيد المسيح الفعلي ان يصعد في الهواء 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جواب هو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نا كلنا نتغير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و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سنتحول الى روح ؟ كلاّ والف مرة كلا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نتظر مخلصنا الرب هو يسوع المسيح الذي سيغير جسد تواضعنا ليكون على صوره جسد مجد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فيليب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أجسا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خلص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لمسيحيين الحقيقيين لن تكون أرواح، لكن ستك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صمّمه مثل جسده المجيد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فيلب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، منذ أن رفع الله إخنوخ جسديا إلى السماء، ومنذ أن رفع الله إليا جسديا إلى السماء، ومنذ الله سيسحب المسيحيين الحقيقيين جسديا إلى السماء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ماذا يعد عندكم أمراً لا يصدق ان أقام الله أمواتاً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لماذا تشكون بقول السيد المسيح حين قال 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rFonts w:cs="Arabic Transparent;Times New Roman"/>
          <w:sz w:val="24"/>
          <w:sz w:val="24"/>
          <w:szCs w:val="24"/>
          <w:rtl w:val="true"/>
        </w:rPr>
        <w:t>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يد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رجل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هو</w:t>
      </w:r>
      <w:r>
        <w:rPr>
          <w:rFonts w:ascii="Courier New" w:hAnsi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Courier New" w:ascii="Courier New" w:hAnsi="Courier New"/>
          <w:sz w:val="24"/>
          <w:szCs w:val="24"/>
          <w:rtl w:val="true"/>
        </w:rPr>
        <w:t>.</w:t>
      </w:r>
      <w:r>
        <w:rPr>
          <w:rFonts w:cs="Arabic Transparent;Times New Roman"/>
          <w:sz w:val="24"/>
          <w:sz w:val="24"/>
          <w:szCs w:val="24"/>
          <w:rtl w:val="true"/>
        </w:rPr>
        <w:t>جس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ع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</w:t>
      </w:r>
      <w:r>
        <w:rPr>
          <w:rFonts w:cs="Arabic Transparent;Times New Roman"/>
          <w:sz w:val="24"/>
          <w:szCs w:val="24"/>
          <w:rtl w:val="true"/>
        </w:rPr>
        <w:t xml:space="preserve">" ( </w:t>
      </w:r>
      <w:r>
        <w:rPr>
          <w:rFonts w:cs="Arabic Transparent;Times New Roman"/>
          <w:sz w:val="24"/>
          <w:sz w:val="24"/>
          <w:szCs w:val="24"/>
          <w:rtl w:val="true"/>
        </w:rPr>
        <w:t>لو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24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>–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39</w:t>
      </w:r>
      <w:r>
        <w:rPr>
          <w:rFonts w:cs="Arabic Transparent;Times New Roman"/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د قيامته بدمه ولحم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ل السيد المسيح لتلاميذه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فيما هو يباركهم إنفرد عنهم وأُصعد الى السماء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رتفع السيد المسيح جسديا، وصعد عائداً إلى السماء جسديا، في جسده الممجد في لحمه وعظمه المنبعث من بين الاموات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عرفت بأنّ المسلمين إعتقدوا ذلك؟ هم لا يعرفون من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عتقدون بأنّه كان مجرّد ن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ا يعرفون بأنّه الله المجسّ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ا يعرفون بأنّه الشخص الثاني للثالو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ا يعرفون بأنّه مات لدفع ثمن ذنوب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ّهم يعرفون بأنّه إرتفع جسديا إلى السم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على هذه النقطة الحرجة، نحن يجب أن نقف مع المسلمين، وضدّ التحرريين، وشهود يهوة، وآرمسترونغ، وعلم مسيح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ضدّك، إذا أنت لا تعتقد بأنّ الرب السيد المسيح جالس على يمن الآب في جسمه الممجد في لحمه وعظ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يجب أن نقف ضدّ هذا الإفساد الغربي للتوراة ونقف مع المسلمين على هذه النقط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صعد السيد المسيح جسمانيا إلى السماء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مسلمين المساكين لا يعرفون بأنّ المنقذ مات على الصليب لدفع الغرامة لذنو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لمون المساكين لا يعرفون بأنّ السيد المسيح الله هو الإب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لمون المساكين لا يعرفون بأنّ دمّ السيد المسيح يمكن أن يجرف ذنو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 نصلّي بأنّ البعض منهم سيقرأون هذه الخطبة في اللغه العربيه على موقعنا على الانترنت، ويؤمنوا بالسيد المسيح، وعلى ان يتم خلاصهم بواسطته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ه، يا آثم، مهما كنت أنت، إذا فكّرت بأن السيد المسيح روح، أستجدك ان ترمي تلك الفكرة الخاطئة وأن تأتي إلى السيد المسيح 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مجرّد تغييّر إعتقادك المذهبي عن هذا الموضوع سوف لن 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وه، 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يجب أن تتحو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يجب أن تجيء إلى الرب المنبعث، على يمين الآب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يه بالإيمان وهو سيغفر لك عن كلّ ذنوبك ويخلّص روحك من نيران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ذرّع معك هذا الصباح للمجيء بالإيمان إلى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وذا حمل الله الذي يرفع خطيه العالم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هايه الموعظه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لوقا </w:t>
      </w:r>
      <w:r>
        <w:rPr>
          <w:sz w:val="24"/>
          <w:szCs w:val="24"/>
          <w:lang w:bidi="ar-LB"/>
        </w:rPr>
        <w:t>24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36</w:t>
      </w:r>
      <w:r>
        <w:rPr>
          <w:sz w:val="24"/>
          <w:szCs w:val="24"/>
          <w:rtl w:val="true"/>
          <w:lang w:bidi="ar-LB"/>
        </w:rPr>
        <w:t xml:space="preserve"> - </w:t>
      </w:r>
      <w:r>
        <w:rPr>
          <w:sz w:val="24"/>
          <w:szCs w:val="24"/>
          <w:lang w:bidi="ar-LB"/>
        </w:rPr>
        <w:t>43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سيد بنيامين كنكيد جريفث 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" </w:t>
      </w:r>
      <w:r>
        <w:rPr>
          <w:sz w:val="24"/>
          <w:sz w:val="24"/>
          <w:szCs w:val="24"/>
          <w:rtl w:val="true"/>
        </w:rPr>
        <w:t xml:space="preserve">لقد قام المسيح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قلم روبرت لور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99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IndentedVer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مسيح الصاعد ليس رو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Normal"/>
        <w:ind w:left="720" w:right="720" w:hanging="0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rFonts w:cs="Arabic Transparent;Times New Roman"/>
          <w:sz w:val="24"/>
          <w:sz w:val="24"/>
          <w:szCs w:val="24"/>
          <w:rtl w:val="true"/>
        </w:rPr>
        <w:t>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يد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رجل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هو</w:t>
      </w:r>
      <w:r>
        <w:rPr>
          <w:rFonts w:ascii="Courier New" w:hAnsi="Courier New" w:cs="Courier New"/>
          <w:sz w:val="24"/>
          <w:sz w:val="24"/>
          <w:szCs w:val="24"/>
          <w:rtl w:val="true"/>
        </w:rPr>
        <w:t xml:space="preserve"> </w:t>
      </w:r>
      <w:r>
        <w:rPr>
          <w:rFonts w:cs="Courier New" w:ascii="Courier New" w:hAnsi="Courier New"/>
          <w:sz w:val="24"/>
          <w:szCs w:val="24"/>
          <w:rtl w:val="true"/>
        </w:rPr>
        <w:t>.</w:t>
      </w:r>
      <w:r>
        <w:rPr>
          <w:rFonts w:cs="Arabic Transparent;Times New Roman"/>
          <w:sz w:val="24"/>
          <w:sz w:val="24"/>
          <w:szCs w:val="24"/>
          <w:rtl w:val="true"/>
        </w:rPr>
        <w:t>جس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وع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 w:val="24"/>
          <w:szCs w:val="24"/>
          <w:rtl w:val="true"/>
        </w:rPr>
        <w:t>لي</w:t>
      </w:r>
      <w:r>
        <w:rPr>
          <w:rFonts w:cs="Arabic Transparent;Times New Roman"/>
          <w:sz w:val="24"/>
          <w:szCs w:val="24"/>
          <w:rtl w:val="true"/>
        </w:rPr>
        <w:t xml:space="preserve">" ( </w:t>
      </w:r>
      <w:r>
        <w:rPr>
          <w:rFonts w:cs="Arabic Transparent;Times New Roman"/>
          <w:sz w:val="24"/>
          <w:sz w:val="24"/>
          <w:szCs w:val="24"/>
          <w:rtl w:val="true"/>
        </w:rPr>
        <w:t>لو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24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  <w:rtl w:val="true"/>
        </w:rPr>
        <w:t>–</w:t>
      </w:r>
      <w:r>
        <w:rPr>
          <w:rFonts w:cs="Arabic Transparent;Times New Roman"/>
          <w:sz w:val="24"/>
          <w:szCs w:val="24"/>
          <w:rtl w:val="true"/>
        </w:rPr>
        <w:t xml:space="preserve"> </w:t>
      </w:r>
      <w:r>
        <w:rPr>
          <w:rFonts w:cs="Arabic Transparent;Times New Roman"/>
          <w:sz w:val="24"/>
          <w:szCs w:val="24"/>
        </w:rPr>
        <w:t>39</w:t>
      </w:r>
      <w:r>
        <w:rPr>
          <w:rFonts w:cs="Arabic Transparent;Times New Roman"/>
          <w:sz w:val="24"/>
          <w:szCs w:val="24"/>
          <w:rtl w:val="true"/>
        </w:rPr>
        <w:t xml:space="preserve"> )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bidi w:val="1"/>
        <w:ind w:left="585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قد اثبت السيد المسيح لتلاميذه أنه ليس روحاً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225" w:right="0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ساله يوحنا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numPr>
          <w:ilvl w:val="0"/>
          <w:numId w:val="3"/>
        </w:numPr>
        <w:bidi w:val="1"/>
        <w:ind w:left="585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لم يقم السيد المسيح جسدياً فقط بل صعد الى السماء بجسده ايضاً</w:t>
      </w:r>
    </w:p>
    <w:p>
      <w:pPr>
        <w:pStyle w:val="TextBody"/>
        <w:bidi w:val="1"/>
        <w:ind w:left="22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لوك ثانيه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لبس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) 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      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2:24:00Z</dcterms:created>
  <dc:creator>Christopher L. Cagan</dc:creator>
  <dc:description/>
  <cp:keywords/>
  <dc:language>en-US</dc:language>
  <cp:lastModifiedBy>ccagan</cp:lastModifiedBy>
  <cp:lastPrinted>2006-12-09T19:38:00Z</cp:lastPrinted>
  <dcterms:modified xsi:type="dcterms:W3CDTF">2006-12-14T22:24:00Z</dcterms:modified>
  <cp:revision>2</cp:revision>
  <dc:subject/>
  <dc:title>GO</dc:title>
</cp:coreProperties>
</file>