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٦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الآلاف من الناس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هل أتيت إلى المسيح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18"/>
        </w:rPr>
      </w:pPr>
      <w:r>
        <w:rPr>
          <w:sz w:val="1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</w:rPr>
        <w:t>٢٠١٧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٩</w:t>
      </w:r>
      <w:r>
        <w:rPr>
          <w:sz w:val="24"/>
          <w:sz w:val="24"/>
          <w:szCs w:val="24"/>
          <w:rtl w:val="true"/>
        </w:rPr>
        <w:t xml:space="preserve"> نوف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شرين 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٠٣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November 9, 2003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درَس القادة الدينيون في أيام المسيح كتب العهد القديم بتدقيق، لكنهم أخفقوا في إدراك أن هذه الكتب كانت تتكلم عن المسيح – ولهذا، لم يأتوا إلى المسيح، وينالوا الخلاص من خلا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ت هناك مقولة متداولة بين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ي له كلام الناموس له حياة أبد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متى هنري، مذكر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ن يوحنا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كن يسوع قال إن الناموس يشهد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>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فَتِّشُوا الْكُتُبَ لأَنَّكُمْ تَظُنُّونَ أَنَّ لَكُمْ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فِيهَا</w:t>
      </w:r>
      <w:r>
        <w:rPr>
          <w:color w:val="262626"/>
          <w:sz w:val="24"/>
          <w:sz w:val="24"/>
          <w:szCs w:val="24"/>
          <w:rtl w:val="true"/>
        </w:rPr>
        <w:t xml:space="preserve"> حَيَاةً أَبَدِيَّة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َهِيَ الَّتِي تَشْهَدُ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لاَ تُرِيدُونَ أَنْ تَأْتُوا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وثقوا 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مات الكتاب</w:t>
      </w:r>
      <w:r>
        <w:rPr>
          <w:sz w:val="24"/>
          <w:sz w:val="24"/>
          <w:szCs w:val="24"/>
          <w:rtl w:val="true"/>
        </w:rPr>
        <w:t xml:space="preserve">، لكنهم لم يثقوا 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المتكلَّم عنه في ال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فور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لمثل، الكثير من الناس اليوم يظنون أن دراسة هي هدف في حد ذاته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ولفورد وزاك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تفسيري للمعرفة الكتابية،</w:t>
      </w:r>
      <w:r>
        <w:rPr>
          <w:sz w:val="24"/>
          <w:sz w:val="24"/>
          <w:szCs w:val="24"/>
          <w:rtl w:val="true"/>
        </w:rPr>
        <w:t xml:space="preserve"> الناشر فيكتور، </w:t>
      </w:r>
      <w:r>
        <w:rPr>
          <w:sz w:val="24"/>
          <w:sz w:val="24"/>
          <w:szCs w:val="24"/>
        </w:rPr>
        <w:t>١٩٨٤</w:t>
      </w:r>
      <w:r>
        <w:rPr>
          <w:sz w:val="24"/>
          <w:sz w:val="24"/>
          <w:szCs w:val="24"/>
          <w:rtl w:val="true"/>
        </w:rPr>
        <w:t xml:space="preserve">، الجزء الثاني، ص </w:t>
      </w:r>
      <w:r>
        <w:rPr>
          <w:sz w:val="24"/>
          <w:sz w:val="24"/>
          <w:szCs w:val="24"/>
        </w:rPr>
        <w:t>٢٩٢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قد أتوا للكتاب ووثقوا في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مات</w:t>
      </w:r>
      <w:r>
        <w:rPr>
          <w:sz w:val="24"/>
          <w:sz w:val="24"/>
          <w:szCs w:val="24"/>
          <w:rtl w:val="true"/>
        </w:rPr>
        <w:t xml:space="preserve"> الكتاب – ولكنهم لم يأتوا إلى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ويضعوا ثقتهم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ميل في البشرية الساقطة للإتيان إلى شيء غير المسيح، والثقة بغير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كَمُسَتَّرٍ عَنْهُ وُجُوهُ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 w:val="24"/>
          <w:szCs w:val="24"/>
        </w:rPr>
        <w:t>٥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كَرِهَتْنِي أَيْضاً نَفْسُه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زكريا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صَرَخُو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خُذْهُ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خُذْهُ اصْلِبْهُ</w:t>
      </w:r>
      <w:r>
        <w:rPr>
          <w:color w:val="262626"/>
          <w:sz w:val="24"/>
          <w:szCs w:val="24"/>
          <w:rtl w:val="true"/>
        </w:rPr>
        <w:t>!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هي الطريقة التي تعامل بها البشرية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دا نعمة الله، بطريقة أو بأخرى يمكن أن يُقال عن كل البشر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دون نعمة الله، لا يمكن لأي إنسان أن يأتي إلى المسيح، قال 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 يَقْدِرُ أَحَدٌ أَنْ يُقْبِلَ إِلَيَّ إِنْ لَمْ يَجْتَذِبْهُ الآبُ الَّذِي أَرْسَلَنِي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يجذبك الله في هذا المساء؟ هل تشعر أنك تحتاج المسيح؟ هل تشعر بالضياع بدونه؟ إن كان هكذا، فالله يجذبك بعيدا عن الأفكار الخاطئة عن المسيح،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صت بانتباه لما أقول، اترك أفكارك الخاطئة وتعال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ى الآن، لم تأت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ى الآن، المسيح يقول لك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</w:rPr>
        <w:t>١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ا، ما يفعله الناس بدلا من المجيء إلى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ثيرا يفكر الذين من خلفية خمسينية أو كاريزماتية أن الخلاص يأتي من خلال الخبرات والمشاع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ثيرا ما يأخذ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وح القد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كان المسيح كوسيط بين الله والإنس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قارن </w:t>
      </w:r>
      <w:r>
        <w:rPr>
          <w:sz w:val="24"/>
          <w:sz w:val="24"/>
          <w:szCs w:val="24"/>
        </w:rPr>
        <w:t>١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يسوع، في الواقع، يُستبدل كثيرا 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روح القدس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اس من خلفية الروم الكاثوليك يميلون إلى استبدال المسيح بأعمال التوبة – الندم والاعتراف والأعمال الصال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حاولون أن يخلصوا بالاعتراف بخطاياهم واحدة بواحدة، أو بمحاولة تبعية المسيح يوما ب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أعمال البشرية تستبدل المسيح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ناس من خلفيات أديان العالم المختلفة، مثل البوذية والهندوسية والإسلام واليهودية إلخ، يؤمنون أن الخلاص لا يعتمد ع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م يقدمون عبادة شفوية للمسيح كـ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بي عظي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هم لا يؤمنون أن المسيح وحده يستطيع أن يخل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عموما يعتمدون على الحياة بطريق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ئق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خلاص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عمدانيون والإنجيليون أيضا يميلون للثقة بشيء آخر غير المسيح،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لملايين من أعضاء الكنائس غير مؤمنين، غير مُجددين خطاة يعيشون تحت غضب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جحيم اليوم يوجد ملايين عديدة من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معمدانيين الأرثوذوكس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ذين ذهبوا إلى الجحيم لأنهم لم ينالوا الخلاص بحق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ضلوا الطريق، وكان لهم رجاء كاذب وهم الآن في العذاب الأبدي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تدين لكن هالك،</w:t>
      </w:r>
      <w:r>
        <w:rPr>
          <w:sz w:val="24"/>
          <w:sz w:val="24"/>
          <w:szCs w:val="24"/>
          <w:rtl w:val="true"/>
        </w:rPr>
        <w:t xml:space="preserve"> سيف الرب للنشر، </w:t>
      </w:r>
      <w:r>
        <w:rPr>
          <w:sz w:val="24"/>
          <w:sz w:val="24"/>
          <w:szCs w:val="24"/>
        </w:rPr>
        <w:t>١٩٣٩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٨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ن المرات الكثيرة التي ذُكر فيها هذا الأمر في الكتاب المقدس، يتضح أن هناك خطرا حقيقيا من أن يُخدع الإنسان ويعتمد على رجاء كاذب، ليكتشف في النهاية أنه هلك إلى الأب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معمدانيون والإنجيليون كثيرا ما يثقون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صلاة الخاط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دلا من الثقة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طلبت منه أن يخلص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ليس هذا كافيا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لا، هذا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يكف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بد أ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أتي</w:t>
      </w:r>
      <w:r>
        <w:rPr>
          <w:sz w:val="24"/>
          <w:sz w:val="24"/>
          <w:szCs w:val="24"/>
          <w:rtl w:val="true"/>
        </w:rPr>
        <w:t xml:space="preserve"> إلى المسيح كي تنال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لا تثق في صلوات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تثق باب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مسيح لم يقل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سأله </w:t>
      </w:r>
      <w:r>
        <w:rPr>
          <w:sz w:val="24"/>
          <w:sz w:val="24"/>
          <w:szCs w:val="24"/>
          <w:rtl w:val="true"/>
        </w:rPr>
        <w:t xml:space="preserve">بل قال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تعال </w:t>
      </w:r>
      <w:r>
        <w:rPr>
          <w:sz w:val="24"/>
          <w:sz w:val="24"/>
          <w:szCs w:val="24"/>
          <w:rtl w:val="true"/>
        </w:rPr>
        <w:t>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مسيح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عَالَوْا إِلَيَّ يَا جَمِيعَ الْمُتْعَبِينَ وَالثَّقِيلِي الأَحْمَالِ وَأَنَا أُرِيحُكُ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خُدعت بأن تطلب منه بدلا من أن تأتي إليه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ثيرون يُخدعون بتصديق ما يقوله الكتاب بدلا من الإتيان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يعرف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طة الخلاص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علمون أن المسيح مات عن خطايا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علمون أنه قام م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ؤمنون بهذه الحقائق الكتابية، ولكنهم لم يأتوا أبدا إلى 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فور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ثيرون اليوم يظنون أن دراسة الكتاب غاية في حد ذاتها</w:t>
      </w:r>
      <w:r>
        <w:rPr>
          <w:sz w:val="24"/>
          <w:szCs w:val="24"/>
          <w:rtl w:val="true"/>
        </w:rPr>
        <w:t xml:space="preserve">."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كم تختلف عن هؤلاء الفريسيين؟ قال لهم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تِّشُوا الْكُتُبَ لأَنَّكُمْ تَظُنُّونَ أَنَّ لَكُمْ فِيهَا حَيَاةً أَبَدِيَّةً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هِيَ الَّتِي تَشْهَدُ لِ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٩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إذًا بعض الأشياء التي يعملها الناس بدلا من المجيء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يمكن أن تكون قد وقعت في نفس الخطأ؟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</w:rPr>
        <w:t>٢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نيا، لماذا لا تنفعك أي طريقة للخلاص سوى المجيء إلى ا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IndentedQuote"/>
        <w:bidi w:val="1"/>
        <w:ind w:left="0" w:right="14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ين تقف أمام عرش الله في الدينونة الأخيرة، سيقول لك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ِّي لَمْ أَعْرِفْكُمْ قَطُّ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ذْهَبُوا عَنِّي يَا فَاعِلِي الإِثْ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٣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ماذا يقول لك أن تذهب عنه إلى نار جهنم؟ لأن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م يعرفك قط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السبب أنه لم يعرفك هو أنك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م تأت إليه قط</w:t>
      </w:r>
      <w:r>
        <w:rPr>
          <w:b/>
          <w:bCs/>
          <w:i/>
          <w:iCs/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 بهذه البساطة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نت حاولت أن تنال الخلاص بترديد كلمات صلاة أو تصديق أمر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ذه الأشياء لا تخلص أح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الكتاب المقدس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قَالُوا لَه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مَاذَا نَفْعَلُ حَتَّى نَعْمَلَ أَعْمَالَ اللَّهِ؟ أَجَابَ يَسُوع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هَذَا هُوَ عَمَلُ اللَّه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نْ تُؤْمِنُوا بِالَّذِي هُوَ أَرْسَل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مل الوحيد المقبول هو الإيمان بيسوع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الإيمان ب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و بتعبير آخ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تيان إلى يسوع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الإيمان ب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تيان إلي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ما طريقتان مختلفتان للتعبير عن نفس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يسوع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َ يَقْدِرُ أَحَدٌ أَنْ يُقْبِلَ إِلَيَّ إِنْ لَمْ يَجْتَذِبْهُ الآبُ الَّذِي أَرْسَلَنِي وَأَنَا أُقِيمُهُ فِي الْيَوْمِ الأَخِير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نَّهُ مَكْتُوبٌ فِي الأَنْبِيَاء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وَيَكُونُ الْجَمِيعُ مُتَعَلِّمِينَ مِنَ اللَّ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كُلُّ مَنْ سَمِعَ مِنَ الآبِ وَتَعَلَّمَ يُقْبِلُ إِلَيّ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َيْسَ أَنَّ أَحَداً رَأَى الآبَ إِلاَّ الَّذِي مِنَ اللَّه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َذَا قَدْ رَأَى الآب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َلْحَقَّ الْحَقَّ أَقُولُ لَك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مَنْ يُؤْمِنُ بِي فَلَهُ حَيَاةٌ أَبَدِيّ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٤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٤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نحن نرى في هذا المقطع الكتابي، أن الإتيان إلى يسوع والإيمان بيسوع هما طريقتان مختلفتان للتعبير عن نفس ال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آن سؤالي لك هو –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ل أتيت إلى يسوع؟ هل آمنت به؟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 w:val="24"/>
          <w:szCs w:val="24"/>
          <w:rtl w:val="true"/>
        </w:rPr>
        <w:t>لا شيء سوى المجيء إلى يسوع يأتي بالخلاص – لأن ليس أحد غير يسوع يستطيع أن يخلصك</w:t>
      </w:r>
      <w:r>
        <w:rPr>
          <w:sz w:val="24"/>
          <w:szCs w:val="24"/>
          <w:rtl w:val="true"/>
        </w:rPr>
        <w:t xml:space="preserve">!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أحد سوى يسوع مات على الصليب ليدفع ثمن العقوبة على خطيتك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 أحد سوى يسوع قام بالجسد من الأموات ليعطيك حياة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وَلَيْسَ بِأَحَدٍ غَيْرِهِ الْخَلاَص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َنْ لَيْسَ اسْمٌ آخَرُ تَحْتَ السَّمَاءِ قَدْ أُعْطِيَ بَيْنَ النَّاسِ بِهِ يَنْبَغِي أَنْ نَخْلُص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 w:val="24"/>
          <w:szCs w:val="24"/>
        </w:rPr>
        <w:t>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بد أن تأتي إلى يسوع وإلا لن 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الوسائل الأخرى وكل الطرق الأخرى تؤدي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إلى الآن أنت لم تأت إليه؟ هل أتيت؟ أنت صدَّقت ما قاله الكتاب المقدس 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طلبت منه أن يخلصك ولكنك لم تأت إليه، أليس كذلك؟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٣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لثا، كيف تعرف إن كنت قد أتيت إلى المسيح أم ل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عرف إن كنت قد أتيت إلى المسيح أم 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ف يمكنني أن أعرف؟ الطريق لمعرفة ذلك مكتوب في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 w:val="24"/>
          <w:szCs w:val="24"/>
        </w:rPr>
        <w:t>١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بولس الرسول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َرِّبُوا أَنْفُسَكُمْ، هَلْ أَنْتُمْ فِي الإِيمَانِ؟ امْتَحِنُوا أَنْفُسَكُمْ</w:t>
      </w:r>
      <w:r>
        <w:rPr>
          <w:color w:val="262626"/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خصوص هذه الآية قال سبرجن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ختبروا أنفسكم لأنكم إذا أخطأتم لا يمكنكم تصويب الخطأ، إلا في هذا العال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أنا لا أريد أن تُلقى نفسي في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ا لها من مخاطرة مرعبة التي نُدخل أنفسنا فيها أنت وأنا إن كنا لا نختبر أنفس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 مخاطر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مخاطرة السماء أم الجحيم، رضا الله اللانهائي أو اللعن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 يقول لنا الرس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ختبروا أنفسك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رج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ختبار النفس،</w:t>
      </w:r>
      <w:r>
        <w:rPr>
          <w:sz w:val="24"/>
          <w:szCs w:val="24"/>
          <w:rtl w:val="true"/>
        </w:rPr>
        <w:t xml:space="preserve">" </w:t>
      </w:r>
      <w:r>
        <w:rPr>
          <w:b/>
          <w:i/>
          <w:sz w:val="24"/>
          <w:szCs w:val="24"/>
        </w:rPr>
        <w:t>The New Park Street Pulpit</w:t>
      </w:r>
      <w:r>
        <w:rPr>
          <w:b/>
          <w:i/>
          <w:sz w:val="24"/>
          <w:szCs w:val="24"/>
          <w:rtl w:val="true"/>
        </w:rPr>
        <w:t>,</w:t>
      </w:r>
      <w:r>
        <w:rPr>
          <w:b/>
          <w:i/>
          <w:sz w:val="24"/>
          <w:szCs w:val="24"/>
          <w:rtl w:val="true"/>
        </w:rPr>
        <w:t xml:space="preserve"> 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السائح للنشر، طبعة </w:t>
      </w:r>
      <w:r>
        <w:rPr>
          <w:b/>
          <w:b/>
          <w:i/>
          <w:i/>
          <w:sz w:val="24"/>
          <w:sz w:val="24"/>
          <w:szCs w:val="24"/>
        </w:rPr>
        <w:t>١٩٨١</w:t>
      </w:r>
      <w:r>
        <w:rPr>
          <w:b/>
          <w:b/>
          <w:i/>
          <w:i/>
          <w:sz w:val="24"/>
          <w:sz w:val="24"/>
          <w:szCs w:val="24"/>
          <w:rtl w:val="true"/>
        </w:rPr>
        <w:t xml:space="preserve">، الجزء الرابع، ص </w:t>
      </w:r>
      <w:r>
        <w:rPr>
          <w:b/>
          <w:b/>
          <w:i/>
          <w:i/>
          <w:sz w:val="24"/>
          <w:sz w:val="24"/>
          <w:szCs w:val="24"/>
        </w:rPr>
        <w:t>٤٢٩</w:t>
      </w:r>
      <w:r>
        <w:rPr>
          <w:b/>
          <w:i/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علق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ڤرنون ماك جي على </w:t>
      </w:r>
      <w:r>
        <w:rPr>
          <w:sz w:val="24"/>
          <w:sz w:val="24"/>
          <w:szCs w:val="24"/>
        </w:rPr>
        <w:t>٢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 w:val="24"/>
          <w:szCs w:val="24"/>
        </w:rPr>
        <w:t>١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</w:t>
      </w:r>
      <w:r>
        <w:rPr>
          <w:sz w:val="24"/>
          <w:sz w:val="24"/>
          <w:szCs w:val="24"/>
          <w:rtl w:val="true"/>
        </w:rPr>
        <w:t xml:space="preserve"> هكذا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يقول بولس إننا لا بد أن نختبر ذواتنا كي نرى إن كنا في الإيمان أم 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نكون مستعدين أن نواجه هذا الأم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ڤرنون ماك ج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توماس نلسن، </w:t>
      </w:r>
      <w:r>
        <w:rPr>
          <w:sz w:val="24"/>
          <w:sz w:val="24"/>
          <w:szCs w:val="24"/>
        </w:rPr>
        <w:t>١٩٨٣</w:t>
      </w:r>
      <w:r>
        <w:rPr>
          <w:sz w:val="24"/>
          <w:sz w:val="24"/>
          <w:szCs w:val="24"/>
          <w:rtl w:val="true"/>
        </w:rPr>
        <w:t xml:space="preserve">، الجزء الخامس، ص </w:t>
      </w:r>
      <w:r>
        <w:rPr>
          <w:sz w:val="24"/>
          <w:sz w:val="24"/>
          <w:szCs w:val="24"/>
        </w:rPr>
        <w:t>١٤٥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كارز العظيم من النهضة العظمى الثانية أساهل نتلتون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هذا الموضو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ختبار الذات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>، كل شخص لا بد أن يجلس لدينونة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ملوا بأمانه مع نفوس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جاء الكاذب أسوأ من اللارج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خطأ في هذا المجال في منتهى البش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ختبروا جيدا الأساس الذي تعلقون عليه آمالكم في السماء، لئلا تكتشفوا خطأكم بعد فوات الأو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ساهل نتلتو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ظات من النهضة الكبرى الثانية، </w:t>
      </w:r>
      <w:r>
        <w:rPr>
          <w:sz w:val="24"/>
          <w:sz w:val="24"/>
          <w:szCs w:val="24"/>
          <w:rtl w:val="true"/>
        </w:rPr>
        <w:t xml:space="preserve">الكرازة العالمية، طبعة </w:t>
      </w:r>
      <w:r>
        <w:rPr>
          <w:sz w:val="24"/>
          <w:sz w:val="24"/>
          <w:szCs w:val="24"/>
        </w:rPr>
        <w:t>١٩٩٥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٣٢٣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٣٣٣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د وفكر في لحظة خلاصك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هل أتيت إلى المسيح؟ أم فعلت شيئا آخر؟ </w:t>
      </w:r>
      <w:r>
        <w:rPr>
          <w:sz w:val="24"/>
          <w:sz w:val="24"/>
          <w:szCs w:val="24"/>
          <w:rtl w:val="true"/>
        </w:rPr>
        <w:t>كما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تلت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ختبروا جيدا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أساس</w:t>
      </w:r>
      <w:r>
        <w:rPr>
          <w:sz w:val="24"/>
          <w:sz w:val="24"/>
          <w:szCs w:val="24"/>
          <w:rtl w:val="true"/>
        </w:rPr>
        <w:t xml:space="preserve"> الذي تعلقون عليه آمالكم في السماء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ل فعلا أتيت إلى المسيح؟ هل المسيح ذاته هو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أساس</w:t>
      </w:r>
      <w:r>
        <w:rPr>
          <w:sz w:val="24"/>
          <w:sz w:val="24"/>
          <w:szCs w:val="24"/>
          <w:rtl w:val="true"/>
        </w:rPr>
        <w:t xml:space="preserve"> آمالك؟ إن لم تكن بالفعل قد أتيت إلى المسيح حينها، لا بد أن تأتي إليه ال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 يُقْبِلْ إِلَيَّ لاَ أُخْرِجْهُ خَارِج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٧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يسوع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عَالَوْا إِلَيَّ يَا جَمِيعَ الْمُتْعَبِينَ وَالثَّقِيلِي الأَحْمَالِ وَأَنَا أُرِيحُكُ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اء قلبي راسخ، أساسه بر المس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يس شيء غيره، قلبي إليه يستريح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عليك يا صخر الأزل، ألقي رجائي والأمل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ألقي رجائي والأمل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صخر الأز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إدوارد موت، </w:t>
      </w:r>
      <w:r>
        <w:rPr>
          <w:sz w:val="24"/>
          <w:sz w:val="24"/>
          <w:szCs w:val="24"/>
        </w:rPr>
        <w:t>١٧٩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٧٤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د؟ كريجتون ل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تشان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يوحنا </w:t>
      </w:r>
      <w:r>
        <w:rPr>
          <w:b w:val="false"/>
          <w:b w:val="false"/>
          <w:szCs w:val="24"/>
        </w:rPr>
        <w:t>٥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٣٩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٤٧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صخر الصلب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إدوارد موت، </w:t>
      </w:r>
      <w:r>
        <w:rPr>
          <w:sz w:val="24"/>
          <w:sz w:val="24"/>
          <w:szCs w:val="24"/>
        </w:rPr>
        <w:t>١٧٩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٨٧٤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هل أتيت إلى المسيح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Normal"/>
        <w:bidi w:val="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</w:rPr>
        <w:t>٢٠١٧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لاَ تُرِيدُونَ أَنْ تَأْتُوا إِلَيَّ لِتَكُونَ لَكُمْ حَيَا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٠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1670" w:right="167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٩</w:t>
      </w:r>
      <w:r>
        <w:rPr>
          <w:sz w:val="24"/>
          <w:sz w:val="24"/>
          <w:szCs w:val="24"/>
          <w:rtl w:val="true"/>
        </w:rPr>
        <w:t xml:space="preserve">؛ إشعياء </w:t>
      </w:r>
      <w:r>
        <w:rPr>
          <w:sz w:val="24"/>
          <w:sz w:val="24"/>
          <w:szCs w:val="24"/>
        </w:rPr>
        <w:t>٥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 w:val="24"/>
          <w:szCs w:val="24"/>
          <w:rtl w:val="true"/>
        </w:rPr>
        <w:t xml:space="preserve">؛ زكريا </w:t>
      </w:r>
      <w:r>
        <w:rPr>
          <w:sz w:val="24"/>
          <w:sz w:val="24"/>
          <w:szCs w:val="24"/>
        </w:rPr>
        <w:t>١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٨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 w:val="24"/>
          <w:szCs w:val="24"/>
        </w:rPr>
        <w:t>١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٥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٤</w:t>
      </w:r>
      <w:r>
        <w:rPr>
          <w:sz w:val="24"/>
          <w:szCs w:val="24"/>
          <w:rtl w:val="true"/>
        </w:rPr>
        <w:t>)</w:t>
      </w:r>
    </w:p>
    <w:p>
      <w:pPr>
        <w:pStyle w:val="IndentedVerse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bidi w:val="1"/>
        <w:ind w:left="720" w:right="0" w:hanging="0"/>
        <w:jc w:val="left"/>
        <w:rPr/>
      </w:pPr>
      <w:r>
        <w:rPr>
          <w:szCs w:val="24"/>
        </w:rPr>
        <w:t>١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ولا، ما يفعله الناس بدلا من المجيء إلى المسيح، </w:t>
      </w:r>
      <w:r>
        <w:rPr>
          <w:szCs w:val="24"/>
        </w:rPr>
        <w:t>١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٢</w:t>
      </w:r>
      <w:r>
        <w:rPr>
          <w:szCs w:val="24"/>
          <w:rtl w:val="true"/>
        </w:rPr>
        <w:t xml:space="preserve">: </w:t>
      </w:r>
      <w:r>
        <w:rPr>
          <w:szCs w:val="24"/>
        </w:rPr>
        <w:t>٥</w:t>
      </w:r>
      <w:r>
        <w:rPr>
          <w:szCs w:val="24"/>
          <w:rtl w:val="true"/>
        </w:rPr>
        <w:t xml:space="preserve">؛ متى </w:t>
      </w:r>
      <w:r>
        <w:rPr>
          <w:szCs w:val="24"/>
        </w:rPr>
        <w:t>١١</w:t>
      </w:r>
      <w:r>
        <w:rPr>
          <w:szCs w:val="24"/>
          <w:rtl w:val="true"/>
        </w:rPr>
        <w:t xml:space="preserve">: </w:t>
      </w:r>
      <w:r>
        <w:rPr>
          <w:szCs w:val="24"/>
        </w:rPr>
        <w:t>٢٨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720" w:right="0" w:hanging="0"/>
        <w:jc w:val="left"/>
        <w:rPr/>
      </w:pPr>
      <w:r>
        <w:rPr>
          <w:szCs w:val="24"/>
        </w:rPr>
        <w:t>٢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ثانيا، لماذا لا تنفعك أي طريقة للخلاص سوى المجيء إلى المسيح، متى </w:t>
      </w:r>
      <w:r>
        <w:rPr>
          <w:szCs w:val="24"/>
        </w:rPr>
        <w:t>٧</w:t>
      </w:r>
      <w:r>
        <w:rPr>
          <w:szCs w:val="24"/>
          <w:rtl w:val="true"/>
        </w:rPr>
        <w:t xml:space="preserve">: </w:t>
      </w:r>
      <w:r>
        <w:rPr>
          <w:szCs w:val="24"/>
        </w:rPr>
        <w:t>٢٣</w:t>
      </w:r>
      <w:r>
        <w:rPr>
          <w:szCs w:val="24"/>
          <w:rtl w:val="true"/>
        </w:rPr>
        <w:t xml:space="preserve">؛ </w:t>
      </w:r>
    </w:p>
    <w:p>
      <w:pPr>
        <w:pStyle w:val="Subtitle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يوحنا </w:t>
      </w:r>
      <w:r>
        <w:rPr>
          <w:szCs w:val="24"/>
        </w:rPr>
        <w:t>٦</w:t>
      </w:r>
      <w:r>
        <w:rPr>
          <w:szCs w:val="24"/>
          <w:rtl w:val="true"/>
        </w:rPr>
        <w:t xml:space="preserve">: </w:t>
      </w:r>
      <w:r>
        <w:rPr>
          <w:szCs w:val="24"/>
        </w:rPr>
        <w:t>٢٨</w:t>
      </w:r>
      <w:r>
        <w:rPr>
          <w:szCs w:val="24"/>
          <w:rtl w:val="true"/>
        </w:rPr>
        <w:t xml:space="preserve">- </w:t>
      </w:r>
      <w:r>
        <w:rPr>
          <w:szCs w:val="24"/>
        </w:rPr>
        <w:t>٢٩</w:t>
      </w:r>
      <w:r>
        <w:rPr>
          <w:szCs w:val="24"/>
          <w:rtl w:val="true"/>
        </w:rPr>
        <w:t xml:space="preserve">، </w:t>
      </w:r>
      <w:r>
        <w:rPr>
          <w:szCs w:val="24"/>
        </w:rPr>
        <w:t>٤٤</w:t>
      </w:r>
      <w:r>
        <w:rPr>
          <w:szCs w:val="24"/>
          <w:rtl w:val="true"/>
        </w:rPr>
        <w:t xml:space="preserve">- </w:t>
      </w:r>
      <w:r>
        <w:rPr>
          <w:szCs w:val="24"/>
        </w:rPr>
        <w:t>٤٧</w:t>
      </w:r>
      <w:r>
        <w:rPr>
          <w:szCs w:val="24"/>
          <w:rtl w:val="true"/>
        </w:rPr>
        <w:t xml:space="preserve">؛ أعمال </w:t>
      </w:r>
      <w:r>
        <w:rPr>
          <w:szCs w:val="24"/>
        </w:rPr>
        <w:t>٤</w:t>
      </w:r>
      <w:r>
        <w:rPr>
          <w:szCs w:val="24"/>
          <w:rtl w:val="true"/>
        </w:rPr>
        <w:t xml:space="preserve">: </w:t>
      </w:r>
      <w:r>
        <w:rPr>
          <w:szCs w:val="24"/>
        </w:rPr>
        <w:t>١٢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         </w:t>
      </w:r>
    </w:p>
    <w:p>
      <w:pPr>
        <w:pStyle w:val="Subtitle"/>
        <w:bidi w:val="1"/>
        <w:ind w:left="720" w:right="0" w:hanging="0"/>
        <w:jc w:val="left"/>
        <w:rPr>
          <w:szCs w:val="24"/>
        </w:rPr>
      </w:pPr>
      <w:r>
        <w:rPr>
          <w:szCs w:val="24"/>
        </w:rPr>
        <w:t>3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ثالثا، كيف تعرف إن كنت قد أتيت إلى المسيح أم لا، </w:t>
      </w:r>
      <w:r>
        <w:rPr>
          <w:szCs w:val="24"/>
        </w:rPr>
        <w:t>٢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١٣</w:t>
      </w:r>
      <w:r>
        <w:rPr>
          <w:szCs w:val="24"/>
          <w:rtl w:val="true"/>
        </w:rPr>
        <w:t xml:space="preserve">: </w:t>
      </w:r>
      <w:r>
        <w:rPr>
          <w:szCs w:val="24"/>
        </w:rPr>
        <w:t>٥</w:t>
      </w:r>
      <w:r>
        <w:rPr>
          <w:szCs w:val="24"/>
          <w:rtl w:val="true"/>
        </w:rPr>
        <w:t xml:space="preserve">؛ يوحنا </w:t>
      </w:r>
      <w:r>
        <w:rPr>
          <w:szCs w:val="24"/>
        </w:rPr>
        <w:t>٦</w:t>
      </w:r>
      <w:r>
        <w:rPr>
          <w:szCs w:val="24"/>
          <w:rtl w:val="true"/>
        </w:rPr>
        <w:t xml:space="preserve">: </w:t>
      </w:r>
      <w:r>
        <w:rPr>
          <w:szCs w:val="24"/>
        </w:rPr>
        <w:t>٣٧</w:t>
      </w:r>
      <w:r>
        <w:rPr>
          <w:szCs w:val="24"/>
          <w:rtl w:val="true"/>
        </w:rPr>
        <w:t xml:space="preserve">. </w:t>
      </w:r>
    </w:p>
    <w:p>
      <w:pPr>
        <w:pStyle w:val="Subtitle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49:00Z</dcterms:created>
  <dc:creator>Bahgat W. Malek</dc:creator>
  <dc:description/>
  <dc:language>en-US</dc:language>
  <cp:lastModifiedBy>CJC</cp:lastModifiedBy>
  <cp:lastPrinted>2003-11-05T22:44:00Z</cp:lastPrinted>
  <dcterms:modified xsi:type="dcterms:W3CDTF">2017-09-17T14:51:00Z</dcterms:modified>
  <cp:revision>3</cp:revision>
  <dc:subject/>
  <dc:title>Have You Come to Christ November 9 2003 PM</dc:title>
</cp:coreProperties>
</file>