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8"/>
          <w:sz w:val="28"/>
          <w:szCs w:val="28"/>
          <w:rtl w:val="true"/>
        </w:rPr>
        <w:t>اللمسة المُخَلِّصة</w:t>
      </w:r>
      <w:r>
        <w:rPr>
          <w:sz w:val="24"/>
          <w:szCs w:val="24"/>
          <w:rtl w:val="true"/>
        </w:rPr>
        <w:br/>
      </w:r>
      <w:r>
        <w:rPr>
          <w:b/>
          <w:sz w:val="24"/>
          <w:szCs w:val="28"/>
        </w:rPr>
        <w:t>THE SAVING TOUCH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يسمبر </w:t>
      </w:r>
      <w:r>
        <w:rPr>
          <w:color w:val="333333"/>
          <w:szCs w:val="22"/>
          <w:lang w:bidi="ar"/>
        </w:rPr>
        <w:t>2011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December 4, 2011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َّا سَمِعَتْ بِيَسُوعَ، جَاءَتْ فِي الْجَمْعِ مِنْ وَرَاءٍ، وَمَسَّتْ ثَوْبَهُ، لأَنَّهَا قَالَت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ِنْ مَسَسْتُ وَلَوْ ثِيَابَهُ شُفِيتُ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ِلْوَقْتِ جَفَّ يَنْبُوعُ دَمِهَا، وَعَلِمَتْ فِي جِسْمِهَا أَنَّهَا قَدْ بَرِئَتْ مِنَ الدَّ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ِلْوَقْتِ الْتَفَتَ يَسُوعُ بَيْنَ الْجَمْعِ شَاعِرًا فِي نَفْسِهِ بِالْقُوَّةِ الَّتِي خَرَجَتْ مِنْهُ، وَقَال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َنْ لَمَسَ ثِيَابِي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 تَلاَمِيذُه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نْتَ تَنْظُرُ الْجَمْعَ يَزْحَمُكَ، وَتَقُول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 لَمَسَنِي؟</w:t>
      </w:r>
      <w:r>
        <w:rPr>
          <w:sz w:val="24"/>
          <w:szCs w:val="24"/>
          <w:rtl w:val="true"/>
        </w:rPr>
        <w:t>»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PlainText"/>
        <w:bidi w:val="1"/>
        <w:ind w:left="1008" w:right="100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مْرَأَةٌ بِنَزْفِ دَمٍ مُنْذُ اثْنَتَيْ عَشْرَةَ سَنَةً، وَقَدْ أَنْفَقَتْ كُلَّ مَعِيشَتِهَا لِلأَطِبَّاءِ، وَلَمْ تَقْدِرْ أَنْ تُشْفَى مِنْ أَحَدٍ، جَاءَتْ مِنْ وَرَائِهِ وَلَمَسَتْ هُدْبَ ثَوْب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فِي الْحَالِ وَقَفَ نَزْفُ دَمِ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نِ الَّذِي لَمَسَنِي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الْجَمِيعُ يُنْكِرُونَ، قَالَ بُطْرُسُ وَالَّذِينَ مَعَ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مُعَلِّمُ، الْجُمُوعُ يُضَيِّقُونَ عَلَيْكَ وَيَزْحَمُونَكَ، وَتَقُول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نِ الَّذِي لَمَسَنِي؟</w:t>
      </w:r>
      <w:r>
        <w:rPr>
          <w:rFonts w:cs="Times New Roman" w:ascii="Times New Roman" w:hAnsi="Times New Roman"/>
          <w:sz w:val="24"/>
          <w:szCs w:val="24"/>
          <w:rtl w:val="true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لَمَسَنِي وَاحِدٌ، لأَنِّي عَلِمْتُ أَنَّ قُوَّةً قَدْ خَرَجَتْ مِنّ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َمَّا رَأَتِ الْمَرْأَةُ أَنَّهَا لَمْ تَخْتَفِ، جَاءَتْ مُرْتَعِدَةً وَخَرَّتْ لَهُ، وَأَخْبَرَتْهُ قُدَّامَ جَمِيعِ الشَّعْبِ لأَيِّ سَبَبٍ لَمَسَتْهُ، وَكَيْفَ بَرِئَتْ فِي الْحَال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لَهَا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ِقِي يَا ابْنَةُ، إِيمَانُكِ قَدْ شَفَاكِ، اِذْهَبِي بِسَلاَمٍ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ا أؤمن أن الله يقدر أن يشفي المرضى اليو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د رأيت الناس يُشفون كإستجابة للصل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السبب الرئيسي لحالات الشفاء، مثل حالة هذه المرأة، إنما هو لإظهار أن يسوع يقدر أن يشفينا روحي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رأينا الناس بأنواع مختلفة من الأمراض الروح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شفَوْنَ بإتيانهم إلى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صلاتي أن أحدا هنا الليلة سوف يندفع من خلال الجماهير، ويأتي بالإيمان، ويلم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ْبَ ثياب المسيح وعلى الفور يُشفى من مرض ال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ستطيع أن نتعلم عدة أشياء من شفاء من هذه المرأ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لمسة غير العاديَّ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حظ أنه كان هناك حشد كبير من الناس يلتفون حول يسوع بينما كان يس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جيل لوقا يقول لنا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نِ الَّذِي لَمَسَنِي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الْجَمِيعُ يُنْكِرُونَ، قَالَ بُطْرُسُ وَالَّذِينَ مَعَهُ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مُعَلِّمُ، الْجُمُوعُ يُضَيِّقُونَ عَلَيْكَ وَيَزْحَمُونَكَ، وَتَقُول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نِ الَّذِي لَمَسَنِي؟</w:t>
      </w:r>
      <w:r>
        <w:rPr>
          <w:rFonts w:cs="Times New Roman" w:ascii="Times New Roman" w:hAnsi="Times New Roman"/>
          <w:sz w:val="24"/>
          <w:szCs w:val="24"/>
          <w:rtl w:val="true"/>
        </w:rPr>
        <w:t>»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شدت الجموع حول يسوع، يلمسونه من كل جان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المرأة وحدها هي التي لمسته بالإيمان – وكانت هي الوحيدة في هذا الحشد الكبير التي خلص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لنا يسوع أن قلة قليلة من الناس سيخلص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>"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ُدْخُلُوا مِنَ الْبَاب الضَّيِّقِ، لأَنَّهُ وَاسِعٌ الْبَابُ وَرَحْبٌ الطَّرِيقُ الَّذِي يُؤَدِّي إِلَى الْهَلاَكِ، وَكَثِيرُونَ هُمُ الَّذِينَ يَدْخُلُونَ مِنْ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ا أَضْيَقَ الْبَابَ وَأَكْرَبَ الطَّرِيقَ الَّذِي يُؤَدِّي إِلَى الْحَيَاةِ، وَقَلِيلُونَ هُمُ الَّذِينَ يَجِدُونَهُ</w:t>
      </w:r>
      <w:r>
        <w:rPr>
          <w:rFonts w:cs="Times New Roman" w:ascii="Times New Roman" w:hAnsi="Times New Roman"/>
          <w:sz w:val="24"/>
          <w:szCs w:val="24"/>
          <w:rtl w:val="true"/>
        </w:rPr>
        <w:t>!"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 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يسوع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قَلِيلُونَ هُمُ الَّذِينَ يَجِدُونَهُ</w:t>
      </w:r>
      <w:r>
        <w:rPr>
          <w:rFonts w:cs="Times New Roman" w:ascii="Times New Roman" w:hAnsi="Times New Roman"/>
          <w:sz w:val="24"/>
          <w:szCs w:val="24"/>
          <w:rtl w:val="true"/>
        </w:rPr>
        <w:t>!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ه المرأة فقط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ي 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اء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يسوع، وكا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وحيدة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ي خلص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هذا الحشد الكب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فترض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ستمررت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ستما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مواعظ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أخ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مر وكأ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ا م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خش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أنك ستبق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لّ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خشى 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بق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حالة الخطيئة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عر أبدا بالذنب،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ذ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دموع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بك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ع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بدً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حا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ف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لحظة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موت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نح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فرة من النار،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يْثُ دُودُهُمْ لاَ يَمُوتُ وَالنَّارُ لاَ تُطْفَأُ</w:t>
      </w:r>
      <w:r>
        <w:rPr>
          <w:rFonts w:cs="Times New Roman" w:ascii="Times New Roman" w:hAnsi="Times New Roman"/>
          <w:sz w:val="24"/>
          <w:szCs w:val="24"/>
          <w:rtl w:val="true"/>
        </w:rPr>
        <w:t>."  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َصْعَدُ دُخَانُ عَذَابِهِمْ إِلَى أَبَدِ الآبِدِي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اَ تَكُونُ رَاحَةٌ نَهَارًا وَلَيْل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ؤيا يوحنا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الدكتور جون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يس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ص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خان عذاب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ب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آخ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إلى أبد الآبد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 أن هذا كل شيء، يمكن 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يأمل أنه ب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قضى 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اطى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يران الجحي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تلتهمه الني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ا يكون فيما بعد، ف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دخ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ظل مستمرًّا في الصعود أعلى فأ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إلى الأب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بقية الآ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عل من الواضح أن الخطا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ظل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عانون هنا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، لأنه يقول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وَلاَ تَكُونُ رَاحَةٌ نَهَارًا وَلَيْل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يبق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خطاة في جهنم يوم بعد يوم وليلة بعد لي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ل لا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حة من ع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 اليوم، وفجر يوم جديد بعد ليلة من الرع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َعِدُ إلا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زيد من العذ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ُولئك الذ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ذلك الم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ذ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هدأ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لئك الذين رفضوا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بل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حم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هو نوع الجحيم الذي تحدث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عندما ق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يْثُ دُودُهُمْ لاَ يَمُوتُ وَالنَّارُ لاَ تُطْفَأُ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ا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رف كل ما تعن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آ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عرف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 أوجاع وآلام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ـ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س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هذا العالم الحاض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صابات الجراث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أوبئة التي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بب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طفيليات في الجسم البشري، 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محل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 يسب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رطان 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 هذه هي نتيج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ت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 حد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آدم ا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بل السقوط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عد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نتظ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هو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توص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ثل هذه المعاناة الجسد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اطى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 لم ي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جهنم بعد قيامته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ت للدينونة الأبد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قال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يْثُ دُودُهُمْ لاَ يَمُوتُ وَالنَّارُ لاَ تُطْفَأُ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عني بالتأكيد استم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عانا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ن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كتور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جهن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ماذا يقول الكتاب المقدس عن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سيف الر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شر، </w:t>
      </w:r>
      <w:r>
        <w:rPr>
          <w:rFonts w:cs="Times New Roman" w:ascii="Times New Roman" w:hAnsi="Times New Roman"/>
          <w:sz w:val="24"/>
          <w:szCs w:val="24"/>
        </w:rPr>
        <w:t>194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فحة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مسيح الآن قبل فوات الأوا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br w:type="page"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ً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شخص الذي لُمِسَ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ب يسوع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تْ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كن الله الآ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كن الروح ال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يسوع المسيح نفس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تْ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قول لكم هذا المساء 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 إ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ثيابه فقط 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ك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ل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صغ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 تأتيك 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خلاص الفو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ون اعتبار أ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طيئ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 خطاي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 ارت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شفي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هو الل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تجسِّ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الشخص الثاني من الثالو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زل من السماء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يش بينن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اني من أجل خطايانا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س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ماني، ليموت على الصليب لدف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ن خطايا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ذ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دم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ث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ط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ل خطيئة، ليشفينا من الآثار الرهيب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خطيئة الأصلية، ليعطينا حياة من الموت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لَمْ يُرْسِلِ اللهُ ابْنَهُ إِلَى الْعَالَمِ لِيَدِينَ الْعَالَمَ، بَلْ لِيَخْلُصَ بِهِ الْعَالَم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اج الأمر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اج الأمر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 لوضع النجوم في م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اج الأمر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وض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الم في الفضاء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َّص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ي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جعلني 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تاج الأمر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جزة الحب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عمة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اج الأمر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ون و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يترسون، </w:t>
      </w:r>
      <w:r>
        <w:rPr>
          <w:rFonts w:cs="Times New Roman" w:ascii="Times New Roman" w:hAnsi="Times New Roman"/>
          <w:sz w:val="24"/>
          <w:szCs w:val="24"/>
        </w:rPr>
        <w:t>192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لثً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طريقة التي لُمِسَ به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مكن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 يسوع جسديا اليوم، لأنه الآن صع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س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يجلس على يمين الله الآ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ا زلت تستطي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تلمس يسوع بالايم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فعل 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طي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قُو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التي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ش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ك وتطهرك من كل 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ه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س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م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بالإيم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ل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لم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رأة ، بعد أن 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 ابْنَةُ، إِيمَانُكِ قَدْ شَفَاكِ، اذْهَبِي بِسَلاَمٍ وَكُونِي صَحِيحَةً مِنْ دَائِك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يعني 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يء 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ظ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د نظرت إليه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رأ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إ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ا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قدر أن تلمس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واقع،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جب أن تثق ف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أة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إلا فلم تكن لمس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قتها في يسوع واضحة عندما قالت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 مَسَسْتُ وَلَوْ ثِيَابَهُ شُفِيت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ثق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يء 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ت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الواقع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رأ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درة 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سه لو لم تأت إلي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َمَّا سَمِعَتْ بِيَسُوعَ،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َاءَت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ِي الْجَمْعِ مِنْ وَرَاءٍ</w:t>
      </w:r>
      <w:r>
        <w:rPr>
          <w:rFonts w:cs="Times New Roman" w:ascii="Times New Roman" w:hAnsi="Times New Roman"/>
          <w:sz w:val="24"/>
          <w:szCs w:val="24"/>
          <w:rtl w:val="true"/>
        </w:rPr>
        <w:t>.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عليها أن تأتي إليه للمس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ل تلم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هذه الليلة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ظر إلى يسوع هذه الليلة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ث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هذه الليلة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أ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هذه الليلة؟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تذك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ئع عند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لَّص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جأة، في لحظة واحدة، لمسته، وث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يتُ إل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ظرتُ إل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ث ذلك في لحظة واحد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يسوع هنا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أج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ظر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يه، وث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سته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تيتُ إليه بالإيم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تلك اللحظ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ث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حويل، وأ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صت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اج الأمر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اج الأمر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 لوضع النجوم في م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اج الأمر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جز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وض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الم في الفضاء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َّص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ي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جعلني 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تاج الأمر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جزة الحب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عمة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لمست المرأة يسوع قا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ا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لَمَسَنِي وَاحِدٌ، لأَنِّي عَلِمْتُ أَنَّ قُوَّةً قَدْ خَرَجَتْ مِنّ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ُوَّة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</w:rPr>
        <w:t>dunamis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منها جاء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لمة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نامي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ي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قو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رة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رونج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و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قد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ل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 طري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، و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ت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حظة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ست ثوب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سبورجون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لا ترى أنه عندما لمست أصابع المرأة ثوب 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ش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لاقة بي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ث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، إلى جانب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الإلهية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مض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طعت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 ه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كهرباء،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ثل هذا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يضا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ح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فس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، ولكن الحقيقة هي أن الإيم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تص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ين الخاطئ والمسيح، ومن خلال 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إن قوّ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ف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تي إلينا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شارلس هـ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بورجو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مسة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نبر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كنيس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ة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متروبوليت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منشورات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ئ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97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عادة طبع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جل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تضع نفسك في يد المسيح سوف يخلصك من ال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لوث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 أ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يء أستطيع عمله لخلا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المسيح هو المخل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رك نفسي 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ة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يديه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، وتعتمد علي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خطيئة في لحظة من الزم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144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Or phone him at (818)352-0452. </w:t>
      </w:r>
    </w:p>
    <w:p>
      <w:pPr>
        <w:pStyle w:val="Heading1"/>
        <w:bidi w:val="1"/>
        <w:ind w:left="0" w:right="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b w:val="false"/>
          <w:szCs w:val="24"/>
          <w:rtl w:val="true"/>
        </w:rPr>
      </w:r>
    </w:p>
    <w:p>
      <w:pPr>
        <w:pStyle w:val="Heading1"/>
        <w:bidi w:val="1"/>
        <w:ind w:left="0" w:right="0" w:hanging="0"/>
        <w:jc w:val="left"/>
        <w:rPr>
          <w:color w:val="333333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>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قد </w:t>
      </w:r>
      <w:r>
        <w:rPr>
          <w:sz w:val="24"/>
          <w:sz w:val="24"/>
          <w:szCs w:val="24"/>
          <w:rtl w:val="true"/>
        </w:rPr>
        <w:t>احتاج الأمر إلى</w:t>
      </w:r>
      <w:r>
        <w:rPr>
          <w:sz w:val="24"/>
          <w:sz w:val="24"/>
          <w:szCs w:val="24"/>
          <w:rtl w:val="true"/>
        </w:rPr>
        <w:t xml:space="preserve"> معجز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جون و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يترسون، 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).</w:t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sz w:val="24"/>
          <w:szCs w:val="24"/>
          <w:rtl w:val="true"/>
        </w:rPr>
        <w:br/>
      </w:r>
      <w:r>
        <w:rPr>
          <w:sz w:val="28"/>
          <w:sz w:val="28"/>
          <w:szCs w:val="28"/>
          <w:rtl w:val="true"/>
        </w:rPr>
        <w:t>الخطوط العامة</w:t>
      </w:r>
      <w:r>
        <w:rPr>
          <w:sz w:val="24"/>
          <w:szCs w:val="24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اللمسة المُخَلِّصة</w:t>
      </w:r>
      <w:r>
        <w:rPr>
          <w:sz w:val="24"/>
          <w:szCs w:val="24"/>
          <w:rtl w:val="true"/>
        </w:rPr>
        <w:br/>
      </w:r>
      <w:r>
        <w:rPr>
          <w:b/>
          <w:sz w:val="24"/>
          <w:szCs w:val="28"/>
        </w:rPr>
        <w:t>THE SAVING TOUCH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trike/>
        </w:rPr>
      </w:pPr>
      <w:r>
        <w:rPr>
          <w:strike/>
          <w:rtl w:val="true"/>
        </w:rPr>
        <w:t xml:space="preserve"> </w:t>
      </w:r>
    </w:p>
    <w:p>
      <w:pPr>
        <w:pStyle w:val="Normal"/>
        <w:bidi w:val="1"/>
        <w:ind w:left="1008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َّا سَمِعَتْ بِيَسُوعَ، جَاءَتْ فِي الْجَمْعِ مِنْ وَرَاءٍ، وَمَسَّتْ ثَوْبَهُ، لأَنَّهَا قَالَت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ِنْ مَسَسْتُ وَلَوْ ثِيَابَهُ شُفِيتُ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ِلْوَقْتِ جَفَّ يَنْبُوعُ دَمِهَا، وَعَلِمَتْ فِي جِسْمِهَا أَنَّهَا قَدْ بَرِئَتْ مِنَ الدَّ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ِلْوَقْتِ الْتَفَتَ يَسُوعُ بَيْنَ الْجَمْعِ شَاعِرًا فِي نَفْسِهِ بِالْقُوَّةِ الَّتِي خَرَجَتْ مِنْهُ، وَقَال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َنْ لَمَسَ ثِيَابِي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 تَلاَمِيذُه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نْتَ تَنْظُرُ الْجَمْعَ يَزْحَمُكَ، وَتَقُول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 لَمَسَنِي؟</w:t>
      </w:r>
      <w:r>
        <w:rPr>
          <w:sz w:val="24"/>
          <w:szCs w:val="24"/>
          <w:rtl w:val="true"/>
        </w:rPr>
        <w:t>»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للمسة غير العاديَّة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>؛ 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           </w:t>
      </w:r>
      <w:r>
        <w:rPr>
          <w:sz w:val="24"/>
          <w:sz w:val="24"/>
          <w:szCs w:val="24"/>
          <w:rtl w:val="true"/>
        </w:rPr>
        <w:t>مر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ورؤ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2. </w:t>
      </w:r>
      <w:r>
        <w:rPr>
          <w:b/>
          <w:b/>
          <w:bCs/>
          <w:sz w:val="24"/>
          <w:sz w:val="24"/>
          <w:szCs w:val="24"/>
          <w:rtl w:val="true"/>
        </w:rPr>
        <w:t>ثاني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لشخص الذي لُمِسَ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       </w:t>
        <w:tab/>
        <w:t xml:space="preserve">      </w:t>
      </w:r>
    </w:p>
    <w:p>
      <w:pPr>
        <w:pStyle w:val="Normal"/>
        <w:ind w:left="72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b/>
          <w:bCs/>
          <w:sz w:val="24"/>
          <w:sz w:val="24"/>
          <w:szCs w:val="24"/>
          <w:rtl w:val="true"/>
        </w:rPr>
        <w:t>ثالث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لطريقة التي لُمِسَ بها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>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</w:rPr>
        <w:t>.</w:t>
        <w:tab/>
        <w:t xml:space="preserve">  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Gtfttext1">
    <w:name w:val="gt-ft-text1"/>
    <w:basedOn w:val="DefaultParagraphFont"/>
    <w:qFormat/>
    <w:rPr/>
  </w:style>
  <w:style w:type="character" w:styleId="Googsubmenuarrow2">
    <w:name w:val="goog-submenu-arrow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3:24:00Z</dcterms:created>
  <dc:creator>Christopher L. Cagan</dc:creator>
  <dc:description/>
  <dc:language>en-US</dc:language>
  <cp:lastModifiedBy>Use This Account</cp:lastModifiedBy>
  <cp:lastPrinted>2011-12-08T14:25:00Z</cp:lastPrinted>
  <dcterms:modified xsi:type="dcterms:W3CDTF">2012-02-28T23:38:00Z</dcterms:modified>
  <cp:revision>7</cp:revision>
  <dc:subject/>
  <dc:title>The Saving Touch December 4 2011 PM AR</dc:title>
</cp:coreProperties>
</file>