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  <w:lang w:bidi="ar-EG"/>
        </w:rPr>
        <w:t>الإيمان البسيط بيسوع</w:t>
      </w:r>
    </w:p>
    <w:p>
      <w:pPr>
        <w:pStyle w:val="Normal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 xml:space="preserve">العظة رقم </w:t>
      </w: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 xml:space="preserve">عن إشعياء </w:t>
      </w:r>
      <w:r>
        <w:rPr>
          <w:b/>
          <w:lang w:bidi="ar-EG"/>
        </w:rPr>
        <w:t>53</w:t>
      </w:r>
      <w:r>
        <w:rPr>
          <w:b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مساء يوم الرب،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شرين الثاني</w:t>
      </w:r>
      <w:r>
        <w:rPr>
          <w:rtl w:val="true"/>
        </w:rPr>
        <w:t xml:space="preserve"> </w:t>
      </w:r>
      <w:r>
        <w:rPr/>
        <w:t>20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21, 2013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أحد المفسرين المعاصرين قال إن هذه الكلمات تصف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راهية إسرائيل للمسيا المصلوب وعدم احترامهم لابن الله المتجسد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و جعل الآية تقتصر على اليهود في أيا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يعجبني ما قاله مود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الكتاب المقدس يلقي قدرا كبيرا من الضوء على التفاسي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كلا، الآية لا تشير إل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راهي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إسرائيل للمسيح فحس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واضح من بداية الآ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هي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حْتَقَ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خْذُو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نَّاسِ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يس من اليهود فقط لكن من الناس عامة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مَخْذُو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وليس فقط من اليهود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إن الكتاب المقدس يلقي قدرا كبيرا من الضوءعلى التفاسير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دث لوثر عن التشابه الجزئي ل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إصلاحي العظيم يقصد أن نقارن الكتاب بالكتاب كي نفهم ما قاله الله عن موضوع معين في جزء آخر من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إشعياء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قرأ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لْمُه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فْسِ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4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أيضا نجد أن الإنسان في العموم يحتقر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دو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العهد الجديد، يقول يسوع ذاته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بْغِض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عْل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غَض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آيات، نرى أن الخطاة في العالم إما يكرهون المسيح جدا، أو يسترون وجوههم عنه ولا يكترثون ب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يسترون وجوههم عن يسوع بطرق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هي ثلاثة من هذه الطرق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هناك الذين يسترون وجوههم عن المسيح عن احقار تام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نت أقرأ كتاب القس ومبران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عذاب الأحمر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 أقرأ هذا الكتاب كل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كى القس ومبراند عن الأهوال التي مر بها على يد الشيوعيين الذين يكره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ر التعذيب والوحشية بلا توق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فقدت وعيي وأصبحت في حالة لا تسمح بأن يأمل المعذبون في الحصول على أي اعترافات مني، كانوا يعيدوني إلى زنزان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كنت أرقد، فاقد الوعي شبه ميت حتى أستعيد بعض من قوتي فيأتون بي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اتوا في هذه المرحل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السنين التي تلت ذلك، في عدة سجون مختلف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سروا أربع فقرات من ظهري، وعظام أخرى مختلفة من جس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طعوا مناطق عديدة من جس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رقوا وجرحوا ثمانية عشر مكان آخر في جسمي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ا بد أن نجلس لمدة سبع عشرة ساعة يوميا لمدة أسابيع، شهور وسنين ونحن نسمع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الشيوعية عظيم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الشيوعية عظيم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الشيوعية عظيم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ة حمقاء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ة حمقاء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ة حمقاء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سل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سل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سل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يتشارد ومبراند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عذاب الأحمر، </w:t>
      </w:r>
      <w:r>
        <w:rPr>
          <w:sz w:val="24"/>
          <w:sz w:val="24"/>
          <w:szCs w:val="24"/>
          <w:rtl w:val="true"/>
        </w:rPr>
        <w:t xml:space="preserve">منشورات الذبيحة الحية، طبعة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و لا يبالغ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قد عرفته جيد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راهية المسيح لدى الشيوعيين وغيرهم من الاشتراكيين ها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ى هجوما كبيرا من الاشتراكيين على يسوع وأتباعه اليوم حتى في أمريك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ن البيت الأبيض إلى المدا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وي المناصب العالية يسترون وجوههم اليوم عن المسيح في ازدراء 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ين يحتقرون المسيح وأتباعه بكل تأكيد يتممون هذه الآ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هناك الذين يسترون وجوههم عن المسيح عن عدم اكتراث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التأكيد هذا يصف البعض منكم هنا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يخطر ببالكم أن تؤذوا مؤمنا ولا أن تصرخ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ية حمق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قشعرون حين تسمعونني أقص عليكم ما فعله الشيوعيون بالقس ومبر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يمكن أن أفعل شيء مثل هذ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وأنا أصدق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ظن أنكم تهاجمون يسوع مثل أحد هؤلاء المعذِبين المتوحشين الشيوع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...! </w:t>
      </w: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...! </w:t>
      </w:r>
      <w:r>
        <w:rPr>
          <w:sz w:val="24"/>
          <w:sz w:val="24"/>
          <w:szCs w:val="24"/>
          <w:rtl w:val="true"/>
        </w:rPr>
        <w:t xml:space="preserve">أنتم يتحقق فيكم هذا النص </w:t>
      </w:r>
      <w:r>
        <w:rPr>
          <w:i/>
          <w:i/>
          <w:iCs/>
          <w:sz w:val="24"/>
          <w:sz w:val="24"/>
          <w:szCs w:val="24"/>
          <w:rtl w:val="true"/>
        </w:rPr>
        <w:t xml:space="preserve">بسبب عدم اكتراثكم بيسوع، </w:t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ون إلى الكنيسة وتجلسون هنا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ونكم تلمع حين أتكلم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يغمض عي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منكم يغلق ق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م الاك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، أنتم تسترون وجوهكم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تعلمون أن شخصا يعظ قد يفعل ذلك أيضا</w:t>
      </w:r>
      <w:r>
        <w:rPr>
          <w:sz w:val="24"/>
          <w:sz w:val="24"/>
          <w:szCs w:val="24"/>
          <w:rtl w:val="true"/>
          <w:lang w:bidi="ar-EG"/>
        </w:rPr>
        <w:t>؟ حين كنت في كلية اللاهوت المعمدانية الجنوبية شمال سان فرانسيسكو، كان هناك طالب اسمه توم فريدري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صبح صديقا ل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توم واعظ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في أحد أيام الأحد وخزت عظته قلبه هو شخصي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بدأ يبكي وينتحب حتى لم يستطع أن يكمل عظت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نزل عن الم</w:t>
      </w:r>
      <w:r>
        <w:rPr>
          <w:sz w:val="24"/>
          <w:sz w:val="24"/>
          <w:szCs w:val="24"/>
          <w:rtl w:val="true"/>
          <w:lang w:bidi="ar-EG"/>
        </w:rPr>
        <w:t>ن</w:t>
      </w:r>
      <w:r>
        <w:rPr>
          <w:sz w:val="24"/>
          <w:sz w:val="24"/>
          <w:szCs w:val="24"/>
          <w:rtl w:val="true"/>
          <w:lang w:bidi="ar-EG"/>
        </w:rPr>
        <w:t>بر وركع مع الناس، ثم تاب عن عدم محبته للمخلص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ناك، وأمام أعضاء كنيسته المندهشين، توقف عن أن يستر وجهه عن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ضع ثقته في المخلص، وأصبح مؤمنا حقيق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صبح شخصا طيب القلب ج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انضم إلى الذين كانوا يأتون إلى غرفتي في سكن الجامعة للصلاة كل مساء خمي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ساندني في وقفتي ضد الأساتذة الذين كانوا يهاجمون الكتاب الم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ذهب معي حين واجهنا عميد الجامعة عند باب مكتب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قد وقف معي بالرغم من أنهم أطلقوا عليه أنه أحد متعصب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هايمرز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لقد تحول من واعظ معمداني جنوبي خاطي إلى مؤمن حقيق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تغير حين توقف عن معاملة يسوع بعدم اكتراث وبرود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لقد مات توم منذ أسابيع قليل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رسلت نقودا لزوجت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أقل ما يمكن عمله للتعبير عن امتناني لوقفته معي في معركتي من أجل الكتاب المقدس في كلية جولدن جيت المعمدانية الجنوبية للاهوت في بداية السبعينيا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أنا أشكر الله لأنه فتح قلب توم ليسوع، حين آمن وهو يعظ عظته في أحد أيام الآحاد منذ زمن بعيد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قد يقول أحد</w:t>
      </w:r>
      <w:r>
        <w:rPr>
          <w:sz w:val="24"/>
          <w:sz w:val="24"/>
          <w:szCs w:val="24"/>
          <w:rtl w:val="true"/>
          <w:lang w:bidi="ar-EG"/>
        </w:rPr>
        <w:t>هم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ايمرز، أنت لا تريدني أن أكون مثل توم فريدريك، أليس كذلك؟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ليعينني الرب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لكنت أتهلل في محضر الملائكة في السماء لو كنت تصبح نصف ما كان هذا الرجل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البعض منكم أيها الشباب تجلسون هنا أسبوعا تلو الآخر غير مكترثين غير مبالين ناعسين – كنت أتمنى لو كنتم تشبهون توم ولو قليلا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الآن دعوني أ</w:t>
      </w:r>
      <w:r>
        <w:rPr>
          <w:sz w:val="24"/>
          <w:sz w:val="24"/>
          <w:szCs w:val="24"/>
          <w:rtl w:val="true"/>
          <w:lang w:bidi="ar-EG"/>
        </w:rPr>
        <w:t>ُ</w:t>
      </w:r>
      <w:r>
        <w:rPr>
          <w:sz w:val="24"/>
          <w:sz w:val="24"/>
          <w:szCs w:val="24"/>
          <w:rtl w:val="true"/>
          <w:lang w:bidi="ar-EG"/>
        </w:rPr>
        <w:t xml:space="preserve">عبِّر هكذا – ماذا لو كنتم في كلية جولدن جيت للاهوت في </w:t>
      </w:r>
      <w:r>
        <w:rPr>
          <w:sz w:val="24"/>
          <w:szCs w:val="24"/>
          <w:lang w:bidi="ar-EG"/>
        </w:rPr>
        <w:t>197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أو </w:t>
      </w:r>
      <w:r>
        <w:rPr>
          <w:sz w:val="24"/>
          <w:szCs w:val="24"/>
          <w:lang w:bidi="ar-EG"/>
        </w:rPr>
        <w:t>1972</w:t>
      </w:r>
      <w:r>
        <w:rPr>
          <w:sz w:val="24"/>
          <w:sz w:val="24"/>
          <w:szCs w:val="24"/>
          <w:rtl w:val="true"/>
          <w:lang w:bidi="ar-EG"/>
        </w:rPr>
        <w:t>؟ ماذا لو كنتم هناك من كنيسة أخرى، وأنا لم أكن راعي كنيستكم؟ فكروا في ذلك الآ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ل كنتم تساندوني حين واجهت هؤلاء الأساتذة الذين هاجموا الكتاب المقدس؟ فكروا الآ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ل كنتم تقفون معي؟ أم كنتم لا تبالون ولا تدخلون في هذا التناقض؟ فكروا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الآن لو كنتم أمناء مع أنفسكم، البعض منكم لا بد أن يعترف بأنه كان باردا غير مب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أكثر ما يشغلكم هو أن تحصلوا على الشهادة وتتركو</w:t>
      </w:r>
      <w:r>
        <w:rPr>
          <w:sz w:val="24"/>
          <w:sz w:val="24"/>
          <w:szCs w:val="24"/>
          <w:rtl w:val="true"/>
          <w:lang w:bidi="ar-EG"/>
        </w:rPr>
        <w:t>ا</w:t>
      </w:r>
      <w:r>
        <w:rPr>
          <w:sz w:val="24"/>
          <w:sz w:val="24"/>
          <w:szCs w:val="24"/>
          <w:rtl w:val="true"/>
          <w:lang w:bidi="ar-EG"/>
        </w:rPr>
        <w:t xml:space="preserve"> المكان دون أن يُطلق عليكم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تعصبي هايمرز،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أليس كذلك؟ كنتم لا تتغيرون مما أنتم عليه الآن، وتصبح لديكم غيرة للمسيح، أليس كذلك؟ فكرو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أنا أظن أن الذين يترددون كثيرا على غرفة المشورة، كانوا لن يكونوا في صفي في هذه الكلية الليبرال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ا، كنتم ستكونون </w:t>
      </w:r>
      <w:r>
        <w:rPr>
          <w:sz w:val="24"/>
          <w:sz w:val="24"/>
          <w:szCs w:val="24"/>
          <w:rtl w:val="true"/>
          <w:lang w:bidi="ar-EG"/>
        </w:rPr>
        <w:t>غير</w:t>
      </w:r>
      <w:r>
        <w:rPr>
          <w:sz w:val="24"/>
          <w:sz w:val="24"/>
          <w:szCs w:val="24"/>
          <w:rtl w:val="true"/>
          <w:lang w:bidi="ar-EG"/>
        </w:rPr>
        <w:t xml:space="preserve"> مبالين كما أنتم الآ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كنتم لتنضمون للذين يقولو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هناك الذين يسترون وجوههم عن المسيح عن إهمال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سترتم وجهكم عن المسيح لفترة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لا تهتمون إن كنت أعظ عن يسوع أم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أتكلم عن علم النفس لكنتم تنتصبون في مقاعدكم وتنصتون بانتب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أتكلم عن السياسة لكنتم تميلون إلى الأمام في مقاعدكم حتى لا تفوتكم كلمة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مناسبات التي أتكلم فيها عن النبوات الكتابية، تنتبهون جيدا ل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نت أتكلم عن السماء منذ عدة أسابيع، كنتم منتبهين جدا تستمعون بتركيز لأنه كان موضوعا جديدا بالنسبة لكم أما حين أعود للإنجيل فعيونكم تلم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تفقدون انتباهكم حين أتكلم عن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ليس كذلك؟ أليس كذلك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أيها الشباب تمضون وقتا طويلا وتبذلون جهدا كبيرا في الدراسة في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درسون لساعات طويلة كي تحرزون درجات عالية في درو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ستيقظون مبكرا للدراسة وتسهرون ب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راض عما تفعلون لأنكم لن تنجحوا في أعمالكم إن لم تنجحوا في دراستكم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هنئكم على الدراسة بجدية في المدرسة، لكنكم لم تسهروا ولو ساعة واحدة عن المعتاد لدراسة الكتاب المقدس، أو دراسة هذه العظات التي نطبعها ونقدمها إليكم كل يوم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فكروا أبدا في الاستيقاظ مبكرا ولو ساعة كي تدرسوا عن المسيح الذي مات كي يخلص نفوسكم ال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يء في هذه الدنيا يبدو أهم من المسيح الذي يحبكم ويصلي من أجلكم الآن في السماء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هنا في الكنيسة، بينما أعظ عن يسوع، تدَعون أذهانكم تشرد فيما يبدو أهم بالنسبة إليكم منه، وحين تأتون إلى غرفة المشورة لا أسمعكم تتكلمون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تتكلمون عن ذواتكم ولا أسمعكم تتكلمون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معكم تتكلمون عن العقيدة وبعض الآيات الكتابية في بعض الأحيان، ولكن لا أسمعكم أبدا تتكلمون عن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تكلمون عن عدم يقينكم لكن لا تتكلمون عن المخلص الذي هو الشخص الوحيد الذي يمنحكم يقين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بعض منكم ي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 لدي قلب منكس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قول لك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تطلعوا إلى القلب المنكسر بل انظروا إلى يسوع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لكن حين أذكر اسمه، تفكرون في نفوسك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يد إحسا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تاج أن </w:t>
      </w:r>
      <w:r>
        <w:rPr>
          <w:sz w:val="24"/>
          <w:sz w:val="24"/>
          <w:szCs w:val="24"/>
          <w:u w:val="single"/>
          <w:rtl w:val="true"/>
        </w:rPr>
        <w:t>أشعر</w:t>
      </w:r>
      <w:r>
        <w:rPr>
          <w:sz w:val="24"/>
          <w:sz w:val="24"/>
          <w:szCs w:val="24"/>
          <w:rtl w:val="true"/>
        </w:rPr>
        <w:t xml:space="preserve"> بالخلاص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أقول لكم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، كل ما تحتاجونه هو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حين أذكر اسمه تفقدون اهتمامكم في ال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 إلى يسوع وهو ينزف على الصليب من أجل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كم تنظرون ثانية إلى نفو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بحثون عن </w:t>
      </w:r>
      <w:r>
        <w:rPr>
          <w:sz w:val="24"/>
          <w:sz w:val="24"/>
          <w:szCs w:val="24"/>
          <w:u w:val="single"/>
          <w:rtl w:val="true"/>
        </w:rPr>
        <w:t>شعورا</w:t>
      </w:r>
      <w:r>
        <w:rPr>
          <w:sz w:val="24"/>
          <w:sz w:val="24"/>
          <w:szCs w:val="24"/>
          <w:rtl w:val="true"/>
        </w:rPr>
        <w:t xml:space="preserve"> في نفوس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لا أستطيع أن أحول نظركم من على أنفسكم إلى </w:t>
      </w:r>
      <w:r>
        <w:rPr>
          <w:sz w:val="24"/>
          <w:sz w:val="24"/>
          <w:szCs w:val="24"/>
          <w:u w:val="single"/>
          <w:rtl w:val="true"/>
        </w:rPr>
        <w:t>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أقتبس كلمات النبي الذي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ُطْلُبُوا الرَّبَ مَا دَامَ يُوجَ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ُدْعُوهُ وَهُوَ قَرِيب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كم تبحثون عن شعورا معينا في نفوسكم بدلا من أن تطلبوا المسيح ذاته، الذي يحبكم كل هذه المحبةّ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ُسَتّ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أسألكم أن تكفوا عن أن تستروا وجوهكم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تتحولون فيها إلى يسوع ذاته، سيخلص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أغلب ل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شعر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يوم الذي خلصني فيه يسوع، 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شع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أعرف حتى أني نلت الخلاص إلا بعد مضي شهور 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رفته في هذا اليوم هو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كنت أؤمن به من قبل، لكن في هذا اليوم –يمكنني فقط أن أقول – كان يسوع هن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إيمانا بسيطا جدا، لكنه كان إيمان بيسوع، بسيطا جدا لكن هناك كان يسوع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رأى القس ومبراند حين كان في السجن كثيرين يتعذبون من أجل المسيح على يد الشيوعيين بسبب ا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رأى أيضا كثير من السجناء والحراس الشيوعيين يضعون ثقتهم في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قس ومبراند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حين يصل الشخص إلى الإيمان – </w:t>
      </w:r>
      <w:r>
        <w:rPr>
          <w:i/>
          <w:i/>
          <w:iCs/>
          <w:sz w:val="24"/>
          <w:sz w:val="24"/>
          <w:szCs w:val="24"/>
          <w:rtl w:val="true"/>
        </w:rPr>
        <w:t>حتى الإيمان البسيط جدا –</w:t>
      </w:r>
      <w:r>
        <w:rPr>
          <w:sz w:val="24"/>
          <w:sz w:val="24"/>
          <w:szCs w:val="24"/>
          <w:rtl w:val="true"/>
        </w:rPr>
        <w:t xml:space="preserve"> هذا الإيمان يتطور وينم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واثقون أنه يغلب لأننا رأيناه يغلب مرة بعد الأخرى في الكنيسة التي تحت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يحب الشيوعيين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داء 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 ولا بد أن يُربحوا ل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مبراند، ذات المرجع، ص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ص الذي مات إلى جانب يسوع على الصليب خلص في الدقائق القليلة التي كانت باقية له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رف القليل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إيما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سيط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تعبير القس ومبراند، لكنه خلص في اللحظة التي وثق قلبه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له المخلص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رْدَوْ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يما يبدو لي أنه في الأغلب هناك شخص هنا في هذا الصباح يمكنه أن يضع ثقته في يسوع كما فعل هذا الرج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تكون ثق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سيط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جدا، لكن إن وضعت ثقتك بيسوع دون أن تنظر إلى نفسك كي تجد دليلا، فقط تثق بيسوع وحسب، دون أي اختبار للنفس، سيخلصك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يمان البسيط مثل إيمان الأطفال، الإيمان البدائي الغير معقد بيسوع، هو كل ما تحتا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نظر ولا مرة واحدة إلى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بحث ولا مرة واحدة عن شعور معين من أي ن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ظر ببساطة إلى يسوع 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عقد الأمور ولا تختبر وتحل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ط ضع ثقتك بيسوع وحسب وهو سيفعل كل شيء بعد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وأنت نائم ستنمو بذرة الإيمان بيسوع هذ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ك لا بد أن تضع ثقتك في يسوع ذاته – ببساط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ك أن تؤمن هذا الإيمان البسيط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ك أن تذهب إليه وحسب، دون أن تختبر مشاعرك لتتأكد من الأم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رك كل شيء في يد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ئذ وأنت نائم في الليل، بذرة الإيمان هذه، كما قال القس ومبران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كبر وتنمو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ل ما تحتاج إليه هو إيمان بسيط بدائي ضعيف في 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ستمع إلى هذه الترنيمة التي رنمها الأخ جريفيث، فهي تتحدث عن الإيمان البسيط البدائي بيسوع دون المشاعر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فسي ظلام وقلبي حجر –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أرى ولا أشعر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طلب النور والحيا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ي الإيمان البسيط ب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ي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مس بروكتر، </w:t>
      </w:r>
      <w:r>
        <w:rPr>
          <w:sz w:val="24"/>
          <w:szCs w:val="24"/>
        </w:rPr>
        <w:t>19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نصلي معك إن كنت ت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يد أن نساعدك أن تصبح مؤمنا حق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 مقعدك و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يصطحبك إلى مكان هادئ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وا بينما أرنم هذه الترنيمة مر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ولت آلاف الطرق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ن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سك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>ن خوفي وأرفع رجائ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ما أحتاج إليه كما يقول الكتاب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و يسوع فقط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فسي ظلام وقلبي حجر –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أرى ولا أشعر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طلب النور والحيا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ي الإيمان البسيط ب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ي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مس بروكتر، </w:t>
      </w:r>
      <w:r>
        <w:rPr>
          <w:sz w:val="24"/>
          <w:szCs w:val="24"/>
        </w:rPr>
        <w:t>19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تعال وصل من أجل الذين تجاو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rlhymersjr@sbcglobal.net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color w:val="000000"/>
          <w:szCs w:val="24"/>
          <w:rtl w:val="true"/>
        </w:rPr>
        <w:t>أو خابره بالتليفون، رقم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</w:rPr>
        <w:t>0452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</w:rPr>
        <w:t>352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</w:rPr>
        <w:t>818</w:t>
      </w:r>
      <w:r>
        <w:rPr>
          <w:color w:val="000000"/>
          <w:szCs w:val="24"/>
          <w:rtl w:val="true"/>
        </w:rPr>
        <w:t>)</w:t>
      </w:r>
    </w:p>
    <w:p>
      <w:pPr>
        <w:pStyle w:val="Heading"/>
        <w:bidi w:val="1"/>
        <w:ind w:left="-432" w:right="-432" w:hanging="0"/>
        <w:jc w:val="center"/>
        <w:rPr>
          <w:rStyle w:val="Emphasis"/>
          <w:b w:val="false"/>
          <w:b w:val="false"/>
          <w:bCs/>
          <w:i w:val="false"/>
          <w:i w:val="false"/>
          <w:szCs w:val="24"/>
          <w:lang w:val="en-US"/>
        </w:rPr>
      </w:pPr>
      <w:r>
        <w:rPr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9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43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>"</w:t>
      </w:r>
      <w:r>
        <w:rPr>
          <w:b/>
          <w:b/>
          <w:sz w:val="24"/>
          <w:sz w:val="24"/>
          <w:szCs w:val="24"/>
          <w:rtl w:val="true"/>
        </w:rPr>
        <w:t>في يسوع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أليف جيمز بروكتر، </w:t>
      </w:r>
      <w:r>
        <w:rPr>
          <w:b/>
          <w:sz w:val="24"/>
          <w:szCs w:val="24"/>
        </w:rPr>
        <w:t>1913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216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  <w:lang w:bidi="ar-EG"/>
        </w:rPr>
        <w:t>الإيمان البسيط بيسوع</w:t>
      </w:r>
    </w:p>
    <w:p>
      <w:pPr>
        <w:pStyle w:val="Normal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  <w:t>(</w:t>
      </w:r>
      <w:r>
        <w:rPr>
          <w:b/>
          <w:b/>
          <w:rtl w:val="true"/>
          <w:lang w:bidi="ar-EG"/>
        </w:rPr>
        <w:t xml:space="preserve">العظة رقم </w:t>
      </w:r>
      <w:r>
        <w:rPr>
          <w:b/>
          <w:lang w:bidi="ar-EG"/>
        </w:rPr>
        <w:t>15</w:t>
      </w:r>
      <w:r>
        <w:rPr>
          <w:b/>
          <w:rtl w:val="true"/>
          <w:lang w:bidi="ar-EG"/>
        </w:rPr>
        <w:t xml:space="preserve"> </w:t>
      </w:r>
      <w:r>
        <w:rPr>
          <w:b/>
          <w:b/>
          <w:rtl w:val="true"/>
          <w:lang w:bidi="ar-EG"/>
        </w:rPr>
        <w:t xml:space="preserve">عن إشعياء </w:t>
      </w:r>
      <w:r>
        <w:rPr>
          <w:b/>
          <w:lang w:bidi="ar-EG"/>
        </w:rPr>
        <w:t>53</w:t>
      </w:r>
      <w:r>
        <w:rPr>
          <w:b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lang w:bidi="ar-EG"/>
        </w:rPr>
      </w:pPr>
      <w:r>
        <w:rPr>
          <w:b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SIMPLE FAITH IN JESUS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  <w:t>(SERMON NUMBER 15 ON ISAIAH 53)</w:t>
      </w:r>
    </w:p>
    <w:p>
      <w:pPr>
        <w:pStyle w:val="Heading8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936" w:right="864" w:hanging="360"/>
        <w:jc w:val="left"/>
        <w:rPr/>
      </w:pPr>
      <w:r>
        <w:rPr>
          <w:sz w:val="24"/>
          <w:sz w:val="24"/>
          <w:szCs w:val="24"/>
          <w:rtl w:val="true"/>
        </w:rPr>
        <w:t xml:space="preserve">أولا، هناك الذين يسترون وجوههم عن المسيح عن احقار تام،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36" w:right="864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هناك الذين يسترون وجوههم عن المسيح عن عدم اكتراث،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36" w:right="864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لثا، هناك الذين يسترون وجوههم عن المسيح عن إهمال، إشعياء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.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27:00Z</dcterms:created>
  <dc:creator>Bahgat W. Malek</dc:creator>
  <dc:description/>
  <cp:keywords/>
  <dc:language>en-US</dc:language>
  <cp:lastModifiedBy>Use This Account</cp:lastModifiedBy>
  <cp:lastPrinted>2014-11-25T14:19:00Z</cp:lastPrinted>
  <dcterms:modified xsi:type="dcterms:W3CDTF">2014-12-10T05:18:00Z</dcterms:modified>
  <cp:revision>5</cp:revision>
  <dc:subject/>
  <dc:title>BEHOLD THE LAMB OF GOD</dc:title>
</cp:coreProperties>
</file>