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>حيث يجذب الله الخطاة</w:t>
      </w:r>
    </w:p>
    <w:p>
      <w:pPr>
        <w:pStyle w:val="Heading"/>
        <w:rPr>
          <w:lang w:val="en-US"/>
        </w:rPr>
      </w:pPr>
      <w:r>
        <w:rPr/>
        <w:t>WHERE GOD DRAWS SINNERS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b/>
          <w:sz w:val="1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3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ص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Lord’s Day Morning, January 12, 2014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تلقيت بريدا إلكترونيا الأسبوع الماضي من أستاذ تاريخ، عظيم الشأن، يعمل في جامعة مسيحية شه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قد استمتعت بسماع عظتك، </w:t>
      </w:r>
      <w:hyperlink r:id="rId2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’عيد الميلاد في الفضاء الإلكتروني</w:t>
        </w:r>
        <w:r>
          <w:rPr>
            <w:rStyle w:val="InternetLink"/>
            <w:color w:val="000000"/>
            <w:sz w:val="24"/>
            <w:szCs w:val="24"/>
            <w:rtl w:val="true"/>
          </w:rPr>
          <w:t>!‘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ذ زمن ليس ببعيد، اشتريت عددا من النسخ الجديدة والمستعمل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ن أمازون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تابك</w:t>
      </w:r>
      <w:r>
        <w:rPr>
          <w:sz w:val="24"/>
          <w:szCs w:val="24"/>
          <w:rtl w:val="true"/>
        </w:rPr>
        <w:t xml:space="preserve">]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إنجيلي يكلم أمتنا المحتضرة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وزعه على الرعاة وأحثهم أن يقرأوه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مجاملة قوية من رجل علَّم تاريخ المسيحية لأكثر من أربعين عاما لطلبة اللاهوت والخدم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ا الأصدقاء، هذه صفحة إلكترونية فر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عظات تخرج في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غة إلى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في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علمون أن ثلث هذا العالم ليس لديه مرسل واحد من الولايات المتحدة الأمريكية؟ لا يستطيع المرسلون الوصول إلى ثلث العال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الإنترنت يصل إلى كل مكان – حتى إلى الصين الشيوعية، وكوبا وأفغانستان وإير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العظات تصل إلى كل م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عاة في هذه الدول المغلقة يطبعون عظاتي بلغاتهم ويعظونها إلى شع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هم القليل من الوسائل التي بها يجهزون عظ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تخدمون عظاتي وهذا يباركهم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ا ترسلون إلينا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ار شهريا كي نضيف لغات جديدة؟ استمع في نهاية هذه العظة حين أعود كيف يمكنك أن ترسل تبرعا شهريا حتى نضيف لغات جديدة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افتحوا كتبكم المقدسة على 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حْمَة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</w:rPr>
        <w:t xml:space="preserve">اتفق مارتن لوثر مع ترجمة الملك جيمس للكتاب المقدس أن الفعل العبري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mâshak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جتذب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شد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المترجمون في </w:t>
      </w:r>
      <w:r>
        <w:rPr>
          <w:sz w:val="24"/>
          <w:szCs w:val="24"/>
          <w:lang w:val="en-US"/>
        </w:rPr>
        <w:t>NASV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ترجموا الكلمة العبرية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جذب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في إرميا </w:t>
      </w:r>
      <w:r>
        <w:rPr>
          <w:sz w:val="24"/>
          <w:szCs w:val="24"/>
          <w:lang w:val="en-US" w:bidi="ar-EG"/>
        </w:rPr>
        <w:t>38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3</w:t>
      </w:r>
      <w:r>
        <w:rPr>
          <w:sz w:val="24"/>
          <w:sz w:val="24"/>
          <w:szCs w:val="24"/>
          <w:rtl w:val="true"/>
          <w:lang w:val="en-US" w:bidi="ar-EG"/>
        </w:rPr>
        <w:t>، بهذا يمكننا قراءة آية اليوم هكذا</w:t>
      </w:r>
      <w:r>
        <w:rPr>
          <w:sz w:val="24"/>
          <w:szCs w:val="24"/>
          <w:rtl w:val="true"/>
          <w:lang w:val="en-US" w:bidi="ar-EG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 جذبتك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و يحبك لذلك هو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جذبك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ن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ذِب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ِبَا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َشَ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رُبُط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حَبَّ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 xml:space="preserve">هوشع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آيات تشي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ذ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شعب إسرائيل القديم من مصر إلى أرض المو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تبين كيف يجذب الله الخطاة من حياة الخطية – إلى خلاص المسيح يسوع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يتضح من الآيات في هوشع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جذ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طاة إلى مكان ما، لكي يخل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ه الآيات في إرميا وهوشع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وحي</w:t>
      </w:r>
      <w:r>
        <w:rPr>
          <w:sz w:val="24"/>
          <w:sz w:val="24"/>
          <w:szCs w:val="24"/>
          <w:rtl w:val="true"/>
        </w:rPr>
        <w:t xml:space="preserve"> فقط إلى حيث يجذ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أماكن أخرى في الكتاب المقدس يعلن الوحي صراح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ين </w:t>
      </w:r>
      <w:r>
        <w:rPr>
          <w:sz w:val="24"/>
          <w:sz w:val="24"/>
          <w:szCs w:val="24"/>
          <w:rtl w:val="true"/>
        </w:rPr>
        <w:t>يجذبنا الرب، حين يخلصنا بالنعم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الله يجذبك إلى الكنيسة المحلية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 أتيت إلى الكنيسة في سن المراهقة لأن شخصا أتى 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رأت دراسة حديثة تقول إن 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 كل الذين يأتون إلى الكنيسة من العالم الهالك يأتون لأن صديقا أتى 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سبة صغيرة جدا من العدد الباقي تأتي إلى الكنيسة لأنها قرأت إعلانا أو نبذ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هي الطريقة التي أتيت بها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صطحبني شخص و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ستمر </w:t>
      </w:r>
      <w:r>
        <w:rPr>
          <w:sz w:val="24"/>
          <w:sz w:val="24"/>
          <w:szCs w:val="24"/>
          <w:rtl w:val="true"/>
        </w:rPr>
        <w:t>يصطحب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شماسا في تلك الكنيسة يُدعى الأخ بين يأتي لزيارتي حين أتغ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حثني للعودة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تطيع أن أرى الأخ بين وزوجته واقفين على عتبة منزل عمتي ميرتل الآن في ذاكر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شكر الرب من أجل هذا العجوز وزوج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رتدي بدلة زرقاء داكنة وربطة عنق، وهي ترتدي قبعة وزيا مهندما، كما كانت عادة السيدات في الملبس حين يذهبن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تيا لزيارة ولد في الخامسة عشر من عمره ليشددوا عليَّ أن أعود إلى الكنيسة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ن أنسى أبدا هذا ما حييت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كر الرب من أجل هذا الشيخ وزوجت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رب يستخدم أناسا مثل الأخ بين وزوجته كي يجذبك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جوين وزوجته كانا يصطحبانني مع أولادهم إلى الكنيسة حين كنت صب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صبح مؤمنا حتى العشرين من عمري، لكني اجتُذِبت إلى الكنيسة عن طريق اهتما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 جوين وزوجته، ثم عدت إلى الكنيسة من خلال زيارة الأخ بين وزوج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 xml:space="preserve">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ا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وْ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ضُم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َنِيس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خْلُصُون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مرة أخرى يقول الكتاب المقدس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كَانَ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َنَائِس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تَشَدَّ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يمَ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زْدَا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دَد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وْمٍ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  <w:r>
        <w:rPr>
          <w:sz w:val="24"/>
          <w:sz w:val="24"/>
          <w:szCs w:val="24"/>
          <w:rtl w:val="true"/>
        </w:rPr>
        <w:t>َ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كنيسة أنت تسمع الكرازة بإنجيل المسيح و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 الذين يأتون إلى كنيسة مثل هذه حيث يُكرز بالإنجيل، يصطحبهم شخص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هذا يتضح من هذا التعداد ومن الكتاب المقدس أن الله في أغلب الأحيان يستخدم شخصا ليجذبك إلى الكنيس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الكنيسة يُكرز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بولس للناس الذين يذهبون إلى الكنيسة في مدينة كورنثوس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أُعَرِّفُ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ُه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خْو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إِنْجِي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شَّرْتُ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بِلْتُمُو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تَقُوم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خْلُص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ذْكُر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لاَ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شَّرْتُ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َ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بَثاً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إِنّ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لّ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وَّ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بِلْتُ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ضاً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ت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طَايَا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ُتُ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ف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نّ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ا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َّالِث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سَ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كُتُبِ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كَّر بولس الناس في تلك الكنيسة بأنه بشرهم بإنجيل موت وقيامة المسيح بسبب خطاياه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يوم، هناك العديد من الكنائس الليبرالية والكثير من البدع والديانات المز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يمكنك أن تميز أيهما على صواب؟ الإجابة بسيط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 يقولون لك كيف تخلص من عقوبة الخطية بموت المسيح على الصليب؟ هل يكررون ذلك مرارا وتكرارا في عظاتهم؟ في كل خدمة، نحن في هذه الكنيسة نقول لك كيف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نيسة كارزة بالإنجيل، تماما مثل الكنائس المكتوب عنها في العهد الجدي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 أوجدني الله هنا كي أبشركم بكيفية الخلاص ب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وضع الله بولس في كنيسة كورنثوس لكي يبشرهم بالإنج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د وضعني الله في هذه الكنيسة كي أفعل ذات الشيء – أن أبشركم وأقول لكم كيف تخلصون من الخطية بالإيمان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سبب آخر لأجله يجتذبكم الله إلى الكنيسة المحلية هو أن يرشدكم ويشجعك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َيْ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ار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ْتِمَاع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قَوْ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دَة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عِظ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اً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بعض الناس إنه يمكنك أن تكون مؤمنا ولا تذهب إلى الكنيسة، لكنه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سمع الكرازة بالإنجيل بشكل يغيرك إلا إن كنت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نال النصيحة والتشجيع في حياة الإيمان إلا إذا كنت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تاب المقدس يتكلم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نِيسَة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يّ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مُو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عِدَتُهُ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رب وضع الحق في كنيسة العهد الجديد – لذا يجب أن تكون في الكنيسة كل أحد لكي تجد الحق، وتصبح مؤمنا حقيقيا وتتعلم كيف تحيا الحياة المسيحية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لم أتعلم كيف أحيا الحياة المسيحية في المدر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خريج من جامعتين وثلاث كليات لاهوت، لكني لم أتعلم الحياة المسيحية في أي م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، كل ما أعرفه عن الصلاة والوعظ والحياة المسيحية تعلمته من كنيستي المحلية، من راعي الكنيسة وقادة آخرين في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شكر الرب لأن كان لي راعي صيني أمين علمني كيف أحيا الحياة المسيح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سمه </w:t>
      </w:r>
      <w:hyperlink r:id="rId3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د</w:t>
        </w:r>
        <w:r>
          <w:rPr>
            <w:rStyle w:val="InternetLink"/>
            <w:color w:val="000000"/>
            <w:sz w:val="24"/>
            <w:szCs w:val="24"/>
            <w:rtl w:val="true"/>
          </w:rPr>
          <w:t xml:space="preserve">. 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تيموثي لين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ضرت عيد ميلاده التسعين ووعظت في جناز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علمني هذا الراعي غالبية ما أعرف، وأنا أشكر الرب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رب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 xml:space="preserve">)"   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اجتذبك الرب في هذه الكنيسة هذا الصباح، أتمنى أن تأخذوا قرارا بالبقاء فيها، مثلما فعلت وأنا شاب صغير الس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قوا هنا واخلص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بقوا هنا وتعلموا 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بقوا هنا وتعلموا أن تعيشوا الحياة المسيحي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شاب يأتي إلى الكنيسة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يستمع لي وأنا أعظ وكان يتحرك ناحية الخلاص ثم أتت صديقة له وقالت 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الكنائس مثل بعضها، تعال معي إلى كنيستي الأحد القا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تمع إليها في ذلك ولم يأت ثانية إلى هنا حيث كان لا بد أن يك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ذهب معها إلى كنيسة لا تكرز بالإنجيل، ثم رأيته بعدها ب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عرفون ماذا؟ فقد كل الاتجاه الصواب الذي كان قد بدأ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ستغرقا في الخطية مثلما كان قبل أن يجئ إلى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عرفون لماذا؟ لأنهم لا يكرزون بالأمور التي تأتي بالتغيير في كنيسة صديقته – هذا هو السب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كلم إبليس على لسان تلك الفتاة حين قا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الكنائس مثل بعض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معي إلى كنيستي</w:t>
      </w:r>
      <w:r>
        <w:rPr>
          <w:sz w:val="24"/>
          <w:szCs w:val="24"/>
          <w:rtl w:val="true"/>
        </w:rPr>
        <w:t>!"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له يجتذب هذا الشاب إلى كنيستنا، لكن إبليس شده بطريقة أخرى – خارج الكنيسة – ليسمع إنجيلا مزيفا للخلاص بأعمال بشرية – بدل الكرازة النقية بإنجيل الخلاص بالإيمان بالمسيح 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رب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 xml:space="preserve">)"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قاوم الرب حين يجذبك إلى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 معنا دائما لتسمع الكرازة الحقيقية بالإنجيل و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قاوم أو تتمرد على الله حين يسعى لجذبك عائدا إلى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دع إبليس يستخدم شخصا آخر، صديقا أو قريبا ليشدك بعيدا عن هذه الكنيسة، التي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َمُو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قَاعِدَتُهُ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َ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ؤُلاَ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يْ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َاوِم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َ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 كان هؤلاء الناس يستطيعون أن يقاوموا الحق، فأنت أيضا تستط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ستفانو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ائِ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قَاوِم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ُوح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قُدُس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إن كان هؤلاء الذين كان يخاطبهم يستطيعون أن يقاوموا جذب الله لهم، فأنت أيضا تستط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وضوع أنا لا أفهمه بالكامل لذا فأنا أصدق الإنجيل كما هو مكت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وثر إن لدينا القدرة أن ن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لكن ليس لدينا القدرة أن ن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ك ثلاثة أو أربعة من الشباب الذين نشأوا في هذه الكنيسة يقاومون جذب الله لهم أسبوعا تلو ال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أتون إلى هذه الكنيسة لكنهم لا يزالون يقاومون الله</w:t>
      </w:r>
      <w:r>
        <w:rPr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أنت، أيضا يمكنك أن تقاوم الله حين يجذبك إلى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يتصل بك أحد الشمامسة أو القادة من كنيستنا، يمكنك أن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لا أعو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الأسوأ أن تجعل أمك أو فردا آخر من عائلتك يكذب عنك ويقول إنك لست بالم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ذه الطريقة يمكنك أن تقاوم الله  وترفض العودة إلى الكنيسة والسماع عن كيفية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رب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 xml:space="preserve">)"  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قاومت وتمردت على جذب الله لك ولم تعد، غالبا لن تخلص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صبح مؤمنا حقيقيا أبدا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، الله يجذبك إلى يسوع المسيح</w:t>
      </w:r>
    </w:p>
    <w:p>
      <w:pPr>
        <w:pStyle w:val="TextBody"/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جذبك إلى المسيح ويخلصك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ُن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ذِبُ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حِبَا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َشَ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رُبُط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حَبَّ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 xml:space="preserve">هوشع </w:t>
      </w:r>
      <w:r>
        <w:rPr>
          <w:sz w:val="24"/>
          <w:szCs w:val="24"/>
          <w:lang w:bidi="ar-EG"/>
        </w:rPr>
        <w:t>1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ن الإيمان بالمسيح سهل جدا، مع هذا فهو يتطلب معجزة للنعمة كي يحدث مع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ش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مسيح وإلا لن تؤمن به، حتى مع السهولة الكبيرة التي يبدو بها الأمر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ؤْمِن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آمِ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ا معنى أن تؤمن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ؤمن به بنفس الطريقة التي تؤمن بها ب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فس هذا الإيمان البسيط الذي لك في الله، حين تؤمن به بيسوع ابن الله هو كل ما تحتاج إليه كي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رّ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ُو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خْلُص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ريدكم أن تؤمنوا بيسوع كما تؤمنون بالل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َ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ؤْمِن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آمِ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يبدو الأمر سهلا للغاية، سهل بدرجة مضحكة، أليس كذلك؟ مع ذلك كل غير المؤمنين ل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إقناعهم ب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وف يعثرون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خدام الذين يسألون أسئلة بسيطة للذين يأتون للخلاص، والخدام الذين يسألون هؤلاء أسئلة بسيطة ثم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ستمعون للإجابة</w:t>
      </w:r>
      <w:r>
        <w:rPr>
          <w:sz w:val="24"/>
          <w:sz w:val="24"/>
          <w:szCs w:val="24"/>
          <w:rtl w:val="true"/>
        </w:rPr>
        <w:t>، هؤلاء الخدام يعلمون إني أتكلم الصو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رئيس إحدى كليات اللاهوت الشهيرة قال لي مؤخرا إنه يعتقد أ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 الذين يعترفون يخلصون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أحد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تعقد الأمور جدا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ا قصده هذا الشخص هو أن القراريين يرتضون بأي شيء كعلامة للخلاص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دعو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َلَّص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مكنهم أن يؤمنوا بما يشاءون، والراعي يقبلهم ويدعو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َل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صين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كن الله لن يقبل أي شيء ب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ر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صر</w:t>
      </w:r>
      <w:r>
        <w:rPr>
          <w:sz w:val="24"/>
          <w:sz w:val="24"/>
          <w:szCs w:val="24"/>
          <w:rtl w:val="true"/>
        </w:rPr>
        <w:t xml:space="preserve"> أن تفعل </w:t>
      </w:r>
      <w:r>
        <w:rPr>
          <w:b/>
          <w:b/>
          <w:bCs/>
          <w:sz w:val="24"/>
          <w:sz w:val="24"/>
          <w:szCs w:val="24"/>
          <w:rtl w:val="true"/>
        </w:rPr>
        <w:t>شيئا واحد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ا بد أن تؤمن بيسوع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 فعلت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يئا آخر</w:t>
      </w:r>
      <w:r>
        <w:rPr>
          <w:sz w:val="24"/>
          <w:sz w:val="24"/>
          <w:szCs w:val="24"/>
          <w:rtl w:val="true"/>
        </w:rPr>
        <w:t xml:space="preserve"> لن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لخدام الحكماء سوف </w:t>
      </w:r>
      <w:r>
        <w:rPr>
          <w:b/>
          <w:b/>
          <w:bCs/>
          <w:sz w:val="24"/>
          <w:sz w:val="24"/>
          <w:szCs w:val="24"/>
          <w:rtl w:val="true"/>
        </w:rPr>
        <w:t xml:space="preserve">ينصتون </w:t>
      </w:r>
      <w:r>
        <w:rPr>
          <w:sz w:val="24"/>
          <w:sz w:val="24"/>
          <w:szCs w:val="24"/>
          <w:rtl w:val="true"/>
        </w:rPr>
        <w:t>ليروا إن كان الناس قد فعلوا 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ما الخدام الذين ليس لهم هذا الحس سوف يعترضون حين نصر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رّ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سُو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تَخْلُص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ثيرا ما يعترض هؤلاء الخدام الحمقى لأنهم هم أنفسهم لم يفعلوا هذا الأمر الواحد الضروري – ولذا، هم أنفسهم هالكو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يبدو الأمر بسيطا للغاية أن نؤمن بالرب يسوع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َنْت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ؤْمِن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اللَّ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آمِن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ع هذا فالملايين الذين يظنون أنهم مؤمنون لم يفعلوا هذا الشيء ال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ؤمنوا بالرب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فعلو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يئا آخر</w:t>
      </w:r>
      <w:r>
        <w:rPr>
          <w:sz w:val="24"/>
          <w:sz w:val="24"/>
          <w:szCs w:val="24"/>
          <w:rtl w:val="true"/>
        </w:rPr>
        <w:t xml:space="preserve"> ولا يزالون هالكين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مثل 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مر يحتاج إلى نعمة الرب كي تجذب شخصا إلى الإيمان البسيط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جذب الناس إلى يسوع من خلال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َار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بِالإِيمَا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حْيَ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َإِنِ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ْتَدَّ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َ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ُسَرُّ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ِهِ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َفْسِي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526" w:right="1440" w:hanging="86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رتديت وتراجعت حين يجذبك الله إلى يسوع، سوف ييأس الله منك إن آجلا أو عاجلا، وسوف يمضي الوقت الذي فيه يمكنك أن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الخطية التي لا تغت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دِ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ْبِ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ْتَذِب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سَلَنِي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يعني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قب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ليه؟ يعنى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ؤم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ذلك بثلاث آيات قال يسوع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َلْحَ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ق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ق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ؤْم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ل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يَا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كنك لا تستطيع أن تؤمن بيسوع إن لم يجذبك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إيمان البسيط بيسوع مستحيل دون اجتذاب الله لك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 xml:space="preserve">)"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له يحبك جدا حتى إنه جذبك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أتيت إلى الكنيسة إما بتخطيط من الله أن تولد هنا، فحبلت بك أمك هنا، أو جاء بك صديق إلى الكنيسة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ستخدم البشر ليجذبك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ذبك إلى هنا بأن حبلت بك أمك هنا أو جذبك إلى هنا من خلال شخص اتصل بك واصطحبك إلى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كل واحد منا، وهذا يشملني أنا أيضا، اجتُذب إلى الكنيسة من قِبَل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الآن يجذبك الله إلى يسوع، إلى الخلاص بالإيمان البسيط به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وَإِ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رْتَدَّ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يقول الله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سَر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ْس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جب أن تضع ثقتك في يسوع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آن، </w:t>
      </w:r>
      <w:r>
        <w:rPr>
          <w:sz w:val="24"/>
          <w:sz w:val="24"/>
          <w:szCs w:val="24"/>
          <w:rtl w:val="true"/>
        </w:rPr>
        <w:t>والله لا يزال يجذ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يبا سوف يكون الوقت قد ف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ن بيسوع الآن – والرب لا يزال يجذبك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 xml:space="preserve">)"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لثا، الله يجذبك إلى السماء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 يجذبك الله إلى الكنيسة المحلية، ثانيا، يجذبك الله إلى يسوع المسيح، ابنه لكن ثالثا، يجذبك الله إلى فوق، إلى الس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 xml:space="preserve">:  </w:t>
        <w:br/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دِ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ْبِ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ْتَذِب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سَل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َأَنَ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ُقِيمُهُ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ِ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ْيَوْمِ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أَخِيرِ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6480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جتذاب الله يأتي بك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نفس هذا الاجتذاب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نتزعك</w:t>
      </w:r>
      <w:r>
        <w:rPr>
          <w:sz w:val="24"/>
          <w:sz w:val="24"/>
          <w:szCs w:val="24"/>
          <w:rtl w:val="true"/>
        </w:rPr>
        <w:t xml:space="preserve"> خارج القبر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يجذبك</w:t>
      </w:r>
      <w:r>
        <w:rPr>
          <w:sz w:val="24"/>
          <w:sz w:val="24"/>
          <w:szCs w:val="24"/>
          <w:rtl w:val="true"/>
        </w:rPr>
        <w:t xml:space="preserve"> إلى السماء في الاختطا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يجتذبك إ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جتذبك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جتذبك من القبر إلى السماء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دِ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َد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ْبِل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ْتَذِبْ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سَلَن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َأَنَا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ُقِيمُهُ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ِ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ْيَوْمِ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أَخِيرِ</w:t>
      </w:r>
      <w:r>
        <w:rPr>
          <w:b/>
          <w:bCs/>
          <w:i/>
          <w:i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ا لهذا الرجاء العظيم</w:t>
      </w:r>
      <w:r>
        <w:rPr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حن نؤمن أن الرب الذي اجتذبنا إلى هنا، سوف يجذبنا مكملا معنا الطريق إلى البيت – إلى السماء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ب سوف يجتذبنا إلى السماء ذاته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 xml:space="preserve">)" </w:t>
      </w:r>
    </w:p>
    <w:p>
      <w:pPr>
        <w:pStyle w:val="Normal"/>
        <w:bidi w:val="1"/>
        <w:ind w:left="1526" w:right="144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َنَّ الرَّب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ْسَه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وْف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نْزِ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ء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ُتَافٍ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صَوْ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ئِيس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اَئِكَ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ُو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أَمْوَا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سِيح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قُوم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َّلاً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ُم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حْ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حْيَاء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َاق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نُخْطَ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َمِيع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هُ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حُ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مُلاَقَا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هَوَاء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هَكَذ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ين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ِ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َنُخْطَف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ُحُ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مُلاَقَا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هَوَاء</w:t>
      </w:r>
      <w:r>
        <w:rPr>
          <w:sz w:val="24"/>
          <w:szCs w:val="24"/>
          <w:rtl w:val="true"/>
        </w:rPr>
        <w:t>!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سنخطف في الهواء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>)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ُخطف في الهو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نجذب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ُخطف إلى السماء ذاتها، إلى الأبد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526" w:right="1440" w:hanging="86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ذبتك</w:t>
      </w:r>
      <w:r>
        <w:rPr>
          <w:sz w:val="24"/>
          <w:szCs w:val="24"/>
          <w:rtl w:val="true"/>
        </w:rPr>
        <w:t>)"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ذبك الرب إلى هذه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قاو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كل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جذبك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صارع ض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 بيسوع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نتم تؤمنون بالله، آمنوا أيضا ب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الرب سيجذبك إلى السماء ذاتها في يوم قريب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لفرح والبهج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كنا لا نموت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  </w:t>
      </w:r>
      <w:r>
        <w:rPr>
          <w:sz w:val="24"/>
          <w:sz w:val="24"/>
          <w:szCs w:val="24"/>
          <w:rtl w:val="true"/>
        </w:rPr>
        <w:t>لا مرض، لا حزن، لا خوف ولا بكاء،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نخطف على السحاب مع الرب في المجد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  </w:t>
      </w:r>
      <w:r>
        <w:rPr>
          <w:sz w:val="24"/>
          <w:sz w:val="24"/>
          <w:szCs w:val="24"/>
          <w:rtl w:val="true"/>
        </w:rPr>
        <w:t xml:space="preserve">حين يستقبل يسو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ن هم ل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يسوع، إلى متى إلى متى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  </w:t>
      </w:r>
      <w:r>
        <w:rPr>
          <w:sz w:val="24"/>
          <w:sz w:val="24"/>
          <w:szCs w:val="24"/>
          <w:rtl w:val="true"/>
        </w:rPr>
        <w:t>حتى نهتف النشيد السعيد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آ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 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، 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مسيح آ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رن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حدث معنا بشأن خلاصك، رجاء اترك مقعدك واذهب إلى غرفة المشور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أن يتغير أحدا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shd w:fill="FFFFFF" w:val="clear"/>
        </w:rPr>
      </w:pPr>
      <w:r>
        <w:rPr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sz w:val="24"/>
          <w:sz w:val="24"/>
          <w:szCs w:val="24"/>
          <w:rtl w:val="true"/>
        </w:rPr>
        <w:t>هيمرز</w:t>
      </w:r>
      <w:r>
        <w:rPr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4">
        <w:r>
          <w:rPr>
            <w:rStyle w:val="InternetLink"/>
            <w:bCs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sz w:val="24"/>
          <w:szCs w:val="24"/>
          <w:shd w:fill="FFFFFF" w:val="clear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أُنقر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ص العظة</w:t>
      </w:r>
      <w:r>
        <w:rPr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sz w:val="24"/>
          <w:szCs w:val="24"/>
          <w:shd w:fill="FFFFFF" w:val="clear"/>
          <w:rtl w:val="true"/>
        </w:rPr>
        <w:t xml:space="preserve">:  </w:t>
      </w:r>
      <w:r>
        <w:rPr>
          <w:bCs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sz w:val="24"/>
          <w:szCs w:val="24"/>
          <w:rtl w:val="true"/>
          <w:lang w:val="en-US"/>
        </w:rPr>
        <w:t xml:space="preserve">:  </w:t>
      </w:r>
      <w:r>
        <w:rPr>
          <w:sz w:val="24"/>
          <w:szCs w:val="24"/>
          <w:lang w:val="en-US"/>
        </w:rPr>
        <w:t>0452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Cs w:val="24"/>
          <w:lang w:val="en-US"/>
        </w:rPr>
        <w:t>352</w:t>
      </w:r>
      <w:r>
        <w:rPr>
          <w:sz w:val="24"/>
          <w:szCs w:val="24"/>
          <w:rtl w:val="true"/>
          <w:lang w:val="en-US"/>
        </w:rPr>
        <w:t xml:space="preserve"> (</w:t>
      </w:r>
      <w:r>
        <w:rPr>
          <w:sz w:val="24"/>
          <w:szCs w:val="24"/>
          <w:lang w:val="en-US"/>
        </w:rPr>
        <w:t>818</w:t>
      </w:r>
      <w:r>
        <w:rPr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>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كل العظات المرئية لها حق نشر ولا بد من الاستئذان قبل استخدامه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0" w:right="-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أتى السي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سارة دودني، </w:t>
      </w:r>
      <w:r>
        <w:rPr>
          <w:sz w:val="24"/>
          <w:szCs w:val="24"/>
        </w:rPr>
        <w:t>184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حيث يجذب الله الخطاة</w:t>
      </w:r>
    </w:p>
    <w:p>
      <w:pPr>
        <w:pStyle w:val="Heading"/>
        <w:rPr/>
      </w:pPr>
      <w:r>
        <w:rPr/>
        <w:t>WHERE GOD DRAWS SINNERS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238" w:right="1152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مَحَب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َدِيّ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حْبَبْتُ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جْ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لِ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دَمْت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رَّحْمَة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جتذبتك</w:t>
      </w:r>
      <w:r>
        <w:rPr>
          <w:sz w:val="24"/>
          <w:szCs w:val="24"/>
          <w:rtl w:val="true"/>
        </w:rPr>
        <w:t>)"  (</w:t>
      </w:r>
      <w:r>
        <w:rPr>
          <w:sz w:val="24"/>
          <w:sz w:val="24"/>
          <w:szCs w:val="24"/>
          <w:rtl w:val="true"/>
        </w:rPr>
        <w:t xml:space="preserve">إرميا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أولا، الله يجذبك إلى الكنيسة المحلية، أعمال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7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5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 xml:space="preserve">كورنثوس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4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5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 xml:space="preserve">تيموثاوس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5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يموثاوس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8</w:t>
      </w:r>
      <w:r>
        <w:rPr>
          <w:b/>
          <w:b/>
          <w:sz w:val="24"/>
          <w:sz w:val="24"/>
          <w:szCs w:val="24"/>
          <w:rtl w:val="true"/>
        </w:rPr>
        <w:t xml:space="preserve">؛ أعمال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51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انيا، الله يجذبك إلى يسوع المسيح، هوشع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</w:t>
      </w:r>
      <w:r>
        <w:rPr>
          <w:b/>
          <w:b/>
          <w:sz w:val="24"/>
          <w:sz w:val="24"/>
          <w:szCs w:val="24"/>
          <w:rtl w:val="true"/>
        </w:rPr>
        <w:t xml:space="preserve">؛ يوحنا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 xml:space="preserve">؛ أعمال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1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0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3</w:t>
      </w:r>
      <w:r>
        <w:rPr>
          <w:b/>
          <w:b/>
          <w:sz w:val="24"/>
          <w:sz w:val="24"/>
          <w:szCs w:val="24"/>
          <w:rtl w:val="true"/>
        </w:rPr>
        <w:t xml:space="preserve">؛ يوحنا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2</w:t>
      </w:r>
      <w:r>
        <w:rPr>
          <w:b/>
          <w:b/>
          <w:sz w:val="24"/>
          <w:sz w:val="24"/>
          <w:szCs w:val="24"/>
          <w:rtl w:val="true"/>
        </w:rPr>
        <w:t xml:space="preserve">؛ عبرانيي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8</w:t>
      </w:r>
      <w:r>
        <w:rPr>
          <w:b/>
          <w:b/>
          <w:sz w:val="24"/>
          <w:sz w:val="24"/>
          <w:szCs w:val="24"/>
          <w:rtl w:val="true"/>
        </w:rPr>
        <w:t xml:space="preserve">؛ يوحنا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4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47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ثالثا، الله يجذبك إلى السماء، يوحنا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44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سالونكي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3/121513AM_ChristmasInCyberspace.html" TargetMode="External"/><Relationship Id="rId3" Type="http://schemas.openxmlformats.org/officeDocument/2006/relationships/hyperlink" Target="http://www.en.wikipedia.org/wiki/Timothy_Lin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1:25:00Z</dcterms:created>
  <dc:creator>PacifiCare Health Systems</dc:creator>
  <dc:description/>
  <dc:language>en-US</dc:language>
  <cp:lastModifiedBy>Use This Account</cp:lastModifiedBy>
  <cp:lastPrinted>2014-01-09T21:30:00Z</cp:lastPrinted>
  <dcterms:modified xsi:type="dcterms:W3CDTF">2014-02-04T01:31:00Z</dcterms:modified>
  <cp:revision>11</cp:revision>
  <dc:subject/>
  <dc:title/>
</cp:coreProperties>
</file>