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16"/>
        </w:rPr>
      </w:pPr>
      <w:r>
        <w:rPr>
          <w:b/>
          <w:b/>
          <w:sz w:val="28"/>
          <w:sz w:val="28"/>
          <w:szCs w:val="28"/>
          <w:rtl w:val="true"/>
        </w:rPr>
        <w:t>الألم والملك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24"/>
          <w:szCs w:val="28"/>
        </w:rPr>
        <w:t>SUFFERING AND REIGNING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ind w:left="990" w:right="0" w:hanging="0"/>
        <w:jc w:val="left"/>
        <w:rPr>
          <w:rFonts w:ascii="GeezaPro;Times New Roman" w:hAnsi="GeezaPro;Times New Roman" w:cs="GeezaPro;Times New Roman"/>
          <w:color w:val="262626"/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ت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أيل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Morning</w:t>
      </w:r>
      <w:r>
        <w:rPr>
          <w:sz w:val="24"/>
        </w:rPr>
        <w:t xml:space="preserve">, </w:t>
      </w:r>
      <w:r>
        <w:rPr>
          <w:sz w:val="24"/>
          <w:lang w:val="en-US"/>
        </w:rPr>
        <w:t>September 29</w:t>
      </w:r>
      <w:r>
        <w:rPr>
          <w:sz w:val="24"/>
        </w:rPr>
        <w:t>, 2013</w:t>
      </w:r>
    </w:p>
    <w:p>
      <w:pPr>
        <w:pStyle w:val="IndentedVerse"/>
        <w:ind w:left="1008" w:right="1008" w:hanging="10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نّ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َصْبِر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سَنَمْلِك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يْض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عَهُ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نّ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ُنْكِرُ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هُ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يْض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سَيُنْكِرُنَا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GeezaPro;Times New Roman" w:hAnsi="GeezaPro;Times New Roman" w:cs="GeezaPro;Times New Roman"/>
          <w:color w:val="262626"/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jc w:val="right"/>
        <w:rPr>
          <w:rFonts w:ascii="GeezaPro;Times New Roman" w:hAnsi="GeezaPro;Times New Roman" w:cs="GeezaPro;Times New Roman"/>
          <w:color w:val="262626"/>
          <w:sz w:val="18"/>
          <w:szCs w:val="18"/>
        </w:rPr>
      </w:pPr>
      <w:r>
        <w:rPr>
          <w:rFonts w:cs="GeezaPro;Times New Roman" w:ascii="GeezaPro;Times New Roman" w:hAnsi="GeezaPro;Times New Roman"/>
          <w:color w:val="262626"/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ا نحن مرة ثان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جلست لأكتب هذه العظة واكتشفت أن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صبر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موجودة في كل الترجمات ما عدا في نسخة جنيف لسنة </w:t>
      </w:r>
      <w:r>
        <w:rPr>
          <w:sz w:val="24"/>
          <w:szCs w:val="24"/>
          <w:lang w:val="en-US"/>
        </w:rPr>
        <w:t>159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16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هي ت</w:t>
      </w:r>
      <w:r>
        <w:rPr>
          <w:sz w:val="24"/>
          <w:sz w:val="24"/>
          <w:szCs w:val="24"/>
          <w:rtl w:val="true"/>
          <w:lang w:val="en-US"/>
        </w:rPr>
        <w:t>ترج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عاني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وبينما أنا أدرسها أكثر وأكثر وجدت أن الكلمة اليونانية قد تُترجم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يتأل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صبر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فهي تصح في الاثن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ما السياق فلا بد أن يؤخذ في الاعتب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الآيات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تكلم الرسول عن اتحاد المؤمن ب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عدد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يقو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حْ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يشير إلى مؤمن يرفض العالم ويموت عن الخطية والذات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 xml:space="preserve">فآ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تكلم عن وحدة المؤمن الحقيقي  بالمسيح في موته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قارن برومية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يتحدث عدد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ن اتحاد المؤمن بالمسيح في آلام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ذا أفضل استخدا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تأل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هي التي استخدمت من قِبل المترجمين العظماء لترجمة جنيف للكتاب المقدس وترجمة الملك جيم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ؤلاء المترجمون لم يكونوا أغبياء، لقد كانوا أعظم ذوي المعرفة باللغة اليونانية في انجلتر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عرفوا سياق الإصحاح الثاني والذي قادهم لاختيار كلمة الألم بدلا من مجرد الصب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صحاح يصور المؤمن الحقيقي كجندي، وينتهي بهذه الكلمات المحفزة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ادِق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حْ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>..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إن كنا نتبع يسوع في </w:t>
      </w:r>
      <w:r>
        <w:rPr>
          <w:sz w:val="24"/>
          <w:sz w:val="24"/>
          <w:szCs w:val="24"/>
          <w:u w:val="single"/>
          <w:rtl w:val="true"/>
          <w:lang w:val="en-US"/>
        </w:rPr>
        <w:t>موته</w:t>
      </w:r>
      <w:r>
        <w:rPr>
          <w:sz w:val="24"/>
          <w:sz w:val="24"/>
          <w:szCs w:val="24"/>
          <w:rtl w:val="true"/>
          <w:lang w:val="en-US"/>
        </w:rPr>
        <w:t>، سنحيا مع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نا نتبع يسوع في </w:t>
      </w:r>
      <w:r>
        <w:rPr>
          <w:sz w:val="24"/>
          <w:sz w:val="24"/>
          <w:szCs w:val="24"/>
          <w:u w:val="single"/>
          <w:rtl w:val="true"/>
          <w:lang w:val="en-US"/>
        </w:rPr>
        <w:t>ألمه</w:t>
      </w:r>
      <w:r>
        <w:rPr>
          <w:sz w:val="24"/>
          <w:sz w:val="24"/>
          <w:szCs w:val="24"/>
          <w:rtl w:val="true"/>
          <w:lang w:val="en-US"/>
        </w:rPr>
        <w:t>، سوف نملك مع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أمر بسيط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ماذا نعقد الأمور بتغيي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أل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صبر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كما فعلت معظم الترجمات الحديثة؟ لا تحتاج أن تكون ضليعا في اليونانية حتى تدرك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كن أعضاء الكنائس المعاصرة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يريدو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أ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يتألمو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لهذا فمترجمو الترجمات الحديثة خففوا الآية بقدر الإمكان لكي يرضوا قراءهم الإنجيليين المرهفين، فالأمر بهذه البساط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يضا، المترجمون القدامى كان لهم نظرة للوحي أعلى بكثير من نظرة أكثر الدارسين المعاصرين، حتى أكثرهم تشدد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ذا فقد ترجموا نصنا لليوم في ضوء رومية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 w:val="24"/>
          <w:szCs w:val="24"/>
          <w:rtl w:val="true"/>
          <w:lang w:val="en-US"/>
        </w:rPr>
        <w:t xml:space="preserve">، والذي ي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 xml:space="preserve">إن كنا </w:t>
      </w:r>
      <w:r>
        <w:rPr>
          <w:sz w:val="24"/>
          <w:sz w:val="24"/>
          <w:szCs w:val="24"/>
          <w:u w:val="single"/>
          <w:rtl w:val="true"/>
        </w:rPr>
        <w:t>نتألم</w:t>
      </w:r>
      <w:r>
        <w:rPr>
          <w:sz w:val="24"/>
          <w:sz w:val="24"/>
          <w:szCs w:val="24"/>
          <w:rtl w:val="true"/>
        </w:rPr>
        <w:t xml:space="preserve"> معه، فنحن نتمجد أيضا مع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رجمة الملك جيمس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أيضا أذكر هنا الترجمة الدولية الجديد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إن كنا أيضا نشترك في آلامه فهذا لكي نشارك في مجده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رجمة الدولية الجديد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كلمة التي تُرجم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تأل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في رومية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تعني بوضوح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ختبر الألم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عاني منه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لأن الكلمة في هذه الآية فيها فكرة الألم والاحتمال، ترجمها الأوائل في ضوء رومية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ما أسماه لوث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تناظر في الكتاب</w:t>
      </w:r>
      <w:r>
        <w:rPr>
          <w:sz w:val="24"/>
          <w:szCs w:val="24"/>
          <w:rtl w:val="true"/>
          <w:lang w:val="en-US"/>
        </w:rPr>
        <w:t>"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سبب الحقيقي في التغيير من قبل المترجمين المعاصرين يكمن في مكان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علمون أن القراء المعاصرين لا يريدون أن يتألمو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ذا فقد استخدموا كلمة أخف تناسب إنجيليي اليوم الضعف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قول كثير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 ترجمة الملك جيمس ألقت ضوءا كثيرا على المترجمين المعاصرين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990" w:right="0" w:hanging="0"/>
        <w:jc w:val="left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Normal"/>
        <w:autoSpaceDE w:val="false"/>
        <w:bidi w:val="1"/>
        <w:ind w:left="990" w:right="0" w:hanging="0"/>
        <w:jc w:val="left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نتيجة المباشرة في آية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بين بوضوح أن المؤمنين الحقيقيين ه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رِث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أ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مَجّ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72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أولا،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إِنْ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كُنَّا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نَتَأَلَّمُ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مَعَهُ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لِكَيْ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نَتَمَجَّدَ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أَيْضاً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مَعَهُ</w:t>
      </w:r>
      <w:r>
        <w:rPr>
          <w:b/>
          <w:bCs/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علق د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 w:val="24"/>
          <w:szCs w:val="24"/>
          <w:rtl w:val="true"/>
          <w:lang w:val="en-US"/>
        </w:rPr>
        <w:t>فرنون ماكجي تعليقا ممتازا على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قد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IndentedVerse"/>
        <w:bidi w:val="1"/>
        <w:ind w:left="1440" w:right="1440" w:firstLine="4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أ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مَجّ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" ... </w:t>
      </w:r>
      <w:r>
        <w:rPr>
          <w:color w:val="262626"/>
          <w:sz w:val="24"/>
          <w:sz w:val="24"/>
          <w:szCs w:val="24"/>
          <w:rtl w:val="true"/>
        </w:rPr>
        <w:t>أنا أؤمن أن هذه الآية حصرت الأمر في الذين تألموا من أج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ي العالم الروماني أيام بولس كان هناك مؤمنين كثيرين استشهدوا – خمسة ملايين بحسب فوكس – لأنهم رفصوا أن ينكروا المسيح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ه لهجة شدي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هي تكشف أن بولس يؤمن أن الإيمان بدون أعمال ميت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بولس ويعقوب لم يعارض أحدهما الآخر 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عقوب يتكلم عن أعمال الإيمان وبولس يقول إن الإيمان الحقيقي يثمر أعمالا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جي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ع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ب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الناشر توماس نلسن، </w:t>
      </w:r>
      <w:r>
        <w:rPr>
          <w:color w:val="262626"/>
          <w:sz w:val="24"/>
          <w:szCs w:val="24"/>
        </w:rPr>
        <w:t>1983</w:t>
      </w:r>
      <w:r>
        <w:rPr>
          <w:color w:val="262626"/>
          <w:sz w:val="24"/>
          <w:sz w:val="24"/>
          <w:szCs w:val="24"/>
          <w:rtl w:val="true"/>
        </w:rPr>
        <w:t xml:space="preserve">، الجزء الخامس، ص </w:t>
      </w:r>
      <w:r>
        <w:rPr>
          <w:color w:val="262626"/>
          <w:sz w:val="24"/>
          <w:szCs w:val="24"/>
        </w:rPr>
        <w:t>466</w:t>
      </w:r>
      <w:r>
        <w:rPr>
          <w:color w:val="262626"/>
          <w:sz w:val="24"/>
          <w:sz w:val="24"/>
          <w:szCs w:val="24"/>
          <w:rtl w:val="true"/>
        </w:rPr>
        <w:t xml:space="preserve">؛ مذكرة ع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6210" w:leader="none"/>
        </w:tabs>
        <w:autoSpaceDE w:val="false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Normal"/>
        <w:autoSpaceDE w:val="false"/>
        <w:bidi w:val="1"/>
        <w:ind w:left="1440" w:right="1440" w:hanging="0"/>
        <w:jc w:val="left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الكنيسة الأولى، كان كل المؤمنين يتعلمون أنه لا بد لهم أن يمروا بالتجارب والأ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حن نرى ذلك بوضوح في أعمال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2</w:t>
      </w:r>
      <w:r>
        <w:rPr>
          <w:sz w:val="24"/>
          <w:sz w:val="24"/>
          <w:szCs w:val="24"/>
          <w:rtl w:val="true"/>
          <w:lang w:val="en-US"/>
        </w:rPr>
        <w:t xml:space="preserve">، حيث كان بولس وبرنابا في لسترة وأيقونية وأنطاك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1440" w:right="1440" w:hanging="0"/>
        <w:jc w:val="left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شَدِّد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ف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لاَمِي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ِظَان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ثْبُ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أَنَّ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ضِيقَاتٍ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َثِيرَةٍ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نْبَغ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ن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نَدْخُل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لَكُوت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له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u w:val="single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ضيقات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thlipsi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وهي تع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ضغوط، معاناه، متاعب، آلا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قاموس </w:t>
      </w:r>
      <w:r>
        <w:rPr>
          <w:sz w:val="24"/>
          <w:sz w:val="24"/>
          <w:szCs w:val="24"/>
          <w:rtl w:val="true"/>
          <w:lang w:val="en-US"/>
        </w:rPr>
        <w:t>سترونج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المؤمنون الأوائل كانوا أشداء </w:t>
      </w:r>
      <w:r>
        <w:rPr>
          <w:sz w:val="24"/>
          <w:sz w:val="24"/>
          <w:szCs w:val="24"/>
          <w:rtl w:val="true"/>
          <w:lang w:val="en-US"/>
        </w:rPr>
        <w:t>ل</w:t>
      </w:r>
      <w:r>
        <w:rPr>
          <w:sz w:val="24"/>
          <w:sz w:val="24"/>
          <w:szCs w:val="24"/>
          <w:rtl w:val="true"/>
          <w:lang w:val="en-US"/>
        </w:rPr>
        <w:t xml:space="preserve">درجة أنهم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فَتَ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لأنهم تعلموا أنه من الطبيعي أن ينكروا أنفسهم ويحملوا صلبانهم كل يوم كما قال المسيح لهم جميع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1440" w:right="1440" w:hanging="0"/>
        <w:jc w:val="left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جَمِيع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ُنْك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حْم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تْبَعْ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بِضِيقَاتٍ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ضغوط، معاناه، أتعاب، آلا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right" w:pos="5490" w:leader="none"/>
        </w:tabs>
        <w:autoSpaceDE w:val="false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في عظته الشهيرة بعنو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ألم والملك مع يسوع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قال أمير الوعاظ سبرج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حين أمر يوليان المرتد ماركوس أريثوسوس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ن يعيد بناء أحد معابد الأوثان التي كان رجاله قد هدموها حين آمنوا بالمسيح، رفض أن يطيع؛ وبالرغم من كبر سنه، عروه تماما وضربون بالرماح والسكاك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ظل العجوز ثابتا على موق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دفع ولو مالا قليلا لإعادة بناء المعبد الوثني لاشترى حريت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كنه أب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دهنوه بالعسل بينما جروحه تنزف وتركوه للنحل والدبابير ت</w:t>
      </w:r>
      <w:r>
        <w:rPr>
          <w:sz w:val="24"/>
          <w:sz w:val="24"/>
          <w:szCs w:val="24"/>
          <w:rtl w:val="true"/>
        </w:rPr>
        <w:t>لدغ</w:t>
      </w:r>
      <w:r>
        <w:rPr>
          <w:sz w:val="24"/>
          <w:sz w:val="24"/>
          <w:szCs w:val="24"/>
          <w:rtl w:val="true"/>
        </w:rPr>
        <w:t xml:space="preserve"> جسده حتى 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ضل أن يموت ولكن أبدا لن ينكر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ثوسوس دخل فرح سيده، لأنه تألم من أجله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لم والملك مع يسوع</w:t>
      </w:r>
      <w:r>
        <w:rPr>
          <w:sz w:val="24"/>
          <w:szCs w:val="24"/>
          <w:rtl w:val="true"/>
        </w:rPr>
        <w:t xml:space="preserve">" </w:t>
      </w:r>
      <w:r>
        <w:rPr>
          <w:b/>
          <w:i/>
          <w:sz w:val="24"/>
          <w:szCs w:val="24"/>
        </w:rPr>
        <w:t>The Metropolitan Tabernacle Pulpit</w:t>
      </w: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i/>
          <w:sz w:val="24"/>
          <w:szCs w:val="24"/>
          <w:rtl w:val="true"/>
          <w:lang w:bidi="ar-EG"/>
        </w:rPr>
        <w:t xml:space="preserve">  </w:t>
      </w:r>
      <w:r>
        <w:rPr>
          <w:b/>
          <w:b/>
          <w:i/>
          <w:i/>
          <w:sz w:val="24"/>
          <w:sz w:val="24"/>
          <w:szCs w:val="24"/>
          <w:rtl w:val="true"/>
          <w:lang w:bidi="ar-EG"/>
        </w:rPr>
        <w:t xml:space="preserve">طبعة </w:t>
      </w:r>
      <w:r>
        <w:rPr>
          <w:b/>
          <w:i/>
          <w:sz w:val="24"/>
          <w:szCs w:val="24"/>
          <w:lang w:bidi="ar-EG"/>
        </w:rPr>
        <w:t>1991</w:t>
      </w:r>
      <w:r>
        <w:rPr>
          <w:b/>
          <w:b/>
          <w:i/>
          <w:i/>
          <w:sz w:val="24"/>
          <w:sz w:val="24"/>
          <w:szCs w:val="24"/>
          <w:rtl w:val="true"/>
          <w:lang w:bidi="ar-EG"/>
        </w:rPr>
        <w:t xml:space="preserve">، الجزء العاشر، ص </w:t>
      </w:r>
      <w:r>
        <w:rPr>
          <w:b/>
          <w:i/>
          <w:sz w:val="24"/>
          <w:szCs w:val="24"/>
          <w:lang w:bidi="ar-EG"/>
        </w:rPr>
        <w:t>11</w:t>
      </w:r>
      <w:r>
        <w:rPr>
          <w:b/>
          <w:i/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نحن نكرِّم أسماء</w:t>
      </w:r>
      <w:r>
        <w:rPr>
          <w:sz w:val="24"/>
          <w:sz w:val="24"/>
          <w:szCs w:val="24"/>
          <w:rtl w:val="true"/>
          <w:lang w:val="en-US" w:bidi="ar-EG"/>
        </w:rPr>
        <w:t xml:space="preserve"> رجال مثل</w:t>
      </w:r>
      <w:r>
        <w:rPr>
          <w:sz w:val="24"/>
          <w:sz w:val="24"/>
          <w:szCs w:val="24"/>
          <w:rtl w:val="true"/>
          <w:lang w:val="en-US"/>
        </w:rPr>
        <w:t xml:space="preserve"> كريتشارد ومبراند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90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001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الذي قضى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عاما من التعذيب في أحد السجون الشيوعية في رومان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حن نكرِّم صمويل لا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92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الذي قضى أكثر من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عاما في الأشغال الشاقة في أحد معسكرات الشيوعية في ال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حن نكرِّم ديتريش بونهوفر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906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45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>، الذي شُنق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وتر بيانو في الحرب العالمية الثانية لأنه وعظ ضد هتل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كرِّم المئات الذين يتألمون بسبب إيمانهم بالمسيح في الدول الإسلامية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ماذا عنك؟ هل تضحي بساعات قليلة حتى تأتي إلى الكنيسة كل أحد؟ هل تقدم التضحية البسيطة أن تأتي إلى اجتماع الصلاة وتذهب للكرازة كل أسبوع؟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دي نسخة في مكتبتي 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كتاب الترانيم المعمداني، </w:t>
      </w:r>
      <w:r>
        <w:rPr>
          <w:sz w:val="24"/>
          <w:sz w:val="24"/>
          <w:szCs w:val="24"/>
          <w:rtl w:val="true"/>
          <w:lang w:val="en-US"/>
        </w:rPr>
        <w:t xml:space="preserve">المنشور من قِبل الطائفة المعمدانية الجنوبية في </w:t>
      </w:r>
      <w:r>
        <w:rPr>
          <w:sz w:val="24"/>
          <w:szCs w:val="24"/>
          <w:lang w:val="en-US"/>
        </w:rPr>
        <w:t>1956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في هذا الوقت المبكر أضعفوا احتياج المؤمنين لأن يتألم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أيت ترنيمة ريجينالد هيبر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8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826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العظي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 الله يتقدم للحرب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خفق قلبي حين وجدت أن المعمدانيين الجنوبيين حذفوا أقوى عدد في تلك الترنيمة المله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ا هو العدد الذي حذفو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وقة المجيدة، القلة المختارة، الذين أتى عليهم الروح،</w:t>
      </w:r>
    </w:p>
    <w:p>
      <w:pPr>
        <w:pStyle w:val="IndentedQuote"/>
        <w:bidi w:val="1"/>
        <w:ind w:left="1440" w:right="0" w:firstLine="720"/>
        <w:jc w:val="both"/>
        <w:rPr/>
      </w:pPr>
      <w:r>
        <w:rPr>
          <w:sz w:val="24"/>
          <w:sz w:val="24"/>
          <w:szCs w:val="24"/>
          <w:rtl w:val="true"/>
        </w:rPr>
        <w:t>اثنا عشر قديسين جبابرة، عرفوا رجاءهم، واسته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>وا بالصليب واللهيب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بهوا حديد الطاغية الملتهب، وأسنان الأسد الضارية</w:t>
      </w:r>
    </w:p>
    <w:p>
      <w:pPr>
        <w:pStyle w:val="IndentedQuote"/>
        <w:bidi w:val="1"/>
        <w:ind w:left="1440" w:right="0" w:firstLine="720"/>
        <w:jc w:val="both"/>
        <w:rPr/>
      </w:pPr>
      <w:r>
        <w:rPr>
          <w:sz w:val="24"/>
          <w:sz w:val="24"/>
          <w:szCs w:val="24"/>
          <w:rtl w:val="true"/>
        </w:rPr>
        <w:t>أحنوا رقابهم وشربوا الم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يتبع خ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طاه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م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بن الله يتقدم للحر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أليف ريجينالد هيبر،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ا هو العدد الأخاذ في الترنيم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هو العدد الذي حمس الشباب أن يعرضوا عن الحياة السهلة ويذهبوا للإرسالية، أو يقدموا ذواتهم هنا في أراضي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ماذا حذفوا هذا العدد في </w:t>
      </w:r>
      <w:r>
        <w:rPr>
          <w:sz w:val="24"/>
          <w:szCs w:val="24"/>
          <w:lang w:val="en-US"/>
        </w:rPr>
        <w:t>1956</w:t>
      </w:r>
      <w:r>
        <w:rPr>
          <w:sz w:val="24"/>
          <w:sz w:val="24"/>
          <w:szCs w:val="24"/>
          <w:rtl w:val="true"/>
          <w:lang w:val="en-US"/>
        </w:rPr>
        <w:t>؟ سأقول لكم السب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بعض السيدات المسنات لم يعجبهن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م يردن التفكير ف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صليب واللهيب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لم يردن مواجه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ديد الطاغية الملتهب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كان ذلك يزعجهن؛ أن يتذكر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سنان الأسود الض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و حقيقة أن الشهداء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حنوا رقابهم وشربوا الموت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كان ذلك صعبا عليهن، فحذفو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ا للجبن المخج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ا للعيب على قسم الموسيقى بالطائفة المعمدانية الجنوبية لحذف الشهادة القوية لإيمان الشهد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دعونا لا نخجل أبدا من ترديد هذه الكلمات</w:t>
      </w:r>
      <w:r>
        <w:rPr>
          <w:sz w:val="24"/>
          <w:szCs w:val="24"/>
          <w:rtl w:val="true"/>
          <w:lang w:val="en-US"/>
        </w:rPr>
        <w:t xml:space="preserve">, </w:t>
      </w:r>
      <w:r>
        <w:rPr>
          <w:sz w:val="24"/>
          <w:sz w:val="24"/>
          <w:szCs w:val="24"/>
          <w:rtl w:val="true"/>
          <w:lang w:val="en-US"/>
        </w:rPr>
        <w:t>ولنحياها أيضا، بكل ما نستطي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ا آخر ترنيمة في ملزمة التران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 xml:space="preserve">!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وقة المجيدة، القلة المختارة، الذين أتى عليهم الروح،</w:t>
      </w:r>
    </w:p>
    <w:p>
      <w:pPr>
        <w:pStyle w:val="IndentedQuote"/>
        <w:bidi w:val="1"/>
        <w:ind w:left="1440" w:right="0" w:firstLine="720"/>
        <w:jc w:val="both"/>
        <w:rPr/>
      </w:pPr>
      <w:r>
        <w:rPr>
          <w:sz w:val="24"/>
          <w:sz w:val="24"/>
          <w:szCs w:val="24"/>
          <w:rtl w:val="true"/>
        </w:rPr>
        <w:t>اثنا عشر قديسين جبابرة، عرفوا رجاءهم، واسته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>وا بالصليب واللهيب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بهوا حديد الطاغية الملتهب، وأسنان الأسد الضارية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نوا رقابهم وشربوا الم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يتبع خطاهم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جيش</w:t>
      </w:r>
      <w:r>
        <w:rPr>
          <w:sz w:val="24"/>
          <w:sz w:val="24"/>
          <w:szCs w:val="24"/>
          <w:rtl w:val="true"/>
        </w:rPr>
        <w:t>ٌ</w:t>
      </w:r>
      <w:r>
        <w:rPr>
          <w:sz w:val="24"/>
          <w:sz w:val="24"/>
          <w:szCs w:val="24"/>
          <w:rtl w:val="true"/>
        </w:rPr>
        <w:t xml:space="preserve"> سام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>، رجالا وأولاد، السيدة والخادمة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ول عرش المخلص يرنمون، لابسين حللا من نو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سلقوا إلى السماء على سلالم الخطر والعذاب والألم؛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امنحنا نعمة، أن نسير في خطاهم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بن الله يتقدم للحر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أليف ريجينالد هيبر،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  <w:t>"</w:t>
      </w:r>
      <w:r>
        <w:rPr>
          <w:sz w:val="24"/>
          <w:sz w:val="24"/>
          <w:szCs w:val="24"/>
          <w:rtl w:val="true"/>
        </w:rPr>
        <w:t>لقد تسلقوا إلى السماء على سلالم الخطر والعذاب والأ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ما كان يعنيه الرسول حين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right" w:pos="5490" w:leader="none"/>
        </w:tabs>
        <w:autoSpaceDE w:val="false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   </w:t>
      </w:r>
    </w:p>
    <w:p>
      <w:pPr>
        <w:pStyle w:val="Normal"/>
        <w:tabs>
          <w:tab w:val="clear" w:pos="720"/>
          <w:tab w:val="right" w:pos="5490" w:leader="none"/>
        </w:tabs>
        <w:autoSpaceDE w:val="false"/>
        <w:bidi w:val="1"/>
        <w:ind w:left="1440" w:right="1440" w:hanging="0"/>
        <w:jc w:val="left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إ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نْ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كُنَّا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نُنْكِرُهُ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فَهُوَ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أَيْضاً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سَيُنْكِرُنَا</w:t>
      </w:r>
      <w:r>
        <w:rPr>
          <w:b/>
          <w:bCs/>
          <w:color w:val="262626"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right" w:pos="5490" w:leader="none"/>
        </w:tabs>
        <w:autoSpaceDE w:val="false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ِن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ُنَّا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نُنْكِرُ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َهُو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يْضا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قد حذر يسوع بهذا التحذير الخطير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1440" w:right="1440" w:hanging="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كِرُ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رسول بولس في نص اليو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هو إنكار المسيح الذي يحدث حين يواجه مؤمن مزيف الألم المطلوب للتلمذة الحقيق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ا يحدث للذين سقطوا على الأرض المحجرة في مثل الزارع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َ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خ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بَ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َرَح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ل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ُؤْمِ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جْرِب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ونَ</w:t>
      </w:r>
      <w:r>
        <w:rPr>
          <w:color w:val="262626"/>
          <w:sz w:val="24"/>
          <w:szCs w:val="24"/>
          <w:rtl w:val="true"/>
        </w:rPr>
        <w:t>" 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يقو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ينيكر إ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رتدو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معنا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ذهبون بعيد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تراجعون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فريتز رينيكر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مفتاح لغوي للعهد الجديد اليوناني، </w:t>
      </w:r>
      <w:r>
        <w:rPr>
          <w:sz w:val="24"/>
          <w:sz w:val="24"/>
          <w:szCs w:val="24"/>
          <w:rtl w:val="true"/>
          <w:lang w:val="en-US"/>
        </w:rPr>
        <w:t xml:space="preserve">زندرفان، </w:t>
      </w:r>
      <w:r>
        <w:rPr>
          <w:sz w:val="24"/>
          <w:szCs w:val="24"/>
          <w:lang w:val="en-US"/>
        </w:rPr>
        <w:t>1980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61</w:t>
      </w:r>
      <w:r>
        <w:rPr>
          <w:sz w:val="24"/>
          <w:sz w:val="24"/>
          <w:szCs w:val="24"/>
          <w:rtl w:val="true"/>
          <w:lang w:val="en-US"/>
        </w:rPr>
        <w:t xml:space="preserve">، مذكرة عن لوقا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حين تأت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تجرب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غالبا ما يتركون كنائسهم المحلية</w:t>
      </w:r>
      <w:r>
        <w:rPr>
          <w:sz w:val="24"/>
          <w:szCs w:val="24"/>
          <w:rtl w:val="true"/>
          <w:lang w:val="en-US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عناها أنهم لم يمدوا جذورهم في المسيح وهذا يكشف أنهم لم يتغيروا بح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كبر معن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قت التجرب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 هذا المث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ين يقوم </w:t>
      </w:r>
      <w:r>
        <w:rPr>
          <w:sz w:val="24"/>
          <w:sz w:val="24"/>
          <w:szCs w:val="24"/>
          <w:u w:val="single"/>
          <w:rtl w:val="true"/>
        </w:rPr>
        <w:t>الض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الاضط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حالا يعثر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حرفي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رتد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NASV</w:t>
      </w:r>
      <w:r>
        <w:rPr>
          <w:sz w:val="24"/>
          <w:szCs w:val="24"/>
          <w:rtl w:val="true"/>
          <w:lang w:bidi="ar-EG"/>
        </w:rPr>
        <w:t xml:space="preserve">]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ؤلاء سوف ينكرهم يسوع في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يقول لهم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طّ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ذْه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عِ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autoSpaceDE w:val="false"/>
        <w:bidi w:val="1"/>
        <w:ind w:left="0" w:right="0" w:hanging="0"/>
        <w:jc w:val="both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بعض الذين ينكرون المسيح يستمرون في حضور كنيسة 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ظنون إنهم على ما يرام، لكنهم ينكرون المسيح بالحياة في 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ؤلاء هم الأنتينومي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تحدثت عنهم في العظة </w:t>
      </w:r>
      <w:r>
        <w:rPr>
          <w:color w:val="262626"/>
          <w:sz w:val="24"/>
          <w:szCs w:val="24"/>
          <w:u w:val="single"/>
          <w:rtl w:val="true"/>
        </w:rPr>
        <w:t>"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الأنتينومية في إيطاليا</w:t>
        </w:r>
        <w:r>
          <w:rPr>
            <w:rStyle w:val="InternetLink"/>
            <w:sz w:val="24"/>
            <w:szCs w:val="24"/>
            <w:rtl w:val="true"/>
          </w:rPr>
          <w:t>" (</w:t>
        </w:r>
        <w:r>
          <w:rPr>
            <w:rStyle w:val="InternetLink"/>
            <w:sz w:val="24"/>
            <w:sz w:val="24"/>
            <w:szCs w:val="24"/>
            <w:rtl w:val="true"/>
          </w:rPr>
          <w:t>انقر هنا لتقرأها</w:t>
        </w:r>
        <w:r>
          <w:rPr>
            <w:rStyle w:val="InternetLink"/>
            <w:sz w:val="24"/>
            <w:szCs w:val="24"/>
            <w:rtl w:val="true"/>
          </w:rPr>
          <w:t>)</w:t>
        </w:r>
      </w:hyperlink>
      <w:r>
        <w:rPr>
          <w:color w:val="262626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قد وصفهم الرسول بولس في تيط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Normal"/>
        <w:autoSpaceDE w:val="false"/>
        <w:bidi w:val="1"/>
        <w:ind w:left="1440" w:right="1350" w:hanging="0"/>
        <w:jc w:val="left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 w:val="24"/>
          <w:szCs w:val="24"/>
          <w:rtl w:val="true"/>
        </w:rPr>
        <w:t>يَعْتَ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أَعْم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كِرُونَ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ِس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ائِع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ه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لِ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مَرْفُوضُونَ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يط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ؤلاء الأنتينوميون قد يكونوا قد تعلموا بعض التعليم السليم، لكنهم ينكرون الله بحيات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تاب المقدس الدراسي للإصلاح</w:t>
      </w:r>
      <w:r>
        <w:rPr>
          <w:sz w:val="24"/>
          <w:sz w:val="24"/>
          <w:szCs w:val="24"/>
          <w:rtl w:val="true"/>
          <w:lang w:val="en-US"/>
        </w:rPr>
        <w:t xml:space="preserve"> ي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علم العهد الجديد أن قلة الأعمال التي توائم الحياة الجديدة تثير شكوكا حول الإيمان بالمسيح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تعليم السليم والأعمال التي بحسب الحياة المتجددة كلاهما مهم للمؤمن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مذكرة عن تيط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ينكرونه بالأعمال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حين قرأ المترجم لعظاتي في لاوس العظ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أنتينومية في إيطاليا</w:t>
      </w:r>
      <w:r>
        <w:rPr>
          <w:sz w:val="24"/>
          <w:szCs w:val="24"/>
          <w:rtl w:val="true"/>
          <w:lang w:val="en-US"/>
        </w:rPr>
        <w:t xml:space="preserve">", </w:t>
      </w:r>
      <w:r>
        <w:rPr>
          <w:sz w:val="24"/>
          <w:sz w:val="24"/>
          <w:szCs w:val="24"/>
          <w:rtl w:val="true"/>
          <w:lang w:val="en-US"/>
        </w:rPr>
        <w:t xml:space="preserve">كتب لي قائل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قا إن الكثيرين يقولون إنهم قد نالوا الخلاص لكن لم يتغير شيء في حي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بلدنا لاوس وحتى في تايلاند الذين يدعون الإيمان المسيحي يضرون اسم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حبون الشرب والرقص والسرقة ويشهدون شهادة سيئة لجيران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قال إن هذا يسبب غير المؤمنين في لاوس ألا يريدوا أن يصبحوا مؤمني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الأسوأ إنهم يقولون إنهم لا يريدون حتى أن يصيروا أصدقاء هؤلاء المؤمنين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بهذا نرى الثمار السيئة للأنتينومية في إيطاليا، لاوس 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تى تايلاند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نحني رؤوسنا في خجل لأننا نعلم أن هذه الصورة المشوهة للإيمان المسيحي خرجت بالأكثر من أمريكا، وتسمم الشهادة بالمسيح في العالم كله في هذه الأيام الأخ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تنبأ المسيح بهذه النبو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1530" w:right="1440" w:hanging="9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باليوناني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فوضى؛ أساس الأنتينومية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إحدى العلامات على المجيء الثاني ل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تى المؤمنين الحقيقيين سيُحبطون، ويفقدون محبتهم المسيحية، لأن هناك الكثير من الأنتينوميين في الأيام الأخي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كن لا تخطئوا هنا – هؤلاء الأنتينوميون في الأصل غير مؤمني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نكرونه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بحياة الخطية التي يحيونه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تيط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مؤمن الحقيقي لن ينكر المسيح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ما كان يعنيه يسوع حين قال، في الآية التالية في متى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autoSpaceDE w:val="false"/>
        <w:bidi w:val="1"/>
        <w:ind w:left="1440" w:right="1350" w:hanging="0"/>
        <w:jc w:val="left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ُ</w:t>
      </w:r>
      <w:r>
        <w:rPr>
          <w:color w:val="262626"/>
          <w:sz w:val="24"/>
          <w:szCs w:val="24"/>
          <w:rtl w:val="true"/>
        </w:rPr>
        <w:t xml:space="preserve">"  </w:t>
      </w:r>
      <w:r>
        <w:rPr>
          <w:color w:val="262626"/>
          <w:sz w:val="24"/>
          <w:sz w:val="24"/>
          <w:szCs w:val="24"/>
          <w:rtl w:val="true"/>
        </w:rPr>
        <w:t xml:space="preserve">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بالرغم من الكراهية، والأنبياء الكذبة؛ بالرغم م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إث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وفوضى الأنتينوميين الذين يقولون إنهم مؤمنون وهم ليسوا كذلك، المؤمن الحقيقي سـ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كما تقول الترنيمة القديم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 والخطية تحاربنا؛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ِمل الحزن الذي حملناه ثقيل؛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آن نرى علامات مجيئه؛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لوبنا تشتعل فينا، 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يأتي ثانية، سيأتي ثانية، 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و يسوع الذي رفضه البشر،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يأتي ثانية، سيأتي ثانية، 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ي قوة وجلال، سيأتي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أتي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تون كامب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right" w:pos="5490" w:leader="none"/>
        </w:tabs>
        <w:autoSpaceDE w:val="false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ن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 xml:space="preserve">"    </w:t>
      </w:r>
    </w:p>
    <w:p>
      <w:pPr>
        <w:pStyle w:val="Normal"/>
        <w:tabs>
          <w:tab w:val="clear" w:pos="720"/>
          <w:tab w:val="right" w:pos="5490" w:leader="none"/>
        </w:tabs>
        <w:autoSpaceDE w:val="false"/>
        <w:bidi w:val="1"/>
        <w:ind w:left="1440" w:right="1440" w:hanging="0"/>
        <w:jc w:val="left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سيح مستعد أن يخلصك من خطاي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مات على الصليب ليدفع ثمن عقوبة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سفك دمه ليغسلك من كل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ام بالجسد من الموت ليهبك الحي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شجعك أن ترجع عن خطايا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ب وضع ثقتك في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خلص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يخلص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خلصك الآن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تريد أن تتحدث معنا بشأن الخلاص بيسوع، رجاء، اترك مقعدك الآن واذهب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هادئة للصلاة والإرش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الذين يضعون ثقتهم في يسوع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-576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يموثاوس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-576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بن الله يتقدم للحر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ريجينالد هيبر،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). </w:t>
      </w:r>
      <w:r>
        <w:br w:type="page"/>
      </w:r>
    </w:p>
    <w:p>
      <w:pPr>
        <w:pStyle w:val="Normal"/>
        <w:bidi w:val="1"/>
        <w:ind w:left="0" w:right="-576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</w:rPr>
      </w:pPr>
      <w:r>
        <w:rPr>
          <w:b/>
          <w:b/>
          <w:sz w:val="28"/>
          <w:sz w:val="28"/>
          <w:szCs w:val="28"/>
          <w:rtl w:val="true"/>
        </w:rPr>
        <w:t>الألم والملك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24"/>
          <w:szCs w:val="28"/>
        </w:rPr>
        <w:t>SUFFERING AND REIGNING</w:t>
      </w:r>
    </w:p>
    <w:p>
      <w:pPr>
        <w:pStyle w:val="Heading8"/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نّ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َصْبِر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سَنَمْلِك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يْض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عَهُ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نّ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ُنْكِرُ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هُ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يْض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سَيُنْكِرُنَا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</w:p>
    <w:p>
      <w:pPr>
        <w:pStyle w:val="Normal"/>
        <w:autoSpaceDE w:val="false"/>
        <w:bidi w:val="1"/>
        <w:ind w:left="0" w:right="0" w:hanging="0"/>
        <w:jc w:val="center"/>
        <w:rPr>
          <w:rFonts w:ascii="GeezaPro;Times New Roman" w:hAnsi="GeezaPro;Times New Roman" w:cs="GeezaPro;Times New Roman"/>
          <w:color w:val="262626"/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تيم</w:t>
      </w:r>
      <w:r>
        <w:rPr>
          <w:rFonts w:cs="GeezaPro;Times New Roman" w:ascii="Calibri" w:hAnsi="Calibri"/>
          <w:color w:val="262626"/>
          <w:sz w:val="24"/>
          <w:szCs w:val="24"/>
        </w:rPr>
        <w:t>p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وثاوس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Normal"/>
        <w:autoSpaceDE w:val="false"/>
        <w:bidi w:val="1"/>
        <w:ind w:left="990" w:right="0" w:hanging="0"/>
        <w:jc w:val="left"/>
        <w:rPr>
          <w:rFonts w:ascii="GeezaPro;Times New Roman" w:hAnsi="GeezaPro;Times New Roman" w:cs="GeezaPro;Times New Roman"/>
          <w:color w:val="262626"/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360" w:right="0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7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bidi w:val="1"/>
        <w:ind w:left="1605" w:right="720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أ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مَجّ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1860" w:right="720" w:hanging="0"/>
        <w:jc w:val="left"/>
        <w:rPr/>
      </w:pPr>
      <w:r>
        <w:rPr>
          <w:color w:val="262626"/>
          <w:sz w:val="24"/>
          <w:szCs w:val="24"/>
          <w:rtl w:val="true"/>
        </w:rPr>
        <w:t xml:space="preserve">   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؛ 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 w:val="24"/>
          <w:szCs w:val="24"/>
          <w:rtl w:val="true"/>
        </w:rPr>
        <w:t xml:space="preserve">؛ لوقا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bidi w:val="1"/>
        <w:ind w:left="1605" w:right="720" w:hanging="360"/>
        <w:jc w:val="left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ثانيا، إ</w:t>
      </w:r>
      <w:r>
        <w:rPr>
          <w:color w:val="262626"/>
          <w:sz w:val="24"/>
          <w:sz w:val="24"/>
          <w:szCs w:val="24"/>
          <w:rtl w:val="true"/>
        </w:rPr>
        <w:t>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نْكِر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نْكِرُنَا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1860" w:righ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 xml:space="preserve">متى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3</w:t>
      </w:r>
      <w:r>
        <w:rPr>
          <w:sz w:val="24"/>
          <w:sz w:val="24"/>
          <w:szCs w:val="24"/>
          <w:rtl w:val="true"/>
          <w:lang w:val="en-US"/>
        </w:rPr>
        <w:t xml:space="preserve">، لوقا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 w:val="24"/>
          <w:szCs w:val="24"/>
          <w:rtl w:val="true"/>
          <w:lang w:val="en-US"/>
        </w:rPr>
        <w:t xml:space="preserve">؛ مرقس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 w:val="24"/>
          <w:szCs w:val="24"/>
          <w:rtl w:val="true"/>
          <w:lang w:val="en-US"/>
        </w:rPr>
        <w:t xml:space="preserve">؛ متى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3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1860" w:right="720" w:hanging="0"/>
        <w:jc w:val="left"/>
        <w:rPr/>
      </w:pP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 xml:space="preserve">تيط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6</w:t>
      </w:r>
      <w:r>
        <w:rPr>
          <w:color w:val="262626"/>
          <w:sz w:val="24"/>
          <w:sz w:val="24"/>
          <w:szCs w:val="24"/>
          <w:rtl w:val="true"/>
        </w:rPr>
        <w:t xml:space="preserve">؛ 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720" w:hanging="0"/>
        <w:jc w:val="left"/>
        <w:rPr/>
      </w:pPr>
      <w:r>
        <w:rPr>
          <w:sz w:val="24"/>
          <w:szCs w:val="24"/>
          <w:rtl w:val="true"/>
        </w:rPr>
        <w:t xml:space="preserve">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ezaPro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Arabic/2013/090813_AntinomianisminItaly.html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5:00Z</dcterms:created>
  <dc:creator>Bahgat W. Malek</dc:creator>
  <dc:description/>
  <dc:language>en-US</dc:language>
  <cp:lastModifiedBy>Use This Account</cp:lastModifiedBy>
  <cp:lastPrinted>2013-09-28T14:47:00Z</cp:lastPrinted>
  <dcterms:modified xsi:type="dcterms:W3CDTF">2013-10-14T07:31:00Z</dcterms:modified>
  <cp:revision>7</cp:revision>
  <dc:subject/>
  <dc:title/>
</cp:coreProperties>
</file>