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معاناة وإنتصار خادم الله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16"/>
          <w:szCs w:val="16"/>
          <w:rtl w:val="true"/>
        </w:rPr>
        <w:t xml:space="preserve">( </w:t>
      </w:r>
      <w:r>
        <w:rPr>
          <w:bCs/>
          <w:sz w:val="16"/>
          <w:sz w:val="16"/>
          <w:szCs w:val="16"/>
          <w:rtl w:val="true"/>
        </w:rPr>
        <w:t xml:space="preserve">الموعظه رقم </w:t>
      </w:r>
      <w:r>
        <w:rPr>
          <w:bCs/>
          <w:sz w:val="16"/>
          <w:szCs w:val="16"/>
        </w:rPr>
        <w:t>1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16"/>
          <w:rtl w:val="true"/>
        </w:rPr>
        <w:t xml:space="preserve">عن أشعيا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SUFFERING AND TRIUMPH OF GOD’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فبراي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February 18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bookmarkStart w:id="0" w:name="ver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عبدي يعقل يتعالى ويرتقي ويتسامى جدا</w:t>
      </w:r>
      <w:r>
        <w:rPr>
          <w:sz w:val="24"/>
          <w:szCs w:val="24"/>
          <w:rtl w:val="true"/>
        </w:rPr>
        <w:t>.</w:t>
      </w:r>
      <w:bookmarkStart w:id="1" w:name="ver14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اندهش منك كثير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ان منظره كذا مفسدا اكثر من الرجل وصورته اكثر من بني آدم</w:t>
      </w:r>
      <w:r>
        <w:rPr>
          <w:sz w:val="24"/>
          <w:szCs w:val="24"/>
          <w:rtl w:val="true"/>
        </w:rPr>
        <w:t>.</w:t>
      </w:r>
      <w:bookmarkStart w:id="2" w:name="ver15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 ينضح امما كثير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اجله يسد 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واههم لانهم قد ابصروا ما لم يخبروا به وما لم يسمعوه فهموه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آيات يَجِبُ أَنْ تُتضمّنَ بالفصلِ </w:t>
      </w:r>
      <w:r>
        <w:rPr>
          <w:sz w:val="24"/>
          <w:szCs w:val="24"/>
        </w:rPr>
        <w:t>53</w:t>
      </w:r>
      <w:r>
        <w:rPr>
          <w:sz w:val="24"/>
          <w:sz w:val="24"/>
          <w:szCs w:val="24"/>
          <w:rtl w:val="true"/>
        </w:rPr>
        <w:t xml:space="preserve">، بدلاً مِنْ فصلِ </w:t>
      </w:r>
      <w:r>
        <w:rPr>
          <w:sz w:val="24"/>
          <w:szCs w:val="24"/>
        </w:rPr>
        <w:t>52</w:t>
      </w:r>
      <w:r>
        <w:rPr>
          <w:sz w:val="24"/>
          <w:sz w:val="24"/>
          <w:szCs w:val="24"/>
          <w:rtl w:val="true"/>
        </w:rPr>
        <w:t xml:space="preserve">، طبقاً للدّكتورِ جون جيل، بالإضافة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غلبية الواسع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ْ المعلّقين الحديثين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رانك 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بيلين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تعليق الانجيل المفسّرَ، مكتبة إشارةِ الوصاية على العرشِ، 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>، مجلد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امل القطعه، مِنْ الآيه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خلال فصلِ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يه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يُشيرُ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ادم مُعا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ثيو هنري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نبوءةِ، التي تَبْدأُ هنا وتُستَمرُّ إلى نهايةِ الفصلِ القادمِ، تشير بوضوح كبير الى السيد المسيح؛ اليهود القدماء فَهموه المسيح المنتظرِ، مع ذلك اليهود الحديثون يَأْخذونَ الكثير مِنْ الآلامِ لمنعه … لكن فيليب، الذي لِذل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ِنْ هذه الفقر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وصىَ السيد المسيح إلى الخصيِّ، وَضعَه نزاعَ ماض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ذلك منه يَتكلّمُ النب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ه ولا رجلَ آخرَ، أعمال الرس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عليق ماثيو هنري على الانجيل بأكمله، منشورات هندركس ،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رجوم اليهودي القديم يَقُولُ بأنّه يُشيرُ إلى المسيح المنتظرِ، كما عَمِلَ أحبارَ العصر القديمِ، أبين عزرا ألشيخ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يشوم جون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شرح العهد القديمِ</w:t>
      </w:r>
      <w:r>
        <w:rPr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لّقون المسيحيون في كافة أنحاء التاريخِ رَأوا هذه الفقره كنبوءة للرب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ورجون قال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يْفَ يَعملونَ عكس ذلك؟ لمن ما عدا ذلك يُمْكِنُ أَنْ النبي يُحيلَ؟ إذا رجلِ الناصرة، إبن الرب، لم يَكُنُ مرئيَ بوضوح في هذه الآيات الثلاثة، هم مُظلمة كمنتصف الليلِ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لا نَتردّدُ للحظة في تَطبيق كُلّ كلمة إلى الرب السيد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نصر المتأكّد للمصلوب الوا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نبر المعبدِ الحضريِ، منشورات بيلجرمز، 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الحادي والعشرو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ذُكِرَ سابقاً مِن قِبل ماثيو هنري، قالَ فيليب الداعيةُ بِأَنَّ هذا النصّ مِنْ الكتاب المقدّسِ تَنبّأَ عن معاناة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أجابَ الخصيَّ فيليب، وقالَ، أَصلّيك، مَنْ يتكلم، النبي هذا؟ عن نفسه، أَو عن الرجلِ الآخرِ؟ ثمّ فيليب فَتحَ فَمَّه، وبَدأَ في نفس الكتاب المقدّسِ، وأوصىَ اليه عن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لا يُمْكِنُ أَنْ نَعمَلُ أفضل مِنْ الترجوم القديم، أحبار العصر القديمِ، الداعية فيليب، أَو معلّقو العص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كلمة في نَصِّنا هي نبوءه نبوءة عن المسيح المنتظ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رب السيد يسوع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حن نرى خدمته الى الل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الله الأبّ الذي يَقُولُ كلماتَ الآيه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,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عبدي يعقل يتعالى ويرتقي ويتسامى جد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" 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يطلب مناّ النَظْر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ادم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عندما نَزلَ السيد المسيح إلى الأرضِ، هو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ه اخلى نفسه آخذا صورة عبد صائرا في شبه الناس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فيلي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خادم الله على الأرضِ، تَعاملَ السيد المسيح بشكل متعقل، وتَصرّفَ بحك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الذي قالَه وعَمِلَه السيد المسيح أثناء خدمته على الأرضِ، عُمِلَ بالحكمةِ العظي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 صغير في المعبدِ، الأحبار أُدهشوا من حكم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يسيون السادوسيسيون لا يَستطيعونَ أَنْ يُجيبوه، وفَمّ بيلاطس، الحاكم الروماني، أُغلقَ عندما تَكلّمَ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 نَصّنا يَقُولُ، يَتعلّقُ بخادمِ الله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عبدي يعقل يتعالى ويرتقي ويتسامى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LB"/>
        </w:rPr>
        <w:t xml:space="preserve">الكلمات في إنجليزيةِ حديثةِ يُمْكِنُ أَنْ تُعادَ الى الاصل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 xml:space="preserve">مَرْفُوعة، </w:t>
      </w:r>
      <w:r>
        <w:rPr>
          <w:sz w:val="24"/>
          <w:szCs w:val="24"/>
          <w:rtl w:val="true"/>
          <w:lang w:bidi="ar-LB"/>
        </w:rPr>
        <w:t xml:space="preserve">" " </w:t>
      </w:r>
      <w:r>
        <w:rPr>
          <w:sz w:val="24"/>
          <w:sz w:val="24"/>
          <w:szCs w:val="24"/>
          <w:rtl w:val="true"/>
          <w:lang w:bidi="ar-LB"/>
        </w:rPr>
        <w:t xml:space="preserve">مرفوعه الى الاعلى،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و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سامية جداً</w:t>
      </w:r>
      <w:r>
        <w:rPr>
          <w:sz w:val="24"/>
          <w:szCs w:val="24"/>
          <w:rtl w:val="true"/>
          <w:lang w:bidi="ar-LB"/>
        </w:rPr>
        <w:t xml:space="preserve">." </w:t>
      </w:r>
      <w:r>
        <w:rPr>
          <w:sz w:val="24"/>
          <w:sz w:val="24"/>
          <w:szCs w:val="24"/>
          <w:rtl w:val="true"/>
          <w:lang w:bidi="ar-LB"/>
        </w:rPr>
        <w:t xml:space="preserve">الدّكتور يونج يُشيرُ 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بأنّها مستحيلُ قِراءة هذه الكلماتِ بدون أنْ تَكُونَ تذكرنا بإعلاءِ السيد المسيح صوّرتْ في فل</w:t>
      </w:r>
      <w:r>
        <w:rPr>
          <w:sz w:val="24"/>
          <w:sz w:val="24"/>
          <w:szCs w:val="24"/>
          <w:rtl w:val="true"/>
          <w:lang w:bidi="ar-LB"/>
        </w:rPr>
        <w:t>يب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2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9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11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أعمال الرسل  </w:t>
      </w:r>
      <w:r>
        <w:rPr>
          <w:sz w:val="24"/>
          <w:szCs w:val="24"/>
          <w:lang w:bidi="ar-LB"/>
        </w:rPr>
        <w:t>2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33</w:t>
      </w:r>
      <w:r>
        <w:rPr>
          <w:sz w:val="24"/>
          <w:szCs w:val="24"/>
          <w:rtl w:val="true"/>
          <w:lang w:bidi="ar-LB"/>
        </w:rPr>
        <w:t xml:space="preserve"> " (</w:t>
      </w:r>
      <w:r>
        <w:rPr>
          <w:sz w:val="24"/>
          <w:sz w:val="24"/>
          <w:szCs w:val="24"/>
          <w:rtl w:val="true"/>
          <w:lang w:bidi="ar-LB"/>
        </w:rPr>
        <w:t xml:space="preserve">إدوارد جْي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يونج، دكتوراه، 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>كتاب أشعيا</w:t>
      </w:r>
      <w:r>
        <w:rPr>
          <w:sz w:val="24"/>
          <w:sz w:val="24"/>
          <w:szCs w:val="24"/>
          <w:rtl w:val="true"/>
          <w:lang w:bidi="ar-LB"/>
        </w:rPr>
        <w:t xml:space="preserve">، إيردمانز، </w:t>
      </w:r>
      <w:r>
        <w:rPr>
          <w:sz w:val="24"/>
          <w:szCs w:val="24"/>
          <w:lang w:bidi="ar-LB"/>
        </w:rPr>
        <w:t>1972</w:t>
      </w:r>
      <w:r>
        <w:rPr>
          <w:sz w:val="24"/>
          <w:sz w:val="24"/>
          <w:szCs w:val="24"/>
          <w:rtl w:val="true"/>
          <w:lang w:bidi="ar-LB"/>
        </w:rPr>
        <w:t xml:space="preserve">، مجلد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صفحه </w:t>
      </w:r>
      <w:r>
        <w:rPr>
          <w:sz w:val="24"/>
          <w:szCs w:val="24"/>
          <w:lang w:bidi="ar-LB"/>
        </w:rPr>
        <w:t>336</w:t>
      </w:r>
      <w:r>
        <w:rPr>
          <w:sz w:val="24"/>
          <w:szCs w:val="24"/>
          <w:rtl w:val="true"/>
          <w:lang w:bidi="ar-LB"/>
        </w:rPr>
        <w:t>)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ا اصلّيه ان تزداد محبتكم ايضا اكثر فاكثر في المعرفة وفي كل فهم</w:t>
      </w:r>
      <w:bookmarkEnd w:id="4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فلي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3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سوع هذا اقامه الله ونحن جميعا شهود لذلك</w:t>
      </w:r>
      <w:r>
        <w:rPr>
          <w:sz w:val="24"/>
          <w:szCs w:val="24"/>
          <w:rtl w:val="true"/>
        </w:rPr>
        <w:t>.</w:t>
      </w:r>
      <w:bookmarkStart w:id="6" w:name="ver33"/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 ارتفع بيمين الله واخذ موعد الروح القدس من الآب سكب هذا الذي انتم 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صرونه وتسمعونه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عبدي يعقل يتعالى ويرتقي ويتسامى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99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داً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سامي جد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نا الكلماتَ التي تَعْكسُ مراحلَ إرتفاع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بْعثُ حيَّ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مَرْفُوعُ إلى السماءِ في صعود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ُجلَسُ الآن في يمين الله يصلّي من أج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سامي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رَفعَ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سبّحَ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مَرْفُ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ستوى عالي جداً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تى إلى يمين يَدّ اللَّهُ الّذي في السَّمَاء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َرْفُوع كَانَ هو ليمَوت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و مُنه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انَ بكائَه؛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في الجنة رَفعَ مستوى عالي؛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له من مخلّص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بحان الله، ياله من مخلّص</w:t>
      </w:r>
      <w:r>
        <w:rPr>
          <w:sz w:val="24"/>
          <w:szCs w:val="24"/>
          <w:rtl w:val="true"/>
        </w:rPr>
        <w:t>!"</w:t>
      </w:r>
      <w:r>
        <w:rPr>
          <w:sz w:val="24"/>
          <w:sz w:val="24"/>
          <w:szCs w:val="24"/>
          <w:rtl w:val="true"/>
        </w:rPr>
        <w:t xml:space="preserve">مِن قِبل فيليب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لس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عبدي يعقل يتعالى ويرتقي ويتسامى جدا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، وأبداً سَيَكُونُ، خادم الله، الأبّ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له، الإب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رَفوعَ مِنْ المَوتى، يَصْعدُ إلى السماءِ، أُجلسَ في يمين الآ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له من مخلّص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حن نرى تضحيته للذنب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رجوا ان تقرؤا الآيه رقم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ٍ عالٍ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7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اندهش منك كثير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ان منظره كذا مفسدا اكثر من الرجل وصورته اكثر من بني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قُولُ الدّكتورُ يونج بأنّ أولئك الذين رؤ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تشويه الفظيع للخادم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َيَكُونُ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روّعَ وضَربَ بالرهبةِ … تشويه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َيَكُونُ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ظيم جداً بِحيث لَنْ يَظْهرَ كرجل … شكله كَانَ مُشَوَّه جداً بِحيث لَنْ يَشْبهَ أي رج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طريقُه قويُه جداً لقول كَمْ عظيمة معاناته كَانتْ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شُوّهَ بقسوة في وقتِ معان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يله التي سبقت صلبه هو كَ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معاناةِ،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257" w:right="1843" w:hanging="18"/>
        <w:jc w:val="both"/>
        <w:rPr/>
      </w:pPr>
      <w:bookmarkStart w:id="7" w:name="ver4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ذ كان في جهاد كان يصلّي باشد لجاجة وصار عرقه كقطرات دم نازلة على الارض</w:t>
      </w:r>
      <w:bookmarkEnd w:id="7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1257" w:right="1843" w:hanging="18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قَبْلَ أَنْ إعتقل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في ظلامِ الجسمانيه، حكم ذنبِكَ بَدأَ بالسُقُوط ع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جاءَ الجنود لإعتِقاله هو كان منُقّوعَ في العرقِ الدامي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 أَخذوه وضَربوه في الوج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شعيا يُخبرُنا بأنّ الخادمَ المُعانيَ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ذلت ظهري للضاربين وخذي للناتف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جهي لم استر عن العار والبصق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َربوه على الوج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يَقُولُ مرقص بأنّ بيلاط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َلدَ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يوحنا يَقُولُ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حينئذ اخذ بيلاطس يسوع وجلده</w:t>
      </w:r>
      <w:r>
        <w:rPr>
          <w:sz w:val="24"/>
          <w:szCs w:val="24"/>
          <w:rtl w:val="true"/>
        </w:rPr>
        <w:t>.</w:t>
      </w:r>
      <w:bookmarkStart w:id="10" w:name="ver2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فر العس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ليلا من شوك ووضعوه على راسه وألبسوه ثوب ارجوان</w:t>
      </w:r>
      <w:r>
        <w:rPr>
          <w:sz w:val="24"/>
          <w:szCs w:val="24"/>
          <w:rtl w:val="true"/>
        </w:rPr>
        <w:t>.</w:t>
      </w:r>
      <w:bookmarkStart w:id="11" w:name="ver3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وا يقولون السلام يا ملك اليهود وكانوا يلطمونه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 سمّروا أيديه وأقدامَه إ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وَضعَها الدّكتور يونج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شكله كَانَ مُشَوَّه جداً بِحيث لَنْ يَشْبهَ رجل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اندهش منك كثير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ان منظره كذا مفسدا اكثر من الرجل وصورته اكثر من بني آ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إنّ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</w:t>
      </w:r>
      <w:r>
        <w:rPr>
          <w:bCs/>
          <w:i/>
          <w:i/>
          <w:sz w:val="24"/>
          <w:sz w:val="24"/>
          <w:szCs w:val="24"/>
          <w:rtl w:val="true"/>
        </w:rPr>
        <w:t>دراسه الانجيل لسكوفيلد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تَقُولُ هذه الآيه،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الإعادة الحرفية فظيعةُ</w:t>
      </w:r>
      <w:r>
        <w:rPr>
          <w:b/>
          <w:i/>
          <w:sz w:val="24"/>
          <w:szCs w:val="24"/>
          <w:rtl w:val="true"/>
        </w:rPr>
        <w:t xml:space="preserve">: '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أفسدَ جدا لذا ليس كرجل كَانَت سماتَه مظهره ما كَانَ  كإبن رجلِ </w:t>
      </w:r>
      <w:r>
        <w:rPr>
          <w:b/>
          <w:i/>
          <w:sz w:val="24"/>
          <w:szCs w:val="24"/>
          <w:rtl w:val="true"/>
        </w:rPr>
        <w:t xml:space="preserve">' - </w:t>
      </w:r>
      <w:r>
        <w:rPr>
          <w:b/>
          <w:b/>
          <w:i/>
          <w:i/>
          <w:sz w:val="24"/>
          <w:sz w:val="24"/>
          <w:szCs w:val="24"/>
          <w:rtl w:val="true"/>
        </w:rPr>
        <w:t>وبمعنى آخر</w:t>
      </w:r>
      <w:r>
        <w:rPr>
          <w:b/>
          <w:i/>
          <w:sz w:val="24"/>
          <w:szCs w:val="24"/>
          <w:rtl w:val="true"/>
        </w:rPr>
        <w:t xml:space="preserve">: 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لَيسَ إنسانيَ </w:t>
      </w:r>
      <w:r>
        <w:rPr>
          <w:b/>
          <w:i/>
          <w:sz w:val="24"/>
          <w:szCs w:val="24"/>
          <w:rtl w:val="true"/>
        </w:rPr>
        <w:t xml:space="preserve">-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تأثير الوحشيةِ وَصفَ في متى </w:t>
      </w:r>
      <w:r>
        <w:rPr>
          <w:b/>
          <w:i/>
          <w:sz w:val="24"/>
          <w:szCs w:val="24"/>
        </w:rPr>
        <w:t>26</w:t>
      </w:r>
      <w:r>
        <w:rPr>
          <w:b/>
          <w:i/>
          <w:sz w:val="24"/>
          <w:szCs w:val="24"/>
          <w:rtl w:val="true"/>
        </w:rPr>
        <w:t xml:space="preserve"> …"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بأشواكِ معبدِه طَعنَ وجَرحَ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أرسلْ مجاري الدمِّ مِنْ كُلّ جزء؛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ظهره بالسياطِ المَعْقُودةِ ضَربتْ،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لكن السياطَ الأحدَّ تُمزّقُ قلبَه</w:t>
      </w:r>
      <w:r>
        <w:rPr>
          <w:b/>
          <w:i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سمّرَ عارياً إلى الخشبِ الملعونِ،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مكشوف إلى الأرضِ والسماءِ فوق،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أي منظر الجروحِ والدمِّ،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أي إعجوبة الحبِّ المصابِ</w:t>
      </w:r>
      <w:r>
        <w:rPr>
          <w:b/>
          <w:i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  <w:t>("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آلامه المجهولة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مِن قِبل جوزيف هارت، </w:t>
      </w:r>
      <w:r>
        <w:rPr>
          <w:b/>
          <w:i/>
          <w:sz w:val="24"/>
          <w:szCs w:val="24"/>
        </w:rPr>
        <w:t>1712</w:t>
      </w:r>
      <w:r>
        <w:rPr>
          <w:b/>
          <w:i/>
          <w:sz w:val="24"/>
          <w:szCs w:val="24"/>
          <w:rtl w:val="true"/>
        </w:rPr>
        <w:t>-</w:t>
      </w:r>
      <w:r>
        <w:rPr>
          <w:b/>
          <w:i/>
          <w:sz w:val="24"/>
          <w:szCs w:val="24"/>
        </w:rPr>
        <w:t>1768</w:t>
      </w:r>
      <w:r>
        <w:rPr>
          <w:b/>
          <w:i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ولماذا</w:t>
      </w:r>
      <w:r>
        <w:rPr>
          <w:b/>
          <w:i/>
          <w:sz w:val="24"/>
          <w:szCs w:val="24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4"/>
          <w:rtl w:val="true"/>
        </w:rPr>
        <w:t>ياعزيزي المخلص</w:t>
      </w:r>
      <w:r>
        <w:rPr>
          <w:b/>
          <w:i/>
          <w:sz w:val="24"/>
          <w:szCs w:val="24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قل لي لماذا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أنت تعاني  وتنَزِف؟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ما الدافع الهائل الذي يُمْكِنُ أَنْ يحرّكَك؟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 xml:space="preserve">الدافعَ سهل </w:t>
      </w:r>
      <w:r>
        <w:rPr>
          <w:b/>
          <w:i/>
          <w:sz w:val="24"/>
          <w:szCs w:val="24"/>
          <w:rtl w:val="true"/>
        </w:rPr>
        <w:t xml:space="preserve">- </w:t>
      </w:r>
      <w:r>
        <w:rPr>
          <w:b/>
          <w:b/>
          <w:i/>
          <w:i/>
          <w:sz w:val="24"/>
          <w:sz w:val="24"/>
          <w:szCs w:val="24"/>
          <w:rtl w:val="true"/>
        </w:rPr>
        <w:t>كُلّه لأجل الحبِّ</w:t>
      </w:r>
      <w:r>
        <w:rPr>
          <w:b/>
          <w:i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  <w:t>("</w:t>
      </w:r>
      <w:r>
        <w:rPr>
          <w:b/>
          <w:b/>
          <w:i/>
          <w:i/>
          <w:sz w:val="24"/>
          <w:sz w:val="24"/>
          <w:szCs w:val="24"/>
          <w:rtl w:val="true"/>
        </w:rPr>
        <w:t>الجسمانيه</w:t>
      </w:r>
      <w:r>
        <w:rPr>
          <w:b/>
          <w:i/>
          <w:sz w:val="24"/>
          <w:szCs w:val="24"/>
          <w:rtl w:val="true"/>
        </w:rPr>
        <w:t xml:space="preserve">"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مِن قِبل جوزيف هارت، </w:t>
      </w:r>
      <w:r>
        <w:rPr>
          <w:b/>
          <w:i/>
          <w:sz w:val="24"/>
          <w:szCs w:val="24"/>
        </w:rPr>
        <w:t>1712</w:t>
      </w:r>
      <w:r>
        <w:rPr>
          <w:b/>
          <w:i/>
          <w:sz w:val="24"/>
          <w:szCs w:val="24"/>
          <w:rtl w:val="true"/>
        </w:rPr>
        <w:t>-</w:t>
      </w:r>
      <w:r>
        <w:rPr>
          <w:b/>
          <w:i/>
          <w:sz w:val="24"/>
          <w:szCs w:val="24"/>
        </w:rPr>
        <w:t>1768</w:t>
      </w:r>
      <w:r>
        <w:rPr>
          <w:b/>
          <w:i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لماذ، يا عزيزي المخلص</w:t>
      </w:r>
      <w:r>
        <w:rPr>
          <w:b/>
          <w:i/>
          <w:sz w:val="24"/>
          <w:szCs w:val="24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أخبرني لماذا مظهرك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أفسدَ جدا لذا ليس كرجل كَانَت سماتَه مظهره ما كَانَ  كإبن رجلِ أ؟ إنّ الجوابَ مُعطى في نهايةِ الآيه </w:t>
      </w:r>
      <w:r>
        <w:rPr>
          <w:b/>
          <w:i/>
          <w:sz w:val="24"/>
          <w:szCs w:val="24"/>
        </w:rPr>
        <w:t>12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في الفصلِ الثالث والخمسونِ،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هو عاري ذنب الكثيرِ</w:t>
      </w:r>
      <w:r>
        <w:rPr>
          <w:b/>
          <w:i/>
          <w:sz w:val="24"/>
          <w:szCs w:val="24"/>
          <w:rtl w:val="true"/>
        </w:rPr>
        <w:t>" (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أشعيا </w:t>
      </w:r>
      <w:r>
        <w:rPr>
          <w:b/>
          <w:i/>
          <w:sz w:val="24"/>
          <w:szCs w:val="24"/>
        </w:rPr>
        <w:t>53</w:t>
      </w:r>
      <w:r>
        <w:rPr>
          <w:b/>
          <w:i/>
          <w:sz w:val="24"/>
          <w:szCs w:val="24"/>
          <w:rtl w:val="true"/>
        </w:rPr>
        <w:t xml:space="preserve"> : </w:t>
      </w:r>
      <w:r>
        <w:rPr>
          <w:b/>
          <w:i/>
          <w:sz w:val="24"/>
          <w:szCs w:val="24"/>
        </w:rPr>
        <w:t>12</w:t>
      </w:r>
      <w:r>
        <w:rPr>
          <w:b/>
          <w:i/>
          <w:sz w:val="24"/>
          <w:szCs w:val="24"/>
          <w:rtl w:val="true"/>
        </w:rPr>
        <w:t xml:space="preserve"> )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هذه تضحيتُه لذنوبِكِ </w:t>
      </w:r>
      <w:r>
        <w:rPr>
          <w:b/>
          <w:i/>
          <w:sz w:val="24"/>
          <w:szCs w:val="24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تضحية مفوّضة </w:t>
      </w:r>
      <w:r>
        <w:rPr>
          <w:b/>
          <w:i/>
          <w:sz w:val="24"/>
          <w:szCs w:val="24"/>
          <w:rtl w:val="true"/>
        </w:rPr>
        <w:t xml:space="preserve">-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السيد المسيح يَعاني ويَمُوتُ من أجل ذنوبَكَ، في مكانِكَ </w:t>
      </w:r>
      <w:r>
        <w:rPr>
          <w:b/>
          <w:i/>
          <w:sz w:val="24"/>
          <w:szCs w:val="24"/>
          <w:rtl w:val="true"/>
        </w:rPr>
        <w:t xml:space="preserve">- </w:t>
      </w:r>
      <w:r>
        <w:rPr>
          <w:b/>
          <w:b/>
          <w:i/>
          <w:i/>
          <w:sz w:val="24"/>
          <w:sz w:val="24"/>
          <w:szCs w:val="24"/>
          <w:rtl w:val="true"/>
        </w:rPr>
        <w:t>على الصليبِ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هكذا، نَرى خدمةَ السيد المسيح إلى الله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هكذا، نَرى تضحيةَ السيد المسيح لدَفْع ثمن ذنبِكَ</w:t>
      </w:r>
      <w:r>
        <w:rPr>
          <w:b/>
          <w:i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رى ان تخليصه قد إنطبق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رجوا ان تقفوا وتقرؤا ا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ٍ عالٍ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كذا ينضح امما كثير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اجله يسد 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واههم لانهم قد ابصروا ما لم يخبروا به وما لم يسمعوه فهمو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َ الدّكتورَ يونج بأنّ هنا، في هذه الآ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تضحية ومعاناة السيد المسيح في الآي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وضّحانِ ويُنطَبقانِ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ُوضّحُ النبي بإِنّ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شُوّه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…  في هذا الشرطِ مِنْ التشويه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َيَرْشُّ العديد مِنْ الأممِ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الواحد المُشَوَّهُ، الخادم الذي يَعمَلُ أشياء للآخرين،  بأنّه يُؤدّي يَنقّي منسك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شويه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معانات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َانَ … الشرط في انه هو نفسه يَجْلبُ التَطهير إلى الأم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ع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سَيَرْشُّ</w:t>
      </w:r>
      <w:r>
        <w:rPr>
          <w:sz w:val="24"/>
          <w:szCs w:val="24"/>
          <w:rtl w:val="true"/>
        </w:rPr>
        <w:t>" [</w:t>
      </w:r>
      <w:r>
        <w:rPr>
          <w:sz w:val="24"/>
          <w:sz w:val="24"/>
          <w:szCs w:val="24"/>
          <w:rtl w:val="true"/>
        </w:rPr>
        <w:t>يَتكلّمُ عن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رشّ … ماء، أَو دمّ للتَطهير … هو عمل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 ككاه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ذي يُعْرَضُ هنا، وغرض هذا العملِ أَنْ يَجْلبَ تنقيةَ ويُطهّرُ الآخرين … هو نفسه ككاهن سَيَرْشُّ ماءَ ودمَّ ويَنقّيانِ العديد مِنْ الأم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عمل ذلك كمُعاني، الذي آلامه كانت لأجل … تنقية ونتج عنها تغيير عميق في موقفِ أولئك الذين ينظرون 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إنجازِ المضبوطِ لهذه النبوءةِ، الوعظ بإنجيلِ السيد المسيح إندلعَ مِنْ روابطِ اليهوديةِ وأصبحَ دين عا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ذ البداية القر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ديد مِنْ الأم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ُصّرتْ، وناس في جميع أنحاء العالم نُقّوا بدمِّ السيد المسيح، تم جْلبُهم إلى الخلاص في السيد يسوع المسيح، إنْتاج، كما الدّكتور يونج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غيير عميق في موقفِ أولئك الذين يَنْظرونَ الي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بالرغم من أن لَيسَ كُلّ ملوكِ أممِ العالمِ خلصوا الرجالَ، رغم ذلك في كافة أنحاء التاريخِ المبكّرِ لإنتشارِ المسيحيةِ، هم على الأق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غلقَ أفواهَهم عن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أصبحَ مسيحيين إسميينَ، لا يَتكلّمُون ضدّ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إلى يومنا هذا، تلك الإمرأةِ الجيدةِ، الملكة إليزابيث الثانية، يُغلقُ فَمَّ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َنحني في الوقارِ الصامتِ أمامه في ديرِ ويست مينستر أثناء مهرجاناتِ مسيحيةِ مثل عيد الميلا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ديد مِنْ الملوكِ الآخرينِ في العالمِ الغربيِ، وفي الشرقِ، يحترمونه على الاق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عديد مِنْهم، مثل الملكةِ فيكتوريا، عَمِلَوا أكثر مِنْ الإحترام خار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حقيقة، كذلك الإمبراطور قسطنطين في أوائل سَنَوات المسيحية، وكذلك العديد مِنْ الآخر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ينضح امما كثير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اجله يسد 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واههم لانهم قد ابصروا ما لم يخبروا به وما لم يسمعوه فهمو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تُنبّأَ هنا مِن قِبل النبي، إنجيل السيد المسيح نَشرَ في كافة أنحاء أممِ العالم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ينضح امما كثيري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تى رئيس الولايات المتحدة الأمريكي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سيحي بالإسم، يحني رأسه كُلّ الأحد في الكنيسةِ ويُغلقُ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َمّه عنه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كنِّي يَجِبُ أَنْ أَقُولَ بِأَنَّ هذا التنبؤِ الرائعِ لا  يَتكلّمُ كثيراً عن أوروبا، المملكة المتّحدة، كما فعلت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إنّ الكنائسَ في الغربِ في التشويشِ والإضطرابِ بسبب غاراتِ الهجمات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حرّري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لى الانجيل، وإضْعاف الكنائسِ خلال إفسادِ الإنجيلِ مِن قِبل فيني، والأتباع الحديثون مِنْ طرقِه الشيطانيةِ 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قراري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أشكالِها المُخْتَلِف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، في العالم الثالثِ الواسعِ، اليقضة والإحياء الهائل، كما كناّ نراها سابق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أضعفَت كنائسَ الغربِ، ما زالَت تزدهر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وبنا تُفرحُ متى قَرأنَا حساباتَ التعددِ في الصين، جنوب شرق آسيا، أفريقيا، الهند، جنوب وأمريكا الوسطى، والمكسيك، التي تَفِيضُ إلى الإنجيلِ تَوصي الكنائسَ في هذه الساعة بالذ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عم، هم يَضطهدونَ في أغلب الأحيان، لكن كما تيرتوليان قالَ في القرن الثان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ّ الشهداءِ بذرةُ الكنيس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هذه حقيقيةُ اليوم في كافة أنحاء التي تُوْصَفُ في أغلب الأحيان كبلد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الم ثالثِ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بينما أمريكا، والغرب عُموماً، يَسْقطُ مِنْ خلفيتِهم المسيحيةِ، ويُذوّبُ في التشويشِ الإنسانيِ، رغم ذلك كما سبورجون العظيم توقع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سَيَسْقطُ بخطابِه كالندى ويُقطّرُ كالمطر، رشّ لَيسَ اليهود فقط، لكن الأممَ الغير اليهودَيه في كل مكان … كُلّ الأراضي سَتَسْمعُ عنك، ويَشْعرُ بأنّك تَنْزلُ مثل زخّاتِ المطر على العشبِ المَقْصُوص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قبائل المعتمة البعيده، والسكنة في أرضِ شروقِ الشمس سَيَسْمعونَ مذهبَك وسَيَشْربونَه  … سترش العديد مِنْ الأممِ بكلمتك المُترَف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سالة سبورج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بو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قيقيةُ لدرجة أكبر اليوم مِنْذ ان قالَ تلك الكلماتِ قبل أكثر من مائة 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 نَبتهجُ بأنّه ل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وعدِ لحدّ الآن لَمْ يُنجزُ كل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كنَّه سَيَكُون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ان فَمِّ الرب تَكلّمَ عن 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ِن قِبل النبي أشعيا، الذي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فتسير الامم في نورك والملوك في ضياء اشراقك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12" w:name="ver5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نئذ تنظرين وتنيرين ويخفق قلبك ويتسع لانه تتحول اليك ثروة البحر ويأتي اليك غ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م</w:t>
      </w:r>
      <w:r>
        <w:rPr>
          <w:sz w:val="24"/>
          <w:szCs w:val="24"/>
          <w:rtl w:val="true"/>
        </w:rPr>
        <w:t>.</w:t>
      </w:r>
      <w:bookmarkEnd w:id="1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13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ؤلاء من بعيد يأتون وهؤلاء من الشمال ومن المغرب وهؤلاء من ارض سينيم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يمس هدسون تايلور، مم المبشّرين الاوائل إلى الصين، قالَ في أغلب الأحيان بأ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ن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َانَت أرضَ الصين، كما يقال في </w:t>
      </w:r>
      <w:r>
        <w:rPr>
          <w:b/>
          <w:b/>
          <w:bCs/>
          <w:sz w:val="24"/>
          <w:sz w:val="24"/>
          <w:szCs w:val="24"/>
          <w:rtl w:val="true"/>
        </w:rPr>
        <w:t>دراسةِ سكوفيلد للانجيل</w:t>
      </w:r>
      <w:r>
        <w:rPr>
          <w:sz w:val="24"/>
          <w:sz w:val="24"/>
          <w:szCs w:val="24"/>
          <w:rtl w:val="true"/>
        </w:rPr>
        <w:t xml:space="preserve">، في مُلاحظتِه على أشعيا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يْفَ نَختلفُ مع تايلور وسكوفيلد نُلاحظُ متى نَرى هذا الحدث في الصين أمام عيننا اليوم؟ بالتأكيد هو حقيقيُ، على أقل تقدير بالتطبيق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آلاف تُحوّلُوا إلى السيد المسيح كُلّ ساعة في جمهورية الصين الشعبية، والعديد مِنْ الأراضي البعيدةِ الأخرى، ونحن نَبتهجُ بأنّه كذل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ما تَقْتلُ أمريكا بإجهاضِ ثلاثه آلاف اطفال عاجزون كُلّ يوم، والكنائس تَغْلقُ هنا بالآلافِ، رغم ذلك في تلك الأراضي البعيدةِ، عمل الله يَنْمو، وسَيَسُودُ لحد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يَمْنحُهم درجة أكبر من التحويلات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حة الله بان يعرف الناس السيد المسيح، ويَعانونَ بشكل راغب لإسمِه، قَدْ يَنتصرُ قريباً بين الأمم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َكنِّي أَسْألُك هذا الصباح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ْ تَعْرفُ السيد المسيح؟ هل نظرت  بالإيمانِ إليه الذي كَانَ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أفسدَ أكثر من أي رجل كان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لدَفْع الغرامةِ لذنوبِ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عم 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رَشَّ هو دمَّه عن ذنبِك، سجّلَ في كُتُبِ الله في الجنة؟ هَلْ تُنظّفُ بدمِّ حملِ الله الذي رفع بعيداً ذنب العالمِ؟ ، وإنْ لمْ يكن، هَلْ أنت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تغلقُ فَمَّكَ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في حضورِه، وتركع على رُكَبَكَ للسيد المسيح، وتستقبلَه كربك الخاص ومخلصك؟ وهَلْ تَعْملُ ذلك الآن؟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</w:rPr>
        <w:t>متى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7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26</w:t>
      </w:r>
      <w:r>
        <w:rPr>
          <w:rFonts w:cs="Simplified Arabic;Times New Roman"/>
          <w:sz w:val="24"/>
          <w:szCs w:val="24"/>
          <w:rtl w:val="true"/>
        </w:rPr>
        <w:t xml:space="preserve"> - </w:t>
      </w:r>
      <w:r>
        <w:rPr>
          <w:rFonts w:cs="Simplified Arabic;Times New Roman"/>
          <w:sz w:val="24"/>
          <w:szCs w:val="24"/>
        </w:rPr>
        <w:t>36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ريفث</w:t>
      </w:r>
      <w:r>
        <w:rPr>
          <w:rFonts w:cs="Simplified Arabic;Times New Roman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/>
      </w:pPr>
      <w:r>
        <w:rPr>
          <w:rFonts w:cs="Simplified Arabic;Times New Roman"/>
          <w:sz w:val="24"/>
          <w:szCs w:val="24"/>
          <w:rtl w:val="true"/>
        </w:rPr>
        <w:t>("</w:t>
      </w:r>
      <w:r>
        <w:rPr>
          <w:rFonts w:cs="Simplified Arabic;Times New Roman"/>
          <w:sz w:val="24"/>
          <w:sz w:val="24"/>
          <w:szCs w:val="24"/>
          <w:rtl w:val="true"/>
        </w:rPr>
        <w:t>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ا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ليمز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759</w:t>
      </w:r>
      <w:r>
        <w:rPr>
          <w:rFonts w:cs="Simplified Arabic;Times New Roman"/>
          <w:sz w:val="24"/>
          <w:szCs w:val="24"/>
          <w:rtl w:val="true"/>
        </w:rPr>
        <w:t>,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ناؤ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توج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Cs w:val="24"/>
          <w:rtl w:val="true"/>
        </w:rPr>
        <w:t>).</w:t>
      </w:r>
      <w:r>
        <w:br w:type="page"/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معاناة وإنتصار خادم الله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16"/>
          <w:szCs w:val="16"/>
          <w:rtl w:val="true"/>
        </w:rPr>
        <w:t xml:space="preserve">( </w:t>
      </w:r>
      <w:r>
        <w:rPr>
          <w:bCs/>
          <w:sz w:val="16"/>
          <w:sz w:val="16"/>
          <w:szCs w:val="16"/>
          <w:rtl w:val="true"/>
        </w:rPr>
        <w:t xml:space="preserve">الموعظه رقم </w:t>
      </w:r>
      <w:r>
        <w:rPr>
          <w:bCs/>
          <w:sz w:val="16"/>
          <w:szCs w:val="16"/>
        </w:rPr>
        <w:t>1</w:t>
      </w:r>
      <w:r>
        <w:rPr>
          <w:bCs/>
          <w:sz w:val="16"/>
          <w:szCs w:val="16"/>
          <w:rtl w:val="true"/>
        </w:rPr>
        <w:t xml:space="preserve"> </w:t>
      </w:r>
      <w:r>
        <w:rPr>
          <w:bCs/>
          <w:sz w:val="16"/>
          <w:sz w:val="16"/>
          <w:szCs w:val="16"/>
          <w:rtl w:val="true"/>
        </w:rPr>
        <w:t xml:space="preserve">عن أشعيا </w:t>
      </w:r>
      <w:r>
        <w:rPr>
          <w:bCs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HE SUFFERING AND TRIUMPH OF GOD’S SERVANT!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Heading8"/>
        <w:spacing w:before="0" w:after="0"/>
        <w:rPr>
          <w:rFonts w:cs="Simplified Arabic;Times New Roman"/>
          <w:b/>
          <w:b/>
          <w:sz w:val="16"/>
          <w:szCs w:val="16"/>
        </w:rPr>
      </w:pPr>
      <w:r>
        <w:rPr>
          <w:rFonts w:cs="Simplified Arabic;Times New Roman"/>
          <w:b/>
          <w:sz w:val="16"/>
          <w:szCs w:val="16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BodyTextIndent2"/>
        <w:ind w:hanging="0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عبدي يعقل يتعالى ويرتقي ويتسامى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اندهش منك كثير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ان منظره كذا مفسدا اكثر من الرجل وصورته اكثر من بني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 ينضح امما كثير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اجله يسد 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واههم لانهم قد ابصروا ما لم يخبروا به وما لم يسمعوه فهمو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>اعمال ال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: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</w:t>
      </w:r>
      <w:r>
        <w:rPr>
          <w:sz w:val="24"/>
          <w:szCs w:val="24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حن نرى خدمته الى الل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لي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فلي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حن نرى تضحيته للذنب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عيا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نرى ان تخليصه قد إنطبق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)</w:t>
      </w:r>
    </w:p>
    <w:p>
      <w:pPr>
        <w:pStyle w:val="BodyTextIndent2"/>
        <w:bidi w:val="1"/>
        <w:ind w:left="504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1:15:00Z</dcterms:created>
  <dc:creator>Christopher L. Cagan</dc:creator>
  <dc:description/>
  <cp:keywords/>
  <dc:language>en-US</dc:language>
  <cp:lastModifiedBy>ccagan</cp:lastModifiedBy>
  <cp:lastPrinted>2007-02-17T09:23:00Z</cp:lastPrinted>
  <dcterms:modified xsi:type="dcterms:W3CDTF">2007-02-20T21:15:00Z</dcterms:modified>
  <cp:revision>2</cp:revision>
  <dc:subject/>
  <dc:title>BEHOLD THE LAMB OF GOD</dc:title>
</cp:coreProperties>
</file>