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نيسة الممركزة على التبشير</w:t>
      </w:r>
      <w:r>
        <w:rPr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CHURCH CENTERED EVANGELISM!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ينا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5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9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January 25, 200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bidi w:val="1"/>
        <w:ind w:left="1109" w:right="1109" w:hanging="101"/>
        <w:jc w:val="both"/>
        <w:rPr>
          <w:sz w:val="24"/>
          <w:szCs w:val="24"/>
        </w:rPr>
      </w:pPr>
      <w:bookmarkStart w:id="0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>.</w:t>
      </w:r>
      <w:bookmarkStart w:id="1" w:name="ver20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وهم ان يحفظوا جميع ما اوصيتكم 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ا انا معكم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 الى انقضاء الده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عتقدُ العديد مِنْ الناسِ بأنّ الدعوة الإنجيليةِ يجب ان تتم فقط بواسطة بضعة أشخاص في الكنيسةِ، لَرُبَّمَا القَسّ والشمامسة، أَو أُناس آخ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عهد الجديدَ لا يعلّمن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قرأ في كتاب متى العظيم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ّه الى كُلّ شخص في كُلّ كنيسة العهد الجديد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دّكتورُ 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سويل بشكل صح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ليمات السيد المسيح هذه كَانَت موجّهه الى كُلّ عُ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كلمةَ الضروريةَ في التعليم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وتلمذوا جميع الأم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 بشكل حرفي أكثر 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صنعوا توابع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سويل، دكتوراه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كريسويل</w:t>
      </w:r>
      <w:r>
        <w:rPr>
          <w:sz w:val="24"/>
          <w:sz w:val="24"/>
          <w:szCs w:val="24"/>
          <w:rtl w:val="true"/>
        </w:rPr>
        <w:t xml:space="preserve">، توماس نيلسن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مُلاحظة على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ليمات السيد المسيح كَانَت أَنْ نباركَ الكُلّ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ُلّ شخص في الكنيسةِ مُكَلَّف مِن قِبل السيد المسيح أَنْ يعمَلُ عملُ الدعوة الإنجيل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شخص مسمّى ومكلّفَ أَنْ يصنع توابع من كُلّ الأمم، لتَنْصير كُلّ الذين يُقابلون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لك السببُ نُؤمنُ بالدعوة الإنجيليةِ لكُلّ أشخاص، في الحقيقة نعتقد بأنّ كُلّ شخص، حتى إذا هو لَيسَ عضو، يَجِبُ أَنْ يَشْغلَ في هذا العملِ المهم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عوة الإنجيلية يَجِبُ أَنْ تَكُونَ في القلبِ ذاتهِ مِنْ برنامجِ كنيس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نَضِعُ الدعوة الإنجيليةَ في القمةِ ذاتهاِ بأنّنا نَعمَلُ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عوة الإنجيلية هي الشيءُ الوحيد الأكثر أهميةً الذي نحن نفعله ك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ِنْدَنا صلاةُ، نتلوا الدعوات الإنجيليةِ كًلّ نهار سبت و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ِنْدَنا دعوة إنجيليةُ كُلّ يوم أحد العصر، بعد الخدمةِ الصباحَ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ِنْدَنا دعوة إنجيليةُ كُلّ يوم أربعاء وليلة الخم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الدّكتور كريسوي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ليمات السيد المسيح كَانَت نباركَ الكُلّ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56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ديد مِنْ الناسِ يَعتبرونَ الدعوة الإنجيلية منتهي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مناطق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فقط يجلبون الناسِ للصَلاة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 السطحيِ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َكنَّنا يَجِبُ أَنْ نَتذكّرَ بأنّ الغرضَ الرئيسي لَيسَ الحُصُول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رار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b/>
          <w:b/>
          <w:bCs/>
          <w:sz w:val="24"/>
          <w:sz w:val="24"/>
          <w:szCs w:val="24"/>
          <w:rtl w:val="true"/>
        </w:rPr>
        <w:t>لصنع التواب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قالَ الدّكتورَ كريسويل بشكل صحيح، </w:t>
      </w: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>تلمذوا جميع الأمم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بشكل حرفي أكثر ك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صنعِ توابع </w:t>
      </w:r>
      <w:r>
        <w:rPr>
          <w:sz w:val="24"/>
          <w:szCs w:val="24"/>
          <w:rtl w:val="true"/>
        </w:rPr>
        <w:t xml:space="preserve">'." </w:t>
      </w:r>
      <w:r>
        <w:rPr>
          <w:sz w:val="24"/>
          <w:sz w:val="24"/>
          <w:szCs w:val="24"/>
          <w:rtl w:val="true"/>
        </w:rPr>
        <w:t>هذا يظهر بأنّ التعليمات العظيمةَ مُمَركَزةُ في الكنيسةُ المحليّ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جعل الناسِ ي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جعل أي أحد ينتمي إلى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أكثر الكنائسِ تَتخلّى عن هذه الطريقةِ، ببساطة لأنها لَيسَت فعّال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ناك طريقة أفض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َدْع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ة كنيسةِ إنجيلية محليّ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خْرجُ ونحْصلُ على الأسماءِ وأرقامِ هواتف الناسِ، ثمّ زعماء كنيستنا يتصلون بهم ويدْعوهم للمَج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تَدْخلُ سياراتَكَ وتَلتقط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يَصِلونَ إلى الكنيسةِ، نَوصي الخطبة إلهية قوية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ها الطريقُ لرِبْح توابع جدّ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خطةِ تَعْم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طريق الآخر لا يَعْم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يُمْكِنُ أَنْ تُرسلَ إلي بريد إلكتروني إذا تُريدُ المزيد من المعلوماتَ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ة الكنيسةِ الإنجيلية المحليّةِ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أجيالِ الأخيرةِ بِضْعَة قراريين أتوا بفكر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ْصولُ على القرارات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لاً مِنْ الحُصُول على الناسِ إلى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ماذا فائدة القرارات إذا نحن 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حْصلُ عل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اسِ؟ للتجمعاتِ للنَمُو هم يَجِبُ أَنْ يَطِيعوا التعليمات الإلاهية بشكل حرفي لجَلْب الناسِ إلى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سيتحوّلون ويطيعون بدلاً مِنْ أنْ تعمل مَع الناسِ الذين لم يتحوّلوا أبداً، نَحتاجُ للخُرُوج وجَلْب الناس إلى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كنيسةِ المحليّةِ سَيَسْمعونَ وعظات الإنجي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كنيسةِ المحليّةِ سَيُصبحونَ توابعَ للرب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إفتحوا الكتاب المقدّس إلى 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 حيث كتب هذا بوضوح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َقِفُ ونقَرأ هذا الإصحاح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السيد للعبد اخرج الى الطرق والسياجات والزمهم بالدخول حتى يمتلئ بيتي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طريقةِ هو التطبيقُ العمليُ للجنةِ العظيمةِ ل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ن يَجِبُ أَنْ أَذْهبَ ل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لمذ كُلّ الأم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جواب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إلى الطرق السريعةِ والأسيجةِ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 xml:space="preserve">إلى الطرقِ والممرا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خارج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اذا يجب أن أنا أعْمَلُ عندما أُنصّرُ هؤلاء الناسِ المفقودينِ؟ الجواب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إلزمهم بالدخول حتى يمتلئ بيت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بسا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دعوة الإنجيلية هي مركز الكنيسة المحليّ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جلب الناس  إلى الكنيسةِ لسَمْاع الإنجيلِ، تجلبهم لكي يتحوّلوا ، وبعد ذلك يصبحون توابع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، لاحظ كلمتان إثنتان في بِداية الاصحاح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ت ثنتان  قُرب النهاية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“</w:t>
      </w:r>
      <w:r>
        <w:rPr>
          <w:sz w:val="24"/>
          <w:sz w:val="24"/>
          <w:szCs w:val="24"/>
          <w:rtl w:val="true"/>
        </w:rPr>
        <w:t>أخرجوا</w:t>
      </w:r>
      <w:r>
        <w:rPr>
          <w:sz w:val="24"/>
          <w:szCs w:val="24"/>
          <w:rtl w:val="true"/>
        </w:rPr>
        <w:t xml:space="preserve">.”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“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زمهم بالدخو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بساطة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إخرجْ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جلبوهم لك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لزمهم بالدخو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الذي بذل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تلمذ كُلّ الأم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حتى يتحوّلوا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من خلال الكنيسةِ المحليّة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“</w:t>
      </w:r>
      <w:r>
        <w:rPr>
          <w:sz w:val="24"/>
          <w:sz w:val="24"/>
          <w:szCs w:val="24"/>
          <w:rtl w:val="true"/>
        </w:rPr>
        <w:t>أخرجوا</w:t>
      </w:r>
      <w:r>
        <w:rPr>
          <w:sz w:val="24"/>
          <w:szCs w:val="24"/>
          <w:rtl w:val="true"/>
        </w:rPr>
        <w:t xml:space="preserve">.”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“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زمهم بالدخو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مركز الدعوة إنجيليةَ يبْدأُ بالذِهاب الى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خارج</w:t>
      </w:r>
      <w:r>
        <w:rPr>
          <w:b/>
          <w:bCs/>
          <w:sz w:val="24"/>
          <w:szCs w:val="24"/>
          <w:rtl w:val="true"/>
        </w:rPr>
        <w:t xml:space="preserve">."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نَستطيعُ إنتِظار العالمِ للمَجيء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أَعتقدُ بأنّ الله ذو سياد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ملك الله إستعمالات تَقْصدُ إنْجاز أغراض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نحن ككنيسة لا تَطِيعُ قيادةَ السيد المسيح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 نحن لا يَجِبُ أنْ نَتوقّعَ بان الله سيُباركَ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اعة اللجنةِ العظيمةِ هو المفتاحُ إلى النجاحِ في أيّ 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قَدْ نَصلّ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قَدْ نَدْرسُ التوراةَ ونُعلّمُ التورا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قَدْ نَغنّي من قلوبَنا في العباد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 جيد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إذا نحن نُخفقُ في طَاعَة تعليمات السيد المسيح في اللجنةِ العظيمةِ، إذا أخفقنا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ُرُو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رغامهم على المَجيء 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إذا أخفقنا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خروج، وإرغامهم على المَجي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خفقنَا في طَاعَة التعليمات الأخيرةِ التي السيد المسيح أعطاها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َجِبُ أَنْ نَذْهبُ ونجلب المفقودون إلى كنيستِنا أَو نحن فَشلنَ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حن مَا أَخذنَا تعليماته بجدية، نحن مَا أطِعنَا صوتَه، نحن مَا إلتزمنَا بالتعليمات التى أعطاَنا إي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، أَقُولُ بكُلّ قوّ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السيد للعبد اخرج الى الطرق والسياجات والزمهم بالدخول حتى يمتلئ بيت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قَدْ يَكُونوا كبار السنَ وضعف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قَدْ يَكُونوا صغار جداً وشبا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شباب يُمْكِنُ أَنْ يأتوا الى الكنيسة لرعاية الأطفالِ الصِغار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كذا يعملوا سوية مَعنا لتحرير أبائَهم للخُرُ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الناسِ الأكبر سنّاً، لَمْ يَعُودْوا قادرون على الخُرُوج في كُلّ فرصة إنجيلية، يُمْكِنُ أَنْ يُعيقَوا أيدي الأب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لْعبَ دور مهم جداً بتَحرير الأباءِ مَع الأطفالِ لدُخُول مكانِكَ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ُرغمُهم للمَجيء، وبذلك بي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قَدْ يُمْلَأ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فعل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هما يُكلّفُ الامر، مهما كانت التضحية يَجِبُ أَنْ تفعل، للدعوة الإنجيليةِ لجَلْب الناسِ إلى كنيسة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بكُلّ القو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شخص في الكنيسةِ يَجِبُ أَنْ يعمل كل ما هو يُمْكِنُ أَنْ يعمل، في طريقِهم الخاصِ، لمُسَاعَدَة هذه الكنيسةِ المحليّةِ لإنجاز تعليمات السيد المسيح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خرجوا … ألزموهم للمَجي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فعل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عمل سوية ككنيسة لمُسَاعَدَة كُلّ رجل وإمرأة وولد وبنت، لطَاعَة السيد المسيح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رغمُهم للمَجيء، حتى بيته قَدْ يُمْلَأُ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ستمرّْ في قوّةِ شبابِكِ وحماستِ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دّمْ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فقْ قوّةَ شبابِكِ وصحتِكِ، وحياتكَ الغير مُثقَلة نِسْبياً، للمُوَاصَلَة في العمل هائل مِنْ التأجّجِ الإنجيليِ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إلتزام الصامد، بأي ثمن، لإنجاز التعليمات العظيمةَ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خروج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إلزامهم للمَجي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لك هي النقطةُ الأولى التي نَحتاجُ للتَشديد عليها في الكنيسة والتي تجْعلُ الدعوة الإنجيليةَ واجب مقدّس على كل شخ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دؤوا بالخروج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أنتم لم تَخْرجُوا، هم لَنْ يَجيئو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بيت الله لَنْ يمتلئ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إخرجْوا … وأرغمْوهم للمَجيء 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الكل يبدأ بواسطتك، قول في قلبِك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سَأَخْرج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َأعْمَلُ مهما كلف ومهما كانت المشاق والمتا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رغم مِنْ كُلّ شيء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ا سَأَخْرج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أَمرَني، وأنا سَأَطِيع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َ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أَخْرجُ</w:t>
      </w:r>
      <w:r>
        <w:rPr>
          <w:sz w:val="24"/>
          <w:szCs w:val="24"/>
          <w:rtl w:val="true"/>
        </w:rPr>
        <w:t>'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حان الوقتُ لجَلْب وحصاد الأروا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نَفْشلُ، نحن سَنَكُونُ فاقدو الثقة وقد هَزمنَ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ذا نَنْجح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حن سَنَرى العديد مِنْ الوجوه الجديدةِ اللامعةِ، طلبة كليات مِنْ المَدارِسِ نُنصّرُ، ومركز التسوّق والشوارع حيث نَحْملُ الرسالةَ، سيتدفّق الناس إلى كنيستِنا بوجوهِ سع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معونة الله أنت سَتُساعدُنا لجعل هذه الأمنية البهيجِة  حقيقة دينام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أي في قلبِك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كُلّ فرصة، أنا سَأَطِيعُ قيادة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َ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أَخْرجُ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بالأقدامِ المتلهّفةِ والقلب الملئ بالرو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ا سَأَمُوتُ وأنا أعمل من أجل السيد المسيح، الذي سيعوّض عن روحِي مِنْ الذنبِ والجحيم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سَ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أَخْرجُ</w:t>
      </w:r>
      <w:r>
        <w:rPr>
          <w:sz w:val="24"/>
          <w:szCs w:val="24"/>
          <w:rtl w:val="true"/>
        </w:rPr>
        <w:t>'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بدأ بالخروج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الطريقُ الذي به سَنُنجزُ تعليمات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حصلْ على كُلّ الأسماء وأرقام الهواتف التي يُمْكِنُ أَنْ تجمع، وإجلبْهم إلى زعماءِ الكنيسةِ لكي يتّصلوا بهم، لترتيب الجولاتَ، ودعوتهم إلى خدماتِ الأحد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ً، مركز الدعوة الإنجيليةَ ستمرُّ بجَلْبهم الى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داخل</w:t>
      </w:r>
      <w:r>
        <w:rPr>
          <w:b/>
          <w:bCs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من الكافي تَسليمهم كتاب أَو ن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عْرفُ بالتجربةِ الطويلةِ بأنّ القليل من الناس تحوّلوا بهذه الطريقِ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عْرفُ أيضاً بأنّ الصَلا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َعهم في عتبتِهم أَو على الشارع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هي طريقُة غير مؤثّرُة وغير ناجحة لجَلْبه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هذه الطرقِ قَدْ تَعطي راحةَ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قراري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 نحن عِنْدَنا لمدة طويلة منذ أن وَجدنَا بالتجربةِ بِأَنَّ هذه الطريقةِ تَجْلبُ بِضْعَة إذا أيّ إلى كنيسة محلي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يَجِبُ </w:t>
      </w:r>
      <w:r>
        <w:rPr>
          <w:b/>
          <w:b/>
          <w:bCs/>
          <w:sz w:val="24"/>
          <w:sz w:val="24"/>
          <w:szCs w:val="24"/>
          <w:rtl w:val="true"/>
        </w:rPr>
        <w:t>أَنْ نَعمَلُ أكثرُ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مِنْ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خرجْ … </w:t>
      </w:r>
      <w:r>
        <w:rPr>
          <w:b/>
          <w:b/>
          <w:bCs/>
          <w:sz w:val="24"/>
          <w:sz w:val="24"/>
          <w:szCs w:val="24"/>
          <w:rtl w:val="true"/>
        </w:rPr>
        <w:t>وألزمهم بالدخول</w:t>
      </w:r>
      <w:r>
        <w:rPr>
          <w:sz w:val="24"/>
          <w:sz w:val="24"/>
          <w:szCs w:val="24"/>
          <w:rtl w:val="true"/>
        </w:rPr>
        <w:t xml:space="preserve"> حتى يمتلئ بيت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م يجب أ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رغَم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مَجيء إلى بيت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جب أنْ يُرغَموا للمَجيء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قنعْهم، نحن يَجِبُ أَنْ نَعْملَ لجَلْبهم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هي الكلمةُ اليونانيةُ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رغم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ُبيّن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السّيد جريفيث غَنّى قَبْلَ لحظة،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جلبْهم ، يَجْلبونَهم ، 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جلبْهم مِنْ حقولِ الذنبِ؛ 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جلبْهم ، يَجْلبونَهم ، 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لبْ الواحدَ المُتَجوِّل إلى السيد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إجْلبُ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 قِبل أليكسنة توماس، قرن تاسع عشر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َهم ليسوا بالداخل عندما يَجيئونَ إلى بضعة خد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يس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اعندما يدخ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سيد المسيح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ذا، نحن لا يَجِبُ أنْ نُفكّرَ بأنّ مهمّتَنا مِنْ التَنْصير تُنهي عندما يأتي الشخصُ من أجل بضعة أسابيع أَو شهور إلى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َمْ يصبح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 هم يتّحدوا مَع السيد المسيح في 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يَجِبُ أَنْ نَستمرَّ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ُرغمُهم للمَجي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تى يسَمعوا الوعظات بما فيه الكفاية لمعْرِفة بأنّهم مفقودين، حتى يقعون تحت إتهامِ الذنبِ، ويتّحدون مَع السيد المسيح في لحظةِ آنيةِ مِنْ الثق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ها فقط يُتحوّلونَ نحن يَجِبُ أَنْ نَعْملَ مَعهم ونساعدهم لكي يُصبحوا توابعَ أقوياءَ ل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firstLine="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علموهم ان يحفظوا جميع ما اوصيتكم 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ا انا معكم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 الى انقضاء الده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ليس فقط عمل رجال الدين كمايقول الكتاب المقدّ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نلاحظ بعضنا بعضا للتحريض على المحبة والاعمال الحسنة</w:t>
      </w:r>
      <w:bookmarkStart w:id="4" w:name="ver25"/>
      <w:bookmarkEnd w:id="3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 تاركين اجتماعنا كما لقوم عادة بل واعظين بعضنا بع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كثر على قدر ما ترون اليوم يقرب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لا يَجِبُ أنْ نَنْسي الناسَ الجدد عندما يأتون الىالكنيسة لفت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يَجِبُ أَنْ نَستمرَّ 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ُثير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إلى الحبِّ وإلى عمل الأعمالِ الجيد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نحن يَجِبُ أَنْ نَعمَلُ هذا بالحبِّ والصبرِ المسيحي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قَرأنَا التعليمات العظيمةَ أحياناً أيضاً بسرعة، بدون التَفكير بشأن الكلم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ونا نَقِفُ ونقَرأ من ثانيةً، مسموعاً، مِنْ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 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360" w:leader="none"/>
        </w:tabs>
        <w:bidi w:val="1"/>
        <w:ind w:left="1399" w:right="1109" w:firstLine="7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وهم ان يحفظوا جميع ما اوصيتكم 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ا انا معكم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 الى انقضاء الده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تأكيد قراءة حذرة لتعليمات السيد المسيح في اللجنةِ العظيمةِ يتضمّن ما قل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ة إنجيلية حقيقية لَمْ تُنحَصرْ في مجرّد الخروج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تأكيد تتضمّنُ أيض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َجيء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التأكيد يَقْصدُ مَحَبَّتهم وتدرّيبُهم ليَعملونَ الدعوة إنجيليةُ بأنفسه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كُلّ فر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عوة الإنجيلية التي لا تُضيفُ ناسَ جدد إلى الكنيسةِ المحليّةِ يُمْكِنُ أَنْ تَكُونَ بالكاد تتبع نمطِ العهد الجديد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ضافتْ الدعوة الإنجيليةُ الناسُ إلى الكنيسةِ المحليّةِ في اعمال الر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رى هذا بما يتعلّق بالكنيسةِ في القد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4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بلوا كلامه بفرح واعتمدوا وانضمّ في ذلك اليوم نحو ثلاثة آلاف نفس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4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بحين الله ولهم نعمة لدى جميع الشع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الرب كل يوم يضم الى الكنيسة 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صون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ز الروح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لا يُضيفُ الناسَ إلى الكنيسةِ، كما هم أُضيفوا إلى الكنيسةِ المحليّةِ في القدس، لَيسَ دعوة العهد الجديدِ الإنجيلية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مركز الدعوة الإنجيليةَ لملئ بيتَ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سيد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السيد للعبد اخرج الى الطرق والسياجات والزمهم بالدخول حتى يمتلئ بيت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نا أعتقد بأن هذا يعني الكنيسة المحلّية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7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ن كنت ابطىء فلكي تعلم كيف يجب ان تتصرف في بيت الله الذي هو كنيسة الله 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ود الحق وقاعدته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تى يمتلئ بيتي</w:t>
      </w:r>
      <w:r>
        <w:rPr>
          <w:sz w:val="24"/>
          <w:szCs w:val="24"/>
          <w:rtl w:val="true"/>
        </w:rPr>
        <w:t>."</w:t>
      </w:r>
      <w:r>
        <w:rPr>
          <w:sz w:val="24"/>
          <w:sz w:val="24"/>
          <w:szCs w:val="24"/>
          <w:rtl w:val="true"/>
        </w:rPr>
        <w:t xml:space="preserve">، هذه بلا معنى إذا هي لا تُشيرُ إلى الكنيسةِ المحليّ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يت الله، كنيسةُ الله الحيّ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أَعْرفُ، إذا نَطِيعُ تعليمات السيد المسيح سيكون هناك العديد مِنْ الناسِ الغير محوّلينِ والغير مدرّبينِ والجدّدِ في الخدم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بِأَنَّ هذا سَيسبّبُ المشاكلَ والصعوباتَ المُخْتَلِف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لَيستْ تلك بالضبط ما تتكلّم عنه الدعوة الإنجيليةِ ؟ السيد المسيح قالَ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8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 يسوع ايضا سلام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ما ارسلني الآب ارسلكم انا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يد مِنْ الناسِ الأنانيينِ في أمريكا لا يريدُون أَنْ ينجبوا الأطفالُ لأن الأطفالَ يجلبون الكثير مِنْ المشك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هم راضون للجُلُوس أمام جهاز تلفزيون حتى يَمُوتو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وحد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جاب الأطفالِ وتربيتهم قد يُزعج حياتَهم الأنانيةَ الهادئ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لَيسوا ذلك بالضبط لِماذا بَعْض الناسِ في الكنيسةِ لا يُريدونَ أَنْ يَجْلبوا اناسَ جدّدَ إلى كنائسِهم مِنْ العالمِ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دعونا فقط نَمْضي ونُدرّبُ أطفالَ كنيستِنا الخاصينِ، ولا يَجْلبوا أي واحد من الخارج لإزْعاج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بْدونَ للقَ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ذلك الموقفِ يَجيءُ مِنْ فشل لطَاعَة لجنةِ الرب العظيمة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ي تقول،</w:t>
      </w:r>
    </w:p>
    <w:p>
      <w:pPr>
        <w:pStyle w:val="IndentedQu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399" w:right="1418" w:firstLine="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18"/>
          <w:szCs w:val="18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يْفَ نَقُولُ بأنّنا مطيعون للسيد المسيح إذا أخفقنا في عمل ما يطلبه منّا 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ل مهمّت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شامِلة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ى الشوارعِ، في الكُليّاتِ، في مراكزِ التسوّق، وفي المخازن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ُلّ الأ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ى حرم الجامعات سبع كُليّاتِ تحيطُ المركزَ المدنيَ للوس أنجليس حيث أنَّ كنيستنا متواج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ائد الأع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جنته واضحةُ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399" w:right="1418" w:firstLine="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السيد للعبد اخرج الى الطرق والسياجات والزمهم بالدخول حتى يمتلئ بيت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هبْ إلى الدعوة الإنجيلي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دعْ اي شيءَ يَوقّفُ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رمَ نفسك إلى عملِ السيد المسيح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أرغمْهم للمَجيء ، الى بي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 xml:space="preserve">حت يُمْلَأُ </w:t>
      </w:r>
      <w:r>
        <w:rPr>
          <w:sz w:val="24"/>
          <w:szCs w:val="24"/>
          <w:rtl w:val="true"/>
        </w:rPr>
        <w:t>"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مِنْكم هنا في هذا الصباحِ ما زالَ غير محو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ستطيعُ إنْهاء هذه الوعظة بدون مُنَاشَدَتكم للمَجيء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ماتَ على الصليبِ لدَفْع ثمن ذنوبِكَ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م جسدياً مِنْ المَوتى لإعْطائك حياةِ أبد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ُّ فوق في الجنة يَصلّي من أجل خلاص روح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مَ نفسك عليه ب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ّه سَيُطهّرُ كُلّ ذنوبكم، وأنتم سَتَبْدؤون حياة جديدة فيه، وفي هذه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إجلبهم الى 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لم أليكسنه توما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قرن التاسع عشر</w:t>
      </w:r>
      <w:r>
        <w:rPr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Cs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نيسة الممركزة على التبشي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440" w:right="1440" w:hanging="115"/>
        <w:jc w:val="both"/>
        <w:rPr>
          <w:rFonts w:cs="Simplified Arabic;Times New Roman"/>
          <w:sz w:val="22"/>
          <w:szCs w:val="22"/>
          <w:lang w:bidi="ar-LB"/>
        </w:rPr>
      </w:pPr>
      <w:r>
        <w:rPr>
          <w:rFonts w:cs="Simplified Arabic;Times New Roman"/>
          <w:sz w:val="22"/>
          <w:szCs w:val="22"/>
          <w:lang w:bidi="ar-LB"/>
        </w:rPr>
      </w:r>
    </w:p>
    <w:p>
      <w:pPr>
        <w:pStyle w:val="Normal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وهم ان يحفظوا جميع ما اوصيتكم 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ا انا معكم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 الى انقضاء الده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720" w:right="432" w:hanging="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TextBody"/>
        <w:bidi w:val="1"/>
        <w:ind w:left="720" w:right="432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 xml:space="preserve">أولاً، مركز الدعوة إنجيليةَ يبْدأُ بالذِهاب ا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ارج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432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 xml:space="preserve">ثانياً، مركز الدعوة الإنجيليةَ ستمرُّ بجَلْبهم ا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اخل</w:t>
      </w:r>
      <w:r>
        <w:rPr>
          <w:sz w:val="24"/>
          <w:szCs w:val="24"/>
          <w:rtl w:val="true"/>
        </w:rPr>
        <w:t>."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432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ثالثاً، مركز الدعوة الإنجيليةَ لملئ بيتَ ال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690" w:right="1134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690" w:right="1134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0:04:00Z</dcterms:created>
  <dc:creator>Christopher L. Cagan</dc:creator>
  <dc:description/>
  <dc:language>en-US</dc:language>
  <cp:lastModifiedBy>Christopher L. Cagan</cp:lastModifiedBy>
  <cp:lastPrinted>2009-01-25T08:51:00Z</cp:lastPrinted>
  <dcterms:modified xsi:type="dcterms:W3CDTF">2009-02-12T17:55:00Z</dcterms:modified>
  <cp:revision>27</cp:revision>
  <dc:subject/>
  <dc:title>REVIVAL AND EVANGELISM</dc:title>
</cp:coreProperties>
</file>