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إن هدف هذه الصفحة الإلكترونية هو تزويد الرعاة والمرسلين حول العالم بعظات مكتوبة ومصورة مجانية وبالأخص في العالم الثالث، حيث يندر وجود كليات لاهوت ومدارس تعليم الكتاب المقدس، إن وُجد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مليون ونصف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٢١</w:t>
      </w:r>
      <w:r>
        <w:rPr>
          <w:sz w:val="24"/>
          <w:sz w:val="24"/>
          <w:szCs w:val="24"/>
          <w:rtl w:val="true"/>
        </w:rPr>
        <w:t xml:space="preserve"> دولة </w:t>
      </w:r>
      <w:r>
        <w:rPr>
          <w:sz w:val="24"/>
          <w:sz w:val="24"/>
          <w:szCs w:val="24"/>
          <w:rtl w:val="true"/>
        </w:rPr>
        <w:t>سنويا</w:t>
      </w:r>
      <w:r>
        <w:rPr>
          <w:sz w:val="24"/>
          <w:sz w:val="24"/>
          <w:szCs w:val="24"/>
          <w:rtl w:val="true"/>
        </w:rPr>
        <w:t xml:space="preserve"> على الموقع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٧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سقوط الإنسان</w:t>
      </w:r>
    </w:p>
    <w:p>
      <w:pPr>
        <w:pStyle w:val="Heading"/>
        <w:rPr/>
      </w:pPr>
      <w:r>
        <w:rPr/>
        <w:t>THE FALL OF MAN</w:t>
      </w:r>
    </w:p>
    <w:p>
      <w:pPr>
        <w:pStyle w:val="Heading"/>
        <w:rPr/>
      </w:pPr>
      <w:r>
        <w:rPr>
          <w:b w:val="false"/>
          <w:sz w:val="18"/>
          <w:szCs w:val="8"/>
        </w:rPr>
        <w:t>(Arabic)</w:t>
      </w:r>
    </w:p>
    <w:p>
      <w:pPr>
        <w:pStyle w:val="Normal"/>
        <w:jc w:val="center"/>
        <w:rPr>
          <w:b/>
          <w:b/>
          <w:sz w:val="24"/>
          <w:szCs w:val="8"/>
        </w:rPr>
      </w:pPr>
      <w:r>
        <w:rPr>
          <w:b/>
          <w:sz w:val="24"/>
          <w:szCs w:val="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Heading8"/>
        <w:spacing w:before="0" w:after="0"/>
        <w:rPr/>
      </w:pPr>
      <w:r>
        <w:rPr>
          <w:rtl w:val="true"/>
        </w:rPr>
        <w:t xml:space="preserve">مساء يوم السبت </w:t>
      </w:r>
      <w:r>
        <w:rPr/>
        <w:t>٢٨</w:t>
      </w:r>
      <w:r>
        <w:rPr>
          <w:rtl w:val="true"/>
        </w:rPr>
        <w:t xml:space="preserve"> أبريل </w:t>
      </w:r>
      <w:r>
        <w:rPr/>
        <w:t>٢٠١٨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April 28, 2018</w:t>
      </w:r>
    </w:p>
    <w:p>
      <w:pPr>
        <w:pStyle w:val="Heading8"/>
        <w:spacing w:before="0" w:after="0"/>
        <w:jc w:val="left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فر التكوين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و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أكثر الخصائص المثيرة لسفر التكوين أنه يجيب على كثير من الأكاذيب الحدي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سي إس لويس قرابة نهاية حياته، إن التطور الداروي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كذوبة مر</w:t>
      </w:r>
      <w:r>
        <w:rPr>
          <w:sz w:val="24"/>
          <w:sz w:val="24"/>
          <w:szCs w:val="24"/>
          <w:rtl w:val="true"/>
          <w:lang w:bidi="ar-EG"/>
        </w:rPr>
        <w:t>كز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عصر الحديث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دحض سفر التكوين الأكذوبة الداروينية بطريق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، يقال لنا بشكل متكرر إن الحيوانات وحتى النباتات خُلقت بشكل مباشر 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نيا، يقول لنا سفر التكوين إن كل النباتات والحيوانات تتكاثر فقط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كجنس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حيوانات والنباتات يمكنها فقط التكاثر </w:t>
      </w:r>
      <w:r>
        <w:rPr>
          <w:sz w:val="24"/>
          <w:sz w:val="24"/>
          <w:szCs w:val="24"/>
          <w:u w:val="single"/>
          <w:rtl w:val="true"/>
        </w:rPr>
        <w:t>داخل</w:t>
      </w:r>
      <w:r>
        <w:rPr>
          <w:sz w:val="24"/>
          <w:sz w:val="24"/>
          <w:szCs w:val="24"/>
          <w:rtl w:val="true"/>
        </w:rPr>
        <w:t xml:space="preserve"> سلالتها أو جنس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ذا يدحض نظرية التطور والتي تقول إن التكاثر ممكن الحدوث عب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جنا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من أضعف الحجج لدى نظرية التطور أنه يمكن العبور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ن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آخر و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ن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واحد يمكنه أن يتطور إلى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م يُثب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، يبين سفر التكوين أن أحد الافتراضات الأساسية لنظرية التطور أكذوبة بالكام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مكن للكلب أن يتحول إلى فر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يمكن للنسر أن يصبح دجاج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يوجد عبور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ن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بين سفر التكوين أن أحد الافتراضات الأساسية للتطور أكذوبة قذر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نيا، الأكذوبة التي تقول إن البشر نتاج البيئة يدحضها سفر التكو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بوانا الأولان عاشا في بيئة مثالية كاملة، ومع هذا أصبحا خطاة وابنهما الأول صار قاتل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لثا، فكرة أن مشكلة الخطية يستحيل فهمها تفَنَّد من سفر التكو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نة عدن كانت مسرحا لكثير من النشاط الشيط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كن الشيطان في الحية التي أغوت حواء للخطي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نفيلي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أصحاح السادس كانوا نتاج رجال مسكونين بالأرواح الشريرة ونساء طبيع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هذا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شكل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شر كذبة، تبناها العالم الحديث الذي يخفق في إدراك واقع إبليس والأرواح الشرير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رابعا، النظرية الموحدة للجيولوجيا الحديثة تظهر أنها كذب بحسب سفر التكو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تبين في الأرض الكثير من الأدلة على طوفان 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موحدون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 شَيْءٍ بَاقٍ هَكَذَا مِنْ بَدْءِ الْخَلِيقَ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هلة عمد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طوفان العظيم الذي كان وقت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جيولوجيا الحديثة ليس لديها تفسير معقول عن كيفية تكوين الجراند كانيون أو كيف </w:t>
      </w:r>
      <w:r>
        <w:rPr>
          <w:sz w:val="24"/>
          <w:sz w:val="24"/>
          <w:szCs w:val="24"/>
          <w:rtl w:val="true"/>
          <w:lang w:val="en-US"/>
        </w:rPr>
        <w:t>توجد متحجرات لكائنات بحرية على أعلى الجب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ذا سفر التكوين يدحض الأكاذيب وراء الجيولوجيا الحديث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خامسا، فساد الإنسان لا يمكن أن يُفصل بمصداقية، وعمليا كل النظريات أثبتت عدم صحتها، لأن </w:t>
      </w:r>
      <w:r>
        <w:rPr>
          <w:sz w:val="24"/>
          <w:sz w:val="24"/>
          <w:szCs w:val="24"/>
          <w:rtl w:val="true"/>
          <w:lang w:val="en-US"/>
        </w:rPr>
        <w:t xml:space="preserve">سفر </w:t>
      </w:r>
      <w:r>
        <w:rPr>
          <w:sz w:val="24"/>
          <w:sz w:val="24"/>
          <w:szCs w:val="24"/>
          <w:rtl w:val="true"/>
          <w:lang w:val="en-US"/>
        </w:rPr>
        <w:t>التكوين يصور لنا كيف سقط الإنسان من بره الأصلي في الوحشية الشريرة التي نراها حولنا في العالم الحديث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مْ لَمَّا عَرَفُوا اللهَ لَمْ يُمَجِّدُوهُ أَوْ يَشْكُرُوهُ كَإِلَهٍ بَلْ حَمِقُوا فِي أَفْكَارِهِمْ وَأَظْلَمَ قَلْبُهُمُ الْغَبِيّ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١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ذا النظريات المتنوعة في علم النفس الحديث أثبتت عدم صحتها بواسطة سفر التكوين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في هذه الليلة، سنركز على هذه الكذبة بأكثر تفص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جاء افتحوا كتبكم على تكوين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وَكَانَتِ الْحَيَّةُ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حْيَلَ جَمِيعِ حَيَوَانَاتِ الْبَرِّيَّةِ الَّتِي عَمِلَهَا الرَّبُّ ال</w:t>
      </w:r>
      <w:r>
        <w:rPr>
          <w:color w:val="262626"/>
          <w:sz w:val="24"/>
          <w:sz w:val="24"/>
          <w:szCs w:val="24"/>
          <w:rtl w:val="true"/>
        </w:rPr>
        <w:t>إ</w:t>
      </w:r>
      <w:r>
        <w:rPr>
          <w:color w:val="262626"/>
          <w:sz w:val="24"/>
          <w:sz w:val="24"/>
          <w:szCs w:val="24"/>
          <w:rtl w:val="true"/>
        </w:rPr>
        <w:t>لَهُ فَقَالَتْ لِلْمَرْ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ة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حَقّا قَالَ اللهُ لا ت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كُلا مِنْ كُلِّ شَجَرِ الْجَنَّةِ؟ فَقَالَتِ الْمَرْ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ةُ لِلْحَيَّة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مِنْ ثَمَرِ شَجَرِ الْجَنَّةِ ن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 xml:space="preserve">كُلُ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مَّا ثَمَرُ الشَّجَرَةِ الَّتِي فِي وَسَطِ الْجَنَّةِ فَقَالَ الله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لا ت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كُلا مِنْهُ وَلا تَمَسَّاهُ لِئَلَّا تَمُوتَ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تِ الْحَيَّةُ لِلْمَرْ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ة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لَنْ تَمُوتَ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بَلِ اللهُ عَالِمٌ انَّهُ يَوْمَ ت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 xml:space="preserve">كُلانِ مِنْهُ تَنْفَتِحُ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عْيُنُكُمَا وَتَكُونَانِ كَاللهِ عَارِفَيْنِ الْخَيْرَ وَالشَّرّ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ر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تِ الْمَرْ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ةُ انَّ الشَّجَرَةَ جَيِّدَةٌ لِل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كْلِ وَانَّهَا بَهِجَةٌ لِلْعُيُونِ وَانَّ الشَّجَرَةَ شَهِيَّةٌ لِلنَّظَر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خَذَتْ مِنْ ثَمَرِهَا و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كَلَتْ و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 xml:space="preserve">عْطَتْ رَجُلَهَا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يْضا مَعَهَا ف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كَل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َانْفَتَحَتْ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 xml:space="preserve">عْيُنُهُمَا وَعَلِمَا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نَّهُمَا عُرْيَانَان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َخَاطَا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وْرَاقَ تِينٍ وَصَنَعَا ل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نْفُسِهِمَا مَ</w:t>
      </w:r>
      <w:r>
        <w:rPr>
          <w:color w:val="262626"/>
          <w:sz w:val="24"/>
          <w:sz w:val="24"/>
          <w:szCs w:val="24"/>
          <w:rtl w:val="true"/>
        </w:rPr>
        <w:t>آ</w:t>
      </w:r>
      <w:r>
        <w:rPr>
          <w:color w:val="262626"/>
          <w:sz w:val="24"/>
          <w:sz w:val="24"/>
          <w:szCs w:val="24"/>
          <w:rtl w:val="true"/>
        </w:rPr>
        <w:t>زِر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سَمِعَا صَوْتَ الرَّبِّ ال</w:t>
      </w:r>
      <w:r>
        <w:rPr>
          <w:color w:val="262626"/>
          <w:sz w:val="24"/>
          <w:sz w:val="24"/>
          <w:szCs w:val="24"/>
          <w:rtl w:val="true"/>
        </w:rPr>
        <w:t>إ</w:t>
      </w:r>
      <w:r>
        <w:rPr>
          <w:color w:val="262626"/>
          <w:sz w:val="24"/>
          <w:sz w:val="24"/>
          <w:szCs w:val="24"/>
          <w:rtl w:val="true"/>
        </w:rPr>
        <w:t>لَهِ مَاشِيا فِي الْجَنَّةِ عِنْدَ هُبُوبِ رِيحِ النَّهَارِ فَاخْتَب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</w:t>
      </w:r>
      <w:r>
        <w:rPr>
          <w:color w:val="262626"/>
          <w:sz w:val="24"/>
          <w:sz w:val="24"/>
          <w:szCs w:val="24"/>
          <w:rtl w:val="true"/>
        </w:rPr>
        <w:t>دَمُ وَامْر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تُهُ مِنْ وَجْهِ الرَّبِّ ال</w:t>
      </w:r>
      <w:r>
        <w:rPr>
          <w:color w:val="262626"/>
          <w:sz w:val="24"/>
          <w:sz w:val="24"/>
          <w:szCs w:val="24"/>
          <w:rtl w:val="true"/>
        </w:rPr>
        <w:t>إ</w:t>
      </w:r>
      <w:r>
        <w:rPr>
          <w:color w:val="262626"/>
          <w:sz w:val="24"/>
          <w:sz w:val="24"/>
          <w:szCs w:val="24"/>
          <w:rtl w:val="true"/>
        </w:rPr>
        <w:t>لَهِ فِي وَسَطِ شَجَرِ الْجَنَّة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نَادَى الرَّبُّ ال</w:t>
      </w:r>
      <w:r>
        <w:rPr>
          <w:color w:val="262626"/>
          <w:sz w:val="24"/>
          <w:sz w:val="24"/>
          <w:szCs w:val="24"/>
          <w:rtl w:val="true"/>
        </w:rPr>
        <w:t>إ</w:t>
      </w:r>
      <w:r>
        <w:rPr>
          <w:color w:val="262626"/>
          <w:sz w:val="24"/>
          <w:sz w:val="24"/>
          <w:szCs w:val="24"/>
          <w:rtl w:val="true"/>
        </w:rPr>
        <w:t xml:space="preserve">لَهُ </w:t>
      </w:r>
      <w:r>
        <w:rPr>
          <w:color w:val="262626"/>
          <w:sz w:val="24"/>
          <w:sz w:val="24"/>
          <w:szCs w:val="24"/>
          <w:rtl w:val="true"/>
        </w:rPr>
        <w:t>آ</w:t>
      </w:r>
      <w:r>
        <w:rPr>
          <w:color w:val="262626"/>
          <w:sz w:val="24"/>
          <w:sz w:val="24"/>
          <w:szCs w:val="24"/>
          <w:rtl w:val="true"/>
        </w:rPr>
        <w:t>دَم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 xml:space="preserve">يْنَ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نْتَ؟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سَمِعْتُ صَوْتَكَ فِي الْجَنَّةِ فَخَشِيتُ ل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نِّي عُرْيَانٌ فَاخْتَب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ت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Heading8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آرثر بينك لاهوتيا بريطانيا ومفسرا ل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بينك عن حق إن الفصل الثالث من التكوين من أهم النصوص في كلم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بينك،</w:t>
      </w:r>
    </w:p>
    <w:p>
      <w:pPr>
        <w:pStyle w:val="Heading8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ط قصة الكتاب المقدس الأساس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ا هي الأساسات التي ترتكز عليها الكثير من التعاليم الأساسية لإيمان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 نحن نتتبع منبع الكثير من أنهار الحق الإله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تبدأ الدراما العظيمة التي تجري أحداثها على مسرح التاريخ البشر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نا نجد التفسير الإلهي للحالة الساقطة الراهنة للجنس ال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نتعرف على الحيل الماكرة لعدونا، إبليس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هنا نرصد ميل الطبيعة البشرية لتغطية خزيها الأخلاقي بوسائل من صنع البش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رثر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نك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حصاد من سفر التكوين، </w:t>
      </w:r>
      <w:r>
        <w:rPr>
          <w:sz w:val="24"/>
          <w:sz w:val="24"/>
          <w:szCs w:val="24"/>
          <w:rtl w:val="true"/>
        </w:rPr>
        <w:t xml:space="preserve">مودي للنشر، طبعة </w:t>
      </w:r>
      <w:r>
        <w:rPr>
          <w:sz w:val="24"/>
          <w:sz w:val="24"/>
          <w:szCs w:val="24"/>
        </w:rPr>
        <w:t>١٩٨١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٣٣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قول لنا الأصحاح الثالث كيف دخل الشيطان جنة عدن، وسكن وتكلم على لسان الحية التي لم يكن قد حُكم عليها بع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ناك نرى الشيطان يتكلم مع المرأة طارحا بها الشكوك فيما قاله الله لآدم، محرفا ومشوها الكلمة التي قالها الله، قائلا لها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َنْ تَمُوتَ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إن أكلتما من هذه الشجرة المحرمة الوحيدة، شجرة معرف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خَيْرَ وَالشَّرَّ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نتذكر أن الشيطان في هذا الوقت كان رئيس الضل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الكتاب المقدس في سفر الرؤيا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ذَنَبُهُ يَجُرُّ ثُلْثَ نُجُومِ السَّمَاءِ فَطَرَحَهَا إِلَى الأَرْضِ</w:t>
      </w:r>
      <w:r>
        <w:rPr>
          <w:color w:val="262626"/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عنى هذه الآية يتضح جليا بعد عدة آيات في رؤيا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فَطُرِحَ التِّنِّينُ الْعَظِيمُ، الْحَيَّةُ الْقَدِيمَةُ الْمَدْعُوُّ إِبْلِيسَ وَالشَّيْطَانَ، الَّذِي يُضِلُّ الْعَالَمَ كُلَّهُ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طُرِحَ إِلَى الأَرْضِ، وَطُرِحَتْ مَعَهُ مَلاَئِكَتُه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ري موريس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نين هنا معروف بحية عد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)... </w:t>
      </w:r>
      <w:r>
        <w:rPr>
          <w:sz w:val="24"/>
          <w:sz w:val="24"/>
          <w:szCs w:val="24"/>
          <w:rtl w:val="true"/>
        </w:rPr>
        <w:t xml:space="preserve">وأيضا بالشيطان الذي جرب يسو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برية</w:t>
      </w:r>
      <w:r>
        <w:rPr>
          <w:sz w:val="24"/>
          <w:szCs w:val="24"/>
          <w:rtl w:val="true"/>
        </w:rPr>
        <w:t>] (</w:t>
      </w:r>
      <w:r>
        <w:rPr>
          <w:sz w:val="24"/>
          <w:sz w:val="24"/>
          <w:szCs w:val="24"/>
          <w:rtl w:val="true"/>
        </w:rPr>
        <w:t xml:space="preserve">هنري موريس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تفسيري للدفاعيات، </w:t>
      </w:r>
      <w:r>
        <w:rPr>
          <w:sz w:val="24"/>
          <w:sz w:val="24"/>
          <w:szCs w:val="24"/>
          <w:rtl w:val="true"/>
        </w:rPr>
        <w:t xml:space="preserve">العالم للنشر، </w:t>
      </w:r>
      <w:r>
        <w:rPr>
          <w:sz w:val="24"/>
          <w:sz w:val="24"/>
          <w:szCs w:val="24"/>
        </w:rPr>
        <w:t>١٩٩٥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١٤٤٨</w:t>
      </w:r>
      <w:r>
        <w:rPr>
          <w:sz w:val="24"/>
          <w:sz w:val="24"/>
          <w:szCs w:val="24"/>
          <w:rtl w:val="true"/>
        </w:rPr>
        <w:t xml:space="preserve">؛ مذكرة عن رؤيا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طُرد الشيطان من السماء بسبب التمرد على الله، وطلب الجلوس على عرش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 w:val="24"/>
          <w:szCs w:val="24"/>
        </w:rPr>
        <w:t>١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٥</w:t>
      </w:r>
      <w:r>
        <w:rPr>
          <w:sz w:val="24"/>
          <w:sz w:val="24"/>
          <w:szCs w:val="24"/>
          <w:rtl w:val="true"/>
        </w:rPr>
        <w:t xml:space="preserve">؛ حزقيال </w:t>
      </w:r>
      <w:r>
        <w:rPr>
          <w:sz w:val="24"/>
          <w:sz w:val="24"/>
          <w:szCs w:val="24"/>
        </w:rPr>
        <w:t>٢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قد طُرح الشيطان من السماء إلى الأرض حيث أصبح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"... </w:t>
      </w:r>
      <w:r>
        <w:rPr>
          <w:color w:val="262626"/>
          <w:sz w:val="24"/>
          <w:sz w:val="24"/>
          <w:szCs w:val="24"/>
          <w:rtl w:val="true"/>
        </w:rPr>
        <w:t>رَئِيسِ سُلْطَانِ الْهَوَاءِ، الرُّوحِ الَّذِي يَعْمَلُ الآنَ فِي أَبْنَاءِ الْمَعْصِيَة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ماذا عن الملائكة التي تبعت الشيطان في التمرد على الله؟ يقول سفر الرؤيا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طُرِحَ إِلَى الأَرْضِ،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طُرِحَتْ مَعَهُ مَلاَئِكَتُ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 من الملائكة تمرد مع إبليس؟ كم من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رحوا مع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سفر الرؤيا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ذَنَبُهُ يَجُرُّ ثُلْثَ نُجُومِ السَّمَاءِ فَطَرَحَهَا إِلَى الأَرْض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ريس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جوم السم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عروفة كملائكة الشيطان في رؤيا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وريس، ذات المرجع، ص </w:t>
      </w:r>
      <w:r>
        <w:rPr>
          <w:sz w:val="24"/>
          <w:sz w:val="24"/>
          <w:szCs w:val="24"/>
        </w:rPr>
        <w:t>١٤٤٧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، نحن نؤمن أن ثلث ملائكة السماء تمردت مع الشيطان قائدها وطُرحوا إلى الأرض، وأصبحوا الشياطين التي كثيرا ما قابلها يسوع أثناء خدمته على الأرض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كذب إبليس على هذه الملائ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ا شك استخدم نفس نوع الكذب الذي مارسه على آدم وحواء في جنة عدن، حين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كُونَانِ كَ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بالتأكيد كانت هذه هي الكذبة التي دمرت تلك الملائك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عالوا معي فنصير مثل الل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قد صدقوا كذب الشيطان، لكنهم ل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صيروا مثل الل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كلا لقد أصبحوا كائنات نجسة فظيعة تتجول في العالم في غضب وشهوة وهياج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كما كذب الشيطان على الملائكة، بأن أغراها أن تخطئ ضد الله، فعل نفس الشيء حين كذب على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نفس الطريقة التي أغوى بها تلك الملائكة، والتي دمرتهم، أتى بفكرة شبيهة كي يغوي آدم وحواء في جنة عد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ستمع إلى تكوين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٥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تِ الْحَيَّةُ لِلْمَرْ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ة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لَنْ تَمُوتَ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بَلِ اللهُ عَالِمٌ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نَّهُ يَوْمَ تَ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 xml:space="preserve">كُلانِ مِنْهُ تَنْفَتِحُ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عْيُنُكُمَا وَتَكُونَانِ كَاللهِ عَارِفَيْنِ الْخَيْرَ وَالشَّرّ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إبليس استخدم حوارا مشابها، كذبة شبيهة، كي يُسقط ثلث ملائكة السماء في هذا السقوط الملائكي الهائل من مكانتهم الرفيعة في السماء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الآن هو يأتي بنفس الكذبة، ونفس التحريف لكلمة الله، الذي أتى به لأبوينا الأو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مثل الملائكة، صدق أبوانا في الجنة هذه الكذبة وأصبحا ملعونين كما حدث للملائكة التي صدق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بو الكذب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أن هذا هو الاسم الذي أطلقه عليه الرب يسوع السيح حين قال للفريسيين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تُمْ مِنْ أَبٍ هُوَ إِبْلِيسُ وَشَهَوَاتِ أَبِيكُمْ تُرِيدُونَ أَنْ تَعْمَلُ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ذَاكَ كَانَ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قَتَّالاً لِلنَّاسِ مِنَ الْبَدْءِ</w:t>
      </w:r>
      <w:r>
        <w:rPr>
          <w:color w:val="262626"/>
          <w:sz w:val="24"/>
          <w:sz w:val="24"/>
          <w:szCs w:val="24"/>
          <w:rtl w:val="true"/>
        </w:rPr>
        <w:t xml:space="preserve"> وَلَمْ يَثْبُتْ فِي الْحَقِّ لأَنَّهُ لَيْسَ فِيهِ حَقٌّ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َتَى تَكَلَّمَ بِالْكَذِبِ فَإِنَّمَا يَتَكَلَّمُ مِمَّا لَهُ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أَنَّهُ كَذَّابٌ وَأَبُو الْكَذَّا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تلك الآية قال لنا يسوع أمرين هامين عن الشيط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تال منذ البد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ذاب وأبو الكذب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ذب الشيطان على الملائكة حين أغواها أن تتب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ب الشيطان على آدم وحواء حين أغواهم أن يأكلا من الشجرة الوحيدة الممنوعة في الجن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الشيطان ك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تالا منذ البد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من خلال أكاذيب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ت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ملائكة التي تبعت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لائكت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أنها طُردت من السماء إلى الأرض، حيث تنتظر نهايتها في نار جهنم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مُعَدَّةِ لِإِبْلِيسَ وَمَلاَئِكَت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١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هو كا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تالا منذ البدء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أنه لم يقتل فقط ثلث ملائكة السماء، ولكنه قتل الجنس البشري كله بخداعه وأكاذي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ذَاكَ كَانَ قَتَّالاً لِلنَّاسِ مِنَ الْبَدْءِ وَلَمْ يَثْبُتْ فِي الْحَقِّ لأَنَّهُ لَيْسَ فِيهِ حَقٌّ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..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هلك الشيطان ثلث الملائكة في السقوط الملائك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ت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شيطان الجنس البشري كله بصيده له في هذه الخطية العظيمة التي اقترفوها برفض الإله الحي واتباع الشيطان إلى الهلاك في سقوط الإنسان، المسجل في النص الافتتاحي للعظة، تكوين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٠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ين أخطأ آدم لم يكن إنسانا عاد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الرأس الطبيعي للجنس البشري كله، والرأس الفع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أن تمرد إبليس أصاب ثلث ملائكة السماء فإن تمرد الإنسان وخطيته كان له تبعات كبيرة على 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جنس البشري كله سقط في آدم رأسه الشر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أحد الكتب الإنجيلية الدراسية للأطفال عن حق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سقوط آدم، كلنا أخطأ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بتصديق كذبة إبليس، والأكل من الثمرة الممنوعة، أتى آدم بالموت لكل نسل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كل الجنس البشري، كما قال بولس الرسو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بِإِنْسَانٍ وَاحِد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آدم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 w:val="24"/>
          <w:szCs w:val="24"/>
          <w:rtl w:val="true"/>
        </w:rPr>
        <w:t>ٍ دَخَلَتِ الْخَطِيَّةُ إِلَى الْعَالَمِ وَبِالْخَطِيَّةِ الْمَوْتُ وَهَكَذَا اجْتَازَ الْمَوْتُ إِلَى جَمِيعِ النَّاس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تأثير خطية آدم على الجنس البشري كبير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بل السقوط، كان الله والإنسان في ش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السقوط انتهت هذه الش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نقطع الإنسان ع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السقوط حاولا أن يختبآ من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 السقوط كان الإنسان بريئا طاه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لآدم وحواء طبيعة خاط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السقوط كانا خاطئين خج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بولس الرسول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إِنْسَانٍ وَاحِد دَخَلَتِ الْخَطِيَّةُ إِلَى الْعَالَم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آية لا تقول دخل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طاي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لى العالم بل 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ط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مف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</w:t>
      </w:r>
      <w:r>
        <w:rPr>
          <w:sz w:val="24"/>
          <w:sz w:val="24"/>
          <w:szCs w:val="24"/>
          <w:rtl w:val="true"/>
        </w:rPr>
        <w:t>يأت آدم بالخطية إلى العالم بأن كان مثلا سيئا ل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خطيته أتت بتغيير في طبيعته ذا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فسد قلب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قبل السقوط كان ممكنا للإنسان أن يأكل من شجرة الحياة ويحيا إلى الأب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٢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بعد السقوط أصبح موت الجسد جزءا من العقوبة على خطية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 رسالة رومية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بِإِنْسَانٍ وَاحِد دَخَلَتِ الْخَطِيَّةُ إِلَى الْعَالَمِ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بِالْخَطِيَّةِ الْمَوْتُ</w:t>
      </w:r>
      <w:r>
        <w:rPr>
          <w:color w:val="262626"/>
          <w:sz w:val="24"/>
          <w:szCs w:val="24"/>
          <w:rtl w:val="true"/>
        </w:rPr>
        <w:t>..."</w:t>
      </w: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شير إلى كل من الموت الروحي والموت الجس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ما أخطأ آدم، قال الله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 xml:space="preserve">"... </w:t>
      </w:r>
      <w:r>
        <w:rPr>
          <w:color w:val="262626"/>
          <w:sz w:val="24"/>
          <w:sz w:val="24"/>
          <w:szCs w:val="24"/>
          <w:rtl w:val="true"/>
        </w:rPr>
        <w:t>لأنَّكَ تُرَابٌ وَإلَى تُرَابٍ تَعُود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، فالموت الجسدي كالموت الروحي نتيجة لخطية آد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نتيجة لخطية آدم، أصبحت الخطية في البشرية ك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البشر يولدون بطبيعة خاطئة، موروثة من آدم، رأس الجنس ال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IndentedVerse"/>
        <w:ind w:left="0" w:right="14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إِنْسَانٍ وَاحِد دَخَلَتِ الْخَطِيَّةُ إِلَى الْعَالَمِ وَبِالْخَطِيَّةِ الْمَوْتُ وَهَكَذَا اجْتَازَ الْمَوْتُ إِلَى جَمِيعِ النَّاسِ إِذْ أَخْطَأَ الْجَمِيع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ظهر طبيعة الخطية للإنسان الساقط عبر الكتاب المقدس كل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 لَيْسَ إِنْسَانٌ لاَ يُخْطِئ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ملوك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 لاَ إِنْسَانٌ صِدِّيقٌ فِي الأَرْضِ يَعْمَلُ صَلاَحاً وَلاَ يُخْطِئ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 بَارٌّ وَلاَ وَاحِدٌ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لَيْسَ مَنْ يَفْهَم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َيْسَ مَنْ يَطْلُبُ الله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ْجَمِيعُ زَاغُوا وَفَسَدُوا مَعا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َيْسَ مَنْ يَعْمَلُ صَلاَحاً لَيْسَ وَلاَ وَاحِدٌ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كَيْ يَسْتَدَّ كُلُّ فَمٍ وَيَصِيرَ كُلُّ الْعَالَمِ تَحْتَ قِصَاصٍ مِنَ الله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 قُلْنَا إِنَّهُ لَيْسَ لَنَا خَطِيَّةٌ نُضِلُّ أَنْفُسَنَا وَلَيْسَ الْحَقُّ فِينَ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قلت خطية آدم إلى كل نسله، أي إلى كل الجنس ال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سبب الوحدة العضوية للبشرية، ينسب الله خطية آدم مباشرة إلى كل نس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، الطبيعة التي لكل إنسان هي نفس الطبيعة الفاسدة التي صارت لآدم بعد السقو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حسب رومية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انتقل الموت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روحي والجسدي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إلى كل البشر، لأن الكل أخطأ في آدم، الرأس الطبيعي للبشري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ا هو ما نعنيه بـ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فساد التا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لبشر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عني أن الإنسان في حالته الفاسدة بالطبيعة ليس له حب حقيقي لله، أي أنه يفضل ذاته على الله، ويحب نفسه أكثر مما يحب خالق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فساد التام أيضا يعني أن كل إنسان في حالته الطبيعية لا يحب الله، هناك نفور وكراهية ناحيته، وهو ضد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اهْتِمَامَ الْجَسَدِ هُوَ عَدَاوَةٌ لِل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هن الطبيع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شير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خص الغير متجد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 لم يولد ثانية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تفسيري جينيفا، </w:t>
      </w:r>
      <w:r>
        <w:rPr>
          <w:sz w:val="24"/>
          <w:sz w:val="24"/>
          <w:szCs w:val="24"/>
        </w:rPr>
        <w:t>١٥٩٩</w:t>
      </w:r>
      <w:r>
        <w:rPr>
          <w:sz w:val="24"/>
          <w:sz w:val="24"/>
          <w:szCs w:val="24"/>
          <w:rtl w:val="true"/>
        </w:rPr>
        <w:t xml:space="preserve">، مذكرة عن رومية </w:t>
      </w:r>
      <w:r>
        <w:rPr>
          <w:sz w:val="24"/>
          <w:sz w:val="24"/>
          <w:szCs w:val="24"/>
        </w:rPr>
        <w:t>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٧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ذا فسقوط آدم، في تكوين </w:t>
      </w:r>
      <w:r>
        <w:rPr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 له تأثير مباشر ع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ا كنت قد نشأت في الكنيسة أم خارجها، فأنت قد أخذت طبيعة تمقت الله والمسيح، وقد ورثتها عن أبيك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شيء يمكن أن تتفكر به أو تتعلمه يمكنه أن يغير الفساد الموروث داخ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، فالخلاص لا بد أن يأتي من مصد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ارجي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خارجك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المصدر هو الله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نبهك الله لفسادك الداخ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ُميت الأفكار الخاطئة عن الخلاص، ويقنعك بفسادك الداخ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جذبك إلى المسيح، للتطهير ولخلق الميلاد الجديد داخ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سبب خطية آدم، لا أحد سوى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دم الأخي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تطيع أن ي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الخلاص بالنعمة وحدها، من خلال المسيح 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ا نؤمن ونكرز ب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بل سقوط آدم، كان له علاقة سليمة تماما مع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تمشى مع الله كصد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عد أن أخطأ، اختبأ آدم وزوجته بين أشجار الجن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نت ابن لآدم، لذا تفكيرك عن الله فاقد الصواب تما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دلا من أن تثق به، أنت تتمرد ضده، وتختبئ منه، تماما كما فعل أبوك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هذا أنت تخطئ خطأ تلو الآخر حين تحاول أن تثق بالمسيح، ولهذا يدور ذهنك في حلقات مفرغ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تخطئ نفس الخطأ مرة بعد مرة، بعد مرة بلا نها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اختبار طالب في الكلية</w:t>
      </w:r>
    </w:p>
    <w:p>
      <w:pPr>
        <w:pStyle w:val="BodyTextIndent2"/>
        <w:ind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 أتغير تغييرا مزيفا تلو ال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ظن أني أحتاج شعورا مع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غيير المزيف كان مرحلة سيئة للغاية بالنسبة ل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حين أتيت للمشورة، كنت أحاول أن أجد شيئا أقو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حاول أن أتذكر ما قيل في العظة، حتى أكرر جزءا 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كلماتي لم يكن لها مع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ولت أن أقلد شهادة تغيير شخص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 للجنون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دأت أصلي وحدي وأفكر في خطي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اتضحت لي جدا الكرازة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تيت إلى يسوع كخاطي بائس بلا رجاء في ذات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كن رجائي كان في 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هم شيء بالنسبة لي كان المجيء إلى يسوع والتطهير من خطيتي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وثقت بدم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شهادة امرأة في سن الجامعة</w:t>
      </w:r>
    </w:p>
    <w:p>
      <w:pPr>
        <w:pStyle w:val="BodyTextIndent2"/>
        <w:ind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ظل الشيطان يقول 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ؤلاء الناس مخطئ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كاملة على ما أنت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ا تحتاجين يس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ثم أتيت إلى الكنيسة وعلمت أني مخط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بكي بلا توق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ألن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ا تأتين إلى المسيح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جبت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وف آتي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آتي إلي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رتميت على يسوع في هذ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ستسلمت بالكامل ل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حتضنني يسوع المسيح واغتسلت من خطاياي بدم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شهادة شاب</w:t>
      </w:r>
    </w:p>
    <w:p>
      <w:pPr>
        <w:pStyle w:val="BodyTextIndent2"/>
        <w:ind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أستطع تجاهل قذارة قلبي وتمرده وامتلائه بالشر ضد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ستطع قلبي الاستمرار في خداعي بأنني شخص صال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كن على ما يرام ولم يكن في أي صل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علم أنني لو مت في هذه اللحظة إني سأذهب مباشرة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ستحققت الذهاب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نت خاط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ظن أنه بإمكاني أن أخفي خطاياي عن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لم أستطع أن أخفيها ع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رأى الله كل خطي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كآدم حين حاول أن يختبئ من الله بعدما أكل من الثمرة المحر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باليأس الت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أعمالي الصالحة لم تستطع أن تخلص بائس مث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وحده خلص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ه غطاني وغسلني من كل خطايا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كساني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لبسني ب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ه غسل قلبي الشر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يماني ويقيني بالمسيح 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خاطيا لكن يسوع خلصن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شهادة فتاة في سن الجامعة</w:t>
      </w:r>
    </w:p>
    <w:p>
      <w:pPr>
        <w:pStyle w:val="BodyTextIndent2"/>
        <w:ind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خلت إلى الكنيسة وكان قلبي ثقي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شعر أني خاط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ستطع تجاهل حقيقة أن قلبي قذر متمرد ممتلئ بالشر ضد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ينما أوشكت العظة على الانتهاء، سمعت الإنجيل للمرة الأو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يعني لي شيء من 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المسيح بدلا مني على الصليب كي يدفع ثمن خطي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على الصليب من أجل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آن فهمت ما كان يعنيه جون نيوتن حين 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للنعمة الغنية وصوتها العذب، التي خلصت بائس مثل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نت ضالا لكني وُجدت، كنت أعمى والآن أبصر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كنت خاطئا ويسوع المسيح خلصني من خطيت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أر أو أشعر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حدث لي اختبار إلهي بل ببساطة وثقت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لحظة التي آمنت فيها بيسوع، غسلني من خطيتي بدم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أسمع مخلصي ينادي، أسمع مخلصي يناد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أسمع مخلصي ينادي، سأذهب معه، معه كل الطريق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حيثما قاد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إرنست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اندي، </w:t>
      </w:r>
      <w:r>
        <w:rPr>
          <w:sz w:val="24"/>
          <w:sz w:val="24"/>
          <w:szCs w:val="24"/>
        </w:rPr>
        <w:t>١٨٩٠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أنا آتي يا رب، آتي إليك الآن؛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اغسلني، طهرني في الدم الذي سال في الجلجث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 xml:space="preserve">  ("</w:t>
      </w:r>
      <w:r>
        <w:rPr>
          <w:sz w:val="24"/>
          <w:sz w:val="24"/>
          <w:szCs w:val="24"/>
          <w:rtl w:val="true"/>
        </w:rPr>
        <w:t>أنا آتي يا 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لويس هارتسو، </w:t>
      </w:r>
      <w:r>
        <w:rPr>
          <w:sz w:val="24"/>
          <w:sz w:val="24"/>
          <w:szCs w:val="24"/>
        </w:rPr>
        <w:t>١٨٢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١٩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</w:t>
      </w:r>
      <w:r>
        <w:rPr>
          <w:sz w:val="24"/>
          <w:sz w:val="24"/>
          <w:szCs w:val="24"/>
          <w:rtl w:val="true"/>
        </w:rPr>
        <w:t xml:space="preserve">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</w:t>
      </w:r>
      <w:r>
        <w:rPr>
          <w:sz w:val="24"/>
          <w:sz w:val="24"/>
          <w:szCs w:val="24"/>
          <w:rtl w:val="true"/>
        </w:rPr>
        <w:t xml:space="preserve"> العادي</w:t>
      </w:r>
      <w:r>
        <w:rPr>
          <w:sz w:val="24"/>
          <w:sz w:val="24"/>
          <w:szCs w:val="24"/>
          <w:rtl w:val="true"/>
        </w:rPr>
        <w:t xml:space="preserve"> فعنوانه</w:t>
      </w:r>
      <w:r>
        <w:rPr>
          <w:sz w:val="24"/>
          <w:sz w:val="24"/>
          <w:szCs w:val="24"/>
          <w:rtl w:val="true"/>
        </w:rPr>
        <w:t xml:space="preserve"> البريدي</w:t>
      </w:r>
      <w:r>
        <w:rPr>
          <w:sz w:val="24"/>
          <w:sz w:val="24"/>
          <w:szCs w:val="24"/>
          <w:rtl w:val="true"/>
        </w:rPr>
        <w:t xml:space="preserve">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 xml:space="preserve">نهاية 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</w:rPr>
        <w:t>www.sermonsfortheworld.com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rPr>
          <w:b w:val="false"/>
          <w:b w:val="false"/>
          <w:sz w:val="14"/>
          <w:szCs w:val="24"/>
        </w:rPr>
      </w:pPr>
      <w:r>
        <w:rPr>
          <w:b w:val="false"/>
          <w:sz w:val="14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Normal"/>
        <w:ind w:right="-432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أنا آتي يا ر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لويس هارتسو، </w:t>
      </w:r>
      <w:r>
        <w:rPr>
          <w:sz w:val="24"/>
          <w:sz w:val="24"/>
          <w:szCs w:val="24"/>
        </w:rPr>
        <w:t>١٨٢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١٩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-28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40:00Z</dcterms:created>
  <dc:creator>Bahgat W. Malek</dc:creator>
  <dc:description/>
  <dc:language>en-US</dc:language>
  <cp:lastModifiedBy>CJC</cp:lastModifiedBy>
  <cp:lastPrinted>2018-04-28T23:54:00Z</cp:lastPrinted>
  <dcterms:modified xsi:type="dcterms:W3CDTF">2018-05-09T05:41:00Z</dcterms:modified>
  <cp:revision>3</cp:revision>
  <dc:subject/>
  <dc:title>The Fall of Man April 28 2018</dc:title>
</cp:coreProperties>
</file>