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288" w:right="-288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الصلاة بلجاجة </w:t>
      </w:r>
      <w:r>
        <w:rPr>
          <w:b w:val="false"/>
          <w:bCs/>
          <w:sz w:val="28"/>
          <w:szCs w:val="28"/>
          <w:rtl w:val="true"/>
        </w:rPr>
        <w:t xml:space="preserve">-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تى تنال ما طلبت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-288" w:right="-288" w:hanging="0"/>
        <w:jc w:val="center"/>
        <w:rPr>
          <w:sz w:val="24"/>
        </w:rPr>
      </w:pPr>
      <w:r>
        <w:rPr>
          <w:sz w:val="24"/>
        </w:rPr>
        <w:t>PRAYING THROUGH – ‘TILL YOU GET WHAT YOU ASK FOR!</w:t>
      </w:r>
    </w:p>
    <w:p>
      <w:pPr>
        <w:pStyle w:val="Normal"/>
        <w:jc w:val="center"/>
        <w:rPr/>
      </w:pPr>
      <w:r>
        <w:rPr/>
        <w:t>(Arabic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غسط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ب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  <w:szCs w:val="24"/>
        </w:rPr>
        <w:t>Lord’s Day Evening, August 23, 2015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إنجيل لوقا، أكد يسوع على الصلاة بلجاجة – أي أن تصلي من أجل شيء معين حتى تناله، حتى إن اضطر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ت أن تصلي لمدة طويلة قبل أن تأتي الاستجا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عنى الصلاة بلجا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نتكلم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لاة بلجاج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تكلم عن مؤمن يأخذ مشكلته إلى الله وينتظر الله حتى ينال استجابة صلوات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قد لا يكون لنا اليقين بشأن مشيئة الله، إنه سيعطينا أمورا معينة، إلا إذا انتظرنا الرب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حظ بعض الأمثلة الكتاب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ميا صام وصلى بلجاجة من أجل حالة مدينة أورشليم المؤسفة المهجورة تحت أسر أعدائ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ك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ُح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ُم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لّ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نحمي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.. </w:t>
      </w:r>
      <w:r>
        <w:rPr>
          <w:color w:val="262626"/>
          <w:sz w:val="24"/>
          <w:sz w:val="24"/>
          <w:szCs w:val="24"/>
          <w:rtl w:val="true"/>
        </w:rPr>
        <w:t>لقد ألح على الل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صلاته استجيبت في النها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رق قلب الملك وأرسل الله نحميا ليبني أسوار المدين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أنه صلى بلجاجة</w:t>
      </w:r>
      <w:r>
        <w:rPr>
          <w:color w:val="262626"/>
          <w:sz w:val="24"/>
          <w:szCs w:val="24"/>
          <w:rtl w:val="true"/>
        </w:rPr>
        <w:t xml:space="preserve">... </w:t>
      </w:r>
    </w:p>
    <w:p>
      <w:pPr>
        <w:pStyle w:val="IndentedQuote"/>
        <w:bidi w:val="1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لقد صام اليهود وصلوا إلى الله كي ينجيهم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 xml:space="preserve">حين كانوا </w:t>
      </w:r>
      <w:r>
        <w:rPr>
          <w:color w:val="262626"/>
          <w:sz w:val="24"/>
          <w:sz w:val="24"/>
          <w:szCs w:val="24"/>
          <w:rtl w:val="true"/>
        </w:rPr>
        <w:t>يواجهون الموت</w:t>
      </w:r>
      <w:r>
        <w:rPr>
          <w:color w:val="262626"/>
          <w:sz w:val="24"/>
          <w:sz w:val="24"/>
          <w:szCs w:val="24"/>
          <w:rtl w:val="true"/>
        </w:rPr>
        <w:t xml:space="preserve"> في أيام الملكة أستير في فارس، وفي ثلاثة أيام وليالي صلوا بلجاجة فأتى الخلاص لليهود ثم انتقموا من أعدائه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شعب نينوى صام وصلى، والرب نجَّ</w:t>
      </w:r>
      <w:r>
        <w:rPr>
          <w:color w:val="262626"/>
          <w:sz w:val="24"/>
          <w:sz w:val="24"/>
          <w:szCs w:val="24"/>
          <w:rtl w:val="true"/>
        </w:rPr>
        <w:t>ى</w:t>
      </w:r>
      <w:r>
        <w:rPr>
          <w:color w:val="262626"/>
          <w:sz w:val="24"/>
          <w:sz w:val="24"/>
          <w:szCs w:val="24"/>
          <w:rtl w:val="true"/>
        </w:rPr>
        <w:t xml:space="preserve"> المدينة العظيمة، ولم يهلكها بل أرسل فيها نهضة عظيم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نفس الأمر في العهد الجدي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بل الخمسين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كان التلاميذ يصلون بلجاجة في العلية مع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سمع الله صلواتهم، واستجاب ل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عد أيام من الصلاة، أرسل لهم الرب نهضة الخمسين العظيمة، حين تغير ثلاث آلاف يهودي بمعجزة، وهذا مسجل في أعمال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>، مثالا ملفتا للصلاة بلجاجة من أجل أمر ما، حتى يعطينا الله ما طلبنا</w:t>
      </w:r>
      <w:r>
        <w:rPr>
          <w:color w:val="262626"/>
          <w:sz w:val="24"/>
          <w:szCs w:val="24"/>
          <w:rtl w:val="true"/>
        </w:rPr>
        <w:t>..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في أصحاح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سفر الأعمال،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آيات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لى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، نرى كيف اجتمعت مجموعة من المؤمنين في بيت مري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صلوا بلجاجة حتى جاء ملاك وأخرج الرسول بطرس من الس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صلوا حتى خرج بطرس بمعجزة من الس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هذه صلاة مستمرة بلجاجة وانكس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ذا مثال لمؤمني العهد الجديد في كل مك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صلاة – الطلب والنوال، </w:t>
      </w:r>
      <w:r>
        <w:rPr>
          <w:sz w:val="24"/>
          <w:sz w:val="24"/>
          <w:szCs w:val="24"/>
          <w:rtl w:val="true"/>
        </w:rPr>
        <w:t xml:space="preserve">سيف الرب للنشر، طبعة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0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9</w:t>
      </w:r>
      <w:r>
        <w:rPr>
          <w:sz w:val="24"/>
          <w:sz w:val="24"/>
          <w:szCs w:val="24"/>
          <w:rtl w:val="true"/>
        </w:rPr>
        <w:t>، تعليقا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داخل الأقواس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طى يسوع مثلين في إنجيل لوقا للصلاة بلجاجة واستم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ول في لوق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قفوا واقرأوا هذه الأربع آيات بصوت مرتف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10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كتاب المقدس الدراسي سكوفيل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مْض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ص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ي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رِض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غِف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َد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ُج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خِ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ُو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زْعِجْنِي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ْب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غْلَ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وْلاَ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رَاش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ُعْطِيَ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و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دِيق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جَاج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اج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حظوا آ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هي الآية المفتاح للمث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َجَاج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اج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إ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جاج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ير مستخدمة أو مفهومة في اللغة الحدي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ا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صرار لحو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ن المقطع يشير بوضوح إل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ؤم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طلب قو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ي يتغير صديقه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المؤمن لديه الحق أن يذهب إلى الله ويسأل خبز الحيا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لآخرين</w:t>
      </w:r>
      <w:r>
        <w:rPr>
          <w:sz w:val="24"/>
          <w:szCs w:val="24"/>
          <w:rtl w:val="true"/>
        </w:rPr>
        <w:t xml:space="preserve">]... </w:t>
      </w:r>
      <w:r>
        <w:rPr>
          <w:sz w:val="24"/>
          <w:sz w:val="24"/>
          <w:szCs w:val="24"/>
          <w:rtl w:val="true"/>
        </w:rPr>
        <w:t xml:space="preserve">الخبز للخطاة يُعطى فقط للذين يتعلمون س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جاجة</w:t>
      </w:r>
      <w:r>
        <w:rPr>
          <w:sz w:val="24"/>
          <w:szCs w:val="24"/>
          <w:rtl w:val="true"/>
        </w:rPr>
        <w:t>" [</w:t>
      </w:r>
      <w:r>
        <w:rPr>
          <w:sz w:val="24"/>
          <w:sz w:val="24"/>
          <w:szCs w:val="24"/>
          <w:rtl w:val="true"/>
        </w:rPr>
        <w:t>أن تصلي باستمرار وإلحاح حتى يعطي الله نعمة التغيير لصديق خاطي</w:t>
      </w:r>
      <w:r>
        <w:rPr>
          <w:sz w:val="24"/>
          <w:szCs w:val="24"/>
          <w:rtl w:val="true"/>
        </w:rPr>
        <w:t xml:space="preserve">]... </w:t>
      </w:r>
      <w:r>
        <w:rPr>
          <w:sz w:val="24"/>
          <w:sz w:val="24"/>
          <w:szCs w:val="24"/>
          <w:rtl w:val="true"/>
        </w:rPr>
        <w:t xml:space="preserve">المؤمن الذي يريد قوة المعجزات الفائقة للطبيعة التي للروح  القدس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ي يتغير صديق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له الحق أن ينتظر الله،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صلي باستمرار حتى يتغير صديقه</w:t>
      </w:r>
      <w:r>
        <w:rPr>
          <w:sz w:val="24"/>
          <w:szCs w:val="24"/>
          <w:rtl w:val="true"/>
        </w:rPr>
        <w:t>]" (</w:t>
      </w:r>
      <w:r>
        <w:rPr>
          <w:sz w:val="24"/>
          <w:sz w:val="24"/>
          <w:szCs w:val="24"/>
          <w:rtl w:val="true"/>
        </w:rPr>
        <w:t xml:space="preserve">رايس، ذات المرجع، ص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إصراره، ضغطه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اج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ة أخرى، علَّمنا يسوع الصلاة باستمرار في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قفوا واقرأوا هذه الآيات الثماني بصوت مرتف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1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كتاب المقدس الدراسي سكوفيل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ثَ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صَل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َلّ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دِين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ض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َا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اً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مَلَ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َة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صِف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صْم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ش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مَان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ه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ا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ه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مَل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زْعِجُ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نْصِ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ئَ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ت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ئِ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ْمَعَن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ض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ُلْم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ص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ْتَار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ارِخ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ه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يْ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مَهِّ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مْ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صِف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رِيعاً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لَعَ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لنقطة الأساسية في هذا المثل هي الصلاة المستمرة، وهي مشار إليها في عدد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ثَ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صَل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َلّ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جب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صَل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َلَّ</w:t>
      </w:r>
      <w:r>
        <w:rPr>
          <w:color w:val="262626"/>
          <w:sz w:val="24"/>
          <w:szCs w:val="24"/>
          <w:rtl w:val="true"/>
        </w:rPr>
        <w:t>." "</w:t>
      </w:r>
      <w:r>
        <w:rPr>
          <w:color w:val="262626"/>
          <w:sz w:val="24"/>
          <w:sz w:val="24"/>
          <w:szCs w:val="24"/>
          <w:rtl w:val="true"/>
        </w:rPr>
        <w:t>يُمَلّ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عناه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يأس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تراجع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ا بد أننا دائما نصلي ولا نيأس أو نتراج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يعني إننا حين نبدأ في الصلاة من أجل أمر معين، نستمر في الصلاة حتى ننا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تراجع، لا تيأس، حتى تنال ما تصلي لأجل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ل عام أتلقى بعد بطاقات التهنئة بعيد الميلاد من رجالا ونساء كنت أدرسهم منذ خمسين عاما في الكنيسة المعمدانية الصينية الأول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تذكر إني صليت من أجل كل واحد وواحدة منهم حتى تغير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أمر يفرحني جدا أن أراهم مؤمنين ممتازين بعد خمسين سنة من ذلك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رأيت العديد منهم في جنازة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ورفي لام منذ أسابيع قليلة، وفرحت إذ وجدتهم مؤمنين فعالين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في السنين التي قضيتها في الكنيسة الصينية، في الستينات من القرن الماضي، شغلني جدا أمر الاحتياج إلى 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ذكَّرني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ورفي لام منذ عامين أنني كل مرة أصلي فيها علنا في الكنيسة، أصلي من أجل ا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في بعض المرات حين دعيت لأصلي قبل تناول الطعام في الكنيسة، كنت أصلي أن يرسل الله 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في كثير من الأحيان أصلي من أجل نهضة في الكنيسة في صلواتي الخاص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خرون يصلون من أجل هذا أيضا، ولكن يمكنني القول بأني مأخوذ بالاحتياج إلى النهضة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لقد صليت بحرارة ولمدة طويلة أن يتحرك الله في هذا الاتجا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في صيف </w:t>
      </w:r>
      <w:r>
        <w:rPr>
          <w:color w:val="262626"/>
          <w:sz w:val="24"/>
          <w:szCs w:val="24"/>
        </w:rPr>
        <w:t>196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دأ الله يرسل نهضة استمرت أربعة سنوات بشكل متقط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اجتماع واحد تقدم أربعون شخصا إلى الأمام بدموع ونحيب بعد أن وعظت عظة كرازية في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أغسطس، </w:t>
      </w:r>
      <w:r>
        <w:rPr>
          <w:color w:val="262626"/>
          <w:sz w:val="24"/>
          <w:szCs w:val="24"/>
        </w:rPr>
        <w:t>1970</w:t>
      </w:r>
      <w:r>
        <w:rPr>
          <w:color w:val="262626"/>
          <w:sz w:val="24"/>
          <w:szCs w:val="24"/>
          <w:rtl w:val="true"/>
        </w:rPr>
        <w:t xml:space="preserve"> ("</w:t>
      </w:r>
      <w:r>
        <w:rPr>
          <w:color w:val="262626"/>
          <w:sz w:val="24"/>
          <w:sz w:val="24"/>
          <w:szCs w:val="24"/>
          <w:rtl w:val="true"/>
        </w:rPr>
        <w:t>المجد للرب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كتيب الاحتفال العشرين،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FCBC</w:t>
      </w:r>
      <w:r>
        <w:rPr>
          <w:sz w:val="24"/>
          <w:sz w:val="24"/>
          <w:szCs w:val="24"/>
          <w:rtl w:val="true"/>
          <w:lang w:bidi="ar-EG"/>
        </w:rPr>
        <w:t xml:space="preserve">، مارس </w:t>
      </w:r>
      <w:r>
        <w:rPr>
          <w:sz w:val="24"/>
          <w:szCs w:val="24"/>
          <w:lang w:bidi="ar-EG"/>
        </w:rPr>
        <w:t>1972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28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 xml:space="preserve">بالنسبة لكنيسة بها </w:t>
      </w:r>
      <w:r>
        <w:rPr>
          <w:sz w:val="24"/>
          <w:szCs w:val="24"/>
          <w:lang w:bidi="ar-EG"/>
        </w:rPr>
        <w:t>15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خص</w:t>
      </w:r>
      <w:r>
        <w:rPr>
          <w:sz w:val="24"/>
          <w:sz w:val="24"/>
          <w:szCs w:val="24"/>
          <w:rtl w:val="true"/>
          <w:lang w:bidi="ar-EG"/>
        </w:rPr>
        <w:t>ًا</w:t>
      </w:r>
      <w:r>
        <w:rPr>
          <w:sz w:val="24"/>
          <w:sz w:val="24"/>
          <w:szCs w:val="24"/>
          <w:rtl w:val="true"/>
          <w:lang w:bidi="ar-EG"/>
        </w:rPr>
        <w:t xml:space="preserve">، أن يتجاوب </w:t>
      </w:r>
      <w:r>
        <w:rPr>
          <w:sz w:val="24"/>
          <w:szCs w:val="24"/>
          <w:lang w:bidi="ar-EG"/>
        </w:rPr>
        <w:t>40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شخص</w:t>
      </w:r>
      <w:r>
        <w:rPr>
          <w:sz w:val="24"/>
          <w:sz w:val="24"/>
          <w:szCs w:val="24"/>
          <w:rtl w:val="true"/>
          <w:lang w:bidi="ar-EG"/>
        </w:rPr>
        <w:t>ًا</w:t>
      </w:r>
      <w:r>
        <w:rPr>
          <w:sz w:val="24"/>
          <w:sz w:val="24"/>
          <w:szCs w:val="24"/>
          <w:rtl w:val="true"/>
          <w:lang w:bidi="ar-EG"/>
        </w:rPr>
        <w:t xml:space="preserve"> أمر يكفي ليجعل ذلك اليوم مرموقا في العشرين سنة الأولى لهذه الكنيس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نا رأيت من سجلات الكنيسة أن كل الأربعين شخص نالوا المعمودية في خدمتين تاليتين للمعمود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Cs w:val="24"/>
          <w:rtl w:val="true"/>
        </w:rPr>
        <w:t>("</w:t>
      </w:r>
      <w:r>
        <w:rPr>
          <w:color w:val="262626"/>
          <w:sz w:val="24"/>
          <w:sz w:val="24"/>
          <w:szCs w:val="24"/>
          <w:rtl w:val="true"/>
        </w:rPr>
        <w:t>المجد للرب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سماؤهم مكتوبة في السج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غلبهم لا يزالون مؤمنين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قابلت بعضهم في جنازة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م في مطلع هذا الشه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ب استجاب للصلاة الملحة، حين صلينا من أجل النهضة القوية التي أتت في الكنيسة المعمدانية الصينية الأولى في أواخر الستينات وأوائل السبعين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بل أن تنتهي النهضة كان المئات من الشباب قد انضموا لتلك الكنيس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في كنيسة لل</w:t>
      </w:r>
      <w:r>
        <w:rPr>
          <w:color w:val="262626"/>
          <w:sz w:val="24"/>
          <w:sz w:val="24"/>
          <w:szCs w:val="24"/>
          <w:rtl w:val="true"/>
        </w:rPr>
        <w:t>بيض</w:t>
      </w:r>
      <w:r>
        <w:rPr>
          <w:color w:val="262626"/>
          <w:sz w:val="24"/>
          <w:sz w:val="24"/>
          <w:szCs w:val="24"/>
          <w:rtl w:val="true"/>
        </w:rPr>
        <w:t xml:space="preserve"> في الساحل الشرقي في التسعينات، شعرت مرة أخرى بعمق بالاحتياج ل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صمت وصليت طوال اليوم وذهبت مرتجفا إلى الم</w:t>
      </w:r>
      <w:r>
        <w:rPr>
          <w:color w:val="262626"/>
          <w:sz w:val="24"/>
          <w:sz w:val="24"/>
          <w:szCs w:val="24"/>
          <w:rtl w:val="true"/>
        </w:rPr>
        <w:t>ن</w:t>
      </w:r>
      <w:r>
        <w:rPr>
          <w:color w:val="262626"/>
          <w:sz w:val="24"/>
          <w:sz w:val="24"/>
          <w:szCs w:val="24"/>
          <w:rtl w:val="true"/>
        </w:rPr>
        <w:t>بر ووعظت عظة خلاصية بسيط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بن الراعي نفسه، الراعي المساعد في الكنيسة تقدم للأمام بدموع قائلا إنه 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 w:val="24"/>
          <w:szCs w:val="24"/>
          <w:rtl w:val="true"/>
        </w:rPr>
        <w:t xml:space="preserve"> يحتاج إلى التغي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ظلت الدعوة مفتوحة حتى الحادية عشر مس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كثر من </w:t>
      </w:r>
      <w:r>
        <w:rPr>
          <w:color w:val="262626"/>
          <w:sz w:val="24"/>
          <w:szCs w:val="24"/>
        </w:rPr>
        <w:t>75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خص أتوا باكين إلى الأمام لينالوا التغي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تى رجل عجوز يزحف على يديه وركبتيه يبكي قائل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خاط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خاطي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تقدم شباب من الذين قضوا طيلة حياتهم في الكنيسة إلى الأمام، باكين تائب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يل اب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يان بيزلي كان يقف بالقرب من زوجتي وابنيَّ، وهمس قائلا لزوجت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م أر شيئا مثل هذا في حياتي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على مدار الثلاث شهور التالية أتى أكثر من خمسمائة شخص، بجدية باكين، والبعض منهم صارخ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مَّد الراعي المئات منهم في زمن قصير من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ؤخرا سمعت واعظا معمدانيا أصوليا شهيرا يقول إنه لم ير نهضة مثل هذه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شكر الرب إني رأيت نهضة مرتين – كاستجابة لصلوات مص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 صلينا بطلبات كبيرة وكفينا عن سخاف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قرارية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نا أؤمن أن الله سيرسل النهضة مرة أخرى – كما فعل في القدي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أنا 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علم</w:t>
      </w:r>
      <w:r>
        <w:rPr>
          <w:color w:val="262626"/>
          <w:sz w:val="24"/>
          <w:sz w:val="24"/>
          <w:szCs w:val="24"/>
          <w:rtl w:val="true"/>
        </w:rPr>
        <w:t xml:space="preserve"> أن الله يجيبنا إن صلينا بلجاجة وإصر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عمر أمي </w:t>
      </w:r>
      <w:r>
        <w:rPr>
          <w:color w:val="262626"/>
          <w:sz w:val="24"/>
          <w:szCs w:val="24"/>
        </w:rPr>
        <w:t>8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اما ولم تكن بعد مؤم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صيبت بجلطة كادت تنهي حياتها، وكانت حتما ستذهب إلى الجحيم، ولكني صليت لخلاصها لمدة أربعين عاما، كل 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خيرا، ذات يوم، عرفت في قلبي أني صليت حتى وصلت للاستجاب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عظ في نيو يور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صلت بالدكتور كاجان، وطلبت منه أن يذهب إليها ويقودها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خائفا من الذهاب لأنها كانت قبلا قالت له بكل وضوح إنها لا ترغب في الحديث عن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ي قلت للدكتور كاجان إني صليت إلى الاستجابة، وكنت 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أعلم </w:t>
      </w:r>
      <w:r>
        <w:rPr>
          <w:color w:val="262626"/>
          <w:sz w:val="24"/>
          <w:sz w:val="24"/>
          <w:szCs w:val="24"/>
          <w:rtl w:val="true"/>
        </w:rPr>
        <w:t>في قلبي إنها ستنال الخلاص في ذاك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ذهب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إلى غرفتها في ذاك المساء وكان الأمر في غاية السهول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غيرت أمي في التو واللحظ</w:t>
      </w:r>
      <w:r>
        <w:rPr>
          <w:color w:val="262626"/>
          <w:sz w:val="24"/>
          <w:sz w:val="24"/>
          <w:szCs w:val="24"/>
          <w:rtl w:val="true"/>
        </w:rPr>
        <w:t>ة</w:t>
      </w:r>
      <w:r>
        <w:rPr>
          <w:color w:val="262626"/>
          <w:sz w:val="24"/>
          <w:sz w:val="24"/>
          <w:szCs w:val="24"/>
          <w:rtl w:val="true"/>
        </w:rPr>
        <w:t xml:space="preserve"> وعمدتها في ذلك العام في الرابع من يوليو في كنيسة والدريب، في خدمة  معمودية مشترك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صبحت أمي خليقة جديدة في المسيح يسوع من تلك اللحظة، وقد تغيرت في الثمانين من عمره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tabs>
          <w:tab w:val="clear" w:pos="720"/>
          <w:tab w:val="right" w:pos="3420" w:leader="none"/>
        </w:tabs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أنا 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علم</w:t>
      </w:r>
      <w:r>
        <w:rPr>
          <w:color w:val="262626"/>
          <w:sz w:val="24"/>
          <w:sz w:val="24"/>
          <w:szCs w:val="24"/>
          <w:rtl w:val="true"/>
        </w:rPr>
        <w:t xml:space="preserve"> أنه باستطاعتك أن تصلي من أجل خلاص أشخاص حتى تنال الاستجاب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أنا 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علم</w:t>
      </w:r>
      <w:r>
        <w:rPr>
          <w:color w:val="262626"/>
          <w:sz w:val="24"/>
          <w:sz w:val="24"/>
          <w:szCs w:val="24"/>
          <w:rtl w:val="true"/>
        </w:rPr>
        <w:t xml:space="preserve"> أنه باستطاعتك أن تصلي من أجل النهضة وتنال ما طلبت، للكنيسة المحل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علم</w:t>
      </w:r>
      <w:r>
        <w:rPr>
          <w:color w:val="262626"/>
          <w:sz w:val="24"/>
          <w:sz w:val="24"/>
          <w:szCs w:val="24"/>
          <w:rtl w:val="true"/>
        </w:rPr>
        <w:t xml:space="preserve"> أنه باستطاعتك أن تصلي من أجل صديق خاطي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أنت ستعرف أيضا أنه حين تشرع في الصلاة من أجل نفس خاطية تأتي إلى هنا، وتظل تصلي لهذا الشخص ولا تمل، يعطيك الله ما طلب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tabs>
          <w:tab w:val="clear" w:pos="720"/>
          <w:tab w:val="right" w:pos="3420" w:leader="none"/>
        </w:tabs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سوف نصوم ونصلي مرة أخرى السبت القاد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نت تستطيع أن تنضم إلينا في الصوم، رجاء لا تأكل بعد وجبة المساء يوم الجمعة، حتى تأتي إلى هنا في الكنيسة ونتناول وجبة معا يوم السبت في الخامسة والنصف مس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رة أخرى، ها هي قائمة الأمور التي تقرأها وتصليها أثناء صومك وصلاتك يوم السب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القائمة موجودة في نهاية العظة المكتوب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نعطيك نسخة لتأخذها للبي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tabs>
          <w:tab w:val="clear" w:pos="720"/>
          <w:tab w:val="right" w:pos="342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نا فخور بك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م عظماء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أؤمن أن كثير من الشباب سوف ينالون الخلاص بينما تصومون وتصلون من أجل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 قدنا في الصلا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جعل صومك سر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قدر المستطاع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ا تقل للناس إنك صائ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قض بعض الوقت في قراءة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قرأ بعض أجزاء سفر الأعمال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يُفضل  بدايات السفر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حفظ عن ظهر قلب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أثناء صومك يوم السب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 xml:space="preserve">صل من أجل أن يعطينا الرب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أشخاص جدد أو أكثر يستمرون معن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 من أجل تغيير الخطاة من شباب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ل أن يعمل الرب لهم ما قال عنه في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صل من أجل الذين يزورون الكنيسة لأول مرة اليوم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أحد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كي يجذبهم الرب الأحد القا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 من أجلهم بالاسم إن أمك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 من أجل أن يساعدني الرب في الوعظ الأحد القادم – في الصباح والمساء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شرب كثيرا من ال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والي كوب كل س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أن تشرب كوبا كبيرا من القهوة في البداية إن كنت معتادا على شرب القهوة كل 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شرب أي مشروبات غازية أو مشروبات طاقة، إلخ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كلم مع طبيب قبل أن تصوم إن كان لديك أي تساؤلات صحية</w:t>
      </w:r>
      <w:r>
        <w:rPr>
          <w:sz w:val="24"/>
          <w:szCs w:val="24"/>
          <w:rtl w:val="true"/>
          <w:lang w:val="en-US"/>
        </w:rPr>
        <w:t>. (</w:t>
      </w:r>
      <w:r>
        <w:rPr>
          <w:sz w:val="24"/>
          <w:sz w:val="24"/>
          <w:szCs w:val="24"/>
          <w:rtl w:val="true"/>
          <w:lang w:val="en-US"/>
        </w:rPr>
        <w:t>يمكنك أن تقاب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جتون تشان أو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ديث كاجان في كنيستنا</w:t>
      </w:r>
      <w:r>
        <w:rPr>
          <w:sz w:val="24"/>
          <w:szCs w:val="24"/>
          <w:rtl w:val="true"/>
          <w:lang w:val="en-US"/>
        </w:rPr>
        <w:t xml:space="preserve">.)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تصم إن كان عندك مرض خطير مثل السكر أو ارتفاع ضغظ ال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قض يوم السبت للصلاة من أجل هذه الطلبات فقط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بدأ صومك بعد وجبة العشاء يوم الجم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أكل شيئا بعد العشاء يوم الجمعة حتى نتناول الطعام معا في الخامسة والنصف مساء السبت في الكنيس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ذكر أن أهم شيء تصلي من أجله هو الشباب غير المؤمنين في كنيستنا كي يتغيروا – وأيضا من أجل الشباب الجدد الذين يأتون في هذا الوقت، كي يبقوا معنا في الكنيسة بشكل دائ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علمني أن أصل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ألبرت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،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Cs w:val="24"/>
        </w:rPr>
        <w:t>6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02:00Z</dcterms:created>
  <dc:creator>Bahgat W. Malek</dc:creator>
  <dc:description/>
  <dc:language>en-US</dc:language>
  <cp:lastModifiedBy>Use This Account</cp:lastModifiedBy>
  <cp:lastPrinted>2015-08-24T19:06:00Z</cp:lastPrinted>
  <dcterms:modified xsi:type="dcterms:W3CDTF">2015-09-01T03:04:00Z</dcterms:modified>
  <cp:revision>5</cp:revision>
  <dc:subject/>
  <dc:title>Praying Through Till You Get What You Ask For August 23 2015 PM</dc:title>
</cp:coreProperties>
</file>