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أيضا المئات من العظات التعليمية للدكتور هايمرز وتلامي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بلا حقوق طبع أما المصورة فكلها لها حقوق ط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لماذا لا يضيف الإنجيليون أناسا إلى كنائسنا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</w:rPr>
      </w:pPr>
      <w:r>
        <w:rPr>
          <w:b/>
          <w:sz w:val="16"/>
          <w:rtl w:val="true"/>
        </w:rPr>
        <w:t>(</w:t>
      </w:r>
      <w:r>
        <w:rPr>
          <w:b/>
          <w:b/>
          <w:sz w:val="16"/>
          <w:sz w:val="16"/>
          <w:rtl w:val="true"/>
        </w:rPr>
        <w:t xml:space="preserve">رقم </w:t>
      </w:r>
      <w:r>
        <w:rPr>
          <w:b/>
          <w:b/>
          <w:sz w:val="16"/>
          <w:sz w:val="16"/>
        </w:rPr>
        <w:t>٤</w:t>
      </w:r>
      <w:r>
        <w:rPr>
          <w:b/>
          <w:b/>
          <w:sz w:val="16"/>
          <w:sz w:val="16"/>
          <w:rtl w:val="true"/>
        </w:rPr>
        <w:t xml:space="preserve"> في سلسلة صيحات المعركة</w:t>
      </w:r>
      <w:r>
        <w:rPr>
          <w:b/>
          <w:sz w:val="1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WHY EVANGELISTS DON’T ADD PEOPLE </w:t>
        <w:br/>
        <w:t>TO OUR CHURCH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NUMBER FOUR IN A SERIES OF BATTLE CRIES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Arabic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السبت </w:t>
      </w:r>
      <w:r>
        <w:rPr>
          <w:sz w:val="24"/>
          <w:sz w:val="24"/>
          <w:szCs w:val="24"/>
        </w:rPr>
        <w:t>١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ر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ش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February 11, 2017</w:t>
      </w:r>
    </w:p>
    <w:p>
      <w:pPr>
        <w:pStyle w:val="Heading8"/>
        <w:spacing w:before="0" w:after="0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عدة سنوات، انضمت كنيستنا مع كنيسة أخرى في سلسلة من الاجتماعات الكراز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ملأنا كنيسة الراعي الآخر عن آخرها وهو دعا كارز مشه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ظ الكارز وتقدم حشد كبير إلى الأمام عند تقديم الدع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لم يخلص أ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ما قاله الراعي الآخر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ملت كنيستنا جاهدة حتى تملأ قاعة الحضور إلى نهاية الحملة الكرازية التي جاء فيها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واعظ الشهي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الليلة الأخيرة من الحملة كان الزحام شديدا حتى اضطر أكثر من مائة رجل إلى الوقوف في الخارج لكي يفسحوا مكانا للنساء والأطفال في قاعة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لهم 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شكر الرب أن الكل استطاع أن يسمع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رسالة الإنجيل، وقد تجاوب </w:t>
      </w:r>
      <w:r>
        <w:rPr>
          <w:sz w:val="24"/>
          <w:sz w:val="24"/>
          <w:szCs w:val="24"/>
        </w:rPr>
        <w:t>٥٤</w:t>
      </w:r>
      <w:r>
        <w:rPr>
          <w:sz w:val="24"/>
          <w:sz w:val="24"/>
          <w:szCs w:val="24"/>
          <w:rtl w:val="true"/>
        </w:rPr>
        <w:t xml:space="preserve"> شخصًا لدعوة الخلاص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حين أرسلت التقرير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ف الرب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لقيت خطابا شديد اللهجة به توبيخ من كورتس هتس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محر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يف الرب</w:t>
      </w:r>
      <w:r>
        <w:rPr>
          <w:sz w:val="24"/>
          <w:szCs w:val="24"/>
          <w:rtl w:val="true"/>
        </w:rPr>
        <w:t xml:space="preserve">"]. </w:t>
      </w:r>
      <w:r>
        <w:rPr>
          <w:sz w:val="24"/>
          <w:sz w:val="24"/>
          <w:szCs w:val="24"/>
          <w:rtl w:val="true"/>
        </w:rPr>
        <w:t xml:space="preserve">كتب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جرؤ أن تسميهم متغيرين محتم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بين عدم إيمان من جانبك أن تحصيهم كأي شيء سوى خليقة جديدة في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ساءتني تعليق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 أسابيع كثيرة من المراسلات والاتصالات والزيارات الشخصية لم أجد ولا واحد من هؤلاء الذين تجاوبوا مع الدعوة في الليلة الأخيرة وصلُّوا صلاة الخاطئ زار كنيستنا مرة أخرى، فاقتنع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ن هؤلاء لم ينالوا التغيير فعلا</w:t>
      </w:r>
      <w:r>
        <w:rPr>
          <w:sz w:val="24"/>
          <w:szCs w:val="24"/>
          <w:rtl w:val="true"/>
        </w:rPr>
        <w:t xml:space="preserve">]... </w:t>
      </w:r>
      <w:r>
        <w:rPr>
          <w:sz w:val="24"/>
          <w:sz w:val="24"/>
          <w:szCs w:val="24"/>
          <w:rtl w:val="true"/>
        </w:rPr>
        <w:t>هناك فرق شاسع بين اقتناء وظيفة في الإيمان، إما الخروج لربح النفوس أو التواجد في الأمام في القاعة حين تُقدم الدعوة وإضافة شخص للكنيس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بشرون مثل كورتس هتسون يندثرو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رعاة الحكماء لا يستغلونه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هم يدركون أن هؤلاء المبشرين لا يضيفون متغيرين حقيقيين إلى الكنائس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ذا لم يعودوا يستخدمونهم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راعي على 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ولا واحد</w:t>
      </w:r>
      <w:r>
        <w:rPr>
          <w:sz w:val="24"/>
          <w:sz w:val="24"/>
          <w:szCs w:val="24"/>
          <w:rtl w:val="true"/>
        </w:rPr>
        <w:t xml:space="preserve"> من الذين تقدموا إلى الأمام وصلّوا صلاة الخاطي قد تغير في تلك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وا قد تغيروا، لكانوا عادوا إلى كنيسته واستمروا في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تغيروا من خطي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غيروا ويؤمنوا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تغيروا البت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كما قال الراع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فرق شاسع بي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ظيفة الإيما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إضافة شخص إلى الكنيس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ا الكارز الشهير لم يأت </w:t>
      </w:r>
      <w:r>
        <w:rPr>
          <w:sz w:val="24"/>
          <w:sz w:val="24"/>
          <w:szCs w:val="24"/>
          <w:u w:val="single"/>
          <w:rtl w:val="true"/>
        </w:rPr>
        <w:t>بأي شخص</w:t>
      </w:r>
      <w:r>
        <w:rPr>
          <w:sz w:val="24"/>
          <w:sz w:val="24"/>
          <w:szCs w:val="24"/>
          <w:rtl w:val="true"/>
        </w:rPr>
        <w:t xml:space="preserve"> للخلاص في تلك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ريقته سيئ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ورتس هتسون محرر مجلة سيف الرب وبخ الراع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جرؤ أن تسميهم متغيرين محتمل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كان لا بد أن يُعتبروا جميع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ليقة جديدة في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ي الواقع ولا واحد منهم أصبح خليقة جديدة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ريقة هتسون سيئ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ك وعاظ مثل هؤلاء في كل أنحاء أمريك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في كل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يو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سوف أقرأ لكم تعري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كتابنا</w:t>
      </w:r>
      <w:hyperlink r:id="rId5">
        <w:r>
          <w:rPr>
            <w:rStyle w:val="InternetLink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b/>
            <w:b/>
            <w:bCs/>
            <w:i/>
            <w:i/>
            <w:iCs/>
            <w:sz w:val="24"/>
            <w:sz w:val="24"/>
            <w:szCs w:val="24"/>
            <w:rtl w:val="true"/>
          </w:rPr>
          <w:t>إلحاد الساعة</w:t>
        </w:r>
        <w:r>
          <w:rPr>
            <w:rStyle w:val="InternetLink"/>
            <w:b/>
            <w:bCs/>
            <w:i/>
            <w:iCs/>
            <w:sz w:val="24"/>
            <w:szCs w:val="24"/>
            <w:rtl w:val="true"/>
          </w:rPr>
          <w:t>!</w:t>
        </w:r>
        <w:r>
          <w:rPr>
            <w:rStyle w:val="InternetLink"/>
            <w:b/>
            <w:bCs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Cs w:val="24"/>
            <w:rtl w:val="true"/>
          </w:rPr>
          <w:t>(</w:t>
        </w:r>
        <w:r>
          <w:rPr>
            <w:rStyle w:val="InternetLink"/>
            <w:sz w:val="24"/>
            <w:sz w:val="24"/>
            <w:szCs w:val="24"/>
            <w:rtl w:val="true"/>
          </w:rPr>
          <w:t>انقر هنا لتقرأ الكتاب على جهازك للكمبيوتر</w:t>
        </w:r>
      </w:hyperlink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من 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أنا</w:t>
      </w:r>
      <w:r>
        <w:rPr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رية هي الإيمان أن الشخص يخلص بالتقدم إلى الأمام أو رفع اليد أو ترديد صلاة أو تصديق عقيدة أو تعهد السيادة أو أي عمل خارجي بشري آخر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tabs>
          <w:tab w:val="clear" w:pos="720"/>
          <w:tab w:val="left" w:pos="2558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لناس يتقدمون إلى الأمام ويؤمنون بعقيد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رددون صلاة الخاطي ولكنهم لا يأتون إلى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نهم لا يأتون إلى المسيح، لا يتغير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خلص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ذا لا يستمرون في المجيء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تخذون قرارا لكنهم لا يصبحون مؤمنين حقيقي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م لم ينالوا الخلاص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هذا الكارز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وكثيرون مثله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ليس فقط قراريا لكنه سانديماني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ستمعوا إلى كيف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ربح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ذا الكارز النفوس من مقال بعنو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بح المتدين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ا كيف أنه افتراضيا قاد امرأة للمسيح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م استطردت أقودها بطريقة رسالة رومية، محاولا أقصى ما عندي كي أساعدها أن </w:t>
      </w:r>
      <w:r>
        <w:rPr>
          <w:sz w:val="24"/>
          <w:sz w:val="24"/>
          <w:szCs w:val="24"/>
          <w:u w:val="single"/>
          <w:rtl w:val="true"/>
        </w:rPr>
        <w:t>تفهم</w:t>
      </w:r>
      <w:r>
        <w:rPr>
          <w:sz w:val="24"/>
          <w:sz w:val="24"/>
          <w:szCs w:val="24"/>
          <w:rtl w:val="true"/>
        </w:rPr>
        <w:t xml:space="preserve"> أنها ليست فقط خاطئة وإنما أن أجرة الخطية أمر لا يمكننا أن نتجنبه بمجهودنا الشخص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عدتها كي </w:t>
      </w:r>
      <w:r>
        <w:rPr>
          <w:sz w:val="24"/>
          <w:sz w:val="24"/>
          <w:szCs w:val="24"/>
          <w:u w:val="single"/>
          <w:rtl w:val="true"/>
        </w:rPr>
        <w:t>ترى</w:t>
      </w:r>
      <w:r>
        <w:rPr>
          <w:sz w:val="24"/>
          <w:sz w:val="24"/>
          <w:szCs w:val="24"/>
          <w:rtl w:val="true"/>
        </w:rPr>
        <w:t xml:space="preserve"> أن يسوع دفع الثمن بالكامل، وأنه لولا فعل هذا، لما كان لنا وسيلة للخلاص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ثم قادها في صلاة ويقول إن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خلصت بمجد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احظ ما ينقص هذا الاختب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م تتبكت المرأة على خطية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لا ذكر ل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ا ذكر لدم المسيح يغسل خطايا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ل الأمر كان في ذهن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و ساعدها أن </w:t>
      </w:r>
      <w:r>
        <w:rPr>
          <w:sz w:val="24"/>
          <w:sz w:val="24"/>
          <w:szCs w:val="24"/>
          <w:u w:val="single"/>
          <w:rtl w:val="true"/>
          <w:lang w:val="en-US"/>
        </w:rPr>
        <w:t>تفهم</w:t>
      </w:r>
      <w:r>
        <w:rPr>
          <w:sz w:val="24"/>
          <w:sz w:val="24"/>
          <w:szCs w:val="24"/>
          <w:rtl w:val="true"/>
          <w:lang w:val="en-US"/>
        </w:rPr>
        <w:t xml:space="preserve"> بعض الأمور ثم </w:t>
      </w:r>
      <w:r>
        <w:rPr>
          <w:sz w:val="24"/>
          <w:sz w:val="24"/>
          <w:szCs w:val="24"/>
          <w:u w:val="single"/>
          <w:rtl w:val="true"/>
          <w:lang w:val="en-US"/>
        </w:rPr>
        <w:t>ترى</w:t>
      </w:r>
      <w:r>
        <w:rPr>
          <w:sz w:val="24"/>
          <w:sz w:val="24"/>
          <w:szCs w:val="24"/>
          <w:rtl w:val="true"/>
          <w:lang w:val="en-US"/>
        </w:rPr>
        <w:t xml:space="preserve"> أن يسوع مات من أجل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حين </w:t>
      </w:r>
      <w:r>
        <w:rPr>
          <w:sz w:val="24"/>
          <w:sz w:val="24"/>
          <w:szCs w:val="24"/>
          <w:u w:val="single"/>
          <w:rtl w:val="true"/>
          <w:lang w:val="en-US"/>
        </w:rPr>
        <w:t>فهمت</w:t>
      </w:r>
      <w:r>
        <w:rPr>
          <w:sz w:val="24"/>
          <w:sz w:val="24"/>
          <w:szCs w:val="24"/>
          <w:rtl w:val="true"/>
          <w:lang w:val="en-US"/>
        </w:rPr>
        <w:t xml:space="preserve"> أمورا </w:t>
      </w:r>
      <w:r>
        <w:rPr>
          <w:sz w:val="24"/>
          <w:sz w:val="24"/>
          <w:szCs w:val="24"/>
          <w:u w:val="single"/>
          <w:rtl w:val="true"/>
          <w:lang w:val="en-US"/>
        </w:rPr>
        <w:t>ورأت</w:t>
      </w:r>
      <w:r>
        <w:rPr>
          <w:sz w:val="24"/>
          <w:sz w:val="24"/>
          <w:szCs w:val="24"/>
          <w:rtl w:val="true"/>
          <w:lang w:val="en-US"/>
        </w:rPr>
        <w:t xml:space="preserve"> أمورا، رددت صلاة وكان هذا كل ما في الأمر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كرازة هذا الكارز و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ربح النفوس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عنده مثال للسانديمانية والتي تُعلم بأن الإيمان العقلي يخلص النف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كما 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 عن السانديماني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ذا قبلت التعليم بعقلك وكنت مستعدا أن تعترف بذلك، فأنت قد خلصت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رومية، شرح الأصحاح العاشر، إيمان الخلاص، </w:t>
      </w:r>
      <w:r>
        <w:rPr>
          <w:sz w:val="24"/>
          <w:sz w:val="24"/>
          <w:szCs w:val="24"/>
          <w:rtl w:val="true"/>
          <w:lang w:val="en-US"/>
        </w:rPr>
        <w:t xml:space="preserve">لواء الحق، الفصل </w:t>
      </w:r>
      <w:r>
        <w:rPr>
          <w:sz w:val="24"/>
          <w:sz w:val="24"/>
          <w:szCs w:val="24"/>
          <w:lang w:val="en-US"/>
        </w:rPr>
        <w:t>١٤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الكارز هنا له نفس فكرة المعلم الكاذب 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ثيم، والذي آمن أن الشخص لا بد أ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ُكون الجُمل في فكره، ويقول لله الآب أنه يثق في المسيح ل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وجد أمر مطلوب سوى ذلك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ويكيبيديا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فقط قل لله في ذهنك إنك تؤمن بالمسيح، هكذا قال ث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كل ما في الأ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د يقول أحدا يقرأ هذه العظة أو يشاهده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ثيم معلم كاذب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لكن ما هو الفرق بين ما يفعله ثيم وما يفعله هذا الكارز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أو أي شخص آخر يعتنق القرارية؟ أنا أقول لا يوجد أي فرق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ه هي القرار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هي السانديمان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ليلون جدا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ويوم الدينونة سيبين ذلك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هم الذين يخلصون بهذا النوع من الوعظ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ليلون جدا </w:t>
      </w:r>
      <w:r>
        <w:rPr>
          <w:sz w:val="24"/>
          <w:sz w:val="24"/>
          <w:szCs w:val="24"/>
          <w:rtl w:val="true"/>
          <w:lang w:val="en-US"/>
        </w:rPr>
        <w:t>–</w:t>
      </w:r>
      <w:r>
        <w:rPr>
          <w:sz w:val="24"/>
          <w:sz w:val="24"/>
          <w:szCs w:val="24"/>
          <w:rtl w:val="true"/>
          <w:lang w:val="en-US"/>
        </w:rPr>
        <w:t xml:space="preserve"> قليلون جدا جدا، يخلصون بهذه النوعية من الكراز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دمرت كنائس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تذهب ع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ن الأفضل أن يكون هناك متغير واحد حقيقي عن أن يكون هناك ألف مزيفين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في هذه النوعية من الكرازة، لا يوجد تبكيت على الخطية، فقط اتفاق عقل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وجد مقابلة من المسيح ذا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وجد ثقة في المسيح ذاته، فقط اتفاق ذهني عما فعله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أن الناس لا يتبكتون على خطية، لا يأتون إلى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خلص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كون لهم حياة أب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نص الكتابي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آن، لا بد أن أتحول عن الكلام عن هذا الكارز وأكلمكم أنت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أنتم أفضل منه؟ هل خلاصكم أفضل من الذي يصفه هو؟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ا، ليس أفضل</w:t>
      </w:r>
      <w:r>
        <w:rPr>
          <w:b/>
          <w:bCs/>
          <w:i/>
          <w:iCs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خطئوا، أنتم تحتاجو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نظر الرب إليكم، ماذا يرى؟ يراكم مملوئون ب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كُلِّ مَكَانٍ عَيْنَا الرَّبِّ مُرَاقِبَتَيْنِ الطَّالِح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رب يكتب كل خطية تفعلها في أسفار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في الدينونة الأخيرة، سوف تقف أمام الله، وسوف تد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مَّا هُوَ مَكْتُوبٌ فِي الأَسْفَار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تى خطاياك السرية سوف تظه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اللَّهَ يُحْضِرُ كُلَّ عَمَلٍ إِلَى الدَّيْنُونَةِ عَلَى كُلِّ خَفِيّ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جامعة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ثم تطر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بُحَيْرَةِ النَّار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تحتاج أن يراك الله بطريقة مختل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حتاج أن ينظر الله ولا ير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حتاج أن يرى الله 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تحتاج يسوع، لأن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وجَدُ إِلَهٌ وَاحِدٌ وَوَسِيطٌ وَاحِدٌ بَيْنَ اللهِ وَالنَّاس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لإِنْسَانُ يَسُوعُ الْمَسِيح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ت تحتاج أن يكون يسوع الوسيط لك فيقف بينك وبين الله دافعا ثمن خطيتك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لكنك تحاول أن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تعرف</w:t>
      </w:r>
      <w:r>
        <w:rPr>
          <w:color w:val="262626"/>
          <w:sz w:val="24"/>
          <w:sz w:val="24"/>
          <w:szCs w:val="24"/>
          <w:rtl w:val="true"/>
        </w:rPr>
        <w:t xml:space="preserve"> كيف ت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سانديماني قرار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صبي للدكتور كاج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وف أحاول أن أثق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أحاول أن أثق به دون أن أبحث عن شعور م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هو يحاول أن يتعلم كيف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عمل الصواب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حي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فعل الصواب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سوف يرضى عن نفسه ثم يستمر كما هو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صبي ليس لديه تبكيت على خطيته، برغم أنه كتب قائمة بخطايا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ريد أن يثق بيسوع كإنجاز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يوم الذي صُلب فيه يسوع، كان هناك لص مصلوب على صليب إلى جوار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عر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ثق بيسوع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كنه و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بكت على خطيته واحتاج إلى يسوع، فوثق ب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في يوم ما، كان يسوع في بيت يأكل، فزحفت امرأة تحت المائدة وقبَّلت قدم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تعر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ذا تفع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ي تثق بيسوع – فأتت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ها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غْفُورَةٌ لَكِ خَطَايَاك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٨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البعض منكم يظن أن الثقة بيسوع تعني الإيمان أنه مات على الصليب من أجلك، أ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عرف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أنه مات من أجلك ـ وهو نفس الشي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مجرد تقول في ذهنك إنك تؤمن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تقول ذلك بفم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مسيح قال في هذا النص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م لم تثقوا في المسيح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أتوا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فقط توافقون على أمر بذهنكم وتقولونه بأفواه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ن يخلص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كم يظن أنه إذا تعلم قدرا يكفي كي يفهم الخلاص ويجيب بعض الأسئلة عن ذلك، ينا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علم وإجابة الأسئلة مثل الطالب لن يخلص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سيح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شكلة هو أنه ليس لديك تبكيت حقيقي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قول شيئا عن هذا ولكنك لست مُبَكَّت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لك تبكيت حقيقي على طبيعتك الخاطئة، في لب كي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داخل، أنت أن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داخل أنت لا تريد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يد ذاتك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أمر سيء تفعله يأتي من طبيعتك الخاط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تمقت نفسك وتشمئز منها، وتسعد إذ تسمع عن يسوع الذي يحبك وقد وهب دمه 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كنك ل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ؤمن</w:t>
      </w:r>
      <w:r>
        <w:rPr>
          <w:sz w:val="24"/>
          <w:sz w:val="24"/>
          <w:szCs w:val="24"/>
          <w:rtl w:val="true"/>
        </w:rPr>
        <w:t xml:space="preserve"> بالحقيقة ب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تفكر في دم المسيح بذهنك أو تقول شيئا عنه، لأنك سمعت عن الدم في العظ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ذا </w:t>
      </w:r>
      <w:r>
        <w:rPr>
          <w:sz w:val="24"/>
          <w:sz w:val="24"/>
          <w:szCs w:val="24"/>
          <w:u w:val="single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ما ت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لا تأتي إلى المسيح ذاته كخاطي بائس مذنب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كي يغسلك هو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حاول أن تخلص نفسك بهذه الطريقة أو ت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ك لا تثق أن دم المسيح هو خلاصك حتى لو قلت شيئا طيبا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قلبك، أنت لا تتفق مع الترنيمة القديمة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ئي مبني على 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م يسوع وبر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ثق بشيء سواه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ستند على اسم 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ى المسيح الصخر الثابت أقف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ل ما عداه رمال تهوي؛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ما عداه رمال تهو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صخر الثاب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دوارد موت، </w:t>
      </w:r>
      <w:r>
        <w:rPr>
          <w:sz w:val="24"/>
          <w:sz w:val="24"/>
          <w:szCs w:val="24"/>
        </w:rPr>
        <w:t>١٧٩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٧٤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ت خاطي أثيم، لكن يسوع يحب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لهذا مات لأج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أتيت إليه سيغفر ذنوب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غسلك من خطيتك بدم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ذا وثقت بيسوع، سيخلصك من خطيت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ذا كنت تريد أن تتكلم معنا وتصلي معنا بشأن قبول يسوع، تعال إلى هنا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 w:val="22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 w:val="22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www.sermonsfortheworld.com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  <w:rtl w:val="true"/>
        </w:rPr>
      </w:r>
    </w:p>
    <w:p>
      <w:pPr>
        <w:pStyle w:val="Heading"/>
        <w:bidi w:val="1"/>
        <w:ind w:left="-432" w:right="-432" w:hanging="0"/>
        <w:jc w:val="both"/>
        <w:rPr>
          <w:b w:val="false"/>
          <w:b w:val="false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تعالوا إليَّ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تشارلز 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جونز، </w:t>
      </w:r>
      <w:r>
        <w:rPr>
          <w:b w:val="false"/>
          <w:b w:val="false"/>
          <w:szCs w:val="24"/>
        </w:rPr>
        <w:t>١٨٦٥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١٩٤٩</w:t>
      </w:r>
      <w:r>
        <w:rPr>
          <w:b w:val="false"/>
          <w:szCs w:val="24"/>
          <w:rtl w:val="true"/>
        </w:rPr>
        <w:t xml:space="preserve">)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Books/Apostasy/full_rv_opt.pdf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8:07:00Z</dcterms:created>
  <dc:creator>Bahgat W. Malek</dc:creator>
  <dc:description/>
  <dc:language>en-US</dc:language>
  <cp:lastModifiedBy>CJC</cp:lastModifiedBy>
  <cp:lastPrinted>2017-02-11T12:42:00Z</cp:lastPrinted>
  <dcterms:modified xsi:type="dcterms:W3CDTF">2017-02-26T08:11:00Z</dcterms:modified>
  <cp:revision>4</cp:revision>
  <dc:subject/>
  <dc:title>Why Evangelists Don't Add People to Our Churches February 11 2017</dc:title>
</cp:coreProperties>
</file>