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 xml:space="preserve">أ وصاف </w:t>
      </w:r>
      <w:r>
        <w:rPr>
          <w:b/>
          <w:b/>
          <w:sz w:val="28"/>
          <w:sz w:val="28"/>
          <w:szCs w:val="28"/>
          <w:rtl w:val="true"/>
          <w:lang w:bidi="ar-LB"/>
        </w:rPr>
        <w:t>التعويض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  <w:rtl w:val="true"/>
        </w:rPr>
        <w:t xml:space="preserve">( </w:t>
      </w:r>
      <w:r>
        <w:rPr>
          <w:b/>
          <w:b/>
          <w:sz w:val="22"/>
          <w:sz w:val="22"/>
          <w:szCs w:val="22"/>
          <w:rtl w:val="true"/>
        </w:rPr>
        <w:t xml:space="preserve">الموعظه رقم 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 xml:space="preserve">عن أشعيا </w:t>
      </w:r>
      <w:r>
        <w:rPr>
          <w:b/>
          <w:sz w:val="22"/>
          <w:szCs w:val="22"/>
        </w:rPr>
        <w:t>53</w:t>
      </w:r>
      <w:r>
        <w:rPr>
          <w:b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PTIONS OF THE ATONEMEN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9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ار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/>
      </w:pPr>
      <w:r>
        <w:rPr>
          <w:sz w:val="24"/>
        </w:rPr>
        <w:t>A sermon preached on Lord’s Day Morning, March 18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bookmarkStart w:id="0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ضغطة ومن الدينونة أخذ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في جيله من كان يظن انه قطع من ارض الاحياء انه ضرب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 ذنب شعبي</w:t>
      </w:r>
      <w:bookmarkEnd w:id="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برَنا أشعيا عن صمتِ السيد المسيح، الذي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نا كغنم ضللنا ملنا كل واحد الى طريقه والرب وضع عليه اثم جميعنا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لنا النبي أيضاً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ظلم اما هو فتذلل ولم يفتح فاه كشاة تساق الى الذبح وكنعجة صامتة امام جازيها ف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تح فاه</w:t>
      </w:r>
      <w:bookmarkEnd w:id="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إدوارد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َعْدَ أَنْ شدّدَ عن الصبرَ الصامتَ للسيد المسيح في معاناته، يَعطي النبي الآن وصف أكثر تفصيلاً عن تلك المعاناة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إدوارد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، دكتوراه، </w:t>
      </w:r>
      <w:r>
        <w:rPr>
          <w:b/>
          <w:b/>
          <w:bCs/>
          <w:sz w:val="24"/>
          <w:sz w:val="24"/>
          <w:szCs w:val="24"/>
          <w:rtl w:val="true"/>
        </w:rPr>
        <w:t>كتاب أشعيا</w:t>
      </w:r>
      <w:r>
        <w:rPr>
          <w:sz w:val="24"/>
          <w:sz w:val="24"/>
          <w:szCs w:val="24"/>
          <w:rtl w:val="true"/>
        </w:rPr>
        <w:t xml:space="preserve">، ايردمانز، 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 xml:space="preserve">، مجلد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ضغطة ومن الدينونة أخذ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في جيله من كان يظن انه قطع من ارض الاحياء انه ضرب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 ذنب شعبي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طبيعياً تقسم الآيه إلى ثلاث نقاطِ تصف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عاناة السيد المسيح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يل السيد المسيح، و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عويض السيد المسيح المفوّض لذنوبِن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النَصّ يَعطي وصف معاناة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ضغطة ومن الدينونة أخذ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في جيله من كان يظن انه قطع من ارض الاحياء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إعتقلَ في حديقةِ الجسما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ُخِذَ مِن قِبل الرجالِ الذين أرسلوا مِن قِبل الكهنةِ الرئيسي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َلبوه قبل كيافاس، الكاهن الأكبر، وقبل سانهبرن، المحكمة العُليا اليهو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أدينَ في هذه المحكمةِ بالشهادة الباطل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bookmarkStart w:id="3" w:name="ver64"/>
      <w:r>
        <w:rPr>
          <w:sz w:val="24"/>
          <w:sz w:val="24"/>
          <w:szCs w:val="24"/>
          <w:rtl w:val="true"/>
        </w:rPr>
        <w:t>قال له يسوع انت قل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يضا اقول لكم من الآن تبصرون ابن الانسان جالسا عن 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 وآتيا على سحاب السماء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ها قال كبير الكهنة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6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اذا تر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جابوا وقالوا انه مستوجب الموت</w:t>
      </w:r>
      <w:r>
        <w:rPr>
          <w:sz w:val="24"/>
          <w:szCs w:val="24"/>
          <w:rtl w:val="true"/>
        </w:rPr>
        <w:t>.</w:t>
      </w:r>
      <w:bookmarkStart w:id="5" w:name="ver67"/>
      <w:bookmarkEnd w:id="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بصقوا في وجهه ولكمو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آخرون لطموه</w:t>
      </w:r>
      <w:bookmarkStart w:id="6" w:name="ver68"/>
      <w:bookmarkEnd w:id="5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ين تنبأ لنا ايها المسيح من ضربك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7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ا كان الصباح تشاور جميع رؤساء الكهنة وشيوخ الشعب على يسوع حتى يقتلوه</w:t>
      </w:r>
      <w:r>
        <w:rPr>
          <w:sz w:val="24"/>
          <w:szCs w:val="24"/>
          <w:rtl w:val="true"/>
        </w:rPr>
        <w:t>.</w:t>
      </w:r>
      <w:bookmarkEnd w:id="7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هم لم يكن لديهم سلطه قانونيه تحت القانون الروماني لعمل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ذلك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وثقوه ومضوا به ودفعوه الى بيلاطس البنطي الوالي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أل بيلاطس السيد المسيح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9" w:name="ver2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 اطلق لهم باراباس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ما يسوع فجلده واسلمه ليصلب</w:t>
      </w:r>
      <w:bookmarkEnd w:id="9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هكذا، هذا جزءِ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نَصِّنا أُنجز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الضغطة ومن الدينونة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مام الكَهن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بعدها امام بيلاطس</w:t>
      </w:r>
      <w:r>
        <w:rPr>
          <w:sz w:val="24"/>
          <w:szCs w:val="24"/>
          <w:rtl w:val="true"/>
        </w:rPr>
        <w:t xml:space="preserve">] .... </w:t>
      </w:r>
      <w:r>
        <w:rPr>
          <w:sz w:val="24"/>
          <w:sz w:val="24"/>
          <w:szCs w:val="24"/>
          <w:rtl w:val="true"/>
        </w:rPr>
        <w:t>أخذ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في جيله من كان يظن انه قطع من ارض الاحياء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بموته على الصليب </w:t>
      </w:r>
      <w:r>
        <w:rPr>
          <w:sz w:val="24"/>
          <w:szCs w:val="24"/>
          <w:rtl w:val="true"/>
        </w:rPr>
        <w:t xml:space="preserve">] 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جن السيد المسيح مِن قِبل اليهود ومِن قِبل بيلاطس أنجزَ الكلمات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ضغط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محاكمات من قِبل كيافاس، وبعد ذلك قبل بيلاطس، أنجزَ العبارة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ن الدينون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أُخِذَ مِنْ السجنِ ومِنْ الحكمِ إلى الخارج  الى تَلّ دَعي الجمجمةً، حيث هو صُلِبَ ومات على الصليبِ، هكذا تنجزُ العبارة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ه قطع من ارض الاحياء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ّكتور جيل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 xml:space="preserve">هو أُخِذَ بالضِيقِ والحكمِ؛ هذه، حياته أُخِذتْ بطريقةٍ عَنيفة، تحت توتر مِنْ العدالةِ؛ بينما </w:t>
      </w:r>
      <w:r>
        <w:rPr>
          <w:i/>
          <w:sz w:val="24"/>
          <w:szCs w:val="24"/>
          <w:rtl w:val="true"/>
        </w:rPr>
        <w:t>[</w:t>
      </w:r>
      <w:r>
        <w:rPr>
          <w:i/>
          <w:i/>
          <w:sz w:val="24"/>
          <w:sz w:val="24"/>
          <w:szCs w:val="24"/>
          <w:rtl w:val="true"/>
        </w:rPr>
        <w:t>حقاً</w:t>
      </w:r>
      <w:r>
        <w:rPr>
          <w:i/>
          <w:sz w:val="24"/>
          <w:szCs w:val="24"/>
          <w:rtl w:val="true"/>
        </w:rPr>
        <w:t>] [</w:t>
      </w:r>
      <w:r>
        <w:rPr>
          <w:i/>
          <w:i/>
          <w:sz w:val="24"/>
          <w:sz w:val="24"/>
          <w:szCs w:val="24"/>
          <w:rtl w:val="true"/>
        </w:rPr>
        <w:t>أسوأ</w:t>
      </w:r>
      <w:r>
        <w:rPr>
          <w:i/>
          <w:sz w:val="24"/>
          <w:szCs w:val="24"/>
          <w:rtl w:val="true"/>
        </w:rPr>
        <w:t xml:space="preserve">] </w:t>
      </w:r>
      <w:r>
        <w:rPr>
          <w:i/>
          <w:i/>
          <w:sz w:val="24"/>
          <w:sz w:val="24"/>
          <w:szCs w:val="24"/>
          <w:rtl w:val="true"/>
        </w:rPr>
        <w:t xml:space="preserve">ظلم عُمِلَ له؛ تهمة خاطئة جُلِبتْ ضدّه، شهادات باطلة كَانتْ ضِده </w:t>
      </w:r>
      <w:r>
        <w:rPr>
          <w:i/>
          <w:sz w:val="24"/>
          <w:szCs w:val="24"/>
          <w:rtl w:val="true"/>
        </w:rPr>
        <w:t>[</w:t>
      </w:r>
      <w:r>
        <w:rPr>
          <w:i/>
          <w:i/>
          <w:sz w:val="24"/>
          <w:sz w:val="24"/>
          <w:szCs w:val="24"/>
          <w:rtl w:val="true"/>
        </w:rPr>
        <w:t>رَشا لأَخْذ قَسَم خاطئ، هكذا يَحْلفُ يميناً كاذبة ضدّه</w:t>
      </w:r>
      <w:r>
        <w:rPr>
          <w:i/>
          <w:sz w:val="24"/>
          <w:szCs w:val="24"/>
          <w:rtl w:val="true"/>
        </w:rPr>
        <w:t>]</w:t>
      </w:r>
      <w:r>
        <w:rPr>
          <w:i/>
          <w:i/>
          <w:sz w:val="24"/>
          <w:sz w:val="24"/>
          <w:szCs w:val="24"/>
          <w:rtl w:val="true"/>
        </w:rPr>
        <w:t xml:space="preserve">، وحياته أُخِذتْ بالأيدي الشرّيرةِ </w:t>
      </w:r>
      <w:r>
        <w:rPr>
          <w:i/>
          <w:sz w:val="24"/>
          <w:szCs w:val="24"/>
          <w:rtl w:val="true"/>
        </w:rPr>
        <w:t>[</w:t>
      </w:r>
      <w:r>
        <w:rPr>
          <w:i/>
          <w:i/>
          <w:sz w:val="24"/>
          <w:sz w:val="24"/>
          <w:szCs w:val="24"/>
          <w:rtl w:val="true"/>
        </w:rPr>
        <w:t xml:space="preserve">كما أُعطىَ لنا </w:t>
      </w:r>
      <w:r>
        <w:rPr>
          <w:i/>
          <w:sz w:val="24"/>
          <w:szCs w:val="24"/>
          <w:rtl w:val="true"/>
        </w:rPr>
        <w:t xml:space="preserve">] </w:t>
      </w:r>
      <w:r>
        <w:rPr>
          <w:i/>
          <w:i/>
          <w:sz w:val="24"/>
          <w:sz w:val="24"/>
          <w:szCs w:val="24"/>
          <w:rtl w:val="true"/>
        </w:rPr>
        <w:t xml:space="preserve">في أعمال الرسل </w:t>
      </w:r>
      <w:r>
        <w:rPr>
          <w:i/>
          <w:sz w:val="24"/>
          <w:szCs w:val="24"/>
        </w:rPr>
        <w:t>8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32</w:t>
      </w:r>
      <w:r>
        <w:rPr>
          <w:i/>
          <w:sz w:val="24"/>
          <w:szCs w:val="24"/>
          <w:rtl w:val="true"/>
        </w:rPr>
        <w:t xml:space="preserve">,  [" </w:t>
      </w:r>
      <w:r>
        <w:rPr>
          <w:i/>
          <w:i/>
          <w:sz w:val="24"/>
          <w:sz w:val="24"/>
          <w:szCs w:val="24"/>
          <w:rtl w:val="true"/>
        </w:rPr>
        <w:t>فكان هذا</w:t>
      </w:r>
      <w:r>
        <w:rPr>
          <w:i/>
          <w:sz w:val="24"/>
          <w:szCs w:val="24"/>
          <w:rtl w:val="true"/>
        </w:rPr>
        <w:t>.</w:t>
      </w:r>
      <w:r>
        <w:rPr>
          <w:i/>
          <w:i/>
          <w:sz w:val="24"/>
          <w:sz w:val="24"/>
          <w:szCs w:val="24"/>
          <w:rtl w:val="true"/>
        </w:rPr>
        <w:t>مثل شاة سيق الى الذبح ومثل خروف صامت امام الذي يجزه هكذا لم يفتح فاه</w:t>
      </w:r>
      <w:r>
        <w:rPr>
          <w:i/>
          <w:sz w:val="24"/>
          <w:szCs w:val="24"/>
          <w:rtl w:val="true"/>
        </w:rPr>
        <w:t xml:space="preserve">"]. </w:t>
      </w:r>
      <w:r>
        <w:rPr>
          <w:i/>
          <w:i/>
          <w:sz w:val="24"/>
          <w:sz w:val="24"/>
          <w:szCs w:val="24"/>
          <w:rtl w:val="true"/>
        </w:rPr>
        <w:t>وفي في مثل هذا الذل حكمِه أُخِذَ منه</w:t>
      </w:r>
      <w:r>
        <w:rPr>
          <w:i/>
          <w:sz w:val="24"/>
          <w:szCs w:val="24"/>
          <w:rtl w:val="true"/>
        </w:rPr>
        <w:t xml:space="preserve">: </w:t>
      </w:r>
      <w:r>
        <w:rPr>
          <w:i/>
          <w:i/>
          <w:sz w:val="24"/>
          <w:sz w:val="24"/>
          <w:szCs w:val="24"/>
          <w:rtl w:val="true"/>
        </w:rPr>
        <w:t xml:space="preserve">لم يكونوا عادلين معه  </w:t>
      </w: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>جون جيل ، دي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دي </w:t>
      </w:r>
      <w:r>
        <w:rPr>
          <w:i/>
          <w:sz w:val="24"/>
          <w:szCs w:val="24"/>
          <w:rtl w:val="true"/>
        </w:rPr>
        <w:t>.</w:t>
      </w:r>
      <w:r>
        <w:rPr>
          <w:i/>
          <w:i/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شرح العهد القديمِ</w:t>
      </w:r>
      <w:r>
        <w:rPr>
          <w:i/>
          <w:i/>
          <w:sz w:val="24"/>
          <w:sz w:val="24"/>
          <w:szCs w:val="24"/>
          <w:rtl w:val="true"/>
        </w:rPr>
        <w:t xml:space="preserve">، حامل الراية المعمداني، </w:t>
      </w:r>
      <w:r>
        <w:rPr>
          <w:i/>
          <w:sz w:val="24"/>
          <w:szCs w:val="24"/>
        </w:rPr>
        <w:t>1989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 xml:space="preserve">إعادة طبع، مجلد 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  <w:rtl w:val="true"/>
        </w:rPr>
        <w:t xml:space="preserve">, </w:t>
      </w:r>
      <w:r>
        <w:rPr>
          <w:i/>
          <w:i/>
          <w:sz w:val="24"/>
          <w:sz w:val="24"/>
          <w:szCs w:val="24"/>
          <w:rtl w:val="true"/>
        </w:rPr>
        <w:t xml:space="preserve">صفحه </w:t>
      </w:r>
      <w:r>
        <w:rPr>
          <w:i/>
          <w:sz w:val="24"/>
          <w:szCs w:val="24"/>
        </w:rPr>
        <w:t>314</w:t>
      </w:r>
      <w:r>
        <w:rPr>
          <w:i/>
          <w:sz w:val="24"/>
          <w:szCs w:val="24"/>
          <w:rtl w:val="true"/>
        </w:rPr>
        <w:t>).</w:t>
      </w:r>
    </w:p>
    <w:p>
      <w:pPr>
        <w:pStyle w:val="IndentedQu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يقول نصّنا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ضغطة ومن الدينونة أخذ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في جيله من كان يظن انه قطع من ارض الاحياء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نَصّ يَعطي وصف جيلِ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نتصفِ النَصِّ هناك بند يصعبُ توضيحه بعض الشيء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ضغطة ومن الدينونة أخذ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في جيله من كان يظن انه قطع من ارض الاحياء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َنْ يُعلنُ جيلُه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الَ الدّكتورَ جيل بِأَنَّ هذه العبارةِ تَتكلّمُ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عُمر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َو الجيل الذي فيه عاشَ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والرجال الذين عاشوا في ذلك الأوان، الذين عاملوه بهمجيه، وبالشرّ هم كَانوا مذنبون، كَانوا مثل لا يُمْكن أنْ يعلَنَو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كام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بالفَمِّ، أَو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كام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تم وَصفَهم بقلمِ الرجال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ج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).</w:t>
      </w:r>
      <w:r>
        <w:rPr>
          <w:sz w:val="24"/>
          <w:sz w:val="24"/>
          <w:szCs w:val="24"/>
          <w:rtl w:val="true"/>
        </w:rPr>
        <w:t>ذلك يَجْعلُنا نَجْفلُ، ويَجْلبُ الدموعَ إلى قلوبِنا، عندما قَرأنَا عنْ الوَحْشيَّةِ والظلمِ الذي رَموا به على إبن الربِ الغير مؤذي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ا يوسف هارت وَضعَه في ترتيلتِه الحزينةِ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هدْ كَيفَ المريضَ السيد المسيح يَقِفُ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آهانَ ف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هذا المكانِ السيئِ</w:t>
      </w:r>
      <w:r>
        <w:rPr>
          <w:sz w:val="24"/>
          <w:szCs w:val="24"/>
          <w:rtl w:val="true"/>
        </w:rPr>
        <w:t>]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َبطَ المذنبونُ أيدي اللهِ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صاق في وجهِ خالقِ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أشواكِ معبدِه طَعنَ وجَرح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سلْ مجاري الدمِّ إلى كُلّ جزء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ظهره بالسياطِ المَعْقُودةِ ضَربتْ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سياطَ الأقوى تُمزّقُ قلبَ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مّرَ عارياً إلى الخشبِ الملعونِ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شوف إلى الأرضِ والسماءِ فوق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 منظر الجروحِ والدمِّ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 إعجوبة الحبِّ المصاب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اطفت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يوس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68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مقدار </w:t>
      </w:r>
      <w:r>
        <w:rPr>
          <w:sz w:val="24"/>
          <w:szCs w:val="24"/>
          <w:rtl w:val="true"/>
        </w:rPr>
        <w:t xml:space="preserve">"' </w:t>
      </w:r>
      <w:r>
        <w:rPr>
          <w:sz w:val="24"/>
          <w:sz w:val="24"/>
          <w:szCs w:val="24"/>
          <w:rtl w:val="true"/>
        </w:rPr>
        <w:t xml:space="preserve">منتصف الليل ، وعلى حاجبِ الزيتونِ </w:t>
      </w:r>
      <w:r>
        <w:rPr>
          <w:sz w:val="24"/>
          <w:szCs w:val="24"/>
          <w:rtl w:val="true"/>
        </w:rPr>
        <w:t>")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ماذا، أيها المخلص العزيز، أخبرُني لماذا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لماذا تعاني وتنزف 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هو الدافع الهائل الذي يُمْكِنُ أَنْ يحرّكَك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افعَ بسيط </w:t>
      </w:r>
      <w:r>
        <w:rPr>
          <w:sz w:val="24"/>
          <w:szCs w:val="24"/>
          <w:rtl w:val="true"/>
        </w:rPr>
        <w:t xml:space="preserve">- ' </w:t>
      </w:r>
      <w:r>
        <w:rPr>
          <w:sz w:val="24"/>
          <w:sz w:val="24"/>
          <w:szCs w:val="24"/>
          <w:rtl w:val="true"/>
        </w:rPr>
        <w:t>كُلّه من أجل الحبّ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بِّ لمن؟ لقاعدةِ من المذنبين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طيع صلب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جنس ثائر؛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ن هزِؤوا بسكب دمك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كشفوا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عن جروحِ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جسماني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يوسف هارت، </w:t>
      </w:r>
      <w:r>
        <w:rPr>
          <w:sz w:val="24"/>
          <w:szCs w:val="24"/>
        </w:rPr>
        <w:t>1759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مقدار </w:t>
      </w:r>
      <w:r>
        <w:rPr>
          <w:sz w:val="24"/>
          <w:szCs w:val="24"/>
          <w:rtl w:val="true"/>
        </w:rPr>
        <w:t xml:space="preserve">"' </w:t>
      </w:r>
      <w:r>
        <w:rPr>
          <w:sz w:val="24"/>
          <w:sz w:val="24"/>
          <w:szCs w:val="24"/>
          <w:rtl w:val="true"/>
        </w:rPr>
        <w:t xml:space="preserve">منتصف الليل ، وعلى حاجبِ الزيتونِ </w:t>
      </w:r>
      <w:r>
        <w:rPr>
          <w:sz w:val="24"/>
          <w:szCs w:val="24"/>
          <w:rtl w:val="true"/>
        </w:rPr>
        <w:t>")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ضغطة ومن الدينونة أخذ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في جيله من كان يظن انه قطع من ارض الاحياء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ون تراب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َنْ يَسْتَطيع لَفْظ أَو وَصْف جيلِه؟ وبمعنى آخر</w:t>
      </w:r>
      <w:r>
        <w:rPr>
          <w:sz w:val="24"/>
          <w:szCs w:val="24"/>
          <w:rtl w:val="true"/>
        </w:rPr>
        <w:t xml:space="preserve">: . </w:t>
      </w:r>
      <w:r>
        <w:rPr>
          <w:sz w:val="24"/>
          <w:sz w:val="24"/>
          <w:szCs w:val="24"/>
          <w:rtl w:val="true"/>
        </w:rPr>
        <w:t xml:space="preserve">شرّ رجالِ في تلك الأوقاتِ التي عاشَ فيها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جون تراب،  </w:t>
      </w:r>
      <w:r>
        <w:rPr>
          <w:b/>
          <w:b/>
          <w:bCs/>
          <w:sz w:val="24"/>
          <w:sz w:val="24"/>
          <w:szCs w:val="24"/>
          <w:rtl w:val="true"/>
        </w:rPr>
        <w:t>تعليق على العهد القديمِ والجديدِ</w:t>
      </w:r>
      <w:r>
        <w:rPr>
          <w:sz w:val="24"/>
          <w:sz w:val="24"/>
          <w:szCs w:val="24"/>
          <w:rtl w:val="true"/>
        </w:rPr>
        <w:t xml:space="preserve">، منشورات ترانسكي،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ظهرَ الدّكتورُ جيل نفس الفكرِ عندم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سَيُعلنُ جيلَ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معن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عُمر، والرجال منه، الذي فيه عاشَ، الذين عاملوه بهمجية، والشرّ الذي هم كَانوا مذنبين به، مثل هذه الاعمال لا يُمْكن أنْ تُعلَنَ بالفَمِّ، أَو توَصف بقلمِ الرجال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جي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 الصعب التَوضيح، في الشروطِ الإنسانيةِ، لماذا أرادَ الزعماءَ اليهودَ صَلبَ السيد المسيح ، ولماذا الجنود الروما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انوا يضربونه على راسه بقصبة ويبصقون عليه ثم يسجدون له جاثين على رك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عدما استهزأوا به نزعوا عنه الارجوان والبسوه ثيابه ثم خرجوا به ليصلبو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السيد المسيح بنفسه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0" w:name="ver2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ن لكي تتم الكلمة المكتوبة في ناموسهم انهم ابغضوني بلا سبب</w:t>
      </w:r>
      <w:bookmarkEnd w:id="10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إشارة إلى المزمورِ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اكثر من شعر راسي الذين يبغضونني بلا سب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عتزّ مستهلكيّ اعدائي ظلم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ينئذ رددت الذي لم اخطف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ما جون تراب وَضعَ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َنْ يَسْتَطيع لَفْظ أَو وَصْف جيلِه؟ </w:t>
      </w:r>
      <w:r>
        <w:rPr>
          <w:sz w:val="24"/>
          <w:szCs w:val="24"/>
          <w:rtl w:val="true"/>
        </w:rPr>
        <w:t xml:space="preserve">. . . </w:t>
      </w:r>
      <w:r>
        <w:rPr>
          <w:sz w:val="24"/>
          <w:sz w:val="24"/>
          <w:szCs w:val="24"/>
          <w:rtl w:val="true"/>
        </w:rPr>
        <w:t>أشرّ الرجالِ في تلك الأوقاتِ عاشَوا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2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ع انهم لم يجدوا علة واحدة للموت طلبوا من بيلاطس ان يقتل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يونج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فع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ُعلنُ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َدْلُّ على التأملِ أَو يَعطي تفكير جدّي بشيءُ … هم كانوا يَجِبُ أنْ يَعتبرو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عنى موتِه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لَكنَّهم لَمْ يفعلوا ذلك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يونج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يف هو الحال مختلف اليوم؟ ملايين الناسِ سَمعتْ عن موتِ السيد المسيح على الصليبِ بدون إعْطاء فكر جدّيِ بأنَّه هو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 xml:space="preserve">هم كان يَجِبُ أنْ يَعتبروا، لَكنَّهم لَمْ يفعلوا 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مَنْ يفكّر بعمق حول صلبِ السيد المسيح؟ هل انت تفعل ذلك؟ هَلْ تَقْضي وقتاً تفكّرُ بشأن موتِ السيد المسيح وما يعني لك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يَصِفُ النَصَّ المعنى الأعمقَ لمعاناة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الوقوف وقْراءه أ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ورياً، بدْفعُ الإنتباهَ إلى البندِ الأخيرِ، </w:t>
      </w:r>
      <w:r>
        <w:rPr>
          <w:sz w:val="24"/>
          <w:szCs w:val="24"/>
          <w:rtl w:val="true"/>
        </w:rPr>
        <w:t xml:space="preserve">"  </w:t>
      </w:r>
      <w:r>
        <w:rPr>
          <w:i/>
          <w:i/>
          <w:iCs/>
          <w:sz w:val="24"/>
          <w:sz w:val="24"/>
          <w:szCs w:val="24"/>
          <w:rtl w:val="true"/>
        </w:rPr>
        <w:t>انه ضرب من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جل ذنب شعبي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ضغطة ومن الدينونة أخذ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في جيله من كان يظن انه قطع من ارض الاحياء </w:t>
      </w:r>
      <w:r>
        <w:rPr>
          <w:i/>
          <w:i/>
          <w:iCs/>
          <w:sz w:val="24"/>
          <w:sz w:val="24"/>
          <w:szCs w:val="24"/>
          <w:rtl w:val="true"/>
        </w:rPr>
        <w:t>انه ضرب من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جل ذنب شعبي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ه ضرب من اجل ذنب شعب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طبقاً للدّكتورةِ ميريل إف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غر، يُعلّمُ التلمودَ اليهوديَ القديمَ بأن السيد المسيح عوقبَ لذنبِه الخاصِ، هم إعتبروه نبي مزيّ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أنغر قال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1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تلمودِ، السيد المسيح مِنْ الناصرة نْفَى إلى الجحيمِ بِجانب تيتوس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الجنرال الروماني الذي حطّمَ القدس في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 الميلاد</w:t>
      </w:r>
      <w:r>
        <w:rPr>
          <w:sz w:val="24"/>
          <w:szCs w:val="24"/>
          <w:rtl w:val="true"/>
        </w:rPr>
        <w:t xml:space="preserve">. ] </w:t>
      </w:r>
      <w:r>
        <w:rPr>
          <w:sz w:val="24"/>
          <w:sz w:val="24"/>
          <w:szCs w:val="24"/>
          <w:rtl w:val="true"/>
        </w:rPr>
        <w:t xml:space="preserve">وبالا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نبي العهد القديمِ المزيّ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، سويّة مع هؤلاء الرجالِ الأشرار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َمْرّونَ بالعقابِ الأكثر حدّيةِ والمُنزِل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جحيم</w:t>
      </w:r>
      <w:r>
        <w:rPr>
          <w:sz w:val="24"/>
          <w:szCs w:val="24"/>
          <w:rtl w:val="true"/>
        </w:rPr>
        <w:t>]. (</w:t>
      </w:r>
      <w:r>
        <w:rPr>
          <w:sz w:val="24"/>
          <w:sz w:val="24"/>
          <w:szCs w:val="24"/>
          <w:rtl w:val="true"/>
        </w:rPr>
        <w:t xml:space="preserve">ميريل إف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غر، دكتوراه، تعليق أنغر على العهد القديمِ، مطبعه مود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29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دّكتورَ أنغر إستمرَّ وقال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1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ي عويل التوبةِ سَيَظْهرُ في السيد المسيح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مجيئ الثان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عندما تُدركُ إسرائيل خطأها الفظيع والإثمُ في الطَعْن بصَلْب مسلّمِها وأفضل صديق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 أنغر أعطى هذا البيانِ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1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سبعة عشرَ قرن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تفسير المسيح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كَانَ التفسيرَ الوحيدَ بين المسيحيي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سلطات اليهودية بتعمد تَركتْ وجهةِ النظر في الفصلِ بسبب إنجازِها الرائعِ في السيد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غر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29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قُولُ اليوم العديد مِنْ العلماءِ اليهودِ بأنّ كامل الفصلِ يُشيرُ إلى معاناة الشعب اليهودي، ليس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هذا لا يُمكنُ أَنْ يَكُونَ المعنى الحقيقيَ مِنْ نَصِّنا، لأنه يَقُولُ بوضوح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ه ضرب من اجل ذنب شعبي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هذا البند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نه ضرب من اجل ذنب شعب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دّكتور 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اتَ من أجل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شعبي </w:t>
      </w:r>
      <w:r>
        <w:rPr>
          <w:sz w:val="24"/>
          <w:szCs w:val="24"/>
          <w:rtl w:val="true"/>
        </w:rPr>
        <w:t xml:space="preserve">' - </w:t>
      </w:r>
      <w:r>
        <w:rPr>
          <w:sz w:val="24"/>
          <w:sz w:val="24"/>
          <w:szCs w:val="24"/>
          <w:rtl w:val="true"/>
        </w:rPr>
        <w:t xml:space="preserve">ذلك، إسرائي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عرض بأنّ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في هذا الفصل لَيسَ إسرائيل، كما الكثير زَعموا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sz w:val="24"/>
          <w:sz w:val="24"/>
          <w:szCs w:val="24"/>
          <w:rtl w:val="true"/>
        </w:rPr>
        <w:t>دراسةِ المدافعَ للتوراه</w:t>
      </w:r>
      <w:r>
        <w:rPr>
          <w:sz w:val="24"/>
          <w:sz w:val="24"/>
          <w:szCs w:val="24"/>
          <w:rtl w:val="true"/>
        </w:rPr>
        <w:t xml:space="preserve">، نشر كلمةِ،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76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ذلك، المعنى الحقيقي هو لَيسَ بأن الشعب اليهودي ضُرِبَ، لكن بالأحرى السيد المسيح الذي ضُرِبَ في مكانِهم، لذنوبِهم، لدَفْع الغرامةِ لذنوبِ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الدّكتورَ أنغر، أستاذ في كليةِ دالاس اللاهوتية لمدة طويلة ، أوضحَ بأنّ هناك تطبيق أعمق لذلك البند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ه ضرب من اجل ذنب شعب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غر قال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1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يثاق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ناس هم إسرائيل، البقية المُحَوَّلة ف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جيء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سيد المسيح الثاني الذي اليه الرب يَتكلّمُ كشعبه، بإنتخابِ النعم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نبوءةَ تَعتنقُ كُلّ الذي … يَقْبل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كمخلّص ووَقعَ تحت الميثاقِ الجديد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نغ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299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جون جيل يَعطي تفسير مماثل، يُطبّقُ الكلمات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نه ضرب من اجل ذنب شعب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لى الشعب اليهودي وأيضاً إلى المسيحيين المنتخبين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عرض بأنّ السيد المسيح ضُرِبَ من أجل ذنوبِ إسرائيل وذنوب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عبه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ي المسيحي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َنا أعتقدُ شخصياً بأنّ أنغر وجيل يُظهرانِ المعنى الحقيقيَ لتلك الكلماتِ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ه ضرب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 ذنب شعبي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دكتور يونج أيضاً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الله الذي يَتكلّم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ضرب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ِنْ العقابِ والموت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سَقطا لَيسا نيابةً عَنْ كُلّ الرجال لكن </w:t>
      </w:r>
      <w:r>
        <w:rPr>
          <w:i/>
          <w:i/>
          <w:iCs/>
          <w:sz w:val="24"/>
          <w:sz w:val="24"/>
          <w:szCs w:val="24"/>
          <w:rtl w:val="true"/>
        </w:rPr>
        <w:t>نيابةً عَنْ شعبي</w:t>
      </w:r>
      <w:r>
        <w:rPr>
          <w:i/>
          <w:iCs/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ثانيةً</w:t>
      </w:r>
      <w:r>
        <w:rPr>
          <w:sz w:val="24"/>
          <w:sz w:val="24"/>
          <w:szCs w:val="24"/>
          <w:rtl w:val="true"/>
        </w:rPr>
        <w:t xml:space="preserve">، عندما يَتكلّمُ عن موتِه، أشعيا يَجِبُ أَنْ يَعطي السببَ لذلك الموتِ، يعني شخصه الإسترضائي التعويض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ونج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>)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ُرِب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الصليبِ لدَفْع ثمن ذنوبِ شعبهِ، سواء كانوا اليهود أَو الوث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ته تعويضيُ، السيد المسيح يَمُوتُ لدَفْع ثمن ذنوب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إسترضائيُ، يَمْنعُ غضبَ الله مِنْ الآثم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هناك شر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لسيد المسيح لدَفْع ثمن ذنوبِكَ، أنت يَجِبُ أَنْ تَجيءَ إليه بالإيمانِ وتَكُونُ مُحَوَّ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دفع ثمن الذنبَ على الصليبِ سوف لَنْ يخلّص أي أحد يُخفقُ في المَجيء إليه  بالإيمانِ في التحويل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فقط عندما أنت تتحوّلُ سوف تمحى ذنوبَكَ المُلَطَّخة مِنْ سجلِ الله بدمِّ السيد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ُمْكِنُ أَنْ تَعْرفَ كُلّ الحقائق عن هذه الآيه وما زِلتَ تَكُونُ مفق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اطين لَها معرفة كاملة عن هذه الحقائقِ، لَكنَّ ذلك لا يُنقذُ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رسول يعقوب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ت تؤمن ان الله واح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سنا تفع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الشياطين يؤمنون ويقشعرون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شياطين لَ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رفة رئيسِي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ول موتِ وتَعويض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ذْهبَ على نحو إضافي إذا تَتمنّى أَنْ يتم 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ُواجهَ لقاءَ مَع السيد المسيح المُرتَفَ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ُحوّلَ بنعمةِ الرب، أَو أنت سَتَذْهبُ إلى الجحيم بأفكارِكَ المُسْتَظْهرةِ حول صلبِ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ستمعْ إلى الدّكتورِ أ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ير كما يَتكلّمُ ضد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مقرر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مصلحة التحويل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توزير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فقة الكاملة للتحويلِ الدينيِ أصبحت ميكانيكيه وبلا ر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يمان الآن يُمارسُ بدون تضارب إلى الحياةِ الأخلاقيةِ وبدون إحراجِ إلى الأنا الآدم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قَد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ستَقبل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دون خَلْق أيّ حبّ خاصّ لَهُ في روحِ المستلم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ير، 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أفضل أ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ير، بيت كتابِ بيكر،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، صفحه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فقة الكاملة للتحويلِ الدينيِ أصبحت ميكانيكيه و بلا روح</w:t>
      </w:r>
      <w:r>
        <w:rPr>
          <w:sz w:val="24"/>
          <w:szCs w:val="24"/>
          <w:rtl w:val="true"/>
        </w:rPr>
        <w:t>"  -</w:t>
      </w:r>
      <w:r>
        <w:rPr>
          <w:sz w:val="24"/>
          <w:sz w:val="24"/>
          <w:szCs w:val="24"/>
          <w:rtl w:val="true"/>
        </w:rPr>
        <w:t>، وأنا قَدْ أُضيفُ بأنّها بدون المسيح في أغلب الأحيان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القرار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بساطة يريدونك أَنْ تَقُولَ الصلاه بسرعة، تعمّد، وتنهي الموضوع بسر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أغلب الأحيان موت وإحياء السيد المسيح يَذْكرانِ بالك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ياناً يتم حذفهمَ بالكا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َيستْ هكذا يعلّمُ الا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نجيل يعلّم بالاحساس بأن الذنبَ ذنبِكَ، والبحث بأَنْك لَيْسَ لَكَ طريقُ للهُرُوب مِنْ الذنبِ ونتائجِه ما عدا بمجيئك إلى السيد المسيح، بالوضوع أمامه، والوثوق به من أعماق وجو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، وفقط عندها، سَتَعْرفُ من التجربة ما النبي أشعيا عَناه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ه ضرب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 ذنب شعبي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تَحْصلُ وتتمسك بالسيد المسيح بالإيمانِ، يُطهّرُ دمَّه كُلّ ذنبكَ وأنت مُحَوَّ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كن لَيسَ قَبْلَ أَنْ يَحْدثُ ذلك إ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، ليس قبل ان  يَحْدثُ ذلك 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يَجِبُ أَنْ تَحْصلَ على التمسّك بالسيد المسيح إذا تُريدُ أَنْ تُحوّلَ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Simplified Arabic;Times New Roman"/>
          <w:sz w:val="24"/>
          <w:sz w:val="24"/>
          <w:szCs w:val="24"/>
          <w:rtl w:val="true"/>
        </w:rPr>
        <w:t>ت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راء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ص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ب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ريجتو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: (</w:t>
      </w:r>
      <w:r>
        <w:rPr>
          <w:rFonts w:cs="Simplified Arabic;Times New Roman"/>
          <w:sz w:val="24"/>
          <w:sz w:val="24"/>
          <w:szCs w:val="24"/>
          <w:rtl w:val="true"/>
        </w:rPr>
        <w:t>مرقص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5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12</w:t>
      </w:r>
      <w:r>
        <w:rPr>
          <w:rFonts w:cs="Simplified Arabic;Times New Roman"/>
          <w:sz w:val="24"/>
          <w:szCs w:val="24"/>
          <w:rtl w:val="true"/>
        </w:rPr>
        <w:t xml:space="preserve"> - </w:t>
      </w:r>
      <w:r>
        <w:rPr>
          <w:rFonts w:cs="Simplified Arabic;Times New Roman"/>
          <w:sz w:val="24"/>
          <w:szCs w:val="24"/>
        </w:rPr>
        <w:t>20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).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غ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ظه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ني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ن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ريفث</w:t>
      </w:r>
      <w:r>
        <w:rPr>
          <w:rFonts w:cs="Simplified Arabic;Times New Roman"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شو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" ( </w:t>
      </w:r>
      <w:r>
        <w:rPr>
          <w:rFonts w:cs="Simplified Arabic;Times New Roman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إ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.</w:t>
      </w:r>
      <w:r>
        <w:rPr>
          <w:rFonts w:cs="Simplified Arabic;Times New Roman"/>
          <w:sz w:val="24"/>
          <w:sz w:val="24"/>
          <w:szCs w:val="24"/>
          <w:rtl w:val="true"/>
        </w:rPr>
        <w:t>إ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.</w:t>
      </w:r>
      <w:r>
        <w:rPr>
          <w:rFonts w:cs="Simplified Arabic;Times New Roman"/>
          <w:sz w:val="24"/>
          <w:sz w:val="24"/>
          <w:szCs w:val="24"/>
          <w:rtl w:val="true"/>
        </w:rPr>
        <w:t>ستانفيل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1914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–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993</w:t>
      </w:r>
      <w:r>
        <w:rPr>
          <w:rFonts w:cs="Simplified Arabic;Times New Roman"/>
          <w:sz w:val="24"/>
          <w:szCs w:val="24"/>
          <w:rtl w:val="true"/>
        </w:rPr>
        <w:t>)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أ وصاف التعويض</w:t>
      </w:r>
      <w:r>
        <w:rPr>
          <w:b/>
          <w:b/>
          <w:sz w:val="32"/>
          <w:sz w:val="32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 xml:space="preserve">( </w:t>
      </w:r>
      <w:r>
        <w:rPr>
          <w:b/>
          <w:b/>
          <w:sz w:val="28"/>
          <w:sz w:val="28"/>
          <w:szCs w:val="28"/>
          <w:rtl w:val="true"/>
        </w:rPr>
        <w:t xml:space="preserve">الموعظه رقم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عن أشعيا </w:t>
      </w:r>
      <w:r>
        <w:rPr>
          <w:b/>
          <w:sz w:val="28"/>
          <w:szCs w:val="28"/>
        </w:rPr>
        <w:t>53</w:t>
      </w:r>
      <w:r>
        <w:rPr>
          <w:b/>
          <w:sz w:val="28"/>
          <w:szCs w:val="28"/>
          <w:rtl w:val="true"/>
        </w:rPr>
        <w:t xml:space="preserve">) </w:t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BodyTextIndent2"/>
        <w:ind w:hanging="0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bidi w:val="1"/>
        <w:ind w:left="1253" w:right="1253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ضغطة ومن الدينونة أخذ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في جيله من كان يظن انه قطع من ارض الاحياء انه ضرب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ل ذنب شعبي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253" w:right="1253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0"/>
        <w:jc w:val="center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النَصّ يَعطي وصف معاناة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504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اشعيا </w:t>
      </w:r>
      <w:r>
        <w:rPr>
          <w:sz w:val="24"/>
          <w:szCs w:val="24"/>
          <w:lang w:bidi="ar-LB"/>
        </w:rPr>
        <w:t>53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 w:val="24"/>
          <w:szCs w:val="24"/>
          <w:rtl w:val="true"/>
          <w:lang w:bidi="ar-LB"/>
        </w:rPr>
        <w:t xml:space="preserve">أ متى </w:t>
      </w:r>
      <w:r>
        <w:rPr>
          <w:sz w:val="24"/>
          <w:szCs w:val="24"/>
          <w:lang w:bidi="ar-LB"/>
        </w:rPr>
        <w:t>2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64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Cs w:val="24"/>
          <w:lang w:bidi="ar-LB"/>
        </w:rPr>
        <w:t>66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  <w:lang w:bidi="ar-LB"/>
        </w:rPr>
        <w:t>–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lang w:bidi="ar-LB"/>
        </w:rPr>
        <w:t>67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Cs w:val="24"/>
          <w:lang w:bidi="ar-LB"/>
        </w:rPr>
        <w:t>27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  <w:lang w:bidi="ar-LB"/>
        </w:rPr>
        <w:t>–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lang w:bidi="ar-LB"/>
        </w:rPr>
        <w:t>2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Cs w:val="24"/>
          <w:lang w:bidi="ar-LB"/>
        </w:rPr>
        <w:t>26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اعمال الرسل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32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نَصّ يَعطي وصف جيلِ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         </w:t>
      </w: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اشعيا </w:t>
      </w:r>
      <w:r>
        <w:rPr>
          <w:sz w:val="24"/>
          <w:szCs w:val="24"/>
          <w:lang w:bidi="ar-LB"/>
        </w:rPr>
        <w:t>53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 w:val="24"/>
          <w:szCs w:val="24"/>
          <w:rtl w:val="true"/>
          <w:lang w:bidi="ar-LB"/>
        </w:rPr>
        <w:t>ب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مرقص </w:t>
      </w:r>
      <w:r>
        <w:rPr>
          <w:sz w:val="24"/>
          <w:szCs w:val="24"/>
          <w:lang w:bidi="ar-LB"/>
        </w:rPr>
        <w:t>15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9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  <w:lang w:bidi="ar-LB"/>
        </w:rPr>
        <w:t>–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lang w:bidi="ar-LB"/>
        </w:rPr>
        <w:t>20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5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25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مزامير </w:t>
      </w:r>
      <w:r>
        <w:rPr>
          <w:sz w:val="24"/>
          <w:szCs w:val="24"/>
          <w:lang w:bidi="ar-LB"/>
        </w:rPr>
        <w:t>69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4</w:t>
      </w:r>
      <w:r>
        <w:rPr>
          <w:sz w:val="24"/>
          <w:szCs w:val="24"/>
          <w:rtl w:val="true"/>
          <w:lang w:bidi="ar-LB"/>
        </w:rPr>
        <w:t xml:space="preserve">,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-LB"/>
        </w:rPr>
        <w:t xml:space="preserve">اعمال الرسل </w:t>
      </w:r>
      <w:r>
        <w:rPr>
          <w:sz w:val="24"/>
          <w:szCs w:val="24"/>
          <w:lang w:bidi="ar-LB"/>
        </w:rPr>
        <w:t>13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28</w:t>
      </w:r>
      <w:r>
        <w:rPr>
          <w:sz w:val="24"/>
          <w:szCs w:val="24"/>
          <w:rtl w:val="true"/>
          <w:lang w:bidi="ar-LB"/>
        </w:rPr>
        <w:t xml:space="preserve"> 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يَصِفُ النَصَّ المعنى الأعمقَ لمعاناة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         </w:t>
      </w: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اشعيا </w:t>
      </w:r>
      <w:r>
        <w:rPr>
          <w:sz w:val="24"/>
          <w:szCs w:val="24"/>
          <w:lang w:bidi="ar-LB"/>
        </w:rPr>
        <w:t>53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 w:val="24"/>
          <w:szCs w:val="24"/>
          <w:rtl w:val="true"/>
          <w:lang w:bidi="ar-LB"/>
        </w:rPr>
        <w:t>ت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يعقوب </w:t>
      </w:r>
      <w:r>
        <w:rPr>
          <w:sz w:val="24"/>
          <w:szCs w:val="24"/>
          <w:lang w:bidi="ar-LB"/>
        </w:rPr>
        <w:t>2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9</w:t>
      </w:r>
      <w:r>
        <w:rPr>
          <w:sz w:val="24"/>
          <w:szCs w:val="24"/>
          <w:rtl w:val="true"/>
          <w:lang w:bidi="ar-LB"/>
        </w:rPr>
        <w:t xml:space="preserve"> 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02:00Z</dcterms:created>
  <dc:creator>Christopher L. Cagan</dc:creator>
  <dc:description/>
  <cp:keywords/>
  <dc:language>en-US</dc:language>
  <cp:lastModifiedBy>ccagan</cp:lastModifiedBy>
  <cp:lastPrinted>2007-03-18T09:15:00Z</cp:lastPrinted>
  <dcterms:modified xsi:type="dcterms:W3CDTF">2007-04-20T19:02:00Z</dcterms:modified>
  <cp:revision>2</cp:revision>
  <dc:subject/>
  <dc:title>BEHOLD THE LAMB OF GOD</dc:title>
</cp:coreProperties>
</file>