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  <w:lang w:bidi="ar-LB"/>
        </w:rPr>
      </w:pPr>
      <w:r>
        <w:rPr>
          <w:b/>
          <w:b/>
          <w:sz w:val="28"/>
          <w:sz w:val="28"/>
          <w:szCs w:val="28"/>
          <w:rtl w:val="true"/>
          <w:lang w:bidi="ar-LB"/>
        </w:rPr>
        <w:t xml:space="preserve">دعونا نَعمل </w:t>
      </w:r>
      <w:r>
        <w:rPr>
          <w:b/>
          <w:sz w:val="28"/>
          <w:szCs w:val="28"/>
          <w:rtl w:val="true"/>
          <w:lang w:bidi="ar-LB"/>
        </w:rPr>
        <w:t xml:space="preserve">" </w:t>
      </w:r>
      <w:r>
        <w:rPr>
          <w:b/>
          <w:b/>
          <w:sz w:val="28"/>
          <w:sz w:val="28"/>
          <w:szCs w:val="28"/>
          <w:rtl w:val="true"/>
          <w:lang w:bidi="ar-LB"/>
        </w:rPr>
        <w:t xml:space="preserve">المتابعه </w:t>
      </w:r>
      <w:r>
        <w:rPr>
          <w:b/>
          <w:sz w:val="28"/>
          <w:szCs w:val="28"/>
          <w:rtl w:val="true"/>
          <w:lang w:bidi="ar-LB"/>
        </w:rPr>
        <w:t xml:space="preserve">" </w:t>
      </w:r>
      <w:r>
        <w:rPr>
          <w:b/>
          <w:b/>
          <w:sz w:val="28"/>
          <w:sz w:val="28"/>
          <w:szCs w:val="28"/>
          <w:rtl w:val="true"/>
          <w:lang w:bidi="ar-LB"/>
        </w:rPr>
        <w:t>أولاً</w:t>
      </w:r>
      <w:r>
        <w:rPr>
          <w:b/>
          <w:sz w:val="28"/>
          <w:szCs w:val="28"/>
          <w:rtl w:val="true"/>
          <w:lang w:bidi="ar-LB"/>
        </w:rPr>
        <w:t>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T’S DO THE “FOLLOW UP” FIRST!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  <w:lang w:bidi="ar-LB"/>
        </w:rPr>
      </w:pPr>
      <w:r>
        <w:rPr>
          <w:b/>
          <w:sz w:val="28"/>
          <w:szCs w:val="28"/>
          <w:rtl w:val="true"/>
          <w:lang w:bidi="ar-LB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ار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17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</w:p>
    <w:p>
      <w:pPr>
        <w:pStyle w:val="TextBody"/>
        <w:jc w:val="center"/>
        <w:rPr/>
      </w:pPr>
      <w:r>
        <w:rPr>
          <w:sz w:val="24"/>
        </w:rPr>
        <w:t>A sermon preached on Saturday Evening, March 17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bookmarkStart w:id="0" w:name="ver1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ذهبوا وتلمذوا جميع الامم وعمدوهم باسم الآب والابن والروح القدس</w:t>
      </w:r>
      <w:bookmarkEnd w:id="0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لمذوا كل الام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َعْني بشكل حرف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وابع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ُلّ الأم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الفعلَ الرئيسيَ في النَصِّ اليوناني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اثيتيو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ذلك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صنعِ توابع 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و فعلُ ضروري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فعل الآخ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تَعمي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علُ مساعد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كذا التوابع يَجيءُ قبل التَعم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عم، نحن يجب أَنْ نُعلّمَهم بعد المعمودية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آيه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لكن من الواضح أنّهم سيصبحون توابعَ قبل ان يعَمَّدو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آيه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َخْشى أَنْ اليوم وَضعنَا العربةَ في أغلب الأحيان قبل الحصانِ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حظ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نع التواب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تبع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تعمي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ذلك يظهر شي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اً، يظهر بأنّ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اب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بدئياً يخلّص الناس، لا يُعلّمُ الناسَ المفقودينَ كَيف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َعِيشُوا الحياةَ المسيحية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 عدا ذل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صنعِ التوابع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يَجيئوا قبل التَعميد،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صنعِ التوابع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َنْ يَكُون الفعلَ الرئيسي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هنري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س أشارَ الى هذا عندما قالَ، </w:t>
      </w:r>
      <w:r>
        <w:rPr>
          <w:sz w:val="24"/>
          <w:szCs w:val="24"/>
          <w:rtl w:val="true"/>
        </w:rPr>
        <w:t xml:space="preserve">"' </w:t>
      </w:r>
      <w:r>
        <w:rPr>
          <w:sz w:val="24"/>
          <w:sz w:val="24"/>
          <w:szCs w:val="24"/>
          <w:rtl w:val="true"/>
        </w:rPr>
        <w:t xml:space="preserve">إذهب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يَجِبُ أَنْ تَقْرأَ في الحقيقة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كما تَذْهبُ</w:t>
      </w:r>
      <w:r>
        <w:rPr>
          <w:sz w:val="24"/>
          <w:szCs w:val="24"/>
          <w:rtl w:val="true"/>
        </w:rPr>
        <w:t xml:space="preserve">. ' … </w:t>
      </w:r>
      <w:r>
        <w:rPr>
          <w:sz w:val="24"/>
          <w:sz w:val="24"/>
          <w:szCs w:val="24"/>
          <w:rtl w:val="true"/>
        </w:rPr>
        <w:t>هو كَانَ يَقُولُ بأنّه، كما يَذْهبونَ، هم كَانوا أَنْ يَذْهبوا لجَعْل التوابعِ، ثمّ يُعمّدُهم …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هنري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س، دكتوراه، </w:t>
      </w:r>
      <w:r>
        <w:rPr>
          <w:b/>
          <w:b/>
          <w:bCs/>
          <w:sz w:val="24"/>
          <w:sz w:val="24"/>
          <w:szCs w:val="24"/>
          <w:rtl w:val="true"/>
        </w:rPr>
        <w:t>الانجيل دراسةِ المُدافعَ</w:t>
      </w:r>
      <w:r>
        <w:rPr>
          <w:sz w:val="24"/>
          <w:sz w:val="24"/>
          <w:szCs w:val="24"/>
          <w:rtl w:val="true"/>
        </w:rPr>
        <w:t xml:space="preserve">، نشر عالمي، </w:t>
      </w:r>
      <w:r>
        <w:rPr>
          <w:sz w:val="24"/>
          <w:szCs w:val="24"/>
        </w:rPr>
        <w:t>199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105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ُلاحظة على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تأكيدِ لي 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كما الدّكتور جون جيل وَضعَ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ثل ما يعَلَّم، وجَعلَ التوابعَ بالتعل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لبات السيد المسيح أَنْ تُعمّد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يَغْطُّهم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جون جيل، 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شرح العهد الجديدِ</w:t>
      </w:r>
      <w:r>
        <w:rPr>
          <w:sz w:val="24"/>
          <w:sz w:val="24"/>
          <w:szCs w:val="24"/>
          <w:rtl w:val="true"/>
        </w:rPr>
        <w:t xml:space="preserve">، حامل الراية المعمداني،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حجم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76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مُلاحظة ذلك الدّكتورِ موريس والدّكتورِ جيل كلاهما يَقُولانِ ان جعل التوابعَ يَجيئَ قبل التَعم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َلبَ الدّكتورُ جون 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 اشار الى ذلك عندما قالَ، </w:t>
      </w:r>
      <w:r>
        <w:rPr>
          <w:sz w:val="24"/>
          <w:szCs w:val="24"/>
          <w:rtl w:val="true"/>
        </w:rPr>
        <w:t>"'</w:t>
      </w:r>
      <w:r>
        <w:rPr>
          <w:sz w:val="24"/>
          <w:sz w:val="24"/>
          <w:szCs w:val="24"/>
          <w:rtl w:val="true"/>
        </w:rPr>
        <w:t>تُعلّمُ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الكلمةَ في الآيه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شكل حرفي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لجَعْل التوابعِ،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حُصُول  الناسِ على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انياً، المتحوّلون الجدّد سَيُعمّدونَ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جون 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، 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ملك اليهود</w:t>
      </w:r>
      <w:r>
        <w:rPr>
          <w:sz w:val="24"/>
          <w:sz w:val="24"/>
          <w:szCs w:val="24"/>
          <w:rtl w:val="true"/>
        </w:rPr>
        <w:t xml:space="preserve">، سيف الرب،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50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كذا، إعتقدَ الدّكتورَ رايس بأنّه يجب على الشخص أَنْ يَكُونَ تابع، ذلك ومُحَوَّلُ، قبل المعمود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خْشى أَنْ اليوم وَضعنَا العربةَ في أغلب الأحيان قبل الحصانِ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أعمال الرس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يُقالُ لنا ان التلاميذ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علّمين ومبشرين بيسوع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آيه القادمه ت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في تلك الايام اذ تكاثر التلاميذ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َعمال الرسل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  </w:t>
      </w:r>
      <w:r>
        <w:rPr>
          <w:sz w:val="24"/>
          <w:sz w:val="24"/>
          <w:szCs w:val="24"/>
          <w:rtl w:val="true"/>
        </w:rPr>
        <w:t xml:space="preserve">كَيفَ أصبحوا التوابعَ؟ بسمع التلاميذ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معلّمين ومبشرين بيسوع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مُلاحَظَة هذه في كتابِ اعمال الرسل نَر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أنّ تَعليم كُلّ الأم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ُشيرُ إلى تعليم والوعظ بالسيد ال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َفْعا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  </w:t>
      </w:r>
      <w:r>
        <w:rPr>
          <w:sz w:val="24"/>
          <w:sz w:val="24"/>
          <w:szCs w:val="24"/>
          <w:rtl w:val="true"/>
        </w:rPr>
        <w:t>تُنجبُ الدعوة الإنجيليةُ الحقيقيةُ التوابعُ، الذين ثمّ سيعمّدو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ذا الناسِ لَمْ يُحوّلوا إلى السيد المسيح، لا كميةَ م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تعاليم المسيحي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تَعمَلُ لهم أيّ ج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َ الدّكتورُ أ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زير عندما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صدقائي، نحن لا نحتاج الى المزيد من التعليمات؛ تم تزويدنا بالتعليمات حتى المو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 أنَّ في العالمِ هناك تعليم الانجيل أكثرِ أساسية …؟ لكن، أوه، يالنا من مخلوقات ضعيفة نح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لنا من مهمومين نحن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ير، يَدُورُ مسكنَ الله، منشورات مسيحية، </w:t>
      </w:r>
      <w:r>
        <w:rPr>
          <w:sz w:val="24"/>
          <w:szCs w:val="24"/>
        </w:rPr>
        <w:t>1966</w:t>
      </w:r>
      <w:r>
        <w:rPr>
          <w:sz w:val="24"/>
          <w:sz w:val="24"/>
          <w:szCs w:val="24"/>
          <w:rtl w:val="true"/>
        </w:rPr>
        <w:t xml:space="preserve">، يُرقّمُ صفحات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طىَ الدّكتورُ توزير السبب لهذا في واحدة أخرى من رسائلِه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محتملُ للناسِ أَنْ يَكُونَ عِنْدَهُمْ نوع من تجربة دينية خارجية التي تُحصّنُهم إلى الولادةِ الجديد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أنهم يَعتقدونَ بأنّهم ولدو من جديد، يَضِعُهم أين هم لَنْ يَولدوَ ثانيةً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ير، الإيمان ما بعد سببِ، منشورات مسيحية،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>)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مِيلُ إلى الإتِّفاق مع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 أُكرّرُ، إذا الناسِ لَمْ يُحوّلوا إلى السيد المسيح، لا كمية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ُعالّيمُ المسيحي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َعمَلُ لهم أيّ جيد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بل سنوات كان هناك كنيسة حيث القَسّ يشددَ على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درّيبُ المسيحيي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و بشكل ثابت أَكّدَ ذلك في وعظات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خفّض ويُقلّلُ من شأن الوعظ الإنجيليَ حت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حد أعضائه، الذين حَضروا كنيستَه لأكثر مِنْ خمس وعشرون سنة، سُأِل مِن قِبل صديق 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كيف على الشخص ان يخلّص؟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أجاب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إعتِراف بذنوبِكَ وتَأْخذُ عشاءَ الر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كذا، هو كَانَ من الواضحَ بأنّه ما كَانَ عِنْدَها فكرةُ أفضلُ كَيفَ عن الخلاص مِنْ كاثوليكي رومان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وَجدنَا مراراً وتكراراً إعتقاداتَ غريبةَ بين أولئك الذين يَحْضرونَ الكنائسَ حيث كان التأكيد الرئيس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درّيبُ المسيحيي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يَبْدو لي بِأَنَّ هذا يَحْدثُ ل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علّمُ كُلّ الأم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اغلبيه العظمى مُسَاء فهمهاُ، فكّرَ بتدريب مسيحيين بدلاً مِنْ تَنْصير المفقودي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الحقيقةَ بأنّ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واب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 ان تجعل الناسِ تتحوّ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ّ الشيءَ الثانيَ الذي نَتعلّمُ في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ّ الناسِ سَيُعمّدونَ بعد ان يصبحوا توابعَ، لَيسَ قبل ذلك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اذهبوا وتلمذوا جميع الامم </w:t>
      </w:r>
      <w:r>
        <w:rPr>
          <w:sz w:val="24"/>
          <w:szCs w:val="24"/>
          <w:rtl w:val="true"/>
        </w:rPr>
        <w:t xml:space="preserve">....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عمودية نظامُ الكنيسةِ المحلي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تميّز معمداني ج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متحوّلو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يُضافُون إلى الكنيسة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المعموديةِ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سي ا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عما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إنّ النقطةَ كالتالي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إن اللجنة العظيمة في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عطي إلى الكنيسةِ المحليّة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 شُوّشَ بالدعوة الإنجيليةِ العالميةِ في حدود السَنَوات المائة الأخ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ِنْدَنا، كنتيجة، نرى الإنقسام بين حضورِ الكنيسةَ والدعوة الإنجيلي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ِهذا نح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نَعمَلُ دعوة إنجيلية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بعد ذل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ُتابع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ما لو أنهم كَانوا شيءان منفصل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قسم في فكرِنا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َمِيلُ إلى الإعتِقاد بأنّ هناك إختلاف ب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دعوة الإنجيلية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تابع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لَسنا ذلك ما تم تعليمنا به؟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فكرة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تابع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َمْ تُوْجَدْ في العهد الجديدِ لِحد معرفتِ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بْدو لي بأنّه إختراع حديث، أتى مِنْ الدعاةِ العالميينِ للقرونِ التاسعة عشرةِ والعشرونِ الراحل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َيسَ فكرة معمد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لَيستْ مَركَزَ الكنيسةَ المحليَّ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ذا أَعْني بذلك؟ أَصِفُ الفكرةَ، جَعلَ شعبيَ مِن قِبل الدعاةِ العالميينِ، بأنّنا نَحْصلَ على الناسِ 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َتّخذونَ قرار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 اي نوعِ، وبعد ذل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تابع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حقاً عليهم، لمحاولُه الحُصُول عليهم للمَجيء للكنيسه ولكي يصبحوا أعضاء صلبين في وقت لاحق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ظمنا يَعْرفُ حتى الآن بِأَنَّ هذه الطريقةِ غير مثمرةُ بشكل كب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سببَ فشلِها بسيطُ بما فيه الكفاية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و لَيسَ في الانجي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أوقاتِ العهد الجديدِ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" w:name="ver4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سبحين الله ولهم نعمة لدى جميع الشعب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كان الرب كل يوم يضم الى الكنيسة 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لصون</w:t>
      </w:r>
      <w:bookmarkEnd w:id="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م سيضافوا إلى الكنيسةِ المحليّةِ عندما يتم خلاصهم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ا بعد ذلك خل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تابع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ِهذا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خبرُنا بان نتابعِ الناس قبل ان نعَمَّدهم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قيقة بإِنَّهُمْ كَانوا يُعمّدوا أولئك هم متابعون يظهر بأنّ العمليةَ الكاملةَ للدعوة الإنجيليةِ تمركزت في الكنيسةِ المحليّةِ، لَيسَ منقسمَ إلى شيئين منفصلينِ، كالدعاة الغير معمدانين في الأزمنة الحديثةِ قد علّم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َشلتْ طريقتُهم بشكل كب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 يُصبحُ من الصعبَ جداً الحُصُول على الناسِ 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تابع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عندما يَرونَ فاكهةَ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نتيجه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َغيرةَ جداً من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يها الإخوة، دعونا نُفكّرُ مجدّداً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ذا نحن نَعمَلُ، أَعتقدُ بأنّنا سَنَرى بأنّ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تابع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َجِبُ أَنْ نُعْمَلَ أولاً، ليس كجُهد منفصل وثانوي، لكن كالبِداية ذاتها مِنْ الدعوة الإنجيل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يسَ ذلك ما كان يتحدث عنه السيد المسيح متى قالَ،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" w:name="ver2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السيد للعبد اخرج الى الطرق والسياجات والزمهم بالدخول حتى يمتلئ بيتي</w:t>
      </w:r>
      <w:bookmarkEnd w:id="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i/>
          <w:i/>
          <w:sz w:val="24"/>
          <w:szCs w:val="24"/>
        </w:rPr>
      </w:pPr>
      <w:r>
        <w:rPr>
          <w:i/>
          <w:i/>
          <w:sz w:val="24"/>
          <w:sz w:val="24"/>
          <w:szCs w:val="24"/>
          <w:rtl w:val="true"/>
        </w:rPr>
        <w:t xml:space="preserve">أولاً، نُرغمُهم للمَجيء، وبعد سيتذوقون </w:t>
      </w:r>
      <w:r>
        <w:rPr>
          <w:i/>
          <w:sz w:val="24"/>
          <w:szCs w:val="24"/>
          <w:rtl w:val="true"/>
        </w:rPr>
        <w:t>"</w:t>
      </w:r>
      <w:r>
        <w:rPr>
          <w:i/>
          <w:i/>
          <w:sz w:val="24"/>
          <w:sz w:val="24"/>
          <w:szCs w:val="24"/>
          <w:rtl w:val="true"/>
        </w:rPr>
        <w:t>طعم عشائ</w:t>
      </w:r>
      <w:r>
        <w:rPr>
          <w:i/>
          <w:sz w:val="24"/>
          <w:szCs w:val="24"/>
          <w:rtl w:val="true"/>
        </w:rPr>
        <w:t>[</w:t>
      </w:r>
      <w:r>
        <w:rPr>
          <w:i/>
          <w:i/>
          <w:sz w:val="24"/>
          <w:sz w:val="24"/>
          <w:szCs w:val="24"/>
          <w:rtl w:val="true"/>
        </w:rPr>
        <w:t>ه</w:t>
      </w:r>
      <w:r>
        <w:rPr>
          <w:i/>
          <w:sz w:val="24"/>
          <w:szCs w:val="24"/>
          <w:rtl w:val="true"/>
        </w:rPr>
        <w:t xml:space="preserve">] " ( </w:t>
      </w:r>
      <w:r>
        <w:rPr>
          <w:i/>
          <w:i/>
          <w:sz w:val="24"/>
          <w:sz w:val="24"/>
          <w:szCs w:val="24"/>
          <w:rtl w:val="true"/>
        </w:rPr>
        <w:t xml:space="preserve">لوقا </w:t>
      </w:r>
      <w:r>
        <w:rPr>
          <w:i/>
          <w:sz w:val="24"/>
          <w:szCs w:val="24"/>
        </w:rPr>
        <w:t>14</w:t>
      </w:r>
      <w:r>
        <w:rPr>
          <w:i/>
          <w:sz w:val="24"/>
          <w:szCs w:val="24"/>
          <w:rtl w:val="true"/>
        </w:rPr>
        <w:t xml:space="preserve"> : </w:t>
      </w:r>
      <w:r>
        <w:rPr>
          <w:i/>
          <w:sz w:val="24"/>
          <w:szCs w:val="24"/>
        </w:rPr>
        <w:t>24</w:t>
      </w:r>
      <w:r>
        <w:rPr>
          <w:i/>
          <w:sz w:val="24"/>
          <w:szCs w:val="24"/>
          <w:rtl w:val="true"/>
        </w:rPr>
        <w:t xml:space="preserve"> ) </w:t>
      </w:r>
      <w:r>
        <w:rPr>
          <w:i/>
          <w:i/>
          <w:sz w:val="24"/>
          <w:sz w:val="24"/>
          <w:szCs w:val="24"/>
          <w:rtl w:val="true"/>
        </w:rPr>
        <w:t xml:space="preserve">لَيسَ العكس </w:t>
      </w:r>
      <w:r>
        <w:rPr>
          <w:i/>
          <w:sz w:val="24"/>
          <w:szCs w:val="24"/>
          <w:rtl w:val="true"/>
        </w:rPr>
        <w:t xml:space="preserve">! </w:t>
      </w:r>
      <w:r>
        <w:rPr>
          <w:i/>
          <w:i/>
          <w:sz w:val="24"/>
          <w:sz w:val="24"/>
          <w:szCs w:val="24"/>
          <w:rtl w:val="true"/>
        </w:rPr>
        <w:t xml:space="preserve">أولاً، نحن نتابعهم، وبعد ذلك نُعمّدُهم </w:t>
      </w:r>
      <w:r>
        <w:rPr>
          <w:i/>
          <w:sz w:val="24"/>
          <w:szCs w:val="24"/>
          <w:rtl w:val="true"/>
        </w:rPr>
        <w:t>(</w:t>
      </w:r>
      <w:r>
        <w:rPr>
          <w:i/>
          <w:i/>
          <w:sz w:val="24"/>
          <w:sz w:val="24"/>
          <w:szCs w:val="24"/>
          <w:rtl w:val="true"/>
        </w:rPr>
        <w:t xml:space="preserve">متى </w:t>
      </w:r>
      <w:r>
        <w:rPr>
          <w:i/>
          <w:sz w:val="24"/>
          <w:szCs w:val="24"/>
        </w:rPr>
        <w:t>28</w:t>
      </w:r>
      <w:r>
        <w:rPr>
          <w:i/>
          <w:sz w:val="24"/>
          <w:szCs w:val="24"/>
          <w:rtl w:val="true"/>
        </w:rPr>
        <w:t xml:space="preserve"> : </w:t>
      </w:r>
      <w:r>
        <w:rPr>
          <w:i/>
          <w:sz w:val="24"/>
          <w:szCs w:val="24"/>
        </w:rPr>
        <w:t>19</w:t>
      </w:r>
      <w:r>
        <w:rPr>
          <w:i/>
          <w:sz w:val="24"/>
          <w:szCs w:val="24"/>
          <w:rtl w:val="true"/>
        </w:rPr>
        <w:t xml:space="preserve"> ) </w:t>
      </w:r>
      <w:r>
        <w:rPr>
          <w:i/>
          <w:i/>
          <w:sz w:val="24"/>
          <w:sz w:val="24"/>
          <w:szCs w:val="24"/>
          <w:rtl w:val="true"/>
        </w:rPr>
        <w:t xml:space="preserve">لَيسَ العكس </w:t>
      </w:r>
      <w:r>
        <w:rPr>
          <w:i/>
          <w:sz w:val="24"/>
          <w:szCs w:val="24"/>
          <w:rtl w:val="true"/>
        </w:rPr>
        <w:t>!</w:t>
      </w:r>
    </w:p>
    <w:p>
      <w:pPr>
        <w:pStyle w:val="BodyTextIndent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BodyTextIndent2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27:00Z</dcterms:created>
  <dc:creator>Christopher L. Cagan</dc:creator>
  <dc:description/>
  <dc:language>en-US</dc:language>
  <cp:lastModifiedBy>Christopher L. Cagan</cp:lastModifiedBy>
  <cp:lastPrinted>2007-03-17T13:39:00Z</cp:lastPrinted>
  <dcterms:modified xsi:type="dcterms:W3CDTF">2007-03-29T07:28:00Z</dcterms:modified>
  <cp:revision>4</cp:revision>
  <dc:subject/>
  <dc:title>BEHOLD THE LAMB OF GOD</dc:title>
</cp:coreProperties>
</file>