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صلاة من أجل النهضة</w:t>
      </w:r>
    </w:p>
    <w:p>
      <w:pPr>
        <w:pStyle w:val="Heading"/>
        <w:bidi w:val="1"/>
        <w:ind w:left="-432" w:right="-432" w:hanging="0"/>
        <w:jc w:val="center"/>
        <w:rPr>
          <w:sz w:val="20"/>
          <w:lang w:val="en-US"/>
        </w:rPr>
      </w:pPr>
      <w:r>
        <w:rPr>
          <w:sz w:val="20"/>
          <w:rtl w:val="true"/>
          <w:lang w:val="en-US"/>
        </w:rPr>
        <w:t>(</w:t>
      </w:r>
      <w:r>
        <w:rPr>
          <w:sz w:val="20"/>
          <w:sz w:val="20"/>
          <w:rtl w:val="true"/>
          <w:lang w:val="en-US"/>
        </w:rPr>
        <w:t xml:space="preserve">العظة رقم </w:t>
      </w:r>
      <w:r>
        <w:rPr>
          <w:sz w:val="20"/>
          <w:lang w:val="en-US"/>
        </w:rPr>
        <w:t>13</w:t>
      </w:r>
      <w:r>
        <w:rPr>
          <w:sz w:val="20"/>
          <w:rtl w:val="true"/>
          <w:lang w:val="en-US"/>
        </w:rPr>
        <w:t xml:space="preserve"> </w:t>
      </w:r>
      <w:r>
        <w:rPr>
          <w:sz w:val="20"/>
          <w:sz w:val="20"/>
          <w:rtl w:val="true"/>
          <w:lang w:val="en-US"/>
        </w:rPr>
        <w:t>عن النهضة</w:t>
      </w:r>
      <w:r>
        <w:rPr>
          <w:sz w:val="20"/>
          <w:rtl w:val="true"/>
          <w:lang w:val="en-US"/>
        </w:rPr>
        <w:t>)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A PRAYER FOR REVIVAL</w:t>
      </w:r>
    </w:p>
    <w:p>
      <w:pPr>
        <w:pStyle w:val="Heading"/>
        <w:ind w:left="-432" w:right="-432"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  <w:t>(SERMON NUMBER 13 ON REVIVAL)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Arabic)</w:t>
      </w:r>
    </w:p>
    <w:p>
      <w:pPr>
        <w:pStyle w:val="Normal"/>
        <w:jc w:val="center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صب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 xml:space="preserve"> يوم الرب،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نوفم</w:t>
      </w:r>
      <w:r>
        <w:rPr>
          <w:rtl w:val="true"/>
        </w:rPr>
        <w:t>ب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شرين الثاني</w:t>
      </w:r>
      <w:r>
        <w:rPr>
          <w:rtl w:val="true"/>
        </w:rPr>
        <w:t xml:space="preserve"> </w:t>
      </w: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ْع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ش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جْع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يَا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ْ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عَرّ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دَاء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رْت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color w:val="262626"/>
          <w:sz w:val="24"/>
          <w:szCs w:val="24"/>
          <w:lang w:bidi="ar-EG"/>
        </w:rPr>
        <w:t>64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 xml:space="preserve">- </w:t>
      </w:r>
      <w:r>
        <w:rPr>
          <w:color w:val="262626"/>
          <w:sz w:val="24"/>
          <w:szCs w:val="24"/>
          <w:lang w:bidi="ar-EG"/>
        </w:rPr>
        <w:t>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مسترونج هو رئيس خدمات الإصلاح و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و مؤل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زمة الإنجيلية القاد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مسترونج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انحدار المجتمع في الغرب لا جدال علي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الآن نشهد انهيار المدنية كما نعرف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عتقد أن الأمور ستظل إلى الأبد كما ه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قد نسينا بالفعل أنه في أيام قليلة، انها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تار الحديد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كان منيعا يوما م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مسترونج، دكتوراه، </w:t>
      </w:r>
      <w:r>
        <w:rPr>
          <w:i/>
          <w:i/>
          <w:iCs/>
          <w:sz w:val="24"/>
          <w:sz w:val="24"/>
          <w:szCs w:val="24"/>
          <w:rtl w:val="true"/>
        </w:rPr>
        <w:t xml:space="preserve">النهضة الحقيقية، </w:t>
      </w:r>
      <w:r>
        <w:rPr>
          <w:sz w:val="24"/>
          <w:sz w:val="24"/>
          <w:szCs w:val="24"/>
          <w:rtl w:val="true"/>
        </w:rPr>
        <w:t xml:space="preserve">دار بيت الحصاد للنشر،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ان يعني أن مدنيتنا يمكن أن تنتهي بالسرعة التي انهارت بها الشيوعية في الاتحاد السوفيتي سابقا – في مدة أي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ظن أن هذا </w:t>
      </w:r>
      <w:r>
        <w:rPr>
          <w:sz w:val="24"/>
          <w:sz w:val="24"/>
          <w:szCs w:val="24"/>
          <w:u w:val="single"/>
          <w:rtl w:val="true"/>
        </w:rPr>
        <w:t>سي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مسترونج ذلك منذ ثلاثة عشر سنة، في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ذ عدة ليالي، قرأت مقالا مزعجا في مجلة </w:t>
      </w:r>
      <w:r>
        <w:rPr>
          <w:i/>
          <w:i/>
          <w:iCs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قبل أن أذهب إلى الفرا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ما كنت أخلد إلى النوم، فكر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حن في هذا الزمن </w:t>
      </w:r>
      <w:r>
        <w:rPr>
          <w:sz w:val="24"/>
          <w:sz w:val="24"/>
          <w:szCs w:val="24"/>
          <w:u w:val="single"/>
          <w:rtl w:val="true"/>
        </w:rPr>
        <w:t>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ضارتنا ومدنيتنا تتهاوى </w:t>
      </w:r>
      <w:r>
        <w:rPr>
          <w:sz w:val="24"/>
          <w:sz w:val="24"/>
          <w:szCs w:val="24"/>
          <w:u w:val="single"/>
          <w:rtl w:val="true"/>
        </w:rPr>
        <w:t>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حدث ذلك بنفس السرعة التي سقط بها الاتحاد السوفيتي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الم الساقط لا يعي ذلك، لكن المسيحية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مغ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جعل مدنيتنا وحضارتنا تتما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ئسنا ضعيفة جدا بحيث لا تستطيع أن تستمر تقوم بهذا الد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ريقتنا في الحياة تنتهي أمام عيون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ا نحن، في واحدة من كنائس </w:t>
      </w:r>
      <w:r>
        <w:rPr>
          <w:i/>
          <w:i/>
          <w:iCs/>
          <w:sz w:val="24"/>
          <w:sz w:val="24"/>
          <w:szCs w:val="24"/>
          <w:rtl w:val="true"/>
        </w:rPr>
        <w:t>قليلة جدا</w:t>
      </w:r>
      <w:r>
        <w:rPr>
          <w:sz w:val="24"/>
          <w:sz w:val="24"/>
          <w:szCs w:val="24"/>
          <w:rtl w:val="true"/>
        </w:rPr>
        <w:t xml:space="preserve"> لا زال لديها خدمة في مساء الأحد هنا في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ظمهم ليس لديه اجتماع صلاة في مساء الأربع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عيننا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قلة قليلة ونحن نشعر ب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وحيدون  وضعف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داؤنا أقوياء وصوتهم مرتف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سمع أصواتهم الصاخبة كل 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هذه بداية نهاية المسيحية في زماننا؟ هذه الأفكار السوداء تدور في ذهن كل المسيحيين المفكرين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 متحيرون ماذا ن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رى الكنائس وشهادتها تنه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رى الضعف والدنيوية اللتين أصابتا الإنجيل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زعجنا أكثر من أي شيء آخر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ؤمنون القدامى من الخمسينيات مات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ئيس ريجان 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أيضا فرانسيس شي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جون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رولد ليندسل، وبيل برايت، و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، وجيري فالويل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يد جونز مات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لي جراهام بلغ من العمر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 وهو يجلس وحيدا على كرسي مدولب بعيدا، في جبال شمال كارو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وحدنا – لا يوجد رجل قوي يحمينا بينما الليل يحل على الحضارة الغرب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شعر إشعياء نفس هذا الشع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يق ليطلب الله فقال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رَاه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ْر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يّ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ُك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color w:val="262626"/>
          <w:sz w:val="24"/>
          <w:szCs w:val="24"/>
          <w:lang w:bidi="ar-EG"/>
        </w:rPr>
        <w:t>63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6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يد جونز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وأنا لا  بد ألا نأتي إلى محضر الله من منطلق التقل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ابعين الذين سبقونا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همني من كانوا، إن كانوا الآباء الميثودستيين أم الإنجيليين أم الإصل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ؤنا ليس في أسماء مثل إبراهيم ويعقوب – لا بالمر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نت أبو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يستطيع الإصلاحيون أن يخلصونا ولا الآباء الميثودستيون يستطيعون أن يخلصو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خطر كبير اليوم وهو الاعتماد على الآب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، ليس سوى الل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أبونا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يس غير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مك من الأز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ليس إله أموات بل أحياء، وهو الله الح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i/>
          <w:i/>
          <w:iCs/>
          <w:sz w:val="24"/>
          <w:sz w:val="24"/>
          <w:szCs w:val="24"/>
          <w:rtl w:val="true"/>
        </w:rPr>
        <w:t xml:space="preserve">النهضة، </w:t>
      </w:r>
      <w:r>
        <w:rPr>
          <w:sz w:val="24"/>
          <w:sz w:val="24"/>
          <w:szCs w:val="24"/>
          <w:rtl w:val="true"/>
        </w:rPr>
        <w:t xml:space="preserve">كتب كروسواي،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0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right" w:pos="612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سعيد أن أرى كثير من المعمدانيين يعودون للإصل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مع كل محبتي للإصلاح أنا أعلم، مثل إشعياء، أن الإصلاح والإنجيليون لا يستطيعون أن يخلصو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س بإمكانهم حتى مساعدت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حضارتنا ضلت بعيدا جدا، أصبحت خاطئة جدا وشريرة جدا لدرجة أن عقيدة هؤلاء الرجال لا تستطيع أن تخلص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عود 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مكننا الاعتماد على الإصلاحيين مهما كانت هيبتهم وعظم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عود 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هو الوحيد الذي يستطيع أن يساعد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tabs>
          <w:tab w:val="clear" w:pos="720"/>
          <w:tab w:val="right" w:pos="6120" w:leader="none"/>
        </w:tabs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كن لا بد ألا نذهب إلى الله ونسأله فقط أن يخلص </w:t>
      </w:r>
      <w:r>
        <w:rPr>
          <w:sz w:val="24"/>
          <w:sz w:val="24"/>
          <w:szCs w:val="24"/>
          <w:u w:val="single"/>
          <w:rtl w:val="true"/>
        </w:rPr>
        <w:t>أم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أصل، أمتنا ليست شع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ريدون أن يكون لهم أي صلة ب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إشعياء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م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عَلَيْ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عَلَيْ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سْمِكَ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 xml:space="preserve">    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color w:val="262626"/>
          <w:sz w:val="24"/>
          <w:szCs w:val="24"/>
          <w:lang w:bidi="ar-EG"/>
        </w:rPr>
        <w:t>63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ا لاسم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حن لا نريد أن نطل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غلبية الأخلاقي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ريكا أولا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ا حزب الجمهوريين ولا أي ذراع بشرية نستند علي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جب ألا نضيع صلواتنا على هذه الأمور التافهة الزائ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نأتي الآن ونستند على ذراع الله وحده</w:t>
      </w:r>
      <w:r>
        <w:rPr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يّ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ُك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color w:val="262626"/>
          <w:sz w:val="24"/>
          <w:szCs w:val="24"/>
          <w:lang w:bidi="ar-EG"/>
        </w:rPr>
        <w:t>63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6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أن تنتصب الجبال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و تأخذ الأرض شكلها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الأزل أنت الله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إلى ما لا نهاية كما أنت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ف جيل في نظرك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ليلة عبرت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صير كالهزيع الذي يختم الليل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قبل طلوع الشمس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  <w:lang w:bidi="ar-EG"/>
        </w:rPr>
        <w:t xml:space="preserve">يا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 xml:space="preserve">يا </w:t>
      </w:r>
      <w:r>
        <w:rPr>
          <w:sz w:val="24"/>
          <w:sz w:val="24"/>
          <w:szCs w:val="24"/>
          <w:rtl w:val="true"/>
        </w:rPr>
        <w:t>عوننا في كل ز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يزاك واتس، دكتوراه في اللاهوت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آن، نعود ل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ى الله يحول النبي وجه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ى الله يترجى في حزنه وهو يصل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شعب الله في موقف سيء جدا حين صلى هذه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قد وصلوا إلى أسوأ مراحل الخوف والحز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ُص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 xml:space="preserve"> النبي لهم أن يكون لديهم رخاء م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ُصل من أجل سلام في أذها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ُصل أن ينجح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كن مثل جويل أوست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يعرف أنه ليس الشيء الأساسي الذي يحتاج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رف إشعياء أن احتياجهم الأساسي المهم هو لحضور الله في وسطهم، فصلى واحدة من أعظم الصلوات المسجلة في الوح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ادرا ما أختلف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نون ماك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لم أتفق مع تفسيره لهذه 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شعياء كان يتنبأ صلاة إسرائيل أثناء فترة الضيقة العظيمة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الجزء الثالث، ص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 xml:space="preserve">؛ مذكرة عن إشعياء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ا، ليست هذه نبوة عن إسرائيل يصلي من أجل المجيء الثاني للمسيح في الض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في الأغلب سيصلون من أجل ذلك، ولكن ليس هذا هو التطبيق الأساسي ل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نبي يصلي أن ينزل الله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يد جونز إن هذه صلاة كي يحل الروح القد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تردد في أن أقول إن هذه الصلاة هي ذات أكبر صلة بالنهض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الصلاة الخاصة، المميزة، المُلحة لطلب زيارة من روح الله في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وجد تعبير أفضل عن هذه الطلبة الملحة مما كتب كوبر في ترنيمته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ق السموات وانزل سريعا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ملك آلاف القلو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ا ما يحدث في النهض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،</w:t>
      </w:r>
      <w:r>
        <w:rPr>
          <w:sz w:val="24"/>
          <w:sz w:val="24"/>
          <w:szCs w:val="24"/>
          <w:rtl w:val="true"/>
        </w:rPr>
        <w:t xml:space="preserve"> ذات المرجع، ص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يعني تعبي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نز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أنا سوف أقول لكم ما يعنيه بالت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دت من لوس أنجلوس بعد أن بدأت كنيسة في ميل فالي، شمال سان فرانسيسك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اتصلوا وطلبوا مني أن أعظ في اجتماع يُدع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حتفال الاب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طرت إلى سان فرانسيسكو ثم قادوني بالسيارة لعدة ساعات بعيدا في الشم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اجتماع مقاما في أرض واسعة وبينما كنا نقترب، شعرت بحضو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خرجت من السيارة، أدهشني وجود مئات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عدة ترانيم قدموني للجمه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فت أمام الجمع الغفير وقلت النص الذي سأعظ منه في الميكروف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مساء قد حل، وأطبق الظ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نور والميكروفون يستمدان الطاقة من مولد كهرب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أن قرأت النص، انقطعت الكهرباء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مت الميكروفون وانطفأت كل الأنو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ظلام كثيفا لدرجة إني كنت لا أرى ي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ر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يمكنني أن أفع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 هناك المئات من الشباب جالسين على الأرض، وأغلبهم لم يكن قد دخل مبنى كنيسة في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أقول؟ ماذا يمكنني أن أفعل في الظلام الدامس؟ ثم نزل الل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..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ما أستطيع أن أقوله هو أن الله نزل بقوة عظيمة لدرجة أنك تشعر بحضو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ت أعظ بأعلى صو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نورا ولا ميكروف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نحتج له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الله هناك يعمل عمله في حلكة الظ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عظ لم أحتج لأن أفك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قد انسكبت الكلمات من فمي مثل الس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الشباب في صمت ت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ُسمع سوى صوتي في ال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تهيت من العظة وفكرت ماذا أفعل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ذلك الوقت، سمعت صوت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 مولد الطاقة لل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 النور في الملعب وعاد الميكروفون ي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جهت دعوة 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ُهلت حين رأيت المئات من الهيبيز يتجهون نحوي والكثير منهم يبك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كن هناك موسيق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صوت، سوى صوت أرجلهم بينما كانوا يأتون يركعون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للنا هناك لمدة طويلة، نخد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ديقي القس مارك باكلي يتذكر هذه الليلة التي لا تُنسى – الليلة التي انطفأت فيها الأنوار ونزل الله – وأعدادا كبيرة من الهيبيز ومدمنى المخدرات وجدوا سلاما مع الله من خلال دم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 نهضات مثل هذه، انبثقت أكثر من أربعين كنيسة – في كل أنحاء أمريكا وأوربا وآسيا وأفريق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فعل الله ذلك حينها وهو يستطيع أن يفعلها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د يكون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الذي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ط الله يستطيع أن يعمل أعمال الله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..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كنيسة المعمدانية الصينية الأولى، وفي عام </w:t>
      </w:r>
      <w:r>
        <w:rPr>
          <w:sz w:val="24"/>
          <w:szCs w:val="24"/>
        </w:rPr>
        <w:t>1969</w:t>
      </w:r>
      <w:r>
        <w:rPr>
          <w:sz w:val="24"/>
          <w:sz w:val="24"/>
          <w:szCs w:val="24"/>
          <w:rtl w:val="true"/>
        </w:rPr>
        <w:t>، كنا نشعر بشكل ملموس بحضور الله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حتى قبل أن ندخل مبن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شيئا غريبا في الكنيسة لكن الله كان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ي أن أصف جزئيا فقط الكهرباء التي كانت في الهو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كتاب المقدس يسمي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ا من كلمة عبرية معن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ق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نا نشعر بمجد الله – بثقل الله في الهواء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أعرف تماما ما كان يعنيه ريس بيفان جونز حين وصف نهضة في ويلز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مكان كله يمتلئ بالرهبة من مجد الله – أنا أستخدم كلمة رهبة عن قصد؛ حضور الله المقدس كان واضحا لدرجة أن الواعظ ذاته كان مغمورا، وكان الم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بر حيث كان يقف ممتلئا بنور الله لدرجة جعلت الواعظ يخطو إلى الور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ناك؛ دعونا نكف عن وصف ذلك، فالكلمات عاجزة تماما على وصف هذه الخبر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ارد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ناس تشبعوا بالله،</w:t>
      </w:r>
      <w:r>
        <w:rPr>
          <w:sz w:val="24"/>
          <w:sz w:val="24"/>
          <w:szCs w:val="24"/>
          <w:rtl w:val="true"/>
        </w:rPr>
        <w:t xml:space="preserve"> المطبعة الإنجيلية، طبعة 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يناير </w:t>
      </w:r>
      <w:r>
        <w:rPr>
          <w:sz w:val="24"/>
          <w:szCs w:val="24"/>
        </w:rPr>
        <w:t>1907</w:t>
      </w:r>
      <w:r>
        <w:rPr>
          <w:sz w:val="24"/>
          <w:sz w:val="24"/>
          <w:szCs w:val="24"/>
          <w:rtl w:val="true"/>
        </w:rPr>
        <w:t xml:space="preserve">، حين نزل الله وسط شعبه في شمال كوريا، قال أحد المرس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واحد من الموجودين شعر حين كان يدخل الكنيسة أن المكان ممتلئ من حضور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الليلة في بيونجيانج كان هناك شعور بالقرب من الله مستحيل الوص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دواردز، ذات المرجع، ص 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بريان إدوارد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ثيرا ما كان حضور الله المرهب هو الذي يأتي بتبكيت عميق على شعب كنيسة بأكم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كون حضور الله واقعا يستحيل تفاديه، نكون في نهض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دواردز، 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مسترونج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من المؤمنين وغير المؤمنين يعي تماما أن الله موجود بقوة في المك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ين تأتي النهض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رمسترونج، ذات المرجع، ص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..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تمنى أن يجتمع بعضكم معا لتصلوا هذه الكلمات عينها من إشعياء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منى أن يفتح بعضكم الكتاب المقدس على هذه الآية حين تكونون وحدكم، وتجعلوا هذه الكلمات التي نطق بها النبي صلات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أن ينزل الله في كنيستنا بنهضة قو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يباركك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جل من نصلي؟ بالأكثر للذين لم يتغيروا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نصلي أن يبكتكم الرب بقوة على خطيت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شعروا بالاحتياج الماس ليسوع إلا إذا تبكتم أولا على الخطية المظلمة العميقة في قلوبكم وأذهان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نصلي أن ينزل الروح القدس ويجعلكم تشعرون أنكم خطاة ضا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ينها سوف نصلي أن تضعوا ثقتكم بيسوع، ودمه الثمين سوف يطهركم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الأمور التي سوف نصلي أن يعملها الله في حيات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color w:val="000000"/>
          <w:szCs w:val="24"/>
          <w:rtl w:val="true"/>
        </w:rPr>
        <w:t>أو خابره بالتليفون، رقم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</w:rPr>
        <w:t>045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52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</w:rPr>
        <w:t>818</w:t>
      </w:r>
      <w:r>
        <w:rPr>
          <w:color w:val="000000"/>
          <w:szCs w:val="24"/>
          <w:rtl w:val="true"/>
        </w:rPr>
        <w:t>)</w:t>
      </w:r>
    </w:p>
    <w:p>
      <w:pPr>
        <w:pStyle w:val="Heading"/>
        <w:bidi w:val="1"/>
        <w:ind w:left="0" w:right="-144" w:hanging="0"/>
        <w:jc w:val="left"/>
        <w:rPr>
          <w:rStyle w:val="Emphasis"/>
          <w:b w:val="false"/>
          <w:b w:val="false"/>
          <w:bCs/>
          <w:i w:val="false"/>
          <w:i w:val="false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إشعياء </w:t>
      </w:r>
      <w:r>
        <w:rPr>
          <w:b w:val="false"/>
          <w:szCs w:val="24"/>
        </w:rPr>
        <w:t>64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4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يسوع، أينما يجتمع شعبك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 xml:space="preserve">تأليف ويليام كوبر، </w:t>
      </w:r>
      <w:r>
        <w:rPr>
          <w:b w:val="false"/>
          <w:szCs w:val="24"/>
        </w:rPr>
        <w:t>173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800</w:t>
      </w:r>
      <w:r>
        <w:rPr>
          <w:b w:val="false"/>
          <w:b w:val="false"/>
          <w:szCs w:val="24"/>
          <w:rtl w:val="true"/>
        </w:rPr>
        <w:t xml:space="preserve">؛ على لحن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قانون الإيمان</w:t>
      </w:r>
      <w:r>
        <w:rPr>
          <w:b w:val="false"/>
          <w:szCs w:val="24"/>
          <w:rtl w:val="true"/>
        </w:rPr>
        <w:t>").</w:t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bidi="ar-EG"/>
      </w:rPr>
    </w:pPr>
    <w:r>
      <w:rPr>
        <w:sz w:val="16"/>
        <w:lang w:bidi="ar-EG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8:21:00Z</dcterms:created>
  <dc:creator>Bahgat W. Malek</dc:creator>
  <dc:description/>
  <dc:language>en-US</dc:language>
  <cp:lastModifiedBy>Use This Account</cp:lastModifiedBy>
  <cp:lastPrinted>2014-11-04T10:35:00Z</cp:lastPrinted>
  <dcterms:modified xsi:type="dcterms:W3CDTF">2014-11-16T08:22:00Z</dcterms:modified>
  <cp:revision>4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