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بدون إحساس</w:t>
      </w:r>
      <w:r>
        <w:rPr>
          <w:sz w:val="28"/>
          <w:szCs w:val="28"/>
          <w:rtl w:val="true"/>
          <w:lang w:bidi="ar-LB"/>
        </w:rPr>
        <w:t xml:space="preserve">! 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 w:val="28"/>
          <w:szCs w:val="28"/>
          <w:rtl w:val="true"/>
          <w:lang w:bidi="ar-LB"/>
        </w:rPr>
        <w:t>ذ</w:t>
      </w:r>
      <w:r>
        <w:rPr>
          <w:sz w:val="28"/>
          <w:sz w:val="28"/>
          <w:szCs w:val="28"/>
          <w:rtl w:val="true"/>
          <w:lang w:bidi="ar-LB"/>
        </w:rPr>
        <w:t>ا رائع</w:t>
      </w:r>
      <w:r>
        <w:rPr>
          <w:sz w:val="28"/>
          <w:szCs w:val="28"/>
          <w:lang w:bidi="ar-LB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NO EMOTION!  IT’S MARVELOU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ما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يو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\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يا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May 11, 2008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576" w:right="576" w:hanging="0"/>
        <w:jc w:val="center"/>
        <w:rPr/>
      </w:pPr>
      <w:bookmarkStart w:id="0" w:name="ver8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bookmarkEnd w:id="0"/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576" w:right="576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jc w:val="center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تشارلز رياري هو عالم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َقتبسُ عنه في أغلب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مُلاحظتَه على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يستْ صحيح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ي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ينونة يقصْد بها تَبْيين حقيقةِ الإنجيلِ في ضوءِ واضحِ حيث يستطيع الأنسان قُبُوله أَو رَفْضه بشكل ذكي؛ وبمعنى آخر</w:t>
      </w:r>
      <w:r>
        <w:rPr>
          <w:sz w:val="24"/>
          <w:szCs w:val="24"/>
          <w:rtl w:val="true"/>
        </w:rPr>
        <w:t xml:space="preserve">: . </w:t>
      </w:r>
      <w:r>
        <w:rPr>
          <w:sz w:val="24"/>
          <w:sz w:val="24"/>
          <w:szCs w:val="24"/>
          <w:rtl w:val="true"/>
        </w:rPr>
        <w:t xml:space="preserve">، لإقْناع الإنسان بالثقه بالإنجيلِ </w:t>
      </w:r>
      <w:r>
        <w:rPr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رايري</w:t>
      </w:r>
      <w:r>
        <w:rPr>
          <w:sz w:val="24"/>
          <w:sz w:val="24"/>
          <w:szCs w:val="24"/>
          <w:rtl w:val="true"/>
        </w:rPr>
        <w:t xml:space="preserve">، مطبعة مودي، نسخة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، مُلاحظة على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ُل ما قيل جيد جداً لَكنَّه لَيسَ ما قاله يوحنا في الآية رقم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َصّ لا يَقُولُ بأنّ روحَ القدس سَيَعْرض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يقة الإنجيل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لا يَقُولُ بأنّه سَيُقنع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سان بالثقة بالإنجيل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ا، </w:t>
      </w:r>
      <w:r>
        <w:rPr>
          <w:sz w:val="24"/>
          <w:sz w:val="24"/>
          <w:szCs w:val="24"/>
          <w:rtl w:val="true"/>
        </w:rPr>
        <w:t xml:space="preserve">إنة </w:t>
      </w:r>
      <w:r>
        <w:rPr>
          <w:sz w:val="24"/>
          <w:sz w:val="24"/>
          <w:szCs w:val="24"/>
          <w:rtl w:val="true"/>
        </w:rPr>
        <w:t xml:space="preserve">يَقُولُ بأنّه سَيُوبّخ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الم الذنب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نّ العملَ الأولَ لروحِ القدس،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ا،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وبّخ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خص بذنبَه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هذا النَصِّ يظهر لنا نقطتان حيويتا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مشكلة الإنسان لَيستْ ثقافيةَ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ذ أن العملِ الأولِ لروحِ الله هو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وبّخ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ْ الذنبِ، ليس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عْرضُ حقيقةَ الإنجيل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من الواضحُ بأن مشكلةِ الإنسان الرئيسيةِ لَيستْ ثقافي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 بالضبط يفشل الكثيرُ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عتقدونَ بأنّهم يُمْكِنُ أَنْ يَتعلّموا حقائقَ الإنجيلِ، والإيمان بتلك الحقائقِ، وهدا كل ما في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قُولُ الآخرين بأنّ الخلاص يَحْصلُ بالإيمان بالحقائقِ والإلتزام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جوهرياً كلاهما نفس الشي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النسبة إليهم، عمل روحِ القدس هو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عْرضُ حقيقةَ الإنجيلِ في مثل هذه الضوءِ الواضحِ حيث يستطيع الإنسان قُبُوله أَو رَفْضه بشكل ذكي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هذا سيَفْشلُ لأنه يُركّزُ على تفكير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فكرةَ أنّ الإنجيلِ كافيُ وواضحُ، ثمّ الإنسان قادر، بمحض إرادته الحرّة، لقُبُوله أَو يَرْفض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ك لَيستْ أفكار بروتستانتيةً، ولا هو إعتقادُ معمدانِي تقليد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بالتأكيد 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ل سينريجزم، وفي العديد مِنْ الحالاتِ تُجاورُ على بيلاجينز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ح القدس يُوضّحُ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 الناس قادرون على قُبُوله أَو رْفضه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بشكل ذكي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>لكن ذلك لَيسَ ما يَقُولُه نَصَّن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قُولُ بأنّ نَصَّنا لا يَتعاملُ مع العقلِ، لكنه يتعامل مع القلبِ، والمشاعرِ، بالصميمِ العاطفيِ لوجود الإنسان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مارتن لويد جونز أعطىَ رسالة مهمة بشكل حيوي عن هذه المشكلةِ، التي دَع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انديمانيز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تن لويد جونز، 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المتشددون وورثتهم</w:t>
      </w:r>
      <w:r>
        <w:rPr>
          <w:sz w:val="24"/>
          <w:sz w:val="24"/>
          <w:szCs w:val="24"/>
          <w:rtl w:val="true"/>
        </w:rPr>
        <w:t xml:space="preserve">، راية ثقةِ الحقيقةِ،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ذلك الفصلِ يَجِبُ حقاً أَنْ يُدْرَسَ بعناية وبشكل جيد اليوم، لأن خطأ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اندماني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غيّرَت الدعوة الإنجيليةَ مِنْ ما هي كَانتْ في اليقضات الثلاثة العظي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برت سانديما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كَتبَ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ُلّ شخصِ يَفْهم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نجي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لِكي يَكُونَ حقيقيَ … ذلك مُبَرَّر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ويد جونز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ذلك تعريف جيد جداً عنْ خطأِ السانديمان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يَجِدُ تعبير حديث في مُلاحظةِ الدّكتورِ رايري على نَصِّنا، وتقريباً في كُلّ الدعوة الإنجيلية في الأزمنة الحديث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لويد جونز سجّلَ محادثة مَع زعيم إنجيلي مشهور أثناء أحد حملات بيلي جراهام </w:t>
      </w:r>
      <w:r>
        <w:rPr>
          <w:sz w:val="24"/>
          <w:sz w:val="24"/>
          <w:szCs w:val="24"/>
          <w:rtl w:val="true"/>
        </w:rPr>
        <w:t>الإنجيلية</w:t>
      </w:r>
      <w:r>
        <w:rPr>
          <w:sz w:val="24"/>
          <w:sz w:val="24"/>
          <w:szCs w:val="24"/>
          <w:rtl w:val="true"/>
        </w:rPr>
        <w:t xml:space="preserve"> في لندن في الخمسين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َألَ الرجلُ الدّكتورَ لويد جونز إذا هو قَدْ كَانَ في الحملة الصليبيةِ</w:t>
      </w:r>
      <w:r>
        <w:rPr>
          <w:sz w:val="24"/>
          <w:szCs w:val="24"/>
          <w:rtl w:val="true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ُلت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، أنا لَمْ أجد الفرصة حتى الآ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ائعُ، رائع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ناسَ يَجْرونَ للأ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 عاطفةَ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رائع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رائع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دون عاطفةَ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هو كَانَ يَتفاخرُ في الحقيقة بأنّ الناسِ الذين كَانوا يَتقدّمونَ لتَسجيل قرارِهم لم يظهروا أيّة عاطفة مطلقاً؛ هذا كَانَ الشيء الّذي سَيُتفاخرُ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فقط هنا يظهر بِأَنَّ تعليما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انديمنيزم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ُ أصبحت جدّيَه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َلّ بالإمكان أَنْ الإيمان بالخلاص بدون أيّ عاطفة؟ هَلْ أنت يُمكنُ أَنْ تَكُونَ مسيحي ببرودة أعصاب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يد جونز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كَانتْ تجربتَي الخاصةَ في الإجتماعاتِ الإنجيليةِ عن هذا النوع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َضرتُ حملات بيلي جراهام الإنجيلية في لوس أنجليس، سان فرانسيسكو، مقاطعة أورانج، فرزنو، باسادينا، وكاليفور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كُلّ خمسة مِنْ تلك الإجتماعاتِ الإنجيليةِ الناس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قدم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ون عاطف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ضّحَ السّيدُ جراهام الإنجيلُ، وهم آمنوا بق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ي عاطف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كَانَ أكثر كصفقة تجارية بدلاً من تحويل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بدون عاطفة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ائعُ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لكن هَلْ سيتحولون ؟ أنا الآن أَعتقدُ بأنّ حملات بيلي جراهام الإنجيلية قَدْ تمْرُّ بالكامل بدون أيّ تحويل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يئ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ث أنَّ هناك لا تَوبيخ للذنبِ، ليس هناك تحويلات حقيقية، فقط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ي مي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شابّ فخور في أحد المر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َلْ تُريدُني أَنْ أَبْكي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حالتِه كَانَ يمكنُ أَنْ يكون البكاء بداية ج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َلأَ هذا النوعِ مِنْ الدعوة الإنجيليةِ القاسيةِ كنائسِنا مَع الناسِ الغير محولين بالملايين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ما تَحتاجُ إليه هو إتهامُ روحِ القدس للذنبِ، الذي يَثْقبُ قلبَكَ ويَبكيك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37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 xml:space="preserve">وقالوا لبطرس ولسائر الرسل ماذا </w:t>
      </w:r>
      <w:r>
        <w:rPr>
          <w:sz w:val="24"/>
          <w:szCs w:val="24"/>
          <w:rtl w:val="true"/>
          <w:lang w:bidi="ar-LB"/>
        </w:rPr>
        <w:t>[</w:t>
      </w:r>
      <w:r>
        <w:rPr>
          <w:sz w:val="24"/>
          <w:sz w:val="24"/>
          <w:szCs w:val="24"/>
          <w:rtl w:val="true"/>
        </w:rPr>
        <w:t>نصنع</w:t>
      </w:r>
      <w:r>
        <w:rPr>
          <w:sz w:val="24"/>
          <w:szCs w:val="24"/>
          <w:rtl w:val="true"/>
          <w:lang w:bidi="ar-LB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ها 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وة</w:t>
      </w:r>
      <w:bookmarkEnd w:id="1"/>
      <w:r>
        <w:rPr>
          <w:sz w:val="24"/>
          <w:szCs w:val="24"/>
          <w:rtl w:val="true"/>
          <w:lang w:bidi="ar-LB"/>
        </w:rPr>
        <w:t>"</w:t>
      </w:r>
    </w:p>
    <w:p>
      <w:pPr>
        <w:pStyle w:val="IndentedVerse"/>
        <w:bidi w:val="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اعمال الرسل </w:t>
      </w:r>
      <w:r>
        <w:rPr>
          <w:sz w:val="24"/>
          <w:szCs w:val="24"/>
          <w:lang w:bidi="ar-LB"/>
        </w:rPr>
        <w:t>2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37</w:t>
      </w:r>
      <w:r>
        <w:rPr>
          <w:sz w:val="24"/>
          <w:szCs w:val="24"/>
          <w:rtl w:val="true"/>
          <w:lang w:bidi="ar-LB"/>
        </w:rPr>
        <w:t xml:space="preserve"> 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، نَرى بأنّ مشكلةِ الرجالِ لَيستْ ثقافي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ح الله لا تجيءُ 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قناعُ الإنسان بالثقة بالإنجيل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ي شخص يُمْكِنُ أَنْ يُقنَعَ كليَّاً ويثق بالإنجيلِ وما يزالَ مفقو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كافة أنحاء خدمتي عَرفتُ ناسَ غير معدودينَ آمنزت بحقائقَ الإنجيلِ بدون أَنْ يُحوّلوا، الذي يَقُودونَنا إلى النقطةِ الثانيةِ من هذه الوعظ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مشكلة الإنسان هي الخطيئ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يونانية ترجمتْ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وبّخ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معن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إدانة، توبيخ، يُعرّضُ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دبل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ين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روح الله تَتعاملُ مع شخص مفقود فهي تدينُه ب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ُوبّخُ الروحُ ذنب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ُعرّضُ الروحُ ذنبُه ل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بواسطة عملِ روحِ الله يقنع كل إنسان بخطيئ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ُلاحظة التوراةِ جنيف على نَصِّنا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وح الله تعمل بقوّة بإيصاء الكلمةِ، تجبر العالم … للإقْراْر بخطيئته الخاصه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الـ</w:t>
      </w:r>
      <w:r>
        <w:rPr>
          <w:b/>
          <w:bCs/>
          <w:sz w:val="24"/>
          <w:szCs w:val="24"/>
        </w:rPr>
        <w:t>159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راة جنيف</w:t>
      </w:r>
      <w:r>
        <w:rPr>
          <w:sz w:val="24"/>
          <w:sz w:val="24"/>
          <w:szCs w:val="24"/>
          <w:rtl w:val="true"/>
        </w:rPr>
        <w:t xml:space="preserve">، مطبعة تول ليغ،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ُلاحظة على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بكلمة أخر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إقْراْر بذنبِه الخاصِ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ذلك ما يؤدي إليه التُوبّخ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قودك الى الإعتِراف، للمُوَافَقَة، وللشُعُور بأنّك آثم حقيقي في نظ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وصي القَسُّ مِنْ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روحَ الله يَجِبُ أَنْ تُطبّقَ كلمةَ الله إلى قلبِكِ، لتصبح خطيئة قلبِكَ وحياتِكِ مكشوفة إليك، وتَبْدو شرّير ل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عندها ذنبكَ يكون مكشوفُ وسَتَصبح مُدَانَ بالذنب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 xml:space="preserve">ومتى جاء ذاك يبكت العالم على </w:t>
      </w:r>
      <w:r>
        <w:rPr>
          <w:sz w:val="24"/>
          <w:sz w:val="24"/>
          <w:szCs w:val="24"/>
          <w:u w:val="single"/>
          <w:rtl w:val="true"/>
        </w:rPr>
        <w:t>خطية</w:t>
      </w:r>
      <w:r>
        <w:rPr>
          <w:sz w:val="24"/>
          <w:sz w:val="24"/>
          <w:szCs w:val="24"/>
          <w:rtl w:val="true"/>
        </w:rPr>
        <w:t xml:space="preserve">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قلبَكَ الفاسد يُقاومُ مثل هذا التعرّضِ والتأن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فس الكلمةِ اليونانيةِ، المترج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وبّخ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نَصِّنا، كما هو مكتوب في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  <w:lang w:bidi="ar-LB"/>
        </w:rPr>
      </w:pPr>
      <w:bookmarkStart w:id="2" w:name="ver20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 xml:space="preserve">لان كل من يعمل السيّآت يبغض النور ولا يأتي الى النور لئلا </w:t>
      </w:r>
      <w:r>
        <w:rPr>
          <w:i/>
          <w:i/>
          <w:iCs/>
          <w:sz w:val="24"/>
          <w:sz w:val="24"/>
          <w:szCs w:val="24"/>
          <w:u w:val="single"/>
          <w:rtl w:val="true"/>
        </w:rPr>
        <w:t>توبخ</w:t>
      </w:r>
      <w:r>
        <w:rPr>
          <w:sz w:val="24"/>
          <w:sz w:val="24"/>
          <w:szCs w:val="24"/>
          <w:rtl w:val="true"/>
        </w:rPr>
        <w:t xml:space="preserve"> اعماله</w:t>
      </w:r>
      <w:bookmarkEnd w:id="2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20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IndentedVerse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جيل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شية أَنْ تُوبّخَ أعماله؛ أَو تكتشفَ، أو تَصبح منشورة ظاهرة للجميع، حيث يجَلْب العار الى نفسة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جون جيل، </w:t>
      </w:r>
      <w:r>
        <w:rPr>
          <w:b/>
          <w:b/>
          <w:bCs/>
          <w:sz w:val="24"/>
          <w:sz w:val="24"/>
          <w:szCs w:val="24"/>
          <w:rtl w:val="true"/>
        </w:rPr>
        <w:t>شرح العهد القديمِ والعهد الجديدِ</w:t>
      </w:r>
      <w:r>
        <w:rPr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، مُلاحظة على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عندما توصى كلمة الله، وروح الله تُوبّخُ وتُعرّضُ ذنبَكِ، أ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تكْرهُ الضوء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قاوم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ستختلق الأعذار لذن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ُعذرُ نفسك بالقول بأَنْك ليس أسوأ مِنْ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قَدْ يَكُون حقيقيَ، لَكنَّه ليس بعذرَ مقبول من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-LB"/>
        </w:rPr>
        <w:t xml:space="preserve">" </w:t>
      </w:r>
      <w:bookmarkStart w:id="3" w:name="ver19"/>
      <w:r>
        <w:rPr>
          <w:sz w:val="24"/>
          <w:sz w:val="24"/>
          <w:szCs w:val="24"/>
          <w:rtl w:val="true"/>
        </w:rPr>
        <w:t>نعلم اننا نحن من الله والعالم كله قد وضع في الشرير</w:t>
      </w:r>
      <w:bookmarkEnd w:id="3"/>
      <w:r>
        <w:rPr>
          <w:sz w:val="24"/>
          <w:szCs w:val="24"/>
          <w:rtl w:val="true"/>
          <w:lang w:bidi="ar-LB"/>
        </w:rPr>
        <w:t>"</w:t>
      </w:r>
    </w:p>
    <w:p>
      <w:pPr>
        <w:pStyle w:val="IndentedVerse"/>
        <w:bidi w:val="1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الاولى </w:t>
      </w:r>
      <w:r>
        <w:rPr>
          <w:sz w:val="24"/>
          <w:szCs w:val="24"/>
          <w:lang w:bidi="ar-LB"/>
        </w:rPr>
        <w:t>5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9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IndentedQuote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سؤالَ الحقيقيَ هو هل سيتم خلاصك في هذا العالم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  <w:lang w:bidi="ar-LB"/>
        </w:rPr>
      </w:pPr>
      <w:bookmarkStart w:id="4" w:name="ver18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اذ هم مظلمو الفكر ومتجنبون عن حياة الله لسبب الجهل الذي فيهم بسبب غلاظة قلوبهم</w:t>
      </w:r>
      <w:bookmarkEnd w:id="4"/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أفسس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الطريق الوحيد لَك لكي تزاحَ وتنطلَقَ مِنْ هذا العالمِ الشريّرِ هو أن َيوبخك الله مِنْ الذنبِ، لذا خطيئة قلبِكَ وحياتِكَ تصبح مكشوفة إليك، وتزعج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مك قلق بذنبِكَ، أنت لا يُمكنُ أَنْ تَصْبَحَ مسيحي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بكَ يجب أنْ يُزعَجَ ويُحرّكَ بذن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شُعُر بأنّك شرّ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نت لَمْ تُنزعَجْ بذنبِكَ، فإنك لَنْ تَحسَّ بحاجتَكَ ل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ذا، نَصلّي من أجل روحِ الله أن تأتي وتعْرِض ذنبِكَ، وتدينُك بذنبِكَ، وتوبّخُك لذنبِكَ، وتَجْعلُك تَحسُّ شرَّ ذنبِك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تقد بأن الدكتور لينسكي كان على صواب عندما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مل الروحَ فيما يتعلق بالذنبَ هو أَنْ يُواجهَ العالمَ بالحقيقةِ الفظيعةِ مِنْ شكِّها في السيد المسيح، التي تَعْني … بِأَنَّ هذا الشكِّ يَتْركُ العالم في ذنبِه الفظيعِ، مدان وملعون إلى الأبد … يعمل هذا الإتهامِ فيما يتعلق بالذنبَ في طريق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سحق بَعْض القلوبِ لكي يُخيفهم في شكِّهم ويَصْرخُ مثل الـ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عيدِ العنصرة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ذا نصنع أيها الرجال الإخوة </w:t>
      </w:r>
      <w:r>
        <w:rPr>
          <w:sz w:val="24"/>
          <w:szCs w:val="24"/>
          <w:rtl w:val="true"/>
        </w:rPr>
        <w:t xml:space="preserve">"… </w:t>
      </w:r>
      <w:r>
        <w:rPr>
          <w:sz w:val="24"/>
          <w:sz w:val="24"/>
          <w:szCs w:val="24"/>
          <w:rtl w:val="true"/>
        </w:rPr>
        <w:t xml:space="preserve">أَو ستزيد قسوة أولئك الذين يُقاومونَ هذا الإتهامِ؛ هم سَيَستمرّونَ، مع إِنَّهُمْ مدانون، أكثر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سو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ِنْ قبل، يقاومون ضدّ هذا الإتهامِ حتى المو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سكي، دكتوراه، </w:t>
      </w:r>
      <w:r>
        <w:rPr>
          <w:b/>
          <w:b/>
          <w:bCs/>
          <w:sz w:val="24"/>
          <w:sz w:val="24"/>
          <w:szCs w:val="24"/>
          <w:rtl w:val="true"/>
        </w:rPr>
        <w:t>تفسير إنجيلِ القدّيس يوحنا</w:t>
      </w:r>
      <w:r>
        <w:rPr>
          <w:sz w:val="24"/>
          <w:sz w:val="24"/>
          <w:szCs w:val="24"/>
          <w:rtl w:val="true"/>
        </w:rPr>
        <w:t xml:space="preserve">، دار نشر أوغسبرغ،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08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هما كانت تعني هذه الآية فهي لا تعني بالتأكيد بأنّ روحَ الله سَتُقنعُ الناس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حقية الإنجيل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هما كانت تعني هذه الآية فهو واضحُ مِنْ النَصِّ بأن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710" w:right="576" w:hanging="0"/>
        <w:jc w:val="left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1710" w:right="576" w:hanging="0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  <w:lang w:bidi="ar-LB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تسائلُ إذا وبَّخت بذنبِكَ، هل ذنبكَ عُرّضَ، هل أنت مقتنع به، مدآنَ بواسطته، هل ذنبكَ يَجْعلُك تَحسُّ بشرَّ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تسائلُ إذا قلبِكَ أُنزعجَ بذنبِك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مْ نَصلّي بأنّ روحَ الله سَتجيءُ وتوبّخُك بذنبِ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نَصلّي بأنّك سَتَحسُّ بخطيئتكَ الخاصه وتكُونُ قلق بشأ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عندما ذنبكَ يُزعجُك سَتَكُونُ مستعدّاً لإسْتِقْبال المخلص السيد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عندما ذنبكَ يَبْدو شرّيرَ جداً سَتَفْهمُ لِماذا السيد المسيح كَانَ لِزاماً عليهِ أَنْ يُجْلَدَ، ويضرب بالسوط حتى سال الدمَّ من ظهرِه، </w:t>
      </w:r>
      <w:r>
        <w:rPr>
          <w:sz w:val="24"/>
          <w:szCs w:val="24"/>
          <w:rtl w:val="true"/>
        </w:rPr>
        <w:t xml:space="preserve">" </w:t>
      </w:r>
      <w:bookmarkStart w:id="5" w:name="ver24"/>
      <w:r>
        <w:rPr>
          <w:sz w:val="24"/>
          <w:sz w:val="24"/>
          <w:szCs w:val="24"/>
          <w:rtl w:val="true"/>
        </w:rPr>
        <w:t>الذي حمل هو نفسه خطايانا في جسده على الخشبة لكي نموت عن الخطايا فنحيا للب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دته شفيتم</w:t>
      </w:r>
      <w:bookmarkEnd w:id="5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قط عندما يصبح ذنبكَ مكشوفُ في كُلّ قُبحِه وشرِّه سَتَفْهمُ حبَّ السيد المسيح، الذي حْملُ ذنوبَكَ، وسمّرَ إلى الصليبِ، لدْفعُ العقوبةَ عن ذنبِكِ، كبديلكَ، في مكان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عندما توَبَّخ بالذنبِ بواسطة الروحِ سَتَرى بأنّ مصيرك هو الذْهابَ إلى الجحيم، وسَيكونُ الأمر كذلك، إذا لم يفتدي السيد المسيح نفسة على الصليبِ في مكانِكَ، لدَفْع ثمن ذن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َيْفَ تَرْفضُ المخلص إذا أنت مقتنع بذنبِك؟ كَيْفَ تَقْلقُ حول إيجاد الطريق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لمَجيء إليه إذا تُلبّدَ قلبَكَ الشرّير بِحيث لا تَستطيعُ أن تَفعلُ أيّ شئِ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َشعر بأنك مضطرب ومُنزعجَ من خطيئتك، تعال إلى السيد المسيح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طريق الصحيح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ْ المجيئ الى السيد المسيح لن 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ه،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يد المسيح بنفسه هو الذي س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يه حتى ولو بالطريق الخاطئ، وهو سَيَستقبلُك ويَعْفو عن ذنوبِكَ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إمرأة في الإنجيلِ زَحفتْ تحت المنضدةِ وقبّلتْ قدمَ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ريسي كَانَ غاضبَ لأنها لمَ تأتي إلى السيد المسيح في ال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كن السيد المسيح لَمْ يُهتمّْ بذلك مطل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اءتْ إليه بال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اطئ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لكن السيد المسيح قالَ له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left"/>
        <w:rPr>
          <w:sz w:val="24"/>
          <w:szCs w:val="24"/>
          <w:lang w:bidi="ar-LB"/>
        </w:rPr>
      </w:pPr>
      <w:bookmarkStart w:id="6" w:name="ver48"/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ثم قال لها مغفورة لك خطايا</w:t>
      </w:r>
      <w:bookmarkEnd w:id="6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LB"/>
        </w:rPr>
        <w:t xml:space="preserve">" ( </w:t>
      </w:r>
      <w:r>
        <w:rPr>
          <w:sz w:val="24"/>
          <w:sz w:val="24"/>
          <w:szCs w:val="24"/>
          <w:rtl w:val="true"/>
          <w:lang w:bidi="ar-LB"/>
        </w:rPr>
        <w:t xml:space="preserve">لوقا </w:t>
      </w:r>
      <w:r>
        <w:rPr>
          <w:sz w:val="24"/>
          <w:szCs w:val="24"/>
          <w:lang w:bidi="ar-LB"/>
        </w:rPr>
        <w:t>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ِلْي إلى السيد المسيح بأي طريقة يُمْكن أَنْ تصلي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حاول ان تصِلُ إليه، مهما كلّف الأم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الطريقة الصحيحة أَو الخاطئة، أنت فقط عليك ان تحاول الوصول إليه، وهو سَيَقُولُ لك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left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ثم قال لها مغفورة لك خط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LB"/>
        </w:rPr>
        <w:t xml:space="preserve">" ( </w:t>
      </w:r>
      <w:r>
        <w:rPr>
          <w:sz w:val="24"/>
          <w:sz w:val="24"/>
          <w:szCs w:val="24"/>
          <w:rtl w:val="true"/>
          <w:lang w:bidi="ar-LB"/>
        </w:rPr>
        <w:t xml:space="preserve">لوقا </w:t>
      </w:r>
      <w:r>
        <w:rPr>
          <w:sz w:val="24"/>
          <w:szCs w:val="24"/>
          <w:lang w:bidi="ar-LB"/>
        </w:rPr>
        <w:t>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َمعتُ صوتَ السيد المسيح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 إليّ وستستريح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ضطجعَ، أيها المُرهَق، إضطجعَ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ع رأسك على صدرِي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ِئتُ إلى السيد المسيح كما أنا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ُرهَق، وبالي وحزين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َجدتُ فيه مكان إستراح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و جَعلَني مسرو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َمعتُ صوتَ السي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هوراشيوس بونار، </w:t>
      </w:r>
      <w:r>
        <w:rPr>
          <w:sz w:val="24"/>
          <w:szCs w:val="24"/>
        </w:rPr>
        <w:t>18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صلي للحظه من أجل أولئك الذين يَحتاجونَ السيد المسيح للعَفُو عن ذنوبِه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rtl w:val="true"/>
          <w:lang w:bidi="ar-LB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rFonts w:cs="Times New Roman" w:ascii="Times New Roman" w:hAnsi="Times New Roman"/>
          <w:sz w:val="24"/>
          <w:szCs w:val="24"/>
          <w:lang w:bidi="ar-LB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bidi="ar-LB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bidi="ar-LB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سمعت صوت المسيح يقول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  <w:lang w:bidi="ar-LB"/>
        </w:rPr>
        <w:t>قلم هوراتيوس بونار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1808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1889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بدون إحساس</w:t>
      </w:r>
      <w:r>
        <w:rPr>
          <w:sz w:val="28"/>
          <w:szCs w:val="28"/>
          <w:rtl w:val="true"/>
          <w:lang w:bidi="ar-LB"/>
        </w:rPr>
        <w:t xml:space="preserve">! 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 w:val="28"/>
          <w:szCs w:val="28"/>
          <w:rtl w:val="true"/>
          <w:lang w:bidi="ar-LB"/>
        </w:rPr>
        <w:t>ذ</w:t>
      </w:r>
      <w:r>
        <w:rPr>
          <w:sz w:val="28"/>
          <w:sz w:val="28"/>
          <w:szCs w:val="28"/>
          <w:rtl w:val="true"/>
          <w:lang w:bidi="ar-LB"/>
        </w:rPr>
        <w:t>ا رائع</w:t>
      </w:r>
      <w:r>
        <w:rPr>
          <w:sz w:val="28"/>
          <w:szCs w:val="28"/>
          <w:lang w:bidi="ar-LB"/>
        </w:rPr>
        <w:t>!</w:t>
      </w:r>
    </w:p>
    <w:p>
      <w:pPr>
        <w:pStyle w:val="Normal"/>
        <w:jc w:val="center"/>
        <w:rPr>
          <w:b/>
          <w:b/>
          <w:bCs/>
          <w:sz w:val="24"/>
          <w:szCs w:val="24"/>
          <w:lang w:bidi="ar-LB"/>
        </w:rPr>
      </w:pPr>
      <w:r>
        <w:rPr>
          <w:b/>
          <w:bCs/>
          <w:sz w:val="24"/>
          <w:szCs w:val="24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r>
        <w:rPr>
          <w:sz w:val="24"/>
          <w:szCs w:val="24"/>
          <w:rtl w:val="true"/>
          <w:lang w:bidi="ar-LB"/>
        </w:rPr>
        <w:t>"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( </w:t>
      </w:r>
      <w:r>
        <w:rPr>
          <w:sz w:val="24"/>
          <w:sz w:val="24"/>
          <w:szCs w:val="24"/>
          <w:rtl w:val="true"/>
          <w:lang w:bidi="ar-LB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, </w:t>
      </w:r>
    </w:p>
    <w:p>
      <w:pPr>
        <w:pStyle w:val="Subtitle"/>
        <w:ind w:left="389"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مشكلة الإنسان لَيستْ ثقافيةَ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990" w:hanging="72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مشكلة الإنسان هي الخطيئ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6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2:32:00Z</dcterms:created>
  <dc:creator>Christopher L. Cagan</dc:creator>
  <dc:description/>
  <dc:language>en-US</dc:language>
  <cp:lastModifiedBy>Christopher L. Cagan</cp:lastModifiedBy>
  <cp:lastPrinted>2008-05-10T12:40:00Z</cp:lastPrinted>
  <dcterms:modified xsi:type="dcterms:W3CDTF">2008-05-15T22:27:00Z</dcterms:modified>
  <cp:revision>39</cp:revision>
  <dc:subject/>
  <dc:title>SHOULD A STUDENT IN A SECULAR</dc:title>
</cp:coreProperties>
</file>