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المرأة التي كانت وسط الزحام</w:t>
      </w:r>
    </w:p>
    <w:p>
      <w:pPr>
        <w:pStyle w:val="Heading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THE WOMAN IN THE CROW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lang w:bidi="ar-EG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  <w:lang w:val="ru-RU"/>
        </w:rPr>
        <w:t>A sermon preached at the Baptist Tabernacle of Los Angeles</w:t>
        <w:br/>
        <w:t>Lord’s Day Morning, March 2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21" w:right="720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َ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فَا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ْه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سَلا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ُو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حِيح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ائِكِ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821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رد يسوع شيطانا من مجنون كان يعيش في جنوب شرق بحر الج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ناس هناك ليسوع أن يرح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أنه لا يبقى في مكان هو غير مرغوب فيه، رحل عنهم وعبر البحر عائدا إلى الضفة الغر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زحمه جمهور هائل م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 شخص مذعور يجري في وسط الزحام متجها إلى يسوع وحين وصل إليه ارتمى عند قدمي المخلص وقال له إن ابنته الصغيرة على وشك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جى يسوع أن يذهب معه ويضع يديه عليها فتُشفى وت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يسوع مع الرجل، وتبعه جمهور من الناس وزحموه بينما كان يمشي مع الرج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وسط الزحام كانت هناك امرأة مري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عندها نزيف وكانت تنزف الدم منذ اثنتي عشر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ت إلى أطباء كثر وصرفت كل ما لديها من مال عليهم ولكنها صارت في حال أرد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عت أن يسوع يشفي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زاحمت وسط الجمهور ولمست رداء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تلك اللحظة توقف النزيف وشُفي جس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 يسوع بأن قوة خرجت منه حين لمسته وشُف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لمس ثوب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التلاميذ إن كثيرين في الزحام لمسو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رْأ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جَاء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ائِف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ُرْتَعِد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ص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خَرّ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ال لها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فَاكِ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ل الشفاءات التي قام بها يسوع مكتوبة لكي ترينا كيف يستطيع أن يشفي نفوسنا حين ن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لم تنل الخلاص إلى الآن في هذا الصباح، أريدك أن تنتبه جيدا لشفاء هذه المرأة وتغيي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تكلم عن أربعة دروس في التغيير من قصتها قد يستخدمها الرب في تغييرك – إن كنت تسمع بانتبا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كانت تريد بحق أن تنال الشفاء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تكن تله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ثير من الناس يتصنعون الجدية في الرغبة في نوال الخلاص ولكنهم في الحق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زح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كذا أسماهم الإنجيليون القدامى لأنهم يلهون ويسألون أسئلة بله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لا يصلون إلى شيء بهذه الطر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مثل الرجل الذي سأ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قَلِيل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خْلُصُونَ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ان هذا سؤالا تافها غير 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سأل هذا من محض حب الاستطل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الأمر مهما بالنسبة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زح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كثيرون مثله يأتون ليتكلموا معنا في غرفة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ألون بعض الأسئلة ويتحدثون قليلا لكنهم ليسوا جادين بشأن نو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أن تكتشف عدم جديتهم لأنهم يمزحون ويضحكون بعد خروجهم من غرفة المشورة بدقائ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يسوا جادين البتة بشأن الخلاص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هم يلهو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م مازحو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لهذا يقول عنهم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َعَلَّم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ْتَطِع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ْرِف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اً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م لا يجدون المسيح أبدا لأنهم لا يطلبونه بال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طلبونه بشغف وبص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بالون أو يهتمون بأن يجدوا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بلا حيوية، فاترون ولا مبالون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يَتَعَلَّ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ْتَطِع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ْوا 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ْرِف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أقل من خمس دقائق من ترك غرفة المشورة يمكنك أن ترى أنهم ليسوا شغوفين بمعرف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م يله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مازحون لا مبا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كونوا جادين بشأن الخلاص إلا حين يفتحون عيونهم ويجدون إنهم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وقتها سيكون الوقت قد مض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يكونون قد لهوا بحياتهم حتى ضاع كل شيء إلى الأب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آن قارن هؤلاء المازحين بالمرأة التي يحكي عنها نص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شغوفة جدا بشفائ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ريد أن تُشفى ويتوقف نزي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تلهف أن تجد علا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مثل الذين يطيعون أمر يسوع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جْتَهِد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دْخُلُ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تهد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من الكلمة اليونانية </w:t>
      </w:r>
      <w:r>
        <w:rPr>
          <w:i/>
          <w:sz w:val="24"/>
          <w:szCs w:val="24"/>
        </w:rPr>
        <w:t>agonizomai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ومنها تشتق الكلمة التي تعني المعانا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ألا يصف هذا المرأة نازفة الدم؟ ألم تعاني لكي تجد علاجا؟ ألم تدخل في معاناة من محاولاتها للعلاج؟ لقد ذهبت من طبيب إلى آخر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وقد عانت على يد أطباء كثيرين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بلا شك إنها مرت بعمليات أليمة – أليمة جد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لم يكن قد اكتشف الكلوروفورم بعد فكانت تخضع للعمليات وهي في ملء اليقظة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أعطوها أدوية سممتها بدلا من أن تعالجها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لقد صرفت كل أموالها ومدخراتها على هذه الأدوية التي لم تنفعها بشيء</w:t>
      </w:r>
      <w:r>
        <w:rPr>
          <w:i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i/>
          <w:sz w:val="24"/>
          <w:szCs w:val="24"/>
          <w:rtl w:val="true"/>
        </w:rPr>
        <w:tab/>
      </w:r>
      <w:r>
        <w:rPr>
          <w:i/>
          <w:i/>
          <w:sz w:val="24"/>
          <w:sz w:val="24"/>
          <w:szCs w:val="24"/>
          <w:rtl w:val="true"/>
        </w:rPr>
        <w:t>لا عجب إنها تغيرت في هذا اليوم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لقد كانت جادة جدا بشأن شفائه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كانت تشعر إنها </w:t>
      </w:r>
      <w:r>
        <w:rPr>
          <w:i/>
          <w:i/>
          <w:sz w:val="24"/>
          <w:sz w:val="24"/>
          <w:szCs w:val="24"/>
          <w:u w:val="single"/>
          <w:rtl w:val="true"/>
        </w:rPr>
        <w:t>لا بد</w:t>
      </w:r>
      <w:r>
        <w:rPr>
          <w:i/>
          <w:i/>
          <w:sz w:val="24"/>
          <w:sz w:val="24"/>
          <w:szCs w:val="24"/>
          <w:rtl w:val="true"/>
        </w:rPr>
        <w:t xml:space="preserve"> أن تخلص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هذه هي نوعية الناس التي تنال الخلاص بحق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المازحون يبقون في حالة الضياع لكن الذين يهتمون بحالتهم دائما يجدون يسوع بسرع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نعم، </w:t>
      </w:r>
      <w:r>
        <w:rPr>
          <w:i/>
          <w:i/>
          <w:sz w:val="24"/>
          <w:sz w:val="24"/>
          <w:szCs w:val="24"/>
          <w:u w:val="single"/>
          <w:rtl w:val="true"/>
        </w:rPr>
        <w:t>دائما</w:t>
      </w:r>
      <w:r>
        <w:rPr>
          <w:i/>
          <w:sz w:val="24"/>
          <w:szCs w:val="24"/>
          <w:rtl w:val="true"/>
        </w:rPr>
        <w:t>! "</w:t>
      </w:r>
      <w:r>
        <w:rPr>
          <w:i/>
          <w:i/>
          <w:sz w:val="24"/>
          <w:sz w:val="24"/>
          <w:szCs w:val="24"/>
          <w:u w:val="single"/>
          <w:rtl w:val="true"/>
        </w:rPr>
        <w:t>ستجدونني</w:t>
      </w:r>
      <w:r>
        <w:rPr>
          <w:i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تَطْلُبُون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جِدُون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طْلُبُون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ِكُلِّ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َلْبِكُ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نعم ستجدون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تجدونه بالتأك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فقط حين تطلبو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بِكُلِّ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َلْبِكُم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 المرأة نازفة ال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كانت تريد </w:t>
      </w:r>
      <w:r>
        <w:rPr>
          <w:sz w:val="24"/>
          <w:sz w:val="24"/>
          <w:szCs w:val="24"/>
          <w:u w:val="single"/>
          <w:rtl w:val="true"/>
        </w:rPr>
        <w:t>بحق</w:t>
      </w:r>
      <w:r>
        <w:rPr>
          <w:sz w:val="24"/>
          <w:sz w:val="24"/>
          <w:szCs w:val="24"/>
          <w:rtl w:val="true"/>
        </w:rPr>
        <w:t xml:space="preserve"> أن تنال الشف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ت تفكر في هذا الأمر طوال ال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ل تفكر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في الأمر طوال الوقت؟ هل يزعجك ضلالك؟ هل تقلق بشأن ذلك كثيرا؟ يجب عليك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لم يساعدها الأطباء الذين سعت إليهم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ذكرت هؤلاء الأطباء ولكني أريد أن أزيد على ما ذك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الهام هو أنه ليس منهم من استطاع أن يساعد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 يساعدوها </w:t>
      </w:r>
      <w:r>
        <w:rPr>
          <w:sz w:val="24"/>
          <w:sz w:val="24"/>
          <w:szCs w:val="24"/>
          <w:u w:val="single"/>
          <w:rtl w:val="true"/>
        </w:rPr>
        <w:t>بالم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ها صارت إلى حال أردأ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بعض الأحيان يأتي إلينا شابا مهتما بخلاص نفسه؛ يقلق بشأن خطيته والأبدية، فيذهب إلى أصدقائه الغير مخَلصين ويتكلم معهم عما يشعر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 يقول له أصدقاؤه إنه على ما يرام، ثم يقولون له أن يكف عن المجيء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ؤلاء الأصدقاء الغير المؤمنين مثل الأطباء الذين عجزوا في علاج المرأة الناز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استطاعوا أن يفعلوه هو أن يأخذوا مالها ويجعلوها في حال أردأ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بعض الأحيان حين يتبكت شاب على خطيته، يذهب إلى راع آخر، فيعطيه راحة غاش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لو لم يحدث ذلك، لكن هناك الكثير من الرعاة الأشرار اليوم، مثل الأطباء في نص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سعدون بأخذ عطاياكم – هم يريدون أموا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هم لا يستطيعون مساعدة نفوسكم المريضة بالخط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عظ في مكان ما منذ عدة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عظة أتى إلي ثلاثة من الشباب الصغار كل على حدة، شابا وشاب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وا لي شيئا جعله من الواضح أنهم لم ينالوا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يكونوا قد نالوا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بكون بشدة تحت تبكيت ش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لمت معهم عدة مرات بعد العظة، حتى بدا أن كل منهم 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وا إلى بيوتهم فرحين وأخبروا راعي  كنيستهم أنهم نالوا الخلاص في الاجتماع الذي كنت أق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صل بي الراعي هاتفيا في الصباح التالي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صرخ على الهاتف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رفضك، أنا أنتهرك، أنا أ</w:t>
      </w:r>
      <w:r>
        <w:rPr>
          <w:sz w:val="24"/>
          <w:sz w:val="24"/>
          <w:szCs w:val="24"/>
          <w:rtl w:val="true"/>
        </w:rPr>
        <w:t>تبرأ منك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ال لي شخص بعدها أنه كان يغار مني لأنه كان يريد أن يدعي أنهم خلصوا على يديه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الراعي البائس انتهرني لأني تسببت في خلاص ثلاثة من الشباب من نيران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حارب هذا الراعي هذه الاجتماعات إلى أن تسبب في إيقا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عطي جوابا عن ذلك حين يواجه الله في الدينونة الأخي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رغم أن الراعي الذي فعل ذلك كان بروتستانتيا، إلا إنه أسوأ من الكهنة الروم الكاثولي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وجد كثيرون مثله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نقذك الرب من هؤلاء الأنبياء الكذ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الرب عن الرعاة مثله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رْسِل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َرْتُه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فِيد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َعْ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ائِد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أيضا وعاظ معمدانيين سيعطونكم مشورة باطلة – كي يجعلونكم تتركون هذه الكنيسة وتذهبون إلى كنائسهم – حتى يحصلوا على عطايا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موا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أعتبر هؤل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اق خر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نبياء كذ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شمئز جدا حين أفكر ب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مثل الأطباء الذين لم يستطيعوا معالجة المرأة نازفة الد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شُفي جسدها لأنها لمست ثوب يسوع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جاءت في الزحام الذي كان حول يسوع المخَ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أجساد الناس تزحم بعضها البعض من كثرة الناس الذين أتوا ليروا يسوع يصنع معجز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رغم من أن كثير منهم لمسوه، هذه المرأة فقط نالت قوة من يسوع لشفاء جس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رة أخر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َس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ُفِيَ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مر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كن في هذه المرة شفيت امرأة واحد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نا أن نقول لماذا حدث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يكون أنه لم يكن أحد من الموجودين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ُخْتَارِينَ بِمُقْتَض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ل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ابِق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أؤمن أن شفاءها الجسدي تزامن مع تغيي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أي خاطي لقد كا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ة بالذنوب والخطاي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أموات بالخطايا لا بد أن يستقبلوا قوة قبل أن يمكنهم المجيء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بعض يسمي ذلك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جديد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هذا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فضل أن أسمي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قظ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هو التعبير الذي استخدمه بولس الرسول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سْتَيْقِظ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ُ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ائِ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u w:val="single"/>
          <w:rtl w:val="true"/>
        </w:rPr>
        <w:t>َقُمْ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ِنَ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َمْوَاتِ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ُضِي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وقظك الروح القدس، ستُبكت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ُشعرك بأنك مستعبد ل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ُشعرك بأن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بالخطاي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 علامات الحياة الروحية أن تشعر بأنك ميت</w:t>
      </w:r>
      <w:r>
        <w:rPr>
          <w:sz w:val="24"/>
          <w:szCs w:val="24"/>
          <w:rtl w:val="true"/>
        </w:rPr>
        <w:t>." 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اموس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ساسه وحدوده،</w:t>
      </w:r>
      <w:r>
        <w:rPr>
          <w:sz w:val="24"/>
          <w:sz w:val="24"/>
          <w:szCs w:val="24"/>
          <w:rtl w:val="true"/>
        </w:rPr>
        <w:t xml:space="preserve"> منشورات لواء الحق، </w:t>
      </w:r>
      <w:r>
        <w:rPr>
          <w:sz w:val="24"/>
          <w:szCs w:val="24"/>
        </w:rPr>
        <w:t>197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مرة أخرى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مكن أن تصبح مؤمنا مسيحيا دون أن تتضع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سيحية الحقة، الجزء الأول، </w:t>
      </w:r>
      <w:r>
        <w:rPr>
          <w:sz w:val="24"/>
          <w:sz w:val="24"/>
          <w:szCs w:val="24"/>
          <w:rtl w:val="true"/>
        </w:rPr>
        <w:t xml:space="preserve">منشورات لواء الحق،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ستيقظ، سوف تشعر إنك بلا قوة في ذاتك، وإنك ميت في الخطية بلا قدرة أن تفعل شيئا حيال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جعلك ذلك تتضع، قد تصبح مستعدا أن تأتي إلى ا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ُعدك هذا للاعتراف بأنك لا تستطيع أن تتعلم شيئا يساع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ُعدك هذا للاعتراف لنفسك بأن لا أحد سوى يسوع وحده يستطيع أن يخلص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ستيقظ ستشعر أن التعاليم البحتة عن المسيح لا تستطيع أن تنف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شعر أن المسيح ذاته وحده يستطيع أن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وضح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هذا جدا في مقطع من كتاب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نهاية هذا المقطع قال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يء خطير أن تستبدل المعرفة الحية بشخص الرب حتى بالتعليم الصحيح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منشورات كروسواي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ين تستيقظ، سوف لا تكتفي بمعرفة أشياء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وف تريد يسوع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ف تشعر أن فقط يسوع ذاته يستطيع أ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شياطين تعرف من هو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ياطين في كفر ناحوم صرخ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أَنّ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رَف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سيا</w:t>
      </w:r>
      <w:r>
        <w:rPr>
          <w:sz w:val="24"/>
          <w:szCs w:val="24"/>
          <w:rtl w:val="true"/>
        </w:rPr>
        <w:t>)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الشياطين كانت تعرف التعا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عرفوا أن المسيح هو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سي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رفوا أنه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وا يعرفون التعاليم </w:t>
      </w:r>
      <w:r>
        <w:rPr>
          <w:sz w:val="24"/>
          <w:sz w:val="24"/>
          <w:szCs w:val="24"/>
          <w:u w:val="single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 xml:space="preserve"> المسيح، لكنهم لم يعرفوه شخص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رفوه هو بعض التعليم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ستيقظ، سوف لا تكتفي بمعرفة أشياء عن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وف تريد يسوع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تستيقظ حقا وترى ضياعك وبؤسك، لن يكفيك أن تؤمن بمجرد آية كتا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تعرف أن فقط الإنسان يسوع المسيح يستطيع أن يخلصك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جَدُ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َسِيط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نَّ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u w:val="single"/>
          <w:rtl w:val="true"/>
        </w:rPr>
        <w:t>الإِنْسَان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َسُوع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مَسِيحُ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ا بد أن تعرف وتثق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لإِنْسَانُ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 w:val="24"/>
          <w:szCs w:val="24"/>
          <w:rtl w:val="true"/>
        </w:rPr>
        <w:t xml:space="preserve"> لكي تخل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يَا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بَدِيَّة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عْرِفُو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لَ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ِيقِ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حْد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سُو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ْت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ا بد ألا تعرف أشياء </w:t>
      </w:r>
      <w:r>
        <w:rPr>
          <w:sz w:val="24"/>
          <w:sz w:val="24"/>
          <w:szCs w:val="24"/>
          <w:u w:val="single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 xml:space="preserve">الله لكن لا بد أن </w:t>
      </w:r>
      <w:r>
        <w:rPr>
          <w:sz w:val="24"/>
          <w:sz w:val="24"/>
          <w:szCs w:val="24"/>
          <w:u w:val="single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لا تعرف أشياء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يسوع المسيح، لكن لا بد أن </w:t>
      </w:r>
      <w:r>
        <w:rPr>
          <w:sz w:val="24"/>
          <w:sz w:val="24"/>
          <w:szCs w:val="24"/>
          <w:u w:val="single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طريق الوحيد أن تكون لك حياة أب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طريق الوحيد لكي ت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 w:val="24"/>
          <w:szCs w:val="24"/>
          <w:u w:val="single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يسوع المسيح ذات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ي النهاية، فكر فيما فعله يسوع المسيح ذاته لكي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كر في آلامه في بستان جثسيماني حتى تصبب عرقه كالدم لكي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سمعت هذا كثيرا حتى صار بلا معنى بالنسبة إليك؟ هل تمر على هذه الحقيقة بخفة في ذهنك؟ تأمل في موته المهين على الصليب – بديلا عنك، مكانك، تألم ومات كي  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سمعت هذا كثيرا حتى أصبح بلا معنى بالنسبة إليك؟ هل تمر على هذه الحقيقة بسرعة في ذهنك؟ إن كنت تفعل ذلك، </w:t>
      </w:r>
      <w:r>
        <w:rPr>
          <w:b/>
          <w:b/>
          <w:bCs/>
          <w:sz w:val="24"/>
          <w:sz w:val="24"/>
          <w:szCs w:val="24"/>
          <w:rtl w:val="true"/>
        </w:rPr>
        <w:t>أنت بلا رجاء</w:t>
      </w:r>
      <w:r>
        <w:rPr>
          <w:b/>
          <w:bCs/>
          <w:sz w:val="24"/>
          <w:szCs w:val="24"/>
          <w:rtl w:val="true"/>
        </w:rPr>
        <w:t xml:space="preserve">! </w:t>
      </w:r>
      <w:r>
        <w:rPr>
          <w:b/>
          <w:b/>
          <w:bCs/>
          <w:sz w:val="24"/>
          <w:sz w:val="24"/>
          <w:szCs w:val="24"/>
          <w:rtl w:val="true"/>
        </w:rPr>
        <w:t>بلا رجاء البتة</w:t>
      </w:r>
      <w:r>
        <w:rPr>
          <w:b/>
          <w:bCs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جاء رجل عجوز ليقابل أحد الرع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وحيدا، وسمح له الراعي أن يسكن في شقة صغيرة ب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تب ترنيمة والدموع تنهمر من عي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زرت تلك الكنيسة كان قد مات منذ سنين طويلة، لكن الناس أخذوني لأرى شقته وكانوا يبكون حين يرنمون ترنيمت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يد أن أقول لكم ماذا أفتكر عن يسوع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ي وجدت فيه صديقا قويا أمي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يد أن أقول لكم كيف غير حياتي بالكامل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عمل ما لا يستطيع صديق آخر أن يعم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هتم بي أحد كيسو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يس صديق حنون مثل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ستطع أحدا أن يزيح عني الظلام والخط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آه كم يهتم ب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م يهتم بي أحد ك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ز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جل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ذا لم يكن شعور المرأة نازفة الدم، وهذا يأخذنا إلى النقطة الرابع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تغيرت المرأة حين أتت إلى يسو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قلت إنها لم تكن تشعر أن يسوع صار صديقها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فتش عنها يسوع، يقول الكتاب المقد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رْأ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جَاء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ائِف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ُرْتَعِد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رّ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ل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ت لا تزال خائفة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يقودني لأعتقد إنها لم تكن قد آمنت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يقظت ، لكنها لم تتغير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فَجَاءَ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ائِف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ُرْتَعِد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َرَّت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ما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اوفها تقول إنها لم تكن عرفته بعد لكنها أتت إليه على أي 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ت خَائِف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ُرْتَعِدَة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لديها إيمان عظيم، كانت فقط امرأة مسكينة لم تعرف الكثير، لكنها عرفت أن يسوع شف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استيقظت </w:t>
      </w:r>
      <w:r>
        <w:rPr>
          <w:sz w:val="24"/>
          <w:sz w:val="24"/>
          <w:szCs w:val="24"/>
          <w:u w:val="single"/>
          <w:rtl w:val="true"/>
        </w:rPr>
        <w:t>بنعمته</w:t>
      </w:r>
      <w:r>
        <w:rPr>
          <w:sz w:val="24"/>
          <w:sz w:val="24"/>
          <w:szCs w:val="24"/>
          <w:rtl w:val="true"/>
        </w:rPr>
        <w:t xml:space="preserve">، لكنها لم تكن قد عرفت </w:t>
      </w:r>
      <w:r>
        <w:rPr>
          <w:sz w:val="24"/>
          <w:sz w:val="24"/>
          <w:szCs w:val="24"/>
          <w:u w:val="single"/>
          <w:rtl w:val="true"/>
        </w:rPr>
        <w:t>محبته</w:t>
      </w:r>
      <w:r>
        <w:rPr>
          <w:sz w:val="24"/>
          <w:sz w:val="24"/>
          <w:szCs w:val="24"/>
          <w:rtl w:val="true"/>
        </w:rPr>
        <w:t xml:space="preserve">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ا أتت إليه على أية حا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أنا أحب ترنيمة آنا ووترمان الرائعة، التي رنمها الأخ جريفيث قبل هذه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بها لأني أعرف أنها 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حقيقية في حياتي وأنا أعرف إنها ستصير كذلك في حياتكم أيضا، إن أتيتم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م، نعم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م، نعم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(" </w:t>
      </w:r>
      <w:r>
        <w:rPr>
          <w:sz w:val="24"/>
          <w:sz w:val="24"/>
          <w:szCs w:val="24"/>
          <w:rtl w:val="true"/>
        </w:rPr>
        <w:t>نعم أعل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آ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وترمان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تيت إلى المخلص، سوف يخلصك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يغسلك من خطيتك بدمه الثمين – وسيحدثك كما كلم المرأة نازفة الد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َ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فَا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ْه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سَلا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ُو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حِيح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ائِك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أتيت إلى يسوع في هذا الصباح، سوف يخلصك من خطيتك، وسيرسلك إلى بيتك بنفس البركة التي أعطاها لهذه المرأ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يمَان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فَا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ْه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سَلا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ُو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حِيح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ائِكِ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حدث معنا بشأن خلاصك من الخطية بيسوع، رجاء اترك مقعدك الآن واتجه إلى مؤخر القاعة، سيصطحبك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غرفة أخرى حيث يمكننا أن نصلي ون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من أجل أن يؤمن أحد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أخ آبل برودو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" </w:t>
      </w:r>
      <w:r>
        <w:rPr>
          <w:sz w:val="24"/>
          <w:sz w:val="24"/>
          <w:szCs w:val="24"/>
          <w:rtl w:val="true"/>
        </w:rPr>
        <w:t>نعم أعل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آ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وترمان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المرأة التي كانت وسط الزحام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WOMAN IN THE CROWD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lang w:bidi="ar-EG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قَ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َ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فَا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ْهَ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سَلا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ُو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َحِيح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ائِكِ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45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288" w:hanging="72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كانت تريد بحق أن تنال الشفاء، 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لم يساعدها الأطباء الذين سعت إليهم، إرمي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</w:p>
    <w:p>
      <w:pPr>
        <w:pStyle w:val="TextBody"/>
        <w:bidi w:val="1"/>
        <w:ind w:left="72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شُفي جسدها لأنها لمست ثوب يسوع، مرق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</w:t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بعا، تغيرت المرأة حين أتت إلى يسوع، 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288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Subtitle"/>
        <w:bidi w:val="1"/>
        <w:ind w:left="288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2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6:50:00Z</dcterms:created>
  <dc:creator>Bahgat W. Malek</dc:creator>
  <dc:description/>
  <dc:language>en-US</dc:language>
  <cp:lastModifiedBy>Use This Account</cp:lastModifiedBy>
  <cp:lastPrinted>2014-03-01T23:49:00Z</cp:lastPrinted>
  <dcterms:modified xsi:type="dcterms:W3CDTF">2014-03-16T06:52:00Z</dcterms:modified>
  <cp:revision>3</cp:revision>
  <dc:subject/>
  <dc:title>The Woman In The Crowd</dc:title>
</cp:coreProperties>
</file>