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ارتداد</w:t>
      </w:r>
    </w:p>
    <w:p>
      <w:pPr>
        <w:pStyle w:val="Heading"/>
        <w:bidi w:val="1"/>
        <w:ind w:left="0" w:right="0" w:hanging="0"/>
        <w:jc w:val="center"/>
        <w:rPr>
          <w:szCs w:val="28"/>
        </w:rPr>
      </w:pPr>
      <w:r>
        <w:rPr>
          <w:szCs w:val="28"/>
        </w:rPr>
        <w:t>THE APOSTASY</w:t>
      </w:r>
    </w:p>
    <w:p>
      <w:pPr>
        <w:pStyle w:val="Normal"/>
        <w:bidi w:val="1"/>
        <w:ind w:left="0" w:right="0" w:hanging="0"/>
        <w:jc w:val="center"/>
        <w:rPr>
          <w:sz w:val="18"/>
        </w:rPr>
      </w:pPr>
      <w:r>
        <w:rPr>
          <w:sz w:val="18"/>
          <w:rtl w:val="true"/>
        </w:rPr>
        <w:t>(</w:t>
      </w:r>
      <w:r>
        <w:rPr>
          <w:sz w:val="18"/>
        </w:rPr>
        <w:t>Arabic</w:t>
      </w:r>
      <w:r>
        <w:rPr>
          <w:sz w:val="18"/>
          <w:rtl w:val="true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مساء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b/>
          <w:sz w:val="24"/>
          <w:szCs w:val="24"/>
        </w:rPr>
        <w:t>29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يسمبر</w:t>
      </w:r>
      <w:r>
        <w:rPr>
          <w:b/>
          <w:szCs w:val="24"/>
          <w:rtl w:val="true"/>
          <w:lang w:bidi="ar-EG"/>
        </w:rPr>
        <w:t>/</w:t>
      </w:r>
      <w:r>
        <w:rPr>
          <w:b/>
          <w:b/>
          <w:szCs w:val="24"/>
          <w:rtl w:val="true"/>
          <w:lang w:bidi="ar-EG"/>
        </w:rPr>
        <w:t>كانون الأول</w:t>
      </w:r>
      <w:r>
        <w:rPr>
          <w:b/>
          <w:b/>
          <w:szCs w:val="24"/>
          <w:rtl w:val="true"/>
          <w:lang w:bidi="ar-EG"/>
        </w:rPr>
        <w:t xml:space="preserve"> </w:t>
      </w:r>
      <w:r>
        <w:rPr>
          <w:b/>
          <w:szCs w:val="24"/>
          <w:lang w:bidi="ar-EG"/>
        </w:rPr>
        <w:t>2012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Saturday Evening, December 30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َ يَخْدَعَنَّكُمْ أَحَدٌ عَلَى طَرِيقَةٍ مَا، لأَنَّهُ لاَ يَأْتِي إِنْ لَمْ يَأْتِ الاِرْتِدَادُ أَوَّلاً، وَيُسْتَعْلَنَ إِنْسَانُ الْخَطِيَّةِ، ابْنُ الْهَلاَك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تسالونيكي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ذ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يأت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مشار إليه هو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يَوْمَ الْمَسِيح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كما يتضح من الآية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م يكن التسالونيكيون قلقين بشأن أن المسيح لم يرجع بع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قد عرفوا إنه لم يرجع بعد، ولكنهم كانوا قلقين أن الجزء الأول من يوم مجيئه قد أتى وأنهم دخلوا في فترة الضيق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اضطهاد الشديد الذي تعرضوا له من قِبَل روما الوثنية جعلهم يتفكرون بأنهم بالفعل في فترة الضيق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نوا خائفين أن يكون يوم نهاية الزمن وغضب الله قد بدأ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كن هنا في هذا الشاهد، شرح بولس الرسول لهم لماذا لا يمكن أن تكون تلك هي فترة الضيق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ن لا بد أن يحدث أمران أول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قال ويليام ماكدونالد،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أولا، سوف يكون هناك الارتد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يعني هذا؟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نه يشير إلى ترك جماهيري للإيمان المسيحي، رفض علني للإيمان المسيح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 xml:space="preserve">ثم تأتي شخصية عالمية ه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سان الخط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و التجسد الفعلي للخطية والتمر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ويليام ماكدونالد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تاب التفسيري للمؤمن،</w:t>
      </w:r>
      <w:r>
        <w:rPr>
          <w:sz w:val="24"/>
          <w:sz w:val="24"/>
          <w:szCs w:val="24"/>
          <w:rtl w:val="true"/>
        </w:rPr>
        <w:t xml:space="preserve"> الناشر توماس نلسن، طبعة </w:t>
      </w:r>
      <w:r>
        <w:rPr>
          <w:sz w:val="24"/>
          <w:szCs w:val="24"/>
        </w:rPr>
        <w:t>199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053</w:t>
      </w:r>
      <w:r>
        <w:rPr>
          <w:sz w:val="24"/>
          <w:sz w:val="24"/>
          <w:szCs w:val="24"/>
          <w:rtl w:val="true"/>
        </w:rPr>
        <w:t xml:space="preserve">؛ مذكرات عن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سان الخطية يشير إلى ضد المسيح، الديكتاتور العالمي الأخ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ً، يقول لنا الرسول إنه لا بد أن يحدث أمران قبل أن تحدث الضيقة، الارتداد وظهور ض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عظة، أنا أتناول الأمر الأول وهو الارتد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ن يأتي يوم المسيح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إِنْ لَمْ يَأْتِ الاِرْتِدَادُ أَوَّل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." </w:t>
      </w:r>
      <w:r>
        <w:rPr>
          <w:rStyle w:val="Arabictext1"/>
          <w:sz w:val="24"/>
          <w:sz w:val="24"/>
          <w:szCs w:val="24"/>
          <w:rtl w:val="true"/>
        </w:rPr>
        <w:t>قال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كريسوي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كلمة الارتداد معَرَّفة بـ ال وهذا يشير إلى أن بولس كان يقصد ارتدادا محد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عنى يتضمن هنا إنه قبل يوم المسيح سوف يكون هناك ارتدادا بين المؤمن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سويل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دراسي لكريسويل، </w:t>
      </w:r>
      <w:r>
        <w:rPr>
          <w:sz w:val="24"/>
          <w:sz w:val="24"/>
          <w:szCs w:val="24"/>
          <w:rtl w:val="true"/>
        </w:rPr>
        <w:t xml:space="preserve">الناشر توماس نلسن، </w:t>
      </w:r>
      <w:r>
        <w:rPr>
          <w:sz w:val="24"/>
          <w:szCs w:val="24"/>
        </w:rPr>
        <w:t>1979</w:t>
      </w:r>
      <w:r>
        <w:rPr>
          <w:sz w:val="24"/>
          <w:sz w:val="24"/>
          <w:szCs w:val="24"/>
          <w:rtl w:val="true"/>
        </w:rPr>
        <w:t xml:space="preserve">؛ مذكرة عن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 xml:space="preserve">في العصر المسيحي، كانت هناك أزمنة ارتداد عديدة، لكن لم يحدث أبدا أي ترك جماهيري للإيمان المسيحي بالكام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اكدونالد، ذات المرجع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لا في الأزمنة الحدي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يوم، كل الطوائف البروتستانتية العظيمة يمزقها الارتداد، كما بين اللوثريين والمشيخيين، الأسقفيين وكثير من المعمدانيين، كما دوَّنَّا في كتابنا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رتداد اليوم،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ناشر </w:t>
      </w:r>
      <w:r>
        <w:rPr>
          <w:sz w:val="24"/>
          <w:szCs w:val="24"/>
        </w:rPr>
        <w:t>Hearthstone</w:t>
      </w:r>
      <w:r>
        <w:rPr>
          <w:sz w:val="24"/>
          <w:sz w:val="24"/>
          <w:szCs w:val="24"/>
          <w:lang w:bidi="ar-EG"/>
        </w:rPr>
        <w:t xml:space="preserve">، </w:t>
      </w:r>
      <w:r>
        <w:rPr>
          <w:sz w:val="24"/>
          <w:szCs w:val="24"/>
          <w:lang w:bidi="ar-EG"/>
        </w:rPr>
        <w:t>1999</w:t>
      </w:r>
      <w:r>
        <w:rPr>
          <w:sz w:val="24"/>
          <w:sz w:val="24"/>
          <w:szCs w:val="24"/>
          <w:rtl w:val="true"/>
          <w:lang w:bidi="ar-EG"/>
        </w:rPr>
        <w:t xml:space="preserve">؛ الطبعة الثانية </w:t>
      </w:r>
      <w:r>
        <w:rPr>
          <w:sz w:val="24"/>
          <w:szCs w:val="24"/>
          <w:lang w:bidi="ar-EG"/>
        </w:rPr>
        <w:t>2001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الانحدار نحو الارتداد الليبرالي حدث حتى في كنائس الروم الكاثوليك، حيث اعتنق البابا ذاته مذهب داروين للتطور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سجل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هارولد ليندسل الارتداد في الكنائس بالتفصيل في كتابه العظيم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معركة الإنجيل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 xml:space="preserve">زندرفان، </w:t>
      </w:r>
      <w:r>
        <w:rPr>
          <w:sz w:val="24"/>
          <w:szCs w:val="24"/>
          <w:lang w:bidi="ar-EG"/>
        </w:rPr>
        <w:t>1976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بعض عناوين الفصول في هذا الكتاب تحتوي على عرض للارتداد في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نيسة اللوثرية، سنودس ميسوري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لمؤتمر المعمداني الجنوبي،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كلية لاهوت فولر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طوائف أخرى ومجموعات شبه كنسي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تب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يفيد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لز وهو أستاذ في اللاهوت التاريخي والنظامي في كلية كونويل للاهوت عدة كتب عن الارتداد في الكنائس الإنجي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اوين الكتب تتضم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له في القفر، فقدان الفضيلة، لا مكان للحق أو ماذا حدث للاهوت الإنجيلي؟ </w:t>
      </w:r>
      <w:r>
        <w:rPr>
          <w:sz w:val="24"/>
          <w:sz w:val="24"/>
          <w:szCs w:val="24"/>
          <w:rtl w:val="true"/>
        </w:rPr>
        <w:t xml:space="preserve">أسمت مجلة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تايم </w:t>
      </w:r>
      <w:r>
        <w:rPr>
          <w:sz w:val="24"/>
          <w:sz w:val="24"/>
          <w:szCs w:val="24"/>
          <w:rtl w:val="true"/>
        </w:rPr>
        <w:t>كتب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لز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تهام لاذع للفساد اللاهوتي في الفكر الإنجيل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كتاب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لا مكان للحق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يردمانز، 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ل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ينما يتفتت عالم الحق المسيح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نتيجة هي الإلحاد الفعلي بغض النظر عما إذا كانوا الليبراليين أم الأصوليين هم المنشغلون بالأمر</w:t>
      </w:r>
      <w:r>
        <w:rPr>
          <w:sz w:val="24"/>
          <w:szCs w:val="24"/>
          <w:rtl w:val="true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</w:rPr>
        <w:t>إنه إلحاد يهبط بالكنيسة إلى أن تكون مجموعة من الخدمات التي تقدمها ومشاعر طيبة يختلقها الراعي</w:t>
      </w:r>
      <w:r>
        <w:rPr>
          <w:i/>
          <w:iCs/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تنزل إلى أن تصبح مجموعة من الخدمات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ل ما لديها مشاع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تريد أن تسمع دون أن تحكم، لديها اهتمام قليل بالحق، تتعاطف مع الحق دون أن تقف 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ضاف أيضا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الم الإنجيلي فقد أصوليته بسبب رحلة طويلة من التكيف مع المد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 الأسف فقد أيضا فهمه التقليدي لمحورية و كفاية الل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إن ما تحتاجه الكنيسة الآن ليس نهضة بل إصلاح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ذات المرجع ص </w:t>
      </w:r>
      <w:r>
        <w:rPr>
          <w:sz w:val="24"/>
          <w:szCs w:val="24"/>
        </w:rPr>
        <w:t>29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و يقول إن الكنائس الضخمة والكنائس الناشئة والتقدميين يتجه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احية مسيحية أكثر ليبرا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حين، سيصبح أطفال الإنجيليين ليبراليين بالمعنى التام، أعتقد مثل الذين احتج عليهم جدودهم من قبل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ديفيد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لز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جرأة كي تكون بروتستانتي، </w:t>
      </w:r>
      <w:r>
        <w:rPr>
          <w:sz w:val="24"/>
          <w:sz w:val="24"/>
          <w:szCs w:val="24"/>
          <w:rtl w:val="true"/>
        </w:rPr>
        <w:t xml:space="preserve">إيردمانز للنشر، </w:t>
      </w:r>
      <w:r>
        <w:rPr>
          <w:sz w:val="24"/>
          <w:szCs w:val="24"/>
        </w:rPr>
        <w:t>200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نا أتفق معه إلا إنني أظن أن الكثيرين منهم أصبحوا بالفع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براليين بالمعنى التام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فمثلا هجوم روب بِل على الجحيم الأبدي قد يتطابق مع إحدى كتابات هاري إمرسون فوسديك أو أي ليبرالي آخر من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تب بِل مؤيدة تماما من رئيس كلية اللاهوت فولر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َ يَخْدَعَنَّكُمْ أَحَدٌ عَلَى طَرِيقَةٍ مَا، لأَنَّهُ لاَ يَأْتِي إِنْ لَمْ يَأْتِ الاِرْتِدَادُ أَوَّل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"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تسالونيكي </w:t>
      </w:r>
      <w:r>
        <w:rPr>
          <w:rStyle w:val="Arabictext1"/>
          <w:rFonts w:cs="Times New Roman"/>
          <w:sz w:val="24"/>
          <w:szCs w:val="24"/>
        </w:rPr>
        <w:t>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بلا أدنى شك نعيش في ذلك الزمن للارتداد الآن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كن كيف أتى الارتداد؟ ك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رتن لويد جونز على حق حين قال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يس لدي أدنى شك في أن الحالة التي وصلت إليها الكنيسة اليوم، وتباعا الحالة الإجمالية للعالم سببها هو الارتداد الذي أصاب الكنيسة بشكل متزايد في المئة سنة الأخير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هضة، </w:t>
      </w:r>
      <w:r>
        <w:rPr>
          <w:sz w:val="24"/>
          <w:sz w:val="24"/>
          <w:szCs w:val="24"/>
          <w:rtl w:val="true"/>
        </w:rPr>
        <w:t xml:space="preserve">منشورات كروسواي، طبعة </w:t>
      </w:r>
      <w:r>
        <w:rPr>
          <w:sz w:val="24"/>
          <w:szCs w:val="24"/>
        </w:rPr>
        <w:t>198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يد جونز ذلك في أوائل السبعين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كان يقول ذلك الآن لكان قد ق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ارتداد الرهيب الذي أصاب الكنيسة بشكل متزايد في المئة والخمسين سنة الماضية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مكننا أن نتتبع جذور الارتداد إلى عصر التنو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رانسيس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شيفر إن الفيلسوف الفرنسي فولتير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9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7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كان يسمَّ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بو التنوي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شيفر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حلم المدينة الفاضلة في عصر التنوير يمكن تلخيصه في خمس كلم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طق، الطبيعة، السعادة، التقدم، الح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كان علمانيا بحتا في الفك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رانسيس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شيفر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كيف يجب أن نحيا إذاً؟، </w:t>
      </w:r>
      <w:r>
        <w:rPr>
          <w:sz w:val="24"/>
          <w:sz w:val="24"/>
          <w:szCs w:val="24"/>
          <w:rtl w:val="true"/>
        </w:rPr>
        <w:t xml:space="preserve">حقوق الطبع الأصلية </w:t>
      </w:r>
      <w:r>
        <w:rPr>
          <w:sz w:val="24"/>
          <w:szCs w:val="24"/>
        </w:rPr>
        <w:t>1976</w:t>
      </w:r>
      <w:r>
        <w:rPr>
          <w:sz w:val="24"/>
          <w:sz w:val="24"/>
          <w:szCs w:val="24"/>
          <w:rtl w:val="true"/>
        </w:rPr>
        <w:t xml:space="preserve">؛ الناشر كروسواي، الطبعة الثانية </w:t>
      </w:r>
      <w:r>
        <w:rPr>
          <w:sz w:val="24"/>
          <w:szCs w:val="24"/>
        </w:rPr>
        <w:t>200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إنسان هو محور فكر التنو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أُزِيح الله والكتاب المقدس إلى الخلفي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في دراستنا عن الارتداد، يبرز ثلاثة من رجال التنوير، دلالاتهم في منتهى الأهمي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يوهان سملر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1725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791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كان لاهوتياً ألمانياً قال إن اللاهوت ليخضع للتغيير المستمر والتطوير فيما يتجاوب اللاهوتيون مع الظروف الثقافية المتنوع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بناء عليه قال إن هناك الكثير في الكتاب المقدس غير موحى به وإن قيمة الكتاب المقدس متروكة لتقدير كل فر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لذا قد وضع سملر المنطق البشري فوق الإعلان الكتابي وفتح الباب للنقد الكتابي الذي تدفق من ألمانيا بعدها بقليل وحط من سلطان الكتاب المقدس في العالم الحديث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-EG"/>
        </w:rPr>
        <w:t xml:space="preserve">أما الرجل الثاني في الأهمية بالنسبة إلى تطور الارتداد فهو تشارلز داروين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1809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882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 xml:space="preserve">إن الدرجة الأكاديمية الوحيدة التي حصل عليها داروين كانت في اللاهوت، ولكنه ترك إيمانه الأسبق في رواية سفر التكوين للخلق وأسس نظريته في تحول الأجناس، والمعروفة بنظرية التطور في كتابه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أصل الأجناس</w:t>
      </w:r>
      <w:r>
        <w:rPr>
          <w:b/>
          <w:bCs/>
          <w:i/>
          <w:iCs/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بعدها طبق إيمانه بالتطور على الإنسان، في </w:t>
      </w:r>
      <w:r>
        <w:rPr>
          <w:sz w:val="24"/>
          <w:szCs w:val="24"/>
          <w:lang w:bidi="ar-EG"/>
        </w:rPr>
        <w:t>1871</w:t>
      </w:r>
      <w:r>
        <w:rPr>
          <w:sz w:val="24"/>
          <w:sz w:val="24"/>
          <w:szCs w:val="24"/>
          <w:rtl w:val="true"/>
          <w:lang w:bidi="ar-EG"/>
        </w:rPr>
        <w:t xml:space="preserve">، في كتابه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سلالة الإنسان</w:t>
      </w:r>
      <w:r>
        <w:rPr>
          <w:b/>
          <w:bCs/>
          <w:i/>
          <w:iCs/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أشاع توماس هاكسلي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1829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895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نظرية داروين للتطور في حوارات عديدة هاجم فيها المسيحي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حط داروين وهاكسلي من مكانة الإيمان المسيحي وسلطان الكلمة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b/>
          <w:bCs/>
          <w:i/>
          <w:iCs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 </w:t>
      </w:r>
      <w:r>
        <w:rPr>
          <w:sz w:val="24"/>
          <w:sz w:val="24"/>
          <w:szCs w:val="24"/>
          <w:rtl w:val="true"/>
          <w:lang w:bidi="ar-EG"/>
        </w:rPr>
        <w:t xml:space="preserve">الرجل الثالث في فكر التنوير، وهو كثيرا ما يُهمل بالنسبة لقيام الارتداد، هو تشارلس فيني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1792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875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لقد هاجم فيني تعليم الإصلاح البروتستانتي، ووضع الخلاص في يد الإنسان، بدلا من الل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علَّم فيني إن الإنسان بإمكانه أن يختار أو يرفض الخلاص بمحض اختيار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ذا فالخلاص بالنعمة فقط، وهي العقيدة العظيمة للإصلاح وقد استبدلت بالفكر البيلاجياني الجديد وهو يتبنى فكرة قدرة الإنسان الشخصية على القرار بأن يصير مسيحيا بفعل إرادت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م يكن فيني أرمينيا لكنه كان بيلاجيا أصيل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رطقة فيني البيلاجية في النهاية استبدلت تعليم الإصلاح للخلاص بالنعمة وحده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أصبح تعليم فيني قويا حتى استبدل اللاهوت البروتستانتي الكلاسيكي بالـ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قراري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الحديثة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دعونا نبحث كيف انتشرت الـ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قراري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في الكنائس وأحدثت ارتداد اليو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في كتاب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نهضة وصناعتها</w:t>
      </w:r>
      <w:r>
        <w:rPr>
          <w:b/>
          <w:bCs/>
          <w:i/>
          <w:iCs/>
          <w:sz w:val="24"/>
          <w:szCs w:val="24"/>
          <w:rtl w:val="true"/>
          <w:lang w:bidi="ar-EG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صناعة ونهاية الفكر الإنجيلي الأمريكي </w:t>
      </w:r>
      <w:r>
        <w:rPr>
          <w:b/>
          <w:bCs/>
          <w:i/>
          <w:iCs/>
          <w:sz w:val="24"/>
          <w:szCs w:val="24"/>
          <w:lang w:bidi="ar-EG"/>
        </w:rPr>
        <w:t>1750</w:t>
      </w:r>
      <w:r>
        <w:rPr>
          <w:b/>
          <w:bCs/>
          <w:i/>
          <w:iCs/>
          <w:sz w:val="24"/>
          <w:szCs w:val="24"/>
          <w:rtl w:val="true"/>
          <w:lang w:bidi="ar-EG"/>
        </w:rPr>
        <w:t xml:space="preserve">- </w:t>
      </w:r>
      <w:r>
        <w:rPr>
          <w:b/>
          <w:bCs/>
          <w:i/>
          <w:iCs/>
          <w:sz w:val="24"/>
          <w:szCs w:val="24"/>
          <w:lang w:bidi="ar-EG"/>
        </w:rPr>
        <w:t>1858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 w:val="24"/>
          <w:szCs w:val="24"/>
          <w:rtl w:val="true"/>
          <w:lang w:bidi="ar-EG"/>
        </w:rPr>
        <w:t>يشير إيان هـ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موراي إلى أن الفكر الإنجيلي تحول عن الفكرة القديمة للتجديد في القرن التاسع عشر إلى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لقراري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 xml:space="preserve">التي علَّمها تشارلز فيني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1792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875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موراي يعلن أن هذا التحول كان شبه كامل في الفكر الإنجيلي العام نحو بداية القرن العشرين</w:t>
      </w:r>
      <w:r>
        <w:rPr>
          <w:sz w:val="24"/>
          <w:szCs w:val="24"/>
          <w:rtl w:val="true"/>
          <w:lang w:bidi="ar-EG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 فكرة أن التجديد هو عمل الإنسان أصبح منتشرا في الفكر الإنجيل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جزء أساسي في الفكر الإنجيلي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 ولأن الناس نسوا أن التجديد هو عمل الله، اختفى الإيمان بأن النهضة هي عمل لروح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نتيجة مباشرة للاهوت فين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يا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ا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نهضة وصناعتها</w:t>
      </w:r>
      <w:r>
        <w:rPr>
          <w:b/>
          <w:bCs/>
          <w:i/>
          <w:iCs/>
          <w:sz w:val="24"/>
          <w:szCs w:val="24"/>
          <w:rtl w:val="true"/>
          <w:lang w:bidi="ar-EG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صناعة ونهاية الفكر الإنجيلي الأمريكي </w:t>
      </w:r>
      <w:r>
        <w:rPr>
          <w:b/>
          <w:bCs/>
          <w:i/>
          <w:iCs/>
          <w:sz w:val="24"/>
          <w:szCs w:val="24"/>
          <w:lang w:bidi="ar-EG"/>
        </w:rPr>
        <w:t>1750</w:t>
      </w:r>
      <w:r>
        <w:rPr>
          <w:b/>
          <w:bCs/>
          <w:i/>
          <w:iCs/>
          <w:sz w:val="24"/>
          <w:szCs w:val="24"/>
          <w:rtl w:val="true"/>
          <w:lang w:bidi="ar-EG"/>
        </w:rPr>
        <w:t xml:space="preserve">- </w:t>
      </w:r>
      <w:r>
        <w:rPr>
          <w:b/>
          <w:bCs/>
          <w:i/>
          <w:iCs/>
          <w:sz w:val="24"/>
          <w:szCs w:val="24"/>
          <w:lang w:bidi="ar-EG"/>
        </w:rPr>
        <w:t>1858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 w:val="24"/>
          <w:szCs w:val="24"/>
          <w:rtl w:val="true"/>
          <w:lang w:bidi="ar-EG"/>
        </w:rPr>
        <w:t>الناشر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 w:val="24"/>
          <w:szCs w:val="24"/>
          <w:rtl w:val="true"/>
          <w:lang w:bidi="ar-EG"/>
        </w:rPr>
        <w:t xml:space="preserve">لواء الحق، </w:t>
      </w:r>
      <w:r>
        <w:rPr>
          <w:sz w:val="24"/>
          <w:szCs w:val="24"/>
          <w:lang w:bidi="ar-EG"/>
        </w:rPr>
        <w:t>1994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412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3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تاب موراي يعطي فهما عميقا لهذه الفترة المحو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 أن يُقرأ الفصل الرابع عشر أو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 يرسم الإنحدار في الدين الإنجيلي من الفكرة القديمة للتجديد إلى العقيدة الجديدة لل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رارية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التجديد كما علمه البروتستانت الأوائل والمعمدانيين نُسي تدريجيا، واستُبدل بمجرد قرار باتباع المسيح، أيا كان ما يعنيه هذا بالنسبة للشخص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تقدم للأما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فع الي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رديد صلاة الخاط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علان المسيح رب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تصديق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طة الخلاص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 بعض الآيات الكتابية القليلة، حلت مكان الفكرة الكتابية للتجديد كعمل الله في قلب الإنسا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وحظ التحول من التجديد إلى القرارية والتي جاء بها فيني من 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يفيد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لز أستاذ اللاهوت النظامي التاريخي في كلية لاهوت جوردن كونو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قلة في الفهم عن التجديد أخذت عدة مراح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قد ذكرهم ثم أشار إلى أن هذه التغييرات صاحبت خدمة فين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يفيد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لز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لجوء إلى الله 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تجديد الكتابي في العالم الحديث،</w:t>
      </w:r>
      <w:r>
        <w:rPr>
          <w:sz w:val="24"/>
          <w:sz w:val="24"/>
          <w:szCs w:val="24"/>
          <w:rtl w:val="true"/>
        </w:rPr>
        <w:t xml:space="preserve">الناشر بيكر هاوس، 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 المؤرخ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ليام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لوجلين الابن إ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شارلز جرانديسون فيني، الذي في السنوات </w:t>
      </w:r>
      <w:r>
        <w:rPr>
          <w:sz w:val="24"/>
          <w:szCs w:val="24"/>
        </w:rPr>
        <w:t>18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 النهضة الحديث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ويليام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لوجلين الاب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نهضة الحديثة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ن تشارلز جرانديسون إلى بيلي جراهام، </w:t>
      </w:r>
      <w:r>
        <w:rPr>
          <w:sz w:val="24"/>
          <w:sz w:val="24"/>
          <w:szCs w:val="24"/>
          <w:rtl w:val="true"/>
          <w:lang w:bidi="ar-EG"/>
        </w:rPr>
        <w:t xml:space="preserve">الناشر رونالد برس، </w:t>
      </w:r>
      <w:r>
        <w:rPr>
          <w:sz w:val="24"/>
          <w:szCs w:val="24"/>
          <w:lang w:bidi="ar-EG"/>
        </w:rPr>
        <w:t>1959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وافق على هذا اللاهوتي الإنجيلي ج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باكر قائلا إن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لفكر الإنجيلي الحديث ابتدع من قِبل تشارلز ج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يني في العشرينات من القرن التاسع عشر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>ج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باك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طلب التقوى، </w:t>
      </w:r>
      <w:r>
        <w:rPr>
          <w:sz w:val="24"/>
          <w:sz w:val="24"/>
          <w:szCs w:val="24"/>
          <w:rtl w:val="true"/>
          <w:lang w:bidi="ar-EG"/>
        </w:rPr>
        <w:t xml:space="preserve">الناشر كروسواي، </w:t>
      </w:r>
      <w:r>
        <w:rPr>
          <w:sz w:val="24"/>
          <w:szCs w:val="24"/>
          <w:lang w:bidi="ar-EG"/>
        </w:rPr>
        <w:t>1990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292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 xml:space="preserve">كتب ريتشارد رابينويتز عن الانتقال من التجديد إلى القرارية في زمن فيني من وجهة نظر مؤرخ علماني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 xml:space="preserve">ريتشارد رابينويت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الإنسان الروحي في الحياة اليومية</w:t>
      </w:r>
      <w:r>
        <w:rPr>
          <w:b/>
          <w:bCs/>
          <w:i/>
          <w:iCs/>
          <w:sz w:val="24"/>
          <w:szCs w:val="24"/>
          <w:rtl w:val="true"/>
          <w:lang w:bidi="ar-EG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التحول في الاختبار الشخصي الديني في القرن التاسع عشر بنيو إنجلاند، </w:t>
      </w:r>
      <w:r>
        <w:rPr>
          <w:sz w:val="24"/>
          <w:sz w:val="24"/>
          <w:szCs w:val="24"/>
          <w:rtl w:val="true"/>
          <w:lang w:bidi="ar-EG"/>
        </w:rPr>
        <w:t xml:space="preserve">الناشر جامعة نورث إيسترن، </w:t>
      </w:r>
      <w:r>
        <w:rPr>
          <w:sz w:val="24"/>
          <w:szCs w:val="24"/>
          <w:lang w:bidi="ar-EG"/>
        </w:rPr>
        <w:t>1989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بعض الوعاظ الآخرين كان لهم دور في هذا الانتقال، ولكن فيني كان قائد هذا المسار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هذا، فقد تغير فكر التجديد إلى القرارية ويرجع ذلك بنسبة كبيرة إلى خدمة وكتابات تشارلز ج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يني، كما أشار هؤلاء الرجا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بتلعت أفكار فيني الكنائس الإنجيلية في أمريكا، وأخيرا في القرن العشرين تسللت إلى الكنائس في الجزر البريطاني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ليوم يقول إيان موراي عن هذا الأمر بشكل أعم يشمل العالم المتحدث بالإنجليزية</w:t>
      </w:r>
      <w:r>
        <w:rPr>
          <w:sz w:val="24"/>
          <w:szCs w:val="24"/>
          <w:rtl w:val="true"/>
          <w:lang w:bidi="ar-EG"/>
        </w:rPr>
        <w:t>. "</w:t>
      </w:r>
      <w:r>
        <w:rPr>
          <w:sz w:val="24"/>
          <w:sz w:val="24"/>
          <w:szCs w:val="24"/>
          <w:rtl w:val="true"/>
          <w:lang w:bidi="ar-EG"/>
        </w:rPr>
        <w:t>لقد نسى الناس إن التجديد هو عمل إلهي، فالإيمان بالنهضة كعمل لروح الله قد اختفى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ذا يأتي كنتيجة مباشرة للاهوت فيني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مورا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النهضة وصناعتها، </w:t>
      </w:r>
      <w:r>
        <w:rPr>
          <w:sz w:val="24"/>
          <w:sz w:val="24"/>
          <w:szCs w:val="24"/>
          <w:rtl w:val="true"/>
          <w:lang w:bidi="ar-EG"/>
        </w:rPr>
        <w:t xml:space="preserve">ص </w:t>
      </w:r>
      <w:r>
        <w:rPr>
          <w:sz w:val="24"/>
          <w:szCs w:val="24"/>
          <w:lang w:bidi="ar-EG"/>
        </w:rPr>
        <w:t>412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413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وكما عبَّر ويليام ج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ماكلوجلين الابن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لقد دشن حقبة جديدة من النهض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غيرالفلسفة و المذهب الإنجيلي بأكمله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ماكلوجلي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صناعة النهضة الحديثة، </w:t>
      </w:r>
      <w:r>
        <w:rPr>
          <w:sz w:val="24"/>
          <w:sz w:val="24"/>
          <w:szCs w:val="24"/>
          <w:rtl w:val="true"/>
          <w:lang w:bidi="ar-EG"/>
        </w:rPr>
        <w:t xml:space="preserve">ص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نحن لا زلنا اليوم نتعامل مع آثار هذا التغير في الفكر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يكشف الارتداد حولنا إن قرارية فيني قادت إلى موت كنائسنا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 xml:space="preserve">كان فيني نتاجا للتنوير الذي أتى في القرن الثامن عشر بالحركة الإنسانية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  <w:lang w:bidi="ar-EG"/>
        </w:rPr>
        <w:t>التي تقر المنطق الإنساني كمصدر للمعرفة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لعالم الفلسف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تفاسير بلاكستون </w:t>
      </w:r>
      <w:r>
        <w:rPr>
          <w:sz w:val="24"/>
          <w:sz w:val="24"/>
          <w:szCs w:val="24"/>
          <w:rtl w:val="true"/>
          <w:lang w:bidi="ar-EG"/>
        </w:rPr>
        <w:t>في القانون كانت الطريق الرئيسي الذي منه دخلت أفكار التنوير إلى فكر فين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تاب اللاهوت لفيني يرتكز بشكل شبه كامل على المنطق الإنساني، موضحا دَيْنه للتنوير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كانت حجة كانْت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1804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 xml:space="preserve">و شليرماكر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1834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هي إن الدين يختص بالاختبارات الإنسانية أكثر مما يختص بالله وهي مُعبَّر عنها بشكل كامل في لاهوت ومنهجية فين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ج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هيجل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lang w:bidi="ar-EG"/>
        </w:rPr>
        <w:t>1831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قال إن الله قوة لا شخصية وهذه الفكرة تظهر أحيانا في كتابات فين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ذا فالأفكار الفلسفية لرواد التنوير مثل إيمانويل كانْت و فريدريك شليرماكر و ج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يجل تغلغلت في ذهن فيني المحامي  الذكي الشاب</w:t>
      </w:r>
      <w:r>
        <w:rPr>
          <w:sz w:val="24"/>
          <w:szCs w:val="24"/>
          <w:rtl w:val="true"/>
          <w:lang w:bidi="ar-EG"/>
        </w:rPr>
        <w:t xml:space="preserve">.  </w:t>
      </w:r>
      <w:r>
        <w:rPr>
          <w:sz w:val="24"/>
          <w:sz w:val="24"/>
          <w:szCs w:val="24"/>
          <w:rtl w:val="true"/>
          <w:lang w:bidi="ar-EG"/>
        </w:rPr>
        <w:t>ومن خلال فيني تسللت أفكار التنوير إلى البروتستانتية وكادت تدمره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واستطاع سبرجن أن يقول في زمن مبكر في </w:t>
      </w:r>
      <w:r>
        <w:rPr>
          <w:sz w:val="24"/>
          <w:szCs w:val="24"/>
          <w:lang w:bidi="ar-EG"/>
        </w:rPr>
        <w:t>1887</w:t>
      </w:r>
      <w:r>
        <w:rPr>
          <w:sz w:val="24"/>
          <w:szCs w:val="24"/>
          <w:rtl w:val="true"/>
          <w:lang w:bidi="ar-EG"/>
        </w:rPr>
        <w:t xml:space="preserve"> "</w:t>
      </w:r>
      <w:r>
        <w:rPr>
          <w:sz w:val="24"/>
          <w:sz w:val="24"/>
          <w:szCs w:val="24"/>
          <w:rtl w:val="true"/>
          <w:lang w:bidi="ar-EG"/>
        </w:rPr>
        <w:t>إن الكنيسة تندفن تحت حمأة الهرطقة الحديثة</w:t>
      </w:r>
      <w:r>
        <w:rPr>
          <w:sz w:val="24"/>
          <w:szCs w:val="24"/>
          <w:rtl w:val="true"/>
          <w:lang w:bidi="ar-EG"/>
        </w:rPr>
        <w:t>" ("</w:t>
      </w:r>
      <w:r>
        <w:rPr>
          <w:sz w:val="24"/>
          <w:sz w:val="24"/>
          <w:szCs w:val="24"/>
          <w:rtl w:val="true"/>
          <w:lang w:bidi="ar-EG"/>
        </w:rPr>
        <w:t>الدم المسفوك لأجل كثيرين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b/>
          <w:i/>
        </w:rPr>
        <w:t>The Metropolitan Tabernacle Pulpit</w:t>
      </w:r>
      <w:r>
        <w:rPr>
          <w:b/>
          <w:b/>
          <w:i/>
          <w:i/>
          <w:rtl w:val="true"/>
        </w:rPr>
        <w:t xml:space="preserve">،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الناشر </w:t>
      </w:r>
      <w:r>
        <w:rPr/>
        <w:t>Pilgrim</w:t>
      </w:r>
      <w:r>
        <w:rPr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</w:rPr>
        <w:t>1974</w:t>
      </w:r>
      <w:r>
        <w:rPr>
          <w:sz w:val="24"/>
          <w:sz w:val="24"/>
          <w:szCs w:val="24"/>
          <w:rtl w:val="true"/>
        </w:rPr>
        <w:t xml:space="preserve">، الجزء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>).</w:t>
      </w:r>
      <w:r>
        <w:rPr>
          <w:b/>
          <w:i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>قرارية فيني أفسدت أولا الكنسيين ثم الميثودستيين ثم المشيخيين ثم بعض الجماعات المختلفة من المعمدانيين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لم تكن الليبرالية هي التي أماتت هذه الكنائس بل القرارية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القرارية </w:t>
      </w:r>
      <w:r>
        <w:rPr>
          <w:bCs/>
          <w:iCs/>
          <w:sz w:val="24"/>
          <w:sz w:val="24"/>
          <w:szCs w:val="24"/>
          <w:rtl w:val="true"/>
        </w:rPr>
        <w:t>أنتجت</w:t>
      </w:r>
      <w:r>
        <w:rPr>
          <w:bCs/>
          <w:i/>
          <w:i/>
          <w:sz w:val="24"/>
          <w:sz w:val="24"/>
          <w:szCs w:val="24"/>
          <w:rtl w:val="true"/>
        </w:rPr>
        <w:t xml:space="preserve"> </w:t>
      </w:r>
      <w:r>
        <w:rPr>
          <w:b/>
          <w:b/>
          <w:i/>
          <w:i/>
          <w:sz w:val="24"/>
          <w:sz w:val="24"/>
          <w:szCs w:val="24"/>
          <w:rtl w:val="true"/>
        </w:rPr>
        <w:t>الليبرالية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كل من الأساتذة الليبراليين في كلية اللاهوت المعمدانية الجنوبية التي كنت أدرس فيها اتخذ قرارا ما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لكن هذه القرارات لم تغيرهم فذهبوا رأسا إلى الليبرالية حين درسوها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القرارية تنتج الليبرالية لأن الشخص غير المجدد، برغم إنه أخذ قرارا إلا إنه ببساطة لا يستطيع أن يفهم الرسالة الروحية للإنجيل </w:t>
      </w:r>
      <w:r>
        <w:rPr>
          <w:b/>
          <w:i/>
          <w:sz w:val="24"/>
          <w:szCs w:val="24"/>
          <w:rtl w:val="true"/>
        </w:rPr>
        <w:t>(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قارن </w:t>
      </w:r>
      <w:r>
        <w:rPr>
          <w:b/>
          <w:i/>
          <w:sz w:val="24"/>
          <w:szCs w:val="24"/>
        </w:rPr>
        <w:t>1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كورنثوس 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rtl w:val="true"/>
        </w:rPr>
        <w:t xml:space="preserve">: </w:t>
      </w:r>
      <w:r>
        <w:rPr>
          <w:b/>
          <w:i/>
          <w:sz w:val="24"/>
          <w:szCs w:val="24"/>
        </w:rPr>
        <w:t>14</w:t>
      </w:r>
      <w:r>
        <w:rPr>
          <w:b/>
          <w:i/>
          <w:sz w:val="24"/>
          <w:szCs w:val="24"/>
          <w:rtl w:val="true"/>
        </w:rPr>
        <w:t xml:space="preserve">).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مرة قال المسيح لأحد معلمي الناموس المشهورين </w:t>
      </w:r>
      <w:r>
        <w:rPr>
          <w:b/>
          <w:i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َ تَتَعَجَّبْ أَنِّي قُلْتُ لَ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يَنْبَغِي أَنْ تُولَدُوا مِنْ فَوْقُ</w:t>
      </w:r>
      <w:r>
        <w:rPr>
          <w:b/>
          <w:i/>
          <w:sz w:val="24"/>
          <w:szCs w:val="24"/>
          <w:rtl w:val="true"/>
        </w:rPr>
        <w:t>" (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يوحنا </w:t>
      </w:r>
      <w:r>
        <w:rPr>
          <w:b/>
          <w:i/>
          <w:sz w:val="24"/>
          <w:szCs w:val="24"/>
        </w:rPr>
        <w:t>3</w:t>
      </w:r>
      <w:r>
        <w:rPr>
          <w:b/>
          <w:i/>
          <w:sz w:val="24"/>
          <w:szCs w:val="24"/>
          <w:rtl w:val="true"/>
        </w:rPr>
        <w:t xml:space="preserve">: </w:t>
      </w:r>
      <w:r>
        <w:rPr>
          <w:b/>
          <w:i/>
          <w:sz w:val="24"/>
          <w:szCs w:val="24"/>
        </w:rPr>
        <w:t>7</w:t>
      </w:r>
      <w:r>
        <w:rPr>
          <w:b/>
          <w:i/>
          <w:sz w:val="24"/>
          <w:szCs w:val="24"/>
          <w:rtl w:val="true"/>
        </w:rPr>
        <w:t xml:space="preserve">). </w:t>
      </w:r>
      <w:r>
        <w:rPr>
          <w:b/>
          <w:b/>
          <w:i/>
          <w:i/>
          <w:sz w:val="24"/>
          <w:sz w:val="24"/>
          <w:szCs w:val="24"/>
          <w:rtl w:val="true"/>
        </w:rPr>
        <w:t>القرارية ملأت الكنائس بغير المجددين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كنتيجة مباشرة للقرارية، أتت الطوائف البروتستانتية تحت سيطرة رجال ونساء خطاة ولهذا ابتلع الارتداد الكنائس</w:t>
      </w:r>
      <w:r>
        <w:rPr>
          <w:b/>
          <w:i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 xml:space="preserve">لا يهم من أنت ولا ما تعلمت ولا عدد </w:t>
      </w:r>
      <w:r>
        <w:rPr>
          <w:b/>
          <w:i/>
          <w:sz w:val="24"/>
          <w:szCs w:val="24"/>
          <w:rtl w:val="true"/>
        </w:rPr>
        <w:t>"</w:t>
      </w:r>
      <w:r>
        <w:rPr>
          <w:b/>
          <w:b/>
          <w:i/>
          <w:i/>
          <w:sz w:val="24"/>
          <w:sz w:val="24"/>
          <w:szCs w:val="24"/>
          <w:rtl w:val="true"/>
        </w:rPr>
        <w:t>القرارات</w:t>
      </w:r>
      <w:r>
        <w:rPr>
          <w:b/>
          <w:i/>
          <w:sz w:val="24"/>
          <w:szCs w:val="24"/>
          <w:rtl w:val="true"/>
        </w:rPr>
        <w:t xml:space="preserve">" </w:t>
      </w:r>
      <w:r>
        <w:rPr>
          <w:b/>
          <w:b/>
          <w:i/>
          <w:i/>
          <w:sz w:val="24"/>
          <w:sz w:val="24"/>
          <w:szCs w:val="24"/>
          <w:rtl w:val="true"/>
        </w:rPr>
        <w:t>و</w:t>
      </w:r>
      <w:r>
        <w:rPr>
          <w:b/>
          <w:i/>
          <w:sz w:val="24"/>
          <w:szCs w:val="24"/>
          <w:rtl w:val="true"/>
        </w:rPr>
        <w:t>"</w:t>
      </w:r>
      <w:r>
        <w:rPr>
          <w:b/>
          <w:b/>
          <w:i/>
          <w:i/>
          <w:sz w:val="24"/>
          <w:sz w:val="24"/>
          <w:szCs w:val="24"/>
          <w:rtl w:val="true"/>
        </w:rPr>
        <w:t>تجديد القرارات</w:t>
      </w:r>
      <w:r>
        <w:rPr>
          <w:b/>
          <w:i/>
          <w:sz w:val="24"/>
          <w:szCs w:val="24"/>
          <w:rtl w:val="true"/>
        </w:rPr>
        <w:t xml:space="preserve">" </w:t>
      </w:r>
      <w:r>
        <w:rPr>
          <w:b/>
          <w:b/>
          <w:i/>
          <w:i/>
          <w:sz w:val="24"/>
          <w:sz w:val="24"/>
          <w:szCs w:val="24"/>
          <w:rtl w:val="true"/>
        </w:rPr>
        <w:t>التي اتخذتها ولا محاولاتك لتتخذ المسيح ربا، لا بد أن تختبر تجديدا حقيقيا وإلا ستذهب إلى الجحيم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صلاتنا أن تتبكت على خطيتك وتثق في المسيح كي يغيرك تغييرا حقيقيا قبل فوات الأوان</w:t>
      </w:r>
      <w:r>
        <w:rPr>
          <w:b/>
          <w:i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1440" w:right="1440" w:hanging="0"/>
        <w:jc w:val="left"/>
        <w:rPr>
          <w:rFonts w:ascii="Arial Black" w:hAnsi="Arial Black" w:cs="Arial Black"/>
          <w:b/>
          <w:b/>
          <w:i/>
          <w:i/>
          <w:sz w:val="16"/>
          <w:szCs w:val="16"/>
        </w:rPr>
      </w:pPr>
      <w:r>
        <w:rPr>
          <w:rFonts w:cs="Arial Black" w:ascii="Arial Black" w:hAnsi="Arial Black"/>
          <w:b/>
          <w:i/>
          <w:sz w:val="16"/>
          <w:szCs w:val="16"/>
          <w:rtl w:val="true"/>
        </w:rPr>
      </w:r>
    </w:p>
    <w:p>
      <w:pPr>
        <w:pStyle w:val="PlainText"/>
        <w:bidi w:val="1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16"/>
          <w:szCs w:val="16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"/>
        <w:bidi w:val="1"/>
        <w:ind w:left="-432" w:right="-432" w:firstLine="432"/>
        <w:jc w:val="both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-432" w:right="-432" w:firstLine="432"/>
        <w:jc w:val="left"/>
        <w:rPr/>
      </w:pPr>
      <w:r>
        <w:rPr>
          <w:b w:val="false"/>
          <w:szCs w:val="24"/>
          <w:rtl w:val="true"/>
        </w:rPr>
        <w:t xml:space="preserve">      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مسيح سيعود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>تأليف هـ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ل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تورنر، </w:t>
      </w:r>
      <w:r>
        <w:rPr>
          <w:b w:val="false"/>
          <w:szCs w:val="24"/>
        </w:rPr>
        <w:t>1878</w:t>
      </w:r>
      <w:r>
        <w:rPr>
          <w:b w:val="false"/>
          <w:szCs w:val="24"/>
          <w:rtl w:val="true"/>
        </w:rPr>
        <w:t>).</w:t>
      </w:r>
      <w:r>
        <w:rPr>
          <w:b w:val="false"/>
          <w:szCs w:val="24"/>
          <w:rtl w:val="true"/>
        </w:rPr>
        <w:t xml:space="preserve">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Arabictext1">
    <w:name w:val="arabictext1"/>
    <w:basedOn w:val="DefaultParagraphFont"/>
    <w:qFormat/>
    <w:rPr>
      <w:rFonts w:cs="Simplified Arabic"/>
      <w:sz w:val="26"/>
      <w:szCs w:val="26"/>
    </w:rPr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4:53:00Z</dcterms:created>
  <dc:creator>PacifiCare Health Systems</dc:creator>
  <dc:description/>
  <dc:language>en-US</dc:language>
  <cp:lastModifiedBy>Use This Account</cp:lastModifiedBy>
  <cp:lastPrinted>2012-12-31T20:05:00Z</cp:lastPrinted>
  <dcterms:modified xsi:type="dcterms:W3CDTF">2013-01-19T04:57:00Z</dcterms:modified>
  <cp:revision>6</cp:revision>
  <dc:subject/>
  <dc:title>The Apostasy December 29 2012</dc:title>
</cp:coreProperties>
</file>