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مخلص المعطي الحياة</w:t>
      </w:r>
      <w:r>
        <w:rPr>
          <w:b w:val="false"/>
          <w:bCs/>
          <w:sz w:val="28"/>
          <w:szCs w:val="28"/>
          <w:rtl w:val="true"/>
        </w:rPr>
        <w:t>!</w:t>
      </w:r>
    </w:p>
    <w:p>
      <w:pPr>
        <w:pStyle w:val="Heading"/>
        <w:ind w:left="-432" w:right="-432" w:hanging="0"/>
        <w:rPr/>
      </w:pPr>
      <w:r>
        <w:rPr/>
        <w:t>THE LIFE-GIVING SAVIOUR!</w:t>
      </w:r>
    </w:p>
    <w:p>
      <w:pPr>
        <w:pStyle w:val="Heading"/>
        <w:ind w:left="-432" w:right="-432" w:hanging="0"/>
        <w:rPr>
          <w:b w:val="false"/>
          <w:b w:val="false"/>
          <w:sz w:val="18"/>
        </w:rPr>
      </w:pPr>
      <w:r>
        <w:rPr>
          <w:b w:val="false"/>
          <w:sz w:val="18"/>
        </w:rPr>
        <w:t>(Arabic)</w:t>
      </w:r>
    </w:p>
    <w:p>
      <w:pPr>
        <w:pStyle w:val="Normal"/>
        <w:ind w:left="1152" w:right="1152" w:hanging="101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bidi="ar-EG"/>
        </w:rPr>
      </w:pPr>
      <w:r>
        <w:rPr>
          <w:szCs w:val="24"/>
          <w:rtl w:val="true"/>
        </w:rPr>
        <w:t>صب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ح</w:t>
      </w:r>
      <w:r>
        <w:rPr>
          <w:szCs w:val="24"/>
          <w:rtl w:val="true"/>
        </w:rPr>
        <w:t xml:space="preserve"> يوم ال</w:t>
      </w:r>
      <w:r>
        <w:rPr>
          <w:szCs w:val="24"/>
          <w:rtl w:val="true"/>
        </w:rPr>
        <w:t>رب</w:t>
      </w:r>
      <w:r>
        <w:rPr>
          <w:szCs w:val="24"/>
          <w:rtl w:val="true"/>
          <w:lang w:bidi="ar-EG"/>
        </w:rPr>
        <w:t>،</w:t>
      </w:r>
      <w:r>
        <w:rPr>
          <w:szCs w:val="24"/>
          <w:rtl w:val="true"/>
        </w:rPr>
        <w:t xml:space="preserve"> </w:t>
      </w:r>
      <w:r>
        <w:rPr>
          <w:szCs w:val="24"/>
        </w:rPr>
        <w:t>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بريل 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نيس</w:t>
      </w:r>
      <w:r>
        <w:rPr>
          <w:szCs w:val="24"/>
          <w:rtl w:val="true"/>
          <w:lang w:bidi="ar-EG"/>
        </w:rPr>
        <w:t>ا</w:t>
      </w:r>
      <w:r>
        <w:rPr>
          <w:szCs w:val="24"/>
          <w:rtl w:val="true"/>
          <w:lang w:bidi="ar-EG"/>
        </w:rPr>
        <w:t>ن</w:t>
      </w:r>
      <w:r>
        <w:rPr>
          <w:szCs w:val="24"/>
          <w:rtl w:val="true"/>
        </w:rPr>
        <w:t xml:space="preserve"> </w:t>
      </w:r>
      <w:r>
        <w:rPr>
          <w:szCs w:val="24"/>
        </w:rPr>
        <w:t>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April 19, 2015</w:t>
      </w:r>
    </w:p>
    <w:p>
      <w:pPr>
        <w:pStyle w:val="Normal"/>
        <w:ind w:left="1152" w:right="1152" w:hanging="101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bidi w:val="1"/>
        <w:ind w:left="576" w:right="576" w:hanging="0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رِي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ْت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ك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كلمة حياة هي ترجمة للكلمة اليونانية </w:t>
      </w:r>
      <w:r>
        <w:rPr>
          <w:sz w:val="24"/>
          <w:sz w:val="24"/>
          <w:szCs w:val="24"/>
          <w:rtl w:val="true"/>
        </w:rPr>
        <w:t>“</w:t>
      </w:r>
      <w:r>
        <w:rPr>
          <w:sz w:val="24"/>
          <w:szCs w:val="24"/>
        </w:rPr>
        <w:t>zōē</w:t>
      </w:r>
      <w:r>
        <w:rPr>
          <w:sz w:val="24"/>
          <w:szCs w:val="24"/>
          <w:rtl w:val="true"/>
        </w:rPr>
        <w:t xml:space="preserve">”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 حياة الله الآب والاب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كما قال المسيح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حَيَاةٌ </w:t>
      </w:r>
      <w:r>
        <w:rPr>
          <w:color w:val="262626"/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zōē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ات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ط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اِب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ك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zōē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ات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تى يسوع إلى العالم ليعطينا هذه الحياة فيمكن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ا أن نح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تَي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ك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حَيَاةٌ </w:t>
      </w:r>
      <w:r>
        <w:rPr>
          <w:color w:val="262626"/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zōē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ت يسوع على الصليب حتى يمكننا أن ننال الحي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فك يسوع دمه الثمين حتى يمكننا أن ننال الحي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لذين ينالون التغيير ينالون هذ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يا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قال المسيح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َ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ؤْم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اِب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َةٌ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</w:rPr>
        <w:t>zōēn aiōnion</w:t>
      </w:r>
      <w:r>
        <w:rPr>
          <w:sz w:val="24"/>
          <w:szCs w:val="24"/>
          <w:rtl w:val="true"/>
        </w:rPr>
        <w:t xml:space="preserve">]"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وبرتسون إن الذي يؤمن بيسو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نالها هنا والآن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صور الكلمات؛</w:t>
      </w:r>
      <w:r>
        <w:rPr>
          <w:sz w:val="24"/>
          <w:sz w:val="24"/>
          <w:szCs w:val="24"/>
          <w:rtl w:val="true"/>
        </w:rPr>
        <w:t xml:space="preserve"> مذكرة عن 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كان هنري سكوجل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5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67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 الثامنة والعشرين من عمره حين م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لم يكن أكبر من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اما حين كتب كتابا صغيرا بعنوان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حياة الله في نفس الإ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رتينو للنشر، طبعة </w:t>
      </w:r>
      <w:r>
        <w:rPr>
          <w:sz w:val="24"/>
          <w:szCs w:val="24"/>
        </w:rPr>
        <w:t>201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طي تشار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ويسلي نسخة م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حياة الله في نفس الإنسان </w:t>
      </w:r>
      <w:r>
        <w:rPr>
          <w:sz w:val="24"/>
          <w:sz w:val="24"/>
          <w:szCs w:val="24"/>
          <w:rtl w:val="true"/>
        </w:rPr>
        <w:t xml:space="preserve">لجورج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وايتفيل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غير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وايتفيلد بسبب هذا الكتاب ليصبح واحدا من أعظم الكارزين على مر التاريخ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بينما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وايتفيلد يقرأ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لشعاع الحياة الإلهية الذي يتدفق على نفسي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قال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وايتفيل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 يسوع المسيح كشف عن ذاته لي وأعطاني الميلاد الجديد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قد لعب الكتاب دورا كبيرا فعالا في النهضتين الأولى والث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شره جون ويسلي أربع عشرة م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نشره في أمريكا ويليام ستوتن، راعي الكنيسة المعمدانية الأولى في فيلادلف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ى بنيامين فرانكلين نشر إحدى طبعات الكتاب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في كتاب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حياة الله في نفس الإنسان، </w:t>
      </w:r>
      <w:r>
        <w:rPr>
          <w:sz w:val="24"/>
          <w:sz w:val="24"/>
          <w:szCs w:val="24"/>
          <w:rtl w:val="true"/>
        </w:rPr>
        <w:t>قال هنري سكوجل إننا لا بد ألا نقع في الشكل الخارجي للدين كبديل عن المسيحية الحقيق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هنري سكوجل إن المسيحية الحقيقية ه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تحاد بين نفس الإنسان والله، شركة حقيقية مع الطبيعة الإلهي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ذات المرجع ص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بتعبير آخ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حياة الله في نفس الإنسان</w:t>
      </w:r>
      <w:r>
        <w:rPr>
          <w:b/>
          <w:bCs/>
          <w:i/>
          <w:iCs/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حياة الله تدخل في نفوسنا فقط حين نأتي إ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قال المسيح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رِي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ْت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ك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كما عبَّرت إحدى الترجمات الحديثة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تم ترفضون المجيء لتنالوا الحياة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>الترجمة الدولية الحديثة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المسيح هذا لأناس يؤمنون ب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هذا لأناس آمنوا بكل كلمة في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المسيح هذا لأناس يصومون يومين في الأسبوع على الأق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هذا لأناس كانوا يحاولون بجدية أن يكونوا أتقي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و يقول هذا لك يا من لم تنل التغيير بعد في هذا الصباح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رِي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ْت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ك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طريق الوحيد لتصبح مؤمنا حقيقيا هو أن تنال حياة الله في نفس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طريق الوحيد كي تنال هذه الحياة في نفسك هو أن تأتي إ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ع ذلك يقول المخلص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رِي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ْت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ك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ٌ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سوف أطبق هذه الآية بطرق مختلف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-28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لماذا لا تأتون إلى يسوع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يظ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راري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ن أي شخص يمكنه أن يأتي إلى المسيح في أي وق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ا على الشخص هو أن يرفع يده أو يتقدم للأمام في نهاية العظ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ا عليه هو أن يردد كلمات صلاة الخاط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أعمال بشرية يستطيع أي شخص أن يقوم بها في أي وق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ولا واحد من تل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رارا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ستطيع أن يخلص نفس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سحق وات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شيء من الخارج يستطيع أن يطهرني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البرص كامن بعمق في داخلي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رِي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ْت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ك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ٌ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ذا يعني أنك يا من لم تنل الحياة بعد ليس لديك حياة الآ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قول الكتاب المقدس إنكم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الطَّبِيع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ْن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غَضَب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يقول الكتاب المقدس إنكم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مْوَات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خَطَاي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الكتاب المقدس يقول إنكم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َح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طِيّ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َح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طِيَّةِ</w:t>
      </w:r>
      <w:r>
        <w:rPr>
          <w:color w:val="262626"/>
          <w:sz w:val="24"/>
          <w:szCs w:val="24"/>
          <w:rtl w:val="true"/>
        </w:rPr>
        <w:t xml:space="preserve">" – </w:t>
      </w:r>
      <w:r>
        <w:rPr>
          <w:color w:val="262626"/>
          <w:sz w:val="24"/>
          <w:sz w:val="24"/>
          <w:szCs w:val="24"/>
          <w:rtl w:val="true"/>
        </w:rPr>
        <w:t>يا له من تعبير قاسي، ولكنه حقيق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ويد جونز إنه يعني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ل البشر بالطبيعة تحت ذنب الخطية، تحت سيطرة الخطية، وتحت تلوث الخطية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 xml:space="preserve">نحن مولودون خطاة، الكل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َح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طِيَّةِ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نحن مولودون خطاة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َح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طِيَّةِ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وهذا التعبير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حت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أظن يعطي الانطباع بأننا تحت سلطان، أي العالم الذي ننتمي إليه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لأننا كلنا من نسل آدم، فنحن مولودون تحت الخطية</w:t>
      </w:r>
      <w:r>
        <w:rPr>
          <w:color w:val="262626"/>
          <w:sz w:val="24"/>
          <w:szCs w:val="24"/>
          <w:rtl w:val="true"/>
        </w:rPr>
        <w:t>... [</w:t>
      </w:r>
      <w:r>
        <w:rPr>
          <w:color w:val="262626"/>
          <w:sz w:val="24"/>
          <w:sz w:val="24"/>
          <w:szCs w:val="24"/>
          <w:rtl w:val="true"/>
        </w:rPr>
        <w:t>خطية آدم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وهي أكثر شيء كارثي مريع حدث في العالم</w:t>
      </w:r>
      <w:r>
        <w:rPr>
          <w:color w:val="262626"/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رومية الإصحاحات من </w:t>
      </w:r>
      <w:r>
        <w:rPr>
          <w:b/>
          <w:bCs/>
          <w:i/>
          <w:iCs/>
          <w:color w:val="262626"/>
          <w:sz w:val="24"/>
          <w:szCs w:val="24"/>
        </w:rPr>
        <w:t>2</w:t>
      </w:r>
      <w:r>
        <w:rPr>
          <w:b/>
          <w:bCs/>
          <w:i/>
          <w:iCs/>
          <w:color w:val="262626"/>
          <w:sz w:val="24"/>
          <w:szCs w:val="24"/>
          <w:rtl w:val="true"/>
        </w:rPr>
        <w:t xml:space="preserve">: </w:t>
      </w:r>
      <w:r>
        <w:rPr>
          <w:b/>
          <w:bCs/>
          <w:i/>
          <w:iCs/>
          <w:color w:val="262626"/>
          <w:sz w:val="24"/>
          <w:szCs w:val="24"/>
        </w:rPr>
        <w:t>1</w:t>
      </w:r>
      <w:r>
        <w:rPr>
          <w:b/>
          <w:bCs/>
          <w:i/>
          <w:iCs/>
          <w:color w:val="262626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إلى </w:t>
      </w:r>
      <w:r>
        <w:rPr>
          <w:b/>
          <w:bCs/>
          <w:i/>
          <w:iCs/>
          <w:color w:val="262626"/>
          <w:sz w:val="24"/>
          <w:szCs w:val="24"/>
        </w:rPr>
        <w:t>3:20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،</w:t>
      </w:r>
      <w:r>
        <w:rPr>
          <w:color w:val="262626"/>
          <w:sz w:val="24"/>
          <w:sz w:val="24"/>
          <w:szCs w:val="24"/>
          <w:rtl w:val="true"/>
        </w:rPr>
        <w:t xml:space="preserve"> لواء الحق للنشر، </w:t>
      </w:r>
      <w:r>
        <w:rPr>
          <w:color w:val="262626"/>
          <w:sz w:val="24"/>
          <w:szCs w:val="24"/>
        </w:rPr>
        <w:t>1989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Cs w:val="24"/>
        </w:rPr>
        <w:t>190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9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 xml:space="preserve">لقد استطرد قائلا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ن كنت لا تقبل هذا الوصف لنفسك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لا يوجد مجال للنقاش حول الأمر، فأنت لست مؤمنا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أنت غير مقتنع ولا مبكت على الخطية، ولا أنت مؤمن بالمسيح، بالرغم من أنك تظن بأنك مؤم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>إن كنت تعترض على ذلك بأي شكل، أنت تضع نفسك بشكل تلقائي خارج دائرة الإيمان المسيحي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وصف الإنسان كخاطي حقيقة بسيطة وهي أيضا حقيقة بشعة </w:t>
      </w:r>
      <w:r>
        <w:rPr>
          <w:color w:val="262626"/>
          <w:sz w:val="24"/>
          <w:szCs w:val="24"/>
          <w:rtl w:val="true"/>
          <w:lang w:bidi="ar-EG"/>
        </w:rPr>
        <w:t>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ذات المرجع ص </w:t>
      </w:r>
      <w:r>
        <w:rPr>
          <w:color w:val="262626"/>
          <w:sz w:val="24"/>
          <w:szCs w:val="24"/>
          <w:lang w:bidi="ar-EG"/>
        </w:rPr>
        <w:t>214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  <w:lang w:bidi="ar-EG"/>
        </w:rPr>
        <w:t xml:space="preserve"> </w:t>
      </w:r>
      <w:r>
        <w:rPr>
          <w:color w:val="262626"/>
          <w:sz w:val="24"/>
          <w:sz w:val="24"/>
          <w:szCs w:val="24"/>
          <w:rtl w:val="true"/>
          <w:lang w:bidi="ar-EG"/>
        </w:rPr>
        <w:t>قال آرثر و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بينك، </w:t>
      </w: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بعيدا عن كون الخطية </w:t>
      </w:r>
      <w:r>
        <w:rPr>
          <w:color w:val="262626"/>
          <w:sz w:val="24"/>
          <w:sz w:val="24"/>
          <w:szCs w:val="24"/>
          <w:rtl w:val="true"/>
          <w:lang w:bidi="ar-EG"/>
        </w:rPr>
        <w:t>’</w:t>
      </w:r>
      <w:r>
        <w:rPr>
          <w:color w:val="262626"/>
          <w:sz w:val="24"/>
          <w:sz w:val="24"/>
          <w:szCs w:val="24"/>
          <w:rtl w:val="true"/>
          <w:lang w:bidi="ar-EG"/>
        </w:rPr>
        <w:t>عجزا</w:t>
      </w:r>
      <w:r>
        <w:rPr>
          <w:color w:val="262626"/>
          <w:sz w:val="24"/>
          <w:sz w:val="24"/>
          <w:szCs w:val="24"/>
          <w:rtl w:val="true"/>
          <w:lang w:bidi="ar-EG"/>
        </w:rPr>
        <w:t>‘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 هي أيضا مرض كريه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  <w:lang w:bidi="ar-EG"/>
        </w:rPr>
        <w:t xml:space="preserve">فساد الإنسان الكامل؛ 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مودي للنشر، ص </w:t>
      </w:r>
      <w:r>
        <w:rPr>
          <w:color w:val="262626"/>
          <w:sz w:val="24"/>
          <w:szCs w:val="24"/>
          <w:lang w:bidi="ar-EG"/>
        </w:rPr>
        <w:t>1981</w:t>
      </w:r>
      <w:r>
        <w:rPr>
          <w:color w:val="262626"/>
          <w:sz w:val="24"/>
          <w:szCs w:val="24"/>
          <w:rtl w:val="true"/>
          <w:lang w:bidi="ar-EG"/>
        </w:rPr>
        <w:t xml:space="preserve">). </w:t>
      </w:r>
      <w:r>
        <w:rPr>
          <w:color w:val="262626"/>
          <w:sz w:val="24"/>
          <w:sz w:val="24"/>
          <w:szCs w:val="24"/>
          <w:rtl w:val="true"/>
          <w:lang w:bidi="ar-EG"/>
        </w:rPr>
        <w:t>ومرض الخطية يتسلط عليك بدرجة تجعلك لا تريد أن تأتي للمسيح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>أنت لا تأتي إليه لأنك لا تريده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>أنت عبد للخطية لدرجة تجعلك لا تريد أن يكون لك شيء مع المسيح</w:t>
      </w:r>
      <w:r>
        <w:rPr>
          <w:color w:val="262626"/>
          <w:sz w:val="24"/>
          <w:szCs w:val="24"/>
          <w:rtl w:val="true"/>
          <w:lang w:bidi="ar-EG"/>
        </w:rPr>
        <w:t>!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  <w:lang w:bidi="ar-EG"/>
        </w:rPr>
        <w:t xml:space="preserve">قد تقول، </w:t>
      </w: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  <w:lang w:bidi="ar-EG"/>
        </w:rPr>
        <w:t>لكني آتي إلى الكنيسة، ألا يبين هذا إني على ما يرام؟</w:t>
      </w:r>
      <w:r>
        <w:rPr>
          <w:color w:val="262626"/>
          <w:sz w:val="24"/>
          <w:szCs w:val="24"/>
          <w:rtl w:val="true"/>
          <w:lang w:bidi="ar-EG"/>
        </w:rPr>
        <w:t xml:space="preserve">" </w:t>
      </w:r>
      <w:r>
        <w:rPr>
          <w:color w:val="262626"/>
          <w:sz w:val="24"/>
          <w:sz w:val="24"/>
          <w:szCs w:val="24"/>
          <w:rtl w:val="true"/>
          <w:lang w:bidi="ar-EG"/>
        </w:rPr>
        <w:t>كلا، إنه فقط يبين أنك تأتي بدافع أناني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>واجه الأمر فأنت لست هنا لأنك تريد المسيح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>أنت هنا لأ</w:t>
      </w:r>
      <w:r>
        <w:rPr>
          <w:color w:val="262626"/>
          <w:sz w:val="24"/>
          <w:sz w:val="24"/>
          <w:szCs w:val="24"/>
          <w:rtl w:val="true"/>
          <w:lang w:bidi="ar-EG"/>
        </w:rPr>
        <w:t>ن</w:t>
      </w:r>
      <w:r>
        <w:rPr>
          <w:color w:val="262626"/>
          <w:sz w:val="24"/>
          <w:sz w:val="24"/>
          <w:szCs w:val="24"/>
          <w:rtl w:val="true"/>
          <w:lang w:bidi="ar-EG"/>
        </w:rPr>
        <w:t>ك تحب أن تكون وسط مجموعة فرحة من الشباب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>أنت تحب الناس هنا، لكنك لا تريد المسيح</w:t>
      </w:r>
      <w:r>
        <w:rPr>
          <w:color w:val="262626"/>
          <w:sz w:val="24"/>
          <w:szCs w:val="24"/>
          <w:rtl w:val="true"/>
          <w:lang w:bidi="ar-EG"/>
        </w:rPr>
        <w:t xml:space="preserve">! </w:t>
      </w:r>
      <w:r>
        <w:rPr>
          <w:color w:val="262626"/>
          <w:sz w:val="24"/>
          <w:sz w:val="24"/>
          <w:szCs w:val="24"/>
          <w:rtl w:val="true"/>
          <w:lang w:bidi="ar-EG"/>
        </w:rPr>
        <w:t>الآن أسألك أن تكون أمينا مع نفسك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أليس ما أقوله صحيح؟ قد يقول أحد، </w:t>
      </w: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  <w:lang w:bidi="ar-EG"/>
        </w:rPr>
        <w:t>نعم هذا صحيح ولذا لن آتي ثانية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>أنا سأكون أمينا وأتوقف عن المجيء</w:t>
      </w:r>
      <w:r>
        <w:rPr>
          <w:color w:val="262626"/>
          <w:sz w:val="24"/>
          <w:szCs w:val="24"/>
          <w:rtl w:val="true"/>
          <w:lang w:bidi="ar-EG"/>
        </w:rPr>
        <w:t xml:space="preserve">." 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لكن هذا يثبت ما أقول </w:t>
      </w:r>
      <w:r>
        <w:rPr>
          <w:color w:val="262626"/>
          <w:sz w:val="24"/>
          <w:sz w:val="24"/>
          <w:szCs w:val="24"/>
          <w:u w:val="single"/>
          <w:rtl w:val="true"/>
          <w:lang w:bidi="ar-EG"/>
        </w:rPr>
        <w:t>أكثر</w:t>
      </w:r>
      <w:r>
        <w:rPr>
          <w:color w:val="262626"/>
          <w:sz w:val="24"/>
          <w:szCs w:val="24"/>
          <w:rtl w:val="true"/>
          <w:lang w:bidi="ar-EG"/>
        </w:rPr>
        <w:t xml:space="preserve">! </w:t>
      </w:r>
      <w:r>
        <w:rPr>
          <w:color w:val="262626"/>
          <w:sz w:val="24"/>
          <w:sz w:val="24"/>
          <w:szCs w:val="24"/>
          <w:rtl w:val="true"/>
          <w:lang w:bidi="ar-EG"/>
        </w:rPr>
        <w:t>هذا يثبت أكثر أنك لا تريد المسيح</w:t>
      </w:r>
      <w:r>
        <w:rPr>
          <w:color w:val="262626"/>
          <w:sz w:val="24"/>
          <w:szCs w:val="24"/>
          <w:rtl w:val="true"/>
          <w:lang w:bidi="ar-EG"/>
        </w:rPr>
        <w:t xml:space="preserve">! </w:t>
      </w:r>
      <w:r>
        <w:rPr>
          <w:color w:val="262626"/>
          <w:sz w:val="24"/>
          <w:sz w:val="24"/>
          <w:szCs w:val="24"/>
          <w:rtl w:val="true"/>
          <w:lang w:bidi="ar-EG"/>
        </w:rPr>
        <w:t>يثبت أكثر أنك مقيد ومكبل بالخطية</w:t>
      </w:r>
      <w:r>
        <w:rPr>
          <w:color w:val="262626"/>
          <w:sz w:val="24"/>
          <w:szCs w:val="24"/>
          <w:rtl w:val="true"/>
          <w:lang w:bidi="ar-EG"/>
        </w:rPr>
        <w:t xml:space="preserve">- </w:t>
      </w:r>
      <w:r>
        <w:rPr>
          <w:color w:val="262626"/>
          <w:sz w:val="24"/>
          <w:sz w:val="24"/>
          <w:szCs w:val="24"/>
          <w:rtl w:val="true"/>
          <w:lang w:bidi="ar-EG"/>
        </w:rPr>
        <w:t>وأن الخطية لها سلطان كامل عليك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>أنت تحت سلطان الخطية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كما عبَّر الرسول بولس، أنت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َح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طِيَّة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لا عجب أنك لم تأت إلى المسيح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لا عجب أن المسيح يقول لك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رِي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ْت</w:t>
      </w:r>
      <w:r>
        <w:rPr>
          <w:color w:val="262626"/>
          <w:sz w:val="24"/>
          <w:sz w:val="24"/>
          <w:szCs w:val="24"/>
          <w:rtl w:val="true"/>
        </w:rPr>
        <w:t>ِ</w:t>
      </w:r>
      <w:r>
        <w:rPr>
          <w:color w:val="262626"/>
          <w:sz w:val="24"/>
          <w:sz w:val="24"/>
          <w:szCs w:val="24"/>
          <w:rtl w:val="true"/>
        </w:rPr>
        <w:t>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ك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ٌ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أنت لا تريد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ت لا تريد الحي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ت تريد الخط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حَبَّ النَّاسُ الظُّلْمَةَ أَكْثَرَ مِنَ النُّورِ، لأَنَّ أَعْمَالَهُمْ كَانَتْ شِرِّيرَةً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إن لم تعترف بذلك لنفسك، لا يوجد لك رج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درك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بد أن تقول لنفسك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م، هذا حقيقي، أنا أحب الظلمة أكثر من الن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حب حالتي، ولا أريد خلاص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ى إن كان بإمكاني أن أتغير، فأنا لا أري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نا </w:t>
      </w:r>
      <w:r>
        <w:rPr>
          <w:sz w:val="24"/>
          <w:sz w:val="24"/>
          <w:szCs w:val="24"/>
          <w:u w:val="single"/>
          <w:rtl w:val="true"/>
        </w:rPr>
        <w:t>أحب</w:t>
      </w:r>
      <w:r>
        <w:rPr>
          <w:sz w:val="24"/>
          <w:sz w:val="24"/>
          <w:szCs w:val="24"/>
          <w:rtl w:val="true"/>
        </w:rPr>
        <w:t xml:space="preserve"> ما أنا في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ا عجب أنك لا تأتي إلى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ا عجب أن يسوع يقول،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رِي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ْت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ك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3"/>
        </w:numPr>
        <w:bidi w:val="1"/>
        <w:ind w:left="1080" w:right="-288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نيا، ماذا يحدث للذين لا يأتون إلى يسوع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نا أتذكر ما حدث مع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كنت أكتب سيرتي الذاتية منذ وقت قريب، فهذا كان في ذهني مؤخر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ي البداية كنت أظن أن حضور الكنيسة كان كل ما أحتا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جيران يأخذوني مع أولادهم إلى الكنيسة المعمدانية الأولى بمدينة هنتجتون بارك بولاية كاليفورن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اومت على المجيء إلى الكنيسة لأني كنت أستمتع بالوجود مع هؤلاء الناس اللطف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هناك أي سبب 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ستمتع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كل ما في الأمر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قد يكون هذا هو سبب مجيئك إلى الكنيسة أيض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أنت تستمتع بالخبرة، لا أكثر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ذا قد يستمر طويل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كن إن آجلا أو عاجلا، هذا لن يكفي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إن لم تأت إلى يسوع، بعد وقت سوف لا تشبعك السعادة الخارجية التي تشعر بها حين تأتي إلى الكنيس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سيحدث شيء يجعلك لا تكتفي بمجرد المجيء إلى الكنيسة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حدث شيء سيء في الكنيسة بما أنه لا توجد كنيسة كام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تسمع أو ترى شيئا يزعج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بدأت أ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تسمع أو ترى شيئا يزعج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لكني غيَّرت قولي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سوف</w:t>
      </w:r>
      <w:r>
        <w:rPr>
          <w:sz w:val="24"/>
          <w:sz w:val="24"/>
          <w:szCs w:val="24"/>
          <w:rtl w:val="true"/>
        </w:rPr>
        <w:t xml:space="preserve"> تسمع أو ترى شيئا يزعجك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حتما سيحدث 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ائما يحدث 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وجد شخص واحد هنا معي على المنبر لم ينزعج بشدة من شيء رآه في هذه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هم جميعا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وجد غيرهم رأوا نفس الأشياء ولكنهم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عثر</w:t>
      </w:r>
      <w:r>
        <w:rPr>
          <w:sz w:val="24"/>
          <w:sz w:val="24"/>
          <w:szCs w:val="24"/>
          <w:rtl w:val="true"/>
        </w:rPr>
        <w:t>ّ</w:t>
      </w:r>
      <w:r>
        <w:rPr>
          <w:sz w:val="24"/>
          <w:sz w:val="24"/>
          <w:szCs w:val="24"/>
          <w:rtl w:val="true"/>
        </w:rPr>
        <w:t>وا وتوقفوا عن المج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موصوف في مثل الزار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ؤُلاَءِ لَيْسَ لَهُمْ أَصْلٌ، فَيُؤْمِنُونَ إِلَى حِينٍ، وَفِي وَقْتِ التَّجْرِبَةِ يَرْتَدُّون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ينسك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أتي التجربة حتما بشكل أو آخر لكل مؤم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ذكرة عن لوق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كن الذين تثبت جذورهم في المسيح لا يرتد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 الذين لا تثبت أصولهم في المسيح سيرتدون حين يُجرَّبون بالصعوب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اذا يرتدون عن الكنيسة؟ لأنه ليس لدي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يا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سيح في نفوسهم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رِي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ْت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ك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آية تثبت بالدليل لأنهم يتركون الكنيسة بعد وقت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عرف أناسا ظلوا يتنقلون من كنيسة إلى أخرى ولم يشعروا بالاكتفاء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وا دائما يجدون خطأ ما، غير مدركين أبدا أن الخطأ الأساسي كان بداخل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هم يقول المسيح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رِي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ْت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ك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-28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، الذين يأتون إلى يسوع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ذين يأتون إلى يسوع هم الذين تجذبهم إليه نعمة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ا مراهق مرت الكنيسة المعمدانية الأولى بمدينة هنتجتون بارك بانقسام مر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مكنني أن أصف ذلك في هذه العظة القصيرة، يكفي القول إنها كانت تجربة بش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سك الأعضاء بعضهم ببعض في شجار مثل الحيوانات في خدمة صباح الأحد وكانوا يقذفون بعضهم بكتب التران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قالوا وفعلوا ما لا يصح ذكره في خدمة كنس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رأيت ذلك وأنا مراهق لم ينل الخلاص بعد ومع هذا فها أنا أعظ لكم بعد مرور خمسين سنة من تلك الأحدا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عتقد أن كل المراهقين آنذاك تراجع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اذا أنا هنا؟ أنا لم أنشأ في بيت مسي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اذا أنا هنا؟ الطريقة الوحيدة التي أفسر بها ذلك هي الآية من أفس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خْتَار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بْ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ْسِي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لم يتعلق خلاصي بشيء صالح فيّ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 الرب هو الذي اختارني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كان </w:t>
      </w:r>
      <w:r>
        <w:rPr>
          <w:color w:val="262626"/>
          <w:sz w:val="24"/>
          <w:sz w:val="24"/>
          <w:szCs w:val="24"/>
          <w:u w:val="single"/>
          <w:rtl w:val="true"/>
        </w:rPr>
        <w:t>الكل</w:t>
      </w:r>
      <w:r>
        <w:rPr>
          <w:color w:val="262626"/>
          <w:sz w:val="24"/>
          <w:sz w:val="24"/>
          <w:szCs w:val="24"/>
          <w:rtl w:val="true"/>
        </w:rPr>
        <w:t xml:space="preserve"> بنعمة الله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يا لها من نعمة 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  <w:lang w:bidi="ar-EG"/>
        </w:rPr>
        <w:t xml:space="preserve">    </w:t>
      </w:r>
      <w:r>
        <w:rPr>
          <w:sz w:val="24"/>
          <w:sz w:val="24"/>
          <w:szCs w:val="24"/>
          <w:rtl w:val="true"/>
          <w:lang w:bidi="ar-EG"/>
        </w:rPr>
        <w:t>قد أثلجت قلبي،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وفتحت لي مقلتي 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  <w:lang w:bidi="ar-EG"/>
        </w:rPr>
        <w:t xml:space="preserve">   </w:t>
      </w:r>
      <w:r>
        <w:rPr>
          <w:sz w:val="24"/>
          <w:sz w:val="24"/>
          <w:szCs w:val="24"/>
          <w:rtl w:val="true"/>
          <w:lang w:bidi="ar-EG"/>
        </w:rPr>
        <w:t>وطهرت ذنبي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قد كنت عبدا للخطا 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  <w:lang w:bidi="ar-EG"/>
        </w:rPr>
        <w:t xml:space="preserve">    </w:t>
      </w:r>
      <w:r>
        <w:rPr>
          <w:sz w:val="24"/>
          <w:sz w:val="24"/>
          <w:szCs w:val="24"/>
          <w:rtl w:val="true"/>
          <w:lang w:bidi="ar-EG"/>
        </w:rPr>
        <w:t>فجاءني الغفور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وردني إلى الهدى 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  <w:lang w:bidi="ar-EG"/>
        </w:rPr>
        <w:t xml:space="preserve">    </w:t>
      </w:r>
      <w:r>
        <w:rPr>
          <w:sz w:val="24"/>
          <w:sz w:val="24"/>
          <w:szCs w:val="24"/>
          <w:rtl w:val="true"/>
          <w:lang w:bidi="ar-EG"/>
        </w:rPr>
        <w:t>بدمه الطهور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>("</w:t>
      </w:r>
      <w:r>
        <w:rPr>
          <w:sz w:val="24"/>
          <w:sz w:val="24"/>
          <w:szCs w:val="24"/>
          <w:rtl w:val="true"/>
          <w:lang w:bidi="ar-EG"/>
        </w:rPr>
        <w:t>يا لها من نعمة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 xml:space="preserve">تأليف جون نيوتن، </w:t>
      </w:r>
      <w:r>
        <w:rPr>
          <w:sz w:val="24"/>
          <w:szCs w:val="24"/>
          <w:lang w:bidi="ar-EG"/>
        </w:rPr>
        <w:t>1725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807</w:t>
      </w:r>
      <w:r>
        <w:rPr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دأت أحب يسوع قبل أن أضع ثقتي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آخرين يلهون في الكنيسة ولكني كنت ولدا بلا مأوى وبلا أ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ا كنت أظن أنه يمكني أن أخلص نفسي بأن أكون صالح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ي لم أستطع أن أكون صالحا بالقدر الكاف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يرا وفي لحظة من الزمان، أتيت إلى يسوع المسيح نفسه – أو بالحري هو أتى إليّ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لصني وطهرني من كل خطية بدمه الثمين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 وجدت صديقا، أي صديق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أحبني قبل أن أعرفه؛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ذبني بربط المحبة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ربطني ب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حول قلبي ربط بالحب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ربط لا تنقطع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له وهو لي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إلى الأبد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 وجدت صديقا، أي صديق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قد سفك دمه ومات ليخلصني؛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يس فقط نعمة الحياة أعطاني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بل ذاته أيضا وهبني؛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س لي أي شيء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كله من المعطي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لبي وقوتي وحياتي وكلي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ه بجملتي للأبد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وجدت صديق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جيمس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مول، </w:t>
      </w:r>
      <w:r>
        <w:rPr>
          <w:sz w:val="24"/>
          <w:szCs w:val="24"/>
        </w:rPr>
        <w:t>181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88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ليك ملاذي حنين الفؤاد 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صلاة لأجل خلاص العباد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طال في ذي البلاد الرقاد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فأيقظ بصوت السماء الرفيع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ا رب أحيي رميم العظام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لا تبق نفسا برمس الظلام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صن كل قلب بحصن السلام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سلام الفدى بالمسيح الوديع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سوعي أحب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ويليام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ثرستون، </w:t>
      </w:r>
      <w:r>
        <w:rPr>
          <w:sz w:val="24"/>
          <w:szCs w:val="24"/>
        </w:rPr>
        <w:t>184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78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ها الشباب</w:t>
      </w:r>
      <w:r>
        <w:rPr>
          <w:sz w:val="24"/>
          <w:sz w:val="24"/>
          <w:szCs w:val="24"/>
          <w:rtl w:val="true"/>
        </w:rPr>
        <w:t xml:space="preserve"> الأعزاء</w:t>
      </w:r>
      <w:r>
        <w:rPr>
          <w:sz w:val="24"/>
          <w:sz w:val="24"/>
          <w:szCs w:val="24"/>
          <w:rtl w:val="true"/>
        </w:rPr>
        <w:t>، أرجوكم أن تحبوا مخلصي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سفك دمه من أجلكم على الصليب ليطهركم ويؤهلكم ل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إلى يسوع وأحبه وثق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إلى يسوع وهو سيعطيك الحياة الأبدية والفرح الأبد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ح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ح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في السماء الثالثة، جالس إلى جوار الله الآ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ح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 إليه وثق ب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يحبك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حب دائما، يحب جدا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يحبك أكثر مما يستطيع اللسان التعبير؛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حب دائما، يحب جدا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مات ليفدي نفسك من الجحيم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لا يزال يحب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ها الآب، أنا أصلي أن يأتي أحد إلى ابنك يسوع في هذا الصباح ويخلص إلى الأ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  <w:lang w:bidi="ar-EG"/>
        </w:rPr>
      </w:pPr>
      <w:r>
        <w:rPr>
          <w:rStyle w:val="Emphasis"/>
          <w:b/>
          <w:bCs/>
          <w:i w:val="false"/>
          <w:szCs w:val="24"/>
          <w:rtl w:val="true"/>
          <w:lang w:bidi="ar-EG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  <w:lang w:bidi="ar-EG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  <w:lang w:bidi="ar-EG"/>
        </w:rPr>
        <w:t>)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  <w:lang w:bidi="ar-EG"/>
        </w:rPr>
      </w:pPr>
      <w:r>
        <w:rPr>
          <w:rStyle w:val="Emphasis"/>
          <w:i w:val="false"/>
          <w:i w:val="false"/>
          <w:szCs w:val="24"/>
          <w:rtl w:val="true"/>
          <w:lang w:bidi="ar-EG"/>
        </w:rPr>
        <w:t>يمكنك قراءة عظات د</w:t>
      </w:r>
      <w:r>
        <w:rPr>
          <w:rStyle w:val="Emphasis"/>
          <w:i w:val="false"/>
          <w:szCs w:val="24"/>
          <w:rtl w:val="true"/>
          <w:lang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bidi="ar-EG"/>
        </w:rPr>
        <w:t>هايمرز كل أسبوع على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hyperlink r:id="rId2">
        <w:r>
          <w:rPr>
            <w:rStyle w:val="InternetLink"/>
            <w:b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انقر على</w:t>
      </w:r>
      <w:r>
        <w:rPr>
          <w:b w:val="false"/>
          <w:b w:val="false"/>
          <w:szCs w:val="24"/>
          <w:rtl w:val="true"/>
        </w:rPr>
        <w:t>“</w:t>
      </w:r>
      <w:r>
        <w:rPr>
          <w:b w:val="false"/>
          <w:szCs w:val="24"/>
        </w:rPr>
        <w:t>Sermon Manuscripts</w:t>
      </w:r>
      <w:r>
        <w:rPr>
          <w:b w:val="false"/>
          <w:szCs w:val="24"/>
          <w:rtl w:val="true"/>
        </w:rPr>
        <w:t>”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يمكنك أن ترسل بريدًا إلكترونيًّا إلى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بالإنجليزية على 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 تراسله على  ص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</w:rPr>
        <w:t>15308</w:t>
      </w:r>
      <w:r>
        <w:rPr>
          <w:b w:val="false"/>
          <w:b w:val="false"/>
          <w:szCs w:val="24"/>
          <w:rtl w:val="true"/>
        </w:rPr>
        <w:t xml:space="preserve">، لوس أنجلوس، </w:t>
      </w:r>
      <w:r>
        <w:rPr>
          <w:b w:val="false"/>
          <w:szCs w:val="24"/>
        </w:rPr>
        <w:t>CA 90015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  <w:rtl w:val="true"/>
          <w:lang w:bidi="ar-EG"/>
        </w:rPr>
        <w:t xml:space="preserve"> </w:t>
      </w:r>
      <w:r>
        <w:rPr>
          <w:b w:val="false"/>
          <w:b w:val="false"/>
          <w:szCs w:val="24"/>
          <w:rtl w:val="true"/>
          <w:lang w:bidi="ar-EG"/>
        </w:rPr>
        <w:t xml:space="preserve">أو تتصل به على هاتف رقم </w:t>
      </w:r>
      <w:r>
        <w:rPr>
          <w:b w:val="false"/>
          <w:szCs w:val="24"/>
          <w:rtl w:val="true"/>
        </w:rPr>
        <w:t>(</w:t>
      </w:r>
      <w:r>
        <w:rPr>
          <w:b w:val="false"/>
          <w:szCs w:val="24"/>
        </w:rPr>
        <w:t>818</w:t>
      </w:r>
      <w:r>
        <w:rPr>
          <w:b w:val="false"/>
          <w:szCs w:val="24"/>
          <w:rtl w:val="true"/>
        </w:rPr>
        <w:t>)</w:t>
      </w:r>
      <w:r>
        <w:rPr>
          <w:b w:val="false"/>
          <w:szCs w:val="24"/>
        </w:rPr>
        <w:t>352</w:t>
      </w:r>
      <w:r>
        <w:rPr>
          <w:b w:val="false"/>
          <w:szCs w:val="24"/>
          <w:rtl w:val="true"/>
        </w:rPr>
        <w:t>-</w:t>
      </w:r>
      <w:r>
        <w:rPr>
          <w:b w:val="false"/>
          <w:szCs w:val="24"/>
        </w:rPr>
        <w:t>0452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  <w:lang w:bidi="ar-EG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طبوعة ليس لها حقوق نشر ويمكنك استخدامها دون إذن م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، لكن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لها حق نشر ولا يمكن استخدامها إلا بإذن فقط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>"</w:t>
      </w:r>
      <w:r>
        <w:rPr>
          <w:sz w:val="24"/>
          <w:sz w:val="24"/>
          <w:szCs w:val="24"/>
          <w:rtl w:val="true"/>
        </w:rPr>
        <w:t>محبة أعظم لك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إليزابيث 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رنتس، </w:t>
      </w:r>
      <w:r>
        <w:rPr>
          <w:sz w:val="24"/>
          <w:szCs w:val="24"/>
        </w:rPr>
        <w:t>181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78</w:t>
      </w:r>
      <w:r>
        <w:rPr>
          <w:sz w:val="24"/>
          <w:szCs w:val="24"/>
          <w:rtl w:val="true"/>
        </w:rPr>
        <w:t xml:space="preserve">). </w:t>
      </w:r>
    </w:p>
    <w:p>
      <w:pPr>
        <w:pStyle w:val="Heading"/>
        <w:bidi w:val="1"/>
        <w:ind w:left="72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مخلص المعطي الحياة</w:t>
      </w:r>
      <w:r>
        <w:rPr>
          <w:b w:val="false"/>
          <w:bCs/>
          <w:sz w:val="28"/>
          <w:szCs w:val="28"/>
          <w:rtl w:val="true"/>
        </w:rPr>
        <w:t>!</w:t>
      </w:r>
    </w:p>
    <w:p>
      <w:pPr>
        <w:pStyle w:val="Heading"/>
        <w:ind w:left="-432" w:right="-432" w:hanging="0"/>
        <w:rPr/>
      </w:pPr>
      <w:r>
        <w:rPr/>
        <w:t>THE LIFE-GIVING SAVIOUR!</w:t>
      </w:r>
    </w:p>
    <w:p>
      <w:pPr>
        <w:pStyle w:val="Normal"/>
        <w:ind w:left="1152" w:right="1152" w:hanging="101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576" w:right="576" w:hanging="0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رِي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ْت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ك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2"/>
        </w:numPr>
        <w:bidi w:val="1"/>
        <w:ind w:left="720" w:right="-288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ولا، لماذا لا تأتون إلى يسوع، 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؛ 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bidi w:val="1"/>
        <w:ind w:left="720" w:right="-288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انيا، ماذا يحدث للذين لا يأتون إلى يسوع، لوق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720" w:right="-288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الثا، الذين يأتون إلى يسوع، أفس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922" w:right="92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07:06:00Z</dcterms:created>
  <dc:creator>Bahgat W. Malek</dc:creator>
  <dc:description/>
  <dc:language>en-US</dc:language>
  <cp:lastModifiedBy>Use This Account</cp:lastModifiedBy>
  <cp:lastPrinted>2015-04-20T12:04:00Z</cp:lastPrinted>
  <dcterms:modified xsi:type="dcterms:W3CDTF">2015-05-01T07:08:00Z</dcterms:modified>
  <cp:revision>4</cp:revision>
  <dc:subject/>
  <dc:title>The Life Giving Saviour April 19 2015 AM</dc:title>
</cp:coreProperties>
</file>