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طلب الخبز للخطاة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SKING BREAD FOR SINNERS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غسط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ب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August 2, 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مثل </w:t>
      </w:r>
      <w:r>
        <w:rPr>
          <w:sz w:val="24"/>
          <w:sz w:val="24"/>
          <w:szCs w:val="24"/>
          <w:rtl w:val="true"/>
          <w:lang w:val="en-US"/>
        </w:rPr>
        <w:t xml:space="preserve">هو </w:t>
      </w:r>
      <w:r>
        <w:rPr>
          <w:sz w:val="24"/>
          <w:sz w:val="24"/>
          <w:szCs w:val="24"/>
          <w:rtl w:val="true"/>
          <w:lang w:val="en-US"/>
        </w:rPr>
        <w:t>قصة توضح حقيقة رو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المثل قصة بسيطة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واحد من التلاميذ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َا رَبُّ، عَلِّمْنَا أَنْ نُصَلِّي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فأعطاهم يسوع الصلاة الرب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ا صلاة صليتها على الأقل مرة يوميا طيلة حيا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بعدها أعطاهم يسوع هذه القصة الصغيرة، هذا المثل البسيط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حكى يسوع عن رجل أتاه صديق إلى بيته في منتصف الليل، لكن الرجل لم يكن لديه خبز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فذهب إلى بيت جاره وطلب منه ثلاث أرغفة من الخب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لجاره إن صديقا أتى إلى بيته من سفر طويل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ال له جاره أن يذهب لأنه هو وأولاده في الفراش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مع ذلك استمر الرجل في القرع على الب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نهاية قام الجار وفتح له الباب وأعطاه الخبز الذي كان يحتاج إلي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ثم أعطى يسوع المفتاح لهذا المثل؛ ما يسميه النا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عبر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ن القصة، </w:t>
      </w:r>
      <w:r>
        <w:rPr>
          <w:color w:val="262626"/>
          <w:sz w:val="24"/>
          <w:sz w:val="24"/>
          <w:szCs w:val="24"/>
          <w:u w:val="single"/>
          <w:rtl w:val="true"/>
        </w:rPr>
        <w:t>سبب</w:t>
      </w:r>
      <w:r>
        <w:rPr>
          <w:color w:val="262626"/>
          <w:sz w:val="24"/>
          <w:sz w:val="24"/>
          <w:szCs w:val="24"/>
          <w:rtl w:val="true"/>
        </w:rPr>
        <w:t xml:space="preserve"> سردها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تبين اللغة الأصلية اليونانية الاستمرار في السؤال والطلب والق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 إن هذه الآية يمكن ترجمتها هكذ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ستمر في السؤال وسيُعطى لك، استمر في القرع وسيُفتح لك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صلا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طلب ونوال، </w:t>
      </w:r>
      <w:r>
        <w:rPr>
          <w:sz w:val="24"/>
          <w:sz w:val="24"/>
          <w:szCs w:val="24"/>
          <w:rtl w:val="true"/>
          <w:lang w:val="en-US"/>
        </w:rPr>
        <w:t xml:space="preserve">سيف الرب للنشر، طبعة </w:t>
      </w:r>
      <w:r>
        <w:rPr>
          <w:sz w:val="24"/>
          <w:szCs w:val="24"/>
          <w:lang w:val="en-US"/>
        </w:rPr>
        <w:t>197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9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ثم هناك مفتاح آخر ل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الرجل يطلب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خبز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ين قرع على الب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بز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؟ عدد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عطينا الإجابة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نا أعلم أن هناك تطبيقات أخرى، لكني مقتنع أن النقطة الأساسية هي الآت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ا بد أن نسأل ونطلب ونقرع كي يعطي الله الروح القدس للخطاة، لكي ينيرهم ويبكتهم على خطية، ويجذبهم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هذا أنا أؤمن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بز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المثل يتكلم عن الروح ال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 w:val="24"/>
          <w:szCs w:val="24"/>
          <w:rtl w:val="true"/>
        </w:rPr>
        <w:t>ال</w:t>
      </w:r>
      <w:r>
        <w:rPr>
          <w:color w:val="262626"/>
          <w:sz w:val="24"/>
          <w:sz w:val="24"/>
          <w:szCs w:val="24"/>
          <w:rtl w:val="true"/>
        </w:rPr>
        <w:t xml:space="preserve">آية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قال الرجل طالب الخبز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بدون حضور الروح القدس، ليس لدينا أي شيء نعطيه للخطاة الذين يأتون إلى خدمات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تذكر أوقاتا كنت أستعد للعظات بعناية، لكن حين كنت أصل إلى المنبر كان كل ما يبدو إني أفعله هو تنفس الهواء إلى الخارج من فم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للعظات نقاط جيدة، وكان من الممكن أن تساعد خطاة كثي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لم تكن ممتلئة بالقو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ستفد منها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وجد وعاظ في هذه الأيام الأخيرة ليس لديهم أي فكرة عما أقو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لا يختبرون أي فرق حين يعظ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حزن، لأنه يعني أنهم غير مدركين تماما للروح ال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ستطيعون أن يدركوا وجود الروح القدس حين يعظو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مرة أخذت أبي الخاطي كي يسمع عظة من واعظ مشهور في نيو أورلينز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لي الناس إن هذا الرجل قد يصل إلى والدي لأنه كان يمزح مزحات تروق للرجال في منتصف العمر وتجذبهم للاستماع – والتجاوب مع رسالة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هذه هي المرة الوحيدة التي ذهبت فيها وحدي مع أبي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م الواعظ وبدأ في مزحه وكان يجيد ذلك ج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ي نهاية كلامه قال بعض الكلمات القليلة عن الخلاص ثم قدم الدعوة – للتقدم إلى الأمام ونو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تحرك أ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صرنا وحدنا في السيارة في طريق العودة سألت أبي رأيه ف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و ليس بجودة بوب هوب</w:t>
      </w:r>
      <w:r>
        <w:rPr>
          <w:color w:val="262626"/>
          <w:sz w:val="24"/>
          <w:szCs w:val="24"/>
          <w:rtl w:val="true"/>
        </w:rPr>
        <w:t>." (</w:t>
      </w:r>
      <w:r>
        <w:rPr>
          <w:color w:val="262626"/>
          <w:sz w:val="24"/>
          <w:sz w:val="24"/>
          <w:szCs w:val="24"/>
          <w:rtl w:val="true"/>
        </w:rPr>
        <w:t>للشباب الذين هنا، بوب هوب كان كوميديا شهيرا مشهور بالمزاح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ل ما قاله أبي كان</w:t>
      </w:r>
      <w:r>
        <w:rPr>
          <w:color w:val="262626"/>
          <w:sz w:val="24"/>
          <w:szCs w:val="24"/>
          <w:rtl w:val="true"/>
        </w:rPr>
        <w:t>: "</w:t>
      </w:r>
      <w:r>
        <w:rPr>
          <w:color w:val="262626"/>
          <w:sz w:val="24"/>
          <w:sz w:val="24"/>
          <w:szCs w:val="24"/>
          <w:rtl w:val="true"/>
        </w:rPr>
        <w:t>هو ليس بجودة بوب هوب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كان شعب الكنيسة يضحك طيلة العظة وأنا متأكد أن الواعظ كان يشعر بالنجاح الفائق في مهمته ولكن الروح القدس لم يكن هناك بالم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نت أعرف ذلك حينئذ وأنا أعرف ذلك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ذهب أبي معي لأني ترجي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عم أبي أتى ولكن الروح القدس لم يأ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ان أبي 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 w:val="24"/>
          <w:szCs w:val="24"/>
          <w:rtl w:val="true"/>
        </w:rPr>
        <w:t xml:space="preserve">ا لكن لم يكن هنا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بز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ه في تلك الكنيس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ذا وقفت لأعظ هنا بدون الروح القدس لن يستفيد أحد، ولن يخلص أحد ولن يصبح أحد تلميذا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أصلي لكل جملة وكل فقرة وأنا أكتب هذه العظ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أطلب منكم أن تصلوا للعظات في كل اجتماعات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نطلب من اثنين من المحاربين في الصلاة أن يصلوا في غرفة بالكنيسة بينما أعظ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دون هذا لا يوجد شيء نقدمه من المنبر –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ذا هو الوضع المأسوي في كنائس كثيرة في الأيام الأخي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صلوا ألا يحدث ذلك لنا أيض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يف نصلي إلى الله كي يرس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خبز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للخطاة؟ كيف نصلي من أجل الروح القدس؟ انظروا إلى آية </w:t>
      </w:r>
      <w:r>
        <w:rPr>
          <w:sz w:val="24"/>
          <w:szCs w:val="24"/>
          <w:lang w:val="en-US"/>
        </w:rPr>
        <w:t>9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َوْ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ِدُو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ِقْ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ستمروا في السؤ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ستمروا في الطل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ستمروا في القر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يأس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تراجع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بحماس كي يشعل الرب نفوسكم بنار – كي تصلوا من أجل الروح القدس – أن يأتي بالخبز للخطاة الجوعى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ثم لا بد أيضا أن نصلي إلى الله كي يجعل الكنيسة تعطي خبزا للخط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كون لدينا طعام رائع، تعده السيدة كوك والسيدة لي وروبرت لويس والأخ ديكسون وغير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إن كان الروح القدس ليس حاضرا، فالوجبات بعد الخدمتين الصباحية والمسائية لن تنفع أح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رف عن كنيسة كانت تعطي وجبات بعد الخدم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ت لي زوجة الراعي عن ذلك بشغ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ت إن كثير من الناس أتوا إلى الكنيسة بسبب هذه الوجب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م سألته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 لا زلتم تقدمون هذه الوجبات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، فقد كفت الوجبات عن نفع الناس، فأوقفنا تقديمه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م أقل شيئا، لكني عرفت السب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تكن الوجبات هي التي لم تساعد الن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سبب الحقيقي كان أنهم كفوا عن </w:t>
      </w:r>
      <w:r>
        <w:rPr>
          <w:sz w:val="24"/>
          <w:sz w:val="24"/>
          <w:szCs w:val="24"/>
          <w:u w:val="single"/>
          <w:rtl w:val="true"/>
          <w:lang w:val="en-US"/>
        </w:rPr>
        <w:t>الصلاة</w:t>
      </w:r>
      <w:r>
        <w:rPr>
          <w:sz w:val="24"/>
          <w:sz w:val="24"/>
          <w:szCs w:val="24"/>
          <w:rtl w:val="true"/>
          <w:lang w:val="en-US"/>
        </w:rPr>
        <w:t xml:space="preserve"> من أجل الوجبا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ين لا يكون الروح القدس حاضرا، لماذا يريد الخطاة أن يأتوا كي يتناولوا وجبة؟ لو لم يكن الروح القدس حاضرا فإنها مجرد وجبة كأي وجبة أخر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ا الاهتمام؟ لم لا وجبة أخرى شهية في أي مطعم؟ لماذا لا نأكل في المنزل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ظن أحد الوعاظ أن فكرة الوجبات لدينا رائع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كنه فكر في تعديلها </w:t>
      </w:r>
      <w:r>
        <w:rPr>
          <w:sz w:val="24"/>
          <w:sz w:val="24"/>
          <w:szCs w:val="24"/>
          <w:u w:val="single"/>
          <w:rtl w:val="true"/>
          <w:lang w:val="en-US"/>
        </w:rPr>
        <w:t>بعض الشيء</w:t>
      </w:r>
      <w:r>
        <w:rPr>
          <w:sz w:val="24"/>
          <w:sz w:val="24"/>
          <w:szCs w:val="24"/>
          <w:rtl w:val="true"/>
          <w:lang w:val="en-US"/>
        </w:rPr>
        <w:t xml:space="preserve"> – لأنه من الصعب تحضير وجبة كبيرة مثلما نفعل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فعمل تعديلا للفكرة وبدلا من تقديم وجبة كاملة جعل السيدات في الكنيسة يقدمون المقبلات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أوشك ألفريد هتشكوك أن يصدر فيلم الرعب الجديد، دعا كل أرباب السينما إلي الأستوديو وقدم لهم مقبلات قال لهم إنها مصنوعة من أصابع بشر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صرخت إحدى السيدات وألقت بطعامها على الأرض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قبلات شيء جيد في حفلة شاي ولكنها لا تفيد مجموعة من الشباب الجائع الذي أمضى وقتا طويلا في الخدمة الكنس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ظن أن الراعي هذا كان ليرى هذا الخطأ لو كان هو وأعضاء الكنيسة يصلون بجدية من أجل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رون إنه حتى الطعام الذي نقدمه لن يكون بركة للناس إن لم يكن الروح القدس مع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روح الرب لا يأتي إلى هنا – لا يوجد لدينا ما نقدم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لي أحد الرعاة من الشرق إن كنيسته تقدم وجبة بعد الخدمة الصباحية ثم يدخل الناس ثانية إلى القاعة ليحضروا درس كتاب مقدس قص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إنهم لهذا لا يحتاجون إلى خدمة مسائية يوم الأحد لأنهم بعد الغذاء يدرسون الكلمة وهذا يكفي بدلا من خدمة مسائ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هم ينالون نفس الكم من الكتاب المقدس</w:t>
      </w:r>
      <w:r>
        <w:rPr>
          <w:sz w:val="24"/>
          <w:szCs w:val="24"/>
          <w:rtl w:val="true"/>
          <w:lang w:val="en-US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كر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لبؤس هذا الرج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إنه لم يكن راعيا ناجحا أبدا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 xml:space="preserve">الهدف من الخدمة المسائية ليس حشر المزيد من الكتاب المقدس في أذه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باب الكنيس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متمرد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لم يستطع أن يرى ذلك؟  بالاستغناء عن الخدمة المسائية يُضيع الفرصة على الناس أن يأتوا بالخطاة لحضور خدمة كراز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كان الراعي وشعبه قد صلوا بجدية لهذا الأمر، أن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 xml:space="preserve"> متأكد أن الرب كان سوف يبين لهم حمق ما يفعل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الخطاة لا يأتون ويتغيرون لأن الروح القدس غير موجود ليقود الراعي ويرفع الشع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يعيننا الرب في هذه الأيام الشريرة الأخير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الأيام الأخيرة يبدو أن الوعاظ وأعضاء الكنائس يعثرون في الظلا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ل ما نقوم به في الكنيسة لا بد أن يكون مشَبَّع بالصلاة وإلا سيقال عن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 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يِّت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i/>
          <w:iCs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 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وَأَنْتَ في الحقيق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يِّتٌ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د يحدث هذا مع أي كنيسة – خصيصا في هذا الزمن الشرير – في الأيام الأخي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كنا لا نطلب حضور الروح القدس في كل ما نعمل، سنكون أمواتا مثل كنيسة ساردس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يزعجني أن هذا حادث في معظم كنائسن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يذهب أعضاؤنا في إجازات، في معظم الأحيان يعودون مستائين من الكنائس التي ذهبوا للحضور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ون أشياء مثل هذ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ترنيم ميت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الواعظ كان مملا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الناس كانوا غير مرحبين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لم يكن لديهم خدمة مساء الأحد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ذهبنا إلى اجتماع الصلاة ولكن لم تكن هناك صلوات حقيقية، مجرد درس كتاب آخر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إن كان أعضاؤنا يفكرون هكذا، فهكذا يفكر البعيد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أن الكنائس في الأيام الأخيرة ضعيفة هكذ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جب ألا نصبح متكب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جاء تذكروا أننا لسنا أفضل بكث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نعترف بضعفاتنا وإلا لن تأتي علينا قو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علمنا أن نصوم ونصلي – لأن الصوم من متطلبات القوة على الشيطان والأرواح الشريرة</w:t>
      </w:r>
      <w:r>
        <w:rPr>
          <w:sz w:val="24"/>
          <w:szCs w:val="24"/>
          <w:rtl w:val="true"/>
          <w:lang w:val="en-US"/>
        </w:rPr>
        <w:t>! (</w:t>
      </w:r>
      <w:r>
        <w:rPr>
          <w:sz w:val="24"/>
          <w:sz w:val="24"/>
          <w:szCs w:val="24"/>
          <w:rtl w:val="true"/>
          <w:lang w:val="en-US"/>
        </w:rPr>
        <w:t xml:space="preserve">مرقس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قد صمنا وصلينا، واستقبلنا بعض  البرك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لا بد أن نستمر في الصوم السبت القادم حتى نتناول وجبة معا في الخامسة والنصف مساء هنا في الكنيس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ي هذه الليلة أنا أطلب منكم أن تصلوا من أجل حضور الروح القدس في كل أنشط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ون حضور روح الله، لا يكون لدينا ما نقدمه للخطاة الهالك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ذا يجب أن نصلي بالتفصيل طالبين الروح القدس أن يأتي على كل ما نعم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روح القدس </w:t>
      </w:r>
      <w:r>
        <w:rPr>
          <w:sz w:val="24"/>
          <w:sz w:val="24"/>
          <w:szCs w:val="24"/>
          <w:u w:val="single"/>
          <w:rtl w:val="true"/>
          <w:lang w:val="en-US"/>
        </w:rPr>
        <w:t>ه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بز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 يجب أن يكون لنا، وإلا سيذهب الخطاة من الكنيسة جائعين – ولن يخلصو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نعم، مات يسوع المسيح على الصليب ليخلص الخطاة من غضب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عم، قام يسوع من الموت ليعطي الخطاة الولادة الجديدة، ويعطيهم الحياة الأبدية في داخل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كل هذا لن يأتي إليهم بدون عمل روح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، كل أسبوع حين تصلون، صلوا من أجل الخبز للخط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أن يرسل الله الروح القدس على خدماتنا لينير الأذهان المظلمة، ويجعل الناس يشعرون بالتبكيت على خطاياهم، وبالاحتياج الماس إلى الرب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الآن انظروا إلى لوقا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صفحة </w:t>
      </w:r>
      <w:r>
        <w:rPr>
          <w:sz w:val="24"/>
          <w:szCs w:val="24"/>
          <w:lang w:val="en-US"/>
        </w:rPr>
        <w:t>109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الكتاب الدراسي سكوفي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جاء قفوا بينما أقرأ هذه الآي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قائمة الصلاة لهذا الأسبوع، وبالأخص ليوم السبت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جعل صومك سر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قدر المستطا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قل للناس إنك صائ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قض بعض الوقت في قراء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 بعض أجزاء سفر الأعما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يُفضل  بدايات السف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حفظ عن ظهر قلب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ثناء صومك يوم السب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 xml:space="preserve">صل من أجل أن يعطينا الرب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شخاص جدد أو أكثر يستمرون معن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تغيير الخطاة من شباب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 أن يعمل الرب لهم ما قال عنه في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الذين يزورون الكنيسة لأول مرة اليو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أحد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كي يجذبهم الرب الأحد القا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 من أجلهم بالاسم إن أمك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أن يريني الرب ما أعظ </w:t>
      </w:r>
      <w:r>
        <w:rPr>
          <w:sz w:val="24"/>
          <w:sz w:val="24"/>
          <w:szCs w:val="24"/>
          <w:rtl w:val="true"/>
          <w:lang w:val="en-US"/>
        </w:rPr>
        <w:t>عن</w:t>
      </w:r>
      <w:r>
        <w:rPr>
          <w:sz w:val="24"/>
          <w:sz w:val="24"/>
          <w:szCs w:val="24"/>
          <w:rtl w:val="true"/>
          <w:lang w:val="en-US"/>
        </w:rPr>
        <w:t>ه الأحد القادم – في الصباح والمس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شرب كثيرا من ال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والي كوب كل س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شرب كوبا كبيرا من القهوة في البداية إن كنت معتادا على شرب القهوة كل 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شرب أي مشروبات غازية أو مشروبات طاقة، إلخ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كلم مع طبيب قبل أن تصوم إن كان لديك أي تساؤلات صحية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>يمكنك أن تقاب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جتون تشان أو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ديث كاجان في كنيستنا</w:t>
      </w:r>
      <w:r>
        <w:rPr>
          <w:sz w:val="24"/>
          <w:szCs w:val="24"/>
          <w:rtl w:val="true"/>
          <w:lang w:val="en-US"/>
        </w:rPr>
        <w:t xml:space="preserve">.)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تصم إن كان عندك مرض خطير مثل السكر أو ارتفاع ضغظ ال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ض يوم السبت للصلاة من أجل هذه الطلبات فق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بدأ صومك بعد وجبة العشاء يوم الج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أكل شيئا بعد العشاء يوم الجمعة حتى نتناول الطعام معا في الخامسة والنصف مساء السبت في الكنيس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ذكر أن أهم شيء تصلي من أجله هو الشباب غير المؤمنين في كنيستنا كي يتغيروا – وأيضا من أجل الشباب الجدد الذين يأتون في هذا الوقت، كي يبقوا معنا في الكنيسة بشكل دائ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szCs w:val="24"/>
        </w:rPr>
        <w:t>11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5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3</w:t>
      </w:r>
      <w:r>
        <w:rPr>
          <w:b w:val="false"/>
          <w:szCs w:val="24"/>
          <w:rtl w:val="true"/>
        </w:rPr>
        <w:t xml:space="preserve">.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أنا أصلي من أجلك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س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</w:t>
      </w:r>
      <w:r>
        <w:rPr>
          <w:b w:val="false"/>
          <w:b w:val="false"/>
          <w:szCs w:val="24"/>
          <w:rtl w:val="true"/>
        </w:rPr>
        <w:t>ُ</w:t>
      </w:r>
      <w:r>
        <w:rPr>
          <w:b w:val="false"/>
          <w:b w:val="false"/>
          <w:szCs w:val="24"/>
          <w:rtl w:val="true"/>
        </w:rPr>
        <w:t xml:space="preserve">ومالي كلو، </w:t>
      </w:r>
      <w:r>
        <w:rPr>
          <w:b w:val="false"/>
          <w:szCs w:val="24"/>
        </w:rPr>
        <w:t>1837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910</w:t>
      </w:r>
      <w:r>
        <w:rPr>
          <w:b w:val="false"/>
          <w:szCs w:val="24"/>
          <w:rtl w:val="true"/>
        </w:rPr>
        <w:t xml:space="preserve">). </w:t>
      </w:r>
      <w:r>
        <w:rPr>
          <w:b w:val="false"/>
          <w:szCs w:val="24"/>
          <w:rtl w:val="true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1:00:00Z</dcterms:created>
  <dc:creator>Bahgat W. Malek</dc:creator>
  <dc:description/>
  <dc:language>en-US</dc:language>
  <cp:lastModifiedBy>Use this account</cp:lastModifiedBy>
  <cp:lastPrinted>2015-07-30T21:04:00Z</cp:lastPrinted>
  <dcterms:modified xsi:type="dcterms:W3CDTF">2015-08-16T11:04:00Z</dcterms:modified>
  <cp:revision>5</cp:revision>
  <dc:subject/>
  <dc:title>Asking Bread for Sinners August 2 2015 PM</dc:title>
</cp:coreProperties>
</file>