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َحْبَبْتُ يَعْقُوبَ وَأَبْغَضْتُ عِيس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sz w:val="24"/>
        </w:rPr>
        <w:t>JACOB HAVE I LOVED</w:t>
      </w:r>
      <w:r>
        <w:rPr>
          <w:b/>
          <w:sz w:val="24"/>
          <w:rtl w:val="true"/>
        </w:rPr>
        <w:t>,</w:t>
      </w:r>
      <w:r>
        <w:rPr>
          <w:b/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BUT ESAU HAVE I HATED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  <w:t>(</w:t>
      </w:r>
      <w:r>
        <w:rPr>
          <w:sz w:val="18"/>
        </w:rPr>
        <w:t>Arabic</w:t>
      </w:r>
      <w:r>
        <w:rPr>
          <w:sz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 </w:t>
      </w: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رب،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2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  <w:r>
        <w:rPr>
          <w:sz w:val="24"/>
          <w:rtl w:val="true"/>
        </w:rPr>
        <w:br/>
      </w:r>
      <w:r>
        <w:rPr>
          <w:sz w:val="24"/>
        </w:rPr>
        <w:t>Lord’s Day Morning, January 22, 2012</w:t>
      </w:r>
    </w:p>
    <w:p>
      <w:pPr>
        <w:pStyle w:val="Normal"/>
        <w:bidi w:val="1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مَا هُوَ مَكْتُوب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حْبَبْتُ يَعْقُوبَ وَأَبْغَضْتُ عِيسُوَ</w:t>
      </w:r>
      <w:r>
        <w:rPr>
          <w:sz w:val="24"/>
          <w:szCs w:val="24"/>
          <w:rtl w:val="true"/>
        </w:rPr>
        <w:t>»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فر التكوين في دراست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رأنا مؤخر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ص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عقوب وعيس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وأ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إسحق ورفق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قرأ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بو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لاخي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َلَيْسَ عِيسُو أَخًا لِيَعْقُوبَ، يَقُولُ الرَّبُّ، وَأَحْبَبْتُ يَعْقُوبَ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بْغَضْتُ عِيسُوَ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اخي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العهد الجديد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تشه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سو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لاخ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مَا هُوَ مَكْتُوب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حْبَبْتُ يَعْقُوبَ وَأَبْغَضْتُ عِيسُو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ا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ب الله يعقوب 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أبغ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سو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بعض النواحي كان يعقو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حقيقة خاطئ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كثر من عيس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عقوب كذ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مع 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ب الله يَعْقُوبَ وَأَبْغَ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ِيسُو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اذا حدث هذا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خبر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لس، لاهو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أن يعقوب كان وا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من الم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ا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يسو لم يكن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ك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د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في حيات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ألقينا نظرة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عقوب وعيسو أخيه، نرى الفرق الرئيسي بين هذين الرجل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ولاً، كان عيسو شخصًا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يفكر في الل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 قر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ياة عيسو في سفر التكوين، ستكتشف أنه لا يذكر الله 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ة واحد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رانيين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دع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سو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سْتَبِيحًا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جمت الكلمة اليونانية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سْتَبِ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</w:rPr>
        <w:t>bebēlos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ڤا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هذه الكلمة تعني الشخص الذي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فتق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اقة 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قارب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صال</w:t>
      </w:r>
      <w:r>
        <w:rPr>
          <w:rFonts w:cs="Times New Roman" w:ascii="Times New Roman" w:hAnsi="Times New Roman"/>
          <w:sz w:val="24"/>
          <w:szCs w:val="24"/>
          <w:rtl w:val="true"/>
        </w:rPr>
        <w:t>]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يسو جد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عن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انً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فكر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عيسو صي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يمكن أن نسميه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سان الخلاء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أحد الأيام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ودته من رحلة صيد انه رأى يعقوب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ب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ض الحس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ض يعقو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س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بق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ذلك الحساء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د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س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بكور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اعتباره الابن الأكب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حتقر عيسو بكوريته وأعط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يعقوب في مقابل الحصول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حس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مود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هذا الصد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طعام باستثناء الفاكهة المحرمة كان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cs="Times New Roman" w:ascii="Times New Roman" w:hAnsi="Times New Roman"/>
          <w:sz w:val="24"/>
          <w:szCs w:val="24"/>
          <w:rtl w:val="true"/>
        </w:rPr>
        <w:t>]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ث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الحس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را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يسو إرضاء شهيت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س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ة، وهكذا خس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حية له ولذريت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ت سنوات عد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ينئذ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سح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جوز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مى للغا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عا عيس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وطلب منه أن يذهب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صط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غ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، ويشوي 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حم الغز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ذ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حب أك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ذهب عيس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صيد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تت أ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عقو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حم الماعز المطبوخ وج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مثل طعم لحم الغز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عقوب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م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تظا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عيس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د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ب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عمى، و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تقدِّم في الأي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ار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حق يعقوب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ظانًّا أ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س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نبوية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د تحقَّ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ر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، لأن اسحق تك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ح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عاد عيسو من الص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يعقوب قد خدعه من بكوري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يسو هذ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كذلك، ولكن بعد فوات الأو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س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برانيين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86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ئَلاَّ يَكُونَ أَحَدٌ زَانِيًا أَوْ مُسْتَبِيحًا كَعِيسُو، الَّذِي لأَجْلِ أَكْلَةٍ وَاحِدَةٍ بَاعَ بَكُورِيَّت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إِنَّكُمْ تَعْلَمُونَ أَنَّهُ أَيْضًا بَعْدَ ذلِكَ، لَمَّا أَرَادَ أَنْ يَرِثَ الْبَرَكَةَ رُفِضَ، إِذْ لَمْ يَجِدْ لِلتَّوْبَةِ مَكَانًا، مَعَ أَنَّهُ طَلَبَهَا بِدُمُوع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 </w:t>
      </w:r>
    </w:p>
    <w:p>
      <w:pPr>
        <w:pStyle w:val="PlainText"/>
        <w:bidi w:val="1"/>
        <w:ind w:left="1440" w:right="129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رانيين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حظ أن عيس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يراث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كة، لكنه لم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ر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كنه لم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وع، لكنه لم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لب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ط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ما ترون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يفك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يسو أبدا في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في فكر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لك، قال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حْبَبْتُ يَعْقُوبَ وَأَبْغَضْتُ عِيسُوَ</w:t>
      </w:r>
      <w:r>
        <w:rPr>
          <w:rFonts w:cs="Times New Roman" w:ascii="Times New Roman" w:hAnsi="Times New Roman"/>
          <w:sz w:val="24"/>
          <w:szCs w:val="24"/>
          <w:rtl w:val="true"/>
        </w:rPr>
        <w:t>».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ذلك فش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فكر عيسو أب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في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ذكر عيسو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تى و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ة واحدة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فر التكو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 في الأ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لدت وترعرع عيسو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بطريرك اسح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مع 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يذكر اسم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ط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تنمو في الكني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مع ذلك 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كر في الله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تذكر، إنه فقط عندما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كون ضرو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خلاف 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هو إلاّ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جرد كلمة تستخدمها في الكنيسة، والتي ليس لها معن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قي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حيات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ول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شِّرِّيرُ حَسَبَ تَشَامُخِ أَنْفِهِ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يُطَالِب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أَفْكَارِهِ أَنَّهُ لاَ إِلهَ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نا ترجم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أن الشرير في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أَفْكَارِهِ أَنَّهُ لاَ إِله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ل تفكر في الله عندما كنت وح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لي لله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ل فكرت 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أن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الف الله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ل سبق لك أن تشعر بالذنب، لأن ا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رأى خطيت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عندما كنت و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شِّرِّيرُ حَسَبَ تَشَامُخِ أَنْفِهِ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يُطَالِبُ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أَفْكَارِهِ أَنَّهُ لاَ إِله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̶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كل أفكاره ليس هناك 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سَبَ تَشَامُخِ أَنْف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شير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خ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الإحتقار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ظر الإستهز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كر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أستطيع أن أرى وج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 الشبان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ؤ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يستنا منذ فترة طوي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ستطيع أن أرى احتق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الخالي من النع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على الرغم من أ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سيت اسمه منذ فترة طوي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رأيت هذا النوع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مرات عديدة عبر السنين في العديد من الكنائ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وا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سْتَبِ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وجوه، الوجوه 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بد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ت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اقة أو اتصال مع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بل أيام قليلة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أحدهم صورة لبعض الناس ال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ضر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يست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ت صورة مروع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هؤلاء الناس الذين جاؤوا ه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ماض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 يوم أح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، وا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تلو الآخر، تركوا الكنيس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كانوا هنا 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ظرهم عادي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الآن، في هذه الصورة، بد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ظ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 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ت وجوههم ملتوية بطريقة مخيف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هم ش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ؤذ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مث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خيف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 قاب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 في أحد الشوارع المظلم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تأك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م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له الآن</w:t>
      </w:r>
      <w:r>
        <w:rPr>
          <w:rFonts w:cs="Times New Roman" w:ascii="Times New Roman" w:hAnsi="Times New Roman"/>
          <w:sz w:val="24"/>
          <w:szCs w:val="24"/>
          <w:rtl w:val="true"/>
        </w:rPr>
        <w:t>.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شِّرِّيرُ حَسَبَ تَشَامُخِ أَنْفِهِ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يُطَالِب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أَفْكَارِهِ أَنَّهُ لاَ إِله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̶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أَفْكَارِهِ أَنَّهُ لاَ إِله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كنت في الثالثة عشرة من ع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ذني 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ر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كنيسة معمدانية في هنت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ون پ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كاليفورني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البدا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ظننت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 الشباب في تلك الكني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و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سيحي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ؤمن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تعرفت 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جد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أمر يختل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د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خر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ع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دما كانوا وح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جدت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ذكر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قذ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يستهزؤون بالترانيم التي ك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ت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كتشف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ض من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يان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ارسون خط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جن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تذكر أنني كنت أفكر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يف يمكن لهؤلاء الن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قو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نهم وحد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خلص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وجميع الناس الآخرين في العا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جحيم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ف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قدم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أما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كل شيء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ل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ل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اطئ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د كل شيء ، قد اعتمد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 أول عظ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جهت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أخذني قائ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ب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غرفة وقال لي أنني كنت مخطئا، وأنني لا ينبغي أبدا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وعظ 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سر ق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ل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بعد ذلك بقلي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ُصِل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 الشب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كنيسة لممارسة الجنس مع بعض من الشبا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بدو أن الله يقول لي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ي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تمر في 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بر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ظ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أجل اس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لا تقل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يقول الناس الأشرار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هكذا استمر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ياستي الآن لمدة 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أ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 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غ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زقيال 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ثلي الأعلى في 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ab/>
        <w:tab/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بَنُونَ الْقُسَاةُ الْوُجُوهِ وَالصِّلاَبُ الْقُلُوبِ، أَنَا مُرْسِلُكَ إِلَيْهِ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قُولُ لَه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كَذَا قَالَ السَّيِّدُ الرَّبّ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>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َّا أَنْتَ يَا ابْنَ آدَمَ فَلاَ تَخَفْ مِنْهُمْ، وَمِنْ كَلاَمِهِمْ لاَ تَخَفْ، لأَنَّهُمْ قَرِيسٌ وَسُلاَّءٌ لَدَيْكَ، وَأَنْتَ سَاكِنٌ بَيْنَ الْعَقَارِب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كَلاَمِهِمْ لاَ تَخَفْ وَمِنْ وُجُوهِهِمْ لاَ تَرْتَعِبْ، لأَنَّهُمْ بَيْتٌ مُتَمَرِّدٌ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تَتَكَلَّمُ مَعَهُمْ بِكَلاَمِي، إِنْ سَمِعُوا وَإِنِ امْتَنَعُوا، لأَنَّهُمْ مُتَمَرِّدُونَ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زقيا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أحدهم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هتم ب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ما يعنيك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ذا هو عملي الخا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 ما دع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أن أ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ملي هو أن أقول لك إن ك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إ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ثل عيس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ي هو أن أقول لك أنك لست مسي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ي هو أن أقول لك 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اهب إلى الجحيم 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تحترق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هي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عمل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ل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ول 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يم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لص إ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 عم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تط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م يسوع المسيح،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ق في عذاب إلى الأبد في بحيرة النا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عمل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ك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إ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ثل عيسو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يس هناك أ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ج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اء في هذا العالم، أو في العال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ت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مَا هُوَ مَكْتُوب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حْبَبْتُ يَعْقُوبَ وَأَبْغَضْتُ عِيسُو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</w:t>
      </w:r>
    </w:p>
    <w:p>
      <w:pPr>
        <w:pStyle w:val="PlainText"/>
        <w:bidi w:val="1"/>
        <w:ind w:left="1440" w:right="1440" w:hanging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 عيسو شخ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يف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 لم يذكر الله حت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ة واحدة في سفر التكو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كر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كن 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جو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 مكانًا له عند عيس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آن، أطلب منك، هل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فكر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ل جذ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له عقلك وقلب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قت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الأشهر القليلة الماض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ابتان من العا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يست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يست مسيح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س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ثل هذا الوعظ في حيات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قا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صح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 ما يقوله الله في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حق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ا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وبسرع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صت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خطايا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واسط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 الآ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ق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د تطهر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خطايانا بدم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خلَّ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، كم نصلي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ت أيض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ل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ختب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إلا إ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الله، وتفكر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او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حو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ت حزين ج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نك 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حو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هل ح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تف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ل تفكر أنك قد أخطأ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د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م أنك تحاول فقط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خل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ب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 أن ت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ذا ينقلنا إلى النقطة الثان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، كان يعقوب شخ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ُ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فكر في الل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له 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مَا هُوَ مَكْتُوب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حْبَبْتُ يَعْقُوبَ وَأَبْغَضْتُ عِيسُو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رجو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طئو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هم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عقو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ا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ذ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ح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ر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كورية أخ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كاذ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و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ة أصبح واع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له، و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َّ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ي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بدا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ل تتذكرون 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عليه أن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هروب من غض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خائ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أن عيسو سيقتله لسرقة بكوري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ر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، وكان وح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في البر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هب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على الأرض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يث كا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ج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حت رأس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جاء إ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ه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ل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ال الله 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هَا أَنَا مَعَكَ، وَأَحْفَظُكَ حَيْثُمَا تَذْهَبُ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سْتَيْقَظَ يَعْقُوبُ مِنْ نَوْمِهِ وَقَال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َقًّا إِنَّ الرَّبَّ فِي هذَا الْمَكَانِ وَأَنَا لَمْ أَعْلَ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خَافَ وَقَال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 أَرْهَبَ هذَا الْمَكَا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 هذَا إِلاَّ بَيْتُ اللهِ، وَهذَا بَابُ السَّمَاءِ</w:t>
      </w:r>
      <w:r>
        <w:rPr>
          <w:rFonts w:cs="Times New Roman" w:ascii="Times New Roman" w:hAnsi="Times New Roman"/>
          <w:sz w:val="24"/>
          <w:szCs w:val="24"/>
          <w:rtl w:val="true"/>
        </w:rPr>
        <w:t>»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ْتَيْقَظَ </w:t>
      </w:r>
      <w:r>
        <w:rPr>
          <w:rFonts w:cs="Times New Roman" w:ascii="Times New Roman" w:hAnsi="Times New Roman"/>
          <w:sz w:val="24"/>
          <w:szCs w:val="24"/>
          <w:rtl w:val="true"/>
        </w:rPr>
        <w:t>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ِنْ نَوْمِهِ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 أن الله كان حقي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ً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صورة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إستيقاظ</w:t>
      </w:r>
      <w:r>
        <w:rPr>
          <w:rFonts w:cs="Times New Roman" w:ascii="Times New Roman" w:hAnsi="Times New Roman"/>
          <w:sz w:val="24"/>
          <w:szCs w:val="24"/>
          <w:rtl w:val="true"/>
        </w:rPr>
        <w:t>"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 أن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صلي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أ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يضا تستيقظ من نوم الموت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ك، في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َّبَّ فِي هذَا الْمَكَان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يكن يعقو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ح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لكنه أدرك أخيرا أن الله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قيق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تمرَّ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س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الله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هُ أَبِي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ق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إِلهُ أَبِي كَانَ مَع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 أخ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هناك حقا، لكنه كا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لهُ أَب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ما هذا ليس الحال مع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س هو أب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اع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خص آخر الل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أن يكون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له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عقو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جارب رهيبة كثيرة أمام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ه أبيه حت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صبح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له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بعد وقت طويل من البؤس في أرض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، قال انه ذاهب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لاد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حت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اللحظة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يزال يخشى أن عيسو أخي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ت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ر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ائلته ق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الأ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الكتاب المقدس يقو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بَقِيَ يَعْقُوبُ وَحْدَهُ، وَصَارَعَهُ إِنْسَانٌ حَتَّى طُلُوعِ الْفَجْر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دكتور جون جيل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69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77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سَان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ارع مع يعقو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المسيح قبل التجس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عقوب وحده في نهاية المطاف عندما واج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ستطيع أحد أن يذهب معك عندما تتحو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تى في غرفة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ستشا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جب أن تذهب إلى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مفرد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صارعة مع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ل، تم تحويل يعقو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جْتَهِدُوا أَنْ تَدْخُلُوا مِنَ الْبَابِ الضَّيِّقِ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كلمة اليونانية المترجمة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جْتَهِدُ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</w:rPr>
        <w:t>agonizomai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صل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ه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مة الإنجليز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</w:rPr>
        <w:t>agony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أ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ذاب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عذ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عاناة في تلك اللي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جته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عقو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عى 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نعمة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ال للمسيح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أُطْلِقُكَ إِنْ لَمْ تُبَارِكْنِي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USAMA NASKH;Times New Roman" w:ascii="USAMA NASKH;Times New Roman" w:hAnsi="USAMA NASKH;Times New Roman"/>
          <w:sz w:val="36"/>
          <w:szCs w:val="36"/>
          <w:rtl w:val="true"/>
        </w:rPr>
        <w:t xml:space="preserve"> </w:t>
      </w:r>
      <w:r>
        <w:rPr>
          <w:rFonts w:cs="USAMA NASKH;Times New Roman" w:ascii="USAMA NASKH;Times New Roman" w:hAnsi="USAMA NASKH;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سيح أن يقتله بسهولة في تلك المصارع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ذلك الجه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لكن بد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لك ف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اركه المسيح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َّ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وغ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 اسمه من يعقوب إلى إسرائيل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َدَعَا يَعْقُوبُ اسْمَ الْمَكَانِ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نِيئِيل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ائِلاً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ِي نَظَرْتُ اللهَ وَجْهًا لِوَجْهٍ، وَنُجِّيَتْ نَفْسِي</w:t>
      </w:r>
      <w:r>
        <w:rPr>
          <w:rFonts w:cs="Times New Roman" w:ascii="Times New Roman" w:hAnsi="Times New Roman"/>
          <w:sz w:val="24"/>
          <w:szCs w:val="24"/>
          <w:rtl w:val="true"/>
        </w:rPr>
        <w:t>».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، البعض منك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صارع مع يسوع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ب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ضطرابات في عقلك وقلبك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سّ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أُطْلِقُكَ إِنْ لَمْ تُبَارِكْنِي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USAMA NASKH;Times New Roman" w:ascii="USAMA NASKH;Times New Roman" w:hAnsi="USAMA NASKH;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بارك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ه 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ول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بَارَكَهُ هُنَا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سّ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ف يباركك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يض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ت على الصليب لدفع ثمن خطيئت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ف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دمه ليغ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طاي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بي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ا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و حيّ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 ليباركك ويخلص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تي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بالإيمان، س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نه جمي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حل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إن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ئذ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قد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ترن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الترن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ريفيث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ت هناك أسماء أحب أن أسمع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 xml:space="preserve"> 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ي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سم عزي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سمه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ق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اسم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زي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يسوع الث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ري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لى اسم أ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ف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كريم 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سم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هذا هو السب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ب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لك؛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،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لى اسم أ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ف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لى اسم ا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يلا ، </w:t>
      </w:r>
      <w:r>
        <w:rPr>
          <w:rFonts w:cs="Times New Roman" w:ascii="Times New Roman" w:hAnsi="Times New Roman"/>
          <w:sz w:val="24"/>
          <w:szCs w:val="24"/>
        </w:rPr>
        <w:t>1924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نموا هذه الترنيم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ترنم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صدق عندما تأتي الى يسوع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لئك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ص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 معي الآ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1440" w:right="1440" w:hanging="0"/>
        <w:jc w:val="left"/>
        <w:rPr>
          <w:rFonts w:ascii="Arial Black" w:hAnsi="Arial Black" w:cs="Arial Black"/>
          <w:sz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لى اسم أ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ف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كريم م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سم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هذا هو السب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ب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لك؛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،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لى اسم أ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ف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رأ النص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كتور كريجتون 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ش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لاخي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نيم منفرد قبل العظة الأخ بنيامين كنكيد جريفيث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Cs w:val="24"/>
          <w:rtl w:val="true"/>
          <w:lang w:bidi="ar"/>
        </w:rPr>
        <w:t xml:space="preserve">!  </w:t>
      </w:r>
      <w:r>
        <w:rPr>
          <w:color w:val="333333"/>
          <w:sz w:val="24"/>
          <w:sz w:val="24"/>
          <w:szCs w:val="24"/>
          <w:rtl w:val="true"/>
          <w:lang w:bidi="ar"/>
        </w:rPr>
        <w:t>أحلى اسم أعرفه ؟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أليف لِيلا لونج، </w:t>
      </w:r>
      <w:r>
        <w:rPr>
          <w:color w:val="333333"/>
          <w:sz w:val="24"/>
          <w:szCs w:val="24"/>
          <w:lang w:bidi="ar"/>
        </w:rPr>
        <w:t>1924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َحْبَبْتُ يَعْقُوبَ وَأَبْغَضْتُ عِيس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JACOB HAVE I LOVED</w:t>
      </w:r>
      <w:r>
        <w:rPr>
          <w:b/>
          <w:sz w:val="24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BUT ESAU HAVE I HATED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 </w:t>
      </w: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مَا هُوَ مَكْتُوب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حْبَبْتُ يَعْقُوبَ وَأَبْغَضْتُ عِيسُوَ</w:t>
      </w:r>
      <w:r>
        <w:rPr>
          <w:sz w:val="24"/>
          <w:szCs w:val="24"/>
          <w:rtl w:val="true"/>
        </w:rPr>
        <w:t>».</w:t>
      </w:r>
      <w:r>
        <w:rPr>
          <w:sz w:val="24"/>
          <w:szCs w:val="24"/>
          <w:rtl w:val="true"/>
        </w:rPr>
        <w:t>"               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ملاخ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روميه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1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440" w:right="144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ولاً، كان عيسو شخصًا </w:t>
      </w:r>
      <w:r>
        <w:rPr>
          <w:sz w:val="24"/>
          <w:sz w:val="24"/>
          <w:szCs w:val="24"/>
          <w:u w:val="single"/>
          <w:rtl w:val="true"/>
        </w:rPr>
        <w:t>لم يفكر</w:t>
      </w:r>
      <w:r>
        <w:rPr>
          <w:sz w:val="24"/>
          <w:sz w:val="24"/>
          <w:szCs w:val="24"/>
          <w:rtl w:val="true"/>
        </w:rPr>
        <w:t xml:space="preserve"> في الل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                                                             </w:t>
      </w:r>
    </w:p>
    <w:p>
      <w:pPr>
        <w:pStyle w:val="Normal"/>
        <w:bidi w:val="1"/>
        <w:ind w:left="1399" w:right="0" w:hanging="0"/>
        <w:jc w:val="left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مزمور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حزقي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>، كان يعقوب شخص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u w:val="single"/>
          <w:rtl w:val="true"/>
        </w:rPr>
        <w:t>ُ</w:t>
      </w:r>
      <w:r>
        <w:rPr>
          <w:sz w:val="24"/>
          <w:sz w:val="24"/>
          <w:szCs w:val="24"/>
          <w:u w:val="single"/>
          <w:rtl w:val="true"/>
        </w:rPr>
        <w:t>فكر</w:t>
      </w:r>
      <w:r>
        <w:rPr>
          <w:sz w:val="24"/>
          <w:sz w:val="24"/>
          <w:szCs w:val="24"/>
          <w:rtl w:val="true"/>
        </w:rPr>
        <w:t xml:space="preserve"> في الل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                                                                                 </w:t>
      </w:r>
    </w:p>
    <w:p>
      <w:pPr>
        <w:pStyle w:val="Normal"/>
        <w:bidi w:val="1"/>
        <w:ind w:left="1399" w:right="0" w:hanging="0"/>
        <w:jc w:val="left"/>
        <w:rPr>
          <w:rFonts w:ascii="Arial" w:hAnsi="Arial" w:cs="Arial"/>
          <w:sz w:val="24"/>
          <w:szCs w:val="24"/>
          <w:lang w:bidi="ar"/>
        </w:rPr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</w:t>
      </w: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0" w:hanging="0"/>
        <w:jc w:val="left"/>
        <w:rPr>
          <w:rFonts w:ascii="Arial" w:hAnsi="Arial" w:cs="Arial"/>
          <w:sz w:val="24"/>
          <w:szCs w:val="24"/>
          <w:lang w:bidi="ar"/>
        </w:rPr>
      </w:pPr>
      <w:r>
        <w:rPr>
          <w:rFonts w:cs="Arial" w:ascii="Arial" w:hAnsi="Arial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  <w:rtl w:val="tru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SAMA NASKH">
    <w:altName w:val="Times New Roman"/>
    <w:charset w:val="b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03:00Z</dcterms:created>
  <dc:creator>Christopher L. Cagan</dc:creator>
  <dc:description/>
  <dc:language>en-US</dc:language>
  <cp:lastModifiedBy>Use This Account</cp:lastModifiedBy>
  <cp:lastPrinted>2012-01-24T16:48:00Z</cp:lastPrinted>
  <dcterms:modified xsi:type="dcterms:W3CDTF">2012-12-28T08:10:00Z</dcterms:modified>
  <cp:revision>8</cp:revision>
  <dc:subject/>
  <dc:title>Jacob Have I Loved, But Esau Have I Hated January 22 2012 AM</dc:title>
</cp:coreProperties>
</file>