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مميزات التي حصل عليها اللّص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THIEF’S ADVANTAGES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Heading8"/>
        <w:spacing w:before="0" w:after="0"/>
        <w:rPr/>
      </w:pPr>
      <w:r>
        <w:rPr>
          <w:b/>
          <w:bCs/>
        </w:rPr>
        <w:t> </w:t>
      </w: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نيسة المعمدانيين في لوس انجلوس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>، 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February 14, 2010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821" w:right="821" w:hanging="101"/>
        <w:jc w:val="both"/>
        <w:rPr>
          <w:sz w:val="32"/>
          <w:szCs w:val="32"/>
        </w:rPr>
      </w:pPr>
      <w:bookmarkStart w:id="0" w:name="ver42"/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ثم قال ليسوع اذكرني يا رب متى جئت في ملكوتك</w:t>
      </w:r>
      <w:r>
        <w:rPr>
          <w:sz w:val="28"/>
          <w:szCs w:val="24"/>
          <w:rtl w:val="true"/>
        </w:rPr>
        <w:t>.</w:t>
      </w:r>
      <w:bookmarkStart w:id="1" w:name="ver43"/>
      <w:bookmarkEnd w:id="0"/>
      <w:r>
        <w:rPr>
          <w:sz w:val="28"/>
          <w:szCs w:val="24"/>
          <w:rtl w:val="true"/>
        </w:rPr>
        <w:t xml:space="preserve">  </w:t>
      </w:r>
      <w:r>
        <w:rPr>
          <w:sz w:val="28"/>
          <w:sz w:val="28"/>
          <w:szCs w:val="24"/>
          <w:rtl w:val="true"/>
        </w:rPr>
        <w:t xml:space="preserve">فقال له يسوع الحق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قول لك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>نك اليوم تكون معي في الفردوس</w:t>
      </w:r>
      <w:bookmarkEnd w:id="1"/>
      <w:r>
        <w:rPr>
          <w:sz w:val="28"/>
          <w:szCs w:val="24"/>
          <w:rtl w:val="true"/>
        </w:rPr>
        <w:t xml:space="preserve">"  ( </w:t>
      </w:r>
      <w:r>
        <w:rPr>
          <w:sz w:val="28"/>
          <w:sz w:val="28"/>
          <w:szCs w:val="24"/>
          <w:rtl w:val="true"/>
        </w:rPr>
        <w:t xml:space="preserve">لوقا </w:t>
      </w:r>
      <w:r>
        <w:rPr>
          <w:sz w:val="28"/>
          <w:szCs w:val="24"/>
        </w:rPr>
        <w:t>23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42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–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43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لقد وعظت العديد من العظات على تحويل اللّصي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هذه الليلة سوف أركز على امر بسيط واحد يتعلق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بالمزايا التي كانت لدى هذان الرجلان، اللذان كانا مسمّرين على الصليب بجانب يسوع</w:t>
      </w:r>
      <w:r>
        <w:rPr>
          <w:sz w:val="24"/>
          <w:szCs w:val="24"/>
          <w:rtl w:val="true"/>
          <w:lang w:bidi="ar"/>
        </w:rPr>
        <w:t>.  "</w:t>
      </w:r>
      <w:r>
        <w:rPr>
          <w:sz w:val="24"/>
          <w:sz w:val="24"/>
          <w:szCs w:val="24"/>
          <w:rtl w:val="true"/>
          <w:lang w:bidi="ar"/>
        </w:rPr>
        <w:t>مميزات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قد تقو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 هي هذه المميزات؟  ولماذ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يف يمكن أن تقول بأنه يوجد فائدة على الإطلاق؟</w:t>
      </w:r>
      <w:r>
        <w:rPr>
          <w:sz w:val="24"/>
          <w:szCs w:val="24"/>
          <w:rtl w:val="true"/>
          <w:lang w:bidi="ar"/>
        </w:rPr>
        <w:t xml:space="preserve">"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هناك البعض هنا الليلة من الذين سمعوا التبشير بالإنجيل منذ أن كانوا أطفالاً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تم تدريسها لهم، وحتى الآن لم يصلوا إلى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حتى الآن هذا الرجل، الذي لم يكن لدية أي من هذه المزايا، معلق بجانب المسيح وثق به في وقت قصير جداً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هذا اللص يلوم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ماذا انتظرت وقتاً طويلاً في عدم إيمان؟  لا أستطيع أن اقول لكم أكثر؟  لا أحد يستطيع أن يقول لكم أكثر ؟  ومع ذلك يبدو لي أن هذا اللص لديه العديد من المزايا، والعديد من المزايا التي جعلت قضيته فيها أمل أكثر من قضيت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549" w:right="461" w:hanging="549"/>
        <w:jc w:val="left"/>
        <w:rPr/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</w:t>
      </w:r>
      <w:r>
        <w:rPr>
          <w:b/>
          <w:bCs/>
          <w:sz w:val="24"/>
          <w:szCs w:val="24"/>
          <w:rtl w:val="true"/>
          <w:lang w:bidi="ar"/>
        </w:rPr>
        <w:t>-</w:t>
      </w:r>
      <w:r>
        <w:rPr>
          <w:b/>
          <w:bCs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ً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يزة عدم رؤية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ثال السيء في ا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لآخرين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549" w:right="461" w:hanging="549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انه لم يجلس مع التلاميذ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ر يهوذا يخون الر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ر الآخرون ينكرونه ويهربو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سمع بطرس ينكر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إذا كان قد رأي هذه الأمثلة السيئة فإنه من الجائز بأنه فكّر كالتالي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كرة التحويل غير صحيح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ماذا، البحث، أولئك الذين تبعوه لم يقفوا اليوم بجانب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فكرة التحويل كلها مجرد وهم </w:t>
      </w:r>
      <w:r>
        <w:rPr>
          <w:sz w:val="24"/>
          <w:szCs w:val="24"/>
          <w:rtl w:val="true"/>
          <w:lang w:bidi="ar"/>
        </w:rPr>
        <w:t xml:space="preserve">!"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أنا لا أعرف لماذا، ولكن الأمثلة السيئة يبدو أن تكون ذريعة للكثيري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عندما كنت صبيا، اتيت إلى الكنيسة ورأيت بأن المسيحية الحقيقية ضئيلة جداً من حول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ل ما فعلوه هو ضجة وعراك مع بعضهم البعض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رأيت انقسام الكنيسة قبل أن اتحوّ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حتى الآن، على نحو ما، بدأ الله يقول لي أن خطيئتهم لا تدحض الإنجي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عمالهم الشريرة جعلتني أعتقد بأنهم كانوا مذنبي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بهذه الفكرة كنت محميّ بنعمة الله عن الإبتعاد في يأس، والتفكير بأن كل فكرة الخلاص كذ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نعمة الله جعلتني أرى، </w:t>
      </w:r>
    </w:p>
    <w:p>
      <w:pPr>
        <w:pStyle w:val="BodyTextIndent2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/>
      </w:pPr>
      <w:bookmarkStart w:id="2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 قال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حد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ب الله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بغض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اه فهو كاذ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من لا يحب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خاه الذ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صره 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قدر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يحب الله الذي لم يبصره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لكن اللصان لم يمرّان في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كن هناك مسيحيين كذبة عندما كانا معلقان بجانبه على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 هناك فقط أولئك الذين كرهوا يسوع عل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 لديهم ميزه عدم الإختلاط بهؤلاء المسيحيين الكذب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، ميزة عدم أخذ استشارة سيئة من الآخرين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كان هناك وحده على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كن هناك أحد للإستشارة إلا يسوع وحد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عدد قليل جداً من الناس كان لهم هذه النعمة في هذه الأيام من الإرتدا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يجب أن تكون حذر من أنه هناك العديد من المسيحيين المزيفيين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bidi w:val="1"/>
        <w:jc w:val="both"/>
        <w:rPr/>
      </w:pPr>
      <w:bookmarkStart w:id="3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هم صورة التقوى ولكنهم منكرون قوّت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عرض عن هؤلاء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ه سيكون وقت لا يحتملون فيه التعليم الصحيح</w:t>
      </w:r>
      <w:bookmarkStart w:id="5" w:name="ver4"/>
      <w:bookmarkEnd w:id="4"/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فيصرفون مسامعهم 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ق وينحرفو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خرافات</w:t>
      </w:r>
      <w:r>
        <w:rPr>
          <w:sz w:val="24"/>
          <w:szCs w:val="24"/>
          <w:rtl w:val="true"/>
        </w:rPr>
        <w:t>.</w:t>
      </w:r>
      <w:bookmarkEnd w:id="5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كان اللص على الصليب عنده ميزة عدم تلقي اقتراحات سيئة ممن يسمو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لمسيحيي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ثل الذين يحيطون بنا في هذه الأيام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أحد الشباب الذين يأتون إلى كنيستنا، كان له زميل في الغرفة يشبّع افكارة باستمرار بالنصائح الس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ال له هذا الشاب بأن عليه ان يتخلص من ترجمة كنج جيمز للكتاب المقدس ويحصل على ترجمة </w:t>
      </w:r>
      <w:r>
        <w:rPr>
          <w:strike/>
          <w:sz w:val="24"/>
          <w:sz w:val="24"/>
          <w:szCs w:val="24"/>
          <w:rtl w:val="true"/>
          <w:lang w:bidi="ar"/>
        </w:rPr>
        <w:t>سلوفينل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بسيط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جديدة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وقال له إنه بحاجة إلى أن يتعمد ليصبح مسيح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كن هناك أحداً لإرباك اللص بمثل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 بعيداً عن سوء المشور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ا في الواقع ميزة يبحث عنها الكثيرون للحصول على الخلاص اليوم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عندما كنت في سن المراهقة، قبل أن أتحول إلى المسيح، قدم لي الكثير من الناس مشورات س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 سمعت أفكاراً خاطئة واحدة تلو الأخرى عن الخلا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ستطيع أن أقول بأن نعمة الله وحدها أبقتني بعيداً عنهم ومنعتني عن الإستماع إلي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على نحو ما، بنعمة الله، كنت قادراً على معرفة الفرق بين صوت يسوع وصوت العال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ا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سوع بنفسه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6" w:name="ver2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خرافي تسمع صوتي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ا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رفها فتتبعني</w:t>
      </w:r>
      <w:bookmarkEnd w:id="6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قد استمعت إلى الراعي، الذي كنت أسمع صوت يسوع في عظات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ا استمعت إلى الدكتور تشارلز جي وودبريدج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لكن اللص استفادة من عدم الإسماع إ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لي أي شخص</w:t>
      </w:r>
      <w:r>
        <w:rPr>
          <w:sz w:val="24"/>
          <w:sz w:val="24"/>
          <w:szCs w:val="24"/>
          <w:rtl w:val="true"/>
          <w:lang w:bidi="ar"/>
        </w:rPr>
        <w:t xml:space="preserve"> آخر سو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ان اللص بالقرب من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ستمع اللص إلى يسوع يتكلم إلى عويل أتباعه من النساء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نه سمع يسوع يقول لهم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"... </w:t>
      </w:r>
      <w:r>
        <w:rPr>
          <w:sz w:val="24"/>
          <w:sz w:val="24"/>
          <w:szCs w:val="24"/>
          <w:rtl w:val="true"/>
          <w:lang w:bidi="ar"/>
        </w:rPr>
        <w:t>لا تبكين عليّ بل ابكين على أنفسكنّ وعلى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أولادكنّ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هكذا، عرف أنه يجب أن يُدان بالخط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عد أن كان مسمراً على الصليب بجانب يسوع، سمع صلاة المخلص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قال يسوع يا أبتاه اغفر لهم لأنهم لا يعلمون ماذا يفعلون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واذ اقتسموا ثيابه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قترعوا عليها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IndentedSong"/>
        <w:bidi w:val="1"/>
        <w:ind w:left="0" w:right="144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هكذا، علم أن صلاة يسوع كانت سبب تحويله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بي، اغفر لهم</w:t>
      </w:r>
      <w:r>
        <w:rPr>
          <w:sz w:val="24"/>
          <w:szCs w:val="24"/>
          <w:rtl w:val="true"/>
          <w:lang w:bidi="ar"/>
        </w:rPr>
        <w:t xml:space="preserve">!"  </w:t>
      </w:r>
      <w:r>
        <w:rPr>
          <w:sz w:val="24"/>
          <w:sz w:val="24"/>
          <w:szCs w:val="24"/>
          <w:rtl w:val="true"/>
          <w:lang w:bidi="ar"/>
        </w:rPr>
        <w:t xml:space="preserve">وهكذا صلي،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حتى عندما كان يتدفق دم حياته سريعاً بعيداً؛ </w:t>
      </w:r>
    </w:p>
    <w:p>
      <w:pPr>
        <w:pStyle w:val="IndentedVers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يصلي من أجل الخطاة في أثناء هذا أسفاه</w:t>
      </w:r>
      <w:r>
        <w:rPr>
          <w:sz w:val="24"/>
          <w:szCs w:val="24"/>
          <w:rtl w:val="true"/>
          <w:lang w:bidi="ar"/>
        </w:rPr>
        <w:t xml:space="preserve">-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لا أحد سوى يسوع أحب كذل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Vers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المخلص المبارك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مخلص الغالي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ويبدو أنني أراه الآن على الصليب الجلجثة؛ </w:t>
      </w:r>
    </w:p>
    <w:p>
      <w:pPr>
        <w:pStyle w:val="IndentedVers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صيب بجروح ونزيف  لأجل تضرعات الخطاة </w:t>
      </w:r>
      <w:r>
        <w:rPr>
          <w:sz w:val="24"/>
          <w:szCs w:val="24"/>
          <w:rtl w:val="true"/>
          <w:lang w:bidi="ar"/>
        </w:rPr>
        <w:t>- 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الأعمى شفى </w:t>
      </w:r>
      <w:r>
        <w:rPr>
          <w:sz w:val="24"/>
          <w:sz w:val="24"/>
          <w:szCs w:val="24"/>
          <w:rtl w:val="true"/>
          <w:lang w:bidi="ar"/>
        </w:rPr>
        <w:t>–</w:t>
      </w:r>
      <w:r>
        <w:rPr>
          <w:sz w:val="24"/>
          <w:sz w:val="24"/>
          <w:szCs w:val="24"/>
          <w:rtl w:val="true"/>
          <w:lang w:bidi="ar"/>
        </w:rPr>
        <w:t xml:space="preserve"> لقد مات من أجلي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مبارك الفادي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آفي كرستيانسين، </w:t>
      </w:r>
      <w:r>
        <w:rPr>
          <w:sz w:val="24"/>
          <w:szCs w:val="24"/>
          <w:lang w:bidi="ar"/>
        </w:rPr>
        <w:t>189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985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قد تحول اللص لأنه استمع إلى صوت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ان بعيداً عن المستشارين الكذبة، وسوء المشورة، واستمع فقط إلى صوت المخلص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 xml:space="preserve"> </w:t>
      </w:r>
      <w:r>
        <w:rPr>
          <w:b/>
          <w:bCs/>
          <w:sz w:val="24"/>
          <w:szCs w:val="24"/>
          <w:rtl w:val="true"/>
          <w:lang w:bidi="ar"/>
        </w:rPr>
        <w:t>-</w:t>
      </w:r>
      <w:r>
        <w:rPr>
          <w:b/>
          <w:bCs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لثاً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ميزة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دم ال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قدرة على القيام بأي عمل جيد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بما أنه كان مسمراً على صليب فأنه لا يمكنه أن يتعم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حتى اليوم، أن بعض الناس يعتقدون بأن المعمودية ستساعدهم على الخلا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-EG"/>
        </w:rPr>
        <w:t xml:space="preserve">بنعمة الله الخالصة </w:t>
      </w:r>
      <w:r>
        <w:rPr>
          <w:sz w:val="24"/>
          <w:sz w:val="24"/>
          <w:szCs w:val="24"/>
          <w:rtl w:val="true"/>
          <w:lang w:bidi="ar"/>
        </w:rPr>
        <w:t>لم يطرأ هذا التفكير على بال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قد تعمدت فور ذهابي إلى الكنيسة المعمدانية، وعلى أي حال – بنعمة الله – عرفت بأن هذا لن يساعدن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ني كنت أعرف أن المعمودية فقط إشارة خارجية، وليس لها علاقة بالخلاص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الكثير من الآباء الصينيين لديهم فكرة خرافية بأن المعمودية ستجعلهم مسيحيي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ذلك يسمحون لأولادهم بالذهاب إلى الكنيسة، ولكن لا يسمحون لهم أن يتعمدو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عتقدون أن المعمودية هي الشيء الحقيقي الذي سوف يأخذ أطفالهم بعيداً عنهم، وجعلهم مسيحيي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هذه فكرة غريب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تحويل هذا اللص ينبغي ان يضع حد لهذا التفكي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قد تم خلاصة دون معمودي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لمعمودية عمل شكلي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ب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مال في بر عملناها نحن بل بمقتضى رحمته خلّصنا بغسل الميلاد الثاني وت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 القدس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يط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7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كم بالنعمة مخلّصون ب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يمان وذلك ليس منك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 عطية الله</w:t>
      </w:r>
      <w:r>
        <w:rPr>
          <w:sz w:val="24"/>
          <w:szCs w:val="24"/>
          <w:rtl w:val="true"/>
        </w:rPr>
        <w:t>.</w:t>
      </w:r>
      <w:bookmarkStart w:id="8" w:name="ver9"/>
      <w:bookmarkEnd w:id="7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يس م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عمال كي لا يفتخر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د</w:t>
      </w:r>
      <w:bookmarkEnd w:id="8"/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ص لم يتعمّد مطلقاً، ومع ذلك قال له يسوع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ال له يسوع الحق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قول لك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ك اليوم تكون معي في الفردوس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"/>
        </w:rPr>
        <w:t xml:space="preserve">        </w:t>
      </w:r>
      <w:r>
        <w:rPr>
          <w:sz w:val="24"/>
          <w:sz w:val="24"/>
          <w:szCs w:val="24"/>
          <w:rtl w:val="true"/>
          <w:lang w:bidi="ar"/>
        </w:rPr>
        <w:t xml:space="preserve">إنه أمر صحيح أن تتعمد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بعد أن يتم خلاص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لكن المعمودية لن تفيدك إذا كنت لا تزال في وضعك الحال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قد ذهب الملايين إلى الجحيم حتى ولو كانوا قد تعمدو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ماركس، داروين، هتلر، ستالين، ماو تسي تونغ كانوا قد تعمدو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حياتهم كانت شيطانية ولم يتحوّل أياً من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حتى ولو كانوا قد تعمدوا، بلا شك الآن يحترقون في لهيب النا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ا اللص قد تم خلاصه، بدون معمودية، وهو الآن مع المسيح في الفردوس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هذا يبين أنه تم خلاصه من بالإيمان بيسوع، ليس بالمعمودي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أتي إلى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ا هو السبيل الوحيد لتجربة الخلاص الحقيقي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Song"/>
        <w:bidi w:val="1"/>
        <w:ind w:left="0" w:right="144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b/>
          <w:bCs/>
          <w:sz w:val="24"/>
          <w:szCs w:val="24"/>
          <w:lang w:bidi="ar"/>
        </w:rPr>
        <w:t>4</w:t>
      </w:r>
      <w:r>
        <w:rPr>
          <w:b/>
          <w:bCs/>
          <w:sz w:val="24"/>
          <w:szCs w:val="24"/>
          <w:rtl w:val="true"/>
          <w:lang w:bidi="ar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رابعاً، ميزة معرفة أنه لا يقدر أن يحصل على الخلاص بالمزيد من التعاليم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فكرة أن تصبح مسيحياً بواسط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علم المزي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إنه مجرد وهم قوي يستخدمه الشيطان لإبعاد الناس عن الخلا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سألهم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يف كنت تأمل أن يتم خلاصك؟</w:t>
      </w:r>
      <w:r>
        <w:rPr>
          <w:sz w:val="24"/>
          <w:szCs w:val="24"/>
          <w:rtl w:val="true"/>
          <w:lang w:bidi="ar"/>
        </w:rPr>
        <w:t>"  </w:t>
      </w:r>
      <w:r>
        <w:rPr>
          <w:sz w:val="24"/>
          <w:sz w:val="24"/>
          <w:szCs w:val="24"/>
          <w:rtl w:val="true"/>
          <w:lang w:bidi="ar"/>
        </w:rPr>
        <w:t xml:space="preserve">إن الإجابة غالباً ما تكون، 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ن أتعلم المزيد</w:t>
      </w:r>
      <w:r>
        <w:rPr>
          <w:sz w:val="24"/>
          <w:szCs w:val="24"/>
          <w:rtl w:val="true"/>
          <w:lang w:bidi="ar"/>
        </w:rPr>
        <w:t xml:space="preserve">.   </w:t>
      </w:r>
      <w:r>
        <w:rPr>
          <w:sz w:val="24"/>
          <w:sz w:val="24"/>
          <w:szCs w:val="24"/>
          <w:rtl w:val="true"/>
          <w:lang w:bidi="ar"/>
        </w:rPr>
        <w:t>يا له من وه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أُنظروا إلى الكهنة والفريسيين الذين سخروا من يسوع، صرخوا من أجل صلب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هؤلاء الرجال عرفوا الكتاب المقدس عن ظهر قل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مع ذلك رفضوا المخلص الذي يتكلم عنه الكتاب المقدس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إنهم كانوا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9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تعلمن في كل حين ولا يستطعن ان يقبل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معرفة الحق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دا</w:t>
      </w:r>
      <w:r>
        <w:rPr>
          <w:sz w:val="24"/>
          <w:szCs w:val="24"/>
          <w:rtl w:val="true"/>
        </w:rPr>
        <w:t>.</w:t>
      </w:r>
      <w:bookmarkEnd w:id="9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من ناحية أخرى، اللص عرف أن حياته قد إنتهت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ليس هناك وقت لـ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عرفه المزيد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وكان يعلم أن لديه الثقة بحق المسيح، أو أنه سوف يضيع إلى الأب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كذا، مع العلم القليل الذي كان عنده، أعرب عن ثقته بالمخل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اللحظة التي أعرب بها عن ثقته في يسوع قد تم خلاصه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قال يسوع له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قال له يسوع الحق أقول لك أنك اليوم تكون معي في الفردوس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سيخلص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سوع بنفس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أي شخص يأتي إلي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ال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ل ما يعطيني الآب فإليّ يقبل ومن يقبل إليّ لا أخرجه خارجاً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7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في يوم عيد الخمسين ثلاثة آلاف شخص وثقوا بيسوع وتم خلاصهم على الفو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طلب السجان في فيليب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ذا ينبغي أن أفعل لكي أخلص؟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عمال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0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كان عليه أن يؤمن بالمسيح، وتم تحويله على الفو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ا بالضبط ما حدث لهذا الل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حالما جاء تحت الحكم بدينونة الخطيئة وأعرب عن إيمانه ب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لهذا السبب قال له يسوع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541" w:right="1418" w:hanging="10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قال له يسوع الحق أقول لك أنك اليوم تكون معي في الفردوس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1541" w:right="1418" w:hanging="10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قد تربى جوزيف هارت في منزل مسيح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سمع الإنجيل من مرحلة الطفولة، ولكنه لم يأتِ إلى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إلا بعد أن سلم نفسه إلى المخل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 تم خلاصه في تلك اللحظ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عد سنوات طويلة من النضال والتمرد كتب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في لحظةِ إيمان الخاطئ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وغيمانه في الرب المصلوب،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نه يحصل العفو فوراً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فداءً تاماً بدمه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لحظة أن يؤمن الآثي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جوزيف هارت، </w:t>
      </w:r>
      <w:r>
        <w:rPr>
          <w:sz w:val="24"/>
          <w:szCs w:val="24"/>
          <w:lang w:bidi="ar"/>
        </w:rPr>
        <w:t>171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768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نعم، لقد إستفاد اللص من معرفة أنه قد لا يستطيع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علم المزي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Cs w:val="24"/>
          <w:rtl w:val="true"/>
          <w:lang w:bidi="ar"/>
        </w:rPr>
        <w:t>–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ولا حتى أنت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أنتم تعلمون الآن أكثر مما عرف هو</w:t>
      </w:r>
      <w:r>
        <w:rPr>
          <w:i/>
          <w:iCs/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  <w:lang w:bidi="ar"/>
        </w:rPr>
        <w:t xml:space="preserve">  </w:t>
      </w:r>
      <w:r>
        <w:rPr>
          <w:sz w:val="24"/>
          <w:sz w:val="24"/>
          <w:szCs w:val="24"/>
          <w:rtl w:val="true"/>
          <w:lang w:bidi="ar"/>
        </w:rPr>
        <w:t>حان الوقت للتوقف عن التعلم، تعال الآن إل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لحظة وثوقك به سيتم خلاص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b/>
          <w:bCs/>
          <w:sz w:val="24"/>
          <w:szCs w:val="24"/>
          <w:lang w:bidi="ar"/>
        </w:rPr>
        <w:t>5</w:t>
      </w:r>
      <w:r>
        <w:rPr>
          <w:b/>
          <w:bCs/>
          <w:sz w:val="24"/>
          <w:szCs w:val="24"/>
          <w:rtl w:val="true"/>
          <w:lang w:bidi="ar"/>
        </w:rPr>
        <w:t xml:space="preserve"> -</w:t>
      </w:r>
      <w:r>
        <w:rPr>
          <w:b/>
          <w:bCs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خامسا،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يزة معرفة أنه يجب ان يثق في المسيح</w:t>
      </w:r>
      <w:r>
        <w:rPr>
          <w:b/>
          <w:bCs/>
          <w:sz w:val="24"/>
          <w:szCs w:val="24"/>
          <w:rtl w:val="true"/>
          <w:lang w:bidi="ar"/>
        </w:rPr>
        <w:t>.     </w:t>
      </w:r>
    </w:p>
    <w:p>
      <w:pPr>
        <w:pStyle w:val="BodyTextIndent2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بعد خدمة ليلة الأحد الماضي سألت أحد الحاضري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ما فعل المسيح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لك؟</w:t>
      </w:r>
      <w:r>
        <w:rPr>
          <w:i/>
          <w:iCs/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 xml:space="preserve">أجاب بقوله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نه مات من أجلنا</w:t>
      </w:r>
      <w:r>
        <w:rPr>
          <w:i/>
          <w:iCs/>
          <w:sz w:val="24"/>
          <w:szCs w:val="24"/>
          <w:rtl w:val="true"/>
          <w:lang w:bidi="ar"/>
        </w:rPr>
        <w:t>."</w:t>
      </w:r>
      <w:r>
        <w:rPr>
          <w:sz w:val="24"/>
          <w:szCs w:val="24"/>
          <w:rtl w:val="true"/>
          <w:lang w:bidi="ar"/>
        </w:rPr>
        <w:t> </w:t>
      </w:r>
      <w:r>
        <w:rPr>
          <w:sz w:val="24"/>
          <w:sz w:val="24"/>
          <w:szCs w:val="24"/>
          <w:rtl w:val="true"/>
          <w:lang w:bidi="ar"/>
        </w:rPr>
        <w:t>لاحظ أنه لم يرد على سؤال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لت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 xml:space="preserve">ما فعل 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ar"/>
        </w:rPr>
        <w:t>لك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؟</w:t>
      </w:r>
      <w:r>
        <w:rPr>
          <w:i/>
          <w:iCs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> </w:t>
      </w:r>
      <w:r>
        <w:rPr>
          <w:sz w:val="24"/>
          <w:sz w:val="24"/>
          <w:szCs w:val="24"/>
          <w:rtl w:val="true"/>
          <w:lang w:bidi="ar"/>
        </w:rPr>
        <w:t xml:space="preserve">فأجاب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نه مات من أ</w:t>
      </w:r>
      <w:r>
        <w:rPr>
          <w:i/>
          <w:i/>
          <w:iCs/>
          <w:sz w:val="24"/>
          <w:sz w:val="24"/>
          <w:szCs w:val="24"/>
          <w:u w:val="single"/>
          <w:rtl w:val="true"/>
          <w:lang w:bidi="ar"/>
        </w:rPr>
        <w:t>جلنا</w:t>
      </w:r>
      <w:r>
        <w:rPr>
          <w:i/>
          <w:iCs/>
          <w:sz w:val="24"/>
          <w:szCs w:val="24"/>
          <w:rtl w:val="true"/>
          <w:lang w:bidi="ar"/>
        </w:rPr>
        <w:t>."</w:t>
      </w:r>
      <w:r>
        <w:rPr>
          <w:sz w:val="24"/>
          <w:szCs w:val="24"/>
          <w:rtl w:val="true"/>
          <w:lang w:bidi="ar"/>
        </w:rPr>
        <w:t> </w:t>
      </w:r>
      <w:r>
        <w:rPr>
          <w:sz w:val="24"/>
          <w:sz w:val="24"/>
          <w:szCs w:val="24"/>
          <w:rtl w:val="true"/>
          <w:lang w:bidi="ar"/>
        </w:rPr>
        <w:t>هذا الجواب غير صحيح لأنه لا يتم خلاص الناس في مجموعات</w:t>
      </w:r>
      <w:r>
        <w:rPr>
          <w:sz w:val="24"/>
          <w:szCs w:val="24"/>
          <w:rtl w:val="true"/>
          <w:lang w:bidi="ar"/>
        </w:rPr>
        <w:t>.  "</w:t>
      </w:r>
      <w:r>
        <w:rPr>
          <w:sz w:val="24"/>
          <w:sz w:val="24"/>
          <w:szCs w:val="24"/>
          <w:rtl w:val="true"/>
          <w:lang w:bidi="ar"/>
        </w:rPr>
        <w:t>ما قام به يسوع من أجلك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؟</w:t>
      </w:r>
      <w:r>
        <w:rPr>
          <w:i/>
          <w:iCs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 </w:t>
      </w:r>
      <w:r>
        <w:rPr>
          <w:sz w:val="24"/>
          <w:sz w:val="24"/>
          <w:szCs w:val="24"/>
          <w:rtl w:val="true"/>
          <w:lang w:bidi="ar"/>
        </w:rPr>
        <w:t>وأظهر جوابه بأنه كان يعلم فقط تكرار الكلمات – وما زال مدان بالخط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لص لم يكن لديه مثل هذه فكر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قد عرف اللص أنه خاطئ فظيع</w:t>
      </w:r>
      <w:r>
        <w:rPr>
          <w:sz w:val="24"/>
          <w:szCs w:val="24"/>
          <w:rtl w:val="true"/>
          <w:lang w:bidi="ar"/>
        </w:rPr>
        <w:t xml:space="preserve">.   </w:t>
      </w:r>
      <w:r>
        <w:rPr>
          <w:sz w:val="24"/>
          <w:sz w:val="24"/>
          <w:szCs w:val="24"/>
          <w:rtl w:val="true"/>
          <w:lang w:bidi="ar"/>
        </w:rPr>
        <w:t xml:space="preserve">كان تحت تبكيت خطاياه لذلك وثق بيسوع وقا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399" w:right="1418" w:hanging="101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كر</w:t>
      </w:r>
      <w:r>
        <w:rPr>
          <w:sz w:val="24"/>
          <w:sz w:val="24"/>
          <w:szCs w:val="24"/>
          <w:u w:val="single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 يا رب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2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إلا أنه لم يحدد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ُذكر</w:t>
      </w:r>
      <w:r>
        <w:rPr>
          <w:sz w:val="24"/>
          <w:sz w:val="24"/>
          <w:szCs w:val="24"/>
          <w:u w:val="single"/>
          <w:rtl w:val="true"/>
          <w:lang w:bidi="ar"/>
        </w:rPr>
        <w:t>نا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لا، أنه عرف بأنه كان </w:t>
      </w:r>
      <w:r>
        <w:rPr>
          <w:sz w:val="24"/>
          <w:sz w:val="24"/>
          <w:szCs w:val="24"/>
          <w:u w:val="single"/>
          <w:rtl w:val="true"/>
          <w:lang w:bidi="ar"/>
        </w:rPr>
        <w:t>هو</w:t>
      </w:r>
      <w:r>
        <w:rPr>
          <w:sz w:val="24"/>
          <w:sz w:val="24"/>
          <w:szCs w:val="24"/>
          <w:rtl w:val="true"/>
          <w:lang w:bidi="ar"/>
        </w:rPr>
        <w:t xml:space="preserve"> بحاجة إلى أن يتذكره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u w:val="single"/>
          <w:rtl w:val="true"/>
          <w:lang w:bidi="ar"/>
        </w:rPr>
        <w:t>أنه</w:t>
      </w:r>
      <w:r>
        <w:rPr>
          <w:sz w:val="24"/>
          <w:sz w:val="24"/>
          <w:szCs w:val="24"/>
          <w:rtl w:val="true"/>
          <w:lang w:bidi="ar"/>
        </w:rPr>
        <w:t xml:space="preserve"> بحاجة إلى خلاص – ليس شخص آخ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حيث قا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ا رب، أذكر</w:t>
      </w:r>
      <w:r>
        <w:rPr>
          <w:sz w:val="24"/>
          <w:sz w:val="24"/>
          <w:szCs w:val="24"/>
          <w:u w:val="single"/>
          <w:rtl w:val="true"/>
          <w:lang w:bidi="ar"/>
        </w:rPr>
        <w:t>ني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عندما ترى أن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نت</w:t>
      </w:r>
      <w:r>
        <w:rPr>
          <w:sz w:val="24"/>
          <w:szCs w:val="24"/>
          <w:rtl w:val="true"/>
          <w:lang w:bidi="ar"/>
        </w:rPr>
        <w:t>" – "</w:t>
      </w:r>
      <w:r>
        <w:rPr>
          <w:sz w:val="24"/>
          <w:sz w:val="24"/>
          <w:szCs w:val="24"/>
          <w:rtl w:val="true"/>
          <w:lang w:bidi="ar"/>
        </w:rPr>
        <w:t>وليس نح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ذين نحتاج إلى يسوع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سيتم خلاصك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ولكن ليس قبل ذل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المخلص المبارك</w:t>
      </w:r>
      <w:r>
        <w:rPr>
          <w:sz w:val="24"/>
          <w:szCs w:val="24"/>
          <w:rtl w:val="true"/>
          <w:lang w:bidi="ar"/>
        </w:rPr>
        <w:t xml:space="preserve">!  </w:t>
      </w:r>
      <w:r>
        <w:rPr>
          <w:sz w:val="24"/>
          <w:sz w:val="24"/>
          <w:szCs w:val="24"/>
          <w:rtl w:val="true"/>
          <w:lang w:bidi="ar"/>
        </w:rPr>
        <w:t>المخلص الغالي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ويبدو </w:t>
      </w:r>
      <w:r>
        <w:rPr>
          <w:sz w:val="24"/>
          <w:sz w:val="24"/>
          <w:szCs w:val="24"/>
          <w:u w:val="single"/>
          <w:rtl w:val="true"/>
          <w:lang w:bidi="ar"/>
        </w:rPr>
        <w:t>أنني</w:t>
      </w:r>
      <w:r>
        <w:rPr>
          <w:sz w:val="24"/>
          <w:sz w:val="24"/>
          <w:szCs w:val="24"/>
          <w:rtl w:val="true"/>
          <w:lang w:bidi="ar"/>
        </w:rPr>
        <w:t xml:space="preserve"> أراه الآن على صليب الجلجثة؛ </w:t>
      </w:r>
    </w:p>
    <w:p>
      <w:pPr>
        <w:pStyle w:val="IndentedVers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صيب بجروح ونزيف من أجل الخطاة </w:t>
      </w:r>
      <w:r>
        <w:rPr>
          <w:sz w:val="24"/>
          <w:szCs w:val="24"/>
          <w:rtl w:val="true"/>
          <w:lang w:bidi="ar"/>
        </w:rPr>
        <w:t>- 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أعمى بلا شفاء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مات لأجلي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ت لأج</w:t>
      </w:r>
      <w:r>
        <w:rPr>
          <w:sz w:val="24"/>
          <w:sz w:val="24"/>
          <w:szCs w:val="24"/>
          <w:u w:val="single"/>
          <w:rtl w:val="true"/>
          <w:lang w:bidi="ar"/>
        </w:rPr>
        <w:t>لي</w:t>
      </w:r>
      <w:r>
        <w:rPr>
          <w:sz w:val="24"/>
          <w:szCs w:val="24"/>
          <w:u w:val="single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عندما ترى الحقيقة المباركة، كما رآها ذلك اللص، عندئذٍ تثق في ذاك الذي مات لدفع ثمن </w:t>
      </w:r>
      <w:r>
        <w:rPr>
          <w:sz w:val="24"/>
          <w:sz w:val="24"/>
          <w:szCs w:val="24"/>
          <w:u w:val="single"/>
          <w:rtl w:val="true"/>
          <w:lang w:bidi="ar"/>
        </w:rPr>
        <w:t>خطايا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يقول بولس الرسول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صادقة هي الكلمة ومستحقة كل قبول أن المسيح يسوع جاء الى العالم ليخلّص الخطاة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ذين أولهم أنا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تيموثاوس الأولى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ئتاً لأج</w:t>
      </w:r>
      <w:r>
        <w:rPr>
          <w:sz w:val="24"/>
          <w:sz w:val="24"/>
          <w:szCs w:val="24"/>
          <w:u w:val="single"/>
          <w:rtl w:val="true"/>
          <w:lang w:bidi="ar"/>
        </w:rPr>
        <w:t>لي</w:t>
      </w:r>
      <w:r>
        <w:rPr>
          <w:sz w:val="24"/>
          <w:szCs w:val="24"/>
          <w:rtl w:val="true"/>
          <w:lang w:bidi="ar"/>
        </w:rPr>
        <w:t xml:space="preserve">!"  </w:t>
      </w:r>
      <w:r>
        <w:rPr>
          <w:sz w:val="24"/>
          <w:sz w:val="24"/>
          <w:szCs w:val="24"/>
          <w:rtl w:val="true"/>
          <w:lang w:bidi="ar"/>
        </w:rPr>
        <w:t>الموت لدفع غرامة خطيئت</w:t>
      </w:r>
      <w:r>
        <w:rPr>
          <w:sz w:val="24"/>
          <w:sz w:val="24"/>
          <w:szCs w:val="24"/>
          <w:u w:val="single"/>
          <w:rtl w:val="true"/>
          <w:lang w:bidi="ar"/>
        </w:rPr>
        <w:t>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لكن هناك ميزة واحدة أخرى كان يتمتع بها هذا اللص والتي ليست في حوزة بعضكم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6</w:t>
      </w:r>
      <w:r>
        <w:rPr>
          <w:b/>
          <w:bCs/>
          <w:sz w:val="24"/>
          <w:szCs w:val="24"/>
          <w:rtl w:val="true"/>
          <w:lang w:bidi="ar"/>
        </w:rPr>
        <w:t xml:space="preserve"> </w:t>
      </w:r>
      <w:r>
        <w:rPr>
          <w:b/>
          <w:bCs/>
          <w:sz w:val="24"/>
          <w:szCs w:val="24"/>
          <w:rtl w:val="true"/>
          <w:lang w:bidi="ar"/>
        </w:rPr>
        <w:t>-</w:t>
      </w:r>
      <w:r>
        <w:rPr>
          <w:b/>
          <w:bCs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سادس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ً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يزة معرفة أنه لم يخلص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أنها حقا نعمة كبيرة –  البعض منكم لا يمتلكه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ذا كنت تعتقد بأنه سبق وقد تم خلاصك، بينما في الحقيقة لم تكن قد خلصت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هو سم قاتل في مثل هذه الضمانات الكاذب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الفريسيون أيام المسيح </w:t>
      </w:r>
      <w:r>
        <w:rPr>
          <w:sz w:val="24"/>
          <w:szCs w:val="24"/>
          <w:rtl w:val="true"/>
          <w:lang w:bidi="ar"/>
        </w:rPr>
        <w:t>"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ثِقِينَ بِأَنْفُسِهِمْ أَنَّهُمْ أَبْرَارٌ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قال الفريسيو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نري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قال يسوع،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</w:rPr>
        <w:t>قال لهم يسوع لو كنتم عميانا لما كانت لكم خط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كن الآن تقولون اننا نبصر فخطيت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ة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1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اعتقد الفريسيين بأنهم أبرار، ولكن العكس صحيح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ا يمكن أن تحدث قناعة حقيقية للخطيئة عند أي شخص يعتقد بأنه قد تم خلاصه بالفع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جب أن تاتي إلى المسيح مكسور قبل أن يرفع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ستشهد م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سالة يعقوب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هذا الصباح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كتئبوا ونوحوا وابكوا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>ليتحول ضحككم إلى نوح وفرحكم إلى غم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عقوب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 xml:space="preserve">وقال يسوع 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>إ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>لى ال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>نساء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 xml:space="preserve"> الناحب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>ات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 xml:space="preserve">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ا تبكين عليّ بل ابكين على أنفسكنّ وعلى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أولادكنّ 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للص المتحول </w:t>
      </w:r>
      <w:r>
        <w:rPr>
          <w:sz w:val="24"/>
          <w:sz w:val="24"/>
          <w:szCs w:val="24"/>
          <w:u w:val="single"/>
          <w:rtl w:val="true"/>
          <w:lang w:bidi="ar"/>
        </w:rPr>
        <w:t>علم</w:t>
      </w:r>
      <w:r>
        <w:rPr>
          <w:sz w:val="24"/>
          <w:sz w:val="24"/>
          <w:szCs w:val="24"/>
          <w:rtl w:val="true"/>
          <w:lang w:bidi="ar"/>
        </w:rPr>
        <w:t xml:space="preserve"> أنه خس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ال للص الآخر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أجاب الآخر وانتهره قائلا أولا أنت تخاف الله إذ أنت تحت هذا الحكم بعينه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18"/>
          <w:szCs w:val="18"/>
          <w:lang w:bidi="ar"/>
        </w:rPr>
        <w:t>41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أما نحن فبعدل لأننا ننال استحقاق ما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فع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أما هذا فلم يفعل شيئا ليس في محله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الشخص الذي يعرف بأنه لم يتم خلاصه </w:t>
      </w:r>
      <w:r>
        <w:rPr>
          <w:sz w:val="24"/>
          <w:sz w:val="24"/>
          <w:szCs w:val="24"/>
          <w:u w:val="single"/>
          <w:rtl w:val="true"/>
          <w:lang w:bidi="ar"/>
        </w:rPr>
        <w:t>بالتأكيد</w:t>
      </w:r>
      <w:r>
        <w:rPr>
          <w:sz w:val="24"/>
          <w:sz w:val="24"/>
          <w:szCs w:val="24"/>
          <w:rtl w:val="true"/>
          <w:lang w:bidi="ar"/>
        </w:rPr>
        <w:t>، عنده ميز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يس لديه شك في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علم بأنه بلا شك خاطئ ضال، تحت إدانة وغضب ال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إيان مورا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لم يتم خلاص أي أحد على الإطلاق ما لم يعرف بأنه بحاجة إلى الخلاص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>إيان هـ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مورا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التبشير القديم </w:t>
      </w:r>
      <w:r>
        <w:rPr>
          <w:b/>
          <w:bCs/>
          <w:i/>
          <w:i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حقائق قديمة ليقظة جديدة 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شعار حقيقة الثق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005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). 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نصلي بأن تأتي تحت الحكم بإدانة الخطيئة، كما فعل اللص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نصلي بأن الله يظهر لك خطيئتك، لكي </w:t>
      </w:r>
      <w:r>
        <w:rPr>
          <w:sz w:val="24"/>
          <w:sz w:val="24"/>
          <w:szCs w:val="24"/>
          <w:u w:val="single"/>
          <w:rtl w:val="true"/>
          <w:lang w:bidi="ar"/>
        </w:rPr>
        <w:t>تشعر</w:t>
      </w:r>
      <w:r>
        <w:rPr>
          <w:sz w:val="24"/>
          <w:sz w:val="24"/>
          <w:szCs w:val="24"/>
          <w:rtl w:val="true"/>
          <w:lang w:bidi="ar"/>
        </w:rPr>
        <w:t xml:space="preserve"> بها، وتحزن بسببها،  وتقول لله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ي عارف بمعاصيّ وخطيتي أمامي دائماً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 </w:t>
      </w:r>
      <w:r>
        <w:rPr>
          <w:sz w:val="24"/>
          <w:sz w:val="24"/>
          <w:szCs w:val="24"/>
          <w:rtl w:val="true"/>
        </w:rPr>
        <w:t>إليك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 xml:space="preserve">وحدك أخطأت والشر قدام عينيك صنعت لكي تتبرر في أقوالك وتزكو في قضائك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زامير </w:t>
      </w:r>
      <w:r>
        <w:rPr>
          <w:sz w:val="24"/>
          <w:szCs w:val="24"/>
          <w:lang w:bidi="ar"/>
        </w:rPr>
        <w:t>5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كما قال إيان موراي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ا يتم خلاص أحد على الإطلاق ما لم يعرف بأنه بحاجة إلى الخلاص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عليك أن تثق في يسوع مخلصك أكثر من أي وقت مضى، لا أحد يثق بيسوع حقيقةً ما لم يشعر بالتلوث والخطيئة في قلبه وحياته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ة النص للدكتور كريجتون ل</w:t>
      </w:r>
      <w:r>
        <w:rPr>
          <w:rFonts w:cs="Cambria" w:ascii="Cambria" w:hAnsi="Cambria"/>
          <w:sz w:val="24"/>
          <w:szCs w:val="24"/>
          <w:rtl w:val="true"/>
        </w:rPr>
        <w:t xml:space="preserve">. </w:t>
      </w:r>
      <w:r>
        <w:rPr>
          <w:rFonts w:ascii="Cambria" w:hAnsi="Cambria" w:cs="Cambria"/>
          <w:sz w:val="24"/>
          <w:sz w:val="24"/>
          <w:szCs w:val="24"/>
          <w:rtl w:val="true"/>
        </w:rPr>
        <w:t>شان</w:t>
      </w:r>
      <w:r>
        <w:rPr>
          <w:rFonts w:cs="Cambria" w:ascii="Cambria" w:hAnsi="Cambria"/>
          <w:sz w:val="24"/>
          <w:szCs w:val="24"/>
          <w:rtl w:val="true"/>
        </w:rPr>
        <w:t xml:space="preserve">:  </w:t>
      </w:r>
      <w:r>
        <w:rPr>
          <w:rFonts w:ascii="Cambria" w:hAnsi="Cambria" w:cs="Cambria"/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 أثناء ال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ُبارك المخلّص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افيس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ستيانسين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Heading1"/>
        <w:bidi w:val="1"/>
        <w:ind w:left="0" w:right="0" w:hanging="0"/>
        <w:jc w:val="center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المميزات التي حصل عليها اللّص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ايمر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821" w:right="821" w:hanging="101"/>
        <w:jc w:val="both"/>
        <w:rPr>
          <w:sz w:val="32"/>
          <w:szCs w:val="32"/>
        </w:rPr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 xml:space="preserve">ثم قال ليسوع </w:t>
      </w:r>
      <w:r>
        <w:rPr>
          <w:sz w:val="28"/>
          <w:sz w:val="28"/>
          <w:szCs w:val="24"/>
          <w:rtl w:val="true"/>
        </w:rPr>
        <w:t>أُ</w:t>
      </w:r>
      <w:r>
        <w:rPr>
          <w:sz w:val="28"/>
          <w:sz w:val="28"/>
          <w:szCs w:val="24"/>
          <w:rtl w:val="true"/>
        </w:rPr>
        <w:t>ذكرني يا رب متى جئت في ملكوتك</w:t>
      </w:r>
      <w:r>
        <w:rPr>
          <w:sz w:val="28"/>
          <w:szCs w:val="24"/>
          <w:rtl w:val="true"/>
        </w:rPr>
        <w:t>.</w:t>
      </w:r>
      <w:r>
        <w:rPr>
          <w:sz w:val="28"/>
          <w:szCs w:val="24"/>
          <w:rtl w:val="true"/>
        </w:rPr>
        <w:t xml:space="preserve">  </w:t>
      </w:r>
      <w:r>
        <w:rPr>
          <w:sz w:val="28"/>
          <w:sz w:val="28"/>
          <w:szCs w:val="24"/>
          <w:rtl w:val="true"/>
        </w:rPr>
        <w:t xml:space="preserve">فقال له يسوع الحق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قول لك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>نك اليوم تكون معي في الفردوس</w:t>
      </w:r>
      <w:r>
        <w:rPr>
          <w:sz w:val="28"/>
          <w:szCs w:val="24"/>
          <w:rtl w:val="true"/>
        </w:rPr>
        <w:t xml:space="preserve">" ( </w:t>
      </w:r>
      <w:r>
        <w:rPr>
          <w:sz w:val="28"/>
          <w:sz w:val="28"/>
          <w:szCs w:val="24"/>
          <w:rtl w:val="true"/>
        </w:rPr>
        <w:t xml:space="preserve">لوقا </w:t>
      </w:r>
      <w:r>
        <w:rPr>
          <w:sz w:val="28"/>
          <w:szCs w:val="24"/>
        </w:rPr>
        <w:t>23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42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–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43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549" w:right="461" w:hanging="549"/>
        <w:jc w:val="left"/>
        <w:rPr/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أولاً، </w:t>
      </w:r>
      <w:r>
        <w:rPr>
          <w:sz w:val="24"/>
          <w:sz w:val="24"/>
          <w:szCs w:val="24"/>
          <w:rtl w:val="true"/>
          <w:lang w:bidi="ar"/>
        </w:rPr>
        <w:t>ميزة عدم رؤي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مثال السيء من ا</w:t>
      </w:r>
      <w:r>
        <w:rPr>
          <w:sz w:val="24"/>
          <w:sz w:val="24"/>
          <w:szCs w:val="24"/>
          <w:rtl w:val="true"/>
          <w:lang w:bidi="ar"/>
        </w:rPr>
        <w:t xml:space="preserve">لآخرين، يوحنا </w:t>
      </w:r>
      <w:r>
        <w:rPr>
          <w:sz w:val="24"/>
          <w:sz w:val="24"/>
          <w:szCs w:val="24"/>
          <w:rtl w:val="true"/>
          <w:lang w:bidi="ar"/>
        </w:rPr>
        <w:t xml:space="preserve">الاولى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>.   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ثانيا، ميزة </w:t>
      </w:r>
      <w:r>
        <w:rPr>
          <w:sz w:val="24"/>
          <w:sz w:val="24"/>
          <w:szCs w:val="24"/>
          <w:rtl w:val="true"/>
          <w:lang w:bidi="ar"/>
        </w:rPr>
        <w:t>عدم اخذ استشارة سيئة من الآخرين</w:t>
      </w:r>
      <w:r>
        <w:rPr>
          <w:sz w:val="24"/>
          <w:sz w:val="24"/>
          <w:szCs w:val="24"/>
          <w:rtl w:val="true"/>
          <w:lang w:bidi="ar"/>
        </w:rPr>
        <w:t>، تيموثاوس</w:t>
      </w:r>
      <w:r>
        <w:rPr>
          <w:sz w:val="24"/>
          <w:sz w:val="24"/>
          <w:szCs w:val="24"/>
          <w:rtl w:val="true"/>
          <w:lang w:bidi="ar"/>
        </w:rPr>
        <w:t xml:space="preserve"> الثانية 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4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7</w:t>
      </w:r>
      <w:r>
        <w:rPr>
          <w:sz w:val="24"/>
          <w:sz w:val="24"/>
          <w:szCs w:val="24"/>
          <w:rtl w:val="true"/>
          <w:lang w:bidi="ar"/>
        </w:rPr>
        <w:t xml:space="preserve">، 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4</w:t>
      </w:r>
      <w:r>
        <w:rPr>
          <w:sz w:val="24"/>
          <w:szCs w:val="24"/>
          <w:rtl w:val="true"/>
          <w:lang w:bidi="ar"/>
        </w:rPr>
        <w:t>.                    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ثالثاً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 xml:space="preserve">ميزة </w:t>
      </w:r>
      <w:r>
        <w:rPr>
          <w:sz w:val="24"/>
          <w:sz w:val="24"/>
          <w:szCs w:val="24"/>
          <w:rtl w:val="true"/>
          <w:lang w:bidi="ar"/>
        </w:rPr>
        <w:t>عدم ال</w:t>
      </w:r>
      <w:r>
        <w:rPr>
          <w:sz w:val="24"/>
          <w:sz w:val="24"/>
          <w:szCs w:val="24"/>
          <w:rtl w:val="true"/>
          <w:lang w:bidi="ar"/>
        </w:rPr>
        <w:t>م</w:t>
      </w:r>
      <w:r>
        <w:rPr>
          <w:sz w:val="24"/>
          <w:sz w:val="24"/>
          <w:szCs w:val="24"/>
          <w:rtl w:val="true"/>
          <w:lang w:bidi="ar"/>
        </w:rPr>
        <w:t xml:space="preserve">قدرة على القيام بأي عمل جيد، تيطس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 w:val="24"/>
          <w:szCs w:val="24"/>
          <w:rtl w:val="true"/>
          <w:lang w:bidi="ar"/>
        </w:rPr>
        <w:t xml:space="preserve">؛ 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 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رابعاً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ميزة معرفة أنه لا يقدر أن يحصل على الخلاص بالمزيد من التعاليم</w:t>
      </w:r>
      <w:r>
        <w:rPr>
          <w:sz w:val="24"/>
          <w:sz w:val="24"/>
          <w:szCs w:val="24"/>
          <w:rtl w:val="true"/>
          <w:lang w:bidi="ar"/>
        </w:rPr>
        <w:t>، تيموثاوس</w:t>
      </w:r>
      <w:r>
        <w:rPr>
          <w:sz w:val="24"/>
          <w:sz w:val="24"/>
          <w:szCs w:val="24"/>
          <w:rtl w:val="true"/>
          <w:lang w:bidi="ar"/>
        </w:rPr>
        <w:t xml:space="preserve"> الثاني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7</w:t>
      </w:r>
      <w:r>
        <w:rPr>
          <w:sz w:val="24"/>
          <w:sz w:val="24"/>
          <w:szCs w:val="24"/>
          <w:rtl w:val="true"/>
          <w:lang w:bidi="ar"/>
        </w:rPr>
        <w:t xml:space="preserve">؛ أعمال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0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 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خامسا، </w:t>
      </w:r>
      <w:r>
        <w:rPr>
          <w:sz w:val="24"/>
          <w:sz w:val="24"/>
          <w:szCs w:val="24"/>
          <w:rtl w:val="true"/>
          <w:lang w:bidi="ar"/>
        </w:rPr>
        <w:t>ميزة معرفة انه يجب أن يثق في المسيح</w:t>
      </w:r>
      <w:r>
        <w:rPr>
          <w:sz w:val="24"/>
          <w:szCs w:val="24"/>
          <w:rtl w:val="true"/>
          <w:lang w:bidi="ar"/>
        </w:rPr>
        <w:t>,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تيموثاوس </w:t>
      </w:r>
      <w:r>
        <w:rPr>
          <w:sz w:val="24"/>
          <w:sz w:val="24"/>
          <w:szCs w:val="24"/>
          <w:rtl w:val="true"/>
          <w:lang w:bidi="ar"/>
        </w:rPr>
        <w:t xml:space="preserve">الاولى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>.     </w:t>
      </w:r>
    </w:p>
    <w:p>
      <w:pPr>
        <w:pStyle w:val="Normal"/>
        <w:bidi w:val="1"/>
        <w:ind w:left="549" w:right="461" w:hanging="549"/>
        <w:jc w:val="left"/>
        <w:rPr/>
      </w:pP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سادس</w:t>
      </w:r>
      <w:r>
        <w:rPr>
          <w:sz w:val="24"/>
          <w:sz w:val="24"/>
          <w:szCs w:val="24"/>
          <w:rtl w:val="true"/>
          <w:lang w:bidi="ar"/>
        </w:rPr>
        <w:t>اً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ميزة معرفة أنه لم يخلص</w:t>
      </w:r>
      <w:r>
        <w:rPr>
          <w:sz w:val="24"/>
          <w:sz w:val="24"/>
          <w:szCs w:val="24"/>
          <w:rtl w:val="true"/>
          <w:lang w:bidi="ar"/>
        </w:rPr>
        <w:t xml:space="preserve">، لوق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 w:val="24"/>
          <w:szCs w:val="24"/>
          <w:rtl w:val="true"/>
          <w:lang w:bidi="ar"/>
        </w:rPr>
        <w:t xml:space="preserve">؛  يوحنا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1</w:t>
      </w:r>
      <w:r>
        <w:rPr>
          <w:sz w:val="24"/>
          <w:sz w:val="24"/>
          <w:szCs w:val="24"/>
          <w:rtl w:val="true"/>
          <w:lang w:bidi="ar"/>
        </w:rPr>
        <w:t xml:space="preserve">؛ جيمس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40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41</w:t>
      </w:r>
      <w:r>
        <w:rPr>
          <w:sz w:val="24"/>
          <w:sz w:val="24"/>
          <w:szCs w:val="24"/>
          <w:rtl w:val="true"/>
          <w:lang w:bidi="ar"/>
        </w:rPr>
        <w:t xml:space="preserve">؛ مزمور </w:t>
      </w:r>
      <w:r>
        <w:rPr>
          <w:sz w:val="24"/>
          <w:szCs w:val="24"/>
          <w:lang w:bidi="ar"/>
        </w:rPr>
        <w:t>51: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</w:t>
      </w:r>
    </w:p>
    <w:p>
      <w:pPr>
        <w:pStyle w:val="Subtitle"/>
        <w:bidi w:val="1"/>
        <w:ind w:left="461" w:right="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  <w:rtl w:val="true"/>
        </w:rPr>
      </w:r>
    </w:p>
    <w:p>
      <w:pPr>
        <w:pStyle w:val="Subtitle"/>
        <w:ind w:left="461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13:00Z</dcterms:created>
  <dc:creator>Christopher L. Cagan</dc:creator>
  <dc:description/>
  <cp:keywords/>
  <dc:language>en-US</dc:language>
  <cp:lastModifiedBy>Chris Cagan</cp:lastModifiedBy>
  <cp:lastPrinted>2010-02-12T20:42:00Z</cp:lastPrinted>
  <dcterms:modified xsi:type="dcterms:W3CDTF">2010-04-13T18:02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