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صلح بدم صليبه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ACE THROUGH THE BLOOD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2"/>
        <w:spacing w:before="0" w:after="0"/>
        <w:rPr>
          <w:rFonts w:cs="Simplified Arabic;Times New Roman"/>
          <w:szCs w:val="24"/>
          <w:lang w:bidi="ar-LB"/>
        </w:rPr>
      </w:pPr>
      <w:r>
        <w:rPr>
          <w:rFonts w:cs="Simplified Arabic;Times New Roman"/>
          <w:szCs w:val="24"/>
          <w:rtl w:val="true"/>
          <w:lang w:bidi="ar-LB"/>
        </w:rPr>
        <w:t>بقلم</w:t>
      </w:r>
      <w:r>
        <w:rPr>
          <w:szCs w:val="24"/>
          <w:rtl w:val="true"/>
          <w:lang w:bidi="ar-LB"/>
        </w:rPr>
        <w:t xml:space="preserve"> </w:t>
      </w:r>
      <w:r>
        <w:rPr>
          <w:rFonts w:cs="Simplified Arabic;Times New Roman"/>
          <w:szCs w:val="24"/>
          <w:rtl w:val="true"/>
          <w:lang w:bidi="ar-LB"/>
        </w:rPr>
        <w:t>الدكتور</w:t>
      </w:r>
      <w:r>
        <w:rPr>
          <w:szCs w:val="24"/>
          <w:rtl w:val="true"/>
          <w:lang w:bidi="ar-LB"/>
        </w:rPr>
        <w:t xml:space="preserve"> </w:t>
      </w:r>
      <w:r>
        <w:rPr>
          <w:rFonts w:cs="Simplified Arabic;Times New Roman"/>
          <w:szCs w:val="24"/>
          <w:rtl w:val="true"/>
          <w:lang w:bidi="ar-LB"/>
        </w:rPr>
        <w:t>أر</w:t>
      </w:r>
      <w:r>
        <w:rPr>
          <w:rFonts w:cs="Simplified Arabic;Times New Roman"/>
          <w:szCs w:val="24"/>
          <w:rtl w:val="true"/>
          <w:lang w:bidi="ar-LB"/>
        </w:rPr>
        <w:t xml:space="preserve">. </w:t>
      </w:r>
      <w:r>
        <w:rPr>
          <w:rFonts w:cs="Simplified Arabic;Times New Roman"/>
          <w:szCs w:val="24"/>
          <w:rtl w:val="true"/>
          <w:lang w:bidi="ar-LB"/>
        </w:rPr>
        <w:t>إل</w:t>
      </w:r>
      <w:r>
        <w:rPr>
          <w:rFonts w:cs="Simplified Arabic;Times New Roman"/>
          <w:szCs w:val="24"/>
          <w:rtl w:val="true"/>
          <w:lang w:bidi="ar-LB"/>
        </w:rPr>
        <w:t xml:space="preserve">. </w:t>
      </w:r>
      <w:r>
        <w:rPr>
          <w:rFonts w:cs="Simplified Arabic;Times New Roman"/>
          <w:szCs w:val="24"/>
          <w:rtl w:val="true"/>
          <w:lang w:bidi="ar-LB"/>
        </w:rPr>
        <w:t>هايمرز</w:t>
      </w:r>
      <w:r>
        <w:rPr>
          <w:szCs w:val="24"/>
          <w:rtl w:val="true"/>
          <w:lang w:bidi="ar-LB"/>
        </w:rPr>
        <w:t xml:space="preserve"> </w:t>
      </w:r>
      <w:r>
        <w:rPr>
          <w:rFonts w:cs="Simplified Arabic;Times New Roman"/>
          <w:szCs w:val="24"/>
          <w:rtl w:val="true"/>
          <w:lang w:bidi="ar-LB"/>
        </w:rPr>
        <w:t>الإبن</w:t>
      </w:r>
      <w:r>
        <w:rPr>
          <w:szCs w:val="24"/>
          <w:lang w:bidi="ar-LB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4"/>
        </w:rPr>
      </w:pPr>
      <w:r>
        <w:rPr>
          <w:rFonts w:cs="Simplified Arabic;Times New Roman"/>
          <w:b/>
          <w:bCs/>
          <w:sz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صباح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ربّ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أغسطس</w:t>
      </w:r>
      <w:r>
        <w:rPr>
          <w:rFonts w:cs="Simplified Arabic;Times New Roman"/>
          <w:sz w:val="24"/>
          <w:szCs w:val="24"/>
          <w:rtl w:val="true"/>
        </w:rPr>
        <w:t>/</w:t>
      </w:r>
      <w:r>
        <w:rPr>
          <w:rFonts w:cs="Simplified Arabic;Times New Roman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31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Morning, August 31, 20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1008" w:right="1008" w:hanging="101"/>
        <w:jc w:val="both"/>
        <w:rPr>
          <w:sz w:val="24"/>
          <w:szCs w:val="24"/>
        </w:rPr>
      </w:pPr>
      <w:bookmarkStart w:id="0" w:name="ver20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ن يصالح به الكل لنفسه عاملا الصلح بدم صليبه بواسطته سواء كان ما على الارض 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 في السموات</w:t>
      </w:r>
      <w:bookmarkEnd w:id="0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لوسي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جنرال دوغلاس ماكآرثر كَانَ أحد الأبطالِ الأمريكانِ العظماءِ في الحرب العالمية الثان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قالَ الجنرالُ ماكآرثر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ذ بِداية الأزمان أراد الرجال السل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حالفات العسكرية، ميزان للقوى، تحالف الأممِ، ولكن الكُلّ تباعاً فَشلَ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هو كَانَ صحيحَ بأن التوراة تَ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رعب آتٍ فيطلبون السلام ولا يكون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تذكّر عندما كُنْتُ طفلاً صغيراً كُنّا بشكل مستمر خائفون من الحربِ النوو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َتذكّرَ بأنني كنت مستلقي على السريرِ في بيتِ جدتِي أَستمعُ إلى الطائراتِ تحلّق فوق البي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مستلقي هناك وأتَعرّق تحت الأغطيةِ، معتقداً بأنّ إحدى تلك الطائراتِ كَانتْ ستُسقطُ قنبلة ذرّيةَ علي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أتلوى من الخوف حتى معدتِي أصبح فيهاعُقد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م شباب اليوم ليس عِنْدَكم مثل هذه المخاوف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تي دَعونَاها سابقاً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حرب الباردة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عندما الحرب مَع الإتحاد السوفيتي إنته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َانَ عِنْدَنا فترة السلا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آن نَجري عملية عسكرية صغيرة في العرا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َكنَّها لا شيءُ بالمقارنة مع فيتنام أَو الحرب الباردة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رغم ذلك أكثر الناسِ الذين أَتكلّمُ معهم لا يَحسّونَ بالسلامَ ضمن أنفس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بفترة سل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س هناك حر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رغم ذلك نحن لَسنا بسلام مَع أنفسنا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ددُ متزايدُ مِنْ الناسِ يستخدم المخدرات لإيجاد السلامِ الداخل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ديد مِنْ علماءِ الإجتماع وعلماء النفس قلقونمن حقيقة أنّ عشراتِ آلاف من الأطفالِ الصِغارِ يستعملون أدويةِ لأنهم لا يَستطيعونَ السَيْطَرَة على أنفس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 لَيْسَ عندهم سلامُ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تى في الطفولة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مراهقونُ يتجهون إلى الكحولِ والمخدّراتِ في محاولة لإيجاد السلام الداخ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تحار يأتي في المركز الثاني من اسباب الوفيّاتِ بين شبابِ عُمرِ الكليَّةِ، تحت عُمرِ ثلاث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آبة والخوف ميزاتَ مشتركةَ بين الشبابِ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بكُلّ تقنيتنا وعِلْمنا ومخدّراتنا وكحولنا، وبوجود الكثير مِنْ وقتِ الفراغ والتلفزيونِ وألعاب الفيديو، يَبْدو بأن السلامَ الداخليَ خارج قبضةِ أكثر الناسِ اليوم، خصوصاً الشباب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 xml:space="preserve">الرعب آتٍ فيطلبون السلام ولا يكون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7:25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شباب اليوم خائف من الفشل في الحيا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خائفون من ما لا يَستطيعونَ فع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خائفون من انهم لَنْ يَجدوا الشخص المناسبَ للزَوا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خائفون من انهم لَنْ يَكُونوا سعداءَ حق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، ونعم، يُخبرونَني بأنّهم خائفون من الموت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َبْدونَ بأنه لا شيء يمكن مُسَاعَدَتهم بالعثور على السلامِ الداخليِ الذي يَرْغبونَه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نت يُمْكِنُ أَنْ تَسْكرَ أَو تتخدّر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لكن الخوفَ ما زالَ هناك، تح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ُمْكِنُ أَنْ تَذْهبَ إلى النادي الليلي وتَرْقصُ لساعات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ُمكنُ أَنْ تمارس الجنس، ولكن الخوفَ ما زالَ هناك، تح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لَيسَ تلك هي الحقيقة؟ أنت تُخَافَ بأنّك لَنْ تَجدَ السعادةَ الحقيقيةَ؟ اليس هو من الصحيح بأنه لا يوجد سلامُ في قلبِكَ وحياتِكَ الذي تَعْرفُ بأنّك يَجِبُ أَنْ يكونَ عِنْدَكَ؟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ن هو قَدْ يَبْدو غريب عليك بِأَنِّي أعظ حول السلامِ بالمقارنة بصلبِ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بدو وكأن هناك لا شيء سلمي حول المشهدِ الداميِ في موتِ السيد المسيح كما هو معطى لنا في مرقص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َتحدّثُ عن صلبِ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 هذا الإصحاح مِنْ الكتاب المقدّسِ حول السلا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ُخبرُنا بصفقة عظيمة حول إمتِلاك السلامِ الحقيق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َصّنا يَقُولُ،</w:t>
      </w:r>
      <w:r>
        <w:rPr>
          <w:sz w:val="24"/>
          <w:szCs w:val="24"/>
          <w:rtl w:val="true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ن يصالح به الكل لنفسه عاملا الصلح بدم صليبه بواسطته سواء كان ما على الارض 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 في السموات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لوسي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صلبَ السيد المسيح يُخبرُنا عِدّة أشياء عن إيجاد السلامِ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أولاً</w:t>
      </w:r>
      <w:r>
        <w:rPr>
          <w:bCs/>
          <w:sz w:val="24"/>
          <w:szCs w:val="24"/>
          <w:rtl w:val="true"/>
        </w:rPr>
        <w:t xml:space="preserve">, </w:t>
      </w:r>
      <w:r>
        <w:rPr>
          <w:bCs/>
          <w:sz w:val="24"/>
          <w:sz w:val="24"/>
          <w:szCs w:val="24"/>
          <w:rtl w:val="true"/>
        </w:rPr>
        <w:t>ليس هناك سلام للأشرار</w:t>
      </w:r>
      <w:r>
        <w:rPr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توراة تَ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يس سلام قال إلاهي للأشرار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أشعيا 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الذي يُصوّرُ بشكل واضح في موتِ السيد المسيح على الصلي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حشود التي جاءتْ للتَحْديق بالسيد المسيح عندما سُمّر على ذلك الصليبِ كَانتْ مليئه بالغضبِ والمرارةِ والشكّ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 لَمْ يَعْرُفو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طريق السلام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ذلك الحشدِ لم يكن عِنْدَهُم سلامُ في قلوبِهم</w:t>
      </w:r>
      <w:r>
        <w:rPr>
          <w:sz w:val="24"/>
          <w:szCs w:val="24"/>
          <w:rtl w:val="true"/>
        </w:rPr>
        <w:t>.</w:t>
      </w:r>
    </w:p>
    <w:p>
      <w:pPr>
        <w:pStyle w:val="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هناك الجنود، والقائد الروما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مّروا السيد المسيح على الصليبِ وبعد ذلك سَجدوا أسفل الصليب ورَموا نرداً، للمقامرة على عباءةِ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 كَانوا رجال قُساة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لارحمة أو قل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صلب كَانَ عملَ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مّروا الناسَ على الصلبانِ تقريباً كُلّ 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ي كَانتْ الطريقةَ الرومانيةَ للإعدامِ، وهم كَانوا الجلا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لوبهم صُلّبتْ  وضمائرَهم كَانتْ صعب جداً بِحيث ضَحكوا عندما السيد المسيح صَرخَ متألّمةً بينما المسامير مزّقتْ لحمِ أيديه وأقدام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توراة تَ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الجنود هَزأوا به أيضاً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>).</w:t>
      </w:r>
    </w:p>
    <w:p>
      <w:pPr>
        <w:pStyle w:val="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ك أناس مثلهم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غاضبون أشرار باردون مُصَلَّبون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ولنا في كل مك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بما أنت من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ّ الفكرةَ الكاملةَ للدينِ نكتةُ كبيرةُ إليك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يالها من نكتة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أنت قَدْ تَقُول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ُفكّرُ بأن المسيحيةَ للسيدات الكبيرات في السنِّ والأطفالِ الصِغارِ، لَيسَ لشخص ذكي مث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ثل أولئك الجنود الرومانِ، قلبكَ متصَلَّب بِحيث يُمْكِنُ أَنْ يَأْثمَ بدون ند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ضميركَ أَبَداً لا يضايقك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هما كان الخطأ الذي تَرتكبُه</w:t>
      </w:r>
      <w:r>
        <w:rPr>
          <w:sz w:val="24"/>
          <w:szCs w:val="24"/>
          <w:rtl w:val="true"/>
        </w:rPr>
        <w:t>.</w:t>
      </w:r>
    </w:p>
    <w:p>
      <w:pPr>
        <w:pStyle w:val="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بطريقةٍ ما أنت لمَ تجد السلام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ظاهرياً، كُلّ شخص يَعتقدُ بأنّك تَشْعرُ حسن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داخلك فارغ ووحيد وخائف</w:t>
      </w:r>
      <w:r>
        <w:rPr>
          <w:sz w:val="24"/>
          <w:szCs w:val="24"/>
          <w:rtl w:val="true"/>
        </w:rPr>
        <w:t>.</w:t>
      </w:r>
    </w:p>
    <w:p>
      <w:pPr>
        <w:pStyle w:val="Normal"/>
        <w:ind w:righ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440" w:right="1440" w:hanging="0"/>
        <w:jc w:val="both"/>
        <w:rPr>
          <w:sz w:val="24"/>
          <w:szCs w:val="24"/>
        </w:rPr>
      </w:pPr>
      <w:bookmarkStart w:id="1" w:name="ver2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يس سلام قال الهي للاشرار</w:t>
      </w:r>
      <w:bookmarkEnd w:id="1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أشعيا 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1440" w:right="14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مّ، كان هناك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حينئذ صلب معه لصان واحد عن اليمين وآخر عن اليسار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التوراة تُخبرُنا بأنّهم هَزأوا بالسيد المسيح وصَرخوا ع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توراة تَقُولُ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اللذان صلبا معه كانا يعيرانه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هم، أيضاً، لم يجدوا أي سلامِ عندما أخرجوا غضبهم على المنقذِ المَصْلُوبِ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نت قَدْ تَ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ماذا يفعل أولئك اللصوصِ ذلك؟ أما كَانوا سيَمُوتوا أيضاً؟ لماذا رجل مُحْتَضر يُهينُ السيد المسيح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ذلك سؤال ج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ناسَ يَفعلونَ ذلك دائم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َرى، كلنا سَنَمُوتُ يوماً ما قريب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ذا أنت عشت سبعين سنةِ أكثرِ من البقيّة، سَيَمْرُّ العمر بسرعة أكبر مما تَتخيّل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ّنا سَنَمُوتُ نسبياً قريب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رغم ذلك البعض مِنّا مخد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ُهينُ السيد المسيح مثلما فعل أولئك اللصوصِ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نت سَتَتْركُ هذه الوعظة وتخرج لتَعُودُ وتَجْعلُ من كل شيء سَمعتَه هنا اليوم نكت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صدقائكَ المفقودين وأقربائكَ سَيَتّفقونَ مع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 سَيَقُولون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تعُودُ إلى تلك الكنسية المعمدان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تصْبحَ مُتعصّ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تجعل ذلك الواعظِ يغسل دماغ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تصدّق كُلّ شيءَ يَقُولُ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تَذْهبْ خارج السفين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ذلك ما سيَقُولُه أصدقائَكَ المفقودينَ وأبويكَ وأقربائَكَ في أغلب الأحي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عديد مِنْكم سَيَضْحكونَ ويُنكّتونَ مَعهم حول ما سَمعتَ في هذه الوعظة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نت سَتَكُونُ مثل أولئك اللصّين اللذان أهانا السيد المسيح في ذلك اليو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 في وقت لاحق من ذلك اليوم أحدهم تحُوّلَ وأُصبحَ مسيحي، ولكن الآخرَ ماتَ هازئ بالسيد المسيح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ليس هناك سلام قال إلاهي للشرير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أشعيا 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بعد ذلك كان هناك </w:t>
      </w:r>
      <w:r>
        <w:rPr>
          <w:sz w:val="24"/>
          <w:sz w:val="24"/>
          <w:szCs w:val="24"/>
          <w:rtl w:val="true"/>
        </w:rPr>
        <w:t>رؤساء الكه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وراة تَقُولُ،</w:t>
      </w:r>
      <w:r>
        <w:rPr>
          <w:sz w:val="24"/>
          <w:szCs w:val="24"/>
          <w:rtl w:val="true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bidi w:val="1"/>
        <w:jc w:val="both"/>
        <w:rPr/>
      </w:pPr>
      <w:bookmarkStart w:id="2" w:name="ver4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كذلك رؤساء الكهنة ايضا وهم يستهزئون مع الكتبة والشيوخ قالوا</w:t>
      </w:r>
      <w:bookmarkStart w:id="3" w:name="ver42"/>
      <w:bookmarkEnd w:id="2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ّص آخرين واما نفسه فما يقدر ان يخلّصه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ن كان هو ملك اسرائ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ينزل الآن عن الصليب فنؤمن به</w:t>
      </w:r>
      <w:bookmarkEnd w:id="3"/>
      <w:r>
        <w:rPr>
          <w:sz w:val="24"/>
          <w:szCs w:val="24"/>
          <w:rtl w:val="true"/>
        </w:rPr>
        <w:t>"</w:t>
      </w:r>
    </w:p>
    <w:p>
      <w:pPr>
        <w:pStyle w:val="BlockText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لمي التوراةَ والكهنةَ هؤلاء إعتقدوا بأنّهم يعَرفون كُلّ شيء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سَتَجِدُ معلمي الكليَّةِ العلمانيينِ، أَو الكهنة الكاثوليكيون والوعّاظ البروتستانتيون مثلنا تماماً في هذه المدين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قَدْ يُؤيّدونَ كلامياً السيد المسيح، لَكنَّهم سَيُخبرونَك بأنّك لَسْتَ بِحاجةٍ إلى أَنْ تُتحوّل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 سَيَقُولون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تستمعُ إلى ذلك الواعظِ المعمدان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حسناً كما أنت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َكنَّهم خاطئون بقدر معلمو التوراةَ والكهنةَ الذين وَقفوا بقرب السيد المسيح يهزؤون به في ذلك اليو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تَحتاجُ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مَنْ الضَّرُوري أَنْ تتُحوّل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شيء سوى التحويل الأصيل يُمْكِنُ أَنْ يَعطيك سلامَ مَع الل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يس سلام قال الهي للاشرار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أشعيا 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1440" w:right="14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ولكن ثانياً</w:t>
      </w:r>
      <w:r>
        <w:rPr>
          <w:bCs/>
          <w:sz w:val="24"/>
          <w:szCs w:val="24"/>
          <w:rtl w:val="true"/>
        </w:rPr>
        <w:t xml:space="preserve">, </w:t>
      </w:r>
      <w:r>
        <w:rPr>
          <w:bCs/>
          <w:sz w:val="24"/>
          <w:sz w:val="24"/>
          <w:szCs w:val="24"/>
          <w:rtl w:val="true"/>
        </w:rPr>
        <w:t>هناك سلام لأولئك الذين يضعون ثقتَهم في السيد المسيح</w:t>
      </w:r>
      <w:r>
        <w:rPr>
          <w:bCs/>
          <w:sz w:val="24"/>
          <w:szCs w:val="24"/>
          <w:rtl w:val="true"/>
        </w:rPr>
        <w:t>.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نصّنا يقول 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541" w:right="1560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ن يصالح به الكل لنفسه عاملا الصلح بدم صليبه بواسطته سواء كان ما على الارض 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 في السموات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541" w:right="156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لوسي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left="1440" w:righ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حظ العدد الهائل من الناس الذين وَجدَوا السلام في ذلك اليومِ، عندما السيد المسيح ماتَ على الصليبِ لذنوبِهم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هناك أمُّ السيد المسيح، مر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ي لم يسَبَقَ لها أَنْ فَهمتْ مهمّةَ إبنِها بالكامل،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ه نعم، تَذكّرتْ الملا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َذكّرتْ ولادتَه الغريبة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َرفتْ بأنّه كَانَ مختلفَ، الذي دَعاه الله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توراةَ تُشيرُ بأنّها لَمْ تَفْهمْ مهمّةَ السيد المسيح بالكا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َقُولُ التوراةَ بأنّ أخوته الغير أشقاء لَمْ يُؤمنوا به إلا بعد قيامت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في الفصلِ الثالثِ لمرقص يُقالُ لنا بأنّ أقربائه حاولوا إيقافه مِنْ الوعظ ودَعوه بالمجن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مّ أخوته الغير أشقاء وأمّه جاؤوا في محاولةِ ظاهرةِ أخرى لإيقافة أو جعل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هدأ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ن نشر رسالت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السيد المسيح قالَ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أن من يصنع مشيئة الله هو أخي وأختي وأمي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دّكتور جْ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رنون ماكجي قالَ،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ّ الرب يَقُولُ بأنّ العلاقةَ الأقوى اليوم هي العلاقةُ بين السيد المسيح والمؤم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صديق، إذا أنت طفل الله وأفرادُ عائلتك غير متحوّلين، فأنت أقرب إلى السيد المسيح من قريبكَ، حتى الأمَّ التي حَملتْ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ت أكثر وثوقاً في الصلة إلى المؤمنين الآخرينِ من الأفرادَ الغير متحولين مِنْ عائلتِكَ </w:t>
      </w:r>
      <w:r>
        <w:rPr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خلال التوراة</w:t>
      </w:r>
      <w:r>
        <w:rPr>
          <w:sz w:val="24"/>
          <w:sz w:val="24"/>
          <w:szCs w:val="24"/>
          <w:rtl w:val="true"/>
        </w:rPr>
        <w:t xml:space="preserve">، المجلد الرّابع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70</w:t>
      </w:r>
      <w:r>
        <w:rPr>
          <w:sz w:val="24"/>
          <w:sz w:val="24"/>
          <w:szCs w:val="24"/>
          <w:rtl w:val="true"/>
        </w:rPr>
        <w:t xml:space="preserve">، ملاحظات على متى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ind w:left="1440" w:righ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مّ السيد المسيح كَانتْ موجودة عندما صَلبو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ي كَانتْ تَقِفُ هناك، تنْظرُ إلى إبنِها معلّق على الصلي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سيد المسيح نَظرَ إليها، وبعد ذلك نَظرَ إلى الرسول يوح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طلب منه أن يعتني بأمِّ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مّ وإخوة السيد المسيح تَعرّفوا على السيد المسيح بالكامل بعد قيامته مِنْ المَوت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وَجدتْ أمَّه السلامَ العظيم بالإيمان بإبنِها،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نت أيضاً يُمْكِنُ أَنْ تَجدَ ذلك السلامِ والمغفرةِ نفسهاِ إذا أنت تَضِعُ إيمانَكَ وثقتك بالسيد المسيح، مثلما هي فعلتْ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لصّ الثاني، معلّق على الصليبِ بجانب السيد المسيح، وَجدَ السلامَ أيضاً من خلال دمِّ صليبِ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َزأَ بالسيد المسيح كُلّ الصباح مثلما فعل اللصّ الآخ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بمرور النهار ببطئ، بَدأَ بالإستِماع إلى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َمعَ الكلماتَ السبع للسيد المسيح عنْ الصلي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ستمعَ إلى السيد المسيح كما أوصىَ بوعظته عنْ الصليب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في وقت ما مبكراً من بعد الظهر، هذا اللصِّ الثانيِ تحوّل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واجهَ إيماناً في السيد المسيح وكَانَ قد ولدَ من جد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اللصِّ المُتحَوَّلِ نَظرَ إلى السيد المسيح المعلق على الصليب بجانبه</w:t>
      </w:r>
      <w:r>
        <w:rPr>
          <w:sz w:val="24"/>
          <w:szCs w:val="24"/>
          <w:rtl w:val="true"/>
        </w:rPr>
        <w:t xml:space="preserve">. " </w:t>
      </w:r>
      <w:r>
        <w:rPr>
          <w:sz w:val="24"/>
          <w:sz w:val="24"/>
          <w:szCs w:val="24"/>
          <w:rtl w:val="true"/>
        </w:rPr>
        <w:t>ثم قال ليسوع اذكرني يا رب متى جئت في ملكوتك</w:t>
      </w:r>
      <w:r>
        <w:rPr>
          <w:sz w:val="24"/>
          <w:szCs w:val="24"/>
          <w:rtl w:val="true"/>
        </w:rPr>
        <w:t>.</w:t>
      </w:r>
      <w:bookmarkStart w:id="4" w:name="ver43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 له يسوع الحق اقول لك انك اليوم تكون معي في الفردوس</w:t>
      </w:r>
      <w:bookmarkEnd w:id="4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كَانَ عِنْدَهُ سلامُ مَع الله بالأَمْن بالسيد المسيح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نحن يُمْكِنُ أَنْ نَتعلّمَ الكثيرعن كيفية ان نصبحُ مسيحين مِنْ هذا اللصّ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م يصْبَحَ مسيحي بفِعْل خيراً أَو لأنه تعمّد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كَانَ سيَمُوتُ، سمّرَ إل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 كَانَ عِنْدَهُ وقت لفِعْل خيراً أَو يتعمّ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متأخّر جد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َانَ عِنْدَهُ وقتُ فقط للأَمْن ب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َمى نفسه على إبن الربِ بالإيما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ئتمنَ السيد المسيح بكُلّ قل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ثقته البسيطة في السيد المسيح وكَان ذلك كافي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 خلّصه، وهو واجهَ سلاماً مَع الل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سيد المسيح يُمْكِنُ أَنْ يخلصك أيضاً، إذا َتَأتمنُه بالكا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يس من الكافي الإيمان بالأمور التي تتعلق ب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و ليس من الكافي الإيمان بأنّه ماتَ من أجل ذنوبَكَ أَو بأنّه بعث حيَّ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لك مذاهبَ، ومذاهب لوحدها لا تَستطيعُ خلاص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توراة تَ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آمن بالرب يسوع المسيح تخلص 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أَعمال الرس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أنت يُمْكِنُ أَنْ تؤمن بالسيد المسيح كما فعَلَ هذا اللص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عندما تضع إيمانَكَ الكاملَ في السيد المسيح، هو سيخلصك أيض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َجْرفُ ذنوبكِ في دمِّه وأنت ستخلص مِنْ عذابِ الذنبِ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ab/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وبعدها</w:t>
      </w:r>
      <w:r>
        <w:rPr>
          <w:bCs/>
          <w:sz w:val="24"/>
          <w:szCs w:val="24"/>
          <w:rtl w:val="true"/>
        </w:rPr>
        <w:t xml:space="preserve">, </w:t>
      </w:r>
      <w:r>
        <w:rPr>
          <w:bCs/>
          <w:sz w:val="24"/>
          <w:sz w:val="24"/>
          <w:szCs w:val="24"/>
          <w:rtl w:val="true"/>
        </w:rPr>
        <w:t>ثالثاً</w:t>
      </w:r>
      <w:r>
        <w:rPr>
          <w:bCs/>
          <w:sz w:val="24"/>
          <w:szCs w:val="24"/>
          <w:rtl w:val="true"/>
        </w:rPr>
        <w:t xml:space="preserve">, </w:t>
      </w:r>
      <w:r>
        <w:rPr>
          <w:bCs/>
          <w:sz w:val="24"/>
          <w:sz w:val="24"/>
          <w:szCs w:val="24"/>
          <w:rtl w:val="true"/>
        </w:rPr>
        <w:t>هناك سلام مع الله من خلال السيد المسيح</w:t>
      </w:r>
      <w:r>
        <w:rPr>
          <w:bCs/>
          <w:sz w:val="24"/>
          <w:szCs w:val="24"/>
          <w:rtl w:val="true"/>
        </w:rPr>
        <w:t xml:space="preserve">. 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آن إن ما تَتحدّثُ عنه التوراةُ هنا في كولوسي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المصالحةِ مَع الله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سلام مَع الل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ُعلّمُ التوراةُ بأن البشريةِ ثارتْ ضدّ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دم كان ثائ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خرّبَ ذنبُه الطبيعة البشرية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ُعلّمُ التوراةَ بأنّنا مذنبين بالطبيع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َرثنَا طبيعتَنا الشرّيرةَ مِنْ آدم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ذنب فصلك ع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ِهذا الله لا يَبْدو حقيقي إلي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انفصلت عن الله بذنوب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وراة تَقُولُ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ind w:left="1440" w:right="14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440" w:right="1440" w:hanging="0"/>
        <w:jc w:val="both"/>
        <w:rPr>
          <w:sz w:val="24"/>
          <w:szCs w:val="24"/>
        </w:rPr>
      </w:pPr>
      <w:bookmarkStart w:id="5" w:name="ver2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ل آثامكم صارت فاصلة بينكم وبين الهكم وخطاياكم سترت وجهه عنكم حتى لا يسمع</w:t>
      </w:r>
      <w:bookmarkEnd w:id="5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أشعيا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left="1440" w:righ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ك إفتراق بينكم وبي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منفصل، مقَطوعَ عنْ الله، بذنوبِكَ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ن، منذ انك آثم بالطبيعةِ، هناك لا شيء يُمْكِنُ أَنْ تفعله لخلاص نفس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أنك مفقود بشكل يائس في مستنقعِ الذنبِ، أنت لا تَستطيعُ الهُرُوب مِنْ الذنبِ لوحد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شيء يمكن ان تفعله أَو رأي يُمْكِنُ أَنْ يخلصك مِنْ الذنبِ ونتائجِه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جح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 كان لا بُدَّ أنْ يَأْخذَ المبادرة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َعطي التوراةُ الجوابَ الوحيدَ إلى مشكلةِ ذنبِكَ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440" w:right="1440" w:hanging="0"/>
        <w:jc w:val="both"/>
        <w:rPr/>
      </w:pPr>
      <w:r>
        <w:rPr>
          <w:sz w:val="24"/>
          <w:szCs w:val="24"/>
          <w:rtl w:val="true"/>
        </w:rPr>
        <w:br/>
      </w:r>
      <w:bookmarkStart w:id="6" w:name="ver8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كن الله بيّن محبته لنا لانه ونحن بعد خطاة مات المسيح لاجلنا</w:t>
      </w:r>
      <w:bookmarkEnd w:id="6"/>
      <w:r>
        <w:rPr>
          <w:sz w:val="24"/>
          <w:szCs w:val="24"/>
          <w:rtl w:val="true"/>
        </w:rPr>
        <w:t>"</w:t>
      </w:r>
    </w:p>
    <w:p>
      <w:pPr>
        <w:pStyle w:val="BodyTextIndent2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ة 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left="1440" w:righ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رسلَ الله إبنه الوحيد الى الأرض مِنْ السماءِ للمَوت على الصلي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أرسلَ الله السيد المسيح لدَفْعِ ثمن ذنوبِكَ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مُصَالَحَتك إلى الله، وإعطاؤك السلامَ مَع الل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َيْفَ يمكن الله ان يَكُونُ عادل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صادق مع نفسه في قدسيتِه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يَغْفرُ ويُبرّرُ الآثم؟ الحَلّ الوحيد كَانَ موت السيد المسيح على الصليب لدفعة ثمن ذنوبِكِ، ولجَرْف ذنوبكَ بدمّ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وته ودمّه يَجْعلانِ من الممكن لَك ان تتصالح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كي تعود الى علاقة صحيحة مع الل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يُمْكِنُ أَنْ تعود وتتوحد مَع الله من خلال دمِّ السيد المسيح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ab/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440" w:right="1440" w:hanging="0"/>
        <w:jc w:val="both"/>
        <w:rPr>
          <w:sz w:val="24"/>
          <w:szCs w:val="24"/>
        </w:rPr>
      </w:pPr>
      <w:bookmarkStart w:id="7" w:name="ver13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كن الآن في المسيح يسوع انتم الذين كنتم قبلا بعيدين صرتم قريبين بدم المسيح</w:t>
      </w:r>
      <w:bookmarkEnd w:id="7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left="1440" w:righ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440" w:right="1440" w:hanging="0"/>
        <w:jc w:val="both"/>
        <w:rPr/>
      </w:pPr>
      <w:bookmarkStart w:id="8" w:name="ver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ذ قد تبررنا بالايمان لنا سلام مع الله بربنا يسوع المسيح</w:t>
      </w:r>
      <w:bookmarkEnd w:id="8"/>
      <w:r>
        <w:rPr>
          <w:sz w:val="24"/>
          <w:szCs w:val="24"/>
          <w:rtl w:val="true"/>
        </w:rPr>
        <w:t>"</w:t>
      </w:r>
    </w:p>
    <w:p>
      <w:pPr>
        <w:pStyle w:val="BodyTextIndent2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left="1440" w:righ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541" w:right="141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ن يصالح به الكل لنفسه عاملا الصلح بدم صليبه بواسطته سواء كان ما على الارض 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 في السموات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لوسي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left="1440" w:righ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سّيد جريفيث غَنّى ترتيلة عظيمة قبل دقائق قَليلة</w:t>
      </w:r>
      <w:r>
        <w:rPr>
          <w:sz w:val="24"/>
          <w:szCs w:val="24"/>
          <w:rtl w:val="true"/>
        </w:rPr>
        <w:t>. ,</w:t>
      </w:r>
      <w:r>
        <w:rPr>
          <w:sz w:val="24"/>
          <w:sz w:val="24"/>
          <w:szCs w:val="24"/>
          <w:rtl w:val="true"/>
        </w:rPr>
        <w:t>هي كَانَت تتعلق بكلّ شيء عن دمّ السيد المسيح وكيف يُطهّرُ دمه المقدس الناسَ مث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ذا عليك ان تفعل لتَستلمُ السلامَ الذي يَعْرضُه السيد المسيح من خلال دمِّه؟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لاً، تَحتاجُ للإِسْتِمْرار بالمَجيء ل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لما كثرت عدد المرات التي تَجيءُ بها الى الكنيسة هنا، تكون فرصتكَ أعظم ِفي الخلاص  بالإنجيلِ وأَنْ تتحوّل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حويل ليس فقط بقُولُ الصلاة بسرعة أَو ترنيم ببساطة التراني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أَو فقط تعلّم مذهب أَو إثن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ُغيّرُ التحويلُ الإتّجاهَ الكاملَ مِنْ حياتِكَ، الآن، ولكُلّ الخلود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أطول تَستمرُّ بالمَجيء للكنيسة، لسَمْاع هذا النوعِ مِنْ الوعظات التي أوصىَ بها، تكون فرصتك أعظمَ في الوجود إلى السيد المسيح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ن ناس سَيُحاولونَ منعك عن المَجيء للمباركة في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يطان سَيَستعملُهم لأنه لا يُريدُك أَنْ تُتحوّ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شيطان يُريدُك لَهُ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ي الجح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ا هو سَيَحْصلُ على أصدقائِكَ وأقربائِكَ لمُحَاوَلَة مَنْعك من الرُجُوع إلى هذه الكنيسة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هناك شبابّ يَقُودُ سيارته بدون رخص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ائلته كانوا بينتيكوستال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 من المفترض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م خلاصهم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 xml:space="preserve">في عام </w:t>
      </w:r>
      <w:r>
        <w:rPr>
          <w:sz w:val="24"/>
          <w:szCs w:val="24"/>
        </w:rPr>
        <w:t>199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 هذا الشابِّ جاءَ إلى كنيستِنا لبِضْعَة أي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خوته البينتيكوستالز حاولوا منع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رادوه أَنْ يَفعلَ بدلاً مِن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ثلما يفعل العديد من الإنجيليين الجدد البينتيكوستالزيين، كَذبوا إ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قالوا ل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ت لا تحتاج الذهاب الى الكنيسة للمُبَارَكَة لِكي تَكُونَ مسيح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ذلك  كذ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لك هي أحد الأكاذيبِ الأكبرِ التي يُخبرُها الشيطانَ الى الناسَ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لا تَستطيعُ إثباته بالكتاب المقدّسِ لأنه لَيسَ ديني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توراة تَقُولُ، </w:t>
      </w:r>
      <w:r>
        <w:rPr>
          <w:sz w:val="24"/>
          <w:szCs w:val="24"/>
          <w:rtl w:val="true"/>
        </w:rPr>
        <w:t>"</w:t>
      </w:r>
      <w:bookmarkStart w:id="9" w:name="ver47"/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بحين الله ولهم نعمة لدى جميع الشعب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كان الرب كل يوم يضم الى الكنيسة 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لصون</w:t>
      </w:r>
      <w:bookmarkEnd w:id="9"/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تلك الحقيقةُ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من الكذب القَول بأنه ليس من الضروري أن تَكُون في الكنيسةِ لكي تَكُونُ مسيح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ذا تَجيءُ إلى هذه الكنيسةِ أنت سَتَسْتمعُ الى الإنجيلَ مراراً وتكراراً وهذا ما سَيَجْعلُه من المحتمل أكثر بكثير بأنّه سيتم خلاصك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آن حاولَت هذه العائلة الإنجيلية الإسبانيه أن تمنع هذا الشابِّ من المَجيء الى كنيس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كَانَ يَقُودُ بدون رخصة، ويعمل بتوصيل  الأشياء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َكنَّه توقف عن العمل يوم الأحد وعَمِلَ يوم السبت لكي يتمكن من المجيءَ الى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طة أوقفته يوم السبت وأعطته مخالفة لقيادة السيارة بدون رخص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لئك الإخوةِ إنجيليينِ الجددِ إنفجرو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صاحو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وقّف عن الذهاب إلى تلك الكنسية المعمدان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ذا استمريت بالقيادة يوم الاحد لما مسكتك الشرطة واعطتك تلك المخالفة</w:t>
      </w:r>
      <w:r>
        <w:rPr>
          <w:sz w:val="24"/>
          <w:szCs w:val="24"/>
          <w:rtl w:val="true"/>
        </w:rPr>
        <w:t>! 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ندما الدّكتور كاجان سَمعَ ما قالَ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َلْ الشرطة تَتوقّفُ عن العمل يوم الأحد ولا تعطي الناس مخالفات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لطبع 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 هؤلاء الإنجيليين المفقودين لا يَستعملَون المنطق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 فقط إستعملوا حجّة غبية بإعتقادهم بأن هذه الأكاذيب ممكن ان تبقي ذلك الشخصِ الشابِ مِنْ الذهاب الى الكنيسة والخلاص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مَنْعه مِنْ ان يصَبْح مسيحي حقيقي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ذا، عليك أول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ستمرّْار بالرجوع الى الكنيسة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مّ، ثانياً، إستمع بعناية للوعظ بإنجيلَ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َعتمدُ روحُكِ الأبديّةُ على الإستِماع إلى الإنجيلَ وإطاع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ستمعْ إلى هذه الإنجيلِ  كما لو أن حياتِكَ تعتمد عليه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أنها فعلاً تعتمد عليه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بعد ذلك، ثالثاً، تعال إلى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َيسَ ميت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حيُّ في الجنة، يجلس على يمين الله، في الج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نت يُمْكِنُ أَنْ تَجيءَ إلى السيد المسيح، إبن الرب، وهو سيخلصك ويَغْفرُ لك ويُحوّلُ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رمَ نفسك على السيد المسيح بالإيمانِ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ab/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257" w:right="127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ن يصالح به الكل لنفسه عاملا الصلح بدم صليبه بواسطته سواء كان ما على الارض 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 في السموات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لوسي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</w:r>
    </w:p>
    <w:p>
      <w:pPr>
        <w:pStyle w:val="Heading9"/>
        <w:bidi w:val="1"/>
        <w:ind w:left="0" w:right="0" w:hanging="0"/>
        <w:jc w:val="left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>تم قراءه النص من قبل الدكتور كريجتون شان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م خلاصي بدم المصلوب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بقلم 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ندرسون </w:t>
      </w:r>
      <w:r>
        <w:rPr>
          <w:sz w:val="24"/>
          <w:szCs w:val="24"/>
        </w:rPr>
        <w:t>1902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ملخص</w:t>
      </w:r>
    </w:p>
    <w:p>
      <w:pPr>
        <w:pStyle w:val="TextBody"/>
        <w:ind w:right="720" w:hanging="0"/>
        <w:rPr>
          <w:rFonts w:cs="Simplified Arabic;Times New Roman"/>
          <w:bCs/>
          <w:sz w:val="24"/>
          <w:szCs w:val="24"/>
        </w:rPr>
      </w:pPr>
      <w:r>
        <w:rPr>
          <w:rFonts w:cs="Simplified Arabic;Times New Roman"/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صلح بدم صليبه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before="0" w:after="0"/>
        <w:rPr>
          <w:rFonts w:cs="Simplified Arabic;Times New Roman"/>
          <w:szCs w:val="24"/>
          <w:lang w:bidi="ar-LB"/>
        </w:rPr>
      </w:pPr>
      <w:r>
        <w:rPr>
          <w:szCs w:val="24"/>
          <w:rtl w:val="true"/>
          <w:lang w:bidi="ar-LB"/>
        </w:rPr>
        <w:t>بقلم الدكتور أر</w:t>
      </w:r>
      <w:r>
        <w:rPr>
          <w:szCs w:val="24"/>
          <w:rtl w:val="true"/>
          <w:lang w:bidi="ar-LB"/>
        </w:rPr>
        <w:t xml:space="preserve">. </w:t>
      </w:r>
      <w:r>
        <w:rPr>
          <w:szCs w:val="24"/>
          <w:rtl w:val="true"/>
          <w:lang w:bidi="ar-LB"/>
        </w:rPr>
        <w:t>إل</w:t>
      </w:r>
      <w:r>
        <w:rPr>
          <w:szCs w:val="24"/>
          <w:rtl w:val="true"/>
          <w:lang w:bidi="ar-LB"/>
        </w:rPr>
        <w:t xml:space="preserve">. </w:t>
      </w:r>
      <w:r>
        <w:rPr>
          <w:szCs w:val="24"/>
          <w:rtl w:val="true"/>
          <w:lang w:bidi="ar-LB"/>
        </w:rPr>
        <w:t>هايمرز الإبن</w:t>
      </w:r>
      <w:r>
        <w:rPr>
          <w:szCs w:val="24"/>
          <w:lang w:bidi="ar-LB"/>
        </w:rPr>
        <w:t xml:space="preserve"> </w:t>
      </w:r>
    </w:p>
    <w:p>
      <w:pPr>
        <w:pStyle w:val="BodyTextIndent2"/>
        <w:ind w:hanging="0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Normal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ن يصالح به الكل لنفسه عاملا الصلح بدم صليبه بواسطته سواء كان ما على الارض 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 في السموات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لوسي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ar-LB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حزقيال </w:t>
      </w:r>
      <w:r>
        <w:rPr>
          <w:sz w:val="24"/>
          <w:szCs w:val="24"/>
          <w:lang w:bidi="ar-LB"/>
        </w:rPr>
        <w:t>7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25</w:t>
      </w:r>
      <w:r>
        <w:rPr>
          <w:sz w:val="24"/>
          <w:szCs w:val="24"/>
          <w:rtl w:val="true"/>
          <w:lang w:bidi="ar-LB"/>
        </w:rPr>
        <w:t xml:space="preserve"> ) </w:t>
      </w:r>
    </w:p>
    <w:p>
      <w:pPr>
        <w:pStyle w:val="Normal"/>
        <w:jc w:val="center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أولاً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>ليس هناك سلام للأشرار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اشعيا </w:t>
      </w:r>
      <w:r>
        <w:rPr>
          <w:b/>
          <w:sz w:val="24"/>
          <w:szCs w:val="24"/>
        </w:rPr>
        <w:t>57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21</w:t>
      </w:r>
      <w:r>
        <w:rPr>
          <w:b/>
          <w:sz w:val="24"/>
          <w:szCs w:val="24"/>
          <w:rtl w:val="true"/>
        </w:rPr>
        <w:t>,</w:t>
      </w:r>
    </w:p>
    <w:p>
      <w:pPr>
        <w:pStyle w:val="Normal"/>
        <w:tabs>
          <w:tab w:val="left" w:pos="720" w:leader="none"/>
          <w:tab w:val="right" w:pos="832" w:leader="none"/>
        </w:tabs>
        <w:bidi w:val="1"/>
        <w:ind w:left="1399" w:right="0" w:hanging="360"/>
        <w:jc w:val="both"/>
        <w:rPr/>
      </w:pP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رومية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17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متى </w:t>
      </w:r>
      <w:r>
        <w:rPr>
          <w:b/>
          <w:sz w:val="24"/>
          <w:szCs w:val="24"/>
        </w:rPr>
        <w:t>27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38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مرقص 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32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متى </w:t>
      </w:r>
      <w:r>
        <w:rPr>
          <w:b/>
          <w:sz w:val="24"/>
          <w:szCs w:val="24"/>
        </w:rPr>
        <w:t>27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41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–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b/>
          <w:b/>
          <w:sz w:val="24"/>
          <w:sz w:val="24"/>
          <w:szCs w:val="24"/>
          <w:rtl w:val="true"/>
        </w:rPr>
        <w:t>ولكن ثانياً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>هناك سلام لأولئك الذين يضعون ثقتَهم في السيد المسيح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كولوسي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rtl w:val="true"/>
        </w:rPr>
        <w:t>,</w:t>
      </w:r>
    </w:p>
    <w:p>
      <w:pPr>
        <w:pStyle w:val="Normal"/>
        <w:bidi w:val="1"/>
        <w:ind w:left="360" w:right="0" w:hanging="0"/>
        <w:jc w:val="both"/>
        <w:rPr/>
      </w:pPr>
      <w:r>
        <w:rPr>
          <w:b/>
          <w:sz w:val="24"/>
          <w:szCs w:val="24"/>
          <w:rtl w:val="true"/>
        </w:rPr>
        <w:t xml:space="preserve">            </w:t>
      </w:r>
      <w:r>
        <w:rPr>
          <w:b/>
          <w:b/>
          <w:sz w:val="24"/>
          <w:sz w:val="24"/>
          <w:szCs w:val="24"/>
          <w:rtl w:val="true"/>
        </w:rPr>
        <w:t xml:space="preserve">يوحنا 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مرقص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35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لوقا </w:t>
      </w:r>
      <w:r>
        <w:rPr>
          <w:b/>
          <w:sz w:val="24"/>
          <w:szCs w:val="24"/>
        </w:rPr>
        <w:t>23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–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43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اعمال الرسل </w:t>
      </w:r>
      <w:r>
        <w:rPr>
          <w:b/>
          <w:sz w:val="24"/>
          <w:szCs w:val="24"/>
        </w:rPr>
        <w:t>16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31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b/>
          <w:b/>
          <w:sz w:val="24"/>
          <w:sz w:val="24"/>
          <w:szCs w:val="24"/>
          <w:rtl w:val="true"/>
        </w:rPr>
        <w:t>وبعدها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>ثالثاً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>هناك سلام مع الله من خلال السيد المسيح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اشعيا </w:t>
      </w:r>
      <w:r>
        <w:rPr>
          <w:b/>
          <w:sz w:val="24"/>
          <w:szCs w:val="24"/>
        </w:rPr>
        <w:t>59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>,</w:t>
      </w:r>
    </w:p>
    <w:p>
      <w:pPr>
        <w:pStyle w:val="Normal"/>
        <w:bidi w:val="1"/>
        <w:ind w:left="36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            </w:t>
      </w:r>
      <w:r>
        <w:rPr>
          <w:b/>
          <w:b/>
          <w:sz w:val="24"/>
          <w:sz w:val="24"/>
          <w:szCs w:val="24"/>
          <w:rtl w:val="true"/>
        </w:rPr>
        <w:t xml:space="preserve">رومية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افسس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13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رومية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كولوسي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اعمال الرسل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47</w:t>
      </w:r>
      <w:r>
        <w:rPr>
          <w:b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tabs>
          <w:tab w:val="left" w:pos="720" w:leader="none"/>
          <w:tab w:val="right" w:pos="832" w:leader="none"/>
        </w:tabs>
        <w:bidi w:val="1"/>
        <w:ind w:left="407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720" w:hanging="0"/>
        <w:jc w:val="left"/>
        <w:rPr>
          <w:sz w:val="24"/>
        </w:rPr>
      </w:pPr>
      <w:r>
        <w:rPr>
          <w:sz w:val="24"/>
          <w:rtl w:val="true"/>
        </w:rPr>
        <w:t xml:space="preserve">         </w:t>
      </w:r>
    </w:p>
    <w:p>
      <w:pPr>
        <w:pStyle w:val="BodyTextIndent2"/>
        <w:ind w:hanging="0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2160" w:right="2160" w:gutter="0" w:header="72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1440" w:right="1440" w:hanging="0"/>
      <w:jc w:val="both"/>
      <w:textAlignment w:val="auto"/>
      <w:outlineLvl w:val="0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Heading2">
    <w:name w:val="heading"/>
    <w:basedOn w:val="Normal"/>
    <w:qFormat/>
    <w:pPr>
      <w:spacing w:before="100" w:after="100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7:01:00Z</dcterms:created>
  <dc:creator>Chris Cagan</dc:creator>
  <dc:description/>
  <dc:language>en-US</dc:language>
  <cp:lastModifiedBy>Christopher L. Cagan</cp:lastModifiedBy>
  <cp:lastPrinted>2000-11-04T22:20:00Z</cp:lastPrinted>
  <dcterms:modified xsi:type="dcterms:W3CDTF">2008-09-12T16:18:00Z</dcterms:modified>
  <cp:revision>41</cp:revision>
  <dc:subject/>
  <dc:title>PEACE THROUGH THE BLOOD</dc:title>
</cp:coreProperties>
</file>