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8"/>
          <w:sz w:val="28"/>
          <w:szCs w:val="28"/>
          <w:rtl w:val="true"/>
        </w:rPr>
        <w:t>نموذج للتغيير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العظة رقم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 الابن الضال</w:t>
      </w:r>
      <w:r>
        <w:rPr>
          <w:b/>
          <w:sz w:val="24"/>
          <w:szCs w:val="24"/>
          <w:rtl w:val="true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ARCHETYPE OF CONVERSIO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NUMBER 1 ON THE PRODIGAL SON)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Arabic)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صباح يوم الرب،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سطس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3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رَجَعَ إِلَى نَفْس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ثل الابن الضال من أحب قصص الكتاب المقدس، لكنه كثيرا ما يُساء فهمه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سأحاول تصحيح هذا الخطأ في عظتي الليلة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سوء فهم مثل الابن الضال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>أتمنى أن تعودوا في السادسة والنصف لتسمعو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نقدم لكم العشاء بعدها، فتعالوا الليلة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الت كل التفاسير القديمة أن الابن الضال كان خاطئا هالكا وهذا المثل يصف تغيير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بيلي جراهام وآخرين قالوا إن هذه ليست قصة تغي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القراريون أن هذه بالحقيقية قصة إعادة تكريس الحياة لمؤمن رجع عن الطريق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يف تكون كل التفاسير القديمة مخطئة؟ الحقيقة إنهم لم يخطئو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التفسير الحديث هو الذي أخط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الوعاظ المعاصرين كان لا بد أن يفسروا هذا إعادة تكريس لأنهم لم يروا تغييرا كهذا أب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هذا حتى المعلم العظيم للكتاب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كجي أخطأ في هذه – سأريكم هذا بالتفصيل في عظة المساء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في القرن العشرين، جعلت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قراري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تغيير أمرا رخيصا – مجرد أن ترفع يدك بالموافقة تخل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دد صلاة سريعة كالببغاء وتكون قد خلص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الوعاظ في القرن العشرين لم يروا تغييرا مثل تغيير الابن الضا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تيجة للقرارية، أعاد بيلي جراهام وآخرون تفسير المثل على أنه إعادة تكريس بدلا من كونه تغيير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دل من ترك المثل يتحدث عن نفسه، قرأوه من منظور القرار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تى معلم الكتاب العظيم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كجي تشوش بالقرارية وق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ذه ليست صورة خاطي ينال الخلاص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دعونا نفهم عما يتحدث المث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مثل ليس عن كيفية خلاص الخاطي، إنه يكشف قلب الآب الذي ليس فقط يخلص الخاطي بل يقبل الابن حين يخطئ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رنون ماكجي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عبر الكتاب المقدس، </w:t>
      </w:r>
      <w:r>
        <w:rPr>
          <w:sz w:val="24"/>
          <w:sz w:val="24"/>
          <w:szCs w:val="24"/>
          <w:rtl w:val="true"/>
          <w:lang w:val="en-US"/>
        </w:rPr>
        <w:t xml:space="preserve">الناشر توماس نلسن، </w:t>
      </w:r>
      <w:r>
        <w:rPr>
          <w:sz w:val="24"/>
          <w:szCs w:val="24"/>
          <w:lang w:val="en-US"/>
        </w:rPr>
        <w:t>1983</w:t>
      </w:r>
      <w:r>
        <w:rPr>
          <w:sz w:val="24"/>
          <w:sz w:val="24"/>
          <w:szCs w:val="24"/>
          <w:rtl w:val="true"/>
          <w:lang w:val="en-US"/>
        </w:rPr>
        <w:t xml:space="preserve">، الجزء الرابع، ص </w:t>
      </w:r>
      <w:r>
        <w:rPr>
          <w:sz w:val="24"/>
          <w:szCs w:val="24"/>
          <w:lang w:val="en-US"/>
        </w:rPr>
        <w:t>314</w:t>
      </w:r>
      <w:r>
        <w:rPr>
          <w:sz w:val="24"/>
          <w:sz w:val="24"/>
          <w:szCs w:val="24"/>
          <w:rtl w:val="true"/>
          <w:lang w:val="en-US"/>
        </w:rPr>
        <w:t xml:space="preserve">، مذكرات عن لوقا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أعتقد أن الأمر اختلط على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ك جي بسبب لويس سبيري شيفر، مؤسس كلية اللاهوت بدالا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شيفر معاديا بقوة للتغيير التقليد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علَّم نوعا من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u w:val="single"/>
          <w:rtl w:val="true"/>
          <w:lang w:val="en-US"/>
        </w:rPr>
        <w:t>السانديمانية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Cs w:val="24"/>
          <w:rtl w:val="true"/>
          <w:lang w:val="en-US"/>
        </w:rPr>
        <w:t xml:space="preserve"> – </w:t>
      </w:r>
      <w:r>
        <w:rPr>
          <w:sz w:val="24"/>
          <w:sz w:val="24"/>
          <w:szCs w:val="24"/>
          <w:rtl w:val="true"/>
          <w:lang w:val="en-US"/>
        </w:rPr>
        <w:t>وهي فكرة الخلاص بمجرد تصديق ما يقوله الكتاب المقدس عن المسيح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rtl w:val="true"/>
          <w:lang w:val="en-US"/>
        </w:rPr>
        <w:t>ربما يكو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كجي أتى بفكرته عن الابن الضال على إنه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إعادة تكريس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من لويس سبيري شيف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ان أحدكم وهو يقرأ هذه العظة يبحث ما قاله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شيفر عن الابن الضال ويرسل لي المصدر، أكون ممنو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ه الفكرة الخاطئة انتشرت في القرن العشر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حدث بيلي جراهام عن الابن الضال على إنه مؤمن قد ضعف ثم عاد إلى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طلب منكم أن تؤكدوا تغييرك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سألكم أن تعودوا إلى الله في هذه الليلة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لقد قال شيء من هذا القبيل كل مرة وعظ فيها عن الابن الضال في حملاته التبشيرية، والتي كانت تذاع في كل أمريكا على التليفزيون الرسمي لمدة خمسين عام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هذا فالإنجيلي المتوسط المعرفة في أمريكا يفكر في الابن الضال هكذ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هذا شيء محي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ماذا؟ </w:t>
      </w:r>
      <w:r>
        <w:rPr>
          <w:sz w:val="24"/>
          <w:sz w:val="24"/>
          <w:szCs w:val="24"/>
          <w:u w:val="single"/>
          <w:rtl w:val="true"/>
          <w:lang w:val="en-US"/>
        </w:rPr>
        <w:t>لأ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مثل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الاب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الضال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ل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يتكل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ع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إعادة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التكريس</w:t>
      </w:r>
      <w:r>
        <w:rPr>
          <w:sz w:val="24"/>
          <w:szCs w:val="24"/>
          <w:u w:val="single"/>
          <w:rtl w:val="true"/>
          <w:lang w:val="en-US"/>
        </w:rPr>
        <w:t>!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إن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يتكل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ع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التغيي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الحقيقي</w:t>
      </w:r>
      <w:r>
        <w:rPr>
          <w:sz w:val="24"/>
          <w:sz w:val="24"/>
          <w:szCs w:val="24"/>
          <w:rtl w:val="true"/>
          <w:lang w:val="en-US"/>
        </w:rPr>
        <w:t xml:space="preserve"> – </w:t>
      </w:r>
      <w:r>
        <w:rPr>
          <w:sz w:val="24"/>
          <w:sz w:val="24"/>
          <w:szCs w:val="24"/>
          <w:u w:val="single"/>
          <w:rtl w:val="true"/>
          <w:lang w:val="en-US"/>
        </w:rPr>
        <w:t>وهناك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فرق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ب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الاثنين</w:t>
      </w:r>
      <w:r>
        <w:rPr>
          <w:sz w:val="24"/>
          <w:szCs w:val="24"/>
          <w:u w:val="single"/>
          <w:rtl w:val="true"/>
          <w:lang w:val="en-US"/>
        </w:rPr>
        <w:t>!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التغيير أمر </w:t>
      </w:r>
      <w:r>
        <w:rPr>
          <w:sz w:val="24"/>
          <w:sz w:val="24"/>
          <w:szCs w:val="24"/>
          <w:u w:val="single"/>
          <w:rtl w:val="true"/>
          <w:lang w:val="en-US"/>
        </w:rPr>
        <w:t>يفعل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الله</w:t>
      </w:r>
      <w:r>
        <w:rPr>
          <w:sz w:val="24"/>
          <w:sz w:val="24"/>
          <w:szCs w:val="24"/>
          <w:rtl w:val="true"/>
          <w:lang w:val="en-US"/>
        </w:rPr>
        <w:t xml:space="preserve"> 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عادة التكريس أمر </w:t>
      </w:r>
      <w:r>
        <w:rPr>
          <w:sz w:val="24"/>
          <w:sz w:val="24"/>
          <w:szCs w:val="24"/>
          <w:u w:val="single"/>
          <w:rtl w:val="true"/>
          <w:lang w:val="en-US"/>
        </w:rPr>
        <w:t>تفعل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أن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التغيير، روح الله يوقظ الخاطي ويحركه كي يترك حظيرة الخطية ويجذبه إلى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ان شخص لا يفعل سوى أن يعيد تكريس حياته سيذهب إلى الجح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ماذا؟ لأن الخلاص </w:t>
      </w:r>
      <w:r>
        <w:rPr>
          <w:sz w:val="24"/>
          <w:sz w:val="24"/>
          <w:szCs w:val="24"/>
          <w:u w:val="single"/>
          <w:rtl w:val="true"/>
          <w:lang w:val="en-US"/>
        </w:rPr>
        <w:t>بالنعمة</w:t>
      </w:r>
      <w:r>
        <w:rPr>
          <w:sz w:val="24"/>
          <w:sz w:val="24"/>
          <w:szCs w:val="24"/>
          <w:rtl w:val="true"/>
          <w:lang w:val="en-US"/>
        </w:rPr>
        <w:t xml:space="preserve">، أما إعادة التكريس فهي </w:t>
      </w:r>
      <w:r>
        <w:rPr>
          <w:sz w:val="24"/>
          <w:sz w:val="24"/>
          <w:szCs w:val="24"/>
          <w:u w:val="single"/>
          <w:rtl w:val="true"/>
          <w:lang w:val="en-US"/>
        </w:rPr>
        <w:t>بالأعما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الأعمال لا تخلص أحدا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ل التفاسير القديمة التي صدرت قبل القرارية قالت إن الابن الضال كان خاطئا تا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ثلا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تفسير متى هنري</w:t>
      </w:r>
      <w:r>
        <w:rPr>
          <w:sz w:val="24"/>
          <w:sz w:val="24"/>
          <w:szCs w:val="24"/>
          <w:rtl w:val="true"/>
          <w:lang w:val="en-US"/>
        </w:rPr>
        <w:t xml:space="preserve"> قال إن كلم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بن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لا تعني إنه كان قد نال الخلاص، لكنه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تمثل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له كأب للبشرية جمعاء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 xml:space="preserve">قال هنري أيضا  إن المثل أُعطي ك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وضح كم يسر الله تغيير الخاطي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الناشر هندركسون، طبعة </w:t>
      </w:r>
      <w:r>
        <w:rPr>
          <w:sz w:val="24"/>
          <w:szCs w:val="24"/>
          <w:lang w:val="en-US"/>
        </w:rPr>
        <w:t>1996</w:t>
      </w:r>
      <w:r>
        <w:rPr>
          <w:sz w:val="24"/>
          <w:sz w:val="24"/>
          <w:szCs w:val="24"/>
          <w:rtl w:val="true"/>
          <w:lang w:val="en-US"/>
        </w:rPr>
        <w:t xml:space="preserve">، الجزء </w:t>
      </w:r>
      <w:r>
        <w:rPr>
          <w:sz w:val="24"/>
          <w:szCs w:val="24"/>
          <w:lang w:val="en-US"/>
        </w:rPr>
        <w:t>5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598</w:t>
      </w:r>
      <w:r>
        <w:rPr>
          <w:sz w:val="24"/>
          <w:sz w:val="24"/>
          <w:szCs w:val="24"/>
          <w:rtl w:val="true"/>
          <w:lang w:val="en-US"/>
        </w:rPr>
        <w:t xml:space="preserve">؛ مذكرات عن لوقا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32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ذلك هو شرح كل التفاسير الكلاسيكية لهذا المثل قبل قرارية القرن العشري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نعبر ضحالة قرارية القرن العشرين ونفكر في المعنى الحقيقي لهذا المث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ه ثالث ثلاثة أمثلة ضربها يسوع للفريسي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كانوا يهزأون من يسوع لأنه </w:t>
      </w:r>
      <w:r>
        <w:rPr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يَقْبَلُ خُطَاةً وَيَأْكُلُ مَعَهُمْ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كي يشرح لماذا قبل خطاة وأكل معهم – سرد يسوع ثلاث قصص تحوي درس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أولا، مثل الخروف الضال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 xml:space="preserve">-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ثانيا، أعطى مثل الدرهم المفقود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8</w:t>
      </w:r>
      <w:r>
        <w:rPr>
          <w:rStyle w:val="Arabictext1"/>
          <w:rFonts w:cs="Times New Roman"/>
          <w:sz w:val="24"/>
          <w:szCs w:val="24"/>
          <w:rtl w:val="true"/>
        </w:rPr>
        <w:t xml:space="preserve">-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ثالثا، ضرب مثل الابن الضال</w:t>
      </w:r>
      <w:r>
        <w:rPr>
          <w:rStyle w:val="Arabictext1"/>
          <w:rFonts w:cs="Times New Roman"/>
          <w:sz w:val="24"/>
          <w:szCs w:val="24"/>
          <w:rtl w:val="true"/>
        </w:rPr>
        <w:t>.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- </w:t>
      </w:r>
      <w:r>
        <w:rPr>
          <w:rStyle w:val="Arabictext1"/>
          <w:rFonts w:cs="Times New Roman"/>
          <w:sz w:val="24"/>
          <w:szCs w:val="24"/>
        </w:rPr>
        <w:t>32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تلك الثلاثة أمثلة عن خلاص شخص خاط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لكل يتفق على أن المثلين الأولين عن خاطي يخلص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قال كل المفسرين قبل القرن العشرين إن المثل الثالث أيضا عن خاطي يتوب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المذكرة في سكوفيلد تسميه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ثل الابن الضائع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كتاب الدراسي سكوفيلد، </w:t>
      </w:r>
      <w:r>
        <w:rPr>
          <w:rStyle w:val="Arabictext1"/>
          <w:sz w:val="24"/>
          <w:sz w:val="24"/>
          <w:szCs w:val="24"/>
          <w:rtl w:val="true"/>
        </w:rPr>
        <w:t xml:space="preserve">طبعة </w:t>
      </w:r>
      <w:r>
        <w:rPr>
          <w:rStyle w:val="Arabictext1"/>
          <w:rFonts w:cs="Times New Roman"/>
          <w:sz w:val="24"/>
          <w:szCs w:val="24"/>
        </w:rPr>
        <w:t>1917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وهذا صحيح تمام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في 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>أبو الولد ذاته قال إنه كان ميتا روحيا، وإنه كان ضال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لأَنَّ ابْنِي هَذَا </w:t>
      </w:r>
      <w:r>
        <w:rPr>
          <w:rStyle w:val="Arabictext1"/>
          <w:sz w:val="24"/>
          <w:sz w:val="24"/>
          <w:szCs w:val="24"/>
          <w:u w:val="single"/>
          <w:rtl w:val="true"/>
        </w:rPr>
        <w:t>كَانَ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مَيِّتاً</w:t>
      </w:r>
      <w:r>
        <w:rPr>
          <w:rStyle w:val="Arabictext1"/>
          <w:sz w:val="24"/>
          <w:sz w:val="24"/>
          <w:szCs w:val="24"/>
          <w:rtl w:val="true"/>
        </w:rPr>
        <w:t xml:space="preserve"> فَعَاشَ </w:t>
      </w:r>
      <w:r>
        <w:rPr>
          <w:rStyle w:val="Arabictext1"/>
          <w:rFonts w:cs="Times New Roman"/>
          <w:sz w:val="24"/>
          <w:szCs w:val="24"/>
          <w:rtl w:val="true"/>
        </w:rPr>
        <w:t>[</w:t>
      </w:r>
      <w:r>
        <w:rPr>
          <w:rStyle w:val="Arabictext1"/>
          <w:sz w:val="24"/>
          <w:sz w:val="24"/>
          <w:szCs w:val="24"/>
          <w:rtl w:val="true"/>
        </w:rPr>
        <w:t>الميلاد الجدي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] </w:t>
      </w:r>
      <w:r>
        <w:rPr>
          <w:rStyle w:val="Arabictext1"/>
          <w:sz w:val="24"/>
          <w:sz w:val="24"/>
          <w:szCs w:val="24"/>
          <w:u w:val="single"/>
          <w:rtl w:val="true"/>
        </w:rPr>
        <w:t>وَكَانَ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u w:val="single"/>
          <w:rtl w:val="true"/>
        </w:rPr>
        <w:t>ضَالاًّ</w:t>
      </w:r>
      <w:r>
        <w:rPr>
          <w:rStyle w:val="Arabictext1"/>
          <w:sz w:val="24"/>
          <w:sz w:val="24"/>
          <w:szCs w:val="24"/>
          <w:rtl w:val="true"/>
        </w:rPr>
        <w:t xml:space="preserve"> فَوُجِد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u w:val="single"/>
          <w:rtl w:val="true"/>
          <w:lang w:val="en-US"/>
        </w:rPr>
        <w:t>ضرب المسيح مثل الابن الضال كنموذج – مثالا للتغيير الحقيقي</w:t>
      </w:r>
      <w:r>
        <w:rPr>
          <w:sz w:val="24"/>
          <w:szCs w:val="24"/>
          <w:rtl w:val="true"/>
          <w:lang w:val="en-US"/>
        </w:rPr>
        <w:t>.</w:t>
      </w:r>
      <w:r>
        <w:rPr>
          <w:sz w:val="24"/>
          <w:szCs w:val="24"/>
          <w:u w:val="single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تغيير بولس تبع هذا المث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اختبر جميع الوعاظ العظماء مثل تغيير الابن الضال حتى القرن العشرين – باستثناء الهرطوقي البيلاجي في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قرأ قليلا في التاريخ المسيحي وسترى كيف تغير هؤلاء القادة بحسب نموذج الابن الضا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غيير أغسطينوس تبع هذا المث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هكذا تغيير لوثر وبنيان ووايتفيلد والأخين ويسل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ل هؤلاء تغيروا في النهضتين العظميين الأولى والثانية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730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840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أيضا تغيير 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</w:t>
      </w:r>
      <w:r>
        <w:rPr>
          <w:sz w:val="24"/>
          <w:sz w:val="24"/>
          <w:szCs w:val="24"/>
          <w:rtl w:val="true"/>
          <w:lang w:val="en-US"/>
        </w:rPr>
        <w:t>ـ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برجن و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وري وأيضا واحد من أعظم الوعاظ على مر التاريخ، الكارز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ون سانج من الص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 هؤلاء تغيروا حين اختبروا نموذج الابن الضال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بالمناسبة، أنا أظن أن هذا هو أحد أسباب إلقاء المسيح لهذا المثل – أن يعطي صورة ومثالا للتغي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نجد في أي مكان آخر من الأربع بشائر المسيح يصف التغيير وكيفية حدوثه وصفا تفصيليا مثلما نجد ه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عم، شهادة بولس مسجلة ثلاث مرات في سفر أعمال الرسل – أنا أؤكد أن تغيير بولس تبع هذا المثال، الذي أعطاه المسيح قبل تغيير بولس بعدة سنوات حين ضرب مثل الابن الضال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انقر هنا لتقرأ عظتي بعنوا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سوء تفسير الابن الضال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>لا بد أن تقرأها مع هذه العظة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u w:val="single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ما قلت في البداية، مثل الابن الضال من أحب مقاطع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السبب هو أنه يوضح للخاطي مثالا لا بد أن يختبره كي يخل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بعد هذه المقدمة الطويلة، نأتي إلى موضوع العظ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آية ببساطة تقو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رَجَعَ إِلَى نَفْس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هنا أقول إن تغيير الابن الضال يُعد نموذجا لأنه يبين كل المراحل التي تحدث حين يتغير الإنسان بح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نص بسيط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رَجَعَ إِلَى نَفْس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ناك عدة مراحل مختلفة في التغيير، ونراهم بوضوح في اختبار الابن الضا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ولا، هناك المرحلة التي فيها أراد الشاب أن يستقل عن أب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رد أباه أن يتحكم فيه ثا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راد أن يكو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حرا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>لم ينكر الابن الضال وجود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حضر خدمات دينية مع والديه، ولكن في أعماق قلبه كان يتوق لما أسماه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حرية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>أراد أن يطيح بكل قوانين ونظام أب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عتقد أن هناك متعة كبيرة لم يختبرها من قب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راد أن يأكل من الثمار المحرمة في العالم التي لم يذقها من قب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أصبح رجلا وأراد أن يتحكم في أموره بنفسه ويضع قوانين لنفسه، بدلا من كونه تحت تحكم أب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ن كانت لديك أفكار مثل هذه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رجع إلى نفسك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قبل أن تصل إلى الدمار والخزي اللذان سيحلان بك إذا استمريت بتلك الأفكار المتمردة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لكن بعدها بقليل حلت بالابن الضال مرحلة أخر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أخذ ميراثه مبكرا، قبل موت أب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خذ المال وسافر إلى بلاد بعي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آن يستطيع أن يفعل كل شيء كان يحلم به من قب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ضى أيامه ولياليه مستمتعا بـ </w:t>
      </w:r>
      <w:r>
        <w:rPr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تَمَتُّعٌ وَقْتِيٌّ بِالْخَطِيَّة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عبرانيين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Style w:val="Arabictext1"/>
          <w:sz w:val="24"/>
          <w:sz w:val="24"/>
          <w:szCs w:val="24"/>
          <w:rtl w:val="true"/>
        </w:rPr>
        <w:t>بعدها ليس بوقت طويل، أتت المرحلة الثالثة، حين كان قد صرف كل شيء، ولم يكن لديه ما يسد به جوع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ل خطاياه لم تشبعه آنذا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ومن هذه المرحلة البشعة انتقل إلى المرحلة الرابعة –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رَجَعَ إِلَى نَفْس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 xml:space="preserve">) – </w:t>
      </w:r>
      <w:r>
        <w:rPr>
          <w:rStyle w:val="Arabictext1"/>
          <w:sz w:val="24"/>
          <w:sz w:val="24"/>
          <w:szCs w:val="24"/>
          <w:rtl w:val="true"/>
        </w:rPr>
        <w:t xml:space="preserve">أو كما ورد في إحدى الترجمات الحديثة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رجع إلى رشده</w:t>
      </w:r>
      <w:r>
        <w:rPr>
          <w:rStyle w:val="Arabictext1"/>
          <w:rFonts w:cs="Times New Roman"/>
          <w:sz w:val="24"/>
          <w:szCs w:val="24"/>
          <w:rtl w:val="true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م كان غبي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ان كمجنون يجري من خطية إلى أخر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رأينا شبابا يفعلون أمورا شاذة غريب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أينا شبابا يبتعدون جدا في الخطية حتى يتركون كنيست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أيناهم ينغمسون في خطايا أبشع ولم يستطع أحد أن يوقف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تخيلوا أن يصلوا إلى هذا العمق في ال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ينجحون في أعمالهم ويبدون من الخارج على ما يرام ولكن فيما يخص أمور الله يصبحون كالوحوش، بلا سلام في قلوبهم ولا رجاء في الدنيا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رَجَعَ إِلَى نَفْس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ا هو أول عمل للنعمة في قلب الخاط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قط الروح القدس يستطيع أن يأتي بالخاطي إلى رشده ويبدأ في التفكير بحكمة تجاه هذه الحياة والمصير الأبد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نصت إلى إبليس إذا قال لك إنه بأمكانك الرجوع في أي وقت مثل الابن الضا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عتمد على ذل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ت تستطيع أن تأتي فقط حين يجذبك الله ولا ضمان أن يجتذبك إن ذهبت بإرادتك للخط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قد يقول لك، </w:t>
      </w:r>
      <w:r>
        <w:rPr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أَفْرَايِمُ مُوثَقٌ بِالأَصْنَام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تْرُكُوهُ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هوشع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دعونا في دقائق نرى كيف يكشف مثل الابن الضال تغيير الخاطي الهالك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rtl w:val="true"/>
          <w:lang w:val="en-US"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 w:bidi="ar-EG"/>
        </w:rPr>
        <w:t>أولا، يرجع الخاطي الهالك إلى نفسه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ar-EG"/>
        </w:rPr>
      </w:pPr>
      <w:r>
        <w:rPr>
          <w:b/>
          <w:bCs/>
          <w:sz w:val="24"/>
          <w:szCs w:val="24"/>
          <w:rtl w:val="true"/>
          <w:lang w:val="en-US"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رجع إلى نفسه أو عاد إلى صواب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ه هي العلامة الأولى إن نعمة الله تعمل في حياتك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د يحدث هذا التغير في الفكر فجأ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ذا ما حدث مع الأخ جريفيث، الذي رنم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عود إليك يا رب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منذ دقائق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اختبر تغييرا تقليد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اء إلى الكنيسة مع صديق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ت أعظ بقوة عن الخطية والدينون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صديقه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نخرج من هذا المكان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أو شيء من هذا القب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ما جرفيث فق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نتظر، أريد أن أسمع ما يقول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>هرب الشاب الآخر جريا من سماع صوت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بقي جريفيث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كان تحت تبكيت على الخطية</w:t>
      </w:r>
      <w:r>
        <w:rPr>
          <w:sz w:val="24"/>
          <w:szCs w:val="24"/>
          <w:rtl w:val="true"/>
          <w:lang w:val="en-US"/>
        </w:rPr>
        <w:t>. "</w:t>
      </w:r>
      <w:r>
        <w:rPr>
          <w:rStyle w:val="Arabictext1"/>
          <w:sz w:val="24"/>
          <w:sz w:val="24"/>
          <w:szCs w:val="24"/>
          <w:rtl w:val="true"/>
        </w:rPr>
        <w:t>رَجَعَ إِلَى نَفْس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 xml:space="preserve">قال في نفسه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واعظ على حق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نا خاط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" </w:t>
      </w:r>
      <w:r>
        <w:rPr>
          <w:rStyle w:val="Arabictext1"/>
          <w:sz w:val="24"/>
          <w:sz w:val="24"/>
          <w:szCs w:val="24"/>
          <w:rtl w:val="true"/>
        </w:rPr>
        <w:t>في هذه اللحظة وذلك المكان، وضع ثقته في يسوع وخلص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نا فرحت جدا حين سمعت بذل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أصبح يشتاق إلى أمور الرب كما كان يوما لأمور الخط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ل من يعرفه يشهد أن تغيير قلبه كان حقيقيا، حتى وإن حل عليه بغتة حين سمع البشرى لأول مر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ذه هي نفس الطريقة التي تغير بها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تشا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ذه هي الطريقة التي تغيرت بها زوجت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ذه هي الطريقة التي تغيرت بها ميليسا ساندرز، هذه هي الطريقة التي تغيرت بها مدام كاجان، وآخرون بالكنيس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رجعوا إلى نفوسهم – ووضعوا ثقتهم في يسوع على الفور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نالوا الخلاص في أول مرة سمعوني أعظ بالإنجي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رَجَعَ إِلَى نَفْس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ن ناحية أخرى، قد يأتي هذا التغيير بالتدريج وببطء شدي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بهذه الطريقة تغير الأخ سون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تى إلى الكنيسة وذهب لغرفة الإرشاد بعد العظ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ذهب مرات ومرات وكانت له طريقته في التفك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دأ يجادل معنا بينما كنا نحاول إرشاده ل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رة جادل معي بعنف وأنا وبخته على ذ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رك كنيستنا وحاول أن يجد قسا آخر يسهل عليه عملية التغي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سبما أتذكر، ذهب إلى قسيسا كاثوليكيا، لكن الرجل لم يساعد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ذهب إلى خادم بروتستانتي ليبرالي ولكنه لم يساعده أيض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النهاية كان يشاهد التليفزيون وشاهد جزءا من فيلم عن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طريقة ما، تكلم الرب إليه فبك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أحد التالي، رأيته يأتي إلى الخدمة، ففرحت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حين أتى إلى غرفة المشورة بعد الخدمة، كان عناده قد انكس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ن بيسوع وتغيرت حياته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رَجَعَ إِلَى نَفْس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حد شبابنا نشأ في كنيست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ولدا صينيا وقد صارع وصار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يقاوم يسوع – يبحث عن إحساس ما، بدل غفران ال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صباح أحد الأيام رأيت دموعا في عين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قد تعب من الصرا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علته يركع بجوار والدته، وآمن ب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تغير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رَجَعَ إِلَى نَفْس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شاب آخر أتى مرات ومرات إلى غرفة المشو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تحت تبكيت شديد، ولكنه رفض أن يأتي إلى يسوع بإيمان بسيط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يبكي في كل مرة يأتي فيها إلى غرفة المشورة، ولكنه لم يخل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خيرا بكى وأنَّ أنينا شديدا لدرجة إني توقعت أن يصاب بتشن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لت له أن يذهب ويغسل وجه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حين عاد، قلت له كلمات ترنيمة قديم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لا تتوقف حماستي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ل تستمر دموعي للأبد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ا يكفر هذا عن ذنبي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ا بد أن تخلصني، أنت وحد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صخر الدهور، ملجأي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دعني أختبئ في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صخر الدهور ملجأ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أوجستس 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بلادي، </w:t>
      </w:r>
      <w:r>
        <w:rPr>
          <w:sz w:val="24"/>
          <w:szCs w:val="24"/>
        </w:rPr>
        <w:t>174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7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وثق بيسوع ونال الخلاص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رَجَعَ إِلَى نَفْس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أخ لي أتى إلى الكنيسة وبدا وكأنه آمن بيسوع، ولكنه كان قرارا سطح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عد فترة اتضح إنه لم يحصل على الحياة من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فذ وقوده، إن جاز التعب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عاد إلى غرفة المشورة، وأتى إلى المخلص بدموع الندم والتوب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تغير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رَجَعَ إِلَى نَفْس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طيلة هذه السنين مُنح القوة كي يصلي بحرارة وحب كانا لرجال النهضة في القرن الثامن عشر والتاسع عشر وأيضا في نهضة كوريا عام </w:t>
      </w:r>
      <w:r>
        <w:rPr>
          <w:sz w:val="24"/>
          <w:szCs w:val="24"/>
          <w:lang w:val="en-US"/>
        </w:rPr>
        <w:t>1907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جدا للر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قد تغير بعمق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رَجَعَ إِلَى نَفْس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ان جون كاجان يكره الكنيسة وكره أبوه لأنه أجبره على المجيء كل أح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صباح أحد الأيام كسر الروح القدس قلبه وأتى باكيا زاحفا على يديه وركبتيه إلى الأما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خلص مثل الميثودستيين القدامى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مجدا للر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قد تغير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رَجَعَ إِلَى نَفْس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أنا أتذكر فتاة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ت متدينة جد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كنها كانت مقيدة في نفس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تستطع أن تعرف كيف تأتي إلى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دا الأمر مستحيلا بالنسبة ل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كن لديها رجا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تحطم رجاءها بالكامل مثل الزجاج المتناثر، أتت إلى المسيح بهدوء ونالت الخلاص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رَجَعَت إِلَى نَفْسِهِا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 w:bidi="ar-EG"/>
        </w:rPr>
        <w:t>ثانيا، ألا أستطيع أن أجعلكم تأتون وتأخذون قرارا سريعا؟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 w:bidi="ar-EG"/>
        </w:rPr>
      </w:pPr>
      <w:r>
        <w:rPr>
          <w:b/>
          <w:bCs/>
          <w:sz w:val="24"/>
          <w:szCs w:val="24"/>
          <w:rtl w:val="true"/>
          <w:lang w:val="en-US"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بإمكاني طبع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أستطيع أن أجعلكم تأتون، وتكررون كلمات ما تسمى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صلاة الخاطي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>ستفرحون – إلى ح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كن بعدها تفكرو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ل هذا هو كل شيء؟ لا يبدو الأمر حقيقيا بالنسبة إلىَّ الآن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ثم تستعيدون أفكار الخطية مرة أخرى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تفكرون ثانية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قد أكون فقدت شيئا ممتعا هنا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قد رأيت ذلك يحدث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يقول الكتاب المقدس، </w:t>
      </w:r>
      <w:r>
        <w:rPr>
          <w:sz w:val="24"/>
          <w:szCs w:val="24"/>
          <w:rtl w:val="true"/>
          <w:lang w:val="en-US"/>
        </w:rPr>
        <w:t>"</w:t>
      </w:r>
      <w:r>
        <w:rPr>
          <w:rStyle w:val="Arabictext1"/>
          <w:sz w:val="24"/>
          <w:sz w:val="24"/>
          <w:szCs w:val="24"/>
          <w:rtl w:val="true"/>
        </w:rPr>
        <w:t>صَارَتْ لَهُمُ الأَوَاخِرُ أَشَرَّ مِنَ الأَوَائِل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بطرس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0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افعلها الآ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افعلها الآ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إن لم تفعل ستصير لك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أَوَاخِرُ أَشَرَّ مِنَ الأَوَائِل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لأنه حينئذ سيتحجر قلبك ويُغلق ولن يحركك أي شيء تسمعه من كلمة الل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أفضل أن تصارع وتبكي الآن من أن تصل إلى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َسْلَمَهُمُ اللهُ إِلَى ذِهْنٍ مَرْفُوضٍ لِيَفْعَلُوا مَا لاَ يَلِيقُ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رومية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28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 xml:space="preserve">أفضل أن تصارع وتجاهد لتجد المسيح الآن من أن تسمعه يقول لك يوما ما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نت دمرت نفس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أفضل أن تكون لك دموع مرة وقلب ينتحب من أن تسمع المسيح يقول لك في ذلك اليوم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ِنِّي لَمْ أَعْرِفْكُمْ قَطّ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اذْهَبُوا عَنّ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هُنَاكَ يَكُونُ الْبُكَاءُ وَصَرِيرُ الأَسْنَانِ مَتَى رَأَيْتُمْ </w:t>
      </w:r>
      <w:r>
        <w:rPr>
          <w:rStyle w:val="Arabictext1"/>
          <w:rFonts w:cs="Times New Roman"/>
          <w:sz w:val="24"/>
          <w:szCs w:val="24"/>
          <w:rtl w:val="true"/>
        </w:rPr>
        <w:t>[</w:t>
      </w:r>
      <w:r>
        <w:rPr>
          <w:rStyle w:val="Arabictext1"/>
          <w:sz w:val="24"/>
          <w:sz w:val="24"/>
          <w:szCs w:val="24"/>
          <w:rtl w:val="true"/>
        </w:rPr>
        <w:t>هؤلاء الذين خبرتكم عن حواراتهم هذا الصباح</w:t>
      </w:r>
      <w:r>
        <w:rPr>
          <w:rStyle w:val="Arabictext1"/>
          <w:rFonts w:cs="Times New Roman"/>
          <w:sz w:val="24"/>
          <w:szCs w:val="24"/>
          <w:rtl w:val="true"/>
        </w:rPr>
        <w:t xml:space="preserve">] </w:t>
      </w:r>
      <w:r>
        <w:rPr>
          <w:rStyle w:val="Arabictext1"/>
          <w:sz w:val="24"/>
          <w:sz w:val="24"/>
          <w:szCs w:val="24"/>
          <w:rtl w:val="true"/>
        </w:rPr>
        <w:t>فِي مَلَكُوتِ اللهِ وَأَنْتُمْ مَطْرُوحُونَ خَارِجاً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 xml:space="preserve">    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وتسمع المسيح يقو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الْعَبْدُ الْبَطَّالُ اطْرَحُوهُ إِلَى الظُّلْمَةِ الْخَارِجِيَّةِ هُنَاكَ يَكُونُ الْبُكَاءُ وَصَرِيرُ الأَسْنَان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25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0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رجوك، فكر الآ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فكر الآ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حينئذ رجع إلى نفس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ترجع إلى نفسك اليو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حتى يقال عنك اليوم،</w:t>
      </w:r>
    </w:p>
    <w:p>
      <w:pPr>
        <w:pStyle w:val="IndentedVerse"/>
        <w:bidi w:val="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رَجَعَ إِلَى نَفْس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ال في قلبه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قوم وأرجع إلى يسوع الآن</w:t>
      </w:r>
      <w:r>
        <w:rPr>
          <w:sz w:val="24"/>
          <w:szCs w:val="24"/>
          <w:rtl w:val="true"/>
          <w:lang w:val="en-US"/>
        </w:rPr>
        <w:t>" -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ك الثمين يطهر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ذي سال في الجلجثة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آتي يا 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تي إليك الآن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غسلني، طهرني في الدم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 سال في الجلجثة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نا آتي إليك يا 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لويس هاتسو، </w:t>
      </w:r>
      <w:r>
        <w:rPr>
          <w:sz w:val="24"/>
          <w:szCs w:val="24"/>
        </w:rPr>
        <w:t>182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إن كنت تريد أن تصبح مؤمنا، رجاء اترك مقعدك الآن واذهب إلى مؤخر القا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صطحبك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إلى مكان هادئ للصل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ذهب إلى مؤخر القاعة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ن، رجاء صل من أجل الذين رجعوا إلى نفوسهم ووضعوا ثقتهم بالمسيح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sz w:val="24"/>
          <w:sz w:val="24"/>
          <w:szCs w:val="24"/>
          <w:rtl w:val="true"/>
        </w:rPr>
        <w:t>هيمرز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ascii="Times New Roman" w:hAnsi="Times New Roman" w:cs="Times New Roman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www.realconversion.com</w:t>
        </w:r>
      </w:hyperlink>
      <w:r>
        <w:rPr>
          <w:rStyle w:val="Longtext"/>
          <w:rFonts w:cs="Times New Roman" w:ascii="Times New Roman" w:hAnsi="Times New Roman"/>
          <w:b/>
          <w:bCs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sz w:val="24"/>
          <w:szCs w:val="24"/>
          <w:rtl w:val="true"/>
        </w:rPr>
        <w:t>".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sz w:val="24"/>
          <w:szCs w:val="24"/>
        </w:rPr>
      </w:pPr>
      <w:r>
        <w:rPr>
          <w:rStyle w:val="Longtext"/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br w:type="page"/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rStyle w:val="Longtext"/>
          <w:rFonts w:cs="Times New Roman" w:ascii="Times New Roman" w:hAnsi="Times New Roman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rFonts w:cs="Times New Roman" w:ascii="Times New Roman" w:hAnsi="Times New Roman"/>
          <w:bCs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Longtext"/>
          <w:sz w:val="24"/>
          <w:szCs w:val="24"/>
          <w:shd w:fill="FFFFFF" w:val="clear"/>
          <w:rtl w:val="true"/>
        </w:rPr>
        <w:t xml:space="preserve">- </w:t>
      </w:r>
      <w:r>
        <w:rPr>
          <w:rStyle w:val="Longtext"/>
          <w:sz w:val="24"/>
          <w:sz w:val="24"/>
          <w:szCs w:val="24"/>
          <w:shd w:fill="FFFFFF" w:val="clear"/>
          <w:rtl w:val="true"/>
        </w:rPr>
        <w:t>أو أ</w:t>
      </w:r>
      <w:r>
        <w:rPr>
          <w:rStyle w:val="Longtext"/>
          <w:sz w:val="24"/>
          <w:sz w:val="24"/>
          <w:szCs w:val="24"/>
          <w:rtl w:val="true"/>
        </w:rPr>
        <w:t xml:space="preserve">كتب له إلى صندوق بريد </w:t>
      </w:r>
      <w:r>
        <w:rPr>
          <w:rStyle w:val="Longtext"/>
          <w:sz w:val="24"/>
          <w:szCs w:val="24"/>
        </w:rPr>
        <w:t>15308</w:t>
      </w:r>
      <w:r>
        <w:rPr>
          <w:rStyle w:val="Longtext"/>
          <w:sz w:val="24"/>
          <w:sz w:val="24"/>
          <w:szCs w:val="24"/>
          <w:rtl w:val="true"/>
        </w:rPr>
        <w:t xml:space="preserve">، لوس أنجليس، كاليفورنيا </w:t>
      </w:r>
      <w:r>
        <w:rPr>
          <w:rStyle w:val="Longtext"/>
          <w:sz w:val="24"/>
          <w:szCs w:val="24"/>
        </w:rPr>
        <w:t>90015</w:t>
      </w:r>
      <w:r>
        <w:rPr>
          <w:rStyle w:val="Longtext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Style w:val="Longtext"/>
          <w:bCs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0" w:right="-432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قراءة الكتاب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آخ آبل برودوم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 xml:space="preserve">لوقا 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-432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bidi w:val="1"/>
        <w:ind w:left="0" w:right="-432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ab/>
        <w:tab/>
        <w:t>"</w:t>
      </w:r>
      <w:r>
        <w:rPr>
          <w:b/>
          <w:b/>
          <w:sz w:val="24"/>
          <w:sz w:val="24"/>
          <w:szCs w:val="24"/>
          <w:rtl w:val="true"/>
        </w:rPr>
        <w:t>أعود للبيت يا رب</w:t>
      </w:r>
      <w:r>
        <w:rPr>
          <w:b/>
          <w:sz w:val="24"/>
          <w:szCs w:val="24"/>
          <w:rtl w:val="true"/>
        </w:rPr>
        <w:t>" (</w:t>
      </w:r>
      <w:r>
        <w:rPr>
          <w:b/>
          <w:b/>
          <w:sz w:val="24"/>
          <w:sz w:val="24"/>
          <w:szCs w:val="24"/>
          <w:rtl w:val="true"/>
        </w:rPr>
        <w:t>تأليف ويليام ج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كيركباتريك، </w:t>
      </w:r>
      <w:r>
        <w:rPr>
          <w:b/>
          <w:sz w:val="24"/>
          <w:szCs w:val="24"/>
        </w:rPr>
        <w:t>1838</w:t>
      </w:r>
      <w:r>
        <w:rPr>
          <w:b/>
          <w:sz w:val="24"/>
          <w:szCs w:val="24"/>
          <w:rtl w:val="true"/>
        </w:rPr>
        <w:t xml:space="preserve"> – </w:t>
      </w:r>
      <w:r>
        <w:rPr>
          <w:b/>
          <w:sz w:val="24"/>
          <w:szCs w:val="24"/>
        </w:rPr>
        <w:t>1921</w:t>
      </w:r>
      <w:r>
        <w:rPr>
          <w:b/>
          <w:sz w:val="24"/>
          <w:szCs w:val="24"/>
          <w:rtl w:val="true"/>
        </w:rPr>
        <w:t>).</w:t>
      </w:r>
    </w:p>
    <w:p>
      <w:pPr>
        <w:pStyle w:val="Normal"/>
        <w:bidi w:val="1"/>
        <w:ind w:left="2160" w:right="0" w:firstLine="7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8"/>
          <w:sz w:val="28"/>
          <w:szCs w:val="28"/>
          <w:rtl w:val="true"/>
        </w:rPr>
        <w:t>نموذج للتغيير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 xml:space="preserve">العظة رقم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عن الابن الضال</w:t>
      </w:r>
      <w:r>
        <w:rPr>
          <w:b/>
          <w:sz w:val="24"/>
          <w:szCs w:val="24"/>
          <w:rtl w:val="true"/>
        </w:rPr>
        <w:t>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ARCHETYPE OF CONVERSION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(SERMON NUMBER 1 ON THE PRODIGAL SON)</w:t>
      </w:r>
    </w:p>
    <w:p>
      <w:pPr>
        <w:pStyle w:val="TextBody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رَجَعَ إِلَى نَفْسِهِ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لوقا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؛ 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 w:val="24"/>
          <w:szCs w:val="24"/>
          <w:rtl w:val="true"/>
        </w:rPr>
        <w:t xml:space="preserve">؛ هوشع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</w:p>
    <w:p>
      <w:pPr>
        <w:pStyle w:val="IndentedVerse"/>
        <w:bidi w:val="1"/>
        <w:ind w:left="2261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7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أولا، يرجع الخاطي الهالك إلى نفسه، لوقا </w:t>
      </w:r>
      <w:r>
        <w:rPr>
          <w:sz w:val="24"/>
          <w:szCs w:val="24"/>
          <w:lang w:val="en-US" w:bidi="ar-EG"/>
        </w:rPr>
        <w:t>15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17</w:t>
      </w:r>
    </w:p>
    <w:p>
      <w:pPr>
        <w:pStyle w:val="TextBody"/>
        <w:bidi w:val="1"/>
        <w:ind w:left="1397" w:right="0" w:hanging="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ثانيا، ألا أستطيع أن أجعلكم تأتون وتأخذون قرارا سريعا؟ </w:t>
      </w:r>
      <w:r>
        <w:rPr>
          <w:sz w:val="24"/>
          <w:szCs w:val="24"/>
          <w:lang w:val="en-US" w:bidi="ar-EG"/>
        </w:rPr>
        <w:t>2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 xml:space="preserve">بطرس </w:t>
      </w:r>
      <w:r>
        <w:rPr>
          <w:sz w:val="24"/>
          <w:szCs w:val="24"/>
          <w:lang w:val="en-US" w:bidi="ar-EG"/>
        </w:rPr>
        <w:t>2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20</w:t>
      </w:r>
      <w:r>
        <w:rPr>
          <w:sz w:val="24"/>
          <w:sz w:val="24"/>
          <w:szCs w:val="24"/>
          <w:rtl w:val="true"/>
          <w:lang w:val="en-US" w:bidi="ar-EG"/>
        </w:rPr>
        <w:t xml:space="preserve">؛ </w:t>
      </w:r>
    </w:p>
    <w:p>
      <w:pPr>
        <w:pStyle w:val="TextBody"/>
        <w:bidi w:val="1"/>
        <w:ind w:left="1397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  <w:t xml:space="preserve">   </w:t>
      </w:r>
      <w:r>
        <w:rPr>
          <w:sz w:val="24"/>
          <w:sz w:val="24"/>
          <w:szCs w:val="24"/>
          <w:rtl w:val="true"/>
          <w:lang w:val="en-US" w:bidi="ar-EG"/>
        </w:rPr>
        <w:t xml:space="preserve">رومية </w:t>
      </w:r>
      <w:r>
        <w:rPr>
          <w:sz w:val="24"/>
          <w:szCs w:val="24"/>
          <w:lang w:val="en-US" w:bidi="ar-EG"/>
        </w:rPr>
        <w:t>1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28</w:t>
      </w:r>
      <w:r>
        <w:rPr>
          <w:sz w:val="24"/>
          <w:sz w:val="24"/>
          <w:szCs w:val="24"/>
          <w:rtl w:val="true"/>
          <w:lang w:val="en-US" w:bidi="ar-EG"/>
        </w:rPr>
        <w:t xml:space="preserve">؛ هوشع </w:t>
      </w:r>
      <w:r>
        <w:rPr>
          <w:sz w:val="24"/>
          <w:szCs w:val="24"/>
          <w:lang w:val="en-US" w:bidi="ar-EG"/>
        </w:rPr>
        <w:t>13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9</w:t>
      </w:r>
      <w:r>
        <w:rPr>
          <w:sz w:val="24"/>
          <w:sz w:val="24"/>
          <w:szCs w:val="24"/>
          <w:rtl w:val="true"/>
          <w:lang w:val="en-US" w:bidi="ar-EG"/>
        </w:rPr>
        <w:t xml:space="preserve">؛ متى </w:t>
      </w:r>
      <w:r>
        <w:rPr>
          <w:sz w:val="24"/>
          <w:szCs w:val="24"/>
          <w:lang w:val="en-US" w:bidi="ar-EG"/>
        </w:rPr>
        <w:t>7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23</w:t>
      </w:r>
      <w:r>
        <w:rPr>
          <w:sz w:val="24"/>
          <w:sz w:val="24"/>
          <w:szCs w:val="24"/>
          <w:rtl w:val="true"/>
          <w:lang w:val="en-US" w:bidi="ar-EG"/>
        </w:rPr>
        <w:t xml:space="preserve">؛ لوقا </w:t>
      </w:r>
      <w:r>
        <w:rPr>
          <w:sz w:val="24"/>
          <w:szCs w:val="24"/>
          <w:lang w:val="en-US" w:bidi="ar-EG"/>
        </w:rPr>
        <w:t>13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28</w:t>
      </w:r>
      <w:r>
        <w:rPr>
          <w:sz w:val="24"/>
          <w:sz w:val="24"/>
          <w:szCs w:val="24"/>
          <w:rtl w:val="true"/>
          <w:lang w:val="en-US" w:bidi="ar-EG"/>
        </w:rPr>
        <w:t xml:space="preserve">؛ متى </w:t>
      </w:r>
      <w:r>
        <w:rPr>
          <w:sz w:val="24"/>
          <w:szCs w:val="24"/>
          <w:lang w:val="en-US" w:bidi="ar-EG"/>
        </w:rPr>
        <w:t>25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30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152" w:right="86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Arabictext1">
    <w:name w:val="arabictext1"/>
    <w:qFormat/>
    <w:rPr>
      <w:rFonts w:cs="Simplified Arabic"/>
      <w:sz w:val="26"/>
      <w:szCs w:val="26"/>
    </w:rPr>
  </w:style>
  <w:style w:type="character" w:styleId="Longtext">
    <w:name w:val="long_tex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05:00Z</dcterms:created>
  <dc:creator>Bahgat W. M alek</dc:creator>
  <dc:description/>
  <cp:keywords/>
  <dc:language>en-US</dc:language>
  <cp:lastModifiedBy>Use This Account</cp:lastModifiedBy>
  <cp:lastPrinted>2013-08-27T21:53:00Z</cp:lastPrinted>
  <dcterms:modified xsi:type="dcterms:W3CDTF">2013-09-11T03:55:00Z</dcterms:modified>
  <cp:revision>11</cp:revision>
  <dc:subject/>
  <dc:title>BEHOLD THE LAMB OF GOD</dc:title>
</cp:coreProperties>
</file>