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تغيير بطرس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</w:t>
      </w:r>
      <w:r>
        <w:rPr>
          <w:sz w:val="24"/>
          <w:sz w:val="24"/>
          <w:szCs w:val="24"/>
          <w:rtl w:val="true"/>
        </w:rPr>
        <w:t>الجمعة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بريل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نيس</w:t>
      </w:r>
      <w:r>
        <w:rPr>
          <w:szCs w:val="24"/>
          <w:rtl w:val="true"/>
          <w:lang w:bidi="ar-EG"/>
        </w:rPr>
        <w:t>ا</w:t>
      </w:r>
      <w:r>
        <w:rPr>
          <w:szCs w:val="24"/>
          <w:rtl w:val="true"/>
          <w:lang w:bidi="ar-EG"/>
        </w:rPr>
        <w:t>ن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pt-BR"/>
        </w:rPr>
      </w:pPr>
      <w:r>
        <w:rPr>
          <w:sz w:val="24"/>
        </w:rPr>
        <w:t>Friday Evening, April 3, 2015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rtl w:val="true"/>
          <w:lang w:val="pt-BR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يْط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غَرْبِ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لْحِنْطَة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ُ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1</w:t>
      </w:r>
      <w:r>
        <w:rPr>
          <w:color w:val="262626"/>
          <w:sz w:val="24"/>
          <w:szCs w:val="24"/>
          <w:rtl w:val="true"/>
          <w:lang w:bidi="ar-EG"/>
        </w:rPr>
        <w:t xml:space="preserve">-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ؤخرا وعظت سلسلة من العظات عن ذهاب المسيح إلى أورشليم ل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قراءتها على الروابط التالية – </w:t>
      </w:r>
      <w:r>
        <w:rPr>
          <w:sz w:val="24"/>
          <w:szCs w:val="24"/>
          <w:rtl w:val="true"/>
        </w:rPr>
        <w:t>"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مصمما على الألم</w:t>
        </w:r>
      </w:hyperlink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t>" "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خوف التلاميذ</w:t>
        </w:r>
      </w:hyperlink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hyperlink r:id="rId4">
        <w:r>
          <w:rPr>
            <w:rStyle w:val="InternetLink"/>
            <w:sz w:val="24"/>
            <w:sz w:val="24"/>
            <w:szCs w:val="24"/>
            <w:rtl w:val="true"/>
          </w:rPr>
          <w:t>هذا القول كان مكتوما عنهم</w:t>
        </w:r>
      </w:hyperlink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أولى تُعتبر مقدمة، أما الثانية والثالثة فهما تركزان على خوف وعدم إيمان ال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 الواضح أن التلاميذ </w:t>
      </w:r>
      <w:r>
        <w:rPr>
          <w:sz w:val="24"/>
          <w:sz w:val="24"/>
          <w:szCs w:val="24"/>
          <w:u w:val="single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ؤم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الإنجيل</w:t>
      </w:r>
      <w:r>
        <w:rPr>
          <w:sz w:val="24"/>
          <w:sz w:val="24"/>
          <w:szCs w:val="24"/>
          <w:rtl w:val="true"/>
        </w:rPr>
        <w:t xml:space="preserve"> إلا بعد قيامة المسيح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قْتُل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ت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لِث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فْه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قَو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خَاف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سْأَلُو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عليقا على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ه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الْقَوْلَ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قول الإنجيل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اف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هُ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وبرتسو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ستم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فه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ؤ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قيامته</w:t>
      </w:r>
      <w:r>
        <w:rPr>
          <w:sz w:val="24"/>
          <w:sz w:val="24"/>
          <w:szCs w:val="24"/>
          <w:rtl w:val="true"/>
        </w:rPr>
        <w:t xml:space="preserve"> حتى بعد التجل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بعد أن نزلوا من الجبل كانوا متحيرين مرة أخرى من إشارة الرب لقيام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شير إلى أنهم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زِ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دّ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ين سمعوا يسوع يتكلم عن موته وقيامته لكن يضيف مرقس أنهم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خَاف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ه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وبرتسون، دكتوراه في ا</w:t>
      </w:r>
      <w:r>
        <w:rPr>
          <w:color w:val="262626"/>
          <w:sz w:val="24"/>
          <w:sz w:val="24"/>
          <w:szCs w:val="24"/>
          <w:rtl w:val="true"/>
        </w:rPr>
        <w:t>لأدب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صور الكلمات في العهد الجديد، </w:t>
      </w:r>
      <w:r>
        <w:rPr>
          <w:color w:val="262626"/>
          <w:sz w:val="24"/>
          <w:sz w:val="24"/>
          <w:szCs w:val="24"/>
          <w:rtl w:val="true"/>
        </w:rPr>
        <w:t xml:space="preserve">برودمان للنشر، </w:t>
      </w:r>
      <w:r>
        <w:rPr>
          <w:color w:val="262626"/>
          <w:sz w:val="24"/>
          <w:szCs w:val="24"/>
        </w:rPr>
        <w:t>1930</w:t>
      </w:r>
      <w:r>
        <w:rPr>
          <w:color w:val="262626"/>
          <w:sz w:val="24"/>
          <w:sz w:val="24"/>
          <w:szCs w:val="24"/>
          <w:rtl w:val="true"/>
        </w:rPr>
        <w:t xml:space="preserve">، الجزء الأول، ص </w:t>
      </w:r>
      <w:r>
        <w:rPr>
          <w:color w:val="262626"/>
          <w:sz w:val="24"/>
          <w:szCs w:val="24"/>
        </w:rPr>
        <w:t>344</w:t>
      </w:r>
      <w:r>
        <w:rPr>
          <w:color w:val="262626"/>
          <w:sz w:val="24"/>
          <w:sz w:val="24"/>
          <w:szCs w:val="24"/>
          <w:rtl w:val="true"/>
        </w:rPr>
        <w:t xml:space="preserve">؛ مذكرة عن مرق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بين بوضوح أن التلاميذ لم يؤمنوا بإنجيل المسيح حتى قيامت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نون ماكجي إن التلاميذ لم يولدوا ثانية حتى قابلهم المسيح المقام في مساء أحد القيام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شخصيا أؤمن أنه في اللحظة التي نفخ المسيح في تلاميذ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ُلدوا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ذلك، لم يكن روح الله قد سكن فيه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>توماس نلس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للنشر، الجزء الرابع، ص </w:t>
      </w:r>
      <w:r>
        <w:rPr>
          <w:sz w:val="24"/>
          <w:szCs w:val="24"/>
        </w:rPr>
        <w:t>498</w:t>
      </w:r>
      <w:r>
        <w:rPr>
          <w:sz w:val="24"/>
          <w:sz w:val="24"/>
          <w:szCs w:val="24"/>
          <w:rtl w:val="true"/>
        </w:rPr>
        <w:t xml:space="preserve">؛ مذكرة عن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 دراستي للكتاب المقدس، أنا أيضا مقتنع أن سمعان بطرس لم يولد ثانية ويتغير حتى تقابل مع يسوع المقام مساء القي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إلى النص ثان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يْط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غَرْبِ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لْحِنْطَة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ُ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1</w:t>
      </w:r>
      <w:r>
        <w:rPr>
          <w:color w:val="262626"/>
          <w:sz w:val="24"/>
          <w:szCs w:val="24"/>
          <w:rtl w:val="true"/>
          <w:lang w:bidi="ar-EG"/>
        </w:rPr>
        <w:t xml:space="preserve">-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إبليس قد أخذ يهوذ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دَخ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يْط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ُوذ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سوع لبطر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يْط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غَرْبِ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لْحِنْط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خلال آلام المسيح، كان بطرس يجوز ف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غربلة مستمرة وعنيفة</w:t>
      </w:r>
      <w:r>
        <w:rPr>
          <w:color w:val="262626"/>
          <w:sz w:val="24"/>
          <w:szCs w:val="24"/>
          <w:rtl w:val="true"/>
        </w:rPr>
        <w:t xml:space="preserve">"  </w:t>
      </w:r>
      <w:r>
        <w:rPr>
          <w:color w:val="262626"/>
          <w:sz w:val="24"/>
          <w:sz w:val="24"/>
          <w:szCs w:val="24"/>
          <w:rtl w:val="true"/>
        </w:rPr>
        <w:t xml:space="preserve">مثل التواجد في مصفاة كبير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نسكي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لبطرس بعض الإيمان، وصلى المسيح ألا يخيب ما كان لبطرس من إي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إيمان بطرس ما يسميه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يمان قبل الإيمان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ي استنارة قبل التغي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الرب قد أعطى لبطرس استنارة تكفيه أن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آن يصلي المسيح لبطرس كي لا يُضيِّع إبليس إيمانه البسيط قبل أن يتغير ويتجدد مساء يوم القيامة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وردت بعض الترجمات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عت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تغير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نا أظن إنها الترجمة الصح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ركزوا معي إلى النهاية، قبل أن تحكموا على ما خلصت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ثلاث نقاط تقودني لأن أؤمن أن المسيح في هذا النص يتكلم عن تغيير سمعان بطرس في مساء أحد القيام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تشير الآية إلى تغيير بطرس، لأن ترجمتي الملك جيمس وجنيف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599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تترجمان الكلمة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رَجَعْت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اليون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تغيرْت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هذه هي الترجمة الصحيح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أنا أعلم أن ترجمة </w:t>
      </w:r>
      <w:r>
        <w:rPr>
          <w:sz w:val="24"/>
          <w:szCs w:val="24"/>
        </w:rPr>
        <w:t>NI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تترجم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دتَ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وأن </w:t>
      </w:r>
      <w:r>
        <w:rPr>
          <w:sz w:val="24"/>
          <w:szCs w:val="24"/>
          <w:lang w:bidi="ar-EG"/>
        </w:rPr>
        <w:t>NASV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تترجم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رجعتَ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لكن هذا أزعجن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الأمر لا يتسق لأن جذر الكلمة في اللغة اليونانية هو ذاته في أعمال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والآية تتكلم ع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u w:val="single"/>
          <w:rtl w:val="true"/>
          <w:lang w:bidi="ar-EG"/>
        </w:rPr>
        <w:t>تغيير</w:t>
      </w:r>
      <w:r>
        <w:rPr>
          <w:sz w:val="24"/>
          <w:sz w:val="24"/>
          <w:szCs w:val="24"/>
          <w:rtl w:val="true"/>
          <w:lang w:bidi="ar-EG"/>
        </w:rPr>
        <w:t xml:space="preserve"> الأمم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انظر </w:t>
      </w:r>
      <w:r>
        <w:rPr>
          <w:sz w:val="24"/>
          <w:szCs w:val="24"/>
          <w:lang w:bidi="ar-EG"/>
        </w:rPr>
        <w:t>NIV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lang w:bidi="ar-EG"/>
        </w:rPr>
        <w:t>NASV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والكلمة وردت في الترجمتي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تغيير</w:t>
      </w:r>
      <w:r>
        <w:rPr>
          <w:sz w:val="24"/>
          <w:szCs w:val="24"/>
          <w:rtl w:val="true"/>
          <w:lang w:bidi="ar-EG"/>
        </w:rPr>
        <w:t xml:space="preserve">"). </w:t>
      </w:r>
      <w:r>
        <w:rPr>
          <w:sz w:val="24"/>
          <w:sz w:val="24"/>
          <w:szCs w:val="24"/>
          <w:rtl w:val="true"/>
          <w:lang w:bidi="ar-EG"/>
        </w:rPr>
        <w:t xml:space="preserve">لماذا تُترجم الكلمتان اليونانيتان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epistrephō,” “epistrophe</w:t>
      </w:r>
      <w:r>
        <w:rPr>
          <w:sz w:val="24"/>
          <w:szCs w:val="24"/>
          <w:rtl w:val="true"/>
        </w:rPr>
        <w:t>,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الترتي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ع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غير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أعمال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؟ أنا أظن أن السبب بسيط – كان من الواضح أن الأمم بالفع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غيروا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الرج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لا يناسب التعبير ع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حين أتى المترجمون الجدد إلى بطرس في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، كانت افتراضاتهم الإنجيلية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تسمح لهم بأن يستخدموا الكلمة القديمة المُستخدمة في ترجمة الملك جيمس وجنيف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غير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النسبة لي الترجمات الحديثة هي مواءمة ضعيفة أكثر منها ترجمة صح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نارد رام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فسير هو علم وفن الشرح الكتاب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رنارد رام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فسير الكتابي الإنجيلي،</w:t>
      </w:r>
      <w:r>
        <w:rPr>
          <w:sz w:val="24"/>
          <w:sz w:val="24"/>
          <w:szCs w:val="24"/>
          <w:rtl w:val="true"/>
        </w:rPr>
        <w:t xml:space="preserve"> بيكر للنشر، طبعة </w:t>
      </w:r>
      <w:r>
        <w:rPr>
          <w:sz w:val="24"/>
          <w:szCs w:val="24"/>
        </w:rPr>
        <w:t>197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من أيض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لن الإصلاحيون أن الكتاب يفسر الكتا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ن قواعد علم التفسير أن تدع الكتاب يفسر ا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ان المترجمون يترجمون أعمال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تغيير الأم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لا بد أن يترجموا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متى تغير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ما فعلت الترجمتان اللتان يُعتمد عليهما – الملك جيمس وجنيف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تى ترجمة الملك جيمس الحديثة ترجمت الكلمة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استخدم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غي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أمم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ع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بطرس في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ة أخرى، هذا هو السبب إني أعظ من ترجمة الملك جيم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قتباسا لمودي فإن ترجمة الملك جيمس تلقي ضوءا كبيرا على الترجمات الحديث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وجدت هذا بالفعل صحيحا مرة تلو ال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طَلَب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ُك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تَغَيَّرْتَ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ديقي، ليس فقط الأمم يحتاجون للتغي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طرس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س فقط الناس في الشوارع هم الذين يحتاجون إلى 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ا، هناك أناس في هذه الكنيسة، هنا في هذا المساء يحتاجون إلى التغيير ولي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جوع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>التغي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ولَد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ْق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: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بد أن تتجددوا وتتغيروا وإلا لا تدخلو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غَيَّر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432" w:hanging="72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لآية تبين أنه لا أحد يتغير بأن يتبع يسوع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أو بالمعمودي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أو حتى بالاستنارة الإلهية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درس الثاني الذي نتعلمه من تغيير بط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وم الكاثوليك وكثير من المعمدانيين والإنجيلي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ظنون أن بطرس تغير حين تبع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فِي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ْش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ح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ل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ْص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دَرَاو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لْقِي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بَك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ح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يَّادَيْن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َل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جْعَلُك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صِير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يَّادَ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ك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بَاك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بِعَا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 تفكر بأن التلاميذ نالوا الخلاص بتبعية يسوع، فهذا هو خطأ البيلاجية، وهو خطأ شائع في كثير من الكنائس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، بطرس وأندراوس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رَك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بَاكَهُ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بِعَا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نا لا نتغير بأي عمل بشري ك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هوذ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ن الهلاك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كان أيضا يتبع يسوع، لكنه لم ي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سماه إنجيل لوق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هُو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سْخَرْيُوط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َلِّم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أسماه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يطان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 يهوذا وبطرس تبعا يسوع لمدة ثلاث سنوات، لكن كليهما لم يؤمن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تبه ل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ثْن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عِ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ورُشَ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يَتِم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أَنْب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س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سْتَهْزَأ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شْت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تْف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جْلِد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قْتُل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لِث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م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أَمَّ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هُ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َلَ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فْهَمُو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مِن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ذَلِك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شَيْئاً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كَان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هَذَ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أَمْر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مُخْفىً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عَنْهُ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لَ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يَعْلَمُو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مَ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قِي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ْفى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ما هذا الأمر؟ هذه الكلمات أي الإنجيل، أن المسيح يموت ثم يقوم من الأموات في اليوم الثالث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طرس ويهوذا كانا قد أخذ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رار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بتبعية المسيح ولكن الإنجيل ك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خْفى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رلز 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ر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عد يهوذا مثالا لتلميذ المسيح حين لا يكون مؤمنا</w:t>
      </w:r>
      <w:r>
        <w:rPr>
          <w:color w:val="262626"/>
          <w:sz w:val="24"/>
          <w:szCs w:val="24"/>
          <w:rtl w:val="true"/>
        </w:rPr>
        <w:t>." (</w:t>
      </w:r>
      <w:r>
        <w:rPr>
          <w:color w:val="262626"/>
          <w:sz w:val="24"/>
          <w:sz w:val="24"/>
          <w:szCs w:val="24"/>
          <w:rtl w:val="true"/>
        </w:rPr>
        <w:t xml:space="preserve">كتاب رايري التفسيري، مذكرة عن متى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 لماذا نتوقف عند يهوذا في حين أن يطرس ترك يسوع؟ لم يفهم أي منهما 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ك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خْفى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صديقي، يمكنك أن تتقدم إلى الأمام في أحد الاجتماعات وتظل غير مولود ث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مكنك أن تقرر أن تتبع المسيح ولا ت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مكنك حتى أن ترد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لاة الخاط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تظل بدون 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؟ لأن كل هذه أعمال بشرية، ونحن لا نتغير بأعمال بشر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نِّع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َصُو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يْ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عْم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ِلْنَا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ُقْتَض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حْم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لَّص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غَس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يلا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جْدِي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كَ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غِنً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ِص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يط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right" w:pos="657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نك أن تخلص بتبعية يسوع أو أي عمل 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نفسي حاولت أن أخلص بهذه الطريقة، لكنها لم تنف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واعظا معمدانيا لمدة ثلاثة أعوام قبل أن يخلصني المسيح بنعم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ها جذبني الله للمسيح وطهرني من خطاياي بدم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tabs>
          <w:tab w:val="clear" w:pos="720"/>
          <w:tab w:val="right" w:pos="6570" w:leader="none"/>
        </w:tabs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يقو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ن بطرس كان قد اعتم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 الأمر ذاته مع يهو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كنت قد اعتمدت أيضا – سبع سنين قبل تغيير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د يقول آخ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طرس كان لديه الإيمان ليقول، </w:t>
      </w:r>
      <w:r>
        <w:rPr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ِّ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 – </w:t>
      </w:r>
      <w:r>
        <w:rPr>
          <w:color w:val="262626"/>
          <w:sz w:val="24"/>
          <w:sz w:val="24"/>
          <w:szCs w:val="24"/>
          <w:rtl w:val="true"/>
        </w:rPr>
        <w:t xml:space="preserve">ويسوع قال إن الله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أعلن له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ذلك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عم أعرف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له كان قد أعلن لي أن يسوع هو المسيح قبل تغييري بوقت طو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احظ أن الله أعلن هذا القدر عن يسوع للشياطي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ْرُج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صْرُخ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قُول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أَنَّهُ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عَرَفُوه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َنَّهُ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مَسِيحُ</w:t>
      </w:r>
      <w:r>
        <w:rPr>
          <w:i/>
          <w:iCs/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قالت الشياطين ما قاله بطرس عن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لم يكن بطرس يعرف عن يسوع أكثر من الشياطين قبل أن يتغير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tabs>
          <w:tab w:val="clear" w:pos="720"/>
          <w:tab w:val="right" w:pos="657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نحن لا نتغير بأن نتبع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لا نتغير بالمعمودية ولا نتغير بأن نؤمن أن يسوع هو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بطرس قد اختبر كل هذا ومع هذا قال له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تَغَيَّرْتَ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لا بد أن نرى هذه الآية في سياق الأربعة أناجيل كلها</w:t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ترى في الأربعة أناجيل أن يسوع قال لبطرس ولآخرين بوضوح إنه سوف يذهب إلى أورشليم ويموت ثم يقوم من الأموات في اليوم 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ر يسوع ذلك خمس مرات لبطرس والآخرين في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؛ وفي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 عن بطرس والآخر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رغم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هذا التوجيه المكثف، فشل التلاميذ في فهم مغز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إنجي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إلا بعد القيا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بر الكتاب المقدس،</w:t>
      </w:r>
      <w:r>
        <w:rPr>
          <w:sz w:val="24"/>
          <w:sz w:val="24"/>
          <w:szCs w:val="24"/>
          <w:rtl w:val="true"/>
        </w:rPr>
        <w:t xml:space="preserve"> توماس نلسن للنشر، الجزء الرابع، ص </w:t>
      </w:r>
      <w:r>
        <w:rPr>
          <w:sz w:val="24"/>
          <w:szCs w:val="24"/>
        </w:rPr>
        <w:t>93</w:t>
      </w:r>
      <w:r>
        <w:rPr>
          <w:sz w:val="24"/>
          <w:sz w:val="24"/>
          <w:szCs w:val="24"/>
          <w:rtl w:val="true"/>
        </w:rPr>
        <w:t xml:space="preserve">؛ مذكرة عن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تَغَيَّرْتَ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د يقول أحد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سنا ولكن أين يقول الكتاب المقدس إن بطرس تغير </w:t>
      </w:r>
      <w:r>
        <w:rPr>
          <w:sz w:val="24"/>
          <w:sz w:val="24"/>
          <w:szCs w:val="24"/>
          <w:u w:val="single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قيامة يسوع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مر واضح وضوح الشمس، في نهاية الأربعة أنا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أمر واضح جدا في لوق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فِي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كَلّ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ط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ز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اف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ظَنّ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ظ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ُوح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ال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ْطَرِب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ْط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ك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ُوبِكُمْ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ُ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ِجْلَيّ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سُّو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نْظُ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ح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ِظَا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و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ِجْلَيْ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يْن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صَدِّقِي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رَ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تَعَجِّ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عِنْ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امٌ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نَاوَل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ُزْء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َك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ْو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سَل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خَذ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ك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َامَه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ا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َّم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ُد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ِ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ْتُوب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مُو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وس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أَنْبِي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مَزَامِيرِ</w:t>
      </w:r>
      <w:r>
        <w:rPr>
          <w:i/>
          <w:iCs/>
          <w:color w:val="262626"/>
          <w:sz w:val="24"/>
          <w:szCs w:val="24"/>
          <w:rtl w:val="true"/>
        </w:rPr>
        <w:t xml:space="preserve">. </w:t>
      </w:r>
      <w:r>
        <w:rPr>
          <w:i/>
          <w:iCs/>
          <w:color w:val="262626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حِينَئِذٍ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َتَح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ذِهْنَهُمْ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ِيَفْهَمُو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كُتُبَ</w:t>
      </w:r>
      <w:r>
        <w:rPr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يضيف يوح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ش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سْبُو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ْوَا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غَلَّق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ْث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لاَمِي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جْتَم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َب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وْف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ه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قَ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سَط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سلا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فَرِ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لاَمِي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وُ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لا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ْسِل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لَمَّ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قَال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هَذَ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نَفَخ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َقَال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َهُمُ</w:t>
      </w:r>
      <w:r>
        <w:rPr>
          <w:i/>
          <w:iCs/>
          <w:color w:val="262626"/>
          <w:sz w:val="24"/>
          <w:szCs w:val="24"/>
          <w:rtl w:val="true"/>
        </w:rPr>
        <w:t xml:space="preserve">: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قْبَلُوا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رُّوحَ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ْقُدُسَ</w:t>
      </w:r>
      <w:r>
        <w:rPr>
          <w:i/>
          <w:iCs/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كان في مساء القيامة حين ظهر المسيح المقام لبطرس والآخرين وأراهم مكان المسامير في يديه والحربة في جن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فتح ذهنهم ليفهموا نبوات العهد القديم عن ص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نفخ فيهم وقبلوا الروح القدس وفي هذه اللحظة تجدد بطرس ووُلد ثانية أي 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عمل الروح القدس قويا جدا وهكذا تأثير رؤية جسد المسيح القائم بآثار المسامير في يديه والحربة في جنبه حتى تلاشت شكوك بطر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ذلك بسنين، كتب بطرس بثقة أن المسي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شَب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ِجَلْد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ُفِيت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بي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طرس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ا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قد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غي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بعد أن تغير بطرس في مساء القيامة، لم ينكر المسيح ث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رز بإنجيل المسيح حتى نهاية ح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عد المرور بآلام كثيرة صُلب منكس الرأس وأنهى حياته شاهدا أمينا للمسيح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أمر آخر، قال يسوع لبطر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تَغَيَّرْتَ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تتغير بالحقيقة، الدليل ليس هو ما تقوله ولا ما تشعر ب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 xml:space="preserve">لكن الدليل الحقيقي هو – هل يمكنك أن تشدد الآخرين؟ هل يمكنك مساعدة الآخرين؟ </w:t>
      </w:r>
      <w:r>
        <w:rPr>
          <w:color w:val="262626"/>
          <w:sz w:val="24"/>
          <w:sz w:val="24"/>
          <w:szCs w:val="24"/>
          <w:rtl w:val="true"/>
        </w:rPr>
        <w:t>في نهاية بشارة يوحنا قال المسيح المقام لبطرس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تُحِبُّنِي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قال بطر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 "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حِبُّك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ر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نَم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منذ هذا الوقت لم يتردد بطرس مرة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رز بالإنجيل وقاد الآخرين للمسيح بقية ح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نت قد تغيرت بحق، سيكون لديك القوة أن تشدد الآخرين – وتصبح عونا حقيقيا وبركة للخط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ان هذا الثمر غائبا من حياتك، فأنت لم تتغير بحق، وكل ما لديك هو كل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ت لم تتقابل مقابلة حقيقية م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حن نصلي أن الله يجذبك إلى يسوع ليطهرك من خطيتك بدم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ينئذ تتغير بحق، كما حدث لبطرس مساء أحد القيا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قدنا في الصلا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val="en-US" w:bidi="ar-EG"/>
        </w:rPr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val="en-US" w:bidi="ar-EG"/>
        </w:rPr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5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6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</w:rPr>
        <w:t>rlhymersjr@sbcglobal.net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ab/>
        <w:t>"</w:t>
      </w:r>
      <w:r>
        <w:rPr>
          <w:b/>
          <w:b/>
          <w:sz w:val="24"/>
          <w:sz w:val="24"/>
          <w:szCs w:val="24"/>
          <w:rtl w:val="true"/>
        </w:rPr>
        <w:t>جاذبية الصليب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تأليف صمويل ستينيت، </w:t>
      </w:r>
      <w:r>
        <w:rPr>
          <w:b/>
          <w:sz w:val="24"/>
          <w:szCs w:val="24"/>
        </w:rPr>
        <w:t>1727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795</w:t>
      </w:r>
      <w:r>
        <w:rPr>
          <w:b/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تغيير بطرس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Heading8"/>
        <w:spacing w:before="0" w:after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389" w:right="187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مْع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يْط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غَرْبِ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لْحِنْطَة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لَب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يمَانُ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بِّ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خْوَتَك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وقا </w:t>
      </w:r>
      <w:r>
        <w:rPr>
          <w:color w:val="262626"/>
          <w:sz w:val="24"/>
          <w:szCs w:val="24"/>
          <w:lang w:bidi="ar-EG"/>
        </w:rPr>
        <w:t>22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31</w:t>
      </w:r>
      <w:r>
        <w:rPr>
          <w:color w:val="262626"/>
          <w:sz w:val="24"/>
          <w:szCs w:val="24"/>
          <w:rtl w:val="true"/>
          <w:lang w:bidi="ar-EG"/>
        </w:rPr>
        <w:t xml:space="preserve">- </w:t>
      </w:r>
      <w:r>
        <w:rPr>
          <w:color w:val="262626"/>
          <w:sz w:val="24"/>
          <w:szCs w:val="24"/>
          <w:lang w:bidi="ar-EG"/>
        </w:rPr>
        <w:t>32</w:t>
      </w:r>
      <w:r>
        <w:rPr>
          <w:color w:val="262626"/>
          <w:sz w:val="24"/>
          <w:szCs w:val="24"/>
          <w:rtl w:val="true"/>
          <w:lang w:bidi="ar-EG"/>
        </w:rPr>
        <w:t>).</w:t>
      </w:r>
      <w:r>
        <w:rPr>
          <w:color w:val="262626"/>
          <w:sz w:val="24"/>
          <w:szCs w:val="24"/>
          <w:rtl w:val="true"/>
          <w:lang w:bidi="ar-EG"/>
        </w:rPr>
        <w:t xml:space="preserve"> </w:t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لا، تشير الآية إلى تغيير بطرس، لأن ترجمتي الملك جيمس وجنيفا تترجمان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غير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ذه هي الترجمة الصحيحة، أعمال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1080" w:right="720" w:hanging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الآية تبين أنه لا أحد يتغير بأن يتبع يسوع أو بالمعمودية أو حتى بالاستنارة الإلهية، مرق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0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1080" w:right="72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1080" w:right="720" w:hanging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لثا، لا بد أن نرى هذه الآية في سياق الأربعة أناجيل كلها، 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5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_Arabic/2015/032215PM_ThisSayingWasHid.html" TargetMode="External"/><Relationship Id="rId5" Type="http://schemas.openxmlformats.org/officeDocument/2006/relationships/hyperlink" Target="http://www.rlhsermons.com/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1:54:00Z</dcterms:created>
  <dc:creator>Bahgat W. Malek</dc:creator>
  <dc:description/>
  <dc:language>en-US</dc:language>
  <cp:lastModifiedBy>Use This Account</cp:lastModifiedBy>
  <cp:lastPrinted>2015-04-06T18:49:00Z</cp:lastPrinted>
  <dcterms:modified xsi:type="dcterms:W3CDTF">2015-04-16T21:57:00Z</dcterms:modified>
  <cp:revision>6</cp:revision>
  <dc:subject/>
  <dc:title>The Conversion of Peter April 3 2015</dc:title>
</cp:coreProperties>
</file>