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ar-EG"/>
        </w:rPr>
        <w:t xml:space="preserve">لماذا تقل الكرازة بالإنجيل اليوم؟ </w:t>
      </w:r>
    </w:p>
    <w:p>
      <w:pPr>
        <w:pStyle w:val="Heading"/>
        <w:rPr>
          <w:lang w:val="en-US"/>
        </w:rPr>
      </w:pPr>
      <w:r>
        <w:rPr>
          <w:lang w:val="en-US"/>
        </w:rPr>
        <w:t>WHY SO LITTLE GOSPEL PREACHING TODAY?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باح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</w:t>
      </w:r>
      <w:r>
        <w:rPr>
          <w:sz w:val="24"/>
          <w:szCs w:val="24"/>
        </w:rPr>
        <w:t>4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21" w:right="720" w:hanging="101"/>
        <w:jc w:val="left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بَشِّر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1440" w:right="144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كلمات الرسول بول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شعر بالضرورة أن يكرز بإنجيل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رز بالإنجيل باستمرار في خدم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ل متى هنر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الذين اُفرزوا للخدمة مكلفون بالكرازة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ل لهم إن كانوا لا يكرزو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دون أي شرح أكثر سوف أبدأ العظة مباشر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ض الناس تكلموا معي اعتراضا على قلة الكرازة بالإنجيل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ون لي إنهم لا يسمعون عظات كاملة عن إنجيل المسيح في كنائ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ألونني لماذا لا يعظ الوعاظ عن عمل المسيح الخلاصي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ا لدي أفكار كثيرة بهذا الشأن – لماذا يكرز عدد قليل جدا فقط بالإنجيل؟ أنا نفسي لم أسمع راعي في كنيسة محلية يكرز بالإنجيل لسن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عتقد هناك عدة أسباب – وأنا سأذكر اثنين منهم في هذه العظ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432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أولا، الكتاب المقدس يتنبأ أن المسيح سوف يًمنع من دخول معظم الكنائس في الأيام الأخيرة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ف كنيسة لاودك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ي تصف الكنائس في العالم الغربي في الأيام الأخ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يستطيع أي شخص أن يفحص بدقة كنيسة اليوم ويقول إننا لم نصل إلى الزمن الّلاَوُدِكِيِّ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يس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سفر الرؤيا، </w:t>
      </w:r>
      <w:r>
        <w:rPr>
          <w:sz w:val="24"/>
          <w:sz w:val="24"/>
          <w:szCs w:val="24"/>
          <w:rtl w:val="true"/>
        </w:rPr>
        <w:t xml:space="preserve">زندرفان للنشر، لا تاريخ، ص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فور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نيسة اليو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ي عدة أوجه مع الأسف توازي الحالة الروحية لكنيسة لاودك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ون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فورد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إعلان يسوع المسيح، </w:t>
      </w:r>
      <w:r>
        <w:rPr>
          <w:sz w:val="24"/>
          <w:sz w:val="24"/>
          <w:szCs w:val="24"/>
          <w:rtl w:val="true"/>
        </w:rPr>
        <w:t xml:space="preserve">مودي للنشر،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>، ص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همان شتراو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غالبيتها، كنيسة لاودكية في الأيام الأخيرة لا تملك المسيح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خُتمت فيها دينونة المسي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يسة الإنسان في الأيام الأخيرة هي كنيسة منبعثة منه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همان شتراوس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سفر الرؤيا، </w:t>
      </w:r>
      <w:r>
        <w:rPr>
          <w:sz w:val="24"/>
          <w:sz w:val="24"/>
          <w:szCs w:val="24"/>
          <w:rtl w:val="true"/>
        </w:rPr>
        <w:t xml:space="preserve">الإخوة لوازو، طبعة </w:t>
      </w:r>
      <w:r>
        <w:rPr>
          <w:sz w:val="24"/>
          <w:szCs w:val="24"/>
        </w:rPr>
        <w:t>198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0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ن نعيش في زمن كنيسة لاودك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ا هو حال كثير من الكنائس الأصلية المتحفظ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نا أؤيد الرأي بأنه إن كان المسيح ليتكلم عن الكنائس اليوم، لقال،’أنتم تزعجونني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قولون إنكم تحبون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قولونها ولكن لا تعنونها</w:t>
      </w:r>
      <w:r>
        <w:rPr>
          <w:sz w:val="24"/>
          <w:szCs w:val="24"/>
          <w:rtl w:val="true"/>
        </w:rPr>
        <w:t xml:space="preserve">...‘ </w:t>
      </w:r>
      <w:r>
        <w:rPr>
          <w:sz w:val="24"/>
          <w:sz w:val="24"/>
          <w:szCs w:val="24"/>
          <w:rtl w:val="true"/>
        </w:rPr>
        <w:t>صديقي، نحن نعيش في زمن كنيسة لاودكية اليو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ه هي الكنيسة التي تحدث عنها ستانلي هاي حين قال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لقد أخفقت الكنيسة في أن تخبرني إني خاط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فقت الكنيسة أن تقدم لي الخلاص بيسوع المسيح 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فقت الكنيسة أن تخبرني بنتائج الخطية البشعة، وحتمية الجحيم، وحقيقة أن يسوع المسيح وحده يستطيع أن يخلص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توماس نلسن للنشر، الجزء الخامس، ص </w:t>
      </w:r>
      <w:r>
        <w:rPr>
          <w:sz w:val="24"/>
          <w:szCs w:val="24"/>
        </w:rPr>
        <w:t>92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2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2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24</w:t>
      </w:r>
      <w:r>
        <w:rPr>
          <w:sz w:val="24"/>
          <w:sz w:val="24"/>
          <w:szCs w:val="24"/>
          <w:rtl w:val="true"/>
        </w:rPr>
        <w:t xml:space="preserve">؛ مذكرة عن رؤي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>؛ ستانلي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ي كان رئيس تحرير 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جلة المختار</w:t>
      </w:r>
      <w:r>
        <w:rPr>
          <w:sz w:val="24"/>
          <w:sz w:val="24"/>
          <w:szCs w:val="24"/>
          <w:rtl w:val="true"/>
        </w:rPr>
        <w:t xml:space="preserve"> وهو كاتب مسي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العبارة التي كتبها الأستاذ هاي ظهرت في أغسطس،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مجل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تايم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ين المسيح في كنائس لاودكية في زمننا هذا؟ هذا موصوف في رؤي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ئَن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قِف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قْرَع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و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َتَ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ب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دْخُ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تَعَش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مسيح غير مرحب به في كنائسه في هذا الزمن </w:t>
      </w:r>
      <w:r>
        <w:rPr>
          <w:sz w:val="24"/>
          <w:sz w:val="24"/>
          <w:szCs w:val="24"/>
          <w:rtl w:val="true"/>
        </w:rPr>
        <w:t>الّلاَوُدِكِيّ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يقف في الخارج، يقرع على باب الكنيسة، لأنه حبيس بالخارج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شارلز راير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شيء لا يُعقل أن يظل المسيح خارج كنيسته</w:t>
      </w:r>
      <w:r>
        <w:rPr>
          <w:sz w:val="24"/>
          <w:szCs w:val="24"/>
          <w:rtl w:val="true"/>
          <w:lang w:val="en-US"/>
        </w:rPr>
        <w:t>!" (</w:t>
      </w:r>
      <w:r>
        <w:rPr>
          <w:sz w:val="24"/>
          <w:sz w:val="24"/>
          <w:szCs w:val="24"/>
          <w:rtl w:val="true"/>
          <w:lang w:val="en-US"/>
        </w:rPr>
        <w:t xml:space="preserve">تشارلز راير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كتاب الدراسي رايري، </w:t>
      </w:r>
      <w:r>
        <w:rPr>
          <w:sz w:val="24"/>
          <w:sz w:val="24"/>
          <w:szCs w:val="24"/>
          <w:rtl w:val="true"/>
          <w:lang w:val="en-US"/>
        </w:rPr>
        <w:t xml:space="preserve">مودي للنشر، طبعة </w:t>
      </w:r>
      <w:r>
        <w:rPr>
          <w:sz w:val="24"/>
          <w:szCs w:val="24"/>
          <w:lang w:val="en-US"/>
        </w:rPr>
        <w:t>1978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900</w:t>
      </w:r>
      <w:r>
        <w:rPr>
          <w:sz w:val="24"/>
          <w:sz w:val="24"/>
          <w:szCs w:val="24"/>
          <w:rtl w:val="true"/>
          <w:lang w:val="en-US"/>
        </w:rPr>
        <w:t xml:space="preserve">، مذكرة عن رؤيا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لاحظ أن رؤيا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لا تتكلم عن دخول المسيح قلب الإنس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ما لاحظ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ايري، هو حبيس خارج كنيسته وليس خارج قلب الإنس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ا ما تتكلم عنه الآية  رؤيا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ا يتضح من سياق الفقرة والذي ينتهي بالكلما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من له أذنان فليسمع ما يقوله الروح </w:t>
      </w:r>
      <w:r>
        <w:rPr>
          <w:sz w:val="24"/>
          <w:sz w:val="24"/>
          <w:szCs w:val="24"/>
          <w:u w:val="single"/>
          <w:rtl w:val="true"/>
          <w:lang w:val="en-US"/>
        </w:rPr>
        <w:t>للكنائس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لذا يجب ألا نتعجب من قلة الكرازة بإنجيل المسيح في الأيام الأخيرة، في هذا الزمن </w:t>
      </w:r>
      <w:r>
        <w:rPr>
          <w:sz w:val="24"/>
          <w:sz w:val="24"/>
          <w:szCs w:val="24"/>
          <w:rtl w:val="true"/>
        </w:rPr>
        <w:t>الّلاَوُدِكِيّ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كتب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يكل هورتون كتابا خارقا بعنوا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مسيحية بلا مسيح</w:t>
      </w:r>
      <w:r>
        <w:rPr>
          <w:b/>
          <w:bCs/>
          <w:i/>
          <w:iCs/>
          <w:sz w:val="24"/>
          <w:szCs w:val="24"/>
          <w:rtl w:val="true"/>
          <w:lang w:val="en-US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قول إن معظم كنائسنا تعظ رسالة مساعدة ذاتية، بدلا من إنجيل يسوع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سرد عناوين العظات في كنيسة معمدانية ليؤيد ما يقول</w:t>
      </w:r>
      <w:r>
        <w:rPr>
          <w:sz w:val="24"/>
          <w:szCs w:val="24"/>
          <w:rtl w:val="true"/>
          <w:lang w:val="en-US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تشعر بالراحة حيال ذاتك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تتغلب على الاكتئاب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تكون لديك حياة مشبعة ناجحة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لم كيف تتصرف في المال دون أن يتحكم فيك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سرار الحياة العائلية الناجحة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تهزم التوتر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إلخ</w:t>
      </w:r>
      <w:r>
        <w:rPr>
          <w:sz w:val="24"/>
          <w:szCs w:val="24"/>
          <w:rtl w:val="true"/>
        </w:rPr>
        <w:t>..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يكل هورتو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سيحية بلا مسيح</w:t>
      </w:r>
      <w:r>
        <w:rPr>
          <w:b/>
          <w:bCs/>
          <w:i/>
          <w:iCs/>
          <w:sz w:val="24"/>
          <w:szCs w:val="24"/>
          <w:rtl w:val="true"/>
        </w:rPr>
        <w:t>: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إنجيل البديل للكنيسة الأمريكية، </w:t>
      </w:r>
      <w:r>
        <w:rPr>
          <w:sz w:val="24"/>
          <w:sz w:val="24"/>
          <w:szCs w:val="24"/>
          <w:rtl w:val="true"/>
        </w:rPr>
        <w:t xml:space="preserve">بيكر للنشر، </w:t>
      </w:r>
      <w:r>
        <w:rPr>
          <w:sz w:val="24"/>
          <w:szCs w:val="24"/>
        </w:rPr>
        <w:t>200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نتيجة هي أن</w:t>
      </w:r>
      <w:r>
        <w:rPr>
          <w:sz w:val="24"/>
          <w:sz w:val="24"/>
          <w:szCs w:val="24"/>
          <w:rtl w:val="true"/>
        </w:rPr>
        <w:t xml:space="preserve"> السبب الأول لقلة الكرازة عن عمل المسيح – موته على الصليب، وفداء دمه، وقيامته ومجيئه الثاني، إلخ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ننا نعيش في الارتداد الّلاَوُدِكِيّ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 xml:space="preserve"> للأيام الأخيرة، والمكتوب عنه في نبوات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ج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لى كنيسة لاودكية قال الرب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تِرٌ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س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ارِ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ارّا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زْمِ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تَقَيَّأ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م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هذه هي الكنيسة المرتدة التي تقر إنها مؤمنة ولكن ينقصها الواقعية</w:t>
      </w:r>
      <w:r>
        <w:rPr>
          <w:color w:val="262626"/>
          <w:sz w:val="24"/>
          <w:szCs w:val="24"/>
          <w:rtl w:val="true"/>
        </w:rPr>
        <w:t>. (</w:t>
      </w:r>
      <w:r>
        <w:rPr>
          <w:color w:val="262626"/>
          <w:sz w:val="24"/>
          <w:sz w:val="24"/>
          <w:szCs w:val="24"/>
          <w:rtl w:val="true"/>
        </w:rPr>
        <w:t xml:space="preserve">ماكجي، ذات المرجع، ص </w:t>
      </w:r>
      <w:r>
        <w:rPr>
          <w:color w:val="262626"/>
          <w:sz w:val="24"/>
          <w:szCs w:val="24"/>
        </w:rPr>
        <w:t>92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في مقطعه النبوي العظيم في الأصحاح الرابع من رسالة تيموثاوس الثانية قال الرسول بولس،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ْت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تَمِ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عْ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حِيح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هَوَاتِه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اص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جْمَ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لّ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حِك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ُهُ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ص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نْحَ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ُرَافَات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صْ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حْتَمِ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شَقَّات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اعْمَلْ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عَمَل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مُبَشِّر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َمّ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ِدْمَتَك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بعد أن قال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يَص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ِ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قال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اعْمَلْ ع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بَشِّرِ</w:t>
      </w:r>
      <w:r>
        <w:rPr>
          <w:color w:val="262626"/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ا نحتاج إلى شيء أكثر من العظات القوية، الصحيحة الكرازية، مثل الآلاف من عظات سبرجن في القرن التاسع عش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يا لاحتياج هذا الجيل لمثل هذا النوع من الوعظ في هذه الساعة الصعب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يهمني إن كان كل واعظ آخر في أمريكا يعظ دروسا لآية بآية في الكتاب المقدس للمؤمن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مهما </w:t>
      </w:r>
      <w:r>
        <w:rPr>
          <w:sz w:val="24"/>
          <w:sz w:val="24"/>
          <w:szCs w:val="24"/>
          <w:u w:val="single"/>
          <w:rtl w:val="true"/>
          <w:lang w:val="en-US"/>
        </w:rPr>
        <w:t>فعلوا</w:t>
      </w:r>
      <w:r>
        <w:rPr>
          <w:sz w:val="24"/>
          <w:sz w:val="24"/>
          <w:szCs w:val="24"/>
          <w:rtl w:val="true"/>
          <w:lang w:val="en-US"/>
        </w:rPr>
        <w:t>، فأنا سأستمر في الكرازة بإنجيل ربي يسوع المسيح</w:t>
      </w:r>
      <w:r>
        <w:rPr>
          <w:sz w:val="24"/>
          <w:szCs w:val="24"/>
          <w:rtl w:val="true"/>
          <w:lang w:val="en-US"/>
        </w:rPr>
        <w:t xml:space="preserve">!                                                                                                                                                                              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720" w:firstLine="90"/>
        <w:jc w:val="left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بَشِّرُ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ب أن أروي الرواية عن الأمور الغير منظور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عن يسوع ومجده، عن يسوع وحب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ب أن أروي الرواية، لأني أعلم صدقه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إنها تروي اشتياقي كما لا يفعل شيء آخر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ب أن أروي الرواية، ستكون أنشودتي في المج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أروي الرواية القديمة عن يسوع وحب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نا أحب أن أروي الروا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ثرين هانكي، </w:t>
      </w:r>
      <w:r>
        <w:rPr>
          <w:sz w:val="24"/>
          <w:szCs w:val="24"/>
        </w:rPr>
        <w:t>183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720" w:firstLine="90"/>
        <w:jc w:val="lef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Normal"/>
        <w:bidi w:val="1"/>
        <w:ind w:left="1440" w:right="720" w:firstLine="90"/>
        <w:jc w:val="left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بَشِّرُ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ثانيا، </w:t>
      </w:r>
      <w:r>
        <w:rPr>
          <w:b/>
          <w:bCs/>
          <w:sz w:val="24"/>
          <w:szCs w:val="24"/>
          <w:rtl w:val="true"/>
          <w:lang w:val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صلاة الخاطي</w:t>
      </w:r>
      <w:r>
        <w:rPr>
          <w:b/>
          <w:bCs/>
          <w:sz w:val="24"/>
          <w:szCs w:val="24"/>
          <w:rtl w:val="true"/>
          <w:lang w:val="en-US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جعلت الكرازة بإنجيل المسيح تنقرض، وتصبح شيئا قديما لا يحتاجون إليه – هكذا يقول الوعاظ </w:t>
      </w:r>
      <w:r>
        <w:rPr>
          <w:b/>
          <w:bCs/>
          <w:sz w:val="24"/>
          <w:szCs w:val="24"/>
          <w:rtl w:val="true"/>
          <w:lang w:val="en-US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عاصرون</w:t>
      </w:r>
      <w:r>
        <w:rPr>
          <w:b/>
          <w:bCs/>
          <w:sz w:val="24"/>
          <w:szCs w:val="24"/>
          <w:rtl w:val="true"/>
          <w:lang w:val="en-US"/>
        </w:rPr>
        <w:t>"!</w:t>
      </w:r>
    </w:p>
    <w:p>
      <w:pPr>
        <w:pStyle w:val="IndentedQuote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كان كل ما تحتاج إليه هو أن يردد الناس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خاط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ا احتياج للكرازة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اعتماد على هذه الطريق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ديث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تي تستخد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خاط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د أتى مكان الكرازة بإنجيل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إن كنت تظن أن هذه مبالغة، استمع لما كتبه جاك هايلز في 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ت كنيسة سفر الأعمال في العهد الجديد كنيسة رابحة للنف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ى مر السنين استبدلنا ربح النفوس بالكرازة، وفي كل هذه القرون كان هناك تركيز على الكنيسة الكارز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هو الفرق بين الكنيسة الرابحة للنفوس والكنيسة الكارزة؟ في الكنيسة الكارزة يقف الراعي خلف الممبر ويكرز بالإنجيل للشعب الغير مخَلَّص الذي اصطحبه المؤمنون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 في الكنيسة الرابحة للنفوس، الناس يتركون الكنيسة ويذهبون على الطرق والشوارع يربحون الناس للمسيح، ويأتون بهم إلى الكنيسة ليعلنوا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جيلنا، قد رأينا الكنائس الأفضل تتحول من كنائس كارزة إلى كنائس رابحة للنفوس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ا ي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ِّ</w:t>
      </w:r>
      <w:r>
        <w:rPr>
          <w:sz w:val="24"/>
          <w:sz w:val="24"/>
          <w:szCs w:val="24"/>
          <w:rtl w:val="true"/>
        </w:rPr>
        <w:t xml:space="preserve">ن رجل الله من أن يعظ للمؤمنين في يوم الرب عالما إنهم سيذهبون ويأتون بآخرين ل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اك هايلز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عداء ربح النفوس، </w:t>
      </w:r>
      <w:r>
        <w:rPr>
          <w:sz w:val="24"/>
          <w:sz w:val="24"/>
          <w:szCs w:val="24"/>
          <w:rtl w:val="true"/>
        </w:rPr>
        <w:t xml:space="preserve">هايلز أندرسون للنشر، </w:t>
      </w:r>
      <w:r>
        <w:rPr>
          <w:sz w:val="24"/>
          <w:szCs w:val="24"/>
        </w:rPr>
        <w:t>199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 كان يقصده واضح، أليس كذلك؟ لقد قال إ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نائس الأفض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 يعد لديها عظات كرازية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خرج الناس ويأتوا بالخطاة ليصل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خاطي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تقدموا للأمام في الكنيس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قد قال أيضا إن كنائس العهد الجديد فعلت هذ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ريد أن </w:t>
      </w:r>
      <w:r>
        <w:rPr>
          <w:sz w:val="24"/>
          <w:sz w:val="24"/>
          <w:szCs w:val="24"/>
          <w:u w:val="single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لي أحد هذا من سفر الأعمال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كل العظات ما عدا واحدة في سفر الأعمال كانت عظات كراز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صحيح، كل العظات المسجلة في سفر أعمال الرسل ما عدا واحدة، هي عظات كراز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 الاستثناء الوح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العظة وعظها بولس لـ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يوخ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نيسة أفس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حتى في هذه العظة، تحدث عن العظات الكرازية التي كان يعظها للخطاة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شَاهِ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يَهُو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يُونَانِي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تَّوْب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َبِّ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كل العظات عدا هذه في سفر الأعمال كانت عظات كرازية – ومنها عظة بطرس في يوم الخمسين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0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؛ عظة بطرس أمام السنهدريم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؛ عظة استفانوس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53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؛ عظة فيلبس في السامر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؛ عظة بولس بعد تغييره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؛ عظة بطرس للأمم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3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؛ عظة بولس في أنطاكية بيسيدي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؛ عظة بولس في أثينا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>؛ إلخ، إلخ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نقرأ أيضا أن بولس كرز جهرا ومن بيت إلى بيت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يخبرنا  سفر الأعمال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ن الرسل كانوا في الهيكل وفي عدة بيوت يكرز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كتوب إنه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زَا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يْك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ُيُو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لِّم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بَشِّ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إذا جاك هايلز كان مخطئا تماما حين كتب إ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نيسة العهد الجديد في سفر الأعمال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لم تكن مبنية على الوعظ الكرازي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هايلز، ذات المرجع، ص </w:t>
      </w:r>
      <w:r>
        <w:rPr>
          <w:color w:val="262626"/>
          <w:sz w:val="24"/>
          <w:szCs w:val="24"/>
        </w:rPr>
        <w:t>14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كان جاك هايلز مخطئا تماما حين قال إن الرعاة ف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كنائس الأفضل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تحولوا عن الوعظ الكرازي ليتكلمو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لى المؤمنين في يوم الرب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هايلز، ذات المرجع، ص </w:t>
      </w:r>
      <w:r>
        <w:rPr>
          <w:color w:val="262626"/>
          <w:sz w:val="24"/>
          <w:szCs w:val="24"/>
        </w:rPr>
        <w:t>14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لكن هناك شيء آخر مثير </w:t>
      </w:r>
      <w:r>
        <w:rPr>
          <w:color w:val="262626"/>
          <w:sz w:val="24"/>
          <w:sz w:val="24"/>
          <w:szCs w:val="24"/>
          <w:u w:val="single"/>
          <w:rtl w:val="true"/>
        </w:rPr>
        <w:t>للغاية</w:t>
      </w:r>
      <w:r>
        <w:rPr>
          <w:color w:val="262626"/>
          <w:sz w:val="24"/>
          <w:sz w:val="24"/>
          <w:szCs w:val="24"/>
          <w:rtl w:val="true"/>
        </w:rPr>
        <w:t xml:space="preserve"> في عبارة جاك هايلز وهو أنها تبين أ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لاة الخاط</w:t>
      </w:r>
      <w:r>
        <w:rPr>
          <w:color w:val="262626"/>
          <w:sz w:val="24"/>
          <w:sz w:val="24"/>
          <w:szCs w:val="24"/>
          <w:rtl w:val="true"/>
        </w:rPr>
        <w:t>ئ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قد حلت محل الوعظ الكراز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فكرة الذهاب والإتيان بالخطاة ليصلو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لاة الخاطي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جعلت الكرازة بالإنجيل شيء منقرض من الماضي لا حاجة 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ما قال جاك هايل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على مر السنين قد حولنا ربح النفوس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 xml:space="preserve">الإتيان بالنفوس لترديد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لاة الخاطي</w:t>
      </w:r>
      <w:r>
        <w:rPr>
          <w:color w:val="262626"/>
          <w:sz w:val="24"/>
          <w:szCs w:val="24"/>
          <w:rtl w:val="true"/>
        </w:rPr>
        <w:t xml:space="preserve">"] </w:t>
      </w:r>
      <w:r>
        <w:rPr>
          <w:color w:val="262626"/>
          <w:sz w:val="24"/>
          <w:sz w:val="24"/>
          <w:szCs w:val="24"/>
          <w:rtl w:val="true"/>
        </w:rPr>
        <w:t>إلى الكراز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هايلز، ذات المرجع، ص </w:t>
      </w:r>
      <w:r>
        <w:rPr>
          <w:color w:val="262626"/>
          <w:sz w:val="24"/>
          <w:szCs w:val="24"/>
        </w:rPr>
        <w:t>140</w:t>
      </w:r>
      <w:r>
        <w:rPr>
          <w:color w:val="262626"/>
          <w:sz w:val="24"/>
          <w:szCs w:val="24"/>
          <w:rtl w:val="true"/>
        </w:rPr>
        <w:t xml:space="preserve">) – </w:t>
      </w:r>
      <w:r>
        <w:rPr>
          <w:color w:val="262626"/>
          <w:sz w:val="24"/>
          <w:sz w:val="24"/>
          <w:szCs w:val="24"/>
          <w:rtl w:val="true"/>
        </w:rPr>
        <w:t>وقال هايلز إن هذا خطأ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هايلز ليس الوحيد الذي فكر هك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سهل جدا أن تجعل الناس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رفعون أيديه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أو يرددو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لاة الخاط</w:t>
      </w:r>
      <w:r>
        <w:rPr>
          <w:color w:val="262626"/>
          <w:sz w:val="24"/>
          <w:sz w:val="24"/>
          <w:szCs w:val="24"/>
          <w:rtl w:val="true"/>
        </w:rPr>
        <w:t>ئ</w:t>
      </w:r>
      <w:r>
        <w:rPr>
          <w:color w:val="262626"/>
          <w:sz w:val="24"/>
          <w:szCs w:val="24"/>
          <w:rtl w:val="true"/>
        </w:rPr>
        <w:t xml:space="preserve">"! </w:t>
      </w:r>
      <w:r>
        <w:rPr>
          <w:color w:val="262626"/>
          <w:sz w:val="24"/>
          <w:sz w:val="24"/>
          <w:szCs w:val="24"/>
          <w:rtl w:val="true"/>
        </w:rPr>
        <w:t xml:space="preserve">فلماذا عناء الوعظ عظات كاملة عن المسيح؟ لماذا ل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علم المؤمنين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قط في يوم الرب – كما قال جاك هايلز؟ فاليوم كل الوعاظ من جون ماك آرثر إلى جول أوستين يعلمو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مؤمنين في يوم الرب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لذا فقد دمر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لاة الخاط</w:t>
      </w:r>
      <w:r>
        <w:rPr>
          <w:color w:val="262626"/>
          <w:sz w:val="24"/>
          <w:sz w:val="24"/>
          <w:szCs w:val="24"/>
          <w:rtl w:val="true"/>
        </w:rPr>
        <w:t>ئ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الوعظ الكرازي في كنائس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ي لا بد أن أقول مع بولس الرس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720" w:firstLine="90"/>
        <w:jc w:val="left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بَشِّرُ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قرأت عبارة مثيرة للتفكير كتبها رجل اسمه توماس ويليامس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،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يكون فاتني أمر ما، لكني لا أذكر في أي مرة في العهد الجديد أن مؤمنا قال لشخص غير مؤ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رر ورائي هذه الصلاة أو إن كنت تستحي أن تصلي بصوت مسموع، فقط تابع الكلمات في صمت حانيا رأسك بينما أصلي، وسوف تخلص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وماس ويليامس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امة الطريق الإرسالية المعمدان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ديسمبر </w:t>
      </w:r>
      <w:r>
        <w:rPr>
          <w:sz w:val="24"/>
          <w:szCs w:val="24"/>
        </w:rPr>
        <w:t>201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نا لا أعرف السيد ويليامسون أو ماذا يؤمن، لكن ما قاله جدير بالتفكير المل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وجد ولا مرة واحدة في العهد الجديد نجد شخصا يقود خاط</w:t>
      </w:r>
      <w:r>
        <w:rPr>
          <w:sz w:val="24"/>
          <w:sz w:val="24"/>
          <w:szCs w:val="24"/>
          <w:rtl w:val="true"/>
          <w:lang w:val="en-US"/>
        </w:rPr>
        <w:t>ئ</w:t>
      </w:r>
      <w:r>
        <w:rPr>
          <w:sz w:val="24"/>
          <w:sz w:val="24"/>
          <w:szCs w:val="24"/>
          <w:rtl w:val="true"/>
          <w:lang w:val="en-US"/>
        </w:rPr>
        <w:t xml:space="preserve">ا ليصل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صلاة الخاط</w:t>
      </w:r>
      <w:r>
        <w:rPr>
          <w:sz w:val="24"/>
          <w:sz w:val="24"/>
          <w:szCs w:val="24"/>
          <w:rtl w:val="true"/>
          <w:lang w:val="en-US"/>
        </w:rPr>
        <w:t>ئ</w:t>
      </w:r>
      <w:r>
        <w:rPr>
          <w:sz w:val="24"/>
          <w:szCs w:val="24"/>
          <w:rtl w:val="true"/>
          <w:lang w:val="en-US"/>
        </w:rPr>
        <w:t xml:space="preserve">"! </w:t>
      </w:r>
      <w:r>
        <w:rPr>
          <w:sz w:val="24"/>
          <w:sz w:val="24"/>
          <w:szCs w:val="24"/>
          <w:rtl w:val="true"/>
          <w:lang w:val="en-US"/>
        </w:rPr>
        <w:t>إنها وسيلة جديدة – غير مذكورة بالكتاب المقدس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هي وسيلة خطيرة لأنها تقلل من أهمية الكرازة بالإنجيل – كما نرى في الكثير من الكنائس اليوم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الراعي المساعد لي،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ريستوفر كاجان وأنا شاهدنا جول أوستين منذ أيام قليلة على الكمبيوت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أعطى نبذة مختصرة في المساعدة الذاتية عن كيف تكون سعي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ذكر آية أو اثنين من الكتاب المقدس، لكنه لم يذكر إنجيل المسيح – ولا كلمة واحدة عن موت المسيح الكفاري على الصليب – ولا كلمة واحدة عن دم المسيح المطهر – ولا كلمة واحدة عن قيامة المسيح – لا ذكر للإنجيل على الإطلا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في ختام حديثه – أنا كتبت ما قاله كلمة بكلمة – قال جويل أوستين،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لا نود أن ننهي البث دون أن نعطيك فرصة أن تجعل يسوع ربا لحيا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تصلي معي؟ فقط ق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رب يسوع، أنا أتوب عن خطايا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ى قل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وجك ربي ومخلص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يها الأصدقاء، إن صليتم هذه الصلاة البسيطة، نحن نؤمن أنكم وُلدتم ثاني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قد يؤمن أنه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وُلدوا ثان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كني لا أؤمن به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ا أحد وُلد ثانية بترديد هذه الصلاة – </w:t>
      </w:r>
      <w:r>
        <w:rPr>
          <w:sz w:val="24"/>
          <w:sz w:val="24"/>
          <w:szCs w:val="24"/>
          <w:u w:val="single"/>
          <w:rtl w:val="true"/>
          <w:lang w:val="en-US"/>
        </w:rPr>
        <w:t>لا أح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يف يمكنهم؟ لم يوجد إنجيل في هذه الصلاة على الإطلاق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بما أنه لم يوجد إنجيل نهائيا في عظته، قدم السيد أوستين عظة بلا مسيح و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صلاة خاطي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دون ذكر الإنجيل فيه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م يرد ذكر موت يسوع على الصليب ليدفع عقوبة الخطية – وهذا هو لب الإنج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رد ذكر الدم المطهر من ال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رد ذكر القيامة بالجسد من الأمو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عبارة أخرى، لم يرد ذكر الإنجيل نهائيا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 xml:space="preserve">كورنثوس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u w:val="single"/>
          <w:rtl w:val="true"/>
          <w:lang w:val="en-US"/>
        </w:rPr>
        <w:t>هذا إنجيل آخر فيه صلاة سريعة – ليس هذا إنجيل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هذا يعظ أوستين ما سماه بولس الرسو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نجيلا آخر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وليس إنجيل المسيح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غلاطية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لكني لا زلت أقو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720" w:firstLine="90"/>
        <w:jc w:val="left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بَشِّرُ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ب أن أروي الرواية، إنها جميلة التكرار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تبدو أجمل في كل مرة أرويها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أحب أن أروي الرواية، لأن البعض لم يسمع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برسالة الخلاص من كلمة الله المقدسة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ب أن أروي الرواية، ستكون أنشودتي في المج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وي الرواية القديمة عن يسوع وحب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جنس البشري مقيد بسلاسل الخطية تحت سلطان إبلي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َئِي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ُلْط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وَاء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كل الناس تحت سلطان الخطي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لك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َلِّص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ُطَاة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نزل يسوع من السماء وعاش بيننا بلا خطية، ابن الله الكامل القداسة – الابن الوحيد 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 في الليلة الرهيبة التي سبقت صلبه، في ظلمة بستان جثسيماني، وضع الله إثم شعب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صارع يسوع تحت حمل خطيتك حتى 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رَق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قَطَر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زِل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أتى عسكر الهيكل وقبضوا عليه عن اتهامات كاذب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روه إلى الخارج إلى رئيس الكه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ضعوا عصابة على عينيه ولطموه على وجهه، بينما آخرون نتفوا ذقنه من الجذو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خذوه إلى الحاكم الروماني، بيلاطس البنط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جعل جنوده يجلدون ظهر يسوع حتى قارب الموت، ودمه يسيل على الأرض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صقوا على وجهه وضربوه على رأسه بعص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جبروه على حمل صليب والمضي به في الشوارع بينما صرخ الناس في وجه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ا وصلوا إلى مكان الإعدام، سمروا يديه ورجليه في الصلي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لقوه هناك عاريا على الصليب، بينما الجمهور يهزأ به ويهتف عل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عد العذاب على الصليب لِسِت ساعات، صرخ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كْمِل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 xml:space="preserve">ثم أمال رأسه وأسلم روحه – 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مات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سْك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ع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نْ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حَرْب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لْوَق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اء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تى رجل اسمه يوسف الرامي وأخذ جسد يسوع، ولفه في كتان ووضعه في قب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ضعوا حجرا كبيرا على باب القبر، وختموه، ثم كلفوا حراس رومان بحراس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باكرا في يوم أحد القيامة، قام الرب يسوع المسيخ بالجسد – لحما وعظما – من الموت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صديقي، مات يسوع من أج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مات على الصليب ليدفع عقوبة خطي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لا بد أن تعاقب على خطيتك – لكن يسوع تألم ومات بدلا من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علم الكتاب أنك لا تخلص إلا بموت يسوع الكفاري مكان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سفك دمه ليطهرك من كل 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قام بالجسد من الموت ليعطيك حياة أبد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عانى يسوع كل هذه الآلام لأنه يحب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حبك لدرجة أنه يخلصك – الآن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ماذا بقي لك أن تفعل؟ كل ما يطلبه منك الله هو أن تتوب وتثق في ابنه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تتوب وتثق في ابنه يسوع تخلص من الخطية، من القبر ومن الجحيم نفس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ثق بيسوع الآن وهو سيطهرك من كل خطية بدمه الثمين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ب أن أروي الرواية، للذين يعرفونها جيدا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فهم يجوعون ويعطشون لسماعها كالباقي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وحين أغني الأغنية الجديدة في المجد</w:t>
      </w:r>
    </w:p>
    <w:p>
      <w:pPr>
        <w:pStyle w:val="IndentedQuote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ab/>
        <w:tab/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تكون الرواية القديمة التي طالما أحببته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ب أن أروي الرواية، ستكون أنشودتي في المج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أروي الرواية القديمة عن يسوع وحبه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720" w:firstLine="90"/>
        <w:jc w:val="left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بَشِّرُ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ريد أن تتحدث معنا بشأن الخلاص من خطيتك بيسوع، رجاء اترك مقعدك واتجه إلى مؤخر الق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خ جون صمويل كاجان سيصطحبك إلى غرفة أخرى حيث يمكننا أن نصلي ونتحد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مهتما أن تصبح مؤمنا، اتجه إلى مؤخر القاع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صل من أجل أن يثق أحد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"/>
        <w:bidi w:val="1"/>
        <w:ind w:left="0" w:right="0" w:hanging="0"/>
        <w:jc w:val="left"/>
        <w:rPr>
          <w:rStyle w:val="Emphasis"/>
          <w:i w:val="false"/>
          <w:i w:val="false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</w:t>
      </w:r>
      <w:r>
        <w:rPr>
          <w:b w:val="false"/>
          <w:b w:val="false"/>
          <w:szCs w:val="24"/>
          <w:rtl w:val="true"/>
        </w:rPr>
        <w:t>ا</w:t>
      </w:r>
      <w:r>
        <w:rPr>
          <w:b w:val="false"/>
          <w:b w:val="false"/>
          <w:szCs w:val="24"/>
          <w:rtl w:val="true"/>
        </w:rPr>
        <w:t>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قراءة الكتابية قبل العظ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خ آبل برودوم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رؤيا </w:t>
      </w:r>
      <w:r>
        <w:rPr>
          <w:szCs w:val="24"/>
        </w:rPr>
        <w:t>3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- </w:t>
      </w:r>
      <w:r>
        <w:rPr>
          <w:szCs w:val="24"/>
        </w:rPr>
        <w:t>22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الترنيمة الفردية قبل العظة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أخ بنيامين كينكاد جريفيث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ab/>
        <w:t>"</w:t>
      </w:r>
      <w:r>
        <w:rPr>
          <w:szCs w:val="24"/>
          <w:rtl w:val="true"/>
        </w:rPr>
        <w:t>أحب أن أروي الرواية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تأليف أ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كاثرين هانكي، </w:t>
      </w:r>
      <w:r>
        <w:rPr>
          <w:szCs w:val="24"/>
        </w:rPr>
        <w:t>1834</w:t>
      </w:r>
      <w:r>
        <w:rPr>
          <w:szCs w:val="24"/>
          <w:rtl w:val="true"/>
        </w:rPr>
        <w:t xml:space="preserve">- </w:t>
      </w:r>
      <w:r>
        <w:rPr>
          <w:szCs w:val="24"/>
        </w:rPr>
        <w:t>1911</w:t>
      </w:r>
      <w:r>
        <w:rPr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val="en-US" w:bidi="ar-EG"/>
        </w:rPr>
      </w:pPr>
      <w:r>
        <w:rPr>
          <w:b w:val="false"/>
          <w:b w:val="false"/>
          <w:bCs/>
          <w:szCs w:val="24"/>
          <w:rtl w:val="true"/>
          <w:lang w:val="en-US" w:bidi="ar-EG"/>
        </w:rPr>
        <w:t xml:space="preserve">لماذا تقل الكرازة بالإنجيل اليوم؟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 w:bidi="ar-EG"/>
        </w:rPr>
      </w:pPr>
      <w:r>
        <w:rPr>
          <w:b/>
          <w:bCs/>
          <w:sz w:val="24"/>
          <w:szCs w:val="24"/>
          <w:rtl w:val="true"/>
          <w:lang w:val="en-US" w:bidi="ar-EG"/>
        </w:rPr>
      </w:r>
    </w:p>
    <w:p>
      <w:pPr>
        <w:pStyle w:val="Normal"/>
        <w:bidi w:val="1"/>
        <w:ind w:left="1440" w:right="720" w:firstLine="90"/>
        <w:jc w:val="left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ل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بَشِّرُ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720" w:right="432" w:hanging="36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ولا، الكتاب المقدس يتنبأ أن المسيح سوف يًمنع من دخول معظم الكنائس في الأيام الأخيرة، </w:t>
      </w:r>
    </w:p>
    <w:p>
      <w:pPr>
        <w:pStyle w:val="TextBody"/>
        <w:bidi w:val="1"/>
        <w:ind w:left="720" w:right="432" w:hanging="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ؤيا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0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تيموثاوس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ثاني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صلاة الخاطي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جعلت الكرازة بإنجيل المسيح تنقرض، وتصبح شيئا قديما لا يحتاجون إليه – هكذا يقول الوعاظ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معاصرون</w:t>
      </w:r>
      <w:r>
        <w:rPr>
          <w:sz w:val="24"/>
          <w:szCs w:val="24"/>
          <w:rtl w:val="true"/>
          <w:lang w:val="en-US"/>
        </w:rPr>
        <w:t xml:space="preserve">"! </w:t>
      </w:r>
      <w:r>
        <w:rPr>
          <w:sz w:val="24"/>
          <w:sz w:val="24"/>
          <w:szCs w:val="24"/>
          <w:rtl w:val="true"/>
          <w:lang w:val="en-US"/>
        </w:rPr>
        <w:t xml:space="preserve">أعمال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1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40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2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53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</w:p>
    <w:p>
      <w:pPr>
        <w:pStyle w:val="TextBody"/>
        <w:bidi w:val="1"/>
        <w:ind w:left="72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5</w:t>
      </w:r>
      <w:r>
        <w:rPr>
          <w:sz w:val="24"/>
          <w:sz w:val="24"/>
          <w:szCs w:val="24"/>
          <w:rtl w:val="true"/>
          <w:lang w:val="en-US"/>
        </w:rPr>
        <w:t xml:space="preserve">؛ أعمال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22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4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43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41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31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21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2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>كورنثوس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4</w:t>
      </w:r>
      <w:r>
        <w:rPr>
          <w:sz w:val="24"/>
          <w:sz w:val="24"/>
          <w:szCs w:val="24"/>
          <w:rtl w:val="true"/>
          <w:lang w:val="en-US"/>
        </w:rPr>
        <w:t xml:space="preserve">؛ غلاطية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7</w:t>
      </w:r>
      <w:r>
        <w:rPr>
          <w:sz w:val="24"/>
          <w:sz w:val="24"/>
          <w:szCs w:val="24"/>
          <w:rtl w:val="true"/>
          <w:lang w:val="en-US"/>
        </w:rPr>
        <w:t xml:space="preserve">؛ أفس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2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 xml:space="preserve">تيموثاوس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5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</w:p>
    <w:p>
      <w:pPr>
        <w:pStyle w:val="TextBody"/>
        <w:bidi w:val="1"/>
        <w:ind w:left="720" w:right="0" w:hanging="0"/>
        <w:jc w:val="left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>بطرس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24</w:t>
      </w:r>
      <w:r>
        <w:rPr>
          <w:sz w:val="24"/>
          <w:sz w:val="24"/>
          <w:szCs w:val="24"/>
          <w:rtl w:val="true"/>
          <w:lang w:val="en-US"/>
        </w:rPr>
        <w:t xml:space="preserve">؛ لوقا 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4</w:t>
      </w:r>
      <w:r>
        <w:rPr>
          <w:sz w:val="24"/>
          <w:sz w:val="24"/>
          <w:szCs w:val="24"/>
          <w:rtl w:val="true"/>
          <w:lang w:val="en-US"/>
        </w:rPr>
        <w:t xml:space="preserve">؛ يوحنا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0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34</w:t>
      </w:r>
      <w:r>
        <w:rPr>
          <w:sz w:val="24"/>
          <w:szCs w:val="24"/>
          <w:rtl w:val="true"/>
          <w:lang w:val="en-US"/>
        </w:rPr>
        <w:t xml:space="preserve">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31:00Z</dcterms:created>
  <dc:creator>Bahgat W. Malek</dc:creator>
  <dc:description/>
  <dc:language>en-US</dc:language>
  <cp:lastModifiedBy>Use This Account</cp:lastModifiedBy>
  <cp:lastPrinted>2014-01-27T22:34:00Z</cp:lastPrinted>
  <dcterms:modified xsi:type="dcterms:W3CDTF">2014-02-05T05:32:00Z</dcterms:modified>
  <cp:revision>5</cp:revision>
  <dc:subject/>
  <dc:title>LOVING ADVICE TO LOST SINNERS</dc:title>
</cp:coreProperties>
</file>