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راع التحوُّل </w:t>
      </w:r>
    </w:p>
    <w:p>
      <w:pPr>
        <w:pStyle w:val="Heading"/>
        <w:rPr>
          <w:szCs w:val="24"/>
        </w:rPr>
      </w:pPr>
      <w:r>
        <w:rPr>
          <w:szCs w:val="24"/>
        </w:rPr>
        <w:t>THE STRUGGLE OF CONVERSIO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فبراير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ت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2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February 22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864" w:right="864" w:hanging="0"/>
        <w:jc w:val="left"/>
        <w:rPr>
          <w:sz w:val="24"/>
          <w:szCs w:val="24"/>
        </w:rPr>
      </w:pPr>
      <w:bookmarkStart w:id="0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آمن العديد مِنْ الناسِ بأنّ السيد المسيح كَانَ ن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وا أيضاً بأنّه كان يصنع المعجز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قليل جداً منهم نَدمَ وتحُ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ما زالوا راضون عن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سيد المسيح قالَ،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ا اقول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ل ان لم تتوبوا فجميعكم كذلك تهلكون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رجمتْ اليونانية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و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إمتِلاك عقل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َقْصدُ بها هنا التحوّ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سيد المسيح أخبرَهم بأنَّهم يَجِبُ أَنْ يُواجهوا التحوّل وإلا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جميعكم كذلك تهلك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ه كَانتْ مفاجأة 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تقدوا بأنّهم كَانوا جيدين بما فيه الكفاية بالطريق التي كانوا يسلكونه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كان السيد المسيح ذْاهباً نحو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َ شخص ما بأنّ فقط بضعة أناس كَانوا يتبعونه في طريق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رجلِ قالَ إلي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هناك بضعه ناس تم خلاصهم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د المسيح لَمْ يُجبْ سؤالَ الرج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لاً مِن ذلك تَكلّمَ السيد المسيح معه 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َ إلى ذلك الرجلِ،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خبرَ الرجلِ بإِنَّهُ يَجِبُ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جتهد</w:t>
      </w:r>
      <w:r>
        <w:rPr>
          <w:sz w:val="24"/>
          <w:sz w:val="24"/>
          <w:szCs w:val="24"/>
          <w:rtl w:val="true"/>
        </w:rPr>
        <w:t xml:space="preserve"> للدُخُول من البابِ الضيّ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و يَقُولُ لك نفس الشيءِ هذا الصباحِ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تجتهد</w:t>
      </w:r>
      <w:r>
        <w:rPr>
          <w:sz w:val="24"/>
          <w:sz w:val="24"/>
          <w:szCs w:val="24"/>
          <w:rtl w:val="true"/>
        </w:rPr>
        <w:t xml:space="preserve"> للدُخُول من البابِ الضيّ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اذا يَعْني ذلك؟ ماذا يطلب منك السيد المسيح لتَعمَلُ؟ أنت يَجِبُ أَنْ تَفْهمَ ثلاث كلماتِ في النَصّ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الكلمتان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باب الضيّق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تهدوا ان تدُخُولوا من البابِ الضيّ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ترجمتْ 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ب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ل؟ 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ب … مدخل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حسب قاموس سترونغ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ذا، 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جتهدوا ان تدُخُولوا من  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مدخل ضيّق </w:t>
      </w:r>
      <w:r>
        <w:rPr>
          <w:sz w:val="24"/>
          <w:szCs w:val="24"/>
          <w:rtl w:val="true"/>
        </w:rPr>
        <w:t xml:space="preserve">'." </w:t>
      </w:r>
      <w:r>
        <w:rPr>
          <w:sz w:val="24"/>
          <w:sz w:val="24"/>
          <w:szCs w:val="24"/>
          <w:rtl w:val="true"/>
        </w:rPr>
        <w:t xml:space="preserve">تلك الكلماتِ نفسهاِ مستعملة من قبل السيد المسيح في 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دخلوا من البا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ضيق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ه واسع الباب ورحب الطريق الذي يؤدي الى الهلا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ثي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 الذين يدخلون منه</w:t>
      </w:r>
      <w:r>
        <w:rPr>
          <w:sz w:val="24"/>
          <w:szCs w:val="24"/>
          <w:rtl w:val="true"/>
        </w:rPr>
        <w:t>.</w:t>
      </w:r>
      <w:bookmarkStart w:id="3" w:name="ver14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ضيق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 وأك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 الذي يؤدي الى الحي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قليلون هم الذين يجدونه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"</w:t>
      </w:r>
      <w:r>
        <w:rPr>
          <w:sz w:val="24"/>
          <w:sz w:val="24"/>
          <w:szCs w:val="24"/>
          <w:rtl w:val="true"/>
        </w:rPr>
        <w:t>ما أضيق الباب الذي يؤدي الى الحيا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دّكتور جيل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باب الضيقِ يعْنَى السيد المسيح بنفسه؛ الذي يَدْعو نفسه البابَ في مكان آخر … نعم، هو بابُ السماء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جون جيل، </w:t>
      </w:r>
      <w:r>
        <w:rPr>
          <w:b/>
          <w:b/>
          <w:bCs/>
          <w:sz w:val="24"/>
          <w:sz w:val="24"/>
          <w:szCs w:val="24"/>
          <w:rtl w:val="true"/>
        </w:rPr>
        <w:t>شرح العهد الجديدِ</w:t>
      </w:r>
      <w:r>
        <w:rPr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 xml:space="preserve">؛ مُلاحظة على 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تهدوا</w:t>
      </w:r>
      <w:r>
        <w:rPr>
          <w:sz w:val="24"/>
          <w:sz w:val="24"/>
          <w:szCs w:val="24"/>
          <w:rtl w:val="true"/>
        </w:rPr>
        <w:t xml:space="preserve"> ان تدخلوا من الباب الضيّ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ذلك يعني، الجهاد للدُخُو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و البابِ الضيّق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 السيد المسيح هو البابُ الوحيد إ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قُولُ الناسُ في العالمِ في أغلب الأحي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م المسيحيون ضيّقون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لا يتم خلاص الناس بطريقة آخرى؟ لماذا السيد المسيح هو الطريقُ الوحيدُ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وابنا هو لأن السيد المسيح بنفسه قالَ بأنّ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باب الضيّ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ث قالَ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يسوع انا هو الطريق والحق والحي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احد يأتي الى الآب الا بي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دكتور جي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هو الطريقُ الحقيقيُ إلى الحياةِ الأبديّةِ … السيد المسيح هو الطريقُ الوحيدُ للوصولِ إلى الأبِّ؛ ليس هناك طريق آخر للمجيئ إلى الله … بدون وسيط، والوسيط الوحيد بين الله والإنسان هو السيد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بقاً</w:t>
      </w:r>
      <w:r>
        <w:rPr>
          <w:sz w:val="24"/>
          <w:szCs w:val="24"/>
          <w:rtl w:val="true"/>
        </w:rPr>
        <w:t>. 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كتوب في الكتاب القدّس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يوجد اله واحد ووسيط واحد بين الله والناس الانسان يسوع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بذل نفسه فدية لاجل الجميع الشهادة في اوق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أ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ىَ إبنَه الوحيد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َوت على الصليبِ، وأراقَ دمَّه، لكي يفتدي الإنسان مِنْ الذنبِ والمو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سلَ الله إبنه الوحيد لينَزْف ويمَوت على الصليبِ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5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لم يرسل الله ابنه الى العالم ليدين العالم بل ليخلّص به العالم</w:t>
      </w:r>
      <w:r>
        <w:rPr>
          <w:sz w:val="24"/>
          <w:szCs w:val="24"/>
          <w:rtl w:val="true"/>
        </w:rPr>
        <w:t>.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زعيمَ أَو معلّمَ دينيَ آخرَ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بن الرب الوح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ا زعيمَ أَو معلّمَ دينيَ آخرَ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سيط واحد بين الله والإنسان</w:t>
      </w:r>
      <w:r>
        <w:rPr>
          <w:sz w:val="24"/>
          <w:szCs w:val="24"/>
          <w:rtl w:val="true"/>
        </w:rPr>
        <w:t xml:space="preserve">." " </w:t>
      </w:r>
      <w:r>
        <w:rPr>
          <w:sz w:val="24"/>
          <w:sz w:val="24"/>
          <w:szCs w:val="24"/>
          <w:rtl w:val="true"/>
        </w:rPr>
        <w:t>السيد يسوع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الوحيد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حمل هو نفسه خطايانا في جسده على الخشبة لكي نموت عن الخطايا فنحيا للب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دته شفيت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هذا السبب الرسول بولس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يس باحد غيره الخلاص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ليس اسم آخر تحت السماء قد أعطي بين الناس به ينبغي 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لص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هو البابُ الضيّ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البابُ الضيّق إ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أتي إليه، لأنه هو فقط يُمْكِنُ أَنْ يخلّصك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ً، الكلم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إجتهد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سيد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>اجتهدوا</w:t>
      </w:r>
      <w:r>
        <w:rPr>
          <w:sz w:val="24"/>
          <w:sz w:val="24"/>
          <w:szCs w:val="24"/>
          <w:rtl w:val="true"/>
        </w:rPr>
        <w:t xml:space="preserve">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ته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تت إلينا مِنْ الكلمةِ اليوناني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ونيزومني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يَقْصدُ ب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عمل بحماس … لمُحَارَبَ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حسب قاموس فاي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فاح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حسب قاموس سترونغ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 xml:space="preserve">اجونيزومني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ت مِنْ جذرَ الكل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ُهد، قلق، نزاع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حسب قاموس سترونغ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عندما السيد المسيح قال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جتهدوا ان تدخل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َنى بأنّك يَجِبُ أَنْ تُحاربَ للدُخُول، الكفاح من أجل الدُخُول، مَ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ُهد وقلق ونزا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مه مشتقّة من هذه الكلمةِ اليونانيةِ استعملها لوقا لوَصْف معاناةِ السيد المسيح في حديقةِ الجسمانية، في الليلة التي سبقت صلبُة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4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ذ كان في </w:t>
      </w:r>
      <w:r>
        <w:rPr>
          <w:sz w:val="24"/>
          <w:sz w:val="24"/>
          <w:szCs w:val="24"/>
          <w:u w:val="single"/>
          <w:rtl w:val="true"/>
        </w:rPr>
        <w:t>جهاد</w:t>
      </w:r>
      <w:r>
        <w:rPr>
          <w:sz w:val="24"/>
          <w:sz w:val="24"/>
          <w:szCs w:val="24"/>
          <w:rtl w:val="true"/>
        </w:rPr>
        <w:t xml:space="preserve"> كان يصلّي باشد لجاجة وصار عرقه كقطرات دم نازلة على الارض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لا بُدَّ أنْ يَمْرَّ السيد المسيح بالمعاناةِ العظيمةِ، الكفاح في الصلاةِ، أَو هو كَانَ سَيَمُوتُ هناك في الحديقةِ تحت ثقل ذن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إبن الربِ كان لا بُدَّ أنْ يَمْرَّ بمثل هذا النزاعِ المعاناةِ والجاهد لخلاصك، أليس من المنطقيَّ والدينيَ بأنّك يَجِبُ أَنْ تَمْرَّ ببعض مِنْ هذا الإجتها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دُخُول من البابِ الضيّق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لِهذا 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جتهدوا ان تدخُلوا من البا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ضيّق</w:t>
      </w:r>
      <w:r>
        <w:rPr>
          <w:sz w:val="24"/>
          <w:szCs w:val="24"/>
          <w:rtl w:val="true"/>
        </w:rPr>
        <w:t>]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عّاظ البروتستانتيون العظماء القدماء مرّوا بإجتهاد عظيم قبل أن يتحوّ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ثر كَانَ في المعاناةِ لشهورِ قبل 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دَخلَ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َ جون بانيان إلى حافةِ سلامةِ العقل قَبْلَ أَنْ يجد السلام مع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ويزلي رَمى نفسه ذهاباً وإياباً عبر المحيط الأطلسي في هيجان عدم الثقة بالذاتِ والبؤسِ، الكفا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دُخُول من البابِ الضيّق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جورج وايتفيلد جوّعَ نفسه تقريباً حتى الموتِ بالصوم والصلاةِ، للكفاح من أجل الدُخُو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 قاتل بكُلّ القوّة لإيجاد السيد المسيح كإبن قَسِّ بعمر سبعة عشرَ سنة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تحويلاتُ كُلّ هؤلاء الوعّاظِ المشهورينِ تَضمّنتْ جُهداً عظيماً وقلقَ ونزاعَ، بينما هم شَقّوا طريقهم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الوضع يَجِبُ أَنْ يَكُونَ مختلفَ بالنسبة لَك؟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ترنيمة قديمة قالت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ربْ المعركةَ الجيدةَ بكُلّ قَوّة</w:t>
      </w:r>
      <w:r>
        <w:rPr>
          <w:sz w:val="24"/>
          <w:szCs w:val="24"/>
          <w:rtl w:val="true"/>
        </w:rPr>
        <w:t>! . . 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مسكْ الحياةً، وهي سَتكونُ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هجة وتاج إلى الأب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حاربُ المعركةَ الجيدةَ بكُلّ قوّة 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ِن قِبل جون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نسيل، </w:t>
      </w:r>
      <w:r>
        <w:rPr>
          <w:sz w:val="24"/>
          <w:szCs w:val="24"/>
        </w:rPr>
        <w:t>18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5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تلك الطريقَة التحويلات الحقيقيةَ تَحْدث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تمعْ إلى أحد التراتيلِ الأكثر شعبيةً المكتوبةِ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كما أَ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شارلوت إليو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َرفتْ بالضبط ما معنى الكفاح، في النزاعِ والجهاد، لإيجاد السيد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أَنا، مع ذلك رُميت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عديد مِنْ النزاعات، والعديد مِنْ الشَكّ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قتال والمخاوف داخلياً وخارجياً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حمل الله، أنا قا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قاد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ما أَ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شارلوت إليوت، </w:t>
      </w:r>
      <w:r>
        <w:rPr>
          <w:sz w:val="24"/>
          <w:szCs w:val="24"/>
        </w:rPr>
        <w:t>17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ط كما أنا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شارلوت إلي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صراع التحوُّل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color w:val="000000"/>
          <w:sz w:val="24"/>
          <w:szCs w:val="24"/>
          <w:lang w:bidi="ar-LB"/>
        </w:rPr>
      </w:pPr>
      <w:r>
        <w:rPr>
          <w:rFonts w:cs="Simplified Arabic;Times New Roman"/>
          <w:color w:val="000000"/>
          <w:sz w:val="24"/>
          <w:szCs w:val="24"/>
          <w:lang w:bidi="ar-LB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(Luke 13:5)</w:t>
      </w:r>
    </w:p>
    <w:p>
      <w:pPr>
        <w:pStyle w:val="Normal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7" w:right="1152" w:hanging="706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ً، الكلمت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باب الضيّق</w:t>
      </w:r>
      <w:r>
        <w:rPr>
          <w:sz w:val="24"/>
          <w:szCs w:val="24"/>
          <w:rtl w:val="true"/>
        </w:rPr>
        <w:t xml:space="preserve">" ,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ً، 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جتهد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2240" w:h="15840"/>
      <w:pgMar w:left="2160" w:right="216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11:00Z</dcterms:created>
  <dc:creator>PacifiCare Health Systems</dc:creator>
  <dc:description/>
  <dc:language>en-US</dc:language>
  <cp:lastModifiedBy>Christopher L. Cagan</cp:lastModifiedBy>
  <cp:lastPrinted>2009-02-22T16:10:00Z</cp:lastPrinted>
  <dcterms:modified xsi:type="dcterms:W3CDTF">2009-03-02T16:53:00Z</dcterms:modified>
  <cp:revision>29</cp:revision>
  <dc:subject/>
  <dc:title>FINDING THE UNKNOWN GOD</dc:title>
</cp:coreProperties>
</file>