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اذا 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رك الله الصين </w:t>
      </w:r>
      <w:r>
        <w:rPr>
          <w:b/>
          <w:bCs/>
          <w:sz w:val="28"/>
          <w:szCs w:val="28"/>
          <w:rtl w:val="true"/>
        </w:rPr>
        <w:t xml:space="preserve">--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أمريكا</w:t>
      </w:r>
      <w:r>
        <w:rPr>
          <w:b/>
          <w:bCs/>
          <w:sz w:val="28"/>
          <w:szCs w:val="28"/>
        </w:rPr>
        <w:t>!</w:t>
      </w:r>
    </w:p>
    <w:p>
      <w:pPr>
        <w:pStyle w:val="Heading1"/>
        <w:ind w:left="-432" w:right="-432" w:hanging="0"/>
        <w:jc w:val="center"/>
        <w:rPr>
          <w:sz w:val="28"/>
        </w:rPr>
      </w:pPr>
      <w:r>
        <w:rPr>
          <w:sz w:val="28"/>
        </w:rPr>
        <w:t>WHY GOD IS BLESSING CHINA – BUT JUDGING AMERICA!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lang w:bidi="ar-EG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تمبر </w:t>
      </w:r>
      <w:r>
        <w:rPr>
          <w:sz w:val="24"/>
          <w:szCs w:val="24"/>
        </w:rPr>
        <w:t>2011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1, 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فيد أيكمان هو رئيس مكتب بكين السابق لمجلة تايم ، كاتب ، صحافي ومستشار السياسة الخارج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مضى أكثر من عقدين يرسل التقارير من أكثر من خمسين دولة ، بما في ذلك عدة سنوات يرسل تقاريراً من جمهورية الصين الشعب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تب أيكمان كتابا بعنوان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سوع في ب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ر ريجنري للنشر ،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هذا الكتاب يروي كيف تُحَوِّل المسيحية الصين إلى ميزان قوى عالم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يحمل عنوان الفصل الأول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 يأتي إلى بكين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ويبدأ أيكمان الفصل الأول وهو يستشهد بقول باحث صيني من أحد معاهد الأبحاث الرئيسية فى الصين ، الأكاديمية الصينية للعلوم الاجتماعية ، ويقع في مدينة بك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نا هذا الأستاذ الصيني في الصين الشيوعية ، يقول لمجموعة من السياح الأميركيين في عام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هو تصريح مثير للدهشة ، لأنه يبين كيف أن العديد من العلماء منفتحين إلى المسيحية في هذا البلد الشيوع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أستاذ الصينى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>كانت أحد الأشياء التي طُلب منا أن ننظر إليها هو ما تسبب في نجاح ، بل ، على تفوق الغرب في جميع أنحاء العال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جرينا دراسات مضنية فيما يختص بالنواحي التاريخية والسياسية والإقتصادية والثقاف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في البداية ، كنا نظن أنه كان لأنك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ولايات المتحد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ن عندكم أسلحة أقوى م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 ظننا أنه لأنه لديكم نظاماً سياسياً أفض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عدها ركزنا على النظام الاقتصاد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كن في السنوات العشرين الماضية ، أدركنا أن جوهر الثقافة عندكم هو دينك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هو السبب في أن الغرب أصبح قوياً جد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لأساس الأخلاقي المسيح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عندكم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في الحياة الإجتماعية والثقافية جعل من الممكن نشوء الرأسمالية ومن ثم التحول الناجح للسياسة الديمقراط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يس لدينا أي شك حول هذ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فيد أيكمان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يسوع في بكين </w:t>
      </w:r>
      <w:r>
        <w:rPr>
          <w:sz w:val="24"/>
          <w:sz w:val="24"/>
          <w:szCs w:val="24"/>
          <w:rtl w:val="true"/>
        </w:rPr>
        <w:t xml:space="preserve">، ريجنري ،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أدركنا أن جوهر الثقافة الخاص بك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مريكيي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هو دينك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سيح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هو السبب في أن الغرب أصبح قوياً جداً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يس لدينا أي شك حول هذا الموضوع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هذا تصريحٌ من أُستاذ كبير في العلوم الاجتماعية في الصين الشيوع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اول أن تجد أستاذ جامعي ليبرالي في إحدى الجامعات الأميركية لنتفق معه على أن المسيحية هي السبب الجذرى لنجاحنا في أميرك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تجد ردوداً تُوَجَّه لك وصيحات الاستهجان ويُنظَر إليك باستهزاء ربما من أي أستاذ جامعي علماني في أي جامعة أميرك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مع هذا فإن هذا الأستاذ الصيني في مؤسسة أبحاث في دول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ديره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شيوعية والتي ترى ما لا يراه معظم علماء أمريكا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أن المسيحية هي أساس نجاحنا كأم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هذا </w:t>
      </w:r>
      <w:r>
        <w:rPr>
          <w:sz w:val="24"/>
          <w:sz w:val="24"/>
          <w:szCs w:val="24"/>
          <w:rtl w:val="true"/>
        </w:rPr>
        <w:t xml:space="preserve"> الع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م الصيني قال هذا </w:t>
      </w:r>
      <w:r>
        <w:rPr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 w:val="24"/>
          <w:szCs w:val="24"/>
          <w:rtl w:val="true"/>
        </w:rPr>
        <w:t>ً مض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 ذلك ال</w:t>
      </w:r>
      <w:r>
        <w:rPr>
          <w:sz w:val="24"/>
          <w:sz w:val="24"/>
          <w:szCs w:val="24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</w:t>
      </w:r>
      <w:r>
        <w:rPr>
          <w:sz w:val="24"/>
          <w:sz w:val="24"/>
          <w:szCs w:val="24"/>
          <w:rtl w:val="true"/>
        </w:rPr>
        <w:t>ت أمريكا</w:t>
      </w:r>
      <w:r>
        <w:rPr>
          <w:sz w:val="24"/>
          <w:sz w:val="24"/>
          <w:szCs w:val="24"/>
          <w:rtl w:val="true"/>
        </w:rPr>
        <w:t xml:space="preserve"> بأحد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سلسلة طويلة من الكوارث الطبيعية ، وأكبر </w:t>
      </w:r>
      <w:r>
        <w:rPr>
          <w:sz w:val="24"/>
          <w:sz w:val="24"/>
          <w:szCs w:val="24"/>
          <w:rtl w:val="true"/>
        </w:rPr>
        <w:t>هبوط</w:t>
      </w:r>
      <w:r>
        <w:rPr>
          <w:sz w:val="24"/>
          <w:sz w:val="24"/>
          <w:szCs w:val="24"/>
          <w:rtl w:val="true"/>
        </w:rPr>
        <w:t xml:space="preserve"> اقتصادي منذ الكساد ال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شرات الآلاف من الأميركيين </w:t>
      </w:r>
      <w:r>
        <w:rPr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كثير من الأميركيين الآن يشعرون بأن الصين سوف ت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الولايات المتحدة كأكبر قوة عظمى على الأرض في السنوات القليلة المقب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اذا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 هو السبب ال</w:t>
      </w:r>
      <w:r>
        <w:rPr>
          <w:sz w:val="24"/>
          <w:sz w:val="24"/>
          <w:szCs w:val="24"/>
          <w:rtl w:val="true"/>
        </w:rPr>
        <w:t>مُحتَّم</w:t>
      </w:r>
      <w:r>
        <w:rPr>
          <w:sz w:val="24"/>
          <w:sz w:val="24"/>
          <w:szCs w:val="24"/>
          <w:rtl w:val="true"/>
        </w:rPr>
        <w:t xml:space="preserve"> لانهيار مجتمعنا؟ </w:t>
      </w:r>
      <w:r>
        <w:rPr>
          <w:sz w:val="24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جواب بسيط –</w:t>
      </w:r>
      <w:r>
        <w:rPr>
          <w:sz w:val="24"/>
          <w:sz w:val="24"/>
          <w:szCs w:val="24"/>
          <w:rtl w:val="true"/>
        </w:rPr>
        <w:t xml:space="preserve"> وهو أن</w:t>
      </w:r>
      <w:r>
        <w:rPr>
          <w:sz w:val="24"/>
          <w:sz w:val="24"/>
          <w:szCs w:val="24"/>
          <w:rtl w:val="true"/>
        </w:rPr>
        <w:t xml:space="preserve"> الصين تت</w:t>
      </w:r>
      <w:r>
        <w:rPr>
          <w:sz w:val="24"/>
          <w:sz w:val="24"/>
          <w:szCs w:val="24"/>
          <w:rtl w:val="true"/>
        </w:rPr>
        <w:t>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المسيح ، وأمريك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تحول إلى الوثنية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هذا هو السبب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قول لنا مصادر مختلفة أن هناك حوالي </w:t>
      </w:r>
      <w:r>
        <w:rPr>
          <w:sz w:val="24"/>
          <w:szCs w:val="24"/>
        </w:rPr>
        <w:t>1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ون المسيحية في الصين كل ساعة ، على مدار الس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بلون المسيحية في كل يوم ، وهذا يعني أن حوال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 سنويا ينضمون إلى الكنيس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بينما أكتب هذه العظة ، يُقَدَّر أن هناك ما يقرب من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ليون مسيحي في الصين ، والعدد يزداد كل ساعة بأكثر من ألف ،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عة في اليو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لا يمكن إلا أن يوصف بأنه أعظم انفجار نهضة مسيحية في العالم في وقتن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يف يمكننا أن نفسر حقيقة أن الصين هي في دور التحول إلى المسيحية ، في حين أننا في أمريكا وبقية العالم الغربي ، لا نُبالي؟  الجواب ، مرة أخرى ، ببساط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جد اليوم أن أميركا والغرب في حالة تداع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تلأ مجتمعنا مع الارتباك المعنوي والروح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نلاحظ كيف أن الكتاب المقدس في أميركا قد أُهمِلَ ، بل وهُوج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نشاهد الحقيقة أن بيوتنا قد تحطَّم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لشباب قد أصبحوا في وِحدَة معظم الوقت ، لأنه ببساطة قد تحطمت معظم بيوتنا بسبب رفض المسيحية العملية على نطاق واس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انفصلت علاقة الشباب الأميركي مع عائلاتهم ، وتُرِكوا للتجول في الشوارع في  وِحده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في حين أن أساتذتهم الجامعيين العلمانيين باستمرار يهاجون المسيح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بينما المسيحية هي الشيء الوحيد الذي يمكن أن ينقذ بلادنا من الإنهيار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color w:val="0000FF"/>
          <w:sz w:val="24"/>
          <w:szCs w:val="24"/>
          <w:rtl w:val="true"/>
        </w:rPr>
        <w:t xml:space="preserve"> </w:t>
      </w:r>
      <w:r>
        <w:rPr>
          <w:color w:val="0000FF"/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نائسنا في أمريكا ، في ور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ندما كنت صبيا ، في عام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 كانت</w:t>
      </w:r>
      <w:r>
        <w:rPr>
          <w:sz w:val="24"/>
          <w:sz w:val="24"/>
          <w:szCs w:val="24"/>
          <w:rtl w:val="true"/>
        </w:rPr>
        <w:t xml:space="preserve"> هناك</w:t>
      </w:r>
      <w:r>
        <w:rPr>
          <w:sz w:val="24"/>
          <w:sz w:val="24"/>
          <w:szCs w:val="24"/>
          <w:rtl w:val="true"/>
        </w:rPr>
        <w:t xml:space="preserve"> خدمة مساء الأحد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كل كنيسة معمدانية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في كنائس</w:t>
      </w:r>
      <w:r>
        <w:rPr>
          <w:sz w:val="24"/>
          <w:sz w:val="24"/>
          <w:szCs w:val="24"/>
          <w:rtl w:val="true"/>
        </w:rPr>
        <w:t xml:space="preserve"> المعمدانيين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ميركي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يوم من الصعب أن تجد كنيسة</w:t>
      </w:r>
      <w:r>
        <w:rPr>
          <w:sz w:val="24"/>
          <w:sz w:val="24"/>
          <w:szCs w:val="24"/>
          <w:rtl w:val="true"/>
        </w:rPr>
        <w:t xml:space="preserve"> من كنائس</w:t>
      </w:r>
      <w:r>
        <w:rPr>
          <w:sz w:val="24"/>
          <w:sz w:val="24"/>
          <w:szCs w:val="24"/>
          <w:rtl w:val="true"/>
        </w:rPr>
        <w:t xml:space="preserve"> المتشددين الأصولية لديها خدمة ال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ص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واح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من سيداتنا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رجل يعمل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س</w:t>
      </w:r>
      <w:r>
        <w:rPr>
          <w:sz w:val="24"/>
          <w:sz w:val="24"/>
          <w:szCs w:val="24"/>
          <w:rtl w:val="true"/>
        </w:rPr>
        <w:t>ة من أقدم المدارس ال</w:t>
      </w:r>
      <w:r>
        <w:rPr>
          <w:sz w:val="24"/>
          <w:sz w:val="24"/>
          <w:szCs w:val="24"/>
          <w:rtl w:val="true"/>
        </w:rPr>
        <w:t>محافظ</w:t>
      </w:r>
      <w:r>
        <w:rPr>
          <w:sz w:val="24"/>
          <w:sz w:val="24"/>
          <w:szCs w:val="24"/>
          <w:rtl w:val="true"/>
        </w:rPr>
        <w:t>ة في أمير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لبت منه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عطا</w:t>
      </w:r>
      <w:r>
        <w:rPr>
          <w:sz w:val="24"/>
          <w:sz w:val="24"/>
          <w:szCs w:val="24"/>
          <w:rtl w:val="true"/>
        </w:rPr>
        <w:t>ئها</w:t>
      </w:r>
      <w:r>
        <w:rPr>
          <w:sz w:val="24"/>
          <w:sz w:val="24"/>
          <w:szCs w:val="24"/>
          <w:rtl w:val="true"/>
        </w:rPr>
        <w:t xml:space="preserve"> اسم كنيسة </w:t>
      </w:r>
      <w:r>
        <w:rPr>
          <w:sz w:val="24"/>
          <w:sz w:val="24"/>
          <w:szCs w:val="24"/>
          <w:rtl w:val="true"/>
        </w:rPr>
        <w:t>م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sz w:val="24"/>
          <w:sz w:val="24"/>
          <w:szCs w:val="24"/>
          <w:rtl w:val="true"/>
        </w:rPr>
        <w:t xml:space="preserve"> لديها خدمة مسا</w:t>
      </w:r>
      <w:r>
        <w:rPr>
          <w:sz w:val="24"/>
          <w:sz w:val="24"/>
          <w:szCs w:val="24"/>
          <w:rtl w:val="true"/>
        </w:rPr>
        <w:t>ئية</w:t>
      </w:r>
      <w:r>
        <w:rPr>
          <w:sz w:val="24"/>
          <w:sz w:val="24"/>
          <w:szCs w:val="24"/>
          <w:rtl w:val="true"/>
        </w:rPr>
        <w:t xml:space="preserve"> في مدينة معي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قال له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ه لا يع</w:t>
      </w:r>
      <w:r>
        <w:rPr>
          <w:sz w:val="24"/>
          <w:sz w:val="24"/>
          <w:szCs w:val="24"/>
          <w:rtl w:val="true"/>
        </w:rPr>
        <w:t>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 كنيسة</w:t>
      </w:r>
      <w:r>
        <w:rPr>
          <w:sz w:val="24"/>
          <w:sz w:val="24"/>
          <w:szCs w:val="24"/>
          <w:rtl w:val="true"/>
        </w:rPr>
        <w:t xml:space="preserve"> ، وعلى الرغم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ها </w:t>
      </w:r>
      <w:r>
        <w:rPr>
          <w:sz w:val="24"/>
          <w:sz w:val="24"/>
          <w:szCs w:val="24"/>
          <w:rtl w:val="true"/>
        </w:rPr>
        <w:t xml:space="preserve"> 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الملايين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الناس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وفيها</w:t>
      </w:r>
      <w:r>
        <w:rPr>
          <w:sz w:val="24"/>
          <w:sz w:val="24"/>
          <w:szCs w:val="24"/>
          <w:rtl w:val="true"/>
        </w:rPr>
        <w:t xml:space="preserve"> المئات من الكنائس</w:t>
      </w:r>
      <w:r>
        <w:rPr>
          <w:sz w:val="24"/>
          <w:szCs w:val="24"/>
          <w:rtl w:val="true"/>
        </w:rPr>
        <w:t>!</w:t>
        <w:br/>
      </w:r>
      <w:r>
        <w:rPr>
          <w:sz w:val="24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يس فقط أن</w:t>
      </w:r>
      <w:r>
        <w:rPr>
          <w:sz w:val="24"/>
          <w:sz w:val="24"/>
          <w:szCs w:val="24"/>
          <w:rtl w:val="true"/>
        </w:rPr>
        <w:t xml:space="preserve"> كنائسن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غلق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خدمات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سا</w:t>
      </w:r>
      <w:r>
        <w:rPr>
          <w:sz w:val="24"/>
          <w:sz w:val="24"/>
          <w:szCs w:val="24"/>
          <w:rtl w:val="true"/>
        </w:rPr>
        <w:t>ئية</w:t>
      </w:r>
      <w:r>
        <w:rPr>
          <w:sz w:val="24"/>
          <w:sz w:val="24"/>
          <w:szCs w:val="24"/>
          <w:rtl w:val="true"/>
        </w:rPr>
        <w:t xml:space="preserve"> ، </w:t>
      </w:r>
      <w:r>
        <w:rPr>
          <w:sz w:val="24"/>
          <w:sz w:val="24"/>
          <w:szCs w:val="24"/>
          <w:rtl w:val="true"/>
        </w:rPr>
        <w:t>ولكن أيضاً بصعوبة تستطيع أن تجد</w:t>
      </w:r>
      <w:r>
        <w:rPr>
          <w:sz w:val="24"/>
          <w:sz w:val="24"/>
          <w:szCs w:val="24"/>
          <w:rtl w:val="true"/>
        </w:rPr>
        <w:t xml:space="preserve"> أي اجتماع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صلاة حقيقية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أي مكان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يكون لديهم </w:t>
      </w:r>
      <w:r>
        <w:rPr>
          <w:sz w:val="24"/>
          <w:sz w:val="24"/>
          <w:szCs w:val="24"/>
          <w:rtl w:val="true"/>
        </w:rPr>
        <w:t xml:space="preserve">تدريب </w:t>
      </w:r>
      <w:r>
        <w:rPr>
          <w:sz w:val="24"/>
          <w:sz w:val="24"/>
          <w:szCs w:val="24"/>
          <w:rtl w:val="true"/>
        </w:rPr>
        <w:t>جوقة ال</w:t>
      </w:r>
      <w:r>
        <w:rPr>
          <w:sz w:val="24"/>
          <w:sz w:val="24"/>
          <w:szCs w:val="24"/>
          <w:rtl w:val="true"/>
        </w:rPr>
        <w:t>ترنيم</w:t>
      </w:r>
      <w:r>
        <w:rPr>
          <w:sz w:val="24"/>
          <w:sz w:val="24"/>
          <w:szCs w:val="24"/>
          <w:rtl w:val="true"/>
        </w:rPr>
        <w:t xml:space="preserve"> ، أو دراسة الكتاب المقدس مس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 xml:space="preserve">ربعاء ، ولكن اجتماعات الصلاة الحقيقية هي الآن شيئ </w:t>
      </w:r>
      <w:r>
        <w:rPr>
          <w:sz w:val="24"/>
          <w:sz w:val="24"/>
          <w:szCs w:val="24"/>
          <w:rtl w:val="true"/>
        </w:rPr>
        <w:t xml:space="preserve">يُعتبر </w:t>
      </w:r>
      <w:r>
        <w:rPr>
          <w:sz w:val="24"/>
          <w:sz w:val="24"/>
          <w:szCs w:val="24"/>
          <w:rtl w:val="true"/>
        </w:rPr>
        <w:t>من الماضي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ميع كنائسبا </w:t>
      </w:r>
      <w:r>
        <w:rPr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Cs w:val="24"/>
          <w:rtl w:val="true"/>
        </w:rPr>
        <w:t>.</w:t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 xml:space="preserve">ماذا عن التبشير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ك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ة الآن</w:t>
      </w:r>
      <w:r>
        <w:rPr>
          <w:sz w:val="24"/>
          <w:sz w:val="24"/>
          <w:szCs w:val="24"/>
          <w:rtl w:val="true"/>
        </w:rPr>
        <w:t xml:space="preserve"> لديها برنامج فع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ال ل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بش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ر ، </w:t>
      </w:r>
      <w:r>
        <w:rPr>
          <w:sz w:val="24"/>
          <w:sz w:val="24"/>
          <w:szCs w:val="24"/>
          <w:rtl w:val="true"/>
        </w:rPr>
        <w:t xml:space="preserve">والذي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غير المتحولين</w:t>
      </w:r>
      <w:r>
        <w:rPr>
          <w:sz w:val="24"/>
          <w:sz w:val="24"/>
          <w:szCs w:val="24"/>
          <w:rtl w:val="true"/>
        </w:rPr>
        <w:t xml:space="preserve"> فعل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الكنيسة كل يوم أحد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 قليل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الدكتور جيمس دوبس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ما</w:t>
      </w:r>
      <w:r>
        <w:rPr>
          <w:sz w:val="24"/>
          <w:sz w:val="24"/>
          <w:szCs w:val="24"/>
          <w:rtl w:val="true"/>
        </w:rPr>
        <w:t xml:space="preserve"> جمي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مو الكنيسة نتائج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 نقل العضويا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سال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أخبار </w:t>
      </w:r>
      <w:r>
        <w:rPr>
          <w:sz w:val="24"/>
          <w:sz w:val="24"/>
          <w:szCs w:val="24"/>
          <w:rtl w:val="true"/>
        </w:rPr>
        <w:t xml:space="preserve">التركيز على العائلة ، أغسطس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بعبارة أخرى ،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 xml:space="preserve">الكنائس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رف سوى كيف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ق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ضاء من الكنائس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 لديهم فكرة عن كيفية استيعاب غير المسيحيين في كنائسهم ، و</w:t>
      </w:r>
      <w:r>
        <w:rPr>
          <w:sz w:val="24"/>
          <w:sz w:val="24"/>
          <w:szCs w:val="24"/>
          <w:rtl w:val="true"/>
        </w:rPr>
        <w:t>مساعدت</w:t>
      </w:r>
      <w:r>
        <w:rPr>
          <w:sz w:val="24"/>
          <w:sz w:val="24"/>
          <w:szCs w:val="24"/>
          <w:rtl w:val="true"/>
        </w:rPr>
        <w:t xml:space="preserve">هم على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تحو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هو السبب في</w:t>
      </w:r>
      <w:r>
        <w:rPr>
          <w:sz w:val="24"/>
          <w:sz w:val="24"/>
          <w:szCs w:val="24"/>
          <w:rtl w:val="true"/>
        </w:rPr>
        <w:t xml:space="preserve"> أن</w:t>
      </w:r>
      <w:r>
        <w:rPr>
          <w:sz w:val="24"/>
          <w:sz w:val="24"/>
          <w:szCs w:val="24"/>
          <w:rtl w:val="true"/>
        </w:rPr>
        <w:t xml:space="preserve"> كنائس أميركا ، في معظم الأحيان ،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دكتور وودرو كرول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عود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إ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ى الكتاب المقد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مَّ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دم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تلاشي</w:t>
      </w:r>
      <w:r>
        <w:rPr>
          <w:sz w:val="24"/>
          <w:sz w:val="24"/>
          <w:szCs w:val="24"/>
          <w:rtl w:val="true"/>
        </w:rPr>
        <w:t xml:space="preserve"> ليست مجرد عنوان الكتاب ، بل ه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حقيقة كارث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ودرو وكرول ، </w:t>
      </w:r>
      <w:r>
        <w:rPr>
          <w:sz w:val="24"/>
          <w:sz w:val="24"/>
          <w:szCs w:val="24"/>
          <w:rtl w:val="true"/>
        </w:rPr>
        <w:t>دكتور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دم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تلاشي</w:t>
      </w:r>
      <w:r>
        <w:rPr>
          <w:sz w:val="24"/>
          <w:sz w:val="24"/>
          <w:szCs w:val="24"/>
          <w:rtl w:val="true"/>
        </w:rPr>
        <w:t xml:space="preserve"> ، منشورات كري</w:t>
      </w:r>
      <w:r>
        <w:rPr>
          <w:sz w:val="24"/>
          <w:sz w:val="24"/>
          <w:szCs w:val="24"/>
          <w:rtl w:val="true"/>
        </w:rPr>
        <w:t>جِ</w:t>
      </w:r>
      <w:r>
        <w:rPr>
          <w:sz w:val="24"/>
          <w:sz w:val="24"/>
          <w:szCs w:val="24"/>
          <w:rtl w:val="true"/>
        </w:rPr>
        <w:t xml:space="preserve">ل 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هيبة كما قد يبدو ، معظم الكنائس الأمريكية تجف وتختفي أمام أعين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ماذا 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حدث هذا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أن الله </w:t>
      </w:r>
      <w:r>
        <w:rPr>
          <w:sz w:val="24"/>
          <w:sz w:val="24"/>
          <w:szCs w:val="24"/>
          <w:rtl w:val="true"/>
        </w:rPr>
        <w:t>يدين</w:t>
      </w:r>
      <w:r>
        <w:rPr>
          <w:sz w:val="24"/>
          <w:sz w:val="24"/>
          <w:szCs w:val="24"/>
          <w:rtl w:val="true"/>
        </w:rPr>
        <w:t xml:space="preserve"> أميركا ، و</w:t>
      </w:r>
      <w:r>
        <w:rPr>
          <w:sz w:val="24"/>
          <w:szCs w:val="24"/>
          <w:rtl w:val="true"/>
        </w:rPr>
        <w:br/>
      </w:r>
      <w:r>
        <w:rPr>
          <w:color w:val="0000FF"/>
          <w:sz w:val="24"/>
          <w:szCs w:val="24"/>
          <w:rtl w:val="true"/>
        </w:rPr>
        <w:tab/>
        <w:tab/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 xml:space="preserve">      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تحول الصي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بينم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تعد</w:t>
      </w:r>
      <w:r>
        <w:rPr>
          <w:sz w:val="24"/>
          <w:sz w:val="24"/>
          <w:szCs w:val="24"/>
          <w:rtl w:val="true"/>
        </w:rPr>
        <w:t xml:space="preserve"> أميركا عن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حتى بينما تُخَيِّم ظلمة الوثنية الجديدة على جميع أنحاء أمريكا ، نرى شباباً أو شابات مثلكم لا يضطرون للسفر إلى الصين لإيجاد الأمل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يمكنك أن تجد المسيح هنا في وسط مدينة لوس انجليس ، في هذه الكنيسة ، إذا ما حلَّت نعمة الله عليكم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هذا السبب نقول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 xml:space="preserve">لماذا تبقى وحيدا؟  تعال إلى البيت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إلى الكنيس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ماذا تَضِلّ؟  تعال إلى البيت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ليسوع المسيح ، ابن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مكنك عمل هذا، هنا في كنيستنا في لوس انجليس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يمكنك أن تجد نفس الغفران والسلام مع الله الذي يكتشفه الملايين في الصين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هنا في الكنيسة المعمداني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تعال إلى البيت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إلى الكنيس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البيت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إلى المسيح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نا أعرف أن عددا قليلا نسبيا سيستجيب لهذه الرسالة اليوم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على الرغم من أن الكثيرين ينبغي أن يستجيو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ربما يكون السبب  لعدم استجابتك بسيط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في نصنا 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 حديثه مع نيقوديموس في أُورشليم ، ذهب يسوع وتلاميذه للذهاب للري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ظ هناك يسوع ، و عمَّد تلاميذُه الناسَ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كان يوحنا المعمدان يُعَمِّد في مكان قري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خلال مشادة مع الفريسيين ، عَلِمَ تلاميذ يوحنا أن تلاميذ يسوع يُعمدون أُناساً أكثر من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م يكن تلاميذ يوحنا سعداء أن أتباع يسوع كان يعمدون أكثر منه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ي نصنا ، يقول يوحنا لأتباعه لا تشكو من نجاح 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قد أُعطى كل شخص مواهب مختلفة والفرص متاح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سماء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هي من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الاستخدام عادةً انما يعني الحياء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يوحنا بنجِل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العهد الجديد</w:t>
      </w:r>
      <w:r>
        <w:rPr>
          <w:sz w:val="24"/>
          <w:sz w:val="24"/>
          <w:szCs w:val="24"/>
          <w:rtl w:val="true"/>
        </w:rPr>
        <w:t xml:space="preserve"> ، كريجِل ، </w:t>
      </w:r>
      <w:r>
        <w:rPr>
          <w:sz w:val="24"/>
          <w:szCs w:val="24"/>
        </w:rPr>
        <w:t>19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، المجلد الأول ، ص </w:t>
      </w:r>
      <w:r>
        <w:rPr>
          <w:sz w:val="24"/>
          <w:szCs w:val="24"/>
        </w:rPr>
        <w:t>57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شير ماثيو هنري إلى أن هذه الآية تعر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قاً عاماً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الضرورة تُلِحُّ علينا دائماً أن نعتمد على نعمة الله في جميع الأحوال والأعمال في الحياة الروحية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متى هنري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الكتاب المقدس كله</w:t>
      </w:r>
      <w:r>
        <w:rPr>
          <w:sz w:val="24"/>
          <w:sz w:val="24"/>
          <w:szCs w:val="24"/>
          <w:rtl w:val="true"/>
        </w:rPr>
        <w:t xml:space="preserve"> ، هندركسون 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، المجل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720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إنني أُطبِّق 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ق الع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تحوي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أعتقد أن هذا يفسر السبب لماذا يتحول الكثيرون فى الصين إلى المسيح ، بينما أميركا تتيه متهورة في ظلام روح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حقائق التحويل للإيمان لا تأتي من خلال عروض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ور بوين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الوسائط التكنولوجية متعددة ، أو العروض المختلفة ، أو البرامج ، أو الحيل المتنوعة لنمو الكنيسة ، أو أي من الطرق الأخرى التي تتوهما الكنائس الأميركية وتميل إلى استخدام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م تساعد أياً من هذه الحيل الكنائس الأميركية بطريقة ملموس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نائس البي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صينية ، وقليل من الترانيم القديمة مع عدد من الكتب المقدسة الرثة ، تشهد تحويل </w:t>
      </w:r>
      <w:r>
        <w:rPr>
          <w:sz w:val="24"/>
          <w:szCs w:val="24"/>
        </w:rPr>
        <w:t>1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اً كل ساعة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سمعت بعض الأميركيين يقولون بِنِيَّةٍ حسنةٍ أنهم يأملون أن حدة الشيوعية تخفف ، لكي ما يمكن للأميركيين أن يذهبوا إلى الصين 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علِّم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قادة المسيحيين هنا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كنني أصلي من أجل أن يحدث العك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نني أُصلي ان الله يبقي الأميركيي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عيداً</w:t>
      </w:r>
      <w:r>
        <w:rPr>
          <w:i/>
          <w:iCs/>
          <w:sz w:val="24"/>
          <w:szCs w:val="24"/>
          <w:rtl w:val="true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فهم لا يحتاجون إلى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ي شيء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نستطيع أن نُعلِّمَهم</w:t>
      </w:r>
      <w:r>
        <w:rPr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حن بحاجة إلى ما عندهم</w:t>
      </w:r>
      <w:r>
        <w:rPr>
          <w:sz w:val="24"/>
          <w:szCs w:val="24"/>
          <w:rtl w:val="true"/>
        </w:rPr>
        <w:t xml:space="preserve">!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نهم بالتأكيد لا يحتاجون إلى أي شيء من عندنا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معلق البيوريتاني جون تراب 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لا يحتاج الإنسان إلى شيء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هناك الكثير في ال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كما يعتقد بيزا ، ليكون في أتعس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فقر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البشرية جمعاء بالطبيع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تراب 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عليق على العهد القديم والعهد الجديد</w:t>
      </w:r>
      <w:r>
        <w:rPr>
          <w:sz w:val="24"/>
          <w:sz w:val="24"/>
          <w:szCs w:val="24"/>
          <w:rtl w:val="true"/>
        </w:rPr>
        <w:t xml:space="preserve"> ، مطبوعات ترانسكي ،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، المجل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أي شخص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مكن لأحد أن يحصل على الخلاص ما لم يعطه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يمكن أن يحظ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لا شيء</w:t>
      </w:r>
      <w:r>
        <w:rPr>
          <w:sz w:val="24"/>
          <w:szCs w:val="24"/>
          <w:rtl w:val="true"/>
        </w:rPr>
        <w:t xml:space="preserve">" -- </w:t>
      </w:r>
      <w:r>
        <w:rPr>
          <w:sz w:val="24"/>
          <w:sz w:val="24"/>
          <w:szCs w:val="24"/>
          <w:rtl w:val="true"/>
        </w:rPr>
        <w:t xml:space="preserve">الذي يشمل قطعا خلاص نفسه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 xml:space="preserve">ما لم ي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َدْ أُعْطِيَ مِنَ السَّمَاءِ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لماذا الأمر كذلك؟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ه يوجد الشيطان الذي سوف يمنعك من الخلاص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  <w:t xml:space="preserve"> </w:t>
        <w:tab/>
      </w:r>
      <w:r>
        <w:rPr>
          <w:sz w:val="24"/>
          <w:sz w:val="24"/>
          <w:szCs w:val="24"/>
          <w:rtl w:val="true"/>
        </w:rPr>
        <w:t>المسيحيون في الصين يدركون جداً الشيطان وأذنابه ، في حين أن المسيحيين الأميركيين نادرا ما يُفكرون في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ذا لم يفكر الشخص في عدوه ، فالعدو سيتغلب عليه بسهولة تامة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إذا كنت تود الخلاص ، يجب أن تدرك أنك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  <w:rtl w:val="true"/>
        </w:rPr>
      </w:r>
    </w:p>
    <w:p>
      <w:pPr>
        <w:pStyle w:val="Normal"/>
        <w:bidi w:val="1"/>
        <w:ind w:left="1442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أْخُذَ شَيْئًا إِنْ لَمْ يَكُنْ قَدْ أُعْطِي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ك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2" w:right="1440" w:hanging="101"/>
        <w:jc w:val="both"/>
        <w:rPr>
          <w:rFonts w:cs="USAMA NASKH;Times New Roman"/>
          <w:sz w:val="24"/>
          <w:szCs w:val="24"/>
        </w:rPr>
      </w:pPr>
      <w:r>
        <w:rPr>
          <w:rFonts w:cs="USAMA NASKH;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أن قوة الشيطان عظمى مع أتباع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قال يسوع 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َّذِينَ عَلَى الطَّرِيقِ هُمُ الَّذِينَ يَسْمَعُونَ، ثُمَّ يَأْتِي إِبْلِيسُ وَيَنْزِعُ الْكَلِمَةَ مِنْ قُلُوبِهِمْ لِئَلاَّ يُؤْمِنُوا فَيَخْلُصُوا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ذا كنت لم تتحول بعد ، خذ بالك من هذ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أنا لا أمزح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يمكنك سماع مئات العظات وتظل غير مؤمن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لأن الشيط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بْلِيسُ وَيَنْزِعُ الْكَلِمَ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قلب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يقول 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 الشيطان لديه القدرة على فعل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نت أُساعد شخصاً بالمشورة يوم الأحد بعد العظة وكان مرتبكاً بخصوص الآب والابن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بعد ساعات من الوعظ والإرشاد حول هذا الموضوع الحيو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إن الإرتباك بخصوص الآب والابن يؤذي النف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حتى الآن ، وبعد ساعات من الوعظ والإرشاد في هذا الشأن ، عمل هذا الشخص خطأً فادح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نا متأكد من أنه كان غافلاً عن الحقيقة أن الشيطان حجب الكلمة من قلبه بمجرد سماع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هو السبب الأول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شيطان قوي جداً وذكيٌّ أنه يحجب كل عظة بعيداً ، كل آية من الكتاب المقدس ، كل كلمة نصيحة 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ئَلاَّ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ْمِنُوا فَيَخْلُصُو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لا شيء يُجدي إلا سيادية النعمة من الله حينما تتغلب على مكر الشيطان وسلطته </w:t>
      </w:r>
      <w:r>
        <w:rPr>
          <w:sz w:val="24"/>
          <w:szCs w:val="24"/>
          <w:rtl w:val="true"/>
        </w:rPr>
        <w:t xml:space="preserve">-- </w:t>
      </w:r>
      <w:r>
        <w:rPr>
          <w:sz w:val="24"/>
          <w:sz w:val="24"/>
          <w:szCs w:val="24"/>
          <w:rtl w:val="true"/>
        </w:rPr>
        <w:t>لتحويل النفس البشري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مدهشة</w:t>
      </w:r>
      <w:r>
        <w:rPr>
          <w:sz w:val="24"/>
          <w:szCs w:val="24"/>
          <w:rtl w:val="true"/>
        </w:rPr>
        <w:t>"!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النعمة المدهشة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تأليف جون نيوتن 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فساد قلبك الميت يحول دون خلاصك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دون نعمة الله ، سيظل قلبك بعيداً تماما وسيمنعك من فهم الإنجيل وقبولك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من المستحيل على أي جثة هامدة أن تمش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يستحيل على آثم ميت مثلك أن يأتي إلى المسيح بإرادته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 xml:space="preserve">أرجوكم الذهاب إلى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عونا نقف ونقرأ هذه الآية بصوتٍ عالٍ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، وَأَنَا أُقِيمُهُ فِي الْيَوْمِ الأَخِير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جلسوا من فضلكم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هذه الآية واضحة وسهلة جد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ْوَاتٌ بِالْخَطَايَ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يس لديك القدرة على أن تأتي إلى المسيح أكثر من أن يزحف رجل ميت  للخروج من التابوت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هوايتفيلد في كثير من الأحيان يحتاج الناس إلى أن يروا فسادهم قبل أن يتمكنوا من تجربة التحويل الحقيق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جب أن ترى أنك ضا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هذا يعني أنه لا توجد صلاة تقدر أن تساعد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شيء يمكن أن تتعلم لمساعدت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ا يمكن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تعمله يفيد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نت ضال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ميت في الخطيئة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 يَقْدِرُ أَحَدٌ أَنْ يُقْبِلَ إِلَ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مسيح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>إِنْ لَمْ يَجْتَذِبْهُ الآبُ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إذا تركك الله في حالتك الحالية ، فإنه محكوم عليك بالمو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ا يمكنك انقاذ نفسك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ولا يمكنك أن تفعل أي شيء لتساهم في خلاص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مدهشة</w:t>
      </w:r>
      <w:r>
        <w:rPr>
          <w:sz w:val="24"/>
          <w:szCs w:val="24"/>
          <w:rtl w:val="true"/>
        </w:rPr>
        <w:t>"!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قلبك الميت سوف يظل غير مقتنع ب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  <w:t xml:space="preserve"> </w:t>
        <w:tab/>
      </w:r>
      <w:r>
        <w:rPr>
          <w:sz w:val="24"/>
          <w:sz w:val="24"/>
          <w:szCs w:val="24"/>
          <w:rtl w:val="true"/>
        </w:rPr>
        <w:t>وبجانب نعمة الله ، لن يقتنع قلبك الميت بآثامه المطلقة على ضوء كلمة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قوة الروح القدس فقط يمكن أن تساعد الإنسان صاحب القلب الميِّت ليرى ويكره خطاياه الرهيبة أكثر من أي وقت مضى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تكلم يسوع عن الحاجة الماسة للروح القدس ليقنع الإنسان الميت كالحجر أنه ضال في 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َمَتَى جَاءَ ذَاك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روح القدس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 xml:space="preserve">يُبَكِّتُ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قناع</w:t>
      </w:r>
      <w:r>
        <w:rPr>
          <w:sz w:val="24"/>
          <w:szCs w:val="24"/>
          <w:rtl w:val="true"/>
        </w:rPr>
        <w:t xml:space="preserve">]  </w:t>
      </w:r>
      <w:r>
        <w:rPr>
          <w:sz w:val="24"/>
          <w:sz w:val="24"/>
          <w:szCs w:val="24"/>
          <w:rtl w:val="true"/>
        </w:rPr>
        <w:t>الْعَالَمَ عَلَى خَطِيَّةٍ وَعَلَى بِرّ وَعَلَى دَيْنُونَةٍ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ربما لا تفكر كثيراً عن خطاياك إلى أن  يحثك الله للتفكير في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ربما لا تعاني من تأنيب الضمير والألم الداخلي بسبب ذنوبك ، إلى أن يثيرها الله بحدة أمام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ذا هو السبب الرئيسي لعدم خلاصك بع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وجد تأنيب للضمير بسبب الخطايا الكبيرة التي ارتكبتها ، والذنوب العظيمة المدونة في سجلات الله ، سوف تسبب لك الخطايا الكبيرة اللعنة والعقاب الأبد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كن يبدو أن خطاياك ليست مهمة جداً بالنسبة لك ، ويشوبها الضباب وتبدو أنها غير واقعية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ما لم يقنعك الله ب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، لا يمكنك أن تُجبر نفسك بأن بالتبكيت على الخطيئ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له فقط يمكن أن يفعل ذلك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1440" w:right="1440" w:hanging="101"/>
        <w:jc w:val="both"/>
        <w:rPr>
          <w:rFonts w:cs="USAMA NASKH;Times New Roman"/>
          <w:sz w:val="36"/>
          <w:szCs w:val="36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مدهشة</w:t>
      </w:r>
      <w:r>
        <w:rPr>
          <w:sz w:val="24"/>
          <w:szCs w:val="24"/>
          <w:rtl w:val="true"/>
        </w:rPr>
        <w:t>"!</w:t>
        <w:br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قلبك الميت بطبيعة الحال يرفض يسوع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  <w:t xml:space="preserve"> </w:t>
        <w:tab/>
      </w:r>
      <w:r>
        <w:rPr>
          <w:sz w:val="24"/>
          <w:sz w:val="24"/>
          <w:szCs w:val="24"/>
          <w:rtl w:val="true"/>
        </w:rPr>
        <w:t xml:space="preserve">لا يمكنك أن تفعل أي شيء لخلاص نفسك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لأن قلبك ميت فبطبيعة الحال يرفض يسوع المخلص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 يمكنك مزج البنزين والمي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وف يظل الإثنان تلقائياً منفصل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أنت لا تستطيع مزج قلبك الميت مع يسوع المسي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بغض النظر عما تقول أو تفعل ، قلبك الميت لن يقبل يسوع ،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ختلط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ع 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سوف يظل منفصلاً منه تلقائي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بطبيعة الحال إنه لا يمكن أن يكون هناك خلاف ذلك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 xml:space="preserve">الرجاء فتح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عونا نقف معا ونقرأ هذه الآية بصوت عا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2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كِنَّ الإِنْسَانَ الطَّبِيعِيَّ لاَ يَقْبَلُ مَا لِرُوحِ اللهِ لأَنَّهُ عِنْدَهُ جَهَالَةٌ، وَلاَ يَقْدِرُ أَنْ يَعْرِفَهُ لأَنَّهُ إِنَّمَا يُحْكَمُ فِيهِ رُوحِيًّا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2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لسوا من فضلكم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ِنْسَانَ الطَّبِيعِيَّ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Cs w:val="24"/>
          <w:rtl w:val="true"/>
        </w:rPr>
        <w:t>̶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هذا هو أنت ، في حالتك الطبيع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دون عمل الله الخارق فيك ، سوف تظل في حالة جهل بالمسيح والخلاص الحقيقي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 عمل الله الخارق مطلوب في نفسك ، أو أنك لن تأتي إلى يسوع المسيح نفس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ن تُغسل من خطاياك بدمه إذا تُرِكت وحد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له فقط هو القادر أن يأتي بك إلى يسوع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ن تصل إلى يسوع بنفس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سوف تظل باقياً في الخطيئة ، وتموت في الخطيئة ، وتبقى في الجحيم الأبدي بسبب الخطيئة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ما لم يتدخل الله ويأتي بك إلى يسوع المخلص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وه ، كم نصلي أن يرحمك الله ، ويأتي بك إلى يسوع ، للتطهير من الذنوب بدمه الثمي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دعونا ن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مدهشة</w:t>
      </w:r>
      <w:r>
        <w:rPr>
          <w:sz w:val="24"/>
          <w:szCs w:val="24"/>
          <w:rtl w:val="true"/>
        </w:rPr>
        <w:t>"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ا من نعمة</w:t>
      </w:r>
      <w:r>
        <w:rPr>
          <w:sz w:val="24"/>
          <w:szCs w:val="24"/>
          <w:rtl w:val="true"/>
        </w:rPr>
        <w:t xml:space="preserve">! 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أثلجت قلبي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تلك التي خلَّصت تعيساً مثلي</w:t>
      </w:r>
      <w:r>
        <w:rPr>
          <w:sz w:val="24"/>
          <w:szCs w:val="24"/>
          <w:rtl w:val="true"/>
        </w:rPr>
        <w:t>!</w:t>
        <w:br/>
        <w:t xml:space="preserve">     </w:t>
      </w:r>
      <w:r>
        <w:rPr>
          <w:sz w:val="24"/>
          <w:sz w:val="24"/>
          <w:szCs w:val="24"/>
          <w:rtl w:val="true"/>
        </w:rPr>
        <w:t>مرةً كنتُ ضالاً، ولكني الآن وُجدتُ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كنت أعمى، ولكني الآن أُبصِرُ</w:t>
      </w:r>
      <w:r>
        <w:rPr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left"/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rtl w:val="true"/>
          <w:lang w:val="es-SV"/>
        </w:rPr>
      </w:r>
    </w:p>
    <w:p>
      <w:pPr>
        <w:pStyle w:val="Normal"/>
        <w:bidi w:val="1"/>
        <w:ind w:left="0" w:right="0" w:hanging="0"/>
        <w:jc w:val="left"/>
        <w:rPr>
          <w:strike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                                                                        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ة، ذلك الصوت الحلو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تأليف فيليب دودريدج ، </w:t>
      </w:r>
      <w:r>
        <w:rPr>
          <w:sz w:val="24"/>
          <w:szCs w:val="24"/>
        </w:rPr>
        <w:t>170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51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</w:rPr>
        <w:br/>
      </w:r>
      <w:r>
        <w:rPr>
          <w:sz w:val="24"/>
          <w:szCs w:val="24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لماذا 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رك الله الصين </w:t>
      </w:r>
      <w:r>
        <w:rPr>
          <w:b/>
          <w:bCs/>
          <w:sz w:val="28"/>
          <w:szCs w:val="28"/>
          <w:rtl w:val="true"/>
        </w:rPr>
        <w:t xml:space="preserve">-- </w:t>
      </w:r>
      <w:r>
        <w:rPr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أمريكا</w:t>
      </w:r>
      <w:r>
        <w:rPr>
          <w:b/>
          <w:bCs/>
          <w:sz w:val="28"/>
          <w:szCs w:val="28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لاَ يَقْدِرُ إِنْسَانٌ أَنْ يَأْخُذَ شَيْئًا إِنْ لَمْ يَكُنْ قَدْ أُعْطِيَ مِنَ السَّمَاءِ</w:t>
      </w:r>
      <w:r>
        <w:rPr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440" w:right="0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ه يوجد الشيطان الذي سوف يمنعك من الخل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        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8:12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فساد قلبك الميت يحول دون خلاصك</w:t>
      </w:r>
      <w:r>
        <w:rPr>
          <w:b/>
          <w:bCs/>
          <w:sz w:val="24"/>
          <w:szCs w:val="24"/>
          <w:rtl w:val="true"/>
        </w:rPr>
        <w:t>.</w:t>
        <w:br/>
      </w: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قلبك الميت سوف يظل غير مقتنع بالخطيئة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  <w:t>        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 قلبك الميت بطبيعة الحال يرفض يسوع المسيح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  <w:t xml:space="preserve">        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:1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1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%20This%20Account/AppData/Local/AppData/Local/Microsoft/Windows/Temporary%20Internet%20Files/Low/Content.IE5/31I3S1IE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4:15:00Z</dcterms:created>
  <dc:creator>Christopher L. Cagan</dc:creator>
  <dc:description/>
  <dc:language>en-US</dc:language>
  <cp:lastModifiedBy>Use This Account</cp:lastModifiedBy>
  <cp:lastPrinted>2011-09-06T21:01:00Z</cp:lastPrinted>
  <dcterms:modified xsi:type="dcterms:W3CDTF">2011-09-14T04:16:00Z</dcterms:modified>
  <cp:revision>3</cp:revision>
  <dc:subject/>
  <dc:title>WHY GOD IS BLESSING CHINA – BUT JUDGING AMERICA!</dc:title>
</cp:coreProperties>
</file>