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دتي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MY TESTIM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موعظة تمّ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ظلّة عباده المعمدانيين في لوس 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ون اول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ديسمبر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6, 2009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0"/>
        <w:jc w:val="center"/>
        <w:rPr>
          <w:sz w:val="32"/>
          <w:szCs w:val="24"/>
          <w:lang w:bidi="ar-LB"/>
        </w:rPr>
      </w:pPr>
      <w:bookmarkStart w:id="0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ئلا قد اخطأت اذ سلمت دما بريئا</w:t>
      </w:r>
      <w:r>
        <w:rPr>
          <w:sz w:val="24"/>
          <w:szCs w:val="24"/>
          <w:rtl w:val="true"/>
        </w:rPr>
        <w:t>.</w:t>
      </w:r>
      <w:bookmarkEnd w:id="0"/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BodyTextIndent2"/>
        <w:rPr>
          <w:sz w:val="28"/>
          <w:szCs w:val="24"/>
          <w:lang w:bidi="ar-LB"/>
        </w:rPr>
      </w:pPr>
      <w:r>
        <w:rPr>
          <w:sz w:val="28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 xml:space="preserve">ذلك كَانَ الاصحاح الأولِ من التوراة الذي حفظته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متى </w:t>
      </w:r>
      <w:r>
        <w:rPr>
          <w:sz w:val="28"/>
          <w:szCs w:val="24"/>
        </w:rPr>
        <w:t>27</w:t>
      </w:r>
      <w:r>
        <w:rPr>
          <w:sz w:val="28"/>
          <w:szCs w:val="24"/>
          <w:rtl w:val="true"/>
        </w:rPr>
        <w:t xml:space="preserve"> :</w:t>
      </w:r>
      <w:r>
        <w:rPr>
          <w:sz w:val="28"/>
          <w:szCs w:val="24"/>
        </w:rPr>
        <w:t>4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إذا ذلك يَبْدو مثل اصحاح غريب، خصوصاً كاصحاح أول احفظه، استمعُ بانتباه إلى شهادتِي وأنت سَتَكتشفُ السببَ الذي إستعملَه الله في حياتِي</w:t>
      </w:r>
      <w:r>
        <w:rPr>
          <w:sz w:val="28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أنا لَمْ أتربى في بيت مسيحي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بواي لم يحَضروا الكنيسة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هم لم يقَرأوا التوراة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نا لم اسَمعهم ابداً يَصلّون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الصلاة الوحيدة التي عَرفتُها كَانتْ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صلاة الرب،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التي تَعلّمتُها مِنْ عمِّي، زوج أختِ أمِّي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صَلّيتُ في أغلب الأحيان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صلاة الرب،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لكني فعلت ذلك كنوع من التعزيمِ السحري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صَلّيتُ عندما أنا كُنْتُ في مشكلةِ أَو خائف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َكنه لم يكن عِنْدي معرفةُ بالسيد المسيح، وايماني بالله كَانَ لا شيءَ أكثر مِنْ خُرافة</w:t>
      </w:r>
      <w:r>
        <w:rPr>
          <w:sz w:val="28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عندما كُنْتُ بعمر ثلاثة عشرَ سنةً</w:t>
      </w:r>
      <w:r>
        <w:rPr>
          <w:sz w:val="28"/>
          <w:szCs w:val="24"/>
          <w:rtl w:val="true"/>
        </w:rPr>
        <w:t xml:space="preserve">, </w:t>
      </w:r>
      <w:r>
        <w:rPr>
          <w:sz w:val="28"/>
          <w:sz w:val="28"/>
          <w:szCs w:val="24"/>
          <w:rtl w:val="true"/>
        </w:rPr>
        <w:t>الجيرانَ أَخذوني مَع أطفالِهم إلى الكنسية المعمدانية للمرة الأولى في حياتِي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عِنْدي ذاكرة واضحة عن تلك الخدمةِ، لَكنِّي لا أَتذكّرُ أيّ شئ عن ما قاله الواعظ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َتذكّرُ فقط بأنّه تَكلّمَ بصوت عالي جداً ولوّحَ بذراعيهَ في الهواء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كَانَ يرتدي بدلة رمادية خفيفة وربطة خضراء ناصع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عندما صاحَ ولوّحَ ذراعيهَ، تَأرجحتْ الربطةَ ذهاباً وإياباً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ذلك كُلّ أَتذكّرُ حول الخطبةِ الأولى التي سُمِعتُها في الكنسية المعمداني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ي نهايةِ خطبتِه طَلبَ مِنْ الناس النُزُول الى الممرِ والوقِوفُ أمام المنبر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ناس نَهضوا وبَدأوا بالغِنَاء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صديقي، إبن الجيرانِ، خَرجَ من مقعدِه بجانبي ومَشى إلى جبهةِ الكنيسة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إعتقدتُ، 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بانه يجب ان افعل كما هو فعل</w:t>
      </w:r>
      <w:r>
        <w:rPr>
          <w:sz w:val="28"/>
          <w:szCs w:val="24"/>
          <w:rtl w:val="true"/>
        </w:rPr>
        <w:t xml:space="preserve">." </w:t>
      </w:r>
      <w:r>
        <w:rPr>
          <w:sz w:val="28"/>
          <w:sz w:val="28"/>
          <w:szCs w:val="24"/>
          <w:rtl w:val="true"/>
        </w:rPr>
        <w:t>لذا تبعت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قَسّ أخبرَنا الرُجُوع بعد ضعة ليالي لاحقاً لكي نتعمّد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هو كان 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قرار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لذا لا أحد تَكلّمَ معنا أَو سَألنَا لماذا نحن جِئنَا أمام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صديقي وأنا عُدن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َضعوا عباءاتَ بيضِاء علينا وتعُمّدنَا سويّة مع عِدّة أطفال آخرو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أصبحتُ معمداني</w:t>
      </w:r>
      <w:r>
        <w:rPr>
          <w:sz w:val="28"/>
          <w:szCs w:val="24"/>
          <w:rtl w:val="true"/>
        </w:rPr>
        <w:t xml:space="preserve">! </w:t>
      </w:r>
      <w:r>
        <w:rPr>
          <w:sz w:val="28"/>
          <w:sz w:val="28"/>
          <w:szCs w:val="24"/>
          <w:rtl w:val="true"/>
        </w:rPr>
        <w:t>لَكنِّي لم اكن مسيحي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نا لم اتحُوّل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نا لَمْ أَعْرفْ السيد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الشيء الوحيد الذي كنت أؤمن به هو َبأنّك يُمْكِنُ أَنْ تَحْصلَ على مساعدةِ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سحريةِ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بقِراءة كلماتِ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صلاة الرب</w:t>
      </w:r>
      <w:r>
        <w:rPr>
          <w:sz w:val="28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إستمريتُ بالذهاب إلى الكنيسةِ كُلّ يوم أحد مع الجيرا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هم كَانوا ودودين، وأنا حَببتُ الذْهاب إلى بيتِهم لمُشَاهَدَة التلفزيونِ تقريباً كُلَّ لَيل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تلفزيون كَانَ شيء جديد عندما أنا كُنْتُ بعمر ثلاثة عشرَ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كلنا جَلسنَا قليلاً حول شاشة بحجم تسعة بوصة وراقبنَا برامجَ تعرض بالابيض والاسود تقريباً كُلَّ لَيل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بعد ذلك أَذْهبُ إلى الكنيسة مَعهم صباح كُلّ يوم أحد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نا لا أَتذكّرُ أيّ شئَ تعُلّمَته في مدرسة الأحد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نا لا أَتذكّرُ أيّ شئَ مِنْ الوعظات التي سَمعتُه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ي ذاكرتِي، القَسّ تَكلّمَ كثيراً حول السماء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َكنِّي لا أَتذكّرُ ما قالَه حوله ذلك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كُلّ وعظاته غير واضحه في ذاكرتِي</w:t>
      </w:r>
      <w:r>
        <w:rPr>
          <w:sz w:val="28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ثمّ في احد الايام عندما أنا كُنْتُ خمسة عشرَ عام الكنيسةَ قرّرتْ عرض مسرحيّةَ عن عيدِ الفصح حول صلبِ السيد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بطريقةٍ ما أنا إخترتُ للعب دور يهوذا، التابع الذي خانَ السيد المسيح من اجل ثلاثون قِطَعِة من الفضةِ، الذي أدّى إلى توقيفِ وموتِ السيد المسيح على الصليبِ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هو كَانَ بأنّني إستظهرتُ أولاً اصحاح مِنْ التوراةِ</w:t>
      </w:r>
      <w:r>
        <w:rPr>
          <w:sz w:val="28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أنا كُنْتُ يهوذ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قدت الجنود إلى المكانِ الذي به السيد المسيح صَلّى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إعتقلوا السيد المسيح وضَربوه في وجهِ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كيهوذا، ذَهبتُ إلى الكهنةِ الرئيسيينِ الذين دَفعوني لخيَاْنَت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رَميتُ العملات المعدنيةَ على أقدامهم وصَرختْ،</w:t>
      </w:r>
    </w:p>
    <w:p>
      <w:pPr>
        <w:pStyle w:val="BodyTextIndent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bidi w:val="1"/>
        <w:ind w:left="1008" w:right="1008" w:hanging="0"/>
        <w:jc w:val="center"/>
        <w:rPr>
          <w:sz w:val="32"/>
          <w:szCs w:val="24"/>
          <w:lang w:bidi="ar-LB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ئلا قد اخطأت اذ سلمت دما بريئ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IndentedVerse"/>
        <w:rPr>
          <w:sz w:val="32"/>
          <w:szCs w:val="24"/>
          <w:lang w:bidi="ar-LB"/>
        </w:rPr>
      </w:pPr>
      <w:r>
        <w:rPr>
          <w:sz w:val="32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رَكضتُ خارج المسرحَ وشنقَت نفسي، كما فعل يهوذ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ّلتُ دور يهوذا كُلّ عيد فصح لثلاث سَنَو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ات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 التي حفظت، رُسّختْ بعمق في عقل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0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ئلا قد اخطأت اذ سلمت دما بريئ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كَانَ الاصحاح الأولِ من التوراه الذي حفظ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َرقتْ الكلماتُ بعمق إلى روح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دا لي بأنّني كُنْتُ يهوذا وبأنّني خُنتُ السيد المسيح، وصَلبتُه بذنبِ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شاعرت بذنبِي الذي أردتُ أَنْ أفعل أي شيءُ للتَخَلُّص مِنْ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عيدِ الفصح صباح الأحدَ، عندما كان عمري سبعة عشر عام، سَألَ القس إذا كان هناك أي احد يريد ان يُكرّسُ نفسه لِكي يَكُون واعظ، فليتَقَدُّم ويقْف أمام المنب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يسَبَقَ أَنْ فكّرتُ بأَنْ أُصبحَ قسّ حتى تلك اللحظ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ني آمن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ن هذا ما كان مِنْ الضروري أَنْ أفع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خَرجتُ من مقعدِي وتَقدّم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َعْدَ انتهاء الخدمةَ تقدّم العديد وتَصافحَ مَعي، يُهنّئُني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تقدُ بأنّ الله حقاً دَعاني إلى الخدمة ذلك الصبا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اشَك بأنّ الله أرادَني بان أكُونَ قسّ منذ ذلك اليومِ، قَبْلَ أَكْثَرِ مِنْ واحد وخمسون سَن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ني لم اكن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اتحوّ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َمْ أَعْرفْ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افَهم أي شيءَ حول التَطهير مِنْ الذنبِ بد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أنا كُنْتُ ببساطة فَقدَ واعظاً معمدان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جازوني للإيصاء بعد شهور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لك الرخصةِ موضوعه بإطار ومعلّقة في مكتبِي هنا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لم اولد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ظهرتُ الإنجيلَ، وأوصيتُ العديد مِنْ الخطبِ، لَكنِّي لَمْ أُحوّل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كُنْتُ فقط معمداني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اعظ ولدِ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حاول كَسْب الخلاص بكوني فتى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ات يهوذا في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لبتْني تحت إتهامِ الذنبِ، لَكنني لم اجد أي إغاثةِ بكوني واعظ معمد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مات ما زالَتْ مَثْقُوبةَ في قلبَ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0"/>
        <w:jc w:val="center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ئلا قد اخطأت اذ سلمت دما بريئ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7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ضعة سَنَوات مَرّتْ وأنا أَقْرأُ عن جيمس هادسون تايلور، الرائد المبشّرِ العظيمِ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عتقدت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ن ذلك مِنْ الضروري ما يجب ان أفعل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حتاجُ الى أَنْ أُصبحَ مبشّر إلى الصيني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عتقدتُ ذلك سيساعدني لِكي أصبح مسيحي، ويَأْخذُ ذنبَ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ذَهبتُ إلى الكنسية المعمدانية الصينية وإنضممتُ 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خريف التالي ذَهبتُ إلى مدرسةِ التوراةِ، إلى كليَّةِ بيول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آن جامع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إِسْتِعْداد لِكي اكُونَ مبشّ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ناك سُمِعتُ الدّكتورَ تشارلز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دبريدج يَوصي لمدّة إسبوع كُلّ يوم في المص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وودبريدج ولدَ في الصين، إبن لمبشّ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جَعلَني أَستمعُ إليّ بعن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أيضاً متكلّم مثير جداً، و وواعظ يركز على التوراة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يَوصي مباشرة خلال رسالةِ بطرس الثّ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وَصلَ إلى بطرس الثّان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تَكلّمَ بقوة ضد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نبياء المزيّف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ن يُنكرو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ب الذي إشترا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جَعلَ عملَ تَعويض السيد المسيح على الصليبِ واضحِ جداً، بان السيد المسيح ماتَ في مكانِنا لدَفْع غرامةِ ذن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 يوم أَو اثنان إستمرَّ إلى بطرس الثّانية، الفصل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تَكلّمَ ح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هكّم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أيام الأخيرة الذين يَسْخرونَ مِنْ التوراةِ ويُنكرونَ المجيئ الثانيَ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رَّ بالكَلام عن الحكمِ القادم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سيأتي كلص في الليل يوم الرب الذي فيه تزول السموات بضجيج وتنحل الع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رقة وتحترق الارض والمصنوعات التي فيها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أتى الى الآيه رقم ثلاثة عش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ى الكلمات 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32"/>
          <w:szCs w:val="32"/>
        </w:rPr>
      </w:pPr>
      <w:bookmarkStart w:id="2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نا بحسب وعده ننتظر سموات جديدة وارضا جديدة يسكن فيها البر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طر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م، الناس المفقودين في العالمِ، لَيْسَ لهُم أمل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فقط يَنتظرونَ المَوت</w:t>
      </w:r>
      <w:r>
        <w:rPr>
          <w:sz w:val="24"/>
          <w:szCs w:val="24"/>
          <w:rtl w:val="true"/>
        </w:rPr>
        <w:t xml:space="preserve">! ' </w:t>
      </w:r>
      <w:r>
        <w:rPr>
          <w:sz w:val="24"/>
          <w:sz w:val="24"/>
          <w:szCs w:val="24"/>
          <w:rtl w:val="true"/>
        </w:rPr>
        <w:t xml:space="preserve">وعلى الرغم من هذا نحن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عِنْدَنا أملُ في السيد المسيح</w:t>
      </w:r>
      <w:r>
        <w:rPr>
          <w:sz w:val="24"/>
          <w:szCs w:val="24"/>
          <w:rtl w:val="true"/>
        </w:rPr>
        <w:t xml:space="preserve">! ' </w:t>
      </w:r>
      <w:r>
        <w:rPr>
          <w:sz w:val="24"/>
          <w:sz w:val="24"/>
          <w:szCs w:val="24"/>
          <w:rtl w:val="true"/>
        </w:rPr>
        <w:t xml:space="preserve">على الرغم من هذا نحن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نعْرفُ السيد المسيح، نحن تم خلاصنا بواسط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لَيْسَ لهُمْ أملُ</w:t>
      </w:r>
      <w:r>
        <w:rPr>
          <w:sz w:val="24"/>
          <w:szCs w:val="24"/>
          <w:rtl w:val="true"/>
        </w:rPr>
        <w:t xml:space="preserve">! ' </w:t>
      </w:r>
      <w:r>
        <w:rPr>
          <w:sz w:val="24"/>
          <w:sz w:val="24"/>
          <w:szCs w:val="24"/>
          <w:rtl w:val="true"/>
        </w:rPr>
        <w:t xml:space="preserve">على الرغم من هذا نحن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عِنْدَنا الخلاص والأملُ في ا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ضَربتْ تلك الكلماتِ قلبِي مثل السه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طيبتي وديني كَانا عديمي الق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ُ بأنّ العالمَ أنتهىَ، والحكم سيَجيء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ِئتُ إلى السيد المسيح بالإيمانِ في تلك اللحظ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نوبي إختفتْ، نظّفَت في د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حُوّل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ُه حينها، وأنا أَعْرفُه الآ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الإيمانِ رَأيتُ الجدولَ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غْمرُ الجروحَ تُجهّزُ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 المُعَوِّض كَانَ موضوعَ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أَمُوتْ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أَمُوتْ، وحتى أَمُوتْ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 المُعَوِّض كَانَ موضوعَ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تى أَمُوتْ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هناك نافو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وليام كوبر، </w:t>
      </w:r>
      <w:r>
        <w:rPr>
          <w:sz w:val="24"/>
          <w:szCs w:val="24"/>
        </w:rPr>
        <w:t>17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ْرفُ مِنْ التجربةِ الشخصيةِ ما هو المَجيء للمُبَارَكَة بدون معْرِفة أيّ شئِ حول المسيح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جِئتُ للمُبَارَكَة كولد بعمر ثلاثة عشرَ سن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ما هوالشعور بالتشوّيشَ، ولا أَعْرفَ ما العمل لكي أُصبحَ مسيحي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مثل هذه الامور لِكي أكُونَ تحت إتهامِ الذنبِ ولا اعْرفَ كَيفَ اخْرجُ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مثل هذه الامور للمَجيء إلى السيد المسيح واكُونُ مُوَفَّ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أَعْرفُ بأنّه تم خلاصي مِن قِبل السيد المسيح لخِدْمَته في كافة أنحاء حياتِي في زمالةِ الكنيسةِ المحليّ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خمس وخمسون سنةَ منذ أن أَخذَني الجيرانَ لأول مرّة إلى كنسية معمد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أَنْظرُ للوراء عبر خمسة عقودِ أَنا أكثر تأكيداً من أي وقت مضى بالأشياء الأكثر أهميةً في الحياةِ هذ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د المسيح وكنيس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لسيد المسيح يُمْكِنُ أَنْ يَعطينا حريةَ مِنْ الذنبِ والخوف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كنيسته يُمْكِنُ أَنْ تَعطينا الإستقرارَ والزمالةَ والقوّةَ والتُعاقبُ في هذا العالم العدائي المُق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لسيد المسيح وكنيسته يُمْكِنُ أَنْ يَعطونا معنى الوجود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كَانَ عِنْدي فقط خطبةُ واحدة يجب ان القيها، بدون ترد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 عليك ان تَعْرفُ السيد المسيح، وتَتأكّدُ بأنّك تَعِيشُ حياتَكَ هنا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كالفين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ْ عِنْدَهُ الله أبّيه عِنْدَهُ الكنيسةُ أمِّ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احد يَقْرأُ التوراةَ يختلفُ على ذلك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هي الأشياءَ الأكثر اهمية في نهايةِ حياتِك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هذه سَتَكُونُ الأشياءَ الوحيدةَ التي تَهْمُّ على الاطلاق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ادقة هي الكلمة ومستحقة كل قبول ان المسيح يسوع جاء الى العالم ليخلّص الخ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اولهم انا</w:t>
      </w:r>
      <w:bookmarkEnd w:id="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4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حمل هو نفسه خطايانا في جسده على الخشبة لكي نموت عن الخطايا فنحيا للب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دته شفيتم</w:t>
      </w:r>
      <w:r>
        <w:rPr>
          <w:sz w:val="24"/>
          <w:szCs w:val="24"/>
          <w:rtl w:val="true"/>
        </w:rPr>
        <w:t>.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ن الرب بعدما كلمهم ارتفع الى السماء وجلس عن يمين الله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.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7" w:name="ver4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بحين الله ولهم نعمة لدى جميع الشع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الرب كل يوم يضم الى الكنيسة 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صون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8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آمن واعتمد خلص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من لم يؤمن يدن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شاء الله يَعطيك النعمةَ للمَجيء إلى السيد المسيح والايمان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شاء الله يُحوّلُك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ججوا ان تَكُونُ مُعَمَّداً إلى زمالةِ الكنيس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هذه سَتَكُونُ الأشياءَ الوحيدةَ التي تَهْمُّ على الاطلاق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نافورة الرحمةِ تَتدفّقُ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فل مِنْ المنقذِ المَصْلُوبِ للرجال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ثمين الدمّ الذي أريقَ لتَعويضنا،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عمة والمغفرة لكُلّ ذنبِ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لها من نافورة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مِن قِبل الدّكتورِ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له من نافو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ِن قِبل</w:t>
      </w:r>
      <w:r>
        <w:rPr>
          <w:sz w:val="24"/>
          <w:sz w:val="24"/>
          <w:szCs w:val="24"/>
          <w:rtl w:val="true"/>
        </w:rPr>
        <w:t xml:space="preserve">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رايس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5:35:00Z</dcterms:created>
  <dc:creator>Christopher L. Cagan</dc:creator>
  <dc:description/>
  <dc:language>en-US</dc:language>
  <cp:lastModifiedBy>Chris Cagan</cp:lastModifiedBy>
  <cp:lastPrinted>2009-12-04T14:26:00Z</cp:lastPrinted>
  <dcterms:modified xsi:type="dcterms:W3CDTF">2010-01-24T16:05:00Z</dcterms:modified>
  <cp:revision>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87332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My Testimony December 6 2009 AM.doc</vt:lpwstr>
  </property>
  <property fmtid="{D5CDD505-2E9C-101B-9397-08002B2CF9AE}" pid="6" name="_ReviewingToolsShownOnce">
    <vt:lpwstr/>
  </property>
</Properties>
</file>