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ذنب العالمي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الذنب المعين</w:t>
      </w:r>
      <w:r>
        <w:rPr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علاج الذنب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  <w:rtl w:val="true"/>
        </w:rPr>
        <w:t xml:space="preserve">( </w:t>
      </w:r>
      <w:r>
        <w:rPr>
          <w:b/>
          <w:b/>
          <w:sz w:val="22"/>
          <w:sz w:val="22"/>
          <w:szCs w:val="22"/>
          <w:rtl w:val="true"/>
        </w:rPr>
        <w:t xml:space="preserve">الموعظه رقم 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 xml:space="preserve">عن أشعيا </w:t>
      </w:r>
      <w:r>
        <w:rPr>
          <w:b/>
          <w:sz w:val="22"/>
          <w:szCs w:val="22"/>
        </w:rPr>
        <w:t>53</w:t>
      </w:r>
      <w:r>
        <w:rPr>
          <w:b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AL SIN, PARTICULAR SIN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 THE CURE FOR SIN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SERMON NUMBER 7 ON ISAIAH 53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ار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1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Morning, March 11, 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bookmarkStart w:id="0" w:name="ver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نا كغنم ضللنا ملنا كل واحد الى طريقه والرب وضع عليه اثم جميعنا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كرة ان السيد المسيح، خادم الله، أخذ على نفسه ذنبَ البشريةِ يُذكر مراراً وتكراراً في أ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كن احزاننا حملها واوجاعنا تحملها ونحن حسبناه مصابا مضروبا من الله ومذلولا</w:t>
      </w:r>
      <w:bookmarkStart w:id="2" w:name="ver5"/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و مجروح لاجل معاصينا مسحوق لاجل آثامنا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اد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نا عليه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شعس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حبره شفي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bookmarkEnd w:id="2"/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bookmarkStart w:id="3" w:name="ver7"/>
      <w:bookmarkStart w:id="4" w:name="ver7"/>
      <w:bookmarkEnd w:id="4"/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ب وضع عليه اثم جميع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195" w:right="1440" w:hanging="0"/>
        <w:jc w:val="both"/>
        <w:rPr/>
      </w:pPr>
      <w:bookmarkStart w:id="5" w:name="ver7"/>
      <w:bookmarkStart w:id="6" w:name="ver8"/>
      <w:bookmarkEnd w:id="5"/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 ضرب من اجل ذ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ي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1195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195" w:right="1440" w:hanging="0"/>
        <w:jc w:val="both"/>
        <w:rPr/>
      </w:pPr>
      <w:bookmarkStart w:id="7" w:name="ver8"/>
      <w:bookmarkStart w:id="8" w:name="ver10"/>
      <w:bookmarkEnd w:id="7"/>
      <w:bookmarkEnd w:id="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ما الرب فسرّ بان يسحقه بالحز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ان جعل نفسه ذبيحة اثم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195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س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</w:p>
    <w:p>
      <w:pPr>
        <w:pStyle w:val="IndentedVerse"/>
        <w:bidi w:val="1"/>
        <w:ind w:left="1195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195" w:right="1440" w:hanging="0"/>
        <w:jc w:val="both"/>
        <w:rPr/>
      </w:pPr>
      <w:bookmarkStart w:id="9" w:name="ver10"/>
      <w:bookmarkStart w:id="10" w:name="ver11"/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ثامهم هو يحملها</w:t>
      </w:r>
      <w:r>
        <w:rPr>
          <w:sz w:val="24"/>
          <w:szCs w:val="24"/>
          <w:rtl w:val="true"/>
        </w:rPr>
        <w:t>.</w:t>
      </w:r>
      <w:bookmarkStart w:id="11" w:name="ver12"/>
      <w:bookmarkEnd w:id="1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ind w:left="1195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195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ب للموت نفسه وأحصي مع أثمة وهو حمل خطية كثيرين وشفع في المذنبين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مراراً وتكراراً قد قيل لنا في هذه الفقره من اشعيا بأنَّ السيد المسيح يَأْخذُ على نفسه ذنبِنا، معاناة في مكانِنا لذنوبِن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 الآن، في نَصِّنا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كرة جديدة مُعطاه لنا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 يُقالُ لنا بأن السيد المسيح كان لا بُدَّ أنْ يَع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ُوضّحُ نَصُّنا السببَ الذي من اجله عانى السيد المسيح، مع أنه كان بريء، كان لا بُدَّ أنْ يَحْملَ ذنبَ الانسا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ِماذا السيد المسيح كان لا بُدَّ أنْ يَعاني في مكانِنا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نا كغنم ضللنا ملنا كل واحد الى طريقه والرب وضع عليه اثم جميعنا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ُقسّمُ النَصُّ طبيعياً إلى ثلاث نقاط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الإعتراف العامّ لذنبِ كُلّ البشر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رسول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لنا كغنم ضللنا </w:t>
      </w:r>
      <w:r>
        <w:rPr>
          <w:sz w:val="24"/>
          <w:szCs w:val="24"/>
          <w:rtl w:val="true"/>
        </w:rPr>
        <w:t>.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 يُوضّحُ بياناً يَتعلّقُ بالخطيئه العالميه للبشريةِ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كُلّنا كالخِرافَ التائه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رسول بولس جَعلَ ذلك واضح عندما قالَ،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2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ماذا اذ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أنحن افضل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لا البت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نا قد شكونا ان اليهود واليونانيين اجمعين 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ة</w:t>
      </w:r>
      <w:bookmarkEnd w:id="12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 هو مكتوب انه ليس بار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من يفهم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يس من يطلب الل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  <w:t xml:space="preserve">" </w:t>
      </w:r>
      <w:r>
        <w:rPr>
          <w:i/>
          <w:i/>
          <w:sz w:val="24"/>
          <w:sz w:val="24"/>
          <w:szCs w:val="24"/>
          <w:rtl w:val="true"/>
        </w:rPr>
        <w:t>كلنا كغنم ضللنا</w:t>
      </w:r>
      <w:r>
        <w:rPr>
          <w:i/>
          <w:sz w:val="24"/>
          <w:szCs w:val="24"/>
          <w:rtl w:val="true"/>
        </w:rPr>
        <w:t xml:space="preserve">" </w:t>
      </w:r>
      <w:r>
        <w:rPr>
          <w:i/>
          <w:i/>
          <w:sz w:val="24"/>
          <w:sz w:val="24"/>
          <w:szCs w:val="24"/>
          <w:rtl w:val="true"/>
        </w:rPr>
        <w:t>كُلّ واحد مِنْا</w:t>
      </w:r>
      <w:r>
        <w:rPr>
          <w:i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>مثل الخِرافِ التي إخترقتْ سياجَ قانونِ الله، قَدْ تِهنَا، قَدْ تِهنَا مِنْ الله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الرسول بطرس قالَ،</w:t>
      </w:r>
    </w:p>
    <w:p>
      <w:pPr>
        <w:pStyle w:val="BodyTextIndent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3" w:name="ver2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كم كنتم كخراف ضالة لكنكم رجعتم الآن الى راعي نفوسكم واسقفها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طرس الرسول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يونانية التي إستعملَها بطرس تَقْصدَ التَيْه عن الأمانِ والحقيقةِ، لكي يُخْدَعَ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قوي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ذلك الوصفُ العالميُ للبشريةِ في الكتب المقدسة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لنا كغنم ضللنا </w:t>
      </w:r>
      <w:r>
        <w:rPr>
          <w:sz w:val="24"/>
          <w:szCs w:val="24"/>
          <w:rtl w:val="true"/>
        </w:rPr>
        <w:t>..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ُقَارنُ الانسان بالحيوانِ لأن الذنبَ يَذلُّ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هو يُصبحُ شبهَ حيواني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نا لَمْ نُقَارنْ إلى حيوانِ ذك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، لكن تم مقارنه الانسان إلى  الخِراف السخيف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تعيش في هذه المدينةِ، فهو من المحتمل انك لا تَعْرفُ الكثير حول غباوةِ الخِراف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الناس في أوقاتِ التوراةِ عَرفوا جيداً  كَمْ هي الخِراف حمق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جب أنْ يُحْرَسوا بعناية مِن قِبل الراعي أَو سيتوهو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خِراف ذكية فقط بشيءَ واحد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يف تضِ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ذا كان هناك فقط فتحة وحيدة في السياجِ، الخِراف سَتَجِدُها وتخرج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غم ذلك، عندما تخْرجُ الخراف من الحضيره، هي لا تحاول أَبَداً العَو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تجوّلُ الخِرافُ بعيدة جداً عن مكانِ الأم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ذلك الحال لل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حكيمُ حول عَمَل الشرِّ، لكن أحمقَ حول ما هو جيد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ثل آرغوس في الأساطير الإغريقيةِ، رجل عِنْدَهُ مائة عين في البحثِ عن الذنبِ؛ لَكنَّه فاقد البصر كبارتيميوس عندما يتعلق الأمر بالبحث ع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َكلّمَ الرسول بولس عن المرضِ العالميِ للذنبِ عندما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كم كنتم في ذلك الوقت بدون مسيح اجنبيين عن رعوية اسرائيل وغرباء عن عهود المو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رجاء لكم وبلا اله في العالم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ى اهل 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4" w:name="ver1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ذ هم مظلمو الفكر ومتجنبون عن حياة الله لسبب الجهل الذي فيهم بسبب غلاظة قلوبهم</w:t>
      </w:r>
      <w:bookmarkEnd w:id="1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ساله بولس الرسول الى اهل ا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ات تظهر لنا بأنّ البشريةِ تاهتْ عُموماً مِنْ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لنا كغنم ضللنا </w:t>
      </w:r>
      <w:r>
        <w:rPr>
          <w:sz w:val="24"/>
          <w:szCs w:val="24"/>
          <w:rtl w:val="true"/>
        </w:rPr>
        <w:t>..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 ثمّ، في نَصِّنا، إعتراف عامّ عن ذنبِ كُلّ البش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ظهر بأنّ الجنس البشري خَرجَ عن الله إلى مِئاتِ الأديانِ الخاطئةِ والمذاهبِ الخاطئ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ذ هم مظلمو الفكر ومتجنبون عن حياة الله لسبب الجهل الذي فيهم بسبب غلاظة قلوبهم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12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الإعتراف الشخصي للذنبِ المعيّنِ لكُلّ واح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َصّ يَستمرّ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لنا كغنم </w:t>
      </w:r>
      <w:r>
        <w:rPr>
          <w:i/>
          <w:i/>
          <w:iCs/>
          <w:sz w:val="24"/>
          <w:sz w:val="24"/>
          <w:szCs w:val="24"/>
          <w:rtl w:val="true"/>
        </w:rPr>
        <w:t>ضللنا ملنا كل واحد الى طري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إعترافَ ذنبِ الجنس البشري مَدْعُومُ مِن قِبل إعتراف شخصي مِنْ الذنبِ المعيّنِ لكُلّ شخص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دُرنَا كُلّ شخصَ إلى طريقِه الخاص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أحد بإختيارِه الخاصِ دارَ نفسه إلى طريق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كُلّ حالة كُلّ شخص إختار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ريقه الخاص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لب الذنبِ بذاته يكمن هن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إخْتياَر طريقِنا الخاصِ، في معارضةِ إرادة ألل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دنَا السَيْطَرَة على حياتِنا الخاص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دنَا إتّباع خططِنا الخاص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ا نُقدّمَ أنفسنا إلى الل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ظهر النَصَّ بأنّ كُلّ واحد لَهُ ذنبُه الخاصُّ ب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ريقه الخاص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ُلّ رجل وإمرأة لَهُما ذنب رئيسي الذي قد يختلف بعض الشّيء عن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فلان، تم تربيتهم مِن قِبل نفس الأباءِ، سَيكونُ عِنْدَهُم ذنوبَ مألوفةِ مختلف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حد سَيَأْثمُ إعتيادياً في طريقِه، والآخر في الطريقِ الآخرِ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دُرنَا كُلّ شخصَ إلى طريقِه الخاص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َتّجهُ واحد إلى اليمين، والآخر إلى اليسا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كلاهما يَرْفضُ طريقَ الل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زمن السيد المسيح، كان هناك شعب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اشوا في المعارضةِ القويةِ إلى الشريعة السماو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الناحية الأخرى، كان هناك الفريسيين، الذين كَانوا فخورين ونفسَهم مستقيمَه، يَعتقدونَ بأنّهم كَانوا أفضل مِنْ ال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ناك أيضاً سادوسيين، الذين لَمْ يُؤمنْوا بالملائكةِ أَو الشياط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 لَمْ يَعِيَشوا بشكل شرّير كالشعب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َو بشكل مؤمن بالخرافات كالفريسيين، لَكنَّهم كَانوا عدائيون أيضاً إلى حقيقةِ الله في طريقِتهم الخاص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ُمْكِنُ أَنْ يُقالَ عن كل واحد مِنْهم،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ضللنا ملنا كل واحد الى طريقه </w:t>
      </w:r>
      <w:r>
        <w:rPr>
          <w:sz w:val="24"/>
          <w:szCs w:val="24"/>
          <w:rtl w:val="true"/>
        </w:rPr>
        <w:t>..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عض منكم رُبَما قد تربى في بيت مسيحي، ورغم ذلك أَثمتَم برَفْضكم ضوءِ الإنجي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ل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ريقكَ الخاص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خرون قَدْ يُفكّرونَ ببَعْض الذنبِ المعيّ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تَتذكّرُه، أنت تُنزعجُ بعم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غم ذلك البعض منكم  يفضّلُ أَنْ يكونَ تحت شعور ثابت بالذنبِ مِنْ ان يَجيءُ إلى السيد المسيح ويَجِدُ المغفرةً والسلام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شخص الآخر قَدْ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قد قسى قلبَ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نْتُ أَحسُّ بالحاجةَ للسيد المسيح، لكن الآن أنا 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أَخْشى أَنْ الرب القى بغضبَه وأنَّني لَنْ أَدْخلَ إلى إستراحت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َخْشى أَنْ الله قد تخلّى </w:t>
      </w:r>
      <w:r>
        <w:rPr>
          <w:sz w:val="24"/>
          <w:szCs w:val="24"/>
          <w:rtl w:val="true"/>
        </w:rPr>
        <w:t xml:space="preserve">.." </w:t>
      </w:r>
      <w:r>
        <w:rPr>
          <w:sz w:val="24"/>
          <w:sz w:val="24"/>
          <w:szCs w:val="24"/>
          <w:rtl w:val="true"/>
        </w:rPr>
        <w:t>لَكنَّك لم تصدّق بقيّة نَصِّنا، لأن هناك بند ثالث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، وفي تلك الكلماتَ الاخيره، هناك أمل لَ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ثالثاً، الموت المفوّض التعويضي للسيد المسيح لكُلّ الذن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أوقفْ وإقْرأْ كامل الآيه، بدفع إنتباهَ خاصَّ إلى البندِ الأخيرِ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لرب وضع عليه اثم جميعنا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541" w:right="141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نا كغنم ضللنا ملنا كل واحد الى طريقه والرب وضع عليه اثم جميعن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إدوارد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نج قالَ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ُبيّنُ النصف الأوّلُ مِنْ الآيه السببَ لمعاناة الخادمِ، وتُصرّحُ الثانيةَ بأنّ الرب بنفسه جَعلَ الخادمَ يَعاني بوَضْع الظلم عليه بدلاً عنّ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فعل </w:t>
      </w:r>
      <w:r>
        <w:rPr>
          <w:sz w:val="24"/>
          <w:szCs w:val="24"/>
          <w:rtl w:val="true"/>
        </w:rPr>
        <w:t>["</w:t>
      </w:r>
      <w:r>
        <w:rPr>
          <w:sz w:val="24"/>
          <w:sz w:val="24"/>
          <w:szCs w:val="24"/>
          <w:rtl w:val="true"/>
        </w:rPr>
        <w:t>وَضعَ</w:t>
      </w:r>
      <w:r>
        <w:rPr>
          <w:sz w:val="24"/>
          <w:szCs w:val="24"/>
          <w:rtl w:val="true"/>
        </w:rPr>
        <w:t xml:space="preserve">" ] </w:t>
      </w:r>
      <w:r>
        <w:rPr>
          <w:sz w:val="24"/>
          <w:sz w:val="24"/>
          <w:szCs w:val="24"/>
          <w:rtl w:val="true"/>
        </w:rPr>
        <w:t>يَقْصدُ ضَرْب أَو ضربةَ بقس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ظلمَ الذي منه نحن مذنبون لا يَرْجعُ لضَرْبنا بينما نحن قَدْ نَتوقّعُ بشكل صحيح، لكن الضرباتَ بالأحرى ف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كاننا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 xml:space="preserve">الر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بسبّبَ ذنبَنا ضَرْب … الذنب الذي عادَ إلينا الله بسبّبنَا ضَرْب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هو حَملَ بدلاً عناّ العقابَ الذي ذنبَ ذنبِنا تَطلّبَ … أعطىَ الراعي حياتِه للخِراف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دوارد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نج، دكتوراه، كتاب أشعيا، إيردماس، </w:t>
      </w:r>
      <w:r>
        <w:rPr>
          <w:sz w:val="24"/>
          <w:szCs w:val="24"/>
        </w:rPr>
        <w:t>1972</w:t>
      </w:r>
      <w:r>
        <w:rPr>
          <w:sz w:val="24"/>
          <w:sz w:val="24"/>
          <w:szCs w:val="24"/>
          <w:rtl w:val="true"/>
        </w:rPr>
        <w:t xml:space="preserve">، مجلد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 xml:space="preserve"> ).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نا كغنم ضللنا ملنا كل واحد الى طريقه والرب وضع عليه اثم جميعنا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تمعْ إلى تعليقِ سبورج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لَ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257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 العديد من الذنو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ذنوب مخز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َستطيعُ ذِكْرها، ذنوب كَانت  مختلفه جداً عن ذنوبِ داو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ذنوب السوداء، ذنوب قرمزية، كَانتْ تلك لداوود، لكن ذنوبَ داوود ما كَانتْ مثل ذنوب منشِه؛ ذنوب مِنشِه ما كَانتْ تماماً مثل ذنوب بطرس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طرس أَثم في تماماً ب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طريق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ختلفه؛ والإمرأة التي كَانتْ آثمه، أنت لا تَستطيعُ أَنْ تُشبّهَ آثامها إلى بطرس، حتى اذا نْظرُت إلى شخصِيتها لا يُمْكِنُك أَنْ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قارنُه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مَع ليديا؛ ولا إذا فكّرتَ بليديا، لا يُمْكِنُك أَنْ تَراها بدون ا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تُدركُ الإختلافَ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ينها وسجّانِ فيليب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جميعاً متشابهين، كلّهم ضلّو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َكنَّهم جميعاً مختلفون، داروا كُلّ شخصَ إلى طريقِه الخاصِ؛ لكن … الر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الرب وضع عليه اثم جميعنا</w:t>
      </w:r>
      <w:r>
        <w:rPr>
          <w:sz w:val="24"/>
          <w:szCs w:val="24"/>
          <w:rtl w:val="true"/>
        </w:rPr>
        <w:t xml:space="preserve">] … </w:t>
      </w:r>
      <w:r>
        <w:rPr>
          <w:sz w:val="24"/>
          <w:sz w:val="24"/>
          <w:szCs w:val="24"/>
          <w:rtl w:val="true"/>
        </w:rPr>
        <w:t>عندما تَجيءُ إلى الطبِّ الإلهيِ العظيمِ، الدمّ الثمين للسيد المسيح، عِنْدَكَ هناك … ما كان الأطباء الكبار يلقبونه بالكاثوليك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طبّ عالمي يُقابلُ كُلّ حالة … ويَضِعُ جانباً الذنب في كُلّ اختلافاته كما لو أنَّه صنع لذلك الذنبِ، ولذلك الذنبِ لوحد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ذنبُ فردي وضع على السيد المسيح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نبر المعبدِ الحضريِ</w:t>
      </w:r>
      <w:r>
        <w:rPr>
          <w:sz w:val="24"/>
          <w:sz w:val="24"/>
          <w:szCs w:val="24"/>
          <w:rtl w:val="true"/>
        </w:rPr>
        <w:t xml:space="preserve">، منشورات بيلجرمز، </w:t>
      </w:r>
      <w:r>
        <w:rPr>
          <w:sz w:val="24"/>
          <w:szCs w:val="24"/>
        </w:rPr>
        <w:t>19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السّادس عشر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 )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ضِعْ نفسك أما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ئتمنْه وأنت لَنْ تَكُونَ خجلانَ، 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رب وضع عليه اثم جميعنا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اجز والحقير والمذنب، نحن؛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مل الله بدون دنس كَانَ هو؛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كفير كام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َلْ هو يُمكنُ أَنْ يَكُونَ؟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بحا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مخلص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بحا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ه من مخلص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 xml:space="preserve">مِن قِبل فيليب ب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س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ً أوقفْ ورنم الآيه الأولَى مِنْ الترتيلةِ رقم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 صفحةِ التراني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َسْمعُ صوته المرحِب</w:t>
      </w:r>
      <w:r>
        <w:rPr>
          <w:sz w:val="24"/>
          <w:szCs w:val="24"/>
          <w:rtl w:val="true"/>
        </w:rPr>
        <w:t xml:space="preserve">,  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يَدْعوني، الرب، إليك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لتَطهير في دمِّك الثمين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ك المُتَدَفّقةِ على الجمجم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ا قادم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ا 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ا قادم الآن إليك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غسلْني، طهّرُني في الدمِّ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تَدَفّق على الجمجم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أَجيءُ، لور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 قِبل لويس هارتسوج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 xml:space="preserve">). 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ستَجيءُ إلى السيد المسيح؟ هَلْ سَتُطهّرُ مِنْ الذنبِ بدمِّ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تم خلاصك مِنْ الحكمِ بتضحيتِه المفوّضةِ على الصليبِ لَك؟ إن شاء الله يَمْنحُك الإيمانَ للمَجيء إلى السيد المسيح المُرتَفَع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/>
      </w:pPr>
      <w:r>
        <w:rPr>
          <w:rFonts w:cs="Simplified Arabic;Times New Roman"/>
          <w:sz w:val="24"/>
          <w:sz w:val="24"/>
          <w:szCs w:val="24"/>
          <w:rtl w:val="true"/>
        </w:rPr>
        <w:t>تم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راءه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نص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قبل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ريجتو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ان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: (</w:t>
      </w:r>
      <w:r>
        <w:rPr>
          <w:rFonts w:cs="Simplified Arabic;Times New Roman"/>
          <w:sz w:val="24"/>
          <w:sz w:val="24"/>
          <w:szCs w:val="24"/>
          <w:rtl w:val="true"/>
        </w:rPr>
        <w:t>اشعيا</w:t>
      </w:r>
      <w:r>
        <w:rPr>
          <w:rFonts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52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31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–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53</w:t>
      </w:r>
      <w:r>
        <w:rPr>
          <w:rFonts w:cs="Simplified Arabic;Times New Roman"/>
          <w:sz w:val="24"/>
          <w:szCs w:val="24"/>
          <w:rtl w:val="true"/>
        </w:rPr>
        <w:t xml:space="preserve"> : </w:t>
      </w:r>
      <w:r>
        <w:rPr>
          <w:rFonts w:cs="Simplified Arabic;Times New Roman"/>
          <w:sz w:val="24"/>
          <w:szCs w:val="24"/>
        </w:rPr>
        <w:t>6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غ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ن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أ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وعظه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ني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كنك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ريفث</w:t>
      </w:r>
      <w:r>
        <w:rPr>
          <w:rFonts w:cs="Simplified Arabic;Times New Roman"/>
          <w:sz w:val="24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144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  <w:t>"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ح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ساي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" ( </w:t>
      </w:r>
      <w:r>
        <w:rPr>
          <w:rFonts w:cs="Simplified Arabic;Times New Roman"/>
          <w:sz w:val="24"/>
          <w:sz w:val="24"/>
          <w:szCs w:val="24"/>
          <w:rtl w:val="true"/>
        </w:rPr>
        <w:t>ب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ج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باكويل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1721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>–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819</w:t>
      </w:r>
      <w:r>
        <w:rPr>
          <w:rFonts w:cs="Simplified Arabic;Times New Roman"/>
          <w:sz w:val="24"/>
          <w:szCs w:val="24"/>
          <w:rtl w:val="true"/>
        </w:rPr>
        <w:t>)</w:t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لذنب العالمي</w:t>
      </w:r>
      <w:r>
        <w:rPr>
          <w:bCs/>
          <w:sz w:val="28"/>
          <w:szCs w:val="28"/>
          <w:rtl w:val="true"/>
        </w:rPr>
        <w:t xml:space="preserve">, </w:t>
      </w:r>
      <w:r>
        <w:rPr>
          <w:bCs/>
          <w:sz w:val="28"/>
          <w:sz w:val="28"/>
          <w:szCs w:val="28"/>
          <w:rtl w:val="true"/>
        </w:rPr>
        <w:t>الذنب المعين</w:t>
      </w:r>
      <w:r>
        <w:rPr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وعلاج الذنب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  <w:rtl w:val="true"/>
        </w:rPr>
        <w:t xml:space="preserve">( </w:t>
      </w:r>
      <w:r>
        <w:rPr>
          <w:b/>
          <w:b/>
          <w:sz w:val="22"/>
          <w:sz w:val="22"/>
          <w:szCs w:val="22"/>
          <w:rtl w:val="true"/>
        </w:rPr>
        <w:t xml:space="preserve">الموعظه رقم 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 xml:space="preserve">عن أشعيا </w:t>
      </w:r>
      <w:r>
        <w:rPr>
          <w:b/>
          <w:sz w:val="22"/>
          <w:szCs w:val="22"/>
        </w:rPr>
        <w:t>53</w:t>
      </w:r>
      <w:r>
        <w:rPr>
          <w:b/>
          <w:sz w:val="28"/>
          <w:szCs w:val="28"/>
          <w:rtl w:val="true"/>
        </w:rPr>
        <w:t xml:space="preserve">) </w:t>
      </w:r>
    </w:p>
    <w:p>
      <w:pPr>
        <w:pStyle w:val="BodyTextInden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BodyTextIndent2"/>
        <w:ind w:hanging="0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Verse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نا كغنم ضللنا ملنا كل واحد الى طريقه والرب وضع عليه اثم جميعنا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504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الإعتراف العامّ لذنبِ كُلّ البشر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504" w:right="0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وم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ساله بطر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bidi w:val="1"/>
        <w:ind w:left="0" w:right="0" w:firstLine="12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الإعتراف الشخصي للذنبِ المعيّنِ لكُلّ واح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ب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ثالثاً، الموت المفوّض التعويضي للسيد المسيح لكُلّ الذن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شعيا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1:43:00Z</dcterms:created>
  <dc:creator>Christopher L. Cagan</dc:creator>
  <dc:description/>
  <cp:keywords/>
  <dc:language>en-US</dc:language>
  <cp:lastModifiedBy>ccagan</cp:lastModifiedBy>
  <cp:lastPrinted>2007-03-06T23:38:00Z</cp:lastPrinted>
  <dcterms:modified xsi:type="dcterms:W3CDTF">2007-04-05T18:07:00Z</dcterms:modified>
  <cp:revision>23</cp:revision>
  <dc:subject/>
  <dc:title>BEHOLD THE LAMB OF GOD</dc:title>
</cp:coreProperties>
</file>