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LB"/>
        </w:rPr>
        <w:t>سمعان القيروان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IMON OF CYRENE</w:t>
      </w:r>
    </w:p>
    <w:p>
      <w:pPr>
        <w:pStyle w:val="Heading8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Morning, February 21, 2010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1008" w:right="100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خّروا رجلا مجتازا كان آتيا من الحقل وهو سمعان القيرواني ابو ألكسندرس ورو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 صليب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يخبرنا يوحنا أن يسوع </w:t>
      </w:r>
      <w:r>
        <w:rPr>
          <w:sz w:val="24"/>
          <w:szCs w:val="24"/>
          <w:rtl w:val="true"/>
          <w:lang w:bidi="ar"/>
        </w:rPr>
        <w:t>"</w:t>
      </w:r>
      <w:bookmarkStart w:id="0" w:name="ver17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ج وهو حامل صليبه الى الموضع الذي يقال له موضع الجمجمة ويقال له بالعبر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جثة</w:t>
      </w:r>
      <w:bookmarkEnd w:id="0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من فناء بيلات في اتجاه مكان صل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نحن مدينون ليوحنا لانه قال لنا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تقول الأناجيل الثلاثة الأخرى بان سمعان القيرواني حمل الصليب، ولكن يوحنا يخبرنا بأن يسوع حمله في البداي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يسوع كان ضعيفا للغا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مستيقظاً طوال الل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اقتيد بدون طعام أو شراب منذ أن أكل وجبة عيد الفصح الليلة السابق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كان يصلي في ظلام الجمجمة، تعرق بقطرات من الدم، تحت وطأة خطيئة البشرية، في ساعة العذاب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تم القبض عليه هناك، وسحب الى الكهنة، حيث كانوا يبصقون في وجهة وويشيرون اليه بأيديهم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6:6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عرض يسوع  أمام الحاكم الروماني بيلاطس، ومن ثم الملك هيرودوس، ثم قابل بيلاطس مرّة أخر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نصف مضروب حتى الموت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الجنود الرومان ضربوه بشدّه وقسو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وضع الجنود تاج من الشوك على رأسه، لزياده الالم والعذاب علي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ثم بصقوا عليه وضربوه على رأسه بقضيب خشب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7:30</w:t>
      </w:r>
      <w:r>
        <w:rPr>
          <w:sz w:val="24"/>
          <w:szCs w:val="24"/>
          <w:rtl w:val="true"/>
          <w:lang w:bidi="ar"/>
        </w:rPr>
        <w:t>). </w:t>
      </w:r>
      <w:r>
        <w:rPr>
          <w:sz w:val="24"/>
          <w:sz w:val="24"/>
          <w:szCs w:val="24"/>
          <w:rtl w:val="true"/>
          <w:lang w:bidi="ar"/>
        </w:rPr>
        <w:t>وليس من الغريب أن يسوع كان قد استنفدت تماما بعد هذا الضرب والتعذ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ا أحد منا يمكن فهم الحب الذي كان ينسبه لنا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والذي عانى من اجل ذلك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تخبرنا الكنيسة الكاثوليكية أن يسوع سقطت ثلاث مرات على الطريق نحو صل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ربما حصل ذلك، ولكن الكتاب المقدس يقول لنا لا شيء عن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ن الممكن بانه قد أغمي عليه مرة أو مرتين أو ثلاث مرا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كتاب المقدس لا يذكر لماذا اجبر الجنود سمعان بحمل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يمكننا فقط التخمين بأنه، في جميع الاحتمالات، يسوع كان أضعف من أن يتحمل أي تعذيب اكثر من ذلك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أننا يمكن أن نتأكد بان هؤلاء الجنود القساة لم يفعلوا هذا بلطف، أو أي تعاطف للمخلص النازف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يبدو أن يسوع ببساطة قد لا يتحمل حمل الصليب أبعد من ذلك، 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ind w:left="1399" w:right="127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خّروا رجلا مجتازا كان آتيا من الحقل وهو سمعان القيرواني ابو ألكسندرس ورو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 صليب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سوف يكون من المفيد بالنسبة لنا التفكير لبعض الوقت هذا الصباح حول سمعان، الرجل الذي حمل الصليب ليسوع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، سمعان في اتصال مع المسيح بتدبير من الله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يقال لنا في النص أنه كان قيروان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معنى، أنه جاء من قيروان، أهم مدينة من ليبيا، في شمال أفريقي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دد كبير من اليهود يعيشون هناك، والذين عاشوا هناك لفترة طويلة، بالتزاوج بين اليهود الجينتيلي الذين تحولوا إلى اليهودية، ويوجد شك في أن سمعان كان داكن البشر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أفريقية يهودي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ويعتقد سبورغون أنه رجل أسود، وأعتقد أنه كان على حق </w:t>
      </w:r>
      <w:r>
        <w:rPr>
          <w:sz w:val="24"/>
          <w:szCs w:val="24"/>
          <w:rtl w:val="true"/>
          <w:lang w:bidi="ar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دينة الخيمة المنبر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نشورات بلجرمز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المجلد السابع والعشرون، ص </w:t>
      </w:r>
      <w:r>
        <w:rPr>
          <w:sz w:val="24"/>
          <w:szCs w:val="24"/>
          <w:lang w:bidi="ar"/>
        </w:rPr>
        <w:t>562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حفظ سمعان أمواله للقيام بهذه الرحلة الطويلة إلى القدس للاحتفال بعيد الفصح واحتفالات الهيك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يخبرنا النص أ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آتيا من الحقل</w:t>
      </w:r>
      <w:r>
        <w:rPr>
          <w:sz w:val="24"/>
          <w:szCs w:val="24"/>
          <w:rtl w:val="true"/>
          <w:lang w:bidi="ar"/>
        </w:rPr>
        <w:t xml:space="preserve">."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rtl w:val="true"/>
        </w:rPr>
      </w:r>
    </w:p>
    <w:p>
      <w:pPr>
        <w:pStyle w:val="IndentedVerse"/>
        <w:bidi w:val="1"/>
        <w:ind w:left="1399" w:right="127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خّروا رجلا مجتازا كان آتيا من الحقل وهو سمعان القيرواني ابو ألكسندرس ورو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 صليب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عندما جاء سمعان الى القدس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ادف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سوع في طرقه الى الصلب مرهق تحت وزن الصليب والجنو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عن طريق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صدف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جاء في اتصال مع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الدكتور ماكغ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سمعان كان من القيروان في شمال أفريقي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حضر … عيد الفصح في ال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يبدو أنه تم اختياره من الجماهير عن طريق الصدفة لمساعدة يسوع على حمل الصليب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ج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رنون ماكغ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ن خلال الكتاب المقدس،</w:t>
      </w:r>
      <w:r>
        <w:rPr>
          <w:sz w:val="24"/>
          <w:sz w:val="24"/>
          <w:szCs w:val="24"/>
          <w:rtl w:val="true"/>
          <w:lang w:bidi="ar"/>
        </w:rPr>
        <w:t xml:space="preserve"> توماس نيلسون الناشرين، عام </w:t>
      </w:r>
      <w:r>
        <w:rPr>
          <w:sz w:val="24"/>
          <w:szCs w:val="24"/>
          <w:lang w:bidi="ar"/>
        </w:rPr>
        <w:t>1983</w:t>
      </w:r>
      <w:r>
        <w:rPr>
          <w:sz w:val="24"/>
          <w:sz w:val="24"/>
          <w:szCs w:val="24"/>
          <w:rtl w:val="true"/>
          <w:lang w:bidi="ar"/>
        </w:rPr>
        <w:t xml:space="preserve">، المجلد الرابع، ص </w:t>
      </w:r>
      <w:r>
        <w:rPr>
          <w:sz w:val="24"/>
          <w:szCs w:val="24"/>
          <w:lang w:bidi="ar"/>
        </w:rPr>
        <w:t>231</w:t>
      </w:r>
      <w:r>
        <w:rPr>
          <w:sz w:val="24"/>
          <w:sz w:val="24"/>
          <w:szCs w:val="24"/>
          <w:rtl w:val="true"/>
          <w:lang w:bidi="ar"/>
        </w:rPr>
        <w:t xml:space="preserve">؛ مذكرة عن العلامة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لكن م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بدو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أن حدث بالصدفة كان حقا عمل من تدبير الل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i/>
          <w:i/>
          <w:iCs/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bookmarkStart w:id="1" w:name="ver9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 الانسان يفكر في طريقه والرب يهدي خطوته</w:t>
      </w:r>
      <w:bookmarkEnd w:id="1"/>
      <w:r>
        <w:rPr>
          <w:i/>
          <w:iCs/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مثال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يعني أن الله يسيطر على الأحداث التي وقعت في حيات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كما قال شكسبير عن  هاملت إلى هوراشيو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هناك تدخل الهي يشكّل حياتنا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كيف سنقوم بذل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وخطوط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هاملت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قانون الخامس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مسرح </w:t>
      </w:r>
      <w:r>
        <w:rPr>
          <w:sz w:val="24"/>
          <w:szCs w:val="24"/>
          <w:lang w:bidi="ar"/>
        </w:rPr>
        <w:t>2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  <w:lang w:bidi="ar"/>
        </w:rPr>
        <w:t xml:space="preserve">عتزم سمعان على المجيء إلى المدينة 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رو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بين الجنود الغوغاء الذين تبعوا يسوع لصلب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 لم يدرك أن خطواته وجهت بفعل إلاهي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له استرشده الى هناك، في اللحظة المناسبة، لحمل صليب يسوع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ا أفكر بالسيد غريفيث، الذي أنشد منذ لحظة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 يتحرك بطرق غامض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ن قبل ويليام كوبر، </w:t>
      </w:r>
      <w:r>
        <w:rPr>
          <w:sz w:val="24"/>
          <w:szCs w:val="24"/>
          <w:lang w:bidi="ar"/>
        </w:rPr>
        <w:t>173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0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الله دخل بطريقة غامضة في حياة السيد غريفيث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حيث أنه جاء إلى هذه الكنيسة على دراجة نارية مع صديقه وقال، لنذهب إلى هذه الكنيسة ونختلق مشكلة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فهرب صديقة عندما بدأت بالتبشير، ولكن السيد غريفيث بقى وتم تحوي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بشّر به لأكثر من ثلاثين عاماً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غريفيث جاء إلى الكنيسة بفعل العناية الإلهية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أنت هنا صباح هذا اليوم بسبب العناية الإله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ا دعوة لك لكي تأت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نت هنا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ربما ثلاثين سنة من الآن وأيضا ستكون قادراً على القول، مع السيد غريفيث وسمعان القيروان</w:t>
      </w:r>
      <w:r>
        <w:rPr>
          <w:sz w:val="24"/>
          <w:szCs w:val="24"/>
          <w:rtl w:val="true"/>
          <w:lang w:bidi="ar"/>
        </w:rPr>
        <w:t>,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 يتحرك بطرق غامضة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وفي ذلك الوقت لم يدرك سمعان أن هذا التغير مع المسيح له دورة كاملة من حيا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ربما القدوم إلى هنا لسماع الإنجيل صباح هذا اليوم سيغير حياتكم، ايضاً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يف سنصلي من اجل ذلك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720"/>
        <w:jc w:val="both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، اضطر سمعان لحمل الصليب بدلاً عن المسيح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99" w:right="1276" w:hanging="10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سخّروا رجلاً مجتازا كان آتيا من الحقل وهو سمعان القيرواني أبو ألكسندرس وروفس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ليحمل صليبة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,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جنود الروم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جبرو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سمعان لحمل الصليب بدلاً عن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كلمة اليونانية 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جب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قوية جداً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ا كلمة عسكر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تعني أنه تم صياغة أو تجنيد</w:t>
      </w:r>
      <w:r>
        <w:rPr>
          <w:sz w:val="24"/>
          <w:szCs w:val="24"/>
          <w:rtl w:val="true"/>
          <w:lang w:bidi="ar"/>
        </w:rPr>
        <w:t xml:space="preserve">.   </w:t>
      </w:r>
      <w:r>
        <w:rPr>
          <w:sz w:val="24"/>
          <w:sz w:val="24"/>
          <w:szCs w:val="24"/>
          <w:rtl w:val="true"/>
          <w:lang w:bidi="ar"/>
        </w:rPr>
        <w:t xml:space="preserve">وتعني أنه كان حرفي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جبو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ن قبل الجنود بحمل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ن الجنود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ضغطوا علي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لقيام ب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حمل الصليب على كتفي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ربما حاول الهرب، إلا أنه لم يستطع 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نه ت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جبار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على حمل صليب المخلص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قتها سمعان رأى يسوع للمرة الأول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على وشك ان يتصارع مع الجنو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ندما رأي أنه لا يمكن أن يغلبهم، بدأ بحمل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ثم أنه يجب أن يكون قد نظر في وجه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اذا رأى في الوجه للمخلص؟  فقط أستطيع أن أقول بأنه كان يجب أن شهد عظمة ح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ضيف بان سمعان قد شعر بالأشياء الرائعة التي قام بها يسوع – العجائب، احياء الموتى، وإطعام الجائعين، واشفاء المرض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ه الآن يجب أن شهد محبة الله في مواجهة المسيح شخصياً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ثم توجه المخلص أمامه، وسمعان عبر خلفه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 xml:space="preserve">واعتقد بان سمعن قال في نفس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 الحق، أنا سوف اساعده على حمل هذا الصليب إلى أعلى الت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هذا فقط ما سوف افع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سوف اهرب من هنا حال وصولي الى تلك التلة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هذا احتمال فقط الى ما يمكن ان يكون قد قال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آن، عندما وصلوا الى أعلى تلة الجمجمة، اسقط الصليب، وأستطيع أن أرى بانه وقف مرة أخرى، أمام الجنود و الغوغ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د شاهد الجنود يضعون المسامير في يدي وقدمي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رأى رفع الصليب في وضع رأسي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حاول سحب نفسه بعيداً مرة أخرى، ولكنه لم يستط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رأي صلب يسوع بعينيه، وهو يقف ويحدق في مصاصى دماء ابن الله وهو يموت على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سمع صلاة يسوع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ارب، اغفر له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اعتقد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ي نوع من الرجال هو هذا الذي يصلي الى لله لكي يغفر لأولئك الذين صلبوه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>يجب أن الدموع كانت تجري من عيون سمعان، ودموعه آتيه من اعماق قلبه الممزق أربا بحب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دون شك يمكن أن يكون قد قال مع نيوتن جون، </w:t>
      </w:r>
    </w:p>
    <w:p>
      <w:pPr>
        <w:pStyle w:val="BodyTextIndent2"/>
        <w:bidi w:val="1"/>
        <w:ind w:left="0" w:right="0" w:firstLine="720"/>
        <w:jc w:val="left"/>
        <w:rPr>
          <w:sz w:val="18"/>
          <w:szCs w:val="18"/>
        </w:rPr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رأيت شخص معلقة على خشبة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في العذاب والدم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ال عينية المليئة بالألم لي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بالقرب من بلده عبر وقفت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Song"/>
        <w:bidi w:val="1"/>
        <w:jc w:val="left"/>
        <w:rPr>
          <w:sz w:val="18"/>
          <w:szCs w:val="18"/>
        </w:rPr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من المؤكد، ابدأ، حتى انفاسي الأخيرة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يمكن أن إنسي هذا الحدث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على ما يبدو لتوجيه الاتهام لي بموته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وتحدث أنه وعلى الرغم من أن كلمة ل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رأى ضميري وتعود ملكيتها للشعور بالذنب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سقطت في إلياس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رأيت آثامي المنسكبه في دمه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وساعد الظفر به هنا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نظرة ثانية وأعطى الذي قال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بحريه الجميع يغفر لي؛ </w:t>
      </w:r>
    </w:p>
    <w:p>
      <w:pPr>
        <w:pStyle w:val="IndentedSong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هذا الدم الفدية دفعت،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مات من اجلنا</w:t>
      </w:r>
      <w:r>
        <w:rPr>
          <w:sz w:val="24"/>
          <w:szCs w:val="24"/>
          <w:rtl w:val="true"/>
          <w:lang w:bidi="ar"/>
        </w:rPr>
        <w:t xml:space="preserve">."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لقد رأيت شخص معلق على خشبة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قلم نيوتن جون، </w:t>
      </w:r>
      <w:r>
        <w:rPr>
          <w:sz w:val="24"/>
          <w:szCs w:val="24"/>
          <w:lang w:bidi="ar"/>
        </w:rPr>
        <w:t>1725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07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IndentedSong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  </w:t>
      </w:r>
      <w:r>
        <w:rPr>
          <w:sz w:val="24"/>
          <w:sz w:val="24"/>
          <w:szCs w:val="24"/>
          <w:rtl w:val="true"/>
          <w:lang w:bidi="ar"/>
        </w:rPr>
        <w:t xml:space="preserve">على لحن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جموعة فتح معزل عني</w:t>
      </w:r>
      <w:r>
        <w:rPr>
          <w:sz w:val="24"/>
          <w:szCs w:val="24"/>
          <w:rtl w:val="true"/>
          <w:lang w:bidi="ar"/>
        </w:rPr>
        <w:t xml:space="preserve">"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ربما كان من الجيد أن سمع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ضط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حمل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قد لوحظ أنه في كثير من الأحيان، قد يعتقد بعض المسيحيين بانهم أفضل من أولئك الذين يأخذون نير المسيح 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 xml:space="preserve">الذي يبدو وأن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وكما يقول البروتستانت المعمدانيين القدماء</w:t>
      </w:r>
      <w:r>
        <w:rPr>
          <w:sz w:val="24"/>
          <w:szCs w:val="24"/>
          <w:rtl w:val="true"/>
          <w:lang w:bidi="ar"/>
        </w:rPr>
        <w:t>) "</w:t>
      </w:r>
      <w:r>
        <w:rPr>
          <w:sz w:val="24"/>
          <w:sz w:val="24"/>
          <w:szCs w:val="24"/>
          <w:rtl w:val="true"/>
          <w:lang w:bidi="ar"/>
        </w:rPr>
        <w:t>اضطرو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ي الخلاص من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نعمة لا تقاوم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/>
      </w:pPr>
      <w:bookmarkStart w:id="2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 اليّ يا جميع المتعبين والثقيلي الاحمال وانا اريحكم</w:t>
      </w:r>
      <w:r>
        <w:rPr>
          <w:sz w:val="24"/>
          <w:szCs w:val="24"/>
          <w:rtl w:val="true"/>
        </w:rPr>
        <w:t>.</w:t>
      </w:r>
      <w:bookmarkStart w:id="3" w:name="ver29"/>
      <w:bookmarkEnd w:id="2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لوا نيري عليكم وتعلموا من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ي وديع ومتواضع القل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تج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حة لنفوسكم</w:t>
      </w:r>
      <w:r>
        <w:rPr>
          <w:sz w:val="24"/>
          <w:szCs w:val="24"/>
          <w:rtl w:val="true"/>
        </w:rPr>
        <w:t>.</w:t>
      </w:r>
      <w:bookmarkStart w:id="4" w:name="ver30"/>
      <w:bookmarkEnd w:id="3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ن نيري هين وحملي خفيف</w:t>
      </w:r>
      <w:bookmarkEnd w:id="4"/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كثيرا ما تحول أعظم الرجال الذين كانوا تحت قناعة كبيرة من الخطيئة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حتى عندما جاءوا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رجال مثل لوثر، وجون بانيان، وجون وسلي، وجورج وايتفيلد، وجيم سبورغون شعروا بالارتياح الكبير عندما أصدر العفوا عنهم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ذهبوا إلى العمل من أجل المسيح بكل ما عندهم، واستمروا في عمل ذلك طيلة حياتهم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لقد رأينا ذلك يحدث في كنيست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عندما ننظر إلى صورة فوتوغرافية من </w:t>
      </w:r>
      <w:r>
        <w:rPr>
          <w:sz w:val="24"/>
          <w:szCs w:val="24"/>
          <w:lang w:bidi="ar"/>
        </w:rPr>
        <w:t>3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ضوا أصلي للكنيسة، ندرك أن معظمهم جاءوا الى الكنيس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يبدو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ضغط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العم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له نفسه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>على سبيل المثال، الدكتور تشان على الفور توجه إلى العديد من زملائه وجلبهم الى الكنيسة، أحضر السيدة ساندرز، والدكتورة جوديث كاجان ويني تش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صبحت السيدة هايمرز على الفور تابعة عندما قالت أنها تم تحويله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هذا العام الذكرى الثلاثين لتحو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سيد غريفيث، والسيد سونغ، والسيد مينسيا، والسيدة سالازار الجميع ذهب للعمل في الكنيسة على الفو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كما نظرت في وجوه </w:t>
      </w:r>
      <w:r>
        <w:rPr>
          <w:sz w:val="24"/>
          <w:szCs w:val="24"/>
          <w:lang w:bidi="ar"/>
        </w:rPr>
        <w:t>3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شخصا في تلك الصورة، وأدركت أنه لم يكن لدى أي تجادل معهم، للتوصل إلى هذه الاجتماعات والقيام بأعمال التبشير الملائك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خذوا مباشرة نير المسيح على عاتقهم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أنه لا جدل مع يسوع عندما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bookmarkStart w:id="5" w:name="ver24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قال يسوع لتلاميذه ان اراد احد ان يأتي ورائي فلينكر نفسه ويحمل صلي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بعني</w:t>
      </w:r>
      <w:bookmarkEnd w:id="5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لكن قد وجدت أيضا أنه من النادر ان نحصل على تحول حقيقي من هؤلاء الناس الذين نتوسل اليهم كل يوم احد للقدوم الى الكنيسة، لا اجد اي مسيحية قوية فب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نهم عادة ما يبتعدون عن الكنيسة عندما تأتي اول عطلة، أو ينسحبون من الكنيسة بعد فترة من الوقت، أو يذهبون في طريقهم عندما </w:t>
      </w:r>
      <w:r>
        <w:rPr>
          <w:sz w:val="24"/>
          <w:szCs w:val="24"/>
          <w:rtl w:val="true"/>
          <w:lang w:bidi="ar"/>
        </w:rPr>
        <w:t>"</w:t>
      </w:r>
      <w:bookmarkStart w:id="6" w:name="ver14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ذي سقط بين الشوك هم الذين يسمعون ثم يذهبون فيختنقون من هموم الحياة وغ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ّاتها ولا ينضجون ثمرا</w:t>
      </w:r>
      <w:bookmarkEnd w:id="6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لكن سمعان لم يكن مثل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يعني لنا النص بشدة بأنه أصبح مسيحياً حقيقي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كان في البداية مضطر لحمل صليب السيد المسيح، ولكنه بعد ذلك حمله عن طيب خاط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lang w:bidi="ar"/>
        </w:rPr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ً، أصبح سمعان مسيحي</w:t>
      </w:r>
      <w:r>
        <w:rPr>
          <w:b/>
          <w:bCs/>
          <w:sz w:val="24"/>
          <w:szCs w:val="24"/>
          <w:rtl w:val="true"/>
          <w:lang w:bidi="ar"/>
        </w:rPr>
        <w:t>.  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خّروا رجلا مجتازا كان آتيا من الحقل وهو سمعان القيرواني ابو ألكسندرس ورو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 صليب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رقص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أنا سعيد للغاية أن مرقص  سجل أسماء أبناء سمعان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كي نعرف عن تحويل والدهم، وإلا أننا قد لا تكون اسماء معروفة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قال الدكتور لينسكي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  <w:lang w:bidi="ar"/>
        </w:rPr>
        <w:t>مرقص أسماء أبنائه المتفق عليها، ولاحقا على مناصب بارزة في الكنيس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م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هذا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البيانات ياتي استنتاج أن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هذا الاتصال الغريب مع يسوع أدى إلى تحويل سمعان</w:t>
      </w:r>
      <w:r>
        <w:rPr>
          <w:sz w:val="24"/>
          <w:sz w:val="24"/>
          <w:szCs w:val="24"/>
          <w:rtl w:val="true"/>
          <w:lang w:bidi="ar"/>
        </w:rPr>
        <w:t xml:space="preserve"> ومن ثم بروز أبنائه في الكنيسة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يم  لينسكي، 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تفسير القديس متى في الإنجيل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دار أوغسبورغ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طبع عام </w:t>
      </w:r>
      <w:r>
        <w:rPr>
          <w:sz w:val="24"/>
          <w:szCs w:val="24"/>
          <w:lang w:bidi="ar"/>
        </w:rPr>
        <w:t>1961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1105</w:t>
      </w:r>
      <w:r>
        <w:rPr>
          <w:sz w:val="24"/>
          <w:sz w:val="24"/>
          <w:szCs w:val="24"/>
          <w:rtl w:val="true"/>
          <w:lang w:bidi="ar"/>
        </w:rPr>
        <w:t xml:space="preserve">؛ مذكرة بشأن متى </w:t>
      </w:r>
      <w:r>
        <w:rPr>
          <w:sz w:val="24"/>
          <w:szCs w:val="24"/>
          <w:lang w:bidi="ar"/>
        </w:rPr>
        <w:t>27:3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يقول الدكتور لانغ عن أبناء سمعان، ألكسندر روفوس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  <w:lang w:bidi="ar"/>
        </w:rPr>
        <w:t xml:space="preserve">… </w:t>
      </w:r>
      <w:r>
        <w:rPr>
          <w:sz w:val="24"/>
          <w:sz w:val="24"/>
          <w:szCs w:val="24"/>
          <w:rtl w:val="true"/>
          <w:lang w:bidi="ar"/>
        </w:rPr>
        <w:t xml:space="preserve">الأشخاص المعروفين في قائمة الكنيسة، التي تشهد على التذكر الشخصي، لأصالة مرقص…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كثر طبيعية على اعتبارهم كأشخاص معروفين جيدا للكنيسة في روم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ون بيتر لانج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تعليق على الكتب المقدسة</w:t>
      </w:r>
      <w:r>
        <w:rPr>
          <w:b/>
          <w:bCs/>
          <w:i/>
          <w:iCs/>
          <w:sz w:val="24"/>
          <w:szCs w:val="24"/>
          <w:rtl w:val="true"/>
          <w:lang w:bidi="ar"/>
        </w:rPr>
        <w:t>-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رقص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دار زوندرف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الإطار، ص </w:t>
      </w:r>
      <w:r>
        <w:rPr>
          <w:sz w:val="24"/>
          <w:szCs w:val="24"/>
          <w:lang w:bidi="ar"/>
        </w:rPr>
        <w:t>151</w:t>
      </w:r>
      <w:r>
        <w:rPr>
          <w:sz w:val="24"/>
          <w:sz w:val="24"/>
          <w:szCs w:val="24"/>
          <w:rtl w:val="true"/>
          <w:lang w:bidi="ar"/>
        </w:rPr>
        <w:t xml:space="preserve">؛ مذكرة بشأن العلامة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يضيف الدكتور اليكوت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لقديس بولص يتحدث عن الأم روفوس أيضاً – أي محبب إليه بالبراهين العديد من عطف الأم – وهكذا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نحن أدى إلى الاعتقاد بأن زوجة سيمون تأتي ضمن الدائرة الداخلية للأصدقاء والقديس بولس</w:t>
      </w:r>
      <w:r>
        <w:rPr>
          <w:i/>
          <w:iCs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  </w:t>
      </w:r>
      <w:r>
        <w:rPr>
          <w:sz w:val="24"/>
          <w:sz w:val="24"/>
          <w:szCs w:val="24"/>
          <w:rtl w:val="true"/>
          <w:lang w:bidi="ar"/>
        </w:rPr>
        <w:t xml:space="preserve">هذا، بدوره، يربط نفسه مع أهمية النظر إ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جل القيروان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حساب القديس لوقا لتأسيس كنيسة أنطاكية جينتيلي، وأعمال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>شركة اليكوت لجون تشارلز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تعليق اليكوت على كامل الكتاب المقدس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ار زوندرفان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ة عام </w:t>
      </w:r>
      <w:r>
        <w:rPr>
          <w:sz w:val="24"/>
          <w:szCs w:val="24"/>
          <w:lang w:bidi="ar"/>
        </w:rPr>
        <w:t>1954</w:t>
      </w:r>
      <w:r>
        <w:rPr>
          <w:sz w:val="24"/>
          <w:sz w:val="24"/>
          <w:szCs w:val="24"/>
          <w:rtl w:val="true"/>
          <w:lang w:bidi="ar"/>
        </w:rPr>
        <w:t xml:space="preserve">، المجلد 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231</w:t>
      </w:r>
      <w:r>
        <w:rPr>
          <w:sz w:val="24"/>
          <w:sz w:val="24"/>
          <w:szCs w:val="24"/>
          <w:rtl w:val="true"/>
          <w:lang w:bidi="ar"/>
        </w:rPr>
        <w:t xml:space="preserve">؛ علما على مارك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أشعر أنني يجب أن أضيف تعليقات سبورغون جيم حول هذا الموضوع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يقال لنا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سمعا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كان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والد ألكسندر و روفس…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تأكيد مرقص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عرف هؤلاء الشخصين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وإلا انه فلن يذكر اسماءهم؛ يجب أن يكونوا من الاشخاص الذين قد اعتادوا على الذهاب الى الكنيسة، أو أن لا يكون هكذا وصف والدهم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ذي حمل ال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ن المرجح جداً أن روفوس هو الشخص الذي ذكرة بولس في الفصل الأخير من رسالته إلى الرومان، بولس كان مع مقص وهذا يعني انه عرف اولاد سمع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كتب بولس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روفوس تحية المختار في الرب، ووالدته 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أم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روفوس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كانت مثل أم إلى بولس، فضلا عن على ما يبدوا ا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سمعان</w:t>
      </w:r>
      <w:r>
        <w:rPr>
          <w:sz w:val="24"/>
          <w:szCs w:val="24"/>
          <w:rtl w:val="true"/>
          <w:lang w:bidi="ar"/>
        </w:rPr>
        <w:t>]</w:t>
      </w:r>
      <w:r>
        <w:rPr>
          <w:sz w:val="24"/>
          <w:sz w:val="24"/>
          <w:szCs w:val="24"/>
          <w:rtl w:val="true"/>
          <w:lang w:bidi="ar"/>
        </w:rPr>
        <w:t>، زوجته، واثنين من أبنائه أصبحوا مسيحيين وتحوّلوا إلى ربنا بعد أن قام سمعان بحمل الصليب، وما هي نعمة رجل يعرف بأبنائ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لصلاة، أيها الأصدقاء المسيحية، ولكم أن يكون ألكسندر روفوس، وأنه قد يكون لشرف لك أن تعرف باسم والدهم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يم سبورغون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عظيم شيال الصليب وله اتباع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نبر خيمة العاصمة،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نشورات بلجرمز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 عام </w:t>
      </w:r>
      <w:r>
        <w:rPr>
          <w:sz w:val="24"/>
          <w:szCs w:val="24"/>
          <w:lang w:bidi="ar"/>
        </w:rPr>
        <w:t>1973</w:t>
      </w:r>
      <w:r>
        <w:rPr>
          <w:sz w:val="24"/>
          <w:sz w:val="24"/>
          <w:szCs w:val="24"/>
          <w:rtl w:val="true"/>
          <w:lang w:bidi="ar"/>
        </w:rPr>
        <w:t xml:space="preserve">، المجلد الثامن والعشرين، ص </w:t>
      </w:r>
      <w:r>
        <w:rPr>
          <w:sz w:val="24"/>
          <w:szCs w:val="24"/>
          <w:lang w:bidi="ar"/>
        </w:rPr>
        <w:t>56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56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كانت تلك خطبة غير عاد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ا ناضلت في التحضير لمدة يومين، بينما كنت مريض الأسبوع الماض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يس هناك سوى القليل حتى في الكتاب المقدس عن سمعان القيروان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بعد ذكر بالاسم في ثلاثة من الأناجيل الأربعة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ونحن نعطي معلومات إضافية عن أبنائه وزوجته في الكتاب الم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درست هذا بعناية فائقة لساعات طويلة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وأشعر من أن هذا الرجل أصبح شخص مهم في الكنيسة الأول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د تحذوا حذوه – وتصبح مسيحي حقيقي مث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ذي جُلب إلى حضور المسيح بالعناية الإلهية الغامضة، اضطر إلى حمل الصليب، لكن بعد ذلك حمله عن طيب خاطر وتم تحويله ، وليس فقط في بلده الخلاص فحسب، ولكن أيضا في عملية التحويل لزوجته وأبنائه</w:t>
      </w:r>
      <w:r>
        <w:rPr>
          <w:sz w:val="24"/>
          <w:szCs w:val="24"/>
          <w:rtl w:val="true"/>
          <w:lang w:bidi="ar"/>
        </w:rPr>
        <w:t>.   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أدعو الله أن التوبة تكون لك وان تأتي إلى المسيح، أنك سوف تأخذه وتتبعه بغض النظر عن ما يكلف الام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ذا قمت بذلك، فان حياتك ومصيرك سيتغير الى الابد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تعال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لوحيد الذي يمكن ان يغسل خطايا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ه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>تعال إلى الكنيس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عش لل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ﻷمين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rFonts w:eastAsia="Calibri" w:cs="Simplified Arabic" w:ascii="Calibri" w:hAnsi="Calibri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مرقص </w:t>
      </w:r>
      <w:r>
        <w:rPr>
          <w:rFonts w:cs="Cambria" w:ascii="Cambria" w:hAnsi="Cambria"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cs="Cambria" w:ascii="Cambria" w:hAnsi="Cambria"/>
          <w:sz w:val="24"/>
          <w:szCs w:val="24"/>
        </w:rPr>
        <w:t>16</w:t>
      </w:r>
      <w:r>
        <w:rPr>
          <w:rFonts w:cs="Cambria" w:ascii="Cambria" w:hAnsi="Cambria"/>
          <w:sz w:val="24"/>
          <w:szCs w:val="24"/>
          <w:rtl w:val="true"/>
        </w:rPr>
        <w:t xml:space="preserve">- </w:t>
      </w:r>
      <w:r>
        <w:rPr>
          <w:rFonts w:cs="Cambria" w:ascii="Cambria" w:hAnsi="Cambria"/>
          <w:sz w:val="24"/>
          <w:szCs w:val="24"/>
        </w:rPr>
        <w:t>24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ب يتحرك بطرق غامض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وليم كوب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أيت شخص معلق على خشب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جون نيوت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 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LB"/>
        </w:rPr>
        <w:t>سمعان القيرواني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 الإبن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32"/>
          <w:szCs w:val="32"/>
        </w:rPr>
      </w:pPr>
      <w:bookmarkStart w:id="7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خّروا رجلا مجتازا كان آتيا من الحقل وهو سمعان القيرواني ابو ألكسندرس ورو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 صليبه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705" w:right="720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4</w:t>
      </w:r>
      <w:r>
        <w:rPr>
          <w:sz w:val="24"/>
          <w:sz w:val="24"/>
          <w:szCs w:val="24"/>
          <w:rtl w:val="true"/>
          <w:lang w:bidi="ar"/>
        </w:rPr>
        <w:t xml:space="preserve">؛ متى </w:t>
      </w:r>
      <w:r>
        <w:rPr>
          <w:sz w:val="24"/>
          <w:szCs w:val="24"/>
          <w:lang w:bidi="ar"/>
        </w:rPr>
        <w:t>26:6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7:30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1008" w:right="0" w:hanging="0"/>
        <w:jc w:val="left"/>
        <w:rPr/>
      </w:pP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1008" w:right="619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– </w:t>
      </w:r>
      <w:r>
        <w:rPr>
          <w:sz w:val="24"/>
          <w:sz w:val="24"/>
          <w:szCs w:val="24"/>
          <w:rtl w:val="true"/>
          <w:lang w:bidi="ar"/>
        </w:rPr>
        <w:t>أولاً، س</w:t>
      </w:r>
      <w:r>
        <w:rPr>
          <w:sz w:val="24"/>
          <w:sz w:val="24"/>
          <w:szCs w:val="24"/>
          <w:rtl w:val="true"/>
          <w:lang w:bidi="ar"/>
        </w:rPr>
        <w:t>معان</w:t>
      </w:r>
      <w:r>
        <w:rPr>
          <w:sz w:val="24"/>
          <w:sz w:val="24"/>
          <w:szCs w:val="24"/>
          <w:rtl w:val="true"/>
          <w:lang w:bidi="ar"/>
        </w:rPr>
        <w:t xml:space="preserve"> في ا</w:t>
      </w:r>
      <w:r>
        <w:rPr>
          <w:sz w:val="24"/>
          <w:sz w:val="24"/>
          <w:szCs w:val="24"/>
          <w:rtl w:val="true"/>
          <w:lang w:bidi="ar"/>
        </w:rPr>
        <w:t>تصال</w:t>
      </w:r>
      <w:r>
        <w:rPr>
          <w:sz w:val="24"/>
          <w:sz w:val="24"/>
          <w:szCs w:val="24"/>
          <w:rtl w:val="true"/>
          <w:lang w:bidi="ar"/>
        </w:rPr>
        <w:t xml:space="preserve"> مع المسيح ب</w:t>
      </w:r>
      <w:r>
        <w:rPr>
          <w:sz w:val="24"/>
          <w:sz w:val="24"/>
          <w:szCs w:val="24"/>
          <w:rtl w:val="true"/>
          <w:lang w:bidi="ar"/>
        </w:rPr>
        <w:t>تدبير من الله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008" w:right="36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            </w:t>
      </w:r>
      <w:r>
        <w:rPr>
          <w:sz w:val="24"/>
          <w:sz w:val="24"/>
          <w:szCs w:val="24"/>
          <w:rtl w:val="true"/>
          <w:lang w:bidi="ar"/>
        </w:rPr>
        <w:t xml:space="preserve">أمثال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008" w:right="619" w:hanging="0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نيا، اضطر س</w:t>
      </w:r>
      <w:r>
        <w:rPr>
          <w:sz w:val="24"/>
          <w:sz w:val="24"/>
          <w:szCs w:val="24"/>
          <w:rtl w:val="true"/>
          <w:lang w:bidi="ar"/>
        </w:rPr>
        <w:t>معان</w:t>
      </w:r>
      <w:r>
        <w:rPr>
          <w:sz w:val="24"/>
          <w:sz w:val="24"/>
          <w:szCs w:val="24"/>
          <w:rtl w:val="true"/>
          <w:lang w:bidi="ar"/>
        </w:rPr>
        <w:t xml:space="preserve"> إلى حمل الصليب </w:t>
      </w:r>
      <w:r>
        <w:rPr>
          <w:sz w:val="24"/>
          <w:sz w:val="24"/>
          <w:szCs w:val="24"/>
          <w:rtl w:val="true"/>
          <w:lang w:bidi="ar"/>
        </w:rPr>
        <w:t>بدلاً عن</w:t>
      </w:r>
      <w:r>
        <w:rPr>
          <w:sz w:val="24"/>
          <w:sz w:val="24"/>
          <w:szCs w:val="24"/>
          <w:rtl w:val="true"/>
          <w:lang w:bidi="ar"/>
        </w:rPr>
        <w:t xml:space="preserve"> المسيح، </w:t>
      </w:r>
    </w:p>
    <w:p>
      <w:pPr>
        <w:pStyle w:val="Normal"/>
        <w:bidi w:val="1"/>
        <w:ind w:left="1008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         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4</w:t>
      </w:r>
      <w:r>
        <w:rPr>
          <w:sz w:val="24"/>
          <w:sz w:val="24"/>
          <w:szCs w:val="24"/>
          <w:rtl w:val="true"/>
          <w:lang w:bidi="ar"/>
        </w:rPr>
        <w:t xml:space="preserve">؛ متى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0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1008" w:right="619" w:hanging="0"/>
        <w:jc w:val="left"/>
        <w:rPr/>
      </w:pP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لث</w:t>
      </w:r>
      <w:r>
        <w:rPr>
          <w:sz w:val="24"/>
          <w:sz w:val="24"/>
          <w:szCs w:val="24"/>
          <w:rtl w:val="true"/>
          <w:lang w:bidi="ar"/>
        </w:rPr>
        <w:t>اً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سمعان</w:t>
      </w:r>
      <w:r>
        <w:rPr>
          <w:sz w:val="24"/>
          <w:sz w:val="24"/>
          <w:szCs w:val="24"/>
          <w:rtl w:val="true"/>
          <w:lang w:bidi="ar"/>
        </w:rPr>
        <w:t xml:space="preserve"> أصبح مسيحياً، مرق</w:t>
      </w:r>
      <w:r>
        <w:rPr>
          <w:sz w:val="24"/>
          <w:sz w:val="24"/>
          <w:szCs w:val="24"/>
          <w:rtl w:val="true"/>
          <w:lang w:bidi="ar"/>
        </w:rPr>
        <w:t>ص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1</w:t>
      </w:r>
      <w:r>
        <w:rPr>
          <w:sz w:val="24"/>
          <w:szCs w:val="24"/>
          <w:rtl w:val="true"/>
          <w:lang w:bidi="ar"/>
        </w:rPr>
        <w:t>.   </w:t>
      </w:r>
    </w:p>
    <w:p>
      <w:pPr>
        <w:pStyle w:val="Normal"/>
        <w:bidi w:val="1"/>
        <w:ind w:left="0" w:right="36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36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08:00Z</dcterms:created>
  <dc:creator>Christopher L. Cagan</dc:creator>
  <dc:description/>
  <cp:keywords/>
  <dc:language>en-US</dc:language>
  <cp:lastModifiedBy>Chris Cagan</cp:lastModifiedBy>
  <cp:lastPrinted>2010-02-17T17:40:00Z</cp:lastPrinted>
  <dcterms:modified xsi:type="dcterms:W3CDTF">2010-03-22T16:43:00Z</dcterms:modified>
  <cp:revision>16</cp:revision>
  <dc:subject/>
  <dc:title>SHOULD A STUDENT IN A SECULAR</dc:title>
</cp:coreProperties>
</file>