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>الحنين لربح النفوس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SOUL WINNING COMPASSION</w:t>
      </w:r>
    </w:p>
    <w:p>
      <w:pPr>
        <w:pStyle w:val="Normal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غسطس </w:t>
      </w:r>
      <w:r>
        <w:rPr>
          <w:sz w:val="24"/>
          <w:szCs w:val="24"/>
        </w:rPr>
        <w:t>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رجمت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حَنَّ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عور بالعطف، والرحمة، والشفقة، أي الإحساس بطيبة القلب والرح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قاموس سترونج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قال سبرجون أن هذه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هِيَ كلمة ذات مغزى رائعٍ للغا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يتم العثور عليها في اليونانية الكلاسيك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م تُوجد في الترجمة السبعين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رجمة اليونانية للعهد القديم</w:t>
      </w:r>
      <w:r>
        <w:rPr>
          <w:sz w:val="24"/>
          <w:szCs w:val="24"/>
          <w:rtl w:val="true"/>
        </w:rPr>
        <w:t xml:space="preserve">].  </w:t>
      </w:r>
      <w:r>
        <w:rPr>
          <w:sz w:val="24"/>
          <w:sz w:val="24"/>
          <w:szCs w:val="24"/>
          <w:rtl w:val="true"/>
        </w:rPr>
        <w:t xml:space="preserve">الحقيقة هي أنها كانت كلمة صيغت بواسطة البشيريي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تى ومرقس ولوق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نفس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م يجدو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لم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كل اللغة اليونانية كانت تناسب هذا القصد، وبالتالي فإنهم ألفوا هذه الكلم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هي تعبر عن أعمق المشاعر والعواطف؛ وتأتي قوية من الـ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لب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Cs w:val="24"/>
          <w:rtl w:val="true"/>
        </w:rPr>
        <w:t>̶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أتي تواقة من أعماق النفس مملوءة بالشفق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ان قلب 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على وشك الإنفجار من امتلائه بالشفقة والرحمة بينما كان يبدو عليه الأسف على ما كانت ترى عين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حَنَّنَ عَلَيْهِمْ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على أولئك الذين يقاسون أمام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ذا لخصت شخصية المسيح ك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جملة واحد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ستطيع أن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حَنَّنَ عَلَيْهِمْ</w:t>
      </w:r>
      <w:r>
        <w:rPr>
          <w:sz w:val="24"/>
          <w:szCs w:val="24"/>
          <w:rtl w:val="true"/>
        </w:rPr>
        <w:t>"..." (</w:t>
      </w:r>
      <w:r>
        <w:rPr>
          <w:sz w:val="24"/>
          <w:sz w:val="24"/>
          <w:szCs w:val="24"/>
          <w:rtl w:val="true"/>
        </w:rPr>
        <w:t xml:space="preserve">تشارلس 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نان يسوع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بر كنسية متروبوليتان</w:t>
      </w:r>
      <w:r>
        <w:rPr>
          <w:sz w:val="24"/>
          <w:sz w:val="24"/>
          <w:szCs w:val="24"/>
          <w:rtl w:val="true"/>
        </w:rPr>
        <w:t xml:space="preserve">، منشورات السائح، طبعة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المجلد </w:t>
      </w:r>
      <w:r>
        <w:rPr>
          <w:sz w:val="24"/>
          <w:szCs w:val="24"/>
        </w:rPr>
        <w:t>6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13</w:t>
      </w:r>
      <w:r>
        <w:rPr>
          <w:sz w:val="24"/>
          <w:sz w:val="24"/>
          <w:szCs w:val="24"/>
          <w:rtl w:val="true"/>
        </w:rPr>
        <w:t xml:space="preserve">؛ النص، 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تقد أنني أعرف السبب لماذا لم تكن هناك أي كلمة تص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ن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لغة اليونان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أن العالم اليون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روماني لم يكن بحاجة إلى مثل هذه الكلمة لأن تلك الحضارة لم يكن لديها الإحساس بالعاطف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أنها كانت حضارة قد تحولت إلى قسوة بلا قلب أو مشاعر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يصف الرسول بولس هؤلاء الناس الوثنيون بأ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ِلاَ فَهْمٍ وَلاَ عَهْدٍ وَلاَ حُنُوٍّ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بين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 وَلاَ رِضى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دون شفق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َلاَ رَحْمَةٍ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ا يرح</w:t>
      </w:r>
      <w:r>
        <w:rPr>
          <w:sz w:val="24"/>
          <w:sz w:val="24"/>
          <w:szCs w:val="24"/>
          <w:rtl w:val="true"/>
        </w:rPr>
        <w:t>مون</w:t>
      </w:r>
      <w:r>
        <w:rPr>
          <w:sz w:val="24"/>
          <w:szCs w:val="24"/>
          <w:rtl w:val="true"/>
        </w:rPr>
        <w:t>]"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USAMA NASKH;Times New Roman"/>
          <w:sz w:val="36"/>
          <w:szCs w:val="36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غير محبين، لا يغفرون، بدون شفقة أو حُنُوّ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وهذا يلخص العالم اليون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روماني في القرن الأو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دكتور تشارلز هودج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 xml:space="preserve">كما يرسم لنا هذه الصورة المظلمة هنا، فإنها ليست مُظلمة كما يقدمها من قبل أشهر المؤلفين اليونانيين واللاتينيين، عن مواطنيه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قرن الأول</w:t>
      </w:r>
      <w:r>
        <w:rPr>
          <w:sz w:val="24"/>
          <w:szCs w:val="24"/>
          <w:rtl w:val="true"/>
        </w:rPr>
        <w:t xml:space="preserve">].  </w:t>
      </w:r>
      <w:r>
        <w:rPr>
          <w:sz w:val="24"/>
          <w:sz w:val="24"/>
          <w:szCs w:val="24"/>
          <w:rtl w:val="true"/>
        </w:rPr>
        <w:t xml:space="preserve">وجمعت مجموعة من المفسرين بعض النصوص المرعبة من الكتاب القدماء، والتي هي أكثر مما جاء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ي 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تي قدمها الرسول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تشارلز هودج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الرسالة إلى رومية</w:t>
      </w:r>
      <w:r>
        <w:rPr>
          <w:sz w:val="24"/>
          <w:sz w:val="24"/>
          <w:szCs w:val="24"/>
          <w:rtl w:val="true"/>
        </w:rPr>
        <w:t xml:space="preserve">، راية الحق والثقة، طبعة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؛ مذكرات عنن 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عظة القصيرة يمكنني أن أذكركم فقط بقسوة الرومان، و بشراستهم الدموية في الكولوسيام، حيث كان الناس يهتفون في حالة هستيرية والصخب يهز المكان بينما كاني تتمزق أجساد المتصارعين، حتى الأطفال الصغار، إلى قطع بواسطة الدببة البرية والأسو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أذكركم أن هذه كانت ممارسات مألوفة لهؤلاء الوثنيون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عرِّض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طفال الرُّضَّع ليصبحوا يتامى، ويتركوا الآلاف من الأطفال غير المرغوب فيهم للموت في الحقول والغابات، بشكل فظ من الإجهاض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عندما جاء المسيح، أنقذ أتباعه الكثيرين من الذين اجتازوا خلال تلك القسوة الوحشية التي تعرضوا لها في الساح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ان من الشائع بالنسبة لأولئك المسيحيين الأُوَل أن يذهبوا إلى الحقول والغابات لإنقاذ الأطفال الباكيين، والذين كانوا قد تُرِكوا ليموتوا هنا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ان حنان هؤلاء المسيحيون الأُوَل شيئاً جديداً في العالم اليونان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روماني في القرن الأوّ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ان واحداً من المميزات الرائعة لهذا الدين الجديد الذي جذب عشرات الآلاف من الناس إلى الكنائ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ان هؤلاء المسيحيون الأُوَل قد تعلموا هذا الحنان من المسيح نفس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الآن سوف أُقدِّم نقطتين عن ربح النفوس من هذا النصّ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  <w:r>
        <w:br w:type="page"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كي ما تكون رابحاً ل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جب أ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سو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قو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حدهم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نا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 أنا 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ست يسوع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رف أنك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ني أعرف أيضا، إ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ت 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ح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ق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إ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ريد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على الذي تحتذ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لأنه جاء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ارِكًا لَنَا مِثَالاً لِكَيْ تَتَّبِعُوا خُطُوَات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 هو مثال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نحاول اتباع المسيح كنموذج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نبغي علي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ضاً أن يكون ل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 موقف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بولس الرسو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ْيَكُنْ فِيكُمْ هذَا الْفِكْرُ الَّذِي فِي الْمَسِيحِ يَسُوعَ أَيْض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لبي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أن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ف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أن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كر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عر كما فعل يسوع، </w:t>
      </w:r>
    </w:p>
    <w:p>
      <w:pPr>
        <w:pStyle w:val="PlainText"/>
        <w:bidi w:val="1"/>
        <w:ind w:left="1008" w:right="100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را وتكرارا في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ثلاثة الأولى المتماثلة النظر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قرأ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وتعاط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جا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ضال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مَّا خَرَجَ يَسُوعُ أَبْصَرَ جَمْعًا كَثِيرًا فَ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>..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َّا يَسُوعُ فَدَعَا تَلاَمِيذَهُ وَقَالَ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ِي أُشْفِقُ عَلَى الْجَمْعِ</w:t>
      </w:r>
      <w:r>
        <w:rPr>
          <w:rFonts w:cs="Times New Roman" w:ascii="Times New Roman" w:hAnsi="Times New Roman"/>
          <w:sz w:val="24"/>
          <w:szCs w:val="24"/>
          <w:rtl w:val="true"/>
        </w:rPr>
        <w:t>...»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حَنَّنَ يَسُوعُ وَلَمَسَ أَعْيُنَهُمَا</w:t>
      </w:r>
      <w:r>
        <w:rPr>
          <w:rFonts w:cs="Times New Roman" w:ascii="Times New Roman" w:hAnsi="Times New Roman"/>
          <w:sz w:val="24"/>
          <w:szCs w:val="24"/>
          <w:rtl w:val="true"/>
        </w:rPr>
        <w:t>..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حَنَّنَ يَسُوعُ</w:t>
      </w:r>
      <w:r>
        <w:rPr>
          <w:rFonts w:cs="Times New Roman" w:ascii="Times New Roman" w:hAnsi="Times New Roman"/>
          <w:sz w:val="24"/>
          <w:szCs w:val="24"/>
          <w:rtl w:val="true"/>
        </w:rPr>
        <w:t>..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مَّا خَرَجَ يَسُوعُ رَأَى جَمْعًا كَثِيرًا، فَ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ِي أُشْفِقُ عَلَى الْجَمْعِ، لأَنَّ الآنَ لَهُمْ ثَلاَثَةَ أَيَّامٍ يَمْكُثُونَ مَعِي وَلَيْسَ لَهُمْ مَا يَأْكُلُونَ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قس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َمَّا رَآهَا الرَّبُّ تَحَنَّنَ عَلَيْهَا، وَقَالَ لَهَا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تَبْكِي</w:t>
      </w:r>
      <w:r>
        <w:rPr>
          <w:rFonts w:cs="Times New Roman" w:ascii="Times New Roman" w:hAnsi="Times New Roman"/>
          <w:sz w:val="24"/>
          <w:szCs w:val="24"/>
          <w:rtl w:val="true"/>
        </w:rPr>
        <w:t>»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كان عمري ثلاثة عشر عا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علت الظر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مستحيل لي أن أعيش مع والدتي العزيز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ثر من 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ع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ض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ح 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لم أشعر بالترحيب هن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يضا، 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يت ممتلئاً بالشِّج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جد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د المدرسة، في فت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رج من الباب الخلفي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س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لف المنزل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سلق السو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عب م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والسيدة مكجو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ولا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ر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ندما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 الشم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ي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 لمشاهدة التلفزي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كثير من الأح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ت ت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يدة مكجو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برت، لماذا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بق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عشاء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دد لا يحصى من المر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 العشاء معهم في المطبخ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د ظ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ي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يدة مكجو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برت، هل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ذهب مع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لي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جتم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ه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لت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تأكيد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ذهبت مع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لك اللي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كنيسة المعمدانية الأولى في هنت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ون 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كاليفورني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د ذلك ذهبت معهم كل يوم أح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ن قد خلُصت 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ع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نوات، لكن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على الذه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كنيسة مع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لة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د الماض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كرتُ 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ص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س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فيث بأن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ك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صبح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</w:t>
      </w:r>
      <w:r>
        <w:rPr>
          <w:rFonts w:cs="Times New Roman" w:ascii="Times New Roman" w:hAnsi="Times New Roman"/>
          <w:sz w:val="24"/>
          <w:szCs w:val="24"/>
        </w:rPr>
        <w:t>5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نة في وقت لاحق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عمني السيدة مكجوان العشاء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برت، هل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ذهب مع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لي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جتم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ه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؟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ئذٍ أجاب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يد غريفيث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ضاً ك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كون هنا إذا لم تكن قد فعلت ذلك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ثم قل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س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ِر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د آخر في كنيست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كون ه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حنان الذي شملني 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مكج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زوج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لد وح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ص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ضال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ثالثة عشرة من عم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سف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 تأس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يستين، 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خلص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هذ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ات التي ت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آلاف حول العالم في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غة، على شبكة الإنترن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ونا نرن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 يشع مني الن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ضياءً لغي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فعاً جهراً لواء السرو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ير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لسون، </w:t>
      </w:r>
      <w:r>
        <w:rPr>
          <w:rFonts w:cs="Times New Roman" w:ascii="Times New Roman" w:hAnsi="Times New Roman"/>
          <w:sz w:val="24"/>
          <w:szCs w:val="24"/>
        </w:rPr>
        <w:t>1880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ي النفوس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يشعر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شعر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كنت لا تشعر بأ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أي عطف أو شفقة على الشخص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و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رصة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ك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ر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كي ما تكون رابحاً ل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جب أن تفعل ما فعله يسو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يشع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الحنان فقط على الضال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ه أيضاً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عل ش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ك ا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ميذ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ئ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قوب في السامرة، بينما ذهبوا لشراء الطعا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ع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ُ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اط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ام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وا 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ح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حياة الجديد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لاميذ أن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قف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ناول الطعا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 بال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نا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عام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َعَامِي أَنْ أَعْمَلَ مَشِيئَةَ الَّذِي أَرْسَلَنِي وَأُتَمِّمَ عَمَل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َا تَقُو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هُ يَكُونُ أَرْبَعَةُ أَشْهُرٍ ثُمَّ يَأْتِي الْحَصَادُ؟  هَا أَنَا أَقُولُ لَكُم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سابعة عشر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طو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خص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عظ في الكنيسة في هنت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د بدأت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با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 ك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 ز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ضالاً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ظت ب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جي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، 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أ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 قبل أن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تقلت مع والدتي مرة أخرى في منط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ك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ﭙار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جل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أت كتا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غير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 هدسون تايلور، وهو رائ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س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ب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ص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عرت بأنني يجب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بح 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ل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صيني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نضممت إلى الكنيسة المعمدانية الصينية الأولى في لوس انجليس في يناير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ون الثاني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ام </w:t>
      </w:r>
      <w:r>
        <w:rPr>
          <w:rFonts w:cs="Times New Roman" w:ascii="Times New Roman" w:hAnsi="Times New Roman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عم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دئذ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ن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أكن أدرك ذلك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 ز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غ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خَلّ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هناك عدد قليل جدا من الشباب في سني في الكنيسة في ذلك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ت كنيسة صغيرة جد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ذلك الو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بح الدكتور تيموثي ل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عياً هن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مير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رنا لوم، زوجين شابين في الكنيسة، ر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ا بي ج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ذوني لتناول الطعام بعد خدمات المساء، مع السيد جين يلكرسو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خذو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ريف ذهبت إلى كل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و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ن جامع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 مير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در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معهد تالب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اهو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ذي 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ص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بيو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ت جالس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جانب ميرفي 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با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ه المسيح مخلص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في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بتمبر </w:t>
      </w:r>
      <w:r>
        <w:rPr>
          <w:rFonts w:cs="Times New Roman" w:ascii="Times New Roman" w:hAnsi="Times New Roman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وراء أكثر من نصف قرن،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 تمام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أصبح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يحيا 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ِس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 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ط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حن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مكجو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زوج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كتور 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زوجته الذي غمروني 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لمساعدتي حت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صبح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سير 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و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ستطيع أن أقول باقتناع شديد أن هؤل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أشخاص الأربعة ربحو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جعلو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قول فقط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ل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اطى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ر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 تركوني وحا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قد فعلو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ثر من ذلك بكث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هتم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حياتي الروحية أيض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هم ربح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حنا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ش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ح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ضال نظي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ليس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مط الحي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بش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بشير بطري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ط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ي وسا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ي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اظب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حض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نيسة لسم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جيل 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آمل أن ت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يء مع الشب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ض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ن يأتون إلى كنيست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ونا نرن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 يشع مني الن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ضياءً لغ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فعاً جهراً لواء السرو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يس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firstLine="432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سالة الإنجيل بطبيعة الح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طل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نن على الضال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تض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العظم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قدم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ب يسوع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درج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أجل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يجب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قلوب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صة المخل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يف ترك السماء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ف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أجل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تواضع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ق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ي كان يتصبب كقطر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 في 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ماني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ذاب الموت على الصليب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نتحدث عن 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لا يمكن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ن تجيش مشاعر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م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الحنان لأجل الخط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له من غمر م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ار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ن، والت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المقدس، والخد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اضية كلها تظه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مؤمن الحقيق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...  </w:t>
      </w:r>
    </w:p>
    <w:p>
      <w:pPr>
        <w:pStyle w:val="PlainText"/>
        <w:bidi w:val="1"/>
        <w:ind w:left="1440" w:right="1440" w:firstLine="432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ثيرا ما نسم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طاة الض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ك الكثير من المنافقين في الكني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آس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قول 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خشى أنهم على ح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شك أن هناك العديد من المنافقين في الكني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واح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رسل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ني عشر منا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تعر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يئ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جعل المسيحي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دو علي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 أكثر من أي شيء آخر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تقد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اس غير المُخَلَّص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شعر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ما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كلمات، أن المسيحيون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يج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ي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صبحوا غير مبا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ائل المقدسة مثل خلاص الخط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تقد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ط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ن في كل م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 هناك سم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ربح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وح أمام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إذا كان الموت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بد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خلاص 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ة هي موضوع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ية للغاية ك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إنجيل المسيح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ً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من المؤك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 جد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نبغي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كون ك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فع أي ثمن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نق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ء، الخط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حكو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يهم بالدينونة، بعيداً عن عذ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جح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طريق الذهبي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لرابح النفوس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ناج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سيف ا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ر، </w:t>
      </w:r>
      <w:r>
        <w:rPr>
          <w:rFonts w:cs="Times New Roman" w:ascii="Times New Roman" w:hAnsi="Times New Roman"/>
          <w:sz w:val="24"/>
          <w:szCs w:val="24"/>
        </w:rPr>
        <w:t>196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12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</w:p>
    <w:p>
      <w:pPr>
        <w:pStyle w:val="PlainText"/>
        <w:bidi w:val="1"/>
        <w:ind w:left="1440" w:right="1440"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ه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حنن لربح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عضاء 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دو عليهم وكأ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افقين ك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ر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ال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 إحسا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ناس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ع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 الكنيسة يعتقد حق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يقولون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ان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ثر كثير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ساعدة الآخرين على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يمان بالمباد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يخلص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ت تعرف أنهم يعتقد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عو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زي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به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حبة ورعاية الجموع الض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يستنا كل يوم أح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كنت ترغب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عاد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ري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لهذه المهمة المقد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 من فض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كع أمام المنب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وف نصل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حي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ف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ناس والشب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ضالين ال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ؤ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كنيست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صل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م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د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خيراً لغ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 يشع مني الن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 ضياءً لغ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فعاً جهراً لواء السرو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 الخدمة دون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ول كلمات قليلة لأولئك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كم حتى الآ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ول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هكَذَا أَحَبَّ اللهُ الْعَالَمَ حَتَّى بَذَلَ ابْنَهُ الْوَحِيد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موت على الصليب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لِكَيْ لاَ يَهْلِكَ كُلُّ مَنْ يُؤْمِنُ بِهِ، بَلْ تَكُونُ لَهُ الْحَيَاةُ الأَبَدِيَّة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3: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لات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تحول من الخطيئة، وتأتي مباشرة إلى يسوع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ه يجلس الآن على يمين الله في 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يه بالإيم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ه سوف يطهرك من ذ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ك بدمه الثمين، ويعطيك الحياة الأبد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PlainText"/>
        <w:bidi w:val="1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s-SV" w:bidi="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val="es-SV" w:bidi="ar"/>
        </w:rPr>
      </w:r>
    </w:p>
    <w:p>
      <w:pPr>
        <w:pStyle w:val="Normal"/>
        <w:bidi w:val="1"/>
        <w:ind w:left="0" w:right="0" w:hanging="0"/>
        <w:jc w:val="left"/>
        <w:rPr>
          <w:strike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م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 أنا آتٍ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</w:r>
      <w:r>
        <w:rPr>
          <w:sz w:val="24"/>
          <w:szCs w:val="24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الحنين لربح النفوس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1008" w:right="10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1008" w:right="10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كي ما تكون رابحاً ل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جب أ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سو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طر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فيلبي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متى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      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ق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كي ما تكون رابحاً ل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جب أن تفعل ما فعله يسو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02:00Z</dcterms:created>
  <dc:creator>Christopher L. Cagan</dc:creator>
  <dc:description/>
  <dc:language>en-US</dc:language>
  <cp:lastModifiedBy>Use This Account</cp:lastModifiedBy>
  <cp:lastPrinted>2011-08-15T19:19:00Z</cp:lastPrinted>
  <dcterms:modified xsi:type="dcterms:W3CDTF">2011-09-07T04:15:00Z</dcterms:modified>
  <cp:revision>4</cp:revision>
  <dc:subject/>
  <dc:title>SOUL WINNING COMPASSION</dc:title>
</cp:coreProperties>
</file>