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عظات المكتوبة والمصورة تصل الآن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ات على يوتيوب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٤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عرف كيف يمكنك أن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r>
        <w:rPr>
          <w:sz w:val="24"/>
          <w:szCs w:val="24"/>
        </w:rPr>
        <w:t>rlhymersjr@sbcglobal.net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أدخلوهم من حقول الخطية</w:t>
      </w:r>
      <w:r>
        <w:rPr>
          <w:b/>
          <w:sz w:val="24"/>
          <w:szCs w:val="24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BRING THEM IN FROM THE FIELDS OF SIN!</w:t>
      </w:r>
    </w:p>
    <w:p>
      <w:pPr>
        <w:pStyle w:val="Normal"/>
        <w:jc w:val="center"/>
        <w:rPr/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 أغسطس </w:t>
      </w:r>
      <w:r>
        <w:rPr>
          <w:sz w:val="24"/>
          <w:sz w:val="24"/>
          <w:szCs w:val="24"/>
        </w:rPr>
        <w:t>٢٠١٦</w:t>
      </w:r>
    </w:p>
    <w:p>
      <w:pPr>
        <w:pStyle w:val="TextBody"/>
        <w:jc w:val="center"/>
        <w:rPr/>
      </w:pPr>
      <w:r>
        <w:rPr>
          <w:sz w:val="24"/>
        </w:rPr>
        <w:t xml:space="preserve">A sermon </w:t>
      </w:r>
      <w:r>
        <w:rPr>
          <w:sz w:val="24"/>
          <w:lang w:val="en-US"/>
        </w:rPr>
        <w:t xml:space="preserve">given to </w:t>
      </w:r>
      <w:r>
        <w:rPr>
          <w:sz w:val="24"/>
        </w:rPr>
        <w:t>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A</w:t>
      </w:r>
      <w:r>
        <w:rPr>
          <w:sz w:val="24"/>
          <w:lang w:val="en-US"/>
        </w:rPr>
        <w:t>ugust 7, 2016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سنين عديدة لم أعرف كيف أربح نفوس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كن أعرف كيف آتي بالهالكين إلى الخلاص و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اولت بكل الطرق الممك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ولت بتوزيع النبذات ولكن توزيع النبذات لم يأت بالناس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ولت بالوعظ في الشارع ولكن ذلك لم يأت بالناس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ولت بأن أشهد للناس في الشارع وعلى أبواب بيوتهم، لكن هذا لم يكن مجديا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يرددون صلاة الخلاص، ولكن لا يأتون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اول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تابعت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عد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متابعة لم تفلح في أن تأتي بهم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شعر بالحيرة والهزيم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ي رفضت الاستس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علم أنه لا بد أن تكون هناك طريقة لتغيير الخطاة والإتيان بهم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ها قرأت نص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قد قرأته من قبل، ولكن فجأة بدا وكأنه قفز علي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لحظة وُلدت طريقتنا في الكر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صبحت كلمات يسوع مرشدا لنا في ربح النفو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دلا من أن نذهب إلى الناس ونجعلهم يردد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خاطي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 xml:space="preserve">ثم </w:t>
      </w:r>
      <w:r>
        <w:rPr>
          <w:sz w:val="24"/>
          <w:sz w:val="24"/>
          <w:szCs w:val="24"/>
          <w:u w:val="single"/>
          <w:rtl w:val="true"/>
        </w:rPr>
        <w:t xml:space="preserve">نحاول </w:t>
      </w:r>
      <w:r>
        <w:rPr>
          <w:sz w:val="24"/>
          <w:sz w:val="24"/>
          <w:szCs w:val="24"/>
          <w:rtl w:val="true"/>
        </w:rPr>
        <w:t>الإتيان بهم إلى الكنيسة، عملنا شيئا جد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حاول أن نأتي بهم إلى الكنيسة قبل نوال الخلاص، وهذا كان أمرا فعا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آن أصبحنا نعمل ما قال يسوع أن ن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نلزمهم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دُّخُول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قبل أن يتعرضوا للإنجيل في عظاتي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كثيرون لم يدخلوا الكنيسة، ولكن البعض دخل، والبعض سمعني أعظ و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هم أُلزموا بالدخول، وأصبح لهم أصدقاء داخل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هم أصبحوا من المواظبين على الكنيسة </w:t>
      </w:r>
      <w:r>
        <w:rPr>
          <w:color w:val="262626"/>
          <w:sz w:val="24"/>
          <w:sz w:val="24"/>
          <w:szCs w:val="24"/>
          <w:u w:val="single"/>
          <w:rtl w:val="true"/>
        </w:rPr>
        <w:t>قبل</w:t>
      </w:r>
      <w:r>
        <w:rPr>
          <w:color w:val="262626"/>
          <w:sz w:val="24"/>
          <w:sz w:val="24"/>
          <w:szCs w:val="24"/>
          <w:rtl w:val="true"/>
        </w:rPr>
        <w:t xml:space="preserve"> المواجهة مع الإنجيل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وكما قلت، ليس كل من دعينا إلى الكنيسة أت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مثل الذي </w:t>
      </w: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ضربه يسوع يشير إلى أن معظم الناس </w:t>
      </w:r>
      <w:r>
        <w:rPr>
          <w:color w:val="262626"/>
          <w:sz w:val="24"/>
          <w:sz w:val="24"/>
          <w:szCs w:val="24"/>
          <w:u w:val="single"/>
          <w:rtl w:val="true"/>
        </w:rPr>
        <w:t>لن</w:t>
      </w:r>
      <w:r>
        <w:rPr>
          <w:color w:val="262626"/>
          <w:sz w:val="24"/>
          <w:sz w:val="24"/>
          <w:szCs w:val="24"/>
          <w:rtl w:val="true"/>
        </w:rPr>
        <w:t xml:space="preserve"> يأت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عدد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 w:val="24"/>
          <w:szCs w:val="24"/>
          <w:rtl w:val="true"/>
        </w:rPr>
        <w:t xml:space="preserve"> يقول، 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َابْتَدَأَ الْجَمِيعُ بِرَأْيٍ وَاحِدٍ يَسْتَعْفُونَ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كي لا يأت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عظم الناس </w:t>
      </w:r>
      <w:r>
        <w:rPr>
          <w:color w:val="262626"/>
          <w:sz w:val="24"/>
          <w:sz w:val="24"/>
          <w:szCs w:val="24"/>
          <w:u w:val="single"/>
          <w:rtl w:val="true"/>
        </w:rPr>
        <w:t>لن</w:t>
      </w:r>
      <w:r>
        <w:rPr>
          <w:color w:val="262626"/>
          <w:sz w:val="24"/>
          <w:sz w:val="24"/>
          <w:szCs w:val="24"/>
          <w:rtl w:val="true"/>
        </w:rPr>
        <w:t xml:space="preserve"> يأتوا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نح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لزمناه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بالدخول إلى كنيستنا، لكن قليلون هم الذين أتوا بالفع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طلبنا منهم أن يدخل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دخلوا إلى أين؟ أن يدخلوا الكنيسة بالطبع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ين كانوا سيدخلون في المثل؟ لكن قليلون هم الذين يدخلون إلى الكنيسة بالفع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معون وعظا ناريا ب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الفعل يأكلو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شاء عظيم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مع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ما قال عدد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م يتناولون عشاء معنا – يليه احتفال قصير بعيد ميلاد واحد أو أكثر من الأعض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م يقضون وقتا رائعا معنا في الاحتفا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ثم ندعوهم للعودة في الأحد المقبل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كثيرون من الذين يأتون لا يعودون ث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</w:t>
      </w:r>
      <w:r>
        <w:rPr>
          <w:color w:val="262626"/>
          <w:sz w:val="24"/>
          <w:sz w:val="24"/>
          <w:szCs w:val="24"/>
          <w:u w:val="single"/>
          <w:rtl w:val="true"/>
        </w:rPr>
        <w:t>البعض</w:t>
      </w:r>
      <w:r>
        <w:rPr>
          <w:color w:val="262626"/>
          <w:sz w:val="24"/>
          <w:sz w:val="24"/>
          <w:szCs w:val="24"/>
          <w:rtl w:val="true"/>
        </w:rPr>
        <w:t xml:space="preserve"> يعود، فنبشرهم بالإنجيل، مرات ومرات في كل خد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عد وقت، يبدأون في فهم 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بعد المزيد من الوقت، البعض يأتي تحت تبكيت على خطية، والبعض يؤمن بيسوع ويخل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م من الموجودين هنا في هذا المساء أتى إلى كنيستنا بهذه الطريقة؟ حتى لو كنت لم تتغير بعد، كم منكم أتى إلى كنيستنا بهذه الطريقة؟ رجاء قفوا</w:t>
      </w:r>
      <w:r>
        <w:rPr>
          <w:color w:val="262626"/>
          <w:sz w:val="24"/>
          <w:szCs w:val="24"/>
          <w:rtl w:val="true"/>
        </w:rPr>
        <w:t>. (</w:t>
      </w:r>
      <w:r>
        <w:rPr>
          <w:color w:val="262626"/>
          <w:sz w:val="24"/>
          <w:sz w:val="24"/>
          <w:szCs w:val="24"/>
          <w:rtl w:val="true"/>
        </w:rPr>
        <w:t>يقفون</w:t>
      </w:r>
      <w:r>
        <w:rPr>
          <w:color w:val="262626"/>
          <w:sz w:val="24"/>
          <w:szCs w:val="24"/>
          <w:rtl w:val="true"/>
        </w:rPr>
        <w:t xml:space="preserve">.) </w:t>
      </w:r>
      <w:r>
        <w:rPr>
          <w:color w:val="262626"/>
          <w:sz w:val="24"/>
          <w:sz w:val="24"/>
          <w:szCs w:val="24"/>
          <w:rtl w:val="true"/>
        </w:rPr>
        <w:t>هل ترون؟ معظم الناس في كنيستنا أتوا بهذه الطريق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تم أتيتم إلى كنيستنا لأننا أطعنا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و 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دخلوهم</w:t>
      </w:r>
      <w:r>
        <w:rPr>
          <w:sz w:val="24"/>
          <w:szCs w:val="24"/>
          <w:rtl w:val="true"/>
          <w:lang w:val="en-US"/>
        </w:rPr>
        <w:t xml:space="preserve">" – </w:t>
      </w:r>
      <w:r>
        <w:rPr>
          <w:sz w:val="24"/>
          <w:sz w:val="24"/>
          <w:szCs w:val="24"/>
          <w:rtl w:val="true"/>
          <w:lang w:val="en-US"/>
        </w:rPr>
        <w:t>رنموا القرار معي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دخلو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لكسينا توماس، القرن التاسع عشر</w:t>
      </w:r>
      <w:r>
        <w:rPr>
          <w:sz w:val="24"/>
          <w:szCs w:val="24"/>
          <w:rtl w:val="true"/>
        </w:rPr>
        <w:t xml:space="preserve">). 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ينما اتبعنا طريقة المسيح في الكرازة، بالتدريج تعلمنا أشياء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لمنا أن ننتقي الذين نأتي 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بداية أتينا بالجميع، لكن كنيستنا في داخل المدي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في وسط مدينة لوس أن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كثيرين هنا في المنطقة ليسوا احتمالا جيدا ل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يتعاطى المخدرات ولا يمكنا مساعدتهم بال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كبار في السن وثابتين على طرق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نستطيع مساعدتهم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أيام يسوع، قال لهم أن يُدخلوا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جُدْعَ وَالْعُرْجَ وَالْعُمْي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د </w:t>
      </w:r>
      <w:r>
        <w:rPr>
          <w:color w:val="262626"/>
          <w:sz w:val="24"/>
          <w:sz w:val="24"/>
          <w:szCs w:val="24"/>
        </w:rPr>
        <w:t>٢١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كن هؤلاء الناس في أيام يسوع كانوا أكثر تحضرا من الناس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تأتي بمثل هؤلاء إلى الكنيسة ولا يعملون أمورا حمق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الكثير من الناس اليوم غير متحضرين بدرجة لا تسمح بدخولهم إلى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سوع ذاته قال بأن ننتقي من نأتي ب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و قال لتلاميذه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ى طَرِيقِ أُمَمٍ لاَ تَمْضُوا وَإِلَى مَدِينَةٍ لِلسَّامِرِيِّينَ لاَ تَدْخُلُ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َلِ اذْهَبُوا بِالْحَرِيِّ إِلَى خِرَافِ بَيْتِ إِسْرَائِيلَ الضَّالّ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عدها قال لهم أن يكونوا أكثر تدقيقا في اختيار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لهم ألا يظلوا يكرزوا لبعض الناس وبعض مدن بأكمل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َنْ لاَ يَقْبَلُكُمْ وَلاَ يَسْمَعُ كَلاَمَكُمْ فَاخْرُجُوا خَارِجاً مِنْ ذَلِكَ الْبَيْتِ أَوْ مِنْ تِلْكَ الْمَدِينَةِ وَانْفُضُوا غُبَارَ أَرْجُلِكُم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َلْحَقَّ أَقُولُ لَك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سَتَكُونُ لأَرْضِ سَدُومَ وَعَمُورَةَ يَوْمَ الدِّينِ حَالَةٌ أَكْثَرُ احْتِمَالاً مِمَّا لِتِلْكَ الْمَدِينَة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مسيح ينتقي الذين يكرز لهم ولا بد أن نكون هكذا نحن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أحد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كنت تحاول أن تربح الجميع، فلن تربح أحد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قد وجدنا أن الشباب في سن ما بين </w:t>
      </w:r>
      <w:r>
        <w:rPr>
          <w:sz w:val="24"/>
          <w:sz w:val="24"/>
          <w:szCs w:val="24"/>
        </w:rPr>
        <w:t>١٦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</w:rPr>
        <w:t>٢٤</w:t>
      </w:r>
      <w:r>
        <w:rPr>
          <w:sz w:val="24"/>
          <w:sz w:val="24"/>
          <w:szCs w:val="24"/>
          <w:rtl w:val="true"/>
        </w:rPr>
        <w:t xml:space="preserve"> هم أفضل الذين يستجيبون للكرازة بطريق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ظم كنيستنا بُنيت على هذا الس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وجدنا أيضا أن شباب الصينيين طلبة الجامعة يُربحون بسهولة أكثر من غير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 ذلك نأتي بقليلين غير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دينا </w:t>
      </w:r>
      <w:r>
        <w:rPr>
          <w:sz w:val="24"/>
          <w:sz w:val="24"/>
          <w:szCs w:val="24"/>
        </w:rPr>
        <w:t>٢٠</w:t>
      </w:r>
      <w:r>
        <w:rPr>
          <w:sz w:val="24"/>
          <w:sz w:val="24"/>
          <w:szCs w:val="24"/>
          <w:rtl w:val="true"/>
        </w:rPr>
        <w:t xml:space="preserve"> مجموعة عرقية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وحدة في كنيستنا مبنية على أنهم كل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و كانو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لبة جا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وا أي طلبة جامعة، لكن شبابا نظيفا لم يتعاطى المخدرات الثق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شكلون المجموعات التي نستهدف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ركز كرازتنا ع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ضفنا </w:t>
      </w:r>
      <w:r>
        <w:rPr>
          <w:sz w:val="24"/>
          <w:sz w:val="24"/>
          <w:szCs w:val="24"/>
        </w:rPr>
        <w:t>٥٠</w:t>
      </w:r>
      <w:r>
        <w:rPr>
          <w:sz w:val="24"/>
          <w:sz w:val="24"/>
          <w:szCs w:val="24"/>
          <w:rtl w:val="true"/>
        </w:rPr>
        <w:t xml:space="preserve"> من هؤلاء الشباب إلى كنيستنا في الأعوام القليلة الماض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رنموا هذا القرار ثانية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سمعت إنجيليين يقولون إنه من الصعب جدا ربح نفوس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قولون إن الأمر يزداد صعوبة كل 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ون إننا نعيش في الأيام الأخيرة، وهذا يجعله أمرا بالغ الصعوبة أن نربح نفوسا م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خرون يقولون إنه لا يوجد من يعطون أرقام هواتفهم لأغراب يقابلونهم في الجامعة أو مراكز التسو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نظريتهم ليست مبنية على الواقع، فهم لم يختبروا هذا مثلما فعلنا نح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علم عن خبرة، أن كثيرين يعطون اسمهم الأول ورقم هاتفهم لشخص ودود لطيف في الجا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فعلون ذلك كل أسب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ظن إنهم كانوا يفعلون ذلك منذ عشرين عاما، ومن هنا أتى الوعاظ بفكرة أن الأمر سيفش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ا يدركون أننا دخلنا زمنا مختلفا بخطوط حوار وفيسبوك وك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باب المولودون في الألفية الثانية يعطون رقم هاتفهم لأي شخص غريب لطي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منهم يعملون ذلك من خلال كنيستنا كل أسب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يجب أن تستهدف شباب سن جامعة لأن الناس الأكبر سنا لا يعطون أرقام هواتف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ظن الخدام أنه لا شيء ينفع، وأن كل طرق الكرازة صعبة جدا، لكنهم على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رْفَعُوا أَعْيُنَكُمْ وَانْظُرُوا الْحُقُولَ إِنَّهَا قَدِ ابْيَضَّتْ لِلْحَصَاد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٥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جامعات ومراكز التسوق والشوارع ممتلئة بالشباب، لكن يجب أن نذهب إلي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جب أن نتتبعهم بغيرة وإصرا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دينة تمتلئ من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حصاد دائما هائل، وهو يزداد مع إتيان طلبة جدد في كل فصل درا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حَصَادُ كَثِيرٌ وَلَكِنَّ الْفَعَلَةَ قَلِيلُو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اطْلُبُوا مِنْ رَبِّ الْحَصَادِ أَنْ يُرْسِلَ فَعَلَةً إِلَى حَصَاد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٣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نموها ثانية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ليست مهمة سه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ذُهلت حين علمت أنه لدينا خدام يذهبون للكرازة ويأتون بأسماء وأرقام هواتف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لا يأتون بأسماء وأرقام هواتف من الكر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زعجني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قيقة هي أن حقول الحصاد تمتلئ بالش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يسوع لنا أن نصلي إلى الله كي يرسل فعلة للحص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كم يخرج للكرازة لكنه لا يأتي بأسماء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م لا تأتون بأسماء كثيرة لأنكم ل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جتهد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تأتوا بأ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باب الهالكون موجودون بالمئ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كم ل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جتهد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ي تأتوا بأسمائ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كلمة المترج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عل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مال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حين تذهبون للكرازة، لا بد أن تعملوا </w:t>
      </w:r>
      <w:r>
        <w:rPr>
          <w:sz w:val="24"/>
          <w:sz w:val="24"/>
          <w:szCs w:val="24"/>
          <w:u w:val="single"/>
          <w:rtl w:val="true"/>
        </w:rPr>
        <w:t>جاهد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تعملوا بجدية وإلا لن تأتوا بأ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جتهدوا في ربح النفوس كي تأتوا بأسماء كثيرة وأرقام هوات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صلي أن </w:t>
      </w:r>
      <w:r>
        <w:rPr>
          <w:sz w:val="24"/>
          <w:sz w:val="24"/>
          <w:szCs w:val="24"/>
          <w:u w:val="single"/>
          <w:rtl w:val="true"/>
        </w:rPr>
        <w:t>تعملوا جاهدين</w:t>
      </w:r>
      <w:r>
        <w:rPr>
          <w:sz w:val="24"/>
          <w:sz w:val="24"/>
          <w:szCs w:val="24"/>
          <w:rtl w:val="true"/>
        </w:rPr>
        <w:t xml:space="preserve"> في ذلك في الأسبوع المقب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تكاسل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تشتت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قفوا هناك فقط كي يمضي الوق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تعملوا جاهدين كي تأتوا بأسمائهم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color w:val="262626"/>
          <w:sz w:val="24"/>
          <w:szCs w:val="24"/>
          <w:rtl w:val="true"/>
        </w:rPr>
        <w:t xml:space="preserve">"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نموها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د الماضي وعظ نوا سونج عظة رائ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عظته الثانية، لكنها كانت قو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نوا سونج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أكبر مشكلة تواجه الشباب اليوم هي الشعور بالو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أن هذا حقيق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مكنك أن تكون وسط الزحام لكنك لا تعرف الناس شخص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قابل شخصا بنية الارتباط مع أنك تعلم أن العلاقة لن تدوم طوي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قع في غرام شخص وأنت تعلم أن الأمر سينتهي في وقت قص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مشي في مراكز التسوق ولا يعرفك أحد أو يكترث بوجو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كون على الفيسبوك أو طرف في المحادثة عبر الإنترنت ـ وأنت عالم أن الذين تتواصل معهم لا يهتمون 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فقط أصدقاء الإنترنت وليسوا أصدقاء حقيق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 الحل؟ الحل هنا في الخيمة المعمد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يدة</w:t>
      </w:r>
      <w:r>
        <w:rPr>
          <w:sz w:val="24"/>
          <w:szCs w:val="24"/>
          <w:rtl w:val="true"/>
        </w:rPr>
        <w:t>!" (</w:t>
      </w:r>
      <w:r>
        <w:rPr>
          <w:sz w:val="24"/>
          <w:sz w:val="24"/>
          <w:szCs w:val="24"/>
          <w:rtl w:val="true"/>
        </w:rPr>
        <w:t xml:space="preserve">نوا سونج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يكره الشعور بالوحدة</w:t>
      </w:r>
      <w:r>
        <w:rPr>
          <w:sz w:val="24"/>
          <w:szCs w:val="24"/>
          <w:rtl w:val="true"/>
        </w:rPr>
        <w:t>!"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نعم، نوا على حق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شباب يشعرون بالوحدة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س البعض منهم بل كلهم يختبرون الشعور بالوح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ذهبوا إلي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بتسموا لهم وحيو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خافو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قال جون كاجان ل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نحن نعمل لهم معروفا بدعوتهم للاحتفال في الكنيس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هو على حق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نحن نعمل لهم معروفا كبيرا لأننا نقدم لهم ما يحتاج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 يحتاجونه ليشفوا من الشعور بالوح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 يحتاجونه لتكون لهم حياة أفض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 يحتاجونه ليكون لهم سلام مع الله من خلال يسوع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تم لا تتكلمون معهم مثل مندوب مبيعات، يحاول أن يحصل منهم على شي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تم لستم مندوبي مبيعات على الإطلاق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أنتم هناك للكرازة، لا </w:t>
      </w:r>
      <w:r>
        <w:rPr>
          <w:sz w:val="24"/>
          <w:sz w:val="24"/>
          <w:szCs w:val="24"/>
          <w:u w:val="single"/>
          <w:rtl w:val="true"/>
          <w:lang w:val="en-US"/>
        </w:rPr>
        <w:t>لتأخذوا</w:t>
      </w:r>
      <w:r>
        <w:rPr>
          <w:sz w:val="24"/>
          <w:sz w:val="24"/>
          <w:szCs w:val="24"/>
          <w:rtl w:val="true"/>
          <w:lang w:val="en-US"/>
        </w:rPr>
        <w:t xml:space="preserve"> شيئا من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لتخدعو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لتبيعوا لهم شيئا لا يحتاجون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أنتم هناك </w:t>
      </w:r>
      <w:r>
        <w:rPr>
          <w:sz w:val="24"/>
          <w:sz w:val="24"/>
          <w:szCs w:val="24"/>
          <w:u w:val="single"/>
          <w:rtl w:val="true"/>
          <w:lang w:val="en-US"/>
        </w:rPr>
        <w:t>لتعطوهم</w:t>
      </w:r>
      <w:r>
        <w:rPr>
          <w:sz w:val="24"/>
          <w:sz w:val="24"/>
          <w:szCs w:val="24"/>
          <w:rtl w:val="true"/>
          <w:lang w:val="en-US"/>
        </w:rPr>
        <w:t xml:space="preserve"> شيئا، </w:t>
      </w:r>
      <w:r>
        <w:rPr>
          <w:sz w:val="24"/>
          <w:sz w:val="24"/>
          <w:szCs w:val="24"/>
          <w:u w:val="single"/>
          <w:rtl w:val="true"/>
          <w:lang w:val="en-US"/>
        </w:rPr>
        <w:t>لتعطوهم</w:t>
      </w:r>
      <w:r>
        <w:rPr>
          <w:sz w:val="24"/>
          <w:sz w:val="24"/>
          <w:szCs w:val="24"/>
          <w:rtl w:val="true"/>
          <w:lang w:val="en-US"/>
        </w:rPr>
        <w:t xml:space="preserve"> شيئا يحتاجونه بشد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تم هناك لتأتوا بهم إلى الاحتفال ب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تم تأتون بهم إلى حيث يجدون أصدقاء حقيق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تم تأتون بهم إلى بيتهم، الكنيسة حتى يسمعوا عن يسوع المسيح – وينالوا عطية الخلاص المجانية والمحبة الأبدي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نموها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حين تذهبوا للكرازة، لا تخاف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م </w:t>
      </w:r>
      <w:r>
        <w:rPr>
          <w:sz w:val="24"/>
          <w:sz w:val="24"/>
          <w:szCs w:val="24"/>
          <w:u w:val="single"/>
          <w:rtl w:val="true"/>
        </w:rPr>
        <w:t>يحتاجون</w:t>
      </w:r>
      <w:r>
        <w:rPr>
          <w:sz w:val="24"/>
          <w:sz w:val="24"/>
          <w:szCs w:val="24"/>
          <w:rtl w:val="true"/>
        </w:rPr>
        <w:t xml:space="preserve"> ما نق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م يحتاجونه </w:t>
      </w:r>
      <w:r>
        <w:rPr>
          <w:sz w:val="24"/>
          <w:sz w:val="24"/>
          <w:szCs w:val="24"/>
          <w:u w:val="single"/>
          <w:rtl w:val="true"/>
        </w:rPr>
        <w:t>بشد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تعملون لهم معرو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تساعدونهم، تعطونهم ما يحتاج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م تأتون بأسمائهم حتى نأتي بهم، نعطيهم المحبة والصداقة اللذين لم يختبراهما أبدا – محبة الله، محبة الآب والابن والروح القدس العجيبة – الصداقة، الدفء، الشركة، والفرح الذين للخيمة المعمد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يدة</w:t>
      </w:r>
      <w:r>
        <w:rPr>
          <w:sz w:val="24"/>
          <w:szCs w:val="24"/>
          <w:rtl w:val="true"/>
        </w:rPr>
        <w:t>"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قول قد ابيضت للحصا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ذهبوا الأسبوع المقبل وهاتوا أسماء كثيرة وأرقام هواتف من الكرازة الشخص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وا معنا للكرازة مساء الأربع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وا معنا للكرازة مساء الخمي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ذهبوا مرة أخرى مساء السب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عم – واذهبوا ثانية عصر الأح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توا أسماء كثيرة، ليس واحدا أو اث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توا أسماء كثي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تستطيع أن تفع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خ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ديك ما يحتاج إليه هؤلاء الشباب احتياجا شدي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ذهب وافع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ذهب وافع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ذهب وافعل ذل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جاء قفوا ورنموا ترنيمة رقم </w:t>
      </w:r>
      <w:r>
        <w:rPr>
          <w:sz w:val="24"/>
          <w:sz w:val="24"/>
          <w:szCs w:val="24"/>
          <w:lang w:val="en-US"/>
        </w:rPr>
        <w:t>٨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اتوه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رنموها، إنها رقم </w:t>
      </w:r>
      <w:r>
        <w:rPr>
          <w:sz w:val="24"/>
          <w:sz w:val="24"/>
          <w:szCs w:val="24"/>
          <w:lang w:val="en-US"/>
        </w:rPr>
        <w:t>٨</w:t>
      </w:r>
      <w:r>
        <w:rPr>
          <w:sz w:val="24"/>
          <w:sz w:val="24"/>
          <w:szCs w:val="24"/>
          <w:rtl w:val="true"/>
          <w:lang w:val="en-US"/>
        </w:rPr>
        <w:t xml:space="preserve"> في كتيب التران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نموها ونفذوها طوال الأسبوع المقبل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اسمع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صوت الراعي أسمع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ي البرية في الظلام والوحشة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نادي الخراف التي ضلت الطريق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عيدا عن حظيرة الراعي بعيد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نخدم هذا الراعي العطوف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نساعده يجد الذين ضلوا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سيأتي بالتائهين للحظيرة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يث يحتمون من البرد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برية، اسمعوا صرخت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على الجبال العالية الموحش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معوا، إن السيد يتكلم إليك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ذهبوا ابحثوا عن خرافي أينما كانوا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دخلو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لكسينا توماس، القرن التاسع عشر</w:t>
      </w:r>
      <w:r>
        <w:rPr>
          <w:sz w:val="24"/>
          <w:szCs w:val="24"/>
          <w:rtl w:val="true"/>
        </w:rPr>
        <w:t xml:space="preserve">). 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ألهمتك هذه العظة أن تأتي بالمزيد من الأسماء؟ هل ترى الاحتياج في هذه الليلة؟ هل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، ي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سوف أفعل أكثر بكثير في الأسبوع المقب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 كانت هذه رغبتك، اترك مقعدك وتعال هنا إلى الأم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هنا على المنصة، وبجانبها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سوف تعزف إيم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دخلو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ينما تأتون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يأتون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ن صمويل كاجان، رجاء صل أن يساعد الله كل شخص أن يأتي بأسماء أكثر في الأسبوع المقبل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يصلي جون كاجا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الآن نوا سونج، ص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صلي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بينما تعزف إيمي القرار، رنموا وأنتم تعودون إلى مقاعدك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عمل يسوع المسيح الأساسي كان أن يخلص النفوس الهال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 إنه جاء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كَيْ يَطْلُبَ وَيُخَلِّصَ مَا قَدْ هَل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إن لم تكن قد نلت الخلاص بعد، أنا هنا لكي أقول لك إن يسوع يستطيع أن يخلص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حول عن الخطية التي في حياتك وتعا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جها لوجه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مع يسوع المسيح – كما فعل نوا سون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وع تألم ومات على الصلي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مات مكانك ليدفع ثمن العقوبة على خطي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سفك دمه على الصليب ليطهرك من كل 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كنت تريد أن تضع ثقتك بيسوع ، رجاء تقابل مع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هذه الليلة، أو اتصل به في مكتبه، ورتب ميعادا لمقابلته كي يرشدك عن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ب يبارككم جميع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أدخلوه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ألكسينا توماس، القرن التاسع عشر</w:t>
      </w:r>
      <w:r>
        <w:rPr>
          <w:sz w:val="24"/>
          <w:szCs w:val="24"/>
          <w:rtl w:val="true"/>
        </w:rPr>
        <w:t xml:space="preserve">). </w:t>
      </w:r>
      <w:r>
        <w:rPr>
          <w:bCs/>
          <w:sz w:val="24"/>
          <w:szCs w:val="24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6:43:00Z</dcterms:created>
  <dc:creator>Bahgat W. Malek</dc:creator>
  <dc:description/>
  <dc:language>en-US</dc:language>
  <cp:lastModifiedBy>Use This Account</cp:lastModifiedBy>
  <cp:lastPrinted>2016-08-04T17:12:00Z</cp:lastPrinted>
  <dcterms:modified xsi:type="dcterms:W3CDTF">2016-09-11T06:49:00Z</dcterms:modified>
  <cp:revision>4</cp:revision>
  <dc:subject/>
  <dc:title>Bring Them in From the Fields of Sin August 7 2016 PM</dc:title>
</cp:coreProperties>
</file>