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ب عظيم من خاطئ غفرت خطيئته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MUCH LOVE FROM PARDONED SINNERS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b/>
          <w:sz w:val="24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Style w:val="Longtext"/>
          <w:rFonts w:ascii="Times New Roman" w:hAnsi="Times New Roman" w:cs="Times New Roman"/>
          <w:strike/>
          <w:color w:val="000000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Cs w:val="24"/>
          <w:rtl w:val="true"/>
        </w:rPr>
        <w:t>للدكتور ر</w:t>
      </w:r>
      <w:r>
        <w:rPr>
          <w:rStyle w:val="Longtext"/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Cs w:val="24"/>
          <w:rtl w:val="true"/>
        </w:rPr>
        <w:t>ل</w:t>
      </w:r>
      <w:r>
        <w:rPr>
          <w:rStyle w:val="Longtext"/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Cs w:val="24"/>
          <w:rtl w:val="true"/>
        </w:rPr>
        <w:t>هيمرز</w:t>
      </w:r>
    </w:p>
    <w:p>
      <w:pPr>
        <w:pStyle w:val="Heading1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Style w:val="Longtext"/>
          <w:rFonts w:ascii="Times New Roman" w:hAnsi="Times New Roman" w:cs="Times New Roman"/>
          <w:color w:val="000000"/>
          <w:szCs w:val="24"/>
          <w:rtl w:val="true"/>
        </w:rPr>
        <w:t xml:space="preserve">عظة أُلقيت في الكنيسة المعمدانية في لوس أنجليس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ساء</w:t>
      </w:r>
      <w:r>
        <w:rPr>
          <w:rStyle w:val="Longtext"/>
          <w:rFonts w:ascii="Times New Roman" w:hAnsi="Times New Roman" w:cs="Times New Roman"/>
          <w:color w:val="000000"/>
          <w:szCs w:val="24"/>
          <w:rtl w:val="true"/>
        </w:rPr>
        <w:t xml:space="preserve"> يوم الرب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بري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/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يس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12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A sermon preached at the Baptist Tabernacle of Los Angele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Lord’s Day Evening, April 29, 2012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spacing w:lineRule="auto" w:line="240" w:before="0" w:after="0"/>
        <w:ind w:left="1440" w:right="1440" w:hanging="10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ِنْ أَجْلِ ذلِكَ أَقُولُ لَكَ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دْ غُفِرَتْ خَطَايَاهَا الْكَثِيرَةُ، لأَنَّهَا أَحَبَّتْ كَثِير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َالَّذِي يُغْفَرُ لَهُ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لِيلٌ يُحِبُّ قَلِيلا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textAlignment w:val="top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bidi="ar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إنها قصة بسيط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دعا فريسي اسمه سمعان يسوع إلى منزله لتناول العشاء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  <w:lang w:bidi="ar-EG"/>
        </w:rPr>
        <w:t>و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بينما هم يأكلون جاءت امرأة خاطئة تبكي، وغسلت قدمي يسوع بدموعها، ومسحت قدميه بزيت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فكر الفريسي أن لو كان المسيح نبيا لعرف أن هذه المرأة كانت خاطئة، وأنه لما سمح لها أن تلمس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عرف يسوع ما في فكر الفريسي فحكى له هذا المثل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قال يسو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كان لشخص مدينان، الأول مدين له بمبلغ كبير من المال، والآخر مدين له بمبلغ صغير وسامحهما الدائن على حد سواء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سأل يسوع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  <w:lang w:bidi="ar-EG"/>
        </w:rPr>
        <w:t>ا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لفريسي أيهما يكون أكثر حباً للدائن؟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فقال الفريس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أنا افترض أنه الشخص الذي سامحه بالأكثر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فقال له يسوع أنه كان على ح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ثم قال يسوع أن المرأة قد اتبعت العادات الشرقية بدهن قدميه ورأسه، وال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ذ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 لم يفعل الفريسي مثلها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ثم قال يسوع فعلت ذلك لأن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قد غفر لها كثيرا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هذا يقودنا إلى النص،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1440" w:hanging="10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ِنْ أَجْلِ ذلِكَ أَقُولُ لَك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دْ غُفِرَتْ خَطَايَاهَا الْكَثِيرَةُ، لأَنَّهَا أَحَبَّتْ كَثِير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الَّذِي يُغْفَرُ لَهُ قَلِيلٌ يُحِبُّ قَلِيل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2160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هناك مسألة تفسيرية واحدة لا بد لي من التعامل معها قبل أن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  <w:lang w:bidi="ar-EG"/>
        </w:rPr>
        <w:t>نكمل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هذا فيما يتعلق بعبارة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قد غفرت خطاياها الكثيرة،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u w:val="single"/>
          <w:rtl w:val="true"/>
        </w:rPr>
        <w:t>لأنها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أحبت كثيرا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"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بدون تفسير هذا قد يجعلنا نعتقد أنها قد غفر لها لأنها أحبت كثيرا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لكن ذلك يخالف ما قصده المسيح لأن من شأنه أن يجعل حبها شرطاً للمغفر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إذا قرأت المثل الذي ذكره يسوع في الآيات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41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4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سترى على الفور أن هذا التفسير هو عكس ما يعني يسوع تماما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ترجمة الكلمة اليونانية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أن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تعني هنا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لذل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في اللغة الحديث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وقال الدكتور وليام هندريكسون أن الكلمة اليونانية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أن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هي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حرف جر بمعنى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هكذا، ولذل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 (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</w:rPr>
        <w:t>إنجيل لوقا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، بيكر، طبع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981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، 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41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)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رينيكر ترجمها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: 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بسبب ذل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 (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</w:rPr>
        <w:t>مفتاح لغوي إلى العهد الجديد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، زونديرفان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980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، 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6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)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  <w:lang w:bidi="ar-EG"/>
        </w:rPr>
        <w:t>فسرها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الدكتور جيل كالتالي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، وبالتالي أحبت كثيرا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 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عرض للعهد الجديد، الجزء الأول، 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575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)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تّى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هنري قال أيضا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جب أن يتم ترجمتها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ولذلك أحبت كثيرا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أن المحبة الكثيرة ليست السبب ولكن النتيج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(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</w:rPr>
        <w:t>تعليق ماثيو هنري على الكتاب المقدس كاملاً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، ملاحظ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على لوقا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47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)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وقال الدكتور لينسكي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حبة المرأة ليست هي سبب الغفران، ولكن تقديمها لهذا الحب يثبت بطريقة واضحة أن خطاياها قد غفرت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 (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</w:rPr>
        <w:t>تفسير إنجيل القديس لوقا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، أو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سبور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ج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961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، 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43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)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ولذلك يمكننا أن نترجمها على أنها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خطاياها وهي كثيرة، مغفورة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[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لذلك، وبسبب ذلك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أحبت كثيرا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الكتاب المقدس جنيف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599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قول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: 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حبتك للمسيح، هي الشاهد الثابت والمستمر لمغفرة الخطايا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ولذلك فإن صدقة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[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حب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مذكورة هنا ، ليس الواجب اتخاذها كسبب للحب ولكن باعتبارها علام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أن خطايا الماضي غفرت لها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ملاحظة عن لوقا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47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).</w:t>
      </w: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ab/>
      </w:r>
    </w:p>
    <w:p>
      <w:pPr>
        <w:pStyle w:val="Normal"/>
        <w:bidi w:val="1"/>
        <w:spacing w:lineRule="auto" w:line="240" w:before="0" w:after="0"/>
        <w:ind w:left="1440" w:right="1440" w:hanging="10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ِنْ أَجْلِ ذلِكَ أَقُولُ لَك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دْ غُفِرَتْ خَطَايَاهَا الْكَثِيرَةُ، لأَنَّهَا أَحَبَّتْ كَثِير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الَّذِي يُغْفَرُ لَهُ قَلِيلٌ يُحِبُّ قَلِيل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ذه بالتأكيد نقطة مهم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محبة الحقيقية للمسيح تأتي من الغفران الذي نحصل علي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و لم نختبر مغفرة الخطايا، لن نحب المسيح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ذا يفسر أمرين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rtl w:val="true"/>
        </w:rPr>
        <w:t xml:space="preserve">. 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أولا،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يفسر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>سبب وجود محبة قليلة جدا ليسوع في هذه الأيام الشريرة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textAlignment w:val="top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قال يسوع في نبوته عن الأيام الأخير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1440" w:hanging="10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ِكَثْرَةِ الإِثْمِ تَبْرُدُ مَحَبَّةُ الْكَثِيرِين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في يومنا هذا يفتقر العديد من المسيحيين إلى الحب بسبب كثرة الإث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قال م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تّى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هنري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عندما يكثر الإثم، إثم الإغراء، إثم الاضطهاد، عادة تبرد نعمة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[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حب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]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المسيحيون يبدأون في الشعور بالخجل ويرتابون في بعضهم البعض، وتنفر المحبة، تخلق مسافات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حتى الحب يصبح بلا معنى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حتى يبدو أن الجحيم انفتح بسباب على الله، والعداوات تجاه القديسين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..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هذا يعطي وصمة حزن على حياتنا، أن يكون هناك مثل هذا الاضمحلال الكبير في المحب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من يستطيع القول بأننا لا نعيش في مثل هذا الوقت الآن؟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وأعتقد أن متي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2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نبوة عن أيام الشر التي نعيش فيه الآن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أيا كان إيمانك بنبوءات الكتاب المقدس، من يمكنه القول أن هذا لا ينطبق على عصرنا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1440" w:hanging="10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ِكَثْرَةِ الإِثْمِ تَبْرُدُ مَحَبَّةُ الْكَثِيرِين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عندما كنت في سن المراهقة، مرت الكنيسة التي كنت عضوا فيها،  قبل  الكنيسة المعمدانية الصينية، بانقسام رهيب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اتهم أعضاء تلك الكنيسة بعضهم البعض، وهاجم كل منهم الآخر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أتذكر أني فكرت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ا يمكن أن تكون المسيحية هي الإيمان الصحيح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أ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نظر إلى كراهية هؤلاء المسيحيين لبعضهم البعض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كن لاحقاً، بعد أن حصلت على الخلاص أدركت أن هؤلاء الناس لم تتغير قلوبهم، وأنهم ليسوا مسيحيين على الإطلا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فتقارهم إلى المحبة يثبت أنهم لم يحصلوا على غفران لخطاياهم ولم تتغير قلوبه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ن يحب قليلا يغفر له القليل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."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أولئك الذين بغضب يتركون كنائسهم في مرارة وعدم محبة لم يختبروا قط محبة السيد المسيح الغافر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عبر إسحاق واتس عن ذلك بشكل جيد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ا رب، عندما يكثر الإثم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  <w:t xml:space="preserve">    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صبح التجديف جريئاً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عندما يندر وجود الإيمان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  <w:t xml:space="preserve">    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تفتر المحبة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ألا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ت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تعجل في مجيئك؟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  <w:t xml:space="preserve">    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ألم تعطنا هذه العلامة؟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أما يجب أن نثق ونعيش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  <w:t>    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على هذا الوعد الإلهي؟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  <w:t>(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ا رب، عندما يكثر الإث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بقلم الدكتور إسحاق واتس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674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748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1440" w:right="1440" w:hanging="0"/>
        <w:jc w:val="left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قراري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 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فكرة التركيز على اتخاذ قرار وإعلانه أكثر من التركيز على تغيير القلب نتيجة لذلك القرار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ي السبب الرئيسي للارتداد وترك الإيمان اليو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نذ ذلك الوقت من فيني وأولئك الذين اتبعوا أساليبه، وقد اعترفت كنائسنا بعشرات الملايين من الناس الذين لم يحصلوا على الخلاص كأعضاء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فكل ما فعله هؤلاء الناس هو رفع أيديهم، والمجيء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إلى الأما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، أو تلاوة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صلاة الخاطئ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، وبذلك أصبحوا أعضاء بدون أي أسئل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ونتيجة لعدم اختبارهم أي تحول روحي عن مسار الخطية يتبعه خلاص حقيقي كانت محبتهم ليسوع قليلة، وهكذا امتلأت الكنائس بأعضاء لم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ختبر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الخلاص الحقيق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هذا بدوره، سبب للمسيحيين الحقيقيين في الكنائس الكثير من الخلط وتثبيط العزيم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ِكَثْرَةِ الإِثْمِ تَبْرُدُ مَحَبَّةُ الْكَثِيرِينَ</w:t>
      </w:r>
      <w:r>
        <w:rPr>
          <w:rFonts w:cs="Times New Roman" w:ascii="Times New Roman" w:hAnsi="Times New Roman"/>
          <w:sz w:val="24"/>
          <w:szCs w:val="24"/>
          <w:rtl w:val="true"/>
        </w:rPr>
        <w:t>»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>) .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تنبأ الرسول بولس بهذا الوقت الذي يصبح فيه ما يسمى بالمسيحيين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عشاق لذواتهم الخاصة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بدلا من محبتهم للمسيح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تيموثاوس الثانية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)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الآن نحن نعيش في ذلك الوقت كنتيجة مباشرة للـ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قراري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.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textAlignment w:val="top"/>
        <w:rPr/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ع تفاقم ال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إرتداد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، وزيادة الخطيئة في الكنائس، فليقترب المؤمنون الحقيقيون إلى المسيح، ويحبونه أكثر من أجل العفو عن خطاياهم وإنقاذ أرواحهم من الجحي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!</w:t>
      </w: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440" w:right="2880" w:hanging="0"/>
        <w:jc w:val="left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textAlignment w:val="top"/>
        <w:rPr/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مزيد من الحب لك أيها المسيح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  <w:t xml:space="preserve">    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مزيد من الحب ل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!</w:t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أسمع صلات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  <w:t xml:space="preserve">    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تي أقدمها لك على ركب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ت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 المنحني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تين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؛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ذه هي مناشدتي الصادق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:</w:t>
        <w:br/>
        <w:t xml:space="preserve">    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المزيد من الحب لك ، أيها المسيح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مزيد من الحب لك، المزيد من الحب ل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!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نرنم المقطع الأول معا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!</w:t>
      </w: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textAlignment w:val="top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ذه هي مناشدتي الصادق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:</w:t>
        <w:br/>
        <w:t xml:space="preserve">    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مزيد من الحب لك ، أيها المسيح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مزيد من الحب لك، المزيد من الحب ل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!</w:t>
        <w:br/>
        <w:t>     (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مزيد من الحب ل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بقلم اليزابيث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  <w:lang w:bidi="ar-EG"/>
        </w:rPr>
        <w:t>ب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برينتيس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818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878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).</w:t>
      </w: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1440" w:hanging="10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ِنْ أَجْلِ ذلِكَ أَقُولُ لَك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دْ غُفِرَتْ خَطَايَاهَا الْكَثِيرَةُ، لأَنَّهَا أَحَبَّتْ كَثِير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الَّذِي يُغْفَرُ لَهُ قَلِيلٌ يُحِبُّ قَلِيلاً</w:t>
      </w:r>
      <w:r>
        <w:rPr>
          <w:rFonts w:cs="Times New Roman" w:ascii="Times New Roman" w:hAnsi="Times New Roman"/>
          <w:sz w:val="24"/>
          <w:szCs w:val="24"/>
          <w:rtl w:val="true"/>
        </w:rPr>
        <w:t>»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ثانياً،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>يظه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أن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>التبكيت على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>خطية ي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>جع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>لنا نحب يسوع عندما يغفر لنا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rtl w:val="true"/>
        </w:rPr>
        <w:t>.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أوه، نعم، أدينت هذه المرأة بشدة كما يخبرنا النص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َإِذَا امْرَأَةٌ فِي الْمَدِينَةِ كَانَتْ خَاطِئَةً،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..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وَقَفَتْ عِنْدَ قَدَمَيْهِ مِنْ وَرَائِهِ بَاكِيَةً</w:t>
      </w:r>
      <w:r>
        <w:rPr>
          <w:rFonts w:cs="Times New Roman" w:ascii="Times New Roman" w:hAnsi="Times New Roman"/>
          <w:sz w:val="24"/>
          <w:szCs w:val="24"/>
          <w:rtl w:val="true"/>
        </w:rPr>
        <w:t>»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نه لأمر جيد للمسيحي أن يتذكر متى حصل على نعمة الخلا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إذا كنت قد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ختبر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ت تحول حقيقي سوف تذكر مما لا شك فيه كم كان الشعور بال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تبكيت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رهيب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لعلك تذكر بلا شك الارتياح الكبير عندما عفا يسوع عنك و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خلّص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نفس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ذا هو السبب في إنه لأمر جيد لكل مسيحي أن يسترجع ويتذكر كيف كانت حياته فظيعة قبل الخلاص، وكيف أصبحت رائعة بعد أن خلص يسوع بائساً مثل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!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عندما تبرد غيرتك، وتفتر صلاتك وتبشيرك، تذكر كيف خلصك يسوع من الخطيئة، وقدم لك حياة ملؤها الأمل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!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عندما تتذكر رحمة يسوع تزيد محبتك ل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ثم تقول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1440" w:right="1440" w:hanging="0"/>
        <w:jc w:val="left"/>
        <w:textAlignment w:val="top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ذه هي مناشدتي الصادق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:</w:t>
        <w:br/>
        <w:t xml:space="preserve">    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مزيد من الحب لك ، أيها المسيح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مزيد من الحب لك، المزيد من الحب ل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! </w:t>
      </w:r>
    </w:p>
    <w:p>
      <w:pPr>
        <w:pStyle w:val="Normal"/>
        <w:bidi w:val="1"/>
        <w:spacing w:lineRule="auto" w:line="240" w:before="0" w:after="0"/>
        <w:ind w:left="0" w:right="1440" w:hanging="0"/>
        <w:jc w:val="left"/>
        <w:textAlignment w:val="top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نرنمها مرة أخرى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! </w:t>
      </w:r>
    </w:p>
    <w:p>
      <w:pPr>
        <w:pStyle w:val="Normal"/>
        <w:bidi w:val="1"/>
        <w:spacing w:lineRule="auto" w:line="240" w:before="0" w:after="0"/>
        <w:ind w:left="0" w:right="1440" w:hanging="0"/>
        <w:jc w:val="left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br w:type="page"/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textAlignment w:val="top"/>
        <w:rPr/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ذه هي مناشدتي الصادق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:</w:t>
        <w:br/>
        <w:t xml:space="preserve">    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مزيد من الحب لك ، أيها المسيح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مزيد من الحب لك، المزيد من الحب ل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!</w:t>
      </w: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لقد قرأت كتابا بعنوان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نار من السماء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بقلم بول كوك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الإنجيلية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لنشر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2009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)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قال القس كوك أن واحدة من الأشياء التي تحدث في عملية التحول الحقيقي هو أن الناس يشعرون بثقل الخطي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ناس لا يشعرون بهذا الثقل عادة، فبحكم طبيعتنا نحن نرنو للتبرير الذات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طلوب عمل محدد للروح القد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وعندما يعمل الروح القدس، نبغض الخطيئة، الأمر الذي يؤدى إلى كراهية الشخص لها وتركها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كثير من الوعظ اليوم يغفل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عقيدة الخطيئة والتوب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المرجع نفسه، 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8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ذهب إلى القول بأن عادة هناك حاجة للصراخ طلباً لرحمة الله من خلال يسو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قد فقدنا هذه المرحلة في كنائسنا حيث يتم حث الناس على اتخاذ نوع من الالتزام نحو المسيح ولكن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 نادرا ما نشجعهم على طلب رحمة الل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فهذه الصرخة لله طلباً للرحمة هي عنصر أساسي للتوبة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مرجع نفس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)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العشارالخاطئ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قرع على صدره قائلا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لهم ارحمني أنا الخاطئ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 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لوقا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8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قال القس كو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:</w:t>
      </w: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  <w:lang w:bidi="ar-EG"/>
        </w:rPr>
      </w:pP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1440" w:right="1440" w:hanging="0"/>
        <w:jc w:val="both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نا نرى رجلاً عاش من دون أي شعور حقيقي بالله أو بخطورة الخطيئة، و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[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أت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يوم الذي ينتبه فيه لوجود الل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نه يواجه اقتناع عميق بثقل الخطيئة، ويبدأ في التقرب إلى الله، وغالبا ينتابه شعور من اليأ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فعل هذا حتى يقدم توبة فينظر من بعيد إلى الرب يسوع المسيح راجياً العفو والخلا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ثم يأتيه تأكيد برحمة الله ومغفرة خطايا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ويتبع ذلك فرح عظيم وابتهاج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المرجع نفسه، صفحة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19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).</w:t>
      </w: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صرخة إلى الله طلبا للرحمة من خلال يسوع المسيح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غالبا ما نراها في الناس الذين يختبرون تحولاً حقيقيا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textAlignment w:val="top"/>
        <w:rPr/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قدم القس كوك تقريراً عن العديد من الأشخاص الذين اختبروا تحولات خلال فترة الصحوة الكبرى الثانية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(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80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83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أخبرنا عن اختبار وليام كارفوسو الذي قال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قد رأيت كم كانت الطبيعة السلبية للخطية، وما كنت قد فعلت ضد الله، كنت أخشى أن تفتح الأرض فاها وتبتلعن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"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واستمر الصراع الروحي لعدة أيام، حتى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ظهر المسيح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وعفا الله عن جميع خطاياي، وحرر نفسي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وهذا كان حوالي التاسعة مساءً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مايو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771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(...)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لن أنسى أبداً تلك الساعة السعيد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المرجع نفسه، 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74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75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)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قد استخدم الله السيد كارفوسو كثيراً في الصحوة الكبرى الثاني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textAlignment w:val="top"/>
        <w:rPr/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عندما كان ريتشارد  تريويفس على ظهر سفينته في خضم عاصفة، معلناً الحداد على خطاياه، أدرك أن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بدون التركيز على قدرة المخلص لا يمكنني التقدم أبداً، فذلك يمكن الحصول عليه فقط عن طريق الإيمان بالمسيح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بعد ستة أشهر من النضال الروحي وجد السلام في المسيح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مرجع نفس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).</w:t>
      </w: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textAlignment w:val="top"/>
        <w:rPr/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رَّ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سليمان بورال في محنة روحية لعدة أيام بين المناجم في تاكنجميل، حتى وصلت صرخاته إلى الله إلى حشد من عمال المناجم وجاؤ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ا لمساعدته ظناً منهم أنه كان يتألم جسدياً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مرجع نفس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).</w:t>
      </w: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ذهب وليام كارفوسو، الرجل الذي ذكرته أولاً، لتقديم خدمة الوعظ بعد أن سلم حياته للمسيح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قال في أحد اجتماعات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1440" w:right="1440" w:hanging="0"/>
        <w:jc w:val="both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  <w:t xml:space="preserve">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ئات كانوا يبكون في آن واحد طلباً للرحم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بعضهم بقي في محنة روحية كبيرة لمدة ساعة واحدة، و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بعض لمدة ساعتين،  بعضهم ل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ِ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ما يقرب من ستة ساعات، وبعضهم لتسعة أو أثني عشرأو خمس عشرة ساعة قبل أن يسمعوا كلمة سلام من الرب تشفي نفوسهم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-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بعد ذلك يقومون رافعين أذرعهم، معلنين عن عمل الله الرائع معهم، بهذه الطاقة العظيمة يراهم المارة ويسقطون على الأرض معبرين عن الـ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[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شاكل التي ف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نفوسهم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المرجع نفسه، صفحة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8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1440" w:right="1440" w:hanging="0"/>
        <w:jc w:val="left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قال القس كو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imes New Roman" w:hAnsi="Times New Roman" w:eastAsia="Times New Roman" w:cs="Times New Roman"/>
          <w:color w:val="333333"/>
          <w:sz w:val="20"/>
          <w:szCs w:val="20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1440" w:right="1440" w:hanging="0"/>
        <w:jc w:val="both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ذا يجب أن لا يفاجئنا، ولا ينبغي أن يثير قلقنا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ا ينبغي علينا أن نهتم به هو أنه يحدث بشكل نادر جدا اليو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 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المرجع نفسه، 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8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)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قال وليام كارفوسو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1440" w:right="1440" w:hanging="0"/>
        <w:jc w:val="both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أخذت الشاي في ليلة ما عند الأخ سميث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قبل أن نبدأ في الصلاة بروح واحدة دخل الغرفة شخص كان غريبا بالنسبة ل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فبمجرد أن بدأت في الصلاة أستيقظ هو بشدة وقام يعبر عن المشاكل التي بداخل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أعتقد أنني لم أر رجلا في حياتي شخصاً مكروباً في حياته الروحية أكثر من هذا الرجل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وبعد صراع شديد حصل على رحمة، وشهد بفرح أن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مسيح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قد غفر جميع خطاياه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المرجع نفسه، 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85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).</w:t>
      </w: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440" w:right="2880" w:hanging="0"/>
        <w:jc w:val="left"/>
        <w:textAlignment w:val="top"/>
        <w:rPr>
          <w:rFonts w:ascii="Times New Roman" w:hAnsi="Times New Roman" w:eastAsia="Times New Roman" w:cs="Times New Roman"/>
          <w:color w:val="888888"/>
          <w:sz w:val="20"/>
          <w:szCs w:val="20"/>
        </w:rPr>
      </w:pPr>
      <w:r>
        <w:rPr>
          <w:rFonts w:eastAsia="Times New Roman" w:cs="Times New Roman" w:ascii="Times New Roman" w:hAnsi="Times New Roman"/>
          <w:color w:val="888888"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0" w:right="2880" w:hanging="0"/>
        <w:jc w:val="left"/>
        <w:textAlignment w:val="top"/>
        <w:rPr>
          <w:rFonts w:ascii="Times New Roman" w:hAnsi="Times New Roman" w:eastAsia="Times New Roman" w:cs="Times New Roman"/>
          <w:color w:val="333333"/>
          <w:sz w:val="20"/>
          <w:szCs w:val="20"/>
        </w:rPr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قال وليام كارفوسو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:</w:t>
        <w:br/>
      </w:r>
    </w:p>
    <w:p>
      <w:pPr>
        <w:pStyle w:val="Normal"/>
        <w:bidi w:val="1"/>
        <w:spacing w:lineRule="auto" w:line="240" w:before="0" w:after="0"/>
        <w:ind w:left="1440" w:right="1440" w:hanging="0"/>
        <w:jc w:val="both"/>
        <w:textAlignment w:val="top"/>
        <w:rPr/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سارعت أنا هناك، ووجدت بعض النفوس المتألمة في الكنيسة، والتي بقت هناك عدة أيام وليال تكافح في الصلاة، ويبكون طلبا للرحمة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روح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تبكيت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وإقناع كانت تعمل بقوة، لدرجة أن العديد من الذين كانوا يسخرون كانوا يسقطون على ركبهم للصلاة في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سط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عمله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في الواقع، لعدة أيام لم نفعل أي شي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ء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آخر ولكن الذين حضروا إلى هذه الاجتماعات كانوا يصارعون مع الله لخلاص أ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نفس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يت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رحمة الله تتعامل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بلطف معهم، وتظهر لهم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رحمة في الحياة الأبدي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آمين ثم آمين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المرجع نفسه، 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87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88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).</w:t>
      </w: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2880" w:hanging="0"/>
        <w:jc w:val="left"/>
        <w:textAlignment w:val="top"/>
        <w:rPr>
          <w:rFonts w:ascii="Times New Roman" w:hAnsi="Times New Roman" w:eastAsia="Times New Roman" w:cs="Times New Roman"/>
          <w:color w:val="888888"/>
          <w:sz w:val="20"/>
          <w:szCs w:val="20"/>
        </w:rPr>
      </w:pPr>
      <w:r>
        <w:rPr>
          <w:rFonts w:eastAsia="Times New Roman" w:cs="Times New Roman" w:ascii="Times New Roman" w:hAnsi="Times New Roman"/>
          <w:color w:val="888888"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textAlignment w:val="top"/>
        <w:rPr/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بقيت امرأة كانت قد حضرت الكنيسة لمدة ثلاثين عاما بدون الحصول على الخلاص، فقط تدين إسم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قد تم تحذيرها من خطورة بقائها راضية بهذا الحال دون أن يقبلها ابن الله، واستحالة الوصول إلى السماء من دون أن تولد من جديد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فوخزت في قلبها وسقطت على ركبتيها تحت قناعة أن في قلبها خطية، وبدأت في البكاء إلى الله طلبا للرحم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صرخت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ا رب نجني من السقوط إلى الجحي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وأصبحت صرخاتها بصوت عال وعاطفي، وسرعان ما افتقد الرب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نفس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ها وقدم لها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عرفة الخلا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بمغفرة الخطايا، وقالت أنها صرخت تسبح الل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"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استخدم الله اختبارها وعقدت سلسلة من الاجتماعات نتيجة لذل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. 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كان عمل تبكيت من روح الله كبير لدرجة أن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في بعض الحالات كان يمكن سماع صراخ الناس الطالبين رحمة الله في منازلهم من قبل الناس السائرين في الشوار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 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المرجع نفسه، 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9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).</w:t>
      </w: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textAlignment w:val="top"/>
        <w:rPr>
          <w:rFonts w:ascii="Times New Roman" w:hAnsi="Times New Roman" w:eastAsia="Times New Roman" w:cs="Times New Roman"/>
          <w:strike/>
          <w:color w:val="333333"/>
          <w:sz w:val="24"/>
          <w:szCs w:val="24"/>
        </w:rPr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وصف وليام كارفوسو اختبار أحد الرجال في هذه الكلمات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1440" w:right="1440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بعد أن عرفنا أنه كان قد بدأ في الصلاة، طُلب مني أن أزور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لم أكن قد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[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تكلمت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عه بهذا العمق لفترة طويلة قبل اختباره لتلك الصحوة، وبدأ في البكاء بصوت عال طلبا للرحم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بعد الصلاة معه تركت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في المساء دعوته مرة أخرى، وبينما كنت أوجه ن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َ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ظ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َ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ر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ِ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ِ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إلى حمل الله الذي يرفع خطية العالم، لمس الله روحه برحمته، وصرخ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قد اختفى ح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ِ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لي، الرب أصدر عفوا عن جميع خطايا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المجد، المجد لاسمه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زرته عدة مرات بعد ذلك ووجدته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أنثقته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م ت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هتز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المرجع نفسه، 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90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).</w:t>
      </w: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imes New Roman" w:hAnsi="Times New Roman" w:eastAsia="Times New Roman" w:cs="Times New Roman"/>
          <w:color w:val="888888"/>
          <w:sz w:val="20"/>
          <w:szCs w:val="20"/>
        </w:rPr>
      </w:pPr>
      <w:r>
        <w:rPr>
          <w:rFonts w:eastAsia="Times New Roman" w:cs="Times New Roman" w:ascii="Times New Roman" w:hAnsi="Times New Roman"/>
          <w:color w:val="888888"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قال القس كوك أنهم لم يقودوا الخطاة ليصلوا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صلاة الخاطئ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قال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إنهم بشروا بالإنجيل وأكدوا على النصائح المتكررة، ولكن بعد ذلك تركوا الشخص الباحث عن الحق في يد الل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"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إ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نهم يؤمنون بأن الخلاص ليس هو مجيء الخاطئ للمسيح، وإنما هو قدوم المسيح بقوة الروح القد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فهم لم يعتقدوا أنه يمكن أن يأتي المسيح بناءً على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قرار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بشر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.  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هذا السبب تركوا الم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تبكتين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خطاياهم يصرخون طلبا للرحمة، وحثوهم على البكاء والبكاء مرة أخرى حتى يشهد الله بروحه أنهم أصبحوا أولاده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حثوا الرجال والنساء على الإيمان بالإنجيل، بل وذهبوا أبعد من ذلك، فقد حثوا الخطاة على طلب الرب وطلب رحمت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كانوا يعلمون أنه في ظل إيمان حقيقي، وكدليل على التوبة الحقيقية، سيقوم الخطاة بذلك بجد وإخلاص، وأن الله سيسمع صراخه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[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ف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َ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ُ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]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م يعتبروا رحمة الله شيء مسل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َّ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 به، بل كان لا بد من السع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كان على الله أن يرد على طلب الخاطئ، وعندما يفعل ذلك يتكلم الله مباشرة بالسلام إلى النف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ويعتبر الانسان معتمداً اعتمادا كليا على الله للحصول على الخلا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جدت إن عملهم كان التركيز بصدق على الكتاب المقدس أكثر من معظم الكنائس الإنجيلية اليوم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إنهم يؤمنون أن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بدون عمل الله هم عاجزون عن تحقيق أي شيء باسم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ذا ما يفسر لماذا كانوا يصلون كثيرا وبجدية كبيرة هكذا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المرجع نفسه، 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04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05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)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قال يسو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imes New Roman" w:hAnsi="Times New Roman" w:eastAsia="Times New Roman" w:cs="Times New Roman"/>
          <w:color w:val="888888"/>
          <w:sz w:val="20"/>
          <w:szCs w:val="20"/>
        </w:rPr>
      </w:pPr>
      <w:r>
        <w:rPr>
          <w:rFonts w:eastAsia="Times New Roman" w:cs="Times New Roman" w:ascii="Times New Roman" w:hAnsi="Times New Roman"/>
          <w:color w:val="888888"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ِنْ أَجْلِ ذلِكَ أَقُولُ لَك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دْ غُفِرَتْ خَطَايَاهَا الْكَثِيرَةُ، لأَنَّهَا أَحَبَّتْ كَثِير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الَّذِي يُغْفَرُ لَهُ قَلِيلٌ يُحِبُّ قَلِيلاً</w:t>
      </w:r>
      <w:r>
        <w:rPr>
          <w:rFonts w:cs="Times New Roman" w:ascii="Times New Roman" w:hAnsi="Times New Roman"/>
          <w:sz w:val="24"/>
          <w:szCs w:val="24"/>
          <w:rtl w:val="true"/>
        </w:rPr>
        <w:t>»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ُمَّ قَالَ لَهَا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َغْفُورَةٌ لَكِ خَطَايَاك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Normal"/>
        <w:bidi w:val="1"/>
        <w:spacing w:lineRule="auto" w:line="240" w:before="0" w:after="0"/>
        <w:ind w:left="1440" w:right="1440" w:hanging="9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textAlignment w:val="top"/>
        <w:rPr/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ن يفيدك الإيمان بعقيدة بعينها أو حتى آية من الكتاب المقد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فلن تحصل على الخلاص بهذه الطريق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جب أن يوقظك الل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جب أن ينبهك الله إلى الأتعاب التي تسببت فيها خطايا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جب أن يظهر لك الله الخطر الذي أنت فيه، والحكم الذي ينتظر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جب أن يجذبك الله ليسوع ليغفر لك خطاياك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ذه الأمور ليست في وسعك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كل ما يمكنك القيام به هو أن تصرخ مثل العشار الخاطئ، الذي قرع صدره وصلى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لهم ارحمني أنا الخاطئ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 (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وقا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8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)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رج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ء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أن تذهبوا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إلى ترنيمة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رحمن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رقم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في أوراق التراني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رجاء الوقوف والترني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هذه الترنيمة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نسي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ن كتاب التراتيل المعمدانية القديم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بقلب منكسر وتنهد مذنب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  <w:t xml:space="preserve">    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كخاطئ يرتجف، أصرخ يا رب؛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نعمتك الغافرة غنية ومجان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ة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؛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  <w:t xml:space="preserve">    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ا الل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!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رحمن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!</w:t>
        <w:br/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أنا أقرع صدري المضطرب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  <w:t xml:space="preserve">    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مع الشعور بالذنب بسبب جميع خطايا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:</w:t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مسيح ودمه رجائي الوحيد؛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  <w:t xml:space="preserve">    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ا الل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!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رحمن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!</w:t>
        <w:br/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بعيدا أقف بعيون تملأها الدموع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  <w:t xml:space="preserve">    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ا أجرؤ على رفعها إلى السماء؛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ولكنك ترى حزن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:</w:t>
        <w:br/>
        <w:t xml:space="preserve">    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ا الل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!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رحمن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!</w:t>
        <w:br/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بقلب منكسر وتنهد مذنب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  <w:t xml:space="preserve">    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كخاطئ يرتجف، أصرخ يا رب؛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نعمتك الغافرة غنية ومجاناً؛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  <w:t xml:space="preserve">    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ا الله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!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رحمن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!</w:t>
        <w:br/>
        <w:t>(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كن رحيما بي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بقلم كورنيليوس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  <w:lang w:bidi="ar-EG"/>
        </w:rPr>
        <w:t>إلفين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،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797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873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؛ عدلت بواسطة القس؛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ع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لى لحن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ها هو منتصف الليل، وعلى حافة الزيتون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").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textAlignment w:val="top"/>
        <w:rPr>
          <w:rFonts w:ascii="Times New Roman" w:hAnsi="Times New Roman" w:eastAsia="Times New Roman" w:cs="Times New Roman"/>
          <w:color w:val="888888"/>
          <w:sz w:val="20"/>
          <w:szCs w:val="20"/>
        </w:rPr>
      </w:pPr>
      <w:r>
        <w:rPr>
          <w:rFonts w:eastAsia="Times New Roman" w:cs="Times New Roman" w:ascii="Times New Roman" w:hAnsi="Times New Roman"/>
          <w:color w:val="888888"/>
          <w:sz w:val="20"/>
          <w:szCs w:val="2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ا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وعي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ر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>Sermon Manuscripts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)</w:t>
      </w:r>
    </w:p>
    <w:p>
      <w:pPr>
        <w:pStyle w:val="Heading"/>
        <w:rPr>
          <w:rFonts w:cs="Simplified Arabic"/>
          <w:b w:val="false"/>
          <w:b w:val="false"/>
          <w:sz w:val="24"/>
          <w:szCs w:val="24"/>
        </w:rPr>
      </w:pPr>
      <w:r>
        <w:rPr>
          <w:rFonts w:cs="Simplified Arabic"/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</w:t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or you may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 xml:space="preserve">write to him at P.O. Box 15308, Los Angeles, CA 90015.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Or phone him at (818)352-0452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Style w:val="Longtext"/>
          <w:rFonts w:ascii="Times New Roman" w:hAnsi="Times New Roman" w:cs="Times New Roman"/>
          <w:strike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وق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مزيد من الحب ل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ألي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ليزابي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رنت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87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spacing w:lineRule="auto" w:line="240" w:before="0" w:after="0"/>
        <w:ind w:left="720" w:right="2160" w:hanging="90"/>
        <w:jc w:val="left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  <w:lang w:bidi="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خطوط العامة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cs="Times New Roman" w:ascii="Times New Roman" w:hAnsi="Times New Roman"/>
          <w:rtl w:val="true"/>
        </w:rPr>
        <w:br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ب عظيم من خاطئ غفرت خطيئته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MUCH LOVE FROM PARDONED SINNERS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sz w:val="24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1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333333"/>
          <w:sz w:val="28"/>
          <w:szCs w:val="28"/>
          <w:lang w:bidi="ar"/>
        </w:rPr>
      </w:pP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>”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ِنْ أَجْلِ ذلِكَ أَقُولُ لَكَ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دْ غُفِرَتْ خَطَايَاهَا الْكَثِيرَةُ، لأَنَّهَا أَحَبَّتْ كَثِير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َالَّذِي يُغْفَرُ لَهُ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لِيلٌ يُحِبُّ قَلِيلا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  <w:t xml:space="preserve">.“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333333"/>
          <w:sz w:val="28"/>
          <w:szCs w:val="28"/>
          <w:lang w:bidi="ar"/>
        </w:rPr>
      </w:pPr>
      <w:r>
        <w:rPr>
          <w:rFonts w:cs="Times New Roman" w:ascii="Times New Roman" w:hAnsi="Times New Roman"/>
          <w:color w:val="333333"/>
          <w:sz w:val="28"/>
          <w:szCs w:val="28"/>
          <w:rtl w:val="true"/>
          <w:lang w:bidi="a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rtl w:val="true"/>
        </w:rPr>
        <w:tab/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أولا،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يفسر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سبب وجود محبة قليلة جدا ليسوع في هذه الأيام الشريرة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1575" w:right="2160" w:hanging="0"/>
        <w:jc w:val="left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متى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2:24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؛ تيموثاوس الثانية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 </w:t>
      </w:r>
    </w:p>
    <w:p>
      <w:pPr>
        <w:pStyle w:val="Normal"/>
        <w:bidi w:val="1"/>
        <w:spacing w:lineRule="auto" w:line="240" w:before="0" w:after="0"/>
        <w:ind w:left="1215" w:right="2160" w:hanging="90"/>
        <w:jc w:val="left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. 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ثانياً،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يظهر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أن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تبكيت على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خطية ي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جع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>لنا نحب يسوع عندما يغفر لنا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   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لوقا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37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38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؛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3:18</w:t>
      </w:r>
      <w:r>
        <w:rPr>
          <w:rFonts w:ascii="Times New Roman" w:hAnsi="Times New Roman" w:eastAsia="Times New Roman" w:cs="Times New Roman"/>
          <w:color w:val="333333"/>
          <w:sz w:val="24"/>
          <w:sz w:val="24"/>
          <w:szCs w:val="24"/>
          <w:rtl w:val="true"/>
        </w:rPr>
        <w:t xml:space="preserve">؛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47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48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2160" w:hanging="0"/>
        <w:jc w:val="left"/>
        <w:textAlignment w:val="top"/>
        <w:rPr>
          <w:rFonts w:ascii="Times New Roman" w:hAnsi="Times New Roman" w:eastAsia="Times New Roman" w:cs="Times New Roman"/>
          <w:color w:val="333333"/>
          <w:sz w:val="24"/>
          <w:szCs w:val="24"/>
          <w:lang w:bidi="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spacing w:lineRule="auto" w:line="240" w:before="0" w:after="0"/>
        <w:ind w:left="720" w:right="2160" w:hanging="90"/>
        <w:jc w:val="left"/>
        <w:textAlignment w:val="top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rtl w:val="true"/>
        </w:rPr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888888"/>
          <w:sz w:val="24"/>
          <w:szCs w:val="24"/>
        </w:rPr>
      </w:pPr>
      <w:r>
        <w:rPr>
          <w:rFonts w:eastAsia="Times New Roman" w:cs="Times New Roman" w:ascii="Times New Roman" w:hAnsi="Times New Roman"/>
          <w:color w:val="888888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trike/>
          <w:color w:val="333333"/>
          <w:sz w:val="28"/>
          <w:szCs w:val="28"/>
          <w:lang w:bidi="ar"/>
        </w:rPr>
      </w:pPr>
      <w:r>
        <w:rPr>
          <w:rFonts w:cs="Times New Roman" w:ascii="Times New Roman" w:hAnsi="Times New Roman"/>
          <w:strike/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trike/>
          <w:color w:val="333333"/>
          <w:sz w:val="28"/>
          <w:szCs w:val="28"/>
          <w:lang w:bidi="ar"/>
        </w:rPr>
      </w:pPr>
      <w:r>
        <w:rPr>
          <w:rFonts w:cs="Arial" w:ascii="Arial" w:hAnsi="Arial"/>
          <w:strike/>
          <w:color w:val="333333"/>
          <w:sz w:val="28"/>
          <w:szCs w:val="28"/>
          <w:rtl w:val="true"/>
          <w:lang w:bidi="ar"/>
        </w:rPr>
        <w:br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trike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strike/>
          <w:color w:val="333333"/>
          <w:sz w:val="24"/>
          <w:szCs w:val="24"/>
          <w:rtl w:val="true"/>
          <w:lang w:bidi="a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20:00Z</dcterms:created>
  <dc:creator>viola.h.gabra</dc:creator>
  <dc:description/>
  <dc:language>en-US</dc:language>
  <cp:lastModifiedBy>Use This Account</cp:lastModifiedBy>
  <dcterms:modified xsi:type="dcterms:W3CDTF">2012-05-31T06:33:00Z</dcterms:modified>
  <cp:revision>8</cp:revision>
  <dc:subject/>
  <dc:title/>
</cp:coreProperties>
</file>