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LB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الخوف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العنصر المفقود </w:t>
      </w:r>
      <w:r>
        <w:rPr>
          <w:b w:val="false"/>
          <w:bCs/>
          <w:sz w:val="28"/>
          <w:szCs w:val="28"/>
          <w:rtl w:val="true"/>
        </w:rPr>
        <w:t xml:space="preserve"># </w:t>
      </w:r>
      <w:r>
        <w:rPr>
          <w:b w:val="false"/>
          <w:bCs/>
          <w:sz w:val="28"/>
          <w:szCs w:val="28"/>
        </w:rPr>
        <w:t>2</w:t>
      </w:r>
    </w:p>
    <w:p>
      <w:pPr>
        <w:pStyle w:val="Heading1"/>
        <w:ind w:left="-576" w:right="-576" w:hanging="0"/>
        <w:jc w:val="center"/>
        <w:rPr>
          <w:sz w:val="24"/>
          <w:szCs w:val="24"/>
        </w:rPr>
      </w:pPr>
      <w:r>
        <w:rPr>
          <w:sz w:val="24"/>
          <w:szCs w:val="24"/>
        </w:rPr>
        <w:t>FEAR – THE MISSING ELEMENT #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</w:rPr>
      </w:pPr>
      <w:r>
        <w:rPr>
          <w:rFonts w:cs="Simplified Arabic;Times New Roman"/>
          <w:b/>
          <w:bCs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سبت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تموز</w:t>
      </w:r>
      <w:r>
        <w:rPr>
          <w:rFonts w:cs="Simplified Arabic;Times New Roman"/>
          <w:sz w:val="24"/>
          <w:szCs w:val="24"/>
          <w:rtl w:val="true"/>
        </w:rPr>
        <w:t>/</w:t>
      </w:r>
      <w:r>
        <w:rPr>
          <w:rFonts w:cs="Simplified Arabic;Times New Roman"/>
          <w:sz w:val="24"/>
          <w:sz w:val="24"/>
          <w:szCs w:val="24"/>
          <w:rtl w:val="true"/>
        </w:rPr>
        <w:t>يول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2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Saturday Evening, July 12, 200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center"/>
        <w:rPr>
          <w:sz w:val="24"/>
          <w:szCs w:val="24"/>
        </w:rPr>
      </w:pPr>
      <w:bookmarkStart w:id="0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خوف الله قدام عيونهم</w:t>
      </w:r>
      <w:bookmarkEnd w:id="0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نّ غرضَ بولس الرسول في كتابة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و أن يظهر بأنّ كُلّ البشر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ت الخط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ومن المُهمِ أن نفْهمُ ما يَعْني بهذه العبارةِ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ت الخط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أشارَ الدّكتورُ ماكجي بِأَنَّ هذه العبارة تعن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إنسان آثم بالإتّهامِ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إتّهام خطية آدم</w:t>
      </w:r>
      <w:r>
        <w:rPr>
          <w:sz w:val="24"/>
          <w:szCs w:val="24"/>
          <w:rtl w:val="true"/>
        </w:rPr>
        <w:t xml:space="preserve">] … </w:t>
      </w:r>
      <w:r>
        <w:rPr>
          <w:sz w:val="24"/>
          <w:sz w:val="24"/>
          <w:szCs w:val="24"/>
          <w:rtl w:val="true"/>
        </w:rPr>
        <w:t>الإنسان آثم بالطبيع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إثْم لا يَجْعلُ الإنسان آثم؛ نَأْثمُ لأننا خُطاة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جْ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يرنون ماكجي، </w:t>
      </w:r>
      <w:r>
        <w:rPr>
          <w:b/>
          <w:b/>
          <w:bCs/>
          <w:sz w:val="24"/>
          <w:sz w:val="24"/>
          <w:szCs w:val="24"/>
          <w:rtl w:val="true"/>
        </w:rPr>
        <w:t>خلال التوراة</w:t>
      </w:r>
      <w:r>
        <w:rPr>
          <w:sz w:val="24"/>
          <w:sz w:val="24"/>
          <w:szCs w:val="24"/>
          <w:rtl w:val="true"/>
        </w:rPr>
        <w:t xml:space="preserve">، ناشرو توماس نيلسن، </w:t>
      </w:r>
      <w:r>
        <w:rPr>
          <w:sz w:val="24"/>
          <w:szCs w:val="24"/>
        </w:rPr>
        <w:t>1983</w:t>
      </w:r>
      <w:r>
        <w:rPr>
          <w:sz w:val="24"/>
          <w:sz w:val="24"/>
          <w:szCs w:val="24"/>
          <w:rtl w:val="true"/>
        </w:rPr>
        <w:t xml:space="preserve">، المجلد الرّابع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62</w:t>
      </w:r>
      <w:r>
        <w:rPr>
          <w:sz w:val="24"/>
          <w:sz w:val="24"/>
          <w:szCs w:val="24"/>
          <w:rtl w:val="true"/>
        </w:rPr>
        <w:t xml:space="preserve">، مُلاحظة على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إقتبس الرسول بولس عِدّة فقرات من الكتاب المقدّسِ مِنْ العهد القديمِ لإثْبات هذه النقطةِ بأن كل الناس ولدوا مذنبين، وهم أجمع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ت الخط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حيث إقتبس مِنْ المزمورِ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تقديرَ مِنْ المزمورِ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ُعطى لنا هنا، في ال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خوف الله قدام عيونه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ّق الكتور ماكجي بخصوص هذه الآية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َبْدو بأن بولس لخّص كلّ خطايا الإنسان في هذا البيانِ النهائ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سان لا يخاف من الله مطل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سان يَعِيشُ كما لو أنَّ الله غير موجود … ويالها من صورة سيئة عن البشريةِ</w:t>
      </w:r>
      <w:r>
        <w:rPr>
          <w:sz w:val="24"/>
          <w:szCs w:val="24"/>
          <w:rtl w:val="true"/>
        </w:rPr>
        <w:t>!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64</w:t>
      </w:r>
      <w:r>
        <w:rPr>
          <w:sz w:val="24"/>
          <w:sz w:val="24"/>
          <w:szCs w:val="24"/>
          <w:rtl w:val="true"/>
        </w:rPr>
        <w:t xml:space="preserve">، مُلاحظة على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أصلية ه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وب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تي ترجمت في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خوف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 xml:space="preserve">ترجم التوافقَ الشاملَ لسترونج 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ب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جرس إنذار أَو خوف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َكُونُ خائفاً، جداً، خوف، إرها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سترونج </w:t>
      </w:r>
      <w:r>
        <w:rPr>
          <w:sz w:val="24"/>
          <w:szCs w:val="24"/>
          <w:rtl w:val="true"/>
        </w:rPr>
        <w:t>#</w:t>
      </w:r>
      <w:r>
        <w:rPr>
          <w:sz w:val="24"/>
          <w:szCs w:val="24"/>
        </w:rPr>
        <w:t>540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ب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اءَت إلى الإنجليزيِة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خوف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طبقاً لقاموسِ ويبستر الجديد للقرن العشرون، الذي يَعْني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وف بَعْض الشيءِ المعيّن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 xml:space="preserve">.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348</w:t>
      </w:r>
      <w:r>
        <w:rPr>
          <w:sz w:val="24"/>
          <w:sz w:val="24"/>
          <w:szCs w:val="24"/>
          <w:rtl w:val="true"/>
        </w:rPr>
        <w:t xml:space="preserve">، يَر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وفاً</w:t>
      </w:r>
      <w:r>
        <w:rPr>
          <w:sz w:val="24"/>
          <w:szCs w:val="24"/>
          <w:rtl w:val="true"/>
        </w:rPr>
        <w:t xml:space="preserve">" ). </w:t>
      </w:r>
      <w:r>
        <w:rPr>
          <w:sz w:val="24"/>
          <w:sz w:val="24"/>
          <w:szCs w:val="24"/>
          <w:rtl w:val="true"/>
        </w:rPr>
        <w:t xml:space="preserve">وذلك بالضبط ما ينقص الإنسان الذ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ت الخطيئ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إنسان لا يخاف 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ا هو غير مُحوّل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خوف الله قدام عيونه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عندما تَصِلُ روحَ الله إلى قلب الآثمِ، هي تفعلُ شيءاً رائعاً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الشخص الذي ليس عِنْدَهُ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خوفَ من الل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ُصبحُ مُدَانَ مِنْ ذنبِه ويَبْدأَ بمُوَاجَهَة خوفِ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جاءً إتّجهْوا إلى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آية تخبرُنا عن عملِ روحِ الله في قلوبِ المذنب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متى جاء ذاك يبكت العالم على خطية وعلى بر وعلى دينونة</w:t>
      </w:r>
      <w:bookmarkEnd w:id="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كلمة اليونانية ترجم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ُوبّخُ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ُدان، توبيخ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دبلي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اي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مُلاحظة على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b/>
          <w:b/>
          <w:bCs/>
          <w:sz w:val="24"/>
          <w:sz w:val="24"/>
          <w:szCs w:val="24"/>
          <w:rtl w:val="true"/>
        </w:rPr>
        <w:t>توراةِ جنيف الـ</w:t>
      </w:r>
      <w:r>
        <w:rPr>
          <w:b/>
          <w:bCs/>
          <w:sz w:val="24"/>
          <w:szCs w:val="24"/>
        </w:rPr>
        <w:t>15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و سَيُوبّخُ العالمَ لذا، العالم لن يَكُونُ قادر على تقديم أي عذرِ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م سَيَكُونوا مُدَانين بذنبِ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سَيَكُونوا مُدَانين مِنْ عدم ورعهم الخ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سَيَكُونوا مُدَانين مِنْ الحكمِ الذي سيأتي إ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نا يأتي دو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بوس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يَبْدأونَ 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َوْ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و من الواضح  لي بأن الآية في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ني بأنهم، وبإختصار، أُجبروا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َوْ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ستطيع فهم كيف يمكن ان تجبر الإنسان على الشعور بأنه خاطئ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شرير، وطرح موضوع مجيئ الحكمِ بدون مُوَاجَهَة بَعْض الخوفِ من الله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لَيسَ ذلك ما يَحْدثَ في عيدِ العنصرة؟ إتجهوا الى 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tl w:val="true"/>
        </w:rPr>
        <w:t xml:space="preserve">  </w:t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لما سمعوا نخسوا في قلوبهم وقالوا لبطرس ولسائر الرسل ماذا نصنع ايها ال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وة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خسوا في قلوب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ذا كَانَ عملَ روحِ الله، يُدينُهم مِنْ الذنبِ ويظهر أحقيةِ وحك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معن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خسوا في قلوب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ُوضّحُ لاحقاً بضعة آيات، في النصف الأوّلِ مِنْ 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ً إقرأْ النصف الأوّلَ مِنْ الآية جهورياً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399" w:right="576" w:hanging="0"/>
        <w:jc w:val="left"/>
        <w:rPr>
          <w:sz w:val="24"/>
          <w:szCs w:val="24"/>
        </w:rPr>
      </w:pPr>
      <w:bookmarkStart w:id="3" w:name="ver43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صار خوف في كل نفس</w:t>
      </w:r>
      <w:r>
        <w:rPr>
          <w:sz w:val="24"/>
          <w:szCs w:val="24"/>
          <w:rtl w:val="true"/>
        </w:rPr>
        <w:t>.</w:t>
      </w:r>
      <w:bookmarkEnd w:id="3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ندما قلوبهم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نخست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م بَدأوا بالخَوْف من اللهّ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رجمتْ الكلم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وف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هنا في توراة الملكِ جيمس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وتوراة جنيف الـ</w:t>
      </w:r>
      <w:r>
        <w:rPr>
          <w:b/>
          <w:bCs/>
          <w:sz w:val="24"/>
          <w:szCs w:val="24"/>
        </w:rPr>
        <w:t>159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بالضبط نفس الكلمةِ اليونانيةِ الى ترجمتْ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وف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خوف الله قدام عيونه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ما قُلتُ، الكلمةُ اليونانية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بو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ي بالضبط نفس الكلمةِ اليونانيةِ في كلتا الآيا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و 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رغم ذلك </w:t>
      </w:r>
      <w:r>
        <w:rPr>
          <w:sz w:val="24"/>
          <w:szCs w:val="24"/>
        </w:rPr>
        <w:t>NI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NASV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يآنِ ترجمة الكلمةَ 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ه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كن الكلمةِ الإنجليزيةِ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هبة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ا تَحْملَ فكرةَ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وف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من الخزي الفظيع بِأَنَّ هذه الترجماتِ الحديثةِ تُعيد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وبو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هب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خوف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بالضبط الذي يَحتاجُه الناسَ الغير محوّلينَ للمُوَاجَهَ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التحويلِ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خوف الله قدام عيونه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كن عند التحويل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صار خوف في كل نفس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ستمعوا الى كلمات سبورجون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ليس هناك البعض مِنْكم، من الذين لم يتم خلاصهم، ورغم ذلك لا يخَافُون اللهّ؟ يا سيدي، أرجوا من الروحُ القدس ان تجْعلُك تَخَافُ وتَرتعدُ أمام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عِنْدَكَ سببُ وجيه بما فيه الكفاية للخَوْف من الله… اشعر بالشفقة العظيمة على العديد مِنْ الناس الغير محوّلينِ الذين لا يَخَافونَ اللهّ و يتذلّلو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شبه العبي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ن الخوف أما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ذا هم فقط بدؤوا بذلك، ستكون هذه هي الخطوة الأولى في السلّمِ السماويِ، ويقود إلى الخوفِ المبارك الذي هو جزءُ من أطفالِ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لخوف المرغوب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لجرمز،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Xlviii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َلْ لي أَنْ أسألكم انتم الغير محوّلين، أَيّ آية تصفَكم؟ هل هي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 خوف الله قدام عيونهم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 هي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576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صار خوف في كل نفس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؟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قُلتُ سابقاً مراراً وتكراراً، التحويل لَيسَ هو بعمل يمكنك أَنْ تَتعلّم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تجربةُ  يَجِبُ أَنْ تَشْعرَ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عندما ينخس قلب الإنسان حينها بفكرِ بذنبِه وخطيئته، ويجَعلَه يخَاف من حكم الله الذي يَكْرهُ الذنبَ، فقط عند يَخَافُ الإنسان من اللهّ عَلى نَحوٍ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قط عندما يَخَافُ الإنسان من اللهّ، والجحيم، فقط عندها تهيؤه روحَ الله للمَجيء إلى السيد المسيح للخلاص فيه لوحده، بدمِّه لوح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عدها التحويل يَنتهي بالإرْتياَح في السيد يسوع المسيح، الذي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4" w:name="ver2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عالوا اليّ يا جميع المتعبين والثقيلي الاحمال وانا اريحكم</w:t>
      </w:r>
      <w:bookmarkEnd w:id="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تشقى وتحمل حملاً ثقيلاً، تحت إتهامِ الذنبِ، والخوف يُنتج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عندما تَجيءُ إلى السيد المسيح، كُلّ الخوف يذهب، ويتم تنظيفك مِنْ ذنوبِكَ مِن قِبل إبن الرب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TextBody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</w:rPr>
      </w:r>
    </w:p>
    <w:p>
      <w:pPr>
        <w:pStyle w:val="Subtitle"/>
        <w:ind w:left="619" w:hanging="0"/>
        <w:rPr/>
      </w:pPr>
      <w:r>
        <w:rPr/>
        <w:t xml:space="preserve">            </w:t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21:30:00Z</dcterms:created>
  <dc:creator>Christopher L. Cagan</dc:creator>
  <dc:description/>
  <dc:language>en-US</dc:language>
  <cp:lastModifiedBy>Christopher L. Cagan</cp:lastModifiedBy>
  <cp:lastPrinted>2008-07-11T14:28:00Z</cp:lastPrinted>
  <dcterms:modified xsi:type="dcterms:W3CDTF">2008-07-31T17:53:00Z</dcterms:modified>
  <cp:revision>26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2785750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Fear the Missing Element July 5 2008.doc</vt:lpwstr>
  </property>
  <property fmtid="{D5CDD505-2E9C-101B-9397-08002B2CF9AE}" pid="6" name="_ReviewingToolsShownOnce">
    <vt:lpwstr/>
  </property>
</Properties>
</file>