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لماذا نصوم</w:t>
      </w:r>
    </w:p>
    <w:p>
      <w:pPr>
        <w:pStyle w:val="Heading"/>
        <w:bidi w:val="1"/>
        <w:ind w:left="0" w:right="0" w:hanging="0"/>
        <w:jc w:val="center"/>
        <w:rPr>
          <w:bCs/>
          <w:szCs w:val="28"/>
        </w:rPr>
      </w:pPr>
      <w:r>
        <w:rPr>
          <w:bCs/>
          <w:szCs w:val="28"/>
        </w:rPr>
        <w:t>WHY WE FAST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18"/>
          <w:szCs w:val="28"/>
        </w:rPr>
      </w:pPr>
      <w:r>
        <w:rPr>
          <w:b w:val="false"/>
          <w:bCs/>
          <w:sz w:val="18"/>
          <w:szCs w:val="28"/>
          <w:rtl w:val="true"/>
        </w:rPr>
        <w:t>(</w:t>
      </w:r>
      <w:r>
        <w:rPr>
          <w:b w:val="false"/>
          <w:bCs/>
          <w:sz w:val="18"/>
          <w:szCs w:val="28"/>
        </w:rPr>
        <w:t>Arabic</w:t>
      </w:r>
      <w:r>
        <w:rPr>
          <w:b w:val="false"/>
          <w:bCs/>
          <w:sz w:val="1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Style w:val="Longtext"/>
          <w:color w:val="000000"/>
          <w:sz w:val="24"/>
          <w:szCs w:val="24"/>
        </w:rPr>
      </w:pPr>
      <w:r>
        <w:rPr>
          <w:b/>
          <w:bCs/>
          <w:sz w:val="1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دكت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ر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</w:rPr>
        <w:t>by Dr. R. L. Hymers, Jr</w:t>
      </w:r>
      <w:r>
        <w:rPr>
          <w:sz w:val="24"/>
          <w:rtl w:val="true"/>
        </w:rPr>
        <w:t>.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-288" w:right="-288" w:hanging="0"/>
        <w:jc w:val="center"/>
        <w:rPr>
          <w:rStyle w:val="Longtext"/>
          <w:color w:val="000000"/>
          <w:sz w:val="24"/>
          <w:szCs w:val="24"/>
        </w:rPr>
      </w:pPr>
      <w:r>
        <w:rPr>
          <w:sz w:val="24"/>
          <w:rtl w:val="tru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Style w:val="Longtext"/>
          <w:color w:val="000000"/>
          <w:szCs w:val="24"/>
          <w:rtl w:val="true"/>
        </w:rPr>
        <w:t>عظة</w:t>
      </w:r>
      <w:r>
        <w:rPr>
          <w:rStyle w:val="Longtext"/>
          <w:color w:val="000000"/>
          <w:szCs w:val="24"/>
          <w:rtl w:val="true"/>
        </w:rPr>
        <w:t xml:space="preserve"> أُلقيت</w:t>
      </w:r>
      <w:r>
        <w:rPr>
          <w:rStyle w:val="Longtext"/>
          <w:color w:val="000000"/>
          <w:szCs w:val="24"/>
          <w:rtl w:val="true"/>
        </w:rPr>
        <w:t xml:space="preserve"> في ال</w:t>
      </w:r>
      <w:r>
        <w:rPr>
          <w:rStyle w:val="Longtext"/>
          <w:color w:val="000000"/>
          <w:szCs w:val="24"/>
          <w:rtl w:val="true"/>
        </w:rPr>
        <w:t>كنيسة</w:t>
      </w:r>
      <w:r>
        <w:rPr>
          <w:rStyle w:val="Longtext"/>
          <w:color w:val="000000"/>
          <w:szCs w:val="24"/>
          <w:rtl w:val="true"/>
        </w:rPr>
        <w:t xml:space="preserve"> المعمدان</w:t>
      </w:r>
      <w:r>
        <w:rPr>
          <w:rStyle w:val="Longtext"/>
          <w:color w:val="000000"/>
          <w:szCs w:val="24"/>
          <w:rtl w:val="true"/>
        </w:rPr>
        <w:t>ية</w:t>
      </w:r>
      <w:r>
        <w:rPr>
          <w:rStyle w:val="Longtext"/>
          <w:color w:val="000000"/>
          <w:szCs w:val="24"/>
          <w:rtl w:val="true"/>
        </w:rPr>
        <w:t xml:space="preserve"> في لوس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>نجليس</w:t>
      </w:r>
      <w:r>
        <w:rPr>
          <w:rStyle w:val="Longtext"/>
          <w:color w:val="000000"/>
          <w:szCs w:val="24"/>
        </w:rPr>
        <w:t xml:space="preserve"> </w:t>
      </w:r>
      <w:r>
        <w:rPr>
          <w:color w:val="000000"/>
          <w:szCs w:val="24"/>
        </w:rPr>
        <w:br/>
      </w:r>
      <w:r>
        <w:rPr>
          <w:rStyle w:val="Longtext"/>
          <w:color w:val="000000"/>
          <w:szCs w:val="24"/>
          <w:rtl w:val="true"/>
        </w:rPr>
        <w:t xml:space="preserve">في </w:t>
      </w:r>
      <w:r>
        <w:rPr>
          <w:b/>
          <w:b/>
          <w:szCs w:val="24"/>
          <w:rtl w:val="true"/>
        </w:rPr>
        <w:t>صباح</w:t>
      </w:r>
      <w:r>
        <w:rPr>
          <w:rStyle w:val="Longtext"/>
          <w:color w:val="000000"/>
          <w:szCs w:val="24"/>
          <w:rtl w:val="true"/>
        </w:rPr>
        <w:t xml:space="preserve"> يوم </w:t>
      </w:r>
      <w:r>
        <w:rPr>
          <w:rStyle w:val="Longtext"/>
          <w:color w:val="000000"/>
          <w:szCs w:val="24"/>
          <w:rtl w:val="true"/>
        </w:rPr>
        <w:t xml:space="preserve">الرب، </w:t>
      </w:r>
      <w:r>
        <w:rPr>
          <w:b/>
          <w:szCs w:val="24"/>
          <w:lang w:bidi="ar-EG"/>
        </w:rPr>
        <w:t>23</w:t>
      </w:r>
      <w:r>
        <w:rPr>
          <w:b/>
          <w:szCs w:val="24"/>
          <w:rtl w:val="true"/>
          <w:lang w:bidi="ar-EG"/>
        </w:rPr>
        <w:t xml:space="preserve"> </w:t>
      </w:r>
      <w:r>
        <w:rPr>
          <w:b/>
          <w:b/>
          <w:szCs w:val="24"/>
          <w:rtl w:val="true"/>
          <w:lang w:bidi="ar-EG"/>
        </w:rPr>
        <w:t>أكتوبر</w:t>
      </w:r>
      <w:r>
        <w:rPr>
          <w:b/>
          <w:szCs w:val="24"/>
          <w:rtl w:val="true"/>
          <w:lang w:bidi="ar-EG"/>
        </w:rPr>
        <w:t>/</w:t>
      </w:r>
      <w:r>
        <w:rPr>
          <w:b/>
          <w:b/>
          <w:szCs w:val="24"/>
          <w:rtl w:val="true"/>
          <w:lang w:bidi="ar-EG"/>
        </w:rPr>
        <w:t>تشرين الأول</w:t>
      </w:r>
      <w:r>
        <w:rPr>
          <w:b/>
          <w:b/>
          <w:szCs w:val="24"/>
          <w:rtl w:val="true"/>
          <w:lang w:bidi="ar-EG"/>
        </w:rPr>
        <w:t xml:space="preserve"> </w:t>
      </w:r>
      <w:r>
        <w:rPr>
          <w:b/>
          <w:szCs w:val="24"/>
          <w:lang w:bidi="ar-EG"/>
        </w:rPr>
        <w:t>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جاء افتحوا كتبكم المقدسة معي على إشعياء 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نقف معا لقراءة كلمة الل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أَلَيْسَ هَذَا صَوْماً أَخْتَارُه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sz w:val="24"/>
          <w:sz w:val="24"/>
          <w:szCs w:val="24"/>
          <w:rtl w:val="true"/>
        </w:rPr>
        <w:t>حَلَّ قُيُودِ الشَّرّ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فَكَّ عُقَدِ النِّيرِ وَإِطْلاَقَ الْمَسْحُوقِينَ أَحْرَاراً وَقَطْعَ كُلِّ نِيرٍ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إشعياء </w:t>
      </w:r>
      <w:r>
        <w:rPr>
          <w:rStyle w:val="Arabictext1"/>
          <w:rFonts w:cs="Times New Roman"/>
          <w:sz w:val="24"/>
          <w:szCs w:val="24"/>
        </w:rPr>
        <w:t>58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6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فضلوا بالجلوس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الناس في ذلك الوقت يصومون بالامتناع عن الطعام لفترة من الوق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بل الشاهد الذي قُرئ بقليل كان الله قد قال لإشعياء لماذا رفض صوم الشع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ُرفض الصوم في حد ذاته من الله، فالكتاب يعطينا أمثلة جيدة كثيرة عن أناس صاموا، ولكن هذه المرة صاموا لأسباب خاطئ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مجرد مظهرا خارجيا من مظاهر العبا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وا يتعاركون أثناء صومهم وأهملوا الرحمة والمحبة نحو الآخر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تدينهم باردا بلا حما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وا يصومون ولكن يفعلون ذلك كفرض فق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وا لا يفكرون في إرضاء الله حين صاموا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دان الرب يسوع المسيح هذا النوع من الص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المسيح،</w:t>
      </w:r>
    </w:p>
    <w:p>
      <w:pPr>
        <w:pStyle w:val="IndentedVerse"/>
        <w:bidi w:val="1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مَتَى صُمْتُمْ فَلاَ تَكُونُوا عَابِسِينَ كَالْمُرَائِينَ فَإِنَّهُمْ يُغَيِّرُونَ وُجُوهَهُمْ لِكَيْ يَظْهَرُوا لِلنَّاسِ صَائِمِين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اَلْحَقَّ أَقُولُ لَكُمْ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sz w:val="24"/>
          <w:sz w:val="24"/>
          <w:szCs w:val="24"/>
          <w:rtl w:val="true"/>
        </w:rPr>
        <w:t>إِنَّهُمْ قَدِ اسْتَوْفَوْا أَجْرَهُمْ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متى </w:t>
      </w:r>
      <w:r>
        <w:rPr>
          <w:rStyle w:val="Arabictext1"/>
          <w:rFonts w:cs="Times New Roman"/>
          <w:sz w:val="24"/>
          <w:szCs w:val="24"/>
        </w:rPr>
        <w:t>6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6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ا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جره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ن يراهم الناس، أن يجعلوا الناس ترى تقوا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توقعوا شيئا من الله حين صام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صاموا فقط من أجل أن يتباهوا ويجعلوا الناس تعتقد إنهم متدينون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لكن لاحظ أن المسيح لم يدن </w:t>
      </w:r>
      <w:r>
        <w:rPr>
          <w:sz w:val="24"/>
          <w:sz w:val="24"/>
          <w:szCs w:val="24"/>
          <w:u w:val="single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الص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للتلاميذ، </w:t>
      </w:r>
      <w:r>
        <w:rPr>
          <w:sz w:val="24"/>
          <w:szCs w:val="24"/>
          <w:rtl w:val="true"/>
        </w:rPr>
        <w:t>"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rtl w:val="true"/>
        </w:rPr>
        <w:t xml:space="preserve">أَنْتَ </w:t>
      </w:r>
      <w:r>
        <w:rPr>
          <w:rStyle w:val="Arabictext1"/>
          <w:i/>
          <w:i/>
          <w:iCs/>
          <w:sz w:val="24"/>
          <w:sz w:val="24"/>
          <w:szCs w:val="24"/>
          <w:rtl w:val="true"/>
        </w:rPr>
        <w:t xml:space="preserve">فَمَتَى صُمْتَ </w:t>
      </w:r>
      <w:r>
        <w:rPr>
          <w:rStyle w:val="Arabictext1"/>
          <w:sz w:val="24"/>
          <w:sz w:val="24"/>
          <w:szCs w:val="24"/>
          <w:rtl w:val="true"/>
        </w:rPr>
        <w:t>لا تكن كالمرائي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..." </w:t>
      </w:r>
      <w:r>
        <w:rPr>
          <w:rStyle w:val="Arabictext1"/>
          <w:sz w:val="24"/>
          <w:sz w:val="24"/>
          <w:szCs w:val="24"/>
          <w:rtl w:val="true"/>
        </w:rPr>
        <w:t>وقال أيضا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 xml:space="preserve">وَأَمَّا أَنْتَ </w:t>
      </w:r>
      <w:r>
        <w:rPr>
          <w:rStyle w:val="Arabictext1"/>
          <w:i/>
          <w:i/>
          <w:iCs/>
          <w:sz w:val="24"/>
          <w:sz w:val="24"/>
          <w:szCs w:val="24"/>
          <w:rtl w:val="true"/>
        </w:rPr>
        <w:t>فَمَتَى صُمْتَ</w:t>
      </w:r>
      <w:r>
        <w:rPr>
          <w:rStyle w:val="Arabictext1"/>
          <w:sz w:val="24"/>
          <w:sz w:val="24"/>
          <w:szCs w:val="24"/>
          <w:rtl w:val="true"/>
        </w:rPr>
        <w:t xml:space="preserve"> فَادْهُنْ رَأْسَكَ وَاغْسِلْ وَجْهَكَ لِكَيْ لاَ تَظْهَرَ لِلنَّاسِ صَائِماً بَلْ لأَبِيكَ الَّذِي فِي الْخَفَاء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فَأَبُوكَ الَّذِي يَرَى فِي الْخَفَاءِ يُجَازِيكَ عَلاَنِيَةً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متى </w:t>
      </w:r>
      <w:r>
        <w:rPr>
          <w:rStyle w:val="Arabictext1"/>
          <w:rFonts w:cs="Times New Roman"/>
          <w:sz w:val="24"/>
          <w:szCs w:val="24"/>
        </w:rPr>
        <w:t>6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7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18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م يدن المسيح كل الأصوام ولكن قال لنا كيف نصو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تى صمت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المسيحية الحقيقية فيها علاقة شخصية مع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صوم الحقيقي لا بد أن يكون شخصي وس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جب ألا يتباهى أحد بأنه صائم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ع الأسف كثير من الكنائس الأمريكية تعرف القليل إن لم يكن لا شيء عن الص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عضوا في كنيسة معمدانية جنوبية لمدة ست سنوات ولم أسمع أثنائها كلمة واحدة عن الص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إعلانا بالنسبة لي حين انضممت إلى الكنيسة المعمدانية الصينية وسمعت عن الصوم لأول مرة في حيات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اعي الكنيسة الصيني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يموثي لين تكلم كثيرا عن الصوم وكان البعض صائمين مصلين حين أرسل الله نهضة قوية ل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لمت بعدها أن الصوم والصلاة يمارسان كثيرا في كنائس البيوت في الص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ؤمن أن هذا من الأسباب الرئيسية للنهضة في كنائس البيوت في الص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ؤمن أن هذا أحد الأسباب الرئيسية التي جعلت الرب يرسل نهضة بهذه القوة في كنائس البيوت في جمهورية الصين الشعب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لايين الناس يصبحون مسيحيين في الصين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مقتنع بأن النهضة الهائلة التي يختبرونها أتت من الله استجابة لصلواتهم وأصوام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جيمز هدسون تايلور المرسل العظيم إلى الصين</w:t>
      </w:r>
      <w:r>
        <w:rPr>
          <w:sz w:val="24"/>
          <w:szCs w:val="24"/>
          <w:rtl w:val="true"/>
        </w:rPr>
        <w:t xml:space="preserve">: </w:t>
      </w:r>
    </w:p>
    <w:p>
      <w:pPr>
        <w:pStyle w:val="BodyTextIndent2"/>
        <w:bidi w:val="1"/>
        <w:ind w:left="0" w:right="0" w:firstLine="72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شانسي، وجدت مسيحيين صينيين يعتادون قضاء أوقات في الصوم و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أدركوا أن هذا الصوم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ذي لا يحبه الكثيرون، والذي يتطلب إيمان بالله، إذ يجعل الشخص يشعر بالوهن والاحتياج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حقا وسيلة للنعمة دبرها الله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1440" w:firstLine="432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محارب الصلاة أندرو موري،</w:t>
      </w:r>
    </w:p>
    <w:p>
      <w:pPr>
        <w:pStyle w:val="TextBody"/>
        <w:bidi w:val="1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ساعد الصوم على تعميق وتأكيد والتعبير عن القرار بأننا مستعدون للتضحية بأي شيء، حتى أنفسنا، كي نحصل على ما نطلبه لأجل ملكوت الله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لحون لوثر وكالفن ونوكس صاموا كثيرا، وكل الوعاظ الميثودستيين الأوائل كانوا مطالبين بالصوم يومين من كل أسب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 أبونا المعمداني يوحنا بانيان فقد كان كثيرا ما يصوم قبلما يعظ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ديفيد برينارد، أحد المرسلين الأوائل إلى الهنود الأمريكان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قد خصصت هذا اليوم للصوم السري والصلاة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من أجل الكرازة بالإنجيل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tl w:val="true"/>
        </w:rPr>
        <w:tab/>
      </w:r>
      <w:r>
        <w:rPr>
          <w:sz w:val="24"/>
          <w:sz w:val="24"/>
          <w:szCs w:val="24"/>
          <w:rtl w:val="true"/>
        </w:rPr>
        <w:t>شهد برينارد نهضة قوية بين الهنود حين كان يعظ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قد كان لي الامتياز أن أكون شاهد عيان لثلاثة من انسكابات الروح القدس الغير معتادة في النهضة، وكان اثنين منهم أثناء وقت للصوم و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صحوة الأولى الكبرى أيضا أتت بهذه الطري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جون ويسلي أحد رواد تلك النهضة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خصصت أياما للصوم والصلاة؟ اعصف عرش النعمة بالصوم والصلاة وثابر و ستحل الرحمة من السماء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ويسلي نفسه يصوم يومين من كل أسبوع لعدة سنوات أثناء هذا الموسم للنهضة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حن نعيش في هذه الأيام في كنائس أمريكا والغرب موسما جافا ج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ائسنا تتعث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لايين يتركون الكنائ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تحول الكثيرون إلى البوذية، والديانات الشرقية وخرافات أخ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خطاب تنصيبه من ثلاث سنوات قال الرئيس أوباما إن أمريكا لن تستمر دولة مسيحية وكل الشواهد تثبت صحة ما قال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يف حدث هذا؟ حدث بسبب ميل الكثير من رعاة الكنائس إلى العا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أتوا بموسيقى العالم إلى الكنائ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أتوا بشروحات واهية لآيات الكتاب بدلا من العظات القوية مثل التي وعظها الوعاظ العظماء القدام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ثير منهم أوقفوا خدمة مساء الأ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كثيرون حولوا اجتماعات الصلاة في وسط الأسبوع إلى المزيد من اجتماعا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شروحات الكتابية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لقد كادت تندثر اجتماعات الصلاة الحقيق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سمحوا للناس أن يدخلوا الكنيسة لابسين وكأنهم ذاهبين للشاطئ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طبول وموسيقى صاخبة وحتى الرقص أصبح مألوفا في ما يسمى بـ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خدمات العبادة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كثير جدا من الوعاظ لا يعرفون كيف يقودون الناس إلى توبة وتغيير حقيق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طريقة الوحيدة التي بها يستطيعون أن يضيفوا شخصا إلى الكنيسة هو عن طريق إغرائه كي يترك كنيسته وينضم إلى كنيست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طريقة الوحيدة للإتيان بالناس إلى كنائسهم هي 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سرقوا الرع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 كنائس أخرى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ُمِّيَ الدكتور 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وزر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حد أنبياء القرن العشري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أثناء حيا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ما قاله ينطبق أكثر على يومنا ه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د قال</w:t>
      </w:r>
      <w:r>
        <w:rPr>
          <w:sz w:val="24"/>
          <w:szCs w:val="24"/>
          <w:rtl w:val="true"/>
        </w:rPr>
        <w:t xml:space="preserve">: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عقلية الدينية التي تتميز بالتردد وقلة الشجاعة الأدبية تسببت في أن تكون لدينا اليوم مسيحية رخوة، فقيرة الفكر باهتة، تكرارية وبالنسبة لكثيرين مم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ي تُروج على إنها إيمان آبائنا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نحن نطعم شبابنا المتطلع من طعام أطفال بلا طعم، ولكي نحسن منه كي يستطيعوا أكله نضيف إليه بعض الاستمتاع الحسي المأخوذ من العالم غير المؤم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سهل أن تسلي الشباب من أن تنصحهم، أسهل أن تتبع الذوق المنحط للعامة من أن يكون لك فكرك الخ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الكثير من قادتنا الإنجيليين يدعون أذهانهم تضمر بينما أصابعهم نشطة تبحث عن الحيل الدينية التي يغذون بها الجموع الباحثة</w:t>
      </w:r>
      <w:r>
        <w:rPr>
          <w:sz w:val="24"/>
          <w:szCs w:val="24"/>
          <w:rtl w:val="true"/>
        </w:rPr>
        <w:t>. (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وزر، دكتوراة في اللاهو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ريد مفكرين مكرسين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دار النشر المسيحي، طبعة </w:t>
      </w:r>
      <w:r>
        <w:rPr>
          <w:sz w:val="24"/>
          <w:szCs w:val="24"/>
        </w:rPr>
        <w:t>1986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67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68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ي تأتي النهضة إلى كنائسنا، نحتاج شيئا أفضل مما لدى هؤلاء الوعاظ بشروحاتهم الجافة وأفكارهم المتناثرة المختارة من التفاسير الحديثة لبعض الكتاب المعاصرين ذوي الأفكار الضح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حتاج شيئا أفضل م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سيحية الرخو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لتي لا تجتذب الشباب من العالم كي يصبحوا تلاميذ ليسوع المسيح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ع هذا حين نأتي أنفسنا إلى هذا السؤال، نتحير كيف يمكننا أن نربح الشباب الهالكين من العا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د فحص مستفيض للنفس والكثير من الصلاة، أصبحت مقتنعا أن لا شيء يمكننا أن نفعله يستطيع أن يربح الشباب من العالم بدون تدخل الله ذا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الله للنبي زكريا</w:t>
      </w:r>
      <w:r>
        <w:rPr>
          <w:sz w:val="24"/>
          <w:szCs w:val="24"/>
          <w:rtl w:val="true"/>
        </w:rPr>
        <w:t xml:space="preserve">: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اَ بِالْقُدْرَةِ وَلاَ بِالْقُوَّةِ بَلْ بِرُوحِي قَالَ رَبُّ الْجُنُود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زكريا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6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طريقة الوحيدة الممكنة لربح الشباب للمسيح ولكنيستنا هي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بِرُوحِي قَالَ رَبُّ الْجُنُودِ</w:t>
      </w:r>
      <w:r>
        <w:rPr>
          <w:rStyle w:val="Arabictext1"/>
          <w:rFonts w:cs="Times New Roman"/>
          <w:sz w:val="24"/>
          <w:szCs w:val="24"/>
          <w:rtl w:val="true"/>
        </w:rPr>
        <w:t>"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أى التلاميذ الشاب الغني يترك المسيح ويعود إلى حياة الأنانية و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أل التلاميذ المسيح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فَمَنْ يَسْتَطِيعُ أَنْ يَخْلُصَ؟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فَنَظَرَ إِلَيْهِمْ يَسُوعُ وَقَالَ</w:t>
      </w:r>
      <w:r>
        <w:rPr>
          <w:rStyle w:val="Arabictext1"/>
          <w:rFonts w:cs="Times New Roman"/>
          <w:sz w:val="24"/>
          <w:szCs w:val="24"/>
          <w:rtl w:val="true"/>
        </w:rPr>
        <w:t>: «</w:t>
      </w:r>
      <w:r>
        <w:rPr>
          <w:rStyle w:val="Arabictext1"/>
          <w:sz w:val="24"/>
          <w:sz w:val="24"/>
          <w:szCs w:val="24"/>
          <w:rtl w:val="true"/>
        </w:rPr>
        <w:t>عِنْدَ النَّاسِ غَيْرُ مُسْتَطَاعٍ وَلَكِنْ لَيْسَ عِنْدَ اللَّهِ لأَنَّ كُلَّ شَيْءٍ مُسْتَطَاعٌ عِنْدَ اللَّه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»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مرقس </w:t>
      </w:r>
      <w:r>
        <w:rPr>
          <w:rStyle w:val="Arabictext1"/>
          <w:rFonts w:cs="Times New Roman"/>
          <w:sz w:val="24"/>
          <w:szCs w:val="24"/>
        </w:rPr>
        <w:t>10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26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27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ا هي الإجاب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بشريا، من المستحيل تغيير الشاب الغني أو أي شاب آخر</w:t>
      </w:r>
      <w:r>
        <w:rPr>
          <w:sz w:val="24"/>
          <w:szCs w:val="24"/>
          <w:rtl w:val="true"/>
        </w:rPr>
        <w:t>! "</w:t>
      </w:r>
      <w:r>
        <w:rPr>
          <w:rStyle w:val="Arabictext1"/>
          <w:sz w:val="24"/>
          <w:sz w:val="24"/>
          <w:szCs w:val="24"/>
          <w:rtl w:val="true"/>
        </w:rPr>
        <w:t>عِنْدَ النَّاسِ غَيْرُ مُسْتَطَاعٍ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sz w:val="24"/>
          <w:sz w:val="24"/>
          <w:szCs w:val="24"/>
          <w:rtl w:val="true"/>
        </w:rPr>
        <w:t>لا يوجد برنامج يستطيع أن يفعله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لا توجد عظة ذكية يمكنها أن تحقق ذلك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ولا أي نوع من التسلية</w:t>
      </w:r>
      <w:r>
        <w:rPr>
          <w:rStyle w:val="Arabictext1"/>
          <w:rFonts w:cs="Times New Roman"/>
          <w:sz w:val="24"/>
          <w:szCs w:val="24"/>
          <w:rtl w:val="true"/>
        </w:rPr>
        <w:t>! "</w:t>
      </w:r>
      <w:r>
        <w:rPr>
          <w:rStyle w:val="Arabictext1"/>
          <w:sz w:val="24"/>
          <w:sz w:val="24"/>
          <w:szCs w:val="24"/>
          <w:rtl w:val="true"/>
        </w:rPr>
        <w:t>فَمَنْ يَسْتَطِيعُ أَنْ يَخْلُصَ؟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عِنْدَ النَّاسِ غَيْرُ مُسْتَطَاعٍ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sz w:val="24"/>
          <w:sz w:val="24"/>
          <w:szCs w:val="24"/>
          <w:rtl w:val="true"/>
        </w:rPr>
        <w:t>الرب لم يقل إنه غير مستطاع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كل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 xml:space="preserve">لكنه قال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عِنْدَ النَّاسِ غَيْرُ مُسْتَطَاعٍ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u w:val="single"/>
          <w:rtl w:val="true"/>
        </w:rPr>
        <w:t>الله وحده يستطيع أن يفعل ذلك</w:t>
      </w:r>
      <w:r>
        <w:rPr>
          <w:rStyle w:val="Arabictext1"/>
          <w:rFonts w:cs="Times New Roman"/>
          <w:sz w:val="24"/>
          <w:szCs w:val="24"/>
          <w:rtl w:val="true"/>
        </w:rPr>
        <w:t>! "</w:t>
      </w:r>
      <w:r>
        <w:rPr>
          <w:rStyle w:val="Arabictext1"/>
          <w:sz w:val="24"/>
          <w:sz w:val="24"/>
          <w:szCs w:val="24"/>
          <w:rtl w:val="true"/>
        </w:rPr>
        <w:t>عِنْدَ النَّاسِ غَيْرُ مُسْتَطَاعٍ وَلَكِنْ لَيْسَ عِنْدَ اللَّهِ</w:t>
      </w:r>
      <w:r>
        <w:rPr>
          <w:rStyle w:val="Arabictext1"/>
          <w:rFonts w:cs="Times New Roman"/>
          <w:sz w:val="24"/>
          <w:szCs w:val="24"/>
          <w:rtl w:val="true"/>
        </w:rPr>
        <w:t>"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اَ بِالْقُدْرَةِ وَلاَ بِالْقُوَّةِ بَلْ بِرُوحِي قَالَ رَبُّ الْجُنُود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زكريا </w:t>
      </w:r>
      <w:r>
        <w:rPr>
          <w:rStyle w:val="Arabictext1"/>
          <w:rFonts w:cs="Times New Roman"/>
          <w:sz w:val="24"/>
          <w:szCs w:val="24"/>
        </w:rPr>
        <w:t>4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6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له وحده هو الذي يستطيع أن يجعل شابا يرى تفاهة هذه الحياة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يأس هذا العال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له وحده هو الذي يستطيع أن يجعل شابا يشعر بالاحتياج للكنيسة كل أح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له وحده هو الذي يستطيع أن ينزع ثقتهم في أنفسه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له وحده هو الذي يستطيع أن يبكتهم على الخط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له وحده هو الذي يستطيع أن يأتي بهم إلى المسيح كي يتبرروا بدم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له وحده هو الذي يستطيع أن يجذبهم إلى ابنه لكي يحيوا أمامه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كيف تكون لنا قوة الله في وسطنا؟ هذا يأتي بنا مرة أخرى إلى النص الكتابي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أَلَيْسَ هَذَا صَوْماً أَخْتَارُهُ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sz w:val="24"/>
          <w:sz w:val="24"/>
          <w:szCs w:val="24"/>
          <w:rtl w:val="true"/>
        </w:rPr>
        <w:t>حَلَّ قُيُودِ الشَّرّ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فَكَّ عُقَدِ النِّيرِ وَإِطْلاَقَ الْمَسْحُوقِينَ أَحْرَاراً وَقَطْعَ كُلِّ نِيرٍ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إشعياء </w:t>
      </w:r>
      <w:r>
        <w:rPr>
          <w:rStyle w:val="Arabictext1"/>
          <w:rFonts w:cs="Times New Roman"/>
          <w:sz w:val="24"/>
          <w:szCs w:val="24"/>
        </w:rPr>
        <w:t>58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6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نا قال الله لنا لماذا يجب أن نصوم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numPr>
          <w:ilvl w:val="0"/>
          <w:numId w:val="2"/>
        </w:numPr>
        <w:bidi w:val="1"/>
        <w:ind w:left="144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حل قيود الشر</w:t>
      </w:r>
    </w:p>
    <w:p>
      <w:pPr>
        <w:pStyle w:val="TextBody"/>
        <w:numPr>
          <w:ilvl w:val="0"/>
          <w:numId w:val="2"/>
        </w:numPr>
        <w:bidi w:val="1"/>
        <w:ind w:left="144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فك عقد النير</w:t>
      </w:r>
    </w:p>
    <w:p>
      <w:pPr>
        <w:pStyle w:val="TextBody"/>
        <w:numPr>
          <w:ilvl w:val="0"/>
          <w:numId w:val="2"/>
        </w:numPr>
        <w:bidi w:val="1"/>
        <w:ind w:left="144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إطلاق المسحوقين أحرارا وقطع كل نير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نت معنا في هذا الصباح وأنت لست مؤمنا بعد، أريدك أن تعلم أن شبابا كثر هنا صاموا من أجلك أم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ن نفصح عن أسمائ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كثيرين صاموا وصلوا من أجلك سر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أكلوا شيئا طوال النهار، حتى أتينا إلى الكنيسة في المساء وأكلنا مع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اذا صاموا وصلوا من أجلك؟ فعلوا ذلك لأنهم مهتمون جدا 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ريدونك أن تتحرر من قيود 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ريدونك أن تتحرر من الأحمال الثقيلة وضغوط إبلي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صاموا طوال أمس لكي ينزل الله ويحررك من الخطية، ويجذبك للشركة الكاملة في كنيستنا، ويجذبك للمسيح لكي تغتسل بدمه الثم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لمر تاونز من جامعة الحرية، 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تصوم وتصلي، يمكنك أن تطلب من الله أن يفتح كوى السماء ويفيض بركة على الآخرين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يمكنك أن تقرع على أبواب السماء حتى يبكت الله الشخص الهالك في الخطية ويأتي به أو بها إلى يسوع المسيح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إلمر تاونز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دليل المبتدئين في الصوم، </w:t>
      </w:r>
      <w:r>
        <w:rPr>
          <w:sz w:val="24"/>
          <w:sz w:val="24"/>
          <w:szCs w:val="24"/>
          <w:rtl w:val="true"/>
        </w:rPr>
        <w:t xml:space="preserve">دار ريجل للنشر، </w:t>
      </w:r>
      <w:r>
        <w:rPr>
          <w:sz w:val="24"/>
          <w:szCs w:val="24"/>
        </w:rPr>
        <w:t>2001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24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عظم شعب كنيستنا صام من أجلك أم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ألوا الله لكي يفتح عينيك لترى فراغ الحياة بدون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لوا لكي يجذبك الله إلى دفء الصداقة في كنيست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طلبوا من الله أن ينير قلبك، حتى تشعر بخطيتك وترى احتياجك ل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طلبوا من الله أن يريك أن يسوع مات على الصليب ليدفع ثمن العقوبة على خطيتك ويسفك دمه الثمين ليطهرك من كل 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لوا من أجلك كي يريك الله من بُعدٍ جديد، يسوع في كل جماله في السماء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صاموا وصلوا كي يجذبك الله إلى كنيستنا وإلى المسيح حتى تتغير وتكون لك حياة أبدية ف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رنيمة القديمة التي رنمها الأخ جريفيث قبل هذه العظة تعبر عن صلواتهم لك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ي مخلص، هو يشفع في المجد،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مخلص محب، حتى إن قل أصدقاء الأرض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آن هو يراقبني بتحنن؛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آه لو كان مخلصي هو مخلصك أيضا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 أجلك أصلي من أجلك أصلي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من أجلك أصلي من أجلك أصلي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نت تصلي من أجل أصدقائنا الذين لم يخلصوا بعد، رنم معي هذا القرار مرة أخرى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 أجلك أصلي من أجلك أصلي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من أجلك أصلي من أجلك أصل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من أجلك أصلي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تأليف أُومالي كلو، </w:t>
      </w:r>
      <w:r>
        <w:rPr>
          <w:sz w:val="24"/>
          <w:szCs w:val="24"/>
        </w:rPr>
        <w:t>183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10</w:t>
      </w:r>
      <w:r>
        <w:rPr>
          <w:sz w:val="24"/>
          <w:szCs w:val="24"/>
          <w:rtl w:val="true"/>
        </w:rPr>
        <w:t>).</w:t>
      </w:r>
    </w:p>
    <w:p>
      <w:pPr>
        <w:pStyle w:val="TextBody"/>
        <w:rPr>
          <w:rFonts w:ascii="Arial Black" w:hAnsi="Arial Black" w:cs="Arial Black"/>
          <w:b/>
          <w:b/>
          <w:i/>
          <w:i/>
          <w:sz w:val="24"/>
          <w:szCs w:val="24"/>
        </w:rPr>
      </w:pPr>
      <w:r>
        <w:rPr>
          <w:rFonts w:cs="Arial Black" w:ascii="Arial Black" w:hAnsi="Arial Black"/>
          <w:b/>
          <w:i/>
          <w:sz w:val="24"/>
          <w:szCs w:val="24"/>
        </w:rPr>
      </w:r>
    </w:p>
    <w:p>
      <w:pPr>
        <w:pStyle w:val="PlainText"/>
        <w:bidi w:val="1"/>
        <w:ind w:left="0" w:right="0" w:firstLine="288"/>
        <w:jc w:val="center"/>
        <w:rPr>
          <w:sz w:val="24"/>
          <w:szCs w:val="24"/>
        </w:rPr>
      </w:pP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نهاية العظة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)</w:t>
      </w:r>
    </w:p>
    <w:p>
      <w:pPr>
        <w:pStyle w:val="PlainText"/>
        <w:bidi w:val="1"/>
        <w:ind w:left="0" w:right="0" w:firstLine="720"/>
        <w:jc w:val="center"/>
        <w:rPr>
          <w:rStyle w:val="Longtext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يمرز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كل أسبوع على الإنترنت في 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www.realconversion.com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نص العظة</w:t>
      </w:r>
      <w:r>
        <w:rPr>
          <w:rStyle w:val="Longtext"/>
          <w:color w:val="000000"/>
          <w:sz w:val="24"/>
          <w:szCs w:val="24"/>
          <w:rtl w:val="true"/>
        </w:rPr>
        <w:t xml:space="preserve">".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720" w:right="-432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ريجتون 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ش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720" w:right="-432" w:hanging="0"/>
        <w:jc w:val="both"/>
        <w:rPr/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>:</w:t>
      </w:r>
    </w:p>
    <w:p>
      <w:pPr>
        <w:pStyle w:val="IndentedQuote"/>
        <w:bidi w:val="1"/>
        <w:ind w:left="720" w:right="144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ن أجلك أصلي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تأليف أُومالي كلو، </w:t>
      </w:r>
      <w:r>
        <w:rPr>
          <w:sz w:val="24"/>
          <w:szCs w:val="24"/>
        </w:rPr>
        <w:t>183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10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0" w:right="-432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109" w:right="1109" w:hanging="101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Arabictext1">
    <w:name w:val="arabictext1"/>
    <w:basedOn w:val="DefaultParagraphFont"/>
    <w:qFormat/>
    <w:rPr>
      <w:rFonts w:cs="Simplified Arabic"/>
      <w:sz w:val="26"/>
      <w:szCs w:val="26"/>
    </w:rPr>
  </w:style>
  <w:style w:type="character" w:styleId="Longtext">
    <w:name w:val="long_text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22:16:00Z</dcterms:created>
  <dc:creator>PacifiCare Health Systems</dc:creator>
  <dc:description/>
  <dc:language>en-US</dc:language>
  <cp:lastModifiedBy>Use This Account</cp:lastModifiedBy>
  <cp:lastPrinted>2012-10-08T20:35:00Z</cp:lastPrinted>
  <dcterms:modified xsi:type="dcterms:W3CDTF">2012-11-15T22:20:00Z</dcterms:modified>
  <cp:revision>7</cp:revision>
  <dc:subject/>
  <dc:title/>
</cp:coreProperties>
</file>