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مملكة المسيح الأرضية</w:t>
      </w:r>
      <w:r>
        <w:rPr>
          <w:b w:val="false"/>
          <w:b w:val="false"/>
          <w:bCs/>
          <w:sz w:val="28"/>
          <w:sz w:val="28"/>
          <w:szCs w:val="28"/>
        </w:rPr>
        <w:t xml:space="preserve"> </w:t>
      </w:r>
    </w:p>
    <w:p>
      <w:pPr>
        <w:pStyle w:val="Heading"/>
        <w:ind w:left="-432" w:right="-432" w:hanging="0"/>
        <w:rPr>
          <w:szCs w:val="24"/>
        </w:rPr>
      </w:pPr>
      <w:r>
        <w:rPr>
          <w:szCs w:val="24"/>
        </w:rPr>
        <w:t>CHRIST’S EARTHLY KINGDOM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spacing w:before="0" w:after="0"/>
        <w:rPr>
          <w:rFonts w:cs="Simplified Arabic;Times New Roman"/>
          <w:lang w:bidi="ar-LB"/>
        </w:rPr>
      </w:pPr>
      <w:r>
        <w:rPr>
          <w:rFonts w:cs="Simplified Arabic;Times New Roman"/>
          <w:rtl w:val="true"/>
          <w:lang w:bidi="ar-LB"/>
        </w:rPr>
        <w:t>بقلم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دكتور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أر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إل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هايمرز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إبن</w:t>
      </w:r>
      <w:r>
        <w:rPr>
          <w:lang w:bidi="ar-LB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b/>
          <w:b/>
          <w:bCs/>
          <w:sz w:val="24"/>
        </w:rPr>
      </w:pPr>
      <w:r>
        <w:rPr>
          <w:rFonts w:cs="Simplified Arabic;Times New Roman"/>
          <w:b/>
          <w:bCs/>
          <w:sz w:val="24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rFonts w:cs="Simplified Arabic;Times New Roman"/>
          <w:sz w:val="24"/>
          <w:szCs w:val="24"/>
          <w:lang w:bidi="ar-LB"/>
        </w:rPr>
      </w:pPr>
      <w:r>
        <w:rPr>
          <w:rFonts w:cs="Simplified Arabic;Times New Roman"/>
          <w:sz w:val="24"/>
          <w:sz w:val="24"/>
          <w:szCs w:val="24"/>
          <w:rtl w:val="true"/>
        </w:rPr>
        <w:t>موعظ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تمّ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مساء</w:t>
      </w:r>
      <w:r>
        <w:rPr>
          <w:sz w:val="24"/>
          <w:sz w:val="24"/>
          <w:szCs w:val="24"/>
          <w:rtl w:val="true"/>
          <w:lang w:bidi="ar-LB"/>
        </w:rPr>
        <w:t xml:space="preserve">  </w:t>
      </w:r>
      <w:r>
        <w:rPr>
          <w:rFonts w:cs="Simplified Arabic;Times New Roman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الربّ</w:t>
      </w:r>
      <w:r>
        <w:rPr>
          <w:rFonts w:cs="Simplified Arabic;Times New Roman"/>
          <w:sz w:val="24"/>
          <w:szCs w:val="24"/>
          <w:rtl w:val="true"/>
        </w:rPr>
        <w:t xml:space="preserve">,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ديسمبر</w:t>
      </w:r>
      <w:r>
        <w:rPr>
          <w:rFonts w:cs="Simplified Arabic;Times New Roman"/>
          <w:sz w:val="24"/>
          <w:szCs w:val="24"/>
          <w:rtl w:val="true"/>
          <w:lang w:bidi="ar-LB"/>
        </w:rPr>
        <w:t>/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كانون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أول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Cs w:val="24"/>
          <w:lang w:bidi="ar-LB"/>
        </w:rPr>
        <w:t>7</w:t>
      </w:r>
      <w:r>
        <w:rPr>
          <w:rFonts w:cs="Simplified Arabic;Times New Roman"/>
          <w:sz w:val="24"/>
          <w:szCs w:val="24"/>
          <w:rtl w:val="true"/>
          <w:lang w:bidi="ar-LB"/>
        </w:rPr>
        <w:t xml:space="preserve">, </w:t>
      </w:r>
      <w:r>
        <w:rPr>
          <w:rFonts w:cs="Simplified Arabic;Times New Roman"/>
          <w:sz w:val="24"/>
          <w:szCs w:val="24"/>
          <w:lang w:bidi="ar-LB"/>
        </w:rPr>
        <w:t>2008</w:t>
      </w:r>
    </w:p>
    <w:p>
      <w:pPr>
        <w:pStyle w:val="TextBody"/>
        <w:bidi w:val="1"/>
        <w:ind w:left="0" w:right="0" w:hanging="0"/>
        <w:jc w:val="center"/>
        <w:rPr>
          <w:rFonts w:cs="Simplified Arabic;Times New Roman"/>
          <w:sz w:val="24"/>
          <w:szCs w:val="24"/>
          <w:lang w:bidi="ar-LB"/>
        </w:rPr>
      </w:pP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ظلّ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ب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معمدان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نجلوس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</w:p>
    <w:p>
      <w:pPr>
        <w:pStyle w:val="Normal"/>
        <w:jc w:val="center"/>
        <w:rPr/>
      </w:pPr>
      <w:r>
        <w:rPr>
          <w:sz w:val="24"/>
        </w:rPr>
        <w:t>A sermon preached on Lord’s Day Evening, December 7, 2008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720" w:right="691" w:hanging="101"/>
        <w:jc w:val="both"/>
        <w:rPr>
          <w:sz w:val="24"/>
          <w:szCs w:val="24"/>
        </w:rPr>
      </w:pPr>
      <w:bookmarkStart w:id="0" w:name="ver4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تقف قدماه في ذلك اليوم على جبل الزيتون الذي قدام اورشليم من الشرق فينشق ج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يتون من وسطه نحو الشرق ونحو الغرب واديا عظيما جدا وينتقل نصف الجبل نحو الش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صفه نحو الجنوب</w:t>
      </w:r>
      <w:r>
        <w:rPr>
          <w:sz w:val="24"/>
          <w:szCs w:val="24"/>
          <w:rtl w:val="true"/>
        </w:rPr>
        <w:t>.</w:t>
      </w:r>
      <w:bookmarkStart w:id="1" w:name="ver5"/>
      <w:bookmarkEnd w:id="0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هربون في جواء جبالي ل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اء الجبال يصل الى آصل وتهربون كما هربتم من الزلزلة في ايام عزّيا ملك يهو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أتي الرب الهي وجميع القديسين معك</w:t>
      </w:r>
      <w:bookmarkStart w:id="2" w:name="ver6"/>
      <w:bookmarkEnd w:id="1"/>
      <w:r>
        <w:rPr>
          <w:sz w:val="24"/>
          <w:sz w:val="24"/>
          <w:szCs w:val="24"/>
          <w:rtl w:val="true"/>
        </w:rPr>
        <w:t xml:space="preserve"> </w:t>
      </w:r>
      <w:bookmarkStart w:id="3" w:name="ver9"/>
      <w:bookmarkEnd w:id="2"/>
      <w:r>
        <w:rPr>
          <w:sz w:val="24"/>
          <w:szCs w:val="24"/>
          <w:rtl w:val="true"/>
        </w:rPr>
        <w:t xml:space="preserve">.......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كون الرب ملكا على كل الارض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ي 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وم يكون الرب وحده واسمه وحده</w:t>
      </w:r>
      <w:bookmarkEnd w:id="3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زكريا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أحد القادم سَنَبْدأُ بالتَفكير بشأن المجيئ الأولِ ل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قريباً كُلّ شخص في العالمِ سَمعَ عن مجيئ السيد المسيح الأول، جلبه الرب الى العالم من رحمِ مريمِ العذراء، ولد في إسطبل في بيت لح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عم، جميعكم سمع عن المجيئ الأولِ ل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الرغم من أن التوراة تتكلّم أكثر عن مجيئه الثانيِ بنسبة ثمانية إلى واحد عن مجيئه الأو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دّكتور ديفيد أرميا قالَ،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َحْسبُ العلماءُ </w:t>
      </w:r>
      <w:r>
        <w:rPr>
          <w:sz w:val="24"/>
          <w:szCs w:val="24"/>
        </w:rPr>
        <w:t>1,84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إشارةُ توراتيةُ حول المجيئ الثانيِ، بضمن ذلك </w:t>
      </w:r>
      <w:r>
        <w:rPr>
          <w:sz w:val="24"/>
          <w:szCs w:val="24"/>
        </w:rPr>
        <w:t>31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شارة في العهد الجديد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ودته مُؤَكَّدةُ على الأقل في سبعة عشرَ كِتابِ من العهد القديمِ وسبعة من كُلّ عشَر فصولِ في العهد الجديدِ</w:t>
      </w:r>
      <w:r>
        <w:rPr>
          <w:sz w:val="24"/>
          <w:szCs w:val="24"/>
          <w:rtl w:val="true"/>
        </w:rPr>
        <w:t>. [</w:t>
      </w:r>
      <w:r>
        <w:rPr>
          <w:sz w:val="24"/>
          <w:sz w:val="24"/>
          <w:szCs w:val="24"/>
          <w:rtl w:val="true"/>
        </w:rPr>
        <w:t>السيد المسيح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نفسه أشارَ إلى عودته واحد وعشرون مرّ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ّ المجيئ الثانيَ يأتي بالمرتبة الثانية بعد الإيمانِ كالموضوع الأكثر هيمنة في العهد الجديدِ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ديفيد أرميا،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b/>
          <w:b/>
          <w:bCs/>
          <w:sz w:val="24"/>
          <w:sz w:val="24"/>
          <w:szCs w:val="24"/>
          <w:rtl w:val="true"/>
        </w:rPr>
        <w:t xml:space="preserve"> هو الدائم في العالم</w:t>
      </w:r>
      <w:r>
        <w:rPr>
          <w:b/>
          <w:b/>
          <w:bCs/>
          <w:sz w:val="24"/>
          <w:sz w:val="24"/>
          <w:szCs w:val="24"/>
          <w:rtl w:val="true"/>
        </w:rPr>
        <w:t>؟</w:t>
      </w:r>
      <w:r>
        <w:rPr>
          <w:sz w:val="24"/>
          <w:sz w:val="24"/>
          <w:szCs w:val="24"/>
          <w:rtl w:val="true"/>
        </w:rPr>
        <w:t xml:space="preserve"> ، ناشرو توماس نيلسن، </w:t>
      </w:r>
      <w:r>
        <w:rPr>
          <w:sz w:val="24"/>
          <w:szCs w:val="24"/>
        </w:rPr>
        <w:t>2008</w:t>
      </w:r>
      <w:r>
        <w:rPr>
          <w:sz w:val="24"/>
          <w:sz w:val="24"/>
          <w:szCs w:val="24"/>
          <w:rtl w:val="true"/>
        </w:rPr>
        <w:t xml:space="preserve">، صفحة </w:t>
      </w:r>
      <w:r>
        <w:rPr>
          <w:sz w:val="24"/>
          <w:szCs w:val="24"/>
        </w:rPr>
        <w:t>217</w:t>
      </w:r>
      <w:r>
        <w:rPr>
          <w:sz w:val="24"/>
          <w:szCs w:val="24"/>
          <w:rtl w:val="true"/>
        </w:rPr>
        <w:t>)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إحدى الإصحاحات الأكثر وضوحاً في الكتاب المقدّسِ التي تَتعلّقُ بمجيئ السيد المسيح الثاني هو نَصُّنا، زَكَريا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ث نَتعلّمُ ثلاثة دروسَ عظيمةَ مِنْ هذا النَصِّ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أولاً، السيد المسيح سَيَرْجعُ إلى جبلِ الزيتونِ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َنا مقتنعُ بأن مُلاحظةُ سكوفيلد صحيحةُ بالضبط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1418" w:right="1399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زَكَريا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 إعادة مختصرة عن المسألةِ بالكامل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 الأحداث تتالت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 xml:space="preserve">كالتالي </w:t>
      </w:r>
      <w:r>
        <w:rPr>
          <w:sz w:val="24"/>
          <w:szCs w:val="24"/>
          <w:rtl w:val="true"/>
        </w:rPr>
        <w:t>]: 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إجتماع الأممِ، مقابل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 xml:space="preserve">يَرى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معركة فاصلة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رؤيا يوحنا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</w:t>
      </w:r>
      <w:r>
        <w:rPr>
          <w:sz w:val="24"/>
          <w:sz w:val="24"/>
          <w:szCs w:val="24"/>
          <w:rtl w:val="true"/>
        </w:rPr>
        <w:t>، مُلاحظة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النجاة، إصحاح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عودة السيد المسيح الى جبل الزيتو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تغيير الشكل الخارجي للمظهر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إصحاح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, 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أسيس المملك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البركة الكامل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إصحاح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 ( </w:t>
      </w:r>
      <w:r>
        <w:rPr>
          <w:b/>
          <w:b/>
          <w:bCs/>
          <w:sz w:val="24"/>
          <w:sz w:val="24"/>
          <w:szCs w:val="24"/>
          <w:rtl w:val="true"/>
        </w:rPr>
        <w:t>التوراة دراسة سكوفيلد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طبعة </w:t>
      </w:r>
      <w:r>
        <w:rPr>
          <w:sz w:val="24"/>
          <w:szCs w:val="24"/>
        </w:rPr>
        <w:t>1917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صفحة </w:t>
      </w:r>
      <w:r>
        <w:rPr>
          <w:sz w:val="24"/>
          <w:szCs w:val="24"/>
        </w:rPr>
        <w:t>978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ملاحظة على زكريا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قوى العالمية الغير اليهودية، برئاسة المسيح الدجالِ، سَيُرسلُون جيوشَهم ضدّ إسرائيل في وادي مجدّو، المعروفة بالمعركة الفاصل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يوش المسيح الدجالَ سَتَقتربُ مِنْ القدس، لكن السيد المسيح سَيَرْجعُ فجأة مِنْ السماءِ ويهزم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جاءً الوقوف وقراءة زَكَريا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4" w:name="ver3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يخرج الرب ويحارب تلك الامم كما في يوم حربه يوم القتال</w:t>
      </w:r>
      <w:r>
        <w:rPr>
          <w:sz w:val="24"/>
          <w:szCs w:val="24"/>
          <w:rtl w:val="true"/>
        </w:rPr>
        <w:t>.</w:t>
      </w:r>
      <w:bookmarkEnd w:id="4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قف قدماه في ذلك اليوم على جبل الزيتون الذي قدام اورشليم 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ق فينشق جبل الزيتون من وسطه نحو الشرق ونحو الغرب واديا عظيما جدا وينتقل نص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بل نحو الشمال ونصفه نحو الجنوب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زكريا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إمكانكم الجلوس</w:t>
      </w:r>
      <w:r>
        <w:rPr>
          <w:sz w:val="24"/>
          <w:szCs w:val="24"/>
          <w:rtl w:val="true"/>
        </w:rPr>
        <w:t>,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تقف قدماه في ذلك اليوم على جبل الزيتون الذي قدام اورشليم 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ق فينشق جبل الزيتون من وسطه نحو الشرق ونحو الغرب واديا عظيما جدا وينتقل نص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جبل نحو الشمال ونصفه نحو الجنوب 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زَكَريا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إنّ جبلَ الزيتونِ موجود في شرق القد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هو جبلِ الزيتونِ بنفسة حيث السيد المسيح ذَهبَ للصَلاة في الليلِة التي إعتقلَ في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ذا هو جبلِ الزيتونِ بنفسة حيث السيد المسيح صَعدَ إلى السماءِ، كما هو مسجّل في اعمال الرسل 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لما قال هذا ارتفع وهم ينظرون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اخذته سحابة عن اعينهم</w:t>
      </w:r>
      <w:r>
        <w:rPr>
          <w:sz w:val="24"/>
          <w:szCs w:val="24"/>
          <w:rtl w:val="true"/>
        </w:rPr>
        <w:t>.</w:t>
      </w:r>
      <w:bookmarkStart w:id="5" w:name="ver10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ما كانوا يشخصون الى السماء وهو منطلق اذا رجلان قد وقفا ب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باس ابيض</w:t>
      </w:r>
      <w:bookmarkStart w:id="6" w:name="ver11"/>
      <w:bookmarkEnd w:id="5"/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ا ايها الرجال الجليليون 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كم واقفين تنظرون الى السماء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ن يسوع هذا الذي ارتفع عنكم الى السماء سيأتي هك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 رأيتموه منطلقا الى السماء‏</w:t>
      </w:r>
      <w:r>
        <w:rPr>
          <w:sz w:val="24"/>
          <w:szCs w:val="24"/>
          <w:rtl w:val="true"/>
        </w:rPr>
        <w:t>.</w:t>
      </w:r>
      <w:bookmarkStart w:id="7" w:name="ver12"/>
      <w:bookmarkEnd w:id="6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نئ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عوا الى اورشليم من الجبل الذي يدعى جبل الزيتون الذي هو بالقرب من اورشليم 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ر سبت</w:t>
      </w:r>
      <w:bookmarkEnd w:id="7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عمال الرسل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تقف قدماه في ذلك اليوم على جبل الزيتون الذي قدام اورشليم 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شرق 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زَكَريا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نفس الأقدامِ التي ثُقِبتْ بالمساميرِ على الصليبِ ستنزل على نفس الجبلِ حيث صَعدَ إلى السماءِ في اعمال الرسل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ينشق جبل الزيتون من وسطه نحو الشرق ونحو الغرب واديا عظيما جدا وينتقل نص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جبل نحو الشمال ونصفه نحو الجنوب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 xml:space="preserve">زَكَريا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الدّكتور ماكجي قالَ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غييرات الطبيعية العظيمة التي سَتَحْدثُ مَذْكُورة إلينا ه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يكون هناك زلزال عظيم، وجبل الزيتونِ سينقسم الى قسم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ِصْفه سَيَذْهبُ إلى الشمالِ والنِصْفِ اخر إلى الجنوبِ</w:t>
      </w:r>
      <w:r>
        <w:rPr>
          <w:sz w:val="24"/>
          <w:szCs w:val="24"/>
          <w:rtl w:val="true"/>
        </w:rPr>
        <w:t xml:space="preserve">. " </w:t>
      </w:r>
      <w:r>
        <w:rPr>
          <w:sz w:val="24"/>
          <w:sz w:val="24"/>
          <w:szCs w:val="24"/>
          <w:rtl w:val="true"/>
        </w:rPr>
        <w:t>فينشق جبل الزيتون من وسطه نحو الشرق ونحو الغرب واديا عظيما جدا وينتقل نص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جبل نحو الشمال ونصفه نحو الجنوب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>جْ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رنون ماكجي، </w:t>
      </w:r>
      <w:r>
        <w:rPr>
          <w:b/>
          <w:b/>
          <w:bCs/>
          <w:sz w:val="24"/>
          <w:sz w:val="24"/>
          <w:szCs w:val="24"/>
          <w:rtl w:val="true"/>
        </w:rPr>
        <w:t>خلال التوراة</w:t>
      </w:r>
      <w:r>
        <w:rPr>
          <w:sz w:val="24"/>
          <w:sz w:val="24"/>
          <w:szCs w:val="24"/>
          <w:rtl w:val="true"/>
        </w:rPr>
        <w:t xml:space="preserve">، ناشرو توماس نيلسن، </w:t>
      </w:r>
      <w:r>
        <w:rPr>
          <w:sz w:val="24"/>
          <w:szCs w:val="24"/>
        </w:rPr>
        <w:t>1982</w:t>
      </w:r>
      <w:r>
        <w:rPr>
          <w:sz w:val="24"/>
          <w:sz w:val="24"/>
          <w:szCs w:val="24"/>
          <w:rtl w:val="true"/>
        </w:rPr>
        <w:t xml:space="preserve">، المجلد الثّالث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986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ذا، تلك النقطةُ الأولى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سيد المسيح سَيَرْجعُ من السماءِ إلى جبلِ الزيتونِ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نياً، السيد المسيح سَيَعُودُ مع كُلّ القديسين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ظرْ إلى نهايةِ الاصحاح الخامس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399" w:right="1418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تهربون في جواء جبالي ل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اء الجبال يصل الى آصل وتهربون كما هربتم من الزلزلة في ايام عزّيا ملك يهو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أتي الرب الهي وجميع القديسين معك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زكريا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ا يَعْني بأنّ كُلّ المسيحيين الذين تم نشلهم سَيَهْطلونَ مِنْ السماءِ، لحاقاً بالسيد المسيح، إلى جبلِ الزيتون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الحدثِ تُنبّأَ أولاً مِن قِبل اخنوخ</w:t>
      </w:r>
      <w:r>
        <w:rPr>
          <w:sz w:val="24"/>
          <w:szCs w:val="24"/>
          <w:rtl w:val="true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8" w:name="ver14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تنبأ عن هؤلاء ايضا اخنوخ السابع من آدم قائلا هوذا قد جاء الرب في ربوات قديسيه</w:t>
      </w:r>
      <w:bookmarkEnd w:id="8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هوذا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الرسول يوحنا تَكلّمَ عن هذا في رؤيا يوحنا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, " </w:t>
      </w:r>
      <w:r>
        <w:rPr>
          <w:sz w:val="24"/>
          <w:sz w:val="24"/>
          <w:szCs w:val="24"/>
          <w:rtl w:val="true"/>
        </w:rPr>
        <w:t>والاجناد الذين في السماء كانوا يتبعونه على خيل بيض لابسين بزا ابيض ونقيا</w:t>
      </w:r>
      <w:bookmarkStart w:id="9" w:name="ver15"/>
      <w:r>
        <w:rPr>
          <w:sz w:val="24"/>
          <w:sz w:val="24"/>
          <w:szCs w:val="24"/>
          <w:rtl w:val="true"/>
        </w:rPr>
        <w:t xml:space="preserve"> </w:t>
      </w:r>
      <w:bookmarkEnd w:id="9"/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ما يَنْزلُ إلى جبلِ الزيتونِ لتَحْطيم جيشِ المسيح الدجال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دّكتور أرميا قالَ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ind w:left="1440" w:right="1296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جيوش السماءِ التي ستُرافقُ السيد المسيح في مجيئه الثانيِ سَتكوّنُ من القديسين والملائكةِ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ناس مثلك ومثلي يقفون جانباً الى جنبِ مع الكائناتِ السماويةِ ذوي القوَّةِ الهائلةِ … هم لَنْ يُحاربو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سيد المسيح بنفسه سَيَذْبحُ الثوّارَ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ديفيد أرميا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كما ذكر سابقاً</w:t>
      </w:r>
      <w:r>
        <w:rPr>
          <w:sz w:val="24"/>
          <w:szCs w:val="24"/>
          <w:rtl w:val="true"/>
        </w:rPr>
        <w:t xml:space="preserve">. , </w:t>
      </w:r>
      <w:r>
        <w:rPr>
          <w:sz w:val="24"/>
          <w:szCs w:val="24"/>
        </w:rPr>
        <w:t>p. 224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399" w:right="1418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أتي الرب الهي وجميع القديسين معك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زكريا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اكجي قال</w:t>
      </w:r>
      <w:r>
        <w:rPr>
          <w:sz w:val="24"/>
          <w:szCs w:val="24"/>
          <w:rtl w:val="true"/>
        </w:rPr>
        <w:t>,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ا إصحاح مثير جداً مِنْ الكتاب المقدّس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صورة عن عودة الرب السيد المسيح إلى الأرض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نَجِدُ هذا أيضاً في رؤيا يوحنا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حيث يُقالُ لنا بأن جيوش السماءِ ستتبع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جْ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رنون ماكجي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كما ذكر سابقاً</w:t>
      </w:r>
      <w:r>
        <w:rPr>
          <w:sz w:val="24"/>
          <w:szCs w:val="24"/>
          <w:rtl w:val="true"/>
        </w:rPr>
        <w:t>. ).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تلك هي النقطةُ الرئيسيةُ الثانيةُ في نبوءةِ زَكَريا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سيد المسيح سَيَعُودُ لهزيمة جيشِ المسيح الدجالَ بكُلّ قديسون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ُلّ المتحوّلون الحقيقيون، من كل العصور، سَيَعُودُون مَع السيد المسيح إلى الأرضِ في ذَلِك الوَقت</w:t>
      </w:r>
      <w:r>
        <w:rPr>
          <w:sz w:val="24"/>
          <w:szCs w:val="24"/>
          <w:rtl w:val="true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شرة آلاف مرة عشرة آلاف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 أثواب لامعة براقة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جيوش القديسين المُفتَدينِ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حشّدْ فوق مِنْ الضوءِ؛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أنتهىَ، كُلّ مُنتهى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عركتهم بالموتِ والذنبِ؛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فتحْ البابَ الذهبي على مصرعيه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إسَمحَ للمنتصرون بالدخول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عشرة آلاف مرة عشرة آلاف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ِن قِبل هنري ألفورد، </w:t>
      </w:r>
      <w:r>
        <w:rPr>
          <w:sz w:val="24"/>
          <w:szCs w:val="24"/>
        </w:rPr>
        <w:t>181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871</w:t>
      </w:r>
      <w:r>
        <w:rPr>
          <w:sz w:val="24"/>
          <w:szCs w:val="24"/>
          <w:rtl w:val="true"/>
        </w:rPr>
        <w:t>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جون سينيك وتشارلز ويزلي كتبوا</w:t>
      </w:r>
      <w:r>
        <w:rPr>
          <w:sz w:val="24"/>
          <w:szCs w:val="24"/>
          <w:rtl w:val="true"/>
        </w:rPr>
        <w:t xml:space="preserve">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َجيءُ بالغيوم المنحدرة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ذي ضحّى بنفسه لإنقاذِنا مرّة؛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لف، ألف قدّيس يَحْضرونَ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زِدْ نصرَ قطارِه؛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بحان الل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سبحان الله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َظْهرُ الله على الأرضِ للحُكْم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" </w:t>
      </w:r>
      <w:r>
        <w:rPr>
          <w:sz w:val="24"/>
          <w:sz w:val="24"/>
          <w:szCs w:val="24"/>
          <w:rtl w:val="true"/>
        </w:rPr>
        <w:t xml:space="preserve">يَجيءُ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مِن قِبل جون سينيك، </w:t>
      </w:r>
      <w:r>
        <w:rPr>
          <w:sz w:val="24"/>
          <w:szCs w:val="24"/>
        </w:rPr>
        <w:t>171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755</w:t>
      </w:r>
      <w:r>
        <w:rPr>
          <w:sz w:val="24"/>
          <w:sz w:val="24"/>
          <w:szCs w:val="24"/>
          <w:rtl w:val="true"/>
        </w:rPr>
        <w:t>؛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عدّلَ مِن قِبل تشارلز ويزلي، </w:t>
      </w:r>
      <w:r>
        <w:rPr>
          <w:sz w:val="24"/>
          <w:szCs w:val="24"/>
        </w:rPr>
        <w:t>170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788</w:t>
      </w:r>
      <w:r>
        <w:rPr>
          <w:sz w:val="24"/>
          <w:szCs w:val="24"/>
          <w:rtl w:val="true"/>
        </w:rPr>
        <w:t>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لثاً، السيد المسيح سَيَرْجعُ لبَدْء مملكتِه الدنيويةِ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رجاءً الوقوف وقراءة زَكَريا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ورياً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399" w:right="1418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 </w:t>
      </w:r>
      <w:r>
        <w:rPr>
          <w:sz w:val="24"/>
          <w:sz w:val="24"/>
          <w:szCs w:val="24"/>
          <w:rtl w:val="true"/>
        </w:rPr>
        <w:t>ويكون الرب ملكا على كل الارض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ي 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وم يكون الرب وحده واسمه وحده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زكريا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غمكانكم الجلو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سيد المسيح سَيَكُونُ ملكَ على كُلّ الأرض في ذلك اليوم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خيراً، صلاة المسيحيين خلال ألفين سنةِ ستجاب،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1399" w:right="1418" w:hanging="0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يأت ملكوتك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لتكن مشيئتك كما في السماء كذلك على الارض</w:t>
      </w:r>
      <w:r>
        <w:rPr>
          <w:sz w:val="24"/>
          <w:szCs w:val="24"/>
          <w:rtl w:val="true"/>
        </w:rPr>
        <w:t>"</w:t>
      </w:r>
    </w:p>
    <w:p>
      <w:pPr>
        <w:pStyle w:val="TextBody"/>
        <w:bidi w:val="1"/>
        <w:ind w:left="1399" w:right="1418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مملكته الدنيوية سَتَدُومُ لمدّة ألف سن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جاءً قراءة إلى رؤيا يوحنا، كتاب </w:t>
      </w:r>
      <w:r>
        <w:rPr>
          <w:sz w:val="24"/>
          <w:szCs w:val="24"/>
        </w:rPr>
        <w:t>20</w:t>
      </w:r>
      <w:r>
        <w:rPr>
          <w:sz w:val="24"/>
          <w:sz w:val="24"/>
          <w:szCs w:val="24"/>
          <w:rtl w:val="true"/>
        </w:rPr>
        <w:t xml:space="preserve">، إصحاح رقم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إلى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قرأْ تلك الإصحاحات جهورياً</w:t>
      </w:r>
      <w:r>
        <w:rPr>
          <w:sz w:val="24"/>
          <w:szCs w:val="24"/>
          <w:rtl w:val="true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رأيت عروشا فجلسوا عليها وأعطوا حكما ورأيت نفوس الذين قتلوا من اجل شهادة يس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 اجل كلمة الله والذين لم يسجدوا للوحش ولا لصورته ولم يقبلوا السمة على جباه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ى ايديهم فعاشوا وملكوا مع المسيح الف سن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ما بقية الاموات فلم تعش حتى تتم الالف السنة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هذه هي القيامة الاول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ارك ومقدس من له نصيب في القيامة الاولى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هؤ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 للموت الثاني سلطان عليهم بل سيكونون كهنة للّه والمسيح وسيملكون معه الف سنة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ؤيا يوحنا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شهود يهوةُ يؤمنون بمملكةِ ال</w:t>
      </w:r>
      <w:r>
        <w:rPr>
          <w:sz w:val="24"/>
          <w:szCs w:val="24"/>
        </w:rPr>
        <w:t>1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َنَ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َكنَّهم لا يَعْرفونَ كَيفَ يَدْخلونَها بأنفسه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عِنْدي في مكتبِي أحد منشورات شهودِ يهوهِ بعَنوا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ُلّ المعاناة قريباً ستنتهي</w:t>
      </w:r>
      <w:r>
        <w:rPr>
          <w:sz w:val="24"/>
          <w:szCs w:val="24"/>
          <w:rtl w:val="true"/>
        </w:rPr>
        <w:t>! "</w:t>
      </w:r>
      <w:r>
        <w:rPr>
          <w:sz w:val="24"/>
          <w:sz w:val="24"/>
          <w:szCs w:val="24"/>
          <w:rtl w:val="true"/>
        </w:rPr>
        <w:t xml:space="preserve">في نهايةِ المنشور هناك فقرة تَقُولُ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عندما النهاية ستأتي، مَنْ سيَبْقى؟ </w:t>
      </w:r>
      <w:r>
        <w:rPr>
          <w:sz w:val="24"/>
          <w:szCs w:val="24"/>
          <w:rtl w:val="true"/>
        </w:rPr>
        <w:t xml:space="preserve">. . . </w:t>
      </w:r>
      <w:r>
        <w:rPr>
          <w:sz w:val="24"/>
          <w:sz w:val="24"/>
          <w:szCs w:val="24"/>
          <w:rtl w:val="true"/>
        </w:rPr>
        <w:t xml:space="preserve">أولئك الذين يَتعلّمونَ إرادةَ اليهوهِ ويَعملونَ بها </w:t>
      </w:r>
      <w:r>
        <w:rPr>
          <w:sz w:val="24"/>
          <w:szCs w:val="24"/>
          <w:rtl w:val="true"/>
        </w:rPr>
        <w:t xml:space="preserve">"(" </w:t>
      </w:r>
      <w:r>
        <w:rPr>
          <w:sz w:val="24"/>
          <w:sz w:val="24"/>
          <w:szCs w:val="24"/>
          <w:rtl w:val="true"/>
        </w:rPr>
        <w:t>كُلّ المعاناة قريباً ستنتهي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لتوراة برجِ مراقبة ومجتمعِ منطقةِ بينسلفانيا، </w:t>
      </w:r>
      <w:r>
        <w:rPr>
          <w:sz w:val="24"/>
          <w:szCs w:val="24"/>
        </w:rPr>
        <w:t>2005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لذا، يُعلّمُ شهود يهوةَ بان الطريقَ لدُخُول المملكةِ هي أَنْ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تعلّمَ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حقيقةَ الل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العمل بها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ذلك خطأ عظ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و خطأُ الخلاص بالأعمالِ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خلاص ب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تَعَلّم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شيءِ و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عْملُ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بغرابة، شهود يهوة 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يتكلمون تماماً كالكاثوليك الرومان في أغلب الأحي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ُعلّمُ الكاثوليك وشهود يهوةُ كلاهما الخلاص بالأعمالِ، الخلاص بالتَعَلّم والعَمَل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كن التوراةَ بنفسها تقول بأن الخلاص بالنعمةِ، لَيسَ بالتَعَلّم والعَمَل؛ لَيسَ بالجُهدِ الإنسانيِ، لكن بالنعمةِ لوحدها</w:t>
      </w:r>
      <w:r>
        <w:rPr>
          <w:sz w:val="24"/>
          <w:szCs w:val="24"/>
          <w:rtl w:val="true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10" w:name="ver8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انكم بالنعمة مخلّصون بالايمان وذلك ليس منكم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هو عطية الله</w:t>
      </w:r>
      <w:r>
        <w:rPr>
          <w:sz w:val="24"/>
          <w:szCs w:val="24"/>
          <w:rtl w:val="true"/>
        </w:rPr>
        <w:t>.</w:t>
      </w:r>
      <w:bookmarkEnd w:id="10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 من اعمال كي لا يفتخر احد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فس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قال جون نيوتون</w:t>
      </w:r>
      <w:r>
        <w:rPr>
          <w:sz w:val="24"/>
          <w:szCs w:val="24"/>
          <w:rtl w:val="true"/>
        </w:rPr>
        <w:t xml:space="preserve">,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نعمة المُدهِش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كَمْ هو عذب ذلك الصوت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ي خلّصت تعيس مثلي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ا عندما فُقِدتُ، لكن الآن صباحاً وَجدَت؛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نت فاقد البصرَ، لكن الآن أَرى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النعمة التي علّمتْ قلبَي الخَوْف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النعمة أخفت مخاوفَي وشَعرتْ بالإرتياح؛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كَمْ هو ثمين عَمِلَ تلك النعمةِ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اعة إيماني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النعمة المُدهِش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ِن قِبل جون نيوتن، </w:t>
      </w:r>
      <w:r>
        <w:rPr>
          <w:sz w:val="24"/>
          <w:szCs w:val="24"/>
        </w:rPr>
        <w:t>172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807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رجوا من الرب أن يعطيكم النعمة لكي 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11" w:name="ver31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قالا آمن بالرب يسوع المسيح فتخلص انت واهل بيتك</w:t>
      </w:r>
      <w:r>
        <w:rPr>
          <w:sz w:val="24"/>
          <w:szCs w:val="24"/>
          <w:rtl w:val="true"/>
        </w:rPr>
        <w:t>.</w:t>
      </w:r>
      <w:bookmarkEnd w:id="11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عمال الرسل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Simplified Arabic;Times New Roman"/>
          <w:b/>
          <w:bCs/>
          <w:sz w:val="24"/>
          <w:szCs w:val="24"/>
        </w:rPr>
        <w:t xml:space="preserve">(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نها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الموعظ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cs="Simplified Arabic;Times New Roman"/>
          <w:b/>
          <w:bCs/>
          <w:sz w:val="24"/>
          <w:szCs w:val="24"/>
        </w:rPr>
        <w:t xml:space="preserve">) </w:t>
      </w:r>
    </w:p>
    <w:p>
      <w:pPr>
        <w:pStyle w:val="Normal"/>
        <w:tabs>
          <w:tab w:val="clear" w:pos="720"/>
          <w:tab w:val="right" w:pos="6750" w:leader="none"/>
          <w:tab w:val="right" w:pos="7020" w:leader="none"/>
        </w:tabs>
        <w:bidi w:val="1"/>
        <w:ind w:left="1170" w:right="990" w:hanging="0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يمكن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طال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عظات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;Times New Roman"/>
          <w:sz w:val="24"/>
          <w:sz w:val="24"/>
          <w:szCs w:val="24"/>
          <w:rtl w:val="true"/>
        </w:rPr>
        <w:t>ال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هايم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سبوع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شب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انتر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www.realconversion.com</w:t>
      </w:r>
      <w:r>
        <w:rPr>
          <w:rFonts w:cs="Simplified Arabic;Times New Roman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أن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 xml:space="preserve">( </w:t>
      </w:r>
      <w:r>
        <w:rPr>
          <w:rFonts w:cs="Simplified Arabic;Times New Roman"/>
          <w:sz w:val="24"/>
          <w:szCs w:val="24"/>
        </w:rPr>
        <w:t>Sermon Manuscripts</w:t>
      </w:r>
      <w:r>
        <w:rPr>
          <w:rFonts w:cs="Simplified Arabic;Times New Roman"/>
          <w:sz w:val="24"/>
          <w:szCs w:val="24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both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Cs w:val="24"/>
          <w:rtl w:val="true"/>
        </w:rPr>
      </w:r>
    </w:p>
    <w:p>
      <w:pPr>
        <w:pStyle w:val="Heading9"/>
        <w:bidi w:val="1"/>
        <w:ind w:left="407" w:right="0" w:hanging="284"/>
        <w:jc w:val="left"/>
        <w:rPr>
          <w:sz w:val="24"/>
          <w:szCs w:val="24"/>
          <w:lang w:bidi="ar-LB"/>
        </w:rPr>
      </w:pPr>
      <w:r>
        <w:rPr>
          <w:sz w:val="24"/>
          <w:sz w:val="24"/>
          <w:szCs w:val="24"/>
          <w:rtl w:val="true"/>
        </w:rPr>
        <w:t xml:space="preserve">تم قراءه النص من قبل الدكتور كريجتون شان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اعمال الرسل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-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غناء منفرد أثناء الوعظ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سيد بنيامين كنكيد جريفث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عشرة آلاف مرّة عشرة آلاف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بقلم هنري الفورد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8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71</w:t>
      </w:r>
      <w:r>
        <w:rPr>
          <w:sz w:val="24"/>
          <w:szCs w:val="24"/>
          <w:rtl w:val="true"/>
        </w:rPr>
        <w:t>).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b/>
          <w:b/>
          <w:bCs/>
          <w:sz w:val="28"/>
          <w:szCs w:val="28"/>
        </w:rPr>
      </w:pPr>
      <w:r>
        <w:rPr>
          <w:rFonts w:cs="Simplified Arabic;Times New Roman"/>
          <w:b/>
          <w:b/>
          <w:bCs/>
          <w:sz w:val="28"/>
          <w:sz w:val="28"/>
          <w:szCs w:val="28"/>
          <w:rtl w:val="true"/>
        </w:rPr>
        <w:t>ملخص</w:t>
      </w:r>
    </w:p>
    <w:p>
      <w:pPr>
        <w:pStyle w:val="TextBody"/>
        <w:ind w:right="720" w:hanging="0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Simplified Arabic;Times New Roman"/>
          <w:b/>
          <w:bCs/>
          <w:sz w:val="24"/>
          <w:szCs w:val="24"/>
        </w:rPr>
      </w:r>
    </w:p>
    <w:p>
      <w:pPr>
        <w:pStyle w:val="Heading"/>
        <w:ind w:left="-432" w:right="-432" w:hanging="0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>مملكة المسيح الأرضية</w:t>
      </w:r>
      <w:r>
        <w:rPr>
          <w:b w:val="false"/>
          <w:b w:val="false"/>
          <w:bCs/>
          <w:sz w:val="32"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spacing w:before="0" w:after="0"/>
        <w:rPr>
          <w:rFonts w:cs="Simplified Arabic;Times New Roman"/>
          <w:lang w:bidi="ar-LB"/>
        </w:rPr>
      </w:pPr>
      <w:r>
        <w:rPr>
          <w:rtl w:val="true"/>
          <w:lang w:bidi="ar-LB"/>
        </w:rPr>
        <w:t>بقلم الدكتور أر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إل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هايمرز الإبن</w:t>
      </w:r>
      <w:r>
        <w:rPr>
          <w:lang w:bidi="ar-LB"/>
        </w:rPr>
        <w:t xml:space="preserve"> </w:t>
      </w:r>
    </w:p>
    <w:p>
      <w:pPr>
        <w:pStyle w:val="Normal"/>
        <w:ind w:left="1440" w:right="1440" w:hanging="115"/>
        <w:jc w:val="both"/>
        <w:rPr>
          <w:rFonts w:cs="Simplified Arabic;Times New Roman"/>
          <w:sz w:val="24"/>
          <w:szCs w:val="24"/>
          <w:lang w:bidi="ar-LB"/>
        </w:rPr>
      </w:pPr>
      <w:r>
        <w:rPr>
          <w:rFonts w:cs="Simplified Arabic;Times New Roman"/>
          <w:sz w:val="24"/>
          <w:szCs w:val="24"/>
          <w:lang w:bidi="ar-LB"/>
        </w:rPr>
      </w:r>
    </w:p>
    <w:p>
      <w:pPr>
        <w:pStyle w:val="Normal"/>
        <w:tabs>
          <w:tab w:val="clear" w:pos="720"/>
          <w:tab w:val="right" w:pos="6786" w:leader="none"/>
        </w:tabs>
        <w:bidi w:val="1"/>
        <w:ind w:left="974" w:right="851" w:hanging="0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تقف قدماه في ذلك اليوم على جبل الزيتون الذي قدام اورشليم من الشرق فينشق ج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يتون من وسطه نحو الشرق ونحو الغرب واديا عظيما جدا وينتقل نصف الجبل نحو الش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صفه نحو الجنو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هربون في جواء جبالي ل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اء الجبال يصل الى آصل وتهربون كما هربتم من الزلزلة في ايام عزّيا ملك يهو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أتي الرب الهي وجميع القديسين مع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......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كون الرب ملكا على كل الارض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ي 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وم يكون الرب وحده واسمه وحده</w:t>
      </w:r>
      <w:r>
        <w:rPr>
          <w:sz w:val="24"/>
          <w:szCs w:val="24"/>
          <w:rtl w:val="true"/>
        </w:rPr>
        <w:t>"</w:t>
      </w:r>
    </w:p>
    <w:p>
      <w:pPr>
        <w:pStyle w:val="Normal"/>
        <w:tabs>
          <w:tab w:val="clear" w:pos="720"/>
          <w:tab w:val="right" w:pos="6786" w:leader="none"/>
        </w:tabs>
        <w:bidi w:val="1"/>
        <w:ind w:left="974" w:right="691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زكريا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ind w:left="1440" w:right="1440" w:hanging="1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974" w:righ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ولاً، السيد المسيح سَيَرْجعُ إلى جبلِ الزيتون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زكريا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اعمال الرسل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974" w:righ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انياً، السيد المسيح سَيَعُودُ مع كُلّ القديسي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زكريا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يهوذا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رؤيا يوحنا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974" w:righ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الثاً، السيد المسيح سَيَرْجعُ لبَدْء مملكتِه الدنيوية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زكريا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رؤيا يوحنا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افس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عمال الرسل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57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ubtitle"/>
        <w:ind w:left="576" w:hanging="0"/>
        <w:rPr>
          <w:szCs w:val="24"/>
        </w:rPr>
      </w:pPr>
      <w:r>
        <w:rPr>
          <w:szCs w:val="24"/>
        </w:rPr>
      </w:r>
    </w:p>
    <w:p>
      <w:pPr>
        <w:pStyle w:val="Subtitle"/>
        <w:ind w:left="576" w:hanging="0"/>
        <w:rPr/>
      </w:pPr>
      <w:r>
        <w:rPr/>
      </w:r>
    </w:p>
    <w:p>
      <w:pPr>
        <w:pStyle w:val="Subtitle"/>
        <w:ind w:left="576" w:hanging="0"/>
        <w:rPr/>
      </w:pPr>
      <w:r>
        <w:rPr/>
      </w:r>
    </w:p>
    <w:p>
      <w:pPr>
        <w:pStyle w:val="Subtitle"/>
        <w:ind w:left="576" w:hanging="0"/>
        <w:rPr/>
      </w:pPr>
      <w:r>
        <w:rPr/>
      </w:r>
    </w:p>
    <w:p>
      <w:pPr>
        <w:pStyle w:val="Subtitle"/>
        <w:ind w:left="576" w:hanging="0"/>
        <w:rPr/>
      </w:pPr>
      <w:r>
        <w:rPr/>
      </w:r>
    </w:p>
    <w:sectPr>
      <w:headerReference w:type="default" r:id="rId2"/>
      <w:type w:val="nextPage"/>
      <w:pgSz w:w="12240" w:h="15840"/>
      <w:pgMar w:left="2160" w:right="2160" w:gutter="0" w:header="576" w:top="1440" w:footer="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16:13:00Z</dcterms:created>
  <dc:creator>PacifiCare</dc:creator>
  <dc:description/>
  <dc:language>en-US</dc:language>
  <cp:lastModifiedBy>Christopher L. Cagan</cp:lastModifiedBy>
  <cp:lastPrinted>2008-12-14T08:13:00Z</cp:lastPrinted>
  <dcterms:modified xsi:type="dcterms:W3CDTF">2008-12-20T22:31:00Z</dcterms:modified>
  <cp:revision>38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