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٢١</w:t>
      </w:r>
      <w:r>
        <w:rPr>
          <w:sz w:val="24"/>
          <w:sz w:val="24"/>
          <w:szCs w:val="24"/>
          <w:rtl w:val="true"/>
        </w:rPr>
        <w:t xml:space="preserve"> دولة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جوهر كل اللاهوت</w:t>
      </w:r>
      <w:r>
        <w:rPr>
          <w:b w:val="false"/>
          <w:bCs/>
          <w:sz w:val="28"/>
          <w:szCs w:val="28"/>
          <w:rtl w:val="true"/>
          <w:lang w:val="en-US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لسبرجن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ا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يم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مساء يوم الرب </w:t>
      </w:r>
      <w:r>
        <w:rPr/>
        <w:t>٦</w:t>
      </w:r>
      <w:r>
        <w:rPr>
          <w:rtl w:val="true"/>
        </w:rPr>
        <w:t xml:space="preserve"> مايو</w:t>
      </w:r>
      <w:r>
        <w:rPr>
          <w:rtl w:val="true"/>
        </w:rPr>
        <w:t>/</w:t>
      </w:r>
      <w:r>
        <w:rPr>
          <w:rtl w:val="true"/>
        </w:rPr>
        <w:t xml:space="preserve">أيار </w:t>
      </w:r>
      <w:r>
        <w:rPr/>
        <w:t>٢٠١٨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كان سبرجن عمره </w:t>
      </w:r>
      <w:r>
        <w:rPr>
          <w:sz w:val="24"/>
          <w:sz w:val="24"/>
          <w:szCs w:val="24"/>
          <w:lang w:val="en-US"/>
        </w:rPr>
        <w:t>٢٧</w:t>
      </w:r>
      <w:r>
        <w:rPr>
          <w:sz w:val="24"/>
          <w:sz w:val="24"/>
          <w:szCs w:val="24"/>
          <w:rtl w:val="true"/>
          <w:lang w:val="en-US"/>
        </w:rPr>
        <w:t xml:space="preserve"> سنة فقط وكان في ذاك الآن أشهر واعظ بلند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 يعظ لـ </w:t>
      </w:r>
      <w:r>
        <w:rPr>
          <w:sz w:val="24"/>
          <w:sz w:val="24"/>
          <w:szCs w:val="24"/>
          <w:lang w:val="en-US"/>
        </w:rPr>
        <w:t>٣٠٠٠٠</w:t>
      </w:r>
      <w:r>
        <w:rPr>
          <w:sz w:val="24"/>
          <w:sz w:val="24"/>
          <w:szCs w:val="24"/>
          <w:rtl w:val="true"/>
          <w:lang w:val="en-US"/>
        </w:rPr>
        <w:t xml:space="preserve"> شخص كل صباح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وم الثلاثاء </w:t>
      </w:r>
      <w:r>
        <w:rPr>
          <w:sz w:val="24"/>
          <w:sz w:val="24"/>
          <w:szCs w:val="24"/>
          <w:lang w:val="en-US"/>
        </w:rPr>
        <w:t>٢٥</w:t>
      </w:r>
      <w:r>
        <w:rPr>
          <w:sz w:val="24"/>
          <w:sz w:val="24"/>
          <w:szCs w:val="24"/>
          <w:rtl w:val="true"/>
          <w:lang w:val="en-US"/>
        </w:rPr>
        <w:t xml:space="preserve"> يونيو، </w:t>
      </w:r>
      <w:r>
        <w:rPr>
          <w:sz w:val="24"/>
          <w:sz w:val="24"/>
          <w:szCs w:val="24"/>
          <w:lang w:val="en-US"/>
        </w:rPr>
        <w:t>١٨٦١</w:t>
      </w:r>
      <w:r>
        <w:rPr>
          <w:sz w:val="24"/>
          <w:sz w:val="24"/>
          <w:szCs w:val="24"/>
          <w:rtl w:val="true"/>
          <w:lang w:val="en-US"/>
        </w:rPr>
        <w:t>، زار هذا الشاب الواعظ الشهير مدينة سوان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وما ممط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ذلك المساء تكلم الواعظ الشهير لجمع غفير من الناس في الخا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حت المط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ا العظة التي سأعظها في هذه الليلة مع بعض الإضافات الق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افتحوا كتبكم على يوحنا </w:t>
      </w:r>
      <w:r>
        <w:rPr>
          <w:sz w:val="24"/>
          <w:sz w:val="24"/>
          <w:szCs w:val="24"/>
          <w:lang w:val="en-US"/>
        </w:rPr>
        <w:t>٦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٣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Heading8"/>
        <w:bidi w:val="1"/>
        <w:spacing w:before="0" w:after="0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 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النص يمكن وعظ ألف عظة ع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نا أن نقضي عمرا على نقطتي هذه الآية ولا يكفينا أن نكتشف كل الحق الذي في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اليوم يوجد كثير من الوعاظ الكالفينيين الذين يمكنهم أن يتكلموا جيدا عن النصف الأول من الآي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من الناحية الأخرى يوجد وعاظ أرمينيون كثيرون يمكنهم أن يعظوا عن النصف الثاني من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كن لا يمكنهم الكلام بقوة عن النصف الأ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ناك من كل فريق من الفريقين من الوعاظ من لا يستطيع رؤية النصفين أو الجهتين للن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رون النص كما لو كان بعين واحدة، فهم لا يرون ما يمكن أن يُرى لو فتحوا عينيهم الاثن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الآن في هذه الليلة سأحاول قصارى جهدي أن أتكلم عن النصفين من النص – ومن ثم أعلن كل ما أرادنا يسوع أن نسمع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أولا، الأساس الذي يرتكز عليه الخلاص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خلاصنا لا يرتكز على شيء نفعله، بل على شيء يعمله الله الآ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ب يعطي بعض الأشخاص إلى الابن، الرب يسوع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الابن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عني أن كل شخص يأتي إلى المسيح هو شخص أعطاه الآب إلى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سبب أنهم يأتون هو أن الآب وضع في قلوبهم أن يأت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سبب أن شخصا يخلص وشخصا يهلك موجود في الله – ليس في شيء عمله الذي نال الخلاص أو لم يعم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س في شيء شعر به الذي نال الخلاص ولم يشعر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في شيء خارج نفسه – شيء في نعمة الله القد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يوم قوة الله، الشخص المخَلَّص يُجعل مستعدا أن يأتي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كتاب المقدس لا بد أن يشرح هذه النقط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 كُلُّ الَّذِينَ قَبِلُوهُ فَأَعْطَاهُمْ سُلْطَاناً أَنْ يَصِيرُوا أَوْلاَدَ اللَّهِ أَيِ الْمُؤْمِنُونَ بِاسْم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َلَّذِينَ وُلِدُوا لَيْسَ مِنْ دَمٍ وَلاَ مِنْ مَشِيئَةِ جَسَدٍ وَلاَ مَشِيئَةِ رَجُلٍ بَلْ مِنَ اللَّ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، يقول الكتاب المقدس،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ذاً لَيْسَ لِمَنْ يَشَاءُ وَلاَ لِمَنْ يَسْعَى بَلْ لِلَّهِ الَّذِي يَرْحَم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كل شخص في السماء الآن، هو هناك لأن الله جذبه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ل شخص في طريقه إلى السماء الآن سوف يذهب إلى هناك لأن الله وحده جعل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ميز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ل الناس، بالطبيعة يرفضون الدعوة أن يأتوا إلى يسو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أَجْمَعِينَ تَحْتَ الْخَطِيَّة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َيْسَ مَنْ يَفْهَم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 مَنْ يَطْلُبُ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ْجَمِيعُ زَاغ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ناس يتخذون أعذارا كثيرة كي لا يأتوا إلى يسو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بْتَدَأَ الْجَمِيعُ بِرَأْيٍ وَاحِدٍ يَسْتَعْف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قول البعض إنهم لا يستطيعون أن يأتوا إلى يسوع لأنهم لا يرو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خرون يقولون إنهم لا يستطيعون أن يأتوا إلى يسوع لأنهم لا يشعرون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غيرهم يحاولون أن يأتوا إلى يسوع بأن يقلدوا الكلمات التي سمعوا آخرين يقولون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هم يستعفون لرفض المجيء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له في نعمته الجزيلة، يصنع تغييرا في البع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يجذب بعض الرجال والنساء كي يصبحوا مستعدين وقادرين أن يأتوا إلى يسو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." "</w:t>
      </w:r>
      <w:r>
        <w:rPr>
          <w:color w:val="262626"/>
          <w:sz w:val="24"/>
          <w:sz w:val="24"/>
          <w:szCs w:val="24"/>
          <w:rtl w:val="true"/>
        </w:rPr>
        <w:t>شَعْبُكَ مُنْتَدَبٌ فِي يَوْمِ قُوَّت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له، بقوة روحه القدوس، يجذب بعض الناس إلى المسيح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نَحْنُ نُحِبُّهُ لأَنَّهُ هُوَ أَحَبَّنَا أَوَّ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يا صديقي، هو الاختيار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نا لم أؤمن بهذا لمدة طويلة وأتعجب كيف أني خلص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دُعيت إلى فصل مدارس أحد في الكنيسة المعمدانية الأولى في هنتنجتون با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كل هذا الفصل، على حد علمي أنا الوحيد الذي بقيت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لى حد علمي، أنا الوحيد الذي نلت ال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 يكون هذا؟ أنا أتيت من خلفية صعب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هزأة بسبب حضوري ل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شجعني أحد البتة، ومع ذلك علمت في قلبي أنه لا رجاء سوى في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يف عرفت هذا؟ اقرأ قصة حياتي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رغم كل المخاوف</w:t>
      </w:r>
      <w:r>
        <w:rPr>
          <w:b/>
          <w:bCs/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م يكن هناك شعاع من الأمل لي، ولكن ها أنا بعد ستين سنة، لا زلت أكرز بالخلاص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لا أعرف شخصا مؤمنا آخر من فصلي، وبالطبع ولا واحد قضى ستين عاما يكرز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يف يكون هذا؟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نشأ ملح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ساعده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عتن به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مع هذا هو من أرقى المؤمنين الذين عرفتهم في حيا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يف يكون هذا؟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السيدة سالاز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زوجها يضربها بسبب المجيء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ك أولادها الكنيسة وصاروا بلا منفعة 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ع هذا السيدة سالازار تمضي قدما وحدها، وهي شخصية فر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تقضي حياتها في مساعدة الناس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 يكون هذا؟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آرون يانس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يوجد في عائلته مؤمن وا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ع هذا آرون من أفضل المؤمنين الذين عرفت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 يكون هذا؟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السيدة ويني تش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دائما تعمل في صمت في الخلفية من أجل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تأتي بأكثر الأسماء من الكرازة، أكثر من أي امرأة أخرى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الذي يدفعها باستمرار؟ كيف يكون هذا؟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إلى صمويل كاج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اش الانقسام الكبير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أصدقائه تركوا الكنيسة ومع هذا جون كاجان يكرز هنا كل صباح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كاجان يدرس في كلية اللاهوت كي يصير واعظ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 يكون هذا؟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نظروا السيدة هايمرز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نالت الخلاص أول مرة سمعتني أكرز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أصدقائها تركوا الكنيسة وذهبوا إلى حياة الأنانية و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سيدة هايمرز أصبحت من المؤمنين الأقوي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يف يكون هذا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نا لا أعرف طريقة أخرى بها أشرح تغيير هؤلاء الناس وأمانتهم الشديدة للمسيح و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ختيار هو الإجابة الوحيد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مكنهم أن يقولوا مع أيوب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 يَقْتُلُ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أَنْتَظِرُ شَيْئ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عظم مؤمن عرفته هو القس ريتشارد ومبران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 قصت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عذاب الأح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تتفق معي، حين تقرأها أنه في نظر الله كان أعظم من بيلي جراهام، والبابا يوحنا بولس الثاني، أو أي قس في القرن العش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عُذب إلى حد الموت لمدة أربعة عشر عاما في سجون الشيوعية، وضُرب حتى أوشك أن يموت، وقد أجاعوه إلى أن قارب الجن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 يمكنه أن يقول مع أيوب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 يَقْتُلُ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أَنْتَظِرُ شَيْئ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يف يمكن أن يكون هذا لولا نعمة الله الذي اختارته وجذبته ليسوع المسيح؟ كيف يمكن أن يكون لو لم تكن كلمات المسيح صادقة؟ فيسوع نفسه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 أَنْتُمُ اخْتَرْتُمُونِي بَلْ أَنَا اخْتَرْتُ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ثانيا، الخلاص الأبدي لكل الذين اُعطوا ليسوع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هذا أمر محسوم أبديا، وهو محسوم بحيث لا يمكن تغييره من قِبل بشر أو الشيط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تى ضد المسيح ذاته لا يمكنه أن يوقف شخص واحد عن المجيء إلى يسوع، الذين أسماؤهم مكتوبة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ُنْذُ تَأْسِيسِ الْعَالَمِ فِي سِفْرِ حَيَاةِ الْحَمَلِ الَّذِي ذُبِح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ل واحد منهم في وقته سوف يُجتذب بالروح القدس وسيأتي إلى يسوع، ويظل محفوظا من الله بدم المسيح الثمين، وسيؤخذ إلى السماء مع خرافه، على قمم المجد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استمع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u w:val="single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ا واحد من الذين أعطاهم الآب إلى يسوع سوف يه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ذا هلك ولو واحد منهم كان النص لا بد أن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غلب الذين</w:t>
      </w:r>
      <w:r>
        <w:rPr>
          <w:color w:val="262626"/>
          <w:sz w:val="24"/>
          <w:szCs w:val="24"/>
          <w:rtl w:val="true"/>
        </w:rPr>
        <w:t xml:space="preserve">.." </w:t>
      </w:r>
      <w:r>
        <w:rPr>
          <w:color w:val="262626"/>
          <w:sz w:val="24"/>
          <w:sz w:val="24"/>
          <w:szCs w:val="24"/>
          <w:rtl w:val="true"/>
        </w:rPr>
        <w:t xml:space="preserve">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 ما عدا واحد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كن النص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دون أي استثن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ذا فُقدت جوهرة واحدة من تاج المسيح، لن يصبح تاج المسيح مجيدا بالتم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ذا هلك شخص واحد من جسد المسيح، لا يكون جسد المسيح كامل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د يقول قائ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نفرض أنهم لا يأتون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يمكنني أن أفترض فرضا ك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أن المسيح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يَّ يُقْبِل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سوف يكونون مستعدين في يوم قوة الر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لرغم من أن الإنسان كيان حر إلا أن الله يمكنه أن يستميله، برضاه أن يأتي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صنع الإنسان؟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من صنع الله؟ هل نرفع الإنسان إلى سمو عرش الله؟ من سيكون السيد ويُطاع؟ الله أم الإنسان؟ إرادة الله التي ت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يَّ يُقْبِلُ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تعرف كيف تأتي به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نحن نقرأ الآن عن المسلمين الذي تقست قلوبهم، يأتون بالمئات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دد أكبر من المسلمين الآن يأتون إلى يسوع أكثر من أي وقت منذ أن أعمى هذا الدين الذي اختلقه الشيطان أولاد </w:t>
      </w:r>
      <w:r>
        <w:rPr>
          <w:color w:val="262626"/>
          <w:sz w:val="24"/>
          <w:sz w:val="24"/>
          <w:szCs w:val="24"/>
          <w:rtl w:val="true"/>
        </w:rPr>
        <w:t>اسماعيل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ناك طرق عديدة يستخدمها الله، حتى في إيران، حتى في الصين وجزر البحر، حتى في السجون تحت نير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التعاليم الكاذبة لفيني لا يمكنها أن تغلب نعمة الله القدي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تعليم الكتاب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تعليم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التعليم الذي استخدمه الله مرة ومرات في النهض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مخدرات الهيبيز والجنس لا يمكنهما أن يوقفا حركة يسوع من اجتياح مئات الألوف من أولاد إبليس إلى ملكوت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هو يمكنه أن يفعلها ثانية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كن لنفرض أن واحدا من الذين اختارهم الله قد تقسى قلبه لدرجة أنه لا أمل ف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ذا بعد؟ لو كان من المختارين، هذا الشخص سوف يُمسك من نعمة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تنهمر الدموع على وجنتيه وسوف يكون مستعدا أن يأتي إلى يسوع وي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تهت في الخلاص بالأعمال لمدة ثماني سنو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ذا كان الله استطاع أن يستميل إرادتي ويأتي بي إلى يسوع، فهو بالتأكيد يستطيع أن يأتي بأي شخص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يوجد شخص من المختارين أبعد من الرج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مختار لا يستطيع أن يجذبه الله إلى يسوع، حتى على أبواب الجحي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له يمكن أن يشمر عن ذراعه ويمد يده وينتشل الشعلة من النار</w:t>
      </w:r>
      <w:r>
        <w:rPr>
          <w:color w:val="262626"/>
          <w:sz w:val="24"/>
          <w:szCs w:val="24"/>
          <w:rtl w:val="true"/>
        </w:rPr>
        <w:t>. (</w:t>
      </w:r>
      <w:r>
        <w:rPr>
          <w:color w:val="262626"/>
          <w:sz w:val="24"/>
          <w:sz w:val="24"/>
          <w:szCs w:val="24"/>
          <w:rtl w:val="true"/>
        </w:rPr>
        <w:t xml:space="preserve">زكري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ثالثا، استمع إلى الجزء الثاني من النص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كُلُّ مَا يُعْطِينِي الآبُ فَإِلَيَّ يُقْبِلُ </w:t>
      </w:r>
      <w:r>
        <w:rPr>
          <w:color w:val="262626"/>
          <w:sz w:val="24"/>
          <w:sz w:val="24"/>
          <w:szCs w:val="24"/>
          <w:u w:val="single"/>
          <w:rtl w:val="true"/>
        </w:rPr>
        <w:t>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وجد خطأ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شخص الخطأ لا يمكنه أن يأ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أتى أي خاطي إلى يسوع، لا بد أن يتأكد أنه الشخص الصو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أحده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فرض أني أتيت عن طريق الخطأ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ا يمكنك أن تأتي إلى يسوع عن طريق ال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يَقْدِرُ أَحَدٌ أَنْ يَأْتِيَ إِلَيَّ إِنْ لَمْ يُعْطَ مِنْ أَ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٦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ذا أتيت إلى يسوع مطلقا، فالقوة أن تأتي قد أُعطيت لك من الآ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ذا أتيت إلى يسوع، لا يمكن أن يخرجك خارج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سبب ليسوع أن يُخرج أي خاطي يأتي إليه خارج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 إِلَيَّ يَا جَمِيعَ الْمُتْعَبِينَ وَالثَّقِيلِي الأَحْمَالِ وَأَنَا أُرِيحُ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هي الدعوة وهذا هو الوعد أيض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ان سبرجن يبلغ من العمر </w:t>
      </w:r>
      <w:r>
        <w:rPr>
          <w:sz w:val="24"/>
          <w:sz w:val="24"/>
          <w:szCs w:val="24"/>
          <w:lang w:val="en-US"/>
        </w:rPr>
        <w:t>٢٧</w:t>
      </w:r>
      <w:r>
        <w:rPr>
          <w:sz w:val="24"/>
          <w:sz w:val="24"/>
          <w:szCs w:val="24"/>
          <w:rtl w:val="true"/>
          <w:lang w:val="en-US"/>
        </w:rPr>
        <w:t xml:space="preserve"> ع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ختم الواعظ الشاب عظته بهذه الكلمات</w:t>
      </w:r>
      <w:r>
        <w:rPr>
          <w:sz w:val="24"/>
          <w:szCs w:val="24"/>
          <w:rtl w:val="true"/>
          <w:lang w:val="en-US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ما يقوله يسوع المسيح لكل واحد فيكم – هذه هي دعوة الإنجيل</w:t>
      </w:r>
      <w:r>
        <w:rPr>
          <w:sz w:val="24"/>
          <w:szCs w:val="24"/>
          <w:rtl w:val="true"/>
          <w:lang w:val="en-US"/>
        </w:rPr>
        <w:t>: "</w:t>
      </w:r>
      <w:r>
        <w:rPr>
          <w:sz w:val="24"/>
          <w:sz w:val="24"/>
          <w:szCs w:val="24"/>
          <w:rtl w:val="true"/>
          <w:lang w:val="en-US"/>
        </w:rPr>
        <w:t>تعال، تعال، تعال إلى يسوع، كما أنت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كني لا بد أن أشعر بالمزيد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كلا، تعال كما أنت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دعني أذهب إلى البيت وأصلي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لا، تعال إلى يسوع كما أنت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إذا وثقت بيسوع ذاته، سيخل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ه، كم أصلي أن تتجرأ وتضع ثقتك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ان أحد يعترض قائل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ت خاطئ قذر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رد علي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عم، هذا صحيح، أنا هكذا؛ لكن يسوع ذاته دعاني أن آتي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أيها الخطاة البؤساء البائسين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ضعفاء المجروحين المرضى المتألم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مستعد لخلاصكم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متلئ حنان وقو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ادر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مستعد، هو مستع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ا تشك أب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وا أيها ال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خاطي، ثق بيسوع، وإن هلكت وأنت واثق بيسوع، فسأهلك م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ا مستحيل الحدوث؛ الذين يؤمنون بيسوع لن يهلك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يسوع، وهو لن يخرجك خار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حاول أن تحل الأمر ب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ثق به، ولن تهلك أبدا، لأنه يحب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٣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تعالوا يا خطا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 w:val="24"/>
          <w:szCs w:val="24"/>
        </w:rPr>
        <w:t>١٧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٦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ind w:hanging="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/>
          <w:sz w:val="28"/>
          <w:sz w:val="28"/>
          <w:szCs w:val="28"/>
          <w:rtl w:val="true"/>
          <w:lang w:val="en-US"/>
        </w:rPr>
        <w:t>ملخص العظة</w:t>
      </w:r>
    </w:p>
    <w:p>
      <w:pPr>
        <w:pStyle w:val="BodyTextIndent2"/>
        <w:ind w:hanging="0"/>
        <w:jc w:val="left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"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جوهر كل اللاهوت</w:t>
      </w:r>
      <w:r>
        <w:rPr>
          <w:b w:val="false"/>
          <w:bCs/>
          <w:sz w:val="28"/>
          <w:szCs w:val="28"/>
          <w:rtl w:val="true"/>
          <w:lang w:val="en-US"/>
        </w:rPr>
        <w:t xml:space="preserve">"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لسبرجن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ا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Preached 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 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</w: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 xml:space="preserve">.  </w:t>
      </w:r>
      <w:r>
        <w:rPr>
          <w:b/>
          <w:b/>
          <w:sz w:val="24"/>
          <w:sz w:val="24"/>
          <w:szCs w:val="24"/>
          <w:rtl w:val="true"/>
        </w:rPr>
        <w:t xml:space="preserve">أولا، الأساس الذي يرتكز عليه الخلاص، يوحنا </w:t>
      </w:r>
      <w:r>
        <w:rPr>
          <w:b/>
          <w:b/>
          <w:sz w:val="24"/>
          <w:sz w:val="24"/>
          <w:szCs w:val="24"/>
        </w:rPr>
        <w:t>٦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٧</w:t>
      </w:r>
      <w:r>
        <w:rPr>
          <w:b/>
          <w:b/>
          <w:sz w:val="24"/>
          <w:sz w:val="24"/>
          <w:szCs w:val="24"/>
          <w:rtl w:val="true"/>
        </w:rPr>
        <w:t xml:space="preserve">أ؛ يوحنا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٢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١٣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108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٦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b/>
          <w:sz w:val="24"/>
          <w:sz w:val="24"/>
          <w:szCs w:val="24"/>
          <w:rtl w:val="true"/>
        </w:rPr>
        <w:t xml:space="preserve">كورنثوس </w:t>
      </w:r>
      <w:r>
        <w:rPr>
          <w:b/>
          <w:b/>
          <w:sz w:val="24"/>
          <w:sz w:val="24"/>
          <w:szCs w:val="24"/>
        </w:rPr>
        <w:t>٤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٧</w:t>
      </w:r>
      <w:r>
        <w:rPr>
          <w:b/>
          <w:b/>
          <w:sz w:val="24"/>
          <w:sz w:val="24"/>
          <w:szCs w:val="24"/>
          <w:rtl w:val="true"/>
        </w:rPr>
        <w:t xml:space="preserve">؛ رومية </w:t>
      </w:r>
      <w:r>
        <w:rPr>
          <w:b/>
          <w:b/>
          <w:sz w:val="24"/>
          <w:sz w:val="24"/>
          <w:szCs w:val="24"/>
        </w:rPr>
        <w:t>٣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١١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١٢</w:t>
      </w:r>
      <w:r>
        <w:rPr>
          <w:b/>
          <w:b/>
          <w:sz w:val="24"/>
          <w:sz w:val="24"/>
          <w:szCs w:val="24"/>
          <w:rtl w:val="true"/>
        </w:rPr>
        <w:t xml:space="preserve">؛ لوقا </w:t>
      </w:r>
      <w:r>
        <w:rPr>
          <w:b/>
          <w:b/>
          <w:sz w:val="24"/>
          <w:sz w:val="24"/>
          <w:szCs w:val="24"/>
        </w:rPr>
        <w:t>١٤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٨</w:t>
      </w:r>
      <w:r>
        <w:rPr>
          <w:b/>
          <w:b/>
          <w:sz w:val="24"/>
          <w:sz w:val="24"/>
          <w:szCs w:val="24"/>
          <w:rtl w:val="true"/>
        </w:rPr>
        <w:t xml:space="preserve">؛ مزمور </w:t>
      </w:r>
      <w:r>
        <w:rPr>
          <w:b/>
          <w:b/>
          <w:sz w:val="24"/>
          <w:sz w:val="24"/>
          <w:szCs w:val="24"/>
        </w:rPr>
        <w:t>١١٠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</w:t>
      </w:r>
      <w:r>
        <w:rPr>
          <w:b/>
          <w:b/>
          <w:sz w:val="24"/>
          <w:sz w:val="24"/>
          <w:szCs w:val="24"/>
          <w:rtl w:val="true"/>
        </w:rPr>
        <w:t>؛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108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b/>
          <w:sz w:val="24"/>
          <w:sz w:val="24"/>
          <w:szCs w:val="24"/>
        </w:rPr>
        <w:t>٤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٩</w:t>
      </w:r>
      <w:r>
        <w:rPr>
          <w:b/>
          <w:b/>
          <w:sz w:val="24"/>
          <w:sz w:val="24"/>
          <w:szCs w:val="24"/>
          <w:rtl w:val="true"/>
        </w:rPr>
        <w:t xml:space="preserve">؛ أيوب </w:t>
      </w:r>
      <w:r>
        <w:rPr>
          <w:b/>
          <w:b/>
          <w:sz w:val="24"/>
          <w:sz w:val="24"/>
          <w:szCs w:val="24"/>
        </w:rPr>
        <w:t>١٣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٥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b/>
          <w:sz w:val="24"/>
          <w:sz w:val="24"/>
          <w:szCs w:val="24"/>
        </w:rPr>
        <w:t>١٥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٦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.  </w:t>
      </w:r>
      <w:r>
        <w:rPr>
          <w:b/>
          <w:b/>
          <w:sz w:val="24"/>
          <w:sz w:val="24"/>
          <w:szCs w:val="24"/>
          <w:rtl w:val="true"/>
        </w:rPr>
        <w:t xml:space="preserve">ثانيا، الخلاص الأبدي لكل الذين اُعطوا ليسوع، يوحنا </w:t>
      </w:r>
      <w:r>
        <w:rPr>
          <w:b/>
          <w:b/>
          <w:sz w:val="24"/>
          <w:sz w:val="24"/>
          <w:szCs w:val="24"/>
        </w:rPr>
        <w:t>٦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٧</w:t>
      </w:r>
      <w:r>
        <w:rPr>
          <w:b/>
          <w:b/>
          <w:sz w:val="24"/>
          <w:sz w:val="24"/>
          <w:szCs w:val="24"/>
          <w:rtl w:val="true"/>
        </w:rPr>
        <w:t xml:space="preserve">أ؛ رؤيا </w:t>
      </w:r>
      <w:r>
        <w:rPr>
          <w:b/>
          <w:b/>
          <w:sz w:val="24"/>
          <w:sz w:val="24"/>
          <w:szCs w:val="24"/>
        </w:rPr>
        <w:t>١٣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٨</w:t>
      </w:r>
      <w:r>
        <w:rPr>
          <w:b/>
          <w:b/>
          <w:sz w:val="24"/>
          <w:sz w:val="24"/>
          <w:szCs w:val="24"/>
          <w:rtl w:val="true"/>
        </w:rPr>
        <w:t xml:space="preserve">؛ زكريا </w:t>
      </w:r>
      <w:r>
        <w:rPr>
          <w:b/>
          <w:b/>
          <w:sz w:val="24"/>
          <w:sz w:val="24"/>
          <w:szCs w:val="24"/>
        </w:rPr>
        <w:t>٣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8"/>
          <w:rtl w:val="true"/>
        </w:rPr>
        <w:tab/>
      </w:r>
      <w:r>
        <w:rPr>
          <w:b/>
          <w:b/>
          <w:sz w:val="24"/>
          <w:sz w:val="24"/>
          <w:szCs w:val="24"/>
        </w:rPr>
        <w:t>٣</w:t>
      </w:r>
      <w:r>
        <w:rPr>
          <w:b/>
          <w:sz w:val="24"/>
          <w:szCs w:val="24"/>
          <w:rtl w:val="true"/>
        </w:rPr>
        <w:t xml:space="preserve">.  </w:t>
      </w:r>
      <w:r>
        <w:rPr>
          <w:b/>
          <w:b/>
          <w:sz w:val="24"/>
          <w:sz w:val="24"/>
          <w:szCs w:val="24"/>
          <w:rtl w:val="true"/>
        </w:rPr>
        <w:t xml:space="preserve">ثالثا، الجزء الثاني من النص، يوحنا </w:t>
      </w:r>
      <w:r>
        <w:rPr>
          <w:b/>
          <w:b/>
          <w:sz w:val="24"/>
          <w:sz w:val="24"/>
          <w:szCs w:val="24"/>
        </w:rPr>
        <w:t>٦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٧</w:t>
      </w:r>
      <w:r>
        <w:rPr>
          <w:b/>
          <w:b/>
          <w:sz w:val="24"/>
          <w:sz w:val="24"/>
          <w:szCs w:val="24"/>
          <w:rtl w:val="true"/>
        </w:rPr>
        <w:t xml:space="preserve">ب؛ متى </w:t>
      </w:r>
      <w:r>
        <w:rPr>
          <w:b/>
          <w:b/>
          <w:sz w:val="24"/>
          <w:sz w:val="24"/>
          <w:szCs w:val="24"/>
        </w:rPr>
        <w:t>١١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٨</w:t>
      </w:r>
      <w:r>
        <w:rPr>
          <w:b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b w:val="false"/>
      <w:bCs/>
      <w:sz w:val="20"/>
    </w:rPr>
  </w:style>
  <w:style w:type="character" w:styleId="WW8Num2z0">
    <w:name w:val="WW8Num2z0"/>
    <w:qFormat/>
    <w:rPr>
      <w:b w:val="false"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2:27:00Z</dcterms:created>
  <dc:creator>Bahgat W. Malek</dc:creator>
  <dc:description/>
  <cp:keywords/>
  <dc:language>en-US</dc:language>
  <cp:lastModifiedBy>CJC</cp:lastModifiedBy>
  <cp:lastPrinted>2018-05-03T23:06:00Z</cp:lastPrinted>
  <dcterms:modified xsi:type="dcterms:W3CDTF">2018-05-26T02:36:00Z</dcterms:modified>
  <cp:revision>4</cp:revision>
  <dc:subject/>
  <dc:title>Spurgeon's Substance of All Theology May 6 2018 PM</dc:title>
</cp:coreProperties>
</file>