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>حوالي مليون ونصف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lhymersjr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خلاص للبائسين</w: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4"/>
        </w:rPr>
        <w:t>SALVATION FOR THE HELPLESS</w:t>
      </w:r>
    </w:p>
    <w:p>
      <w:pPr>
        <w:pStyle w:val="Normal"/>
        <w:jc w:val="center"/>
        <w:rPr/>
      </w:pPr>
      <w:r>
        <w:rPr>
          <w:rFonts w:eastAsia="Phetsarath OT"/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Fonts w:eastAsia="Phetsarath OT"/>
          <w:sz w:val="18"/>
        </w:rPr>
      </w:pPr>
      <w:r>
        <w:rPr>
          <w:rFonts w:eastAsia="Phetsarath OT"/>
          <w:sz w:val="1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سبت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 يونيو </w:t>
      </w:r>
      <w:r>
        <w:rPr>
          <w:sz w:val="24"/>
          <w:sz w:val="24"/>
          <w:szCs w:val="24"/>
        </w:rPr>
        <w:t>٢٠١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عونا نقف معا وافتحوا كتبكم المقدسة على نص اليوم من إنجيل مرقس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٦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٢٧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صَرَخَ وَصَرَعَهُ شَدِيداً وَخَرَجَ فَصَارَ كَمَيْتٍ حَتَّى قَالَ كَثِيرُون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هُ مَات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أَمْسَكَهُ يَسُوعُ بِيَدِهِ وَأَقَامَهُ فَقَام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>-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لَّص يسوع هذا الصبي من سلطان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سبب لسرد هذه الق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جلها الوحي ليرينا كيف يستطيع يسوع أن يخلص النفس الهالكة البائسة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ربعة أناجيل متى، ومرقس، ولوقا، ويوحنا بها الكثير من القصص مثل ه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تسرد قصصا عن كيف خلصت كثير من النفوس البائ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قصص تحكي لنا النواحي المختلفة من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نا أن نتعلم أمورا كثيرة من قراءته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صبي كان مسكونا بالشياط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به شيطان جعله أصم وأب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ستطع أن يسمع أو يتك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ا حال كل منا قبل نوا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ل أن تنال الخلاص، لا يمكنك أن تسمع ما يقوله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يمكنك أن تتكلم بشأن ذل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مسيح طرد 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أقوى من 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يستطيع المسيح أن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خلص هذا الصبي ويستطيع أن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سيح يستطيع أن يخلص أي شخص مهما كان بؤس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لمسيح يستطيع أن يحررك من الشيط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مكنك أن تتعلم ثلاث حقائق عظيمة عن الخلاص، من هذه القص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 w:val="24"/>
          <w:szCs w:val="24"/>
        </w:rPr>
        <w:t>١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، أنت كميت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نص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صَارَ كَمَيْتٍ حَتَّى قَالَ كَثِيرُون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هُ مَات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صورة لكل شخص قبل أن ينا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علم الكتاب المقدس أن كل الجنس البشري ميت رو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 xml:space="preserve">أنت </w:t>
      </w:r>
      <w:r>
        <w:rPr>
          <w:sz w:val="24"/>
          <w:sz w:val="24"/>
          <w:szCs w:val="24"/>
          <w:rtl w:val="true"/>
        </w:rPr>
        <w:t>ميت روح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إِنْسَانٍ وَاحِدٍ دَخَلَتِ الْخَطِيَّةُ إِلَى الْعَالَمِ وَبِالْخَطِيَّةِ الْمَوْتُ وَهَكَذَا اجْتَازَ الْمَوْتُ إِلَى جَمِيعِ النَّاس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طأ أبوانا الأولان ضد الله – فماتا رو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فصل آدم عن الله، في حالة من الموت ال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جنس البشري كله ورث هذا الموت الروحي عن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توجد أديان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سبب الظلمة الروحية والموت، صنع الجنس البشري أديان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جنس البشري لم يجد الإله الحي الحقيق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رسول بولس متحدثا عن مجموعة من الناس في أثينا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نِي بَيْنَمَا كُنْتُ أَجْتَازُ وَأَنْظُرُ إِلَى مَعْبُودَاتِكُمْ وَجَدْتُ أَيْضاً مَذْبَحاً مَكْتُوباً عَلَيْهِ</w:t>
      </w:r>
      <w:r>
        <w:rPr>
          <w:color w:val="262626"/>
          <w:sz w:val="24"/>
          <w:szCs w:val="24"/>
          <w:rtl w:val="true"/>
        </w:rPr>
        <w:t>: «</w:t>
      </w:r>
      <w:r>
        <w:rPr>
          <w:color w:val="262626"/>
          <w:sz w:val="24"/>
          <w:sz w:val="24"/>
          <w:szCs w:val="24"/>
          <w:rtl w:val="true"/>
        </w:rPr>
        <w:t>لِإِلَهٍ مَجْهُولٍ</w:t>
      </w:r>
      <w:r>
        <w:rPr>
          <w:color w:val="262626"/>
          <w:sz w:val="24"/>
          <w:szCs w:val="24"/>
          <w:rtl w:val="true"/>
        </w:rPr>
        <w:t xml:space="preserve">». </w:t>
      </w:r>
      <w:r>
        <w:rPr>
          <w:color w:val="262626"/>
          <w:sz w:val="24"/>
          <w:sz w:val="24"/>
          <w:szCs w:val="24"/>
          <w:rtl w:val="true"/>
        </w:rPr>
        <w:t>فَالَّذِي تَتَّقُونَهُ وَأَنْتُمْ تَجْهَلُونَهُ هَذَا أَنَا أُنَادِي لَكُمْ ب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لهم معبودات وآلهة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إله الحقيقي لم يكن معروفا لد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سمو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له المجهول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الله مجهول بالنسبة لك في هذه ال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له المجهو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لا يبدو حقيقيا 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ميت بالنسبة لأمور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ميت رو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مثل الصبي في قصة الليل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صَارَ كَمَيْتٍ حَتَّى قَالَ كَثِيرُون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هُ مَات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إِذْ كُنْتُمْ امْوَاتاً فِي الْخَطَا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كولوسي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تاب المقدس يقول عنكم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ْوَاتاً بِالذُّنُوبِ وَالْخَطَا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أبو الابن الض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بْنِي هَذَا كَانَ مَيِّت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قال لأخي الابن الضال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خَاكَ هَذَا كَانَ مَيِّت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شخص هنا الليلة كان كذلك يوما 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ا كلنا أموات في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كان مجهولا بالنسبة ل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نكن نعي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كتاب المقدس مثل أسطورة بالنسبة لنا لأننا كنا أموات روحي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ذْ هُمْ مُظْلِمُو الْفِكْرِ، وَمُتَجَنِّبُونَ عَنْ حَيَاةِ اللهِ لِسَبَبِ الْجَهْلِ الَّذِي فِيهِمْ بِسَبَبِ غِلاَظَةِ قُلُوبِ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وصف لكل منا قبل نوال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 بد أن تخلص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يسوع يستطيع أن يخلصك من الموت الروح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 w:val="24"/>
          <w:szCs w:val="24"/>
        </w:rPr>
        <w:t>٢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نيا، أنت مُمسك باليد من يسوع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نص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صَارَ كَمَيْتٍ حَتَّى قَالَ كَثِيرُون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هُ مَات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أَمْسَكَهُ يَسُوعُ بِيَدِه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>-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آية رائعة</w:t>
      </w:r>
      <w:r>
        <w:rPr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فَأَمْسَكَهُ يَسُوعُ بِيَدِهِ</w:t>
      </w:r>
      <w:r>
        <w:rPr>
          <w:color w:val="262626"/>
          <w:sz w:val="24"/>
          <w:szCs w:val="24"/>
          <w:rtl w:val="true"/>
        </w:rPr>
        <w:t xml:space="preserve">"! </w:t>
      </w:r>
      <w:r>
        <w:rPr>
          <w:color w:val="262626"/>
          <w:sz w:val="24"/>
          <w:sz w:val="24"/>
          <w:szCs w:val="24"/>
          <w:rtl w:val="true"/>
        </w:rPr>
        <w:t>هذا تشبيه باليقظة أو الصحو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ه صورة للنعمة المحي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ه قصة خلاص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ه خلاص </w:t>
      </w:r>
      <w:r>
        <w:rPr>
          <w:color w:val="262626"/>
          <w:sz w:val="24"/>
          <w:sz w:val="24"/>
          <w:szCs w:val="24"/>
          <w:u w:val="single"/>
          <w:rtl w:val="true"/>
        </w:rPr>
        <w:t>للبائسين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َلَكْتُمْ فِيهَا قَبْلاً حَسَبَ دَهْرِ هَذَا الْعَالَمِ، حَسَبَ رَئِيسِ سُلْطَانِ الْهَوَاءِ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شيطان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 w:val="24"/>
          <w:szCs w:val="24"/>
          <w:rtl w:val="true"/>
        </w:rPr>
        <w:t>، الرُّوحِ الَّذِي يَعْمَلُ الآنَ فِي أَبْنَاءِ الْمَعْصِيَةِ، الَّذِينَ نَحْنُ أَيْضاً جَمِيعاً تَصَرَّفْنَا قَبْلاً بَيْنَهُمْ فِي شَهَوَاتِ جَسَدِنَا</w:t>
      </w:r>
      <w:r>
        <w:rPr>
          <w:color w:val="262626"/>
          <w:sz w:val="24"/>
          <w:szCs w:val="24"/>
          <w:rtl w:val="true"/>
        </w:rPr>
        <w:t xml:space="preserve">...  </w:t>
      </w:r>
      <w:r>
        <w:rPr>
          <w:color w:val="262626"/>
          <w:sz w:val="24"/>
          <w:sz w:val="24"/>
          <w:szCs w:val="24"/>
          <w:rtl w:val="true"/>
        </w:rPr>
        <w:t xml:space="preserve">وَكُنَّا بِالطَّبِيعَةِ أَبْنَاءَ الْغَضَبِ كَالْبَاقِينَ أَيْضاً، اَللهُ الَّذِي هُوَ غَنِيٌّ فِي الرَّحْمَةِ، مِنْ أَجْلِ مَحَبَّتِهِ الْكَثِيرَةِ الَّتِي أَحَبَّنَا بِهَا، وَنَحْنُ أَمْوَاتٌ بِالْخَطَايَا أَحْيَانَا مَعَ الْمَسِيحِ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 xml:space="preserve">بِالنِّعْمَةِ أَنْتُمْ مُخَلَّصُونَ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وَأَقَامَنَا مَعَهُ، وَأَجْلَسَنَا مَعَهُ فِي السَّمَاوِيَّاتِ فِي الْمَسِيحِ يَسُوعَ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أَنَّكُمْ بِالنِّعْمَةِ مُخَلَّصُونَ، بِالإِيمَانِ، وَذَلِكَ لَيْسَ مِنْكُم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ُوَ عَطِيَّةُ الل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َيْسَ مِنْ أَعْمَالٍ كَيْلاَ يَفْتَخِرَ أَحَدٌ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الخلاص بالنع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خلاص ب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طريق للسم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ذا هو الطريق </w:t>
      </w:r>
      <w:r>
        <w:rPr>
          <w:sz w:val="24"/>
          <w:sz w:val="24"/>
          <w:szCs w:val="24"/>
          <w:u w:val="single"/>
          <w:rtl w:val="true"/>
        </w:rPr>
        <w:t>الوحيد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صَارَ كَمَيْتٍ حَتَّى قَالَ كَثِيرُون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هُ مَات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أَمْسَكَهُ يَسُوعُ بِيَدِه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>-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أن يأتي يسوع، أنت في حالة من اللامبالاة والسب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همك ما يحدث ل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مثل هذا الصبي في مرقس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جَابَ وَاحِدٌ مِنَ الْجَمْع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يَا مُعَلِّمُ قَدْ قَدَّمْتُ إِلَيْكَ ابْنِي بِهِ رُوحٌ أَخْرَس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ما كنت أنا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راني اصطحبوني إلى كنيسة معمد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توا بي</w:t>
      </w:r>
      <w:r>
        <w:rPr>
          <w:sz w:val="24"/>
          <w:sz w:val="24"/>
          <w:szCs w:val="24"/>
          <w:rtl w:val="true"/>
        </w:rPr>
        <w:t xml:space="preserve"> إلى الكنيسة، مثل الرجل الذي أتى بابنه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لم أعرف شيئا عن الله، ولا عن المسيح ولا عن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كن قد قرأت الكتاب المقدس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عرف أين إنجيل متى في ال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قلب صفحات الكتاب بدءا من التكوين باحثا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وجدت إنجيل متى أخيرا كانت العظة قاربت على الانته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 أتوا بي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يستخدم المؤمنين ليشهدوا لك ويأتوا بك إلى المسيح، كما فعل هذا الرجل، الذي أتى بابنه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ثم تبدأ في اختبار الصح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حدث بسرعة جدا وقد تأخذ وقتا طوي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مختلف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صحوة شيء ره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رتمى بولس ع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في</w:t>
      </w:r>
      <w:r>
        <w:rPr>
          <w:sz w:val="24"/>
          <w:sz w:val="24"/>
          <w:szCs w:val="24"/>
          <w:rtl w:val="true"/>
        </w:rPr>
        <w:t xml:space="preserve"> يوم</w:t>
      </w:r>
      <w:r>
        <w:rPr>
          <w:sz w:val="24"/>
          <w:sz w:val="24"/>
          <w:szCs w:val="24"/>
          <w:rtl w:val="true"/>
        </w:rPr>
        <w:t xml:space="preserve"> الخمسين نُخسوا في قلو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ص على الصليب رأى ذن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شيء ره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جون كاج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نت أشعر وكأني سوف أ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ستطع أن أبتس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جد سل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ستطع أن أوقف عذا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ستطع أن أحتمل أكثر من هذ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كان الروح القدس يبكته على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 إيمي زبالانج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وح القدس بكتني على خطي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كنت مشمئزة وفي حالة خز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علم أن الله يرى كل خطايا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مثل أبرص بين المؤمنين الأنقيا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 جاك نج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قد تذكرت بوضوح أسوأ خطية اقترفتها – لقد كنت شريرا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دَّمُوهُ إِلَيْ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لَمَّا رَآهُ لِلْوَقْتِ صَرَعَهُ الرُّوحُ فَوَقَعَ عَلَى الأَرْضِ يَتَمَرَّغُ وَيُزْبِد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٩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تماما ما حدث لكثيرين في النهضة الكبرى الأولى وفي نهضة جزيرة لو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منهم صرخوا ووقعوا على الأرض تحت تبكيت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حدث هذا ثانية في يوم ما في أمريك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ن تك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هضة ضاحكة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 xml:space="preserve">الصبي في مرقس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 xml:space="preserve"> لم يكن يضح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نهضة الحقيقية تأتي بالتبكيت على الخطية وليس الضحك</w:t>
      </w:r>
      <w:r>
        <w:rPr>
          <w:sz w:val="24"/>
          <w:szCs w:val="24"/>
          <w:rtl w:val="true"/>
        </w:rPr>
        <w:t xml:space="preserve">!!! </w:t>
      </w:r>
      <w:r>
        <w:rPr>
          <w:sz w:val="24"/>
          <w:sz w:val="24"/>
          <w:szCs w:val="24"/>
          <w:rtl w:val="true"/>
        </w:rPr>
        <w:t>في النهضات العظيمة قد يقع الناس على الأرض صارخين تحت التبك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حدث كثيرا في الصين والهند الآن – في النهضات التي يختبرونه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ل شخص ينهض يشعر بالذنب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ح القدس يكشف لك خطايا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َتَى جَاءَ ذَاكَ يُبَكِّتُ الْعَالَمَ عَلَى خَطِيَّةٍ وَعَلَى بِرٍّ وَعَلَى دَيْنُونَة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َمَّا عَلَى خَطِيَّةٍ فَلأَنَّهُمْ لاَ يُؤْمِنُونَ ب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لديك أي شعور بالخطية؟ هل تشعر بالحزن على خطيتك؟ هل يزعجك ضميرك على خطيتك أبدا؟ هل تشعر بالاحتياج لغفران خطيتك من يسوع؟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تنتظر تبكيتا أكثر من هذا</w:t>
      </w:r>
      <w:r>
        <w:rPr>
          <w:b/>
          <w:bCs/>
          <w:i/>
          <w:i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كيت لن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 أي كم من التبكيت يخلصك</w:t>
      </w:r>
      <w:r>
        <w:rPr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عال مرة وإلى الأبد لابن الله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عال الآن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تبكيت على الخطية لا بد أن يدفعك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هو الوحيد الذي يستطيع أن يريحك من التبكيت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 يا متعبين وثقيلي الأحمال، متألمين ومنكسرين من السقوط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انتظرتم حتى تصيروا أفضل، لن تأتوا أبد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تعالوا يا خطاة، بائسين ومعوز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زف هارت، </w:t>
      </w:r>
      <w:r>
        <w:rPr>
          <w:sz w:val="24"/>
          <w:sz w:val="24"/>
          <w:szCs w:val="24"/>
        </w:rPr>
        <w:t>١٧١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٦٨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وثق بيسوع الآن، حتى لو شعرت أنك لست مبكتا بالقدر الكافي – هو سيخلصك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إذا انتظرت حتى تصبح أفضل، لن تأتي أبد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تعال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ق بيسوع، اب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سيخلصك الآن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المسيح على الصليب كي يدفع ثمن العقوبة على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ه يستطيع أن يغسلك 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قام م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جالس عن يمين الله –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ى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ى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ى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ق ب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ق ب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ق بالمسيح كي تخلص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 w:val="24"/>
          <w:szCs w:val="24"/>
        </w:rPr>
        <w:t>٣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لثا، أنت مقام لتتقابل مع المسيح</w:t>
      </w:r>
      <w:r>
        <w:rPr>
          <w:bCs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مْسَكَهُ يَسُوعُ بِيَدِهِ وَأَقَامَهُ فَقَام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لا تحتاج أن تعرف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تأتي إلى يسوع ـ أكثر مما عرف هذا الصبي كيف يقوم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ْسَكَهُ يَسُوعُ بِيَدِهِ وَأَقَامَه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إن كنت تريد أن تأتي إلى يسوع، سوف تؤتى إلى المسيح بنفس القوة التي أقامت هذا الصب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وع قال هذ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مَا يُعْطِينِي الآبُ فَإِلَيَّ يُقْبِلُ وَمَنْ يُقْبِلْ إِلَيَّ لاَ أُخْرِجْهُ خَارِج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د يقول أح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ست متأكدا أن الله أعطاني ل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تفكير أحم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ك أن تعرف ذلك لأن فقط الله يعلم ب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ضيع وقتك بهذا التخمين اللاهو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ما الآخرون يتجادلون بشأن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عال أنت</w:t>
      </w:r>
      <w:r>
        <w:rPr>
          <w:sz w:val="24"/>
          <w:sz w:val="24"/>
          <w:szCs w:val="24"/>
          <w:rtl w:val="true"/>
        </w:rPr>
        <w:t xml:space="preserve"> إلى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ستخلص بينما هم يتجادل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َنْ يُقْبِلْ إِلَيَّ لاَ أُخْرِجْهُ خَارِج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 لن يخرجك خارج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لن يتركك لتموت وتذهب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سوف يغفر خطيتك ويخلصك، مثلما فعل مع الولد في هذه الق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جوك، أنصحك واتوسل إليك، آمرك، من أجل نفسك تعال إلى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يوجد طريق آخر للسلا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قط يسوع يستطيع أن يمنحك سلاما ويغفر خطيت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نوا سونج،</w:t>
      </w:r>
      <w:r>
        <w:br w:type="page"/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كنت خاط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 xml:space="preserve"> بائس بدون المسيح، أعمى وعريان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ه لأنه أحبني أول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سوع ينزف على الصليب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أجلي ليدفع ثمن خطاياي، يا لحبه العجيب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أذكر دائ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خلصني من قذارة الخطية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قيودي وحزني وظلمتي يا يسوع آتي إليك؛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لى حريتك وفرحك ونورك يا يسوع آتي إليك؛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مرضي إلى شفائك، من عوزي إلى غناك؛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خطيتي إليك يا يسوع آتي إليك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 يسوع آتي إلي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ويليام 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ليبر، </w:t>
      </w:r>
      <w:r>
        <w:rPr>
          <w:sz w:val="24"/>
          <w:sz w:val="24"/>
          <w:szCs w:val="24"/>
        </w:rPr>
        <w:t>١٨١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٠٤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ود أن نتكلم معكم بشأن الخلاص ب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دقيقة واحدة، تعال اجلس في مقعد بالصفين الأمام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نوا سونج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مرقس </w:t>
      </w:r>
      <w:r>
        <w:rPr>
          <w:b w:val="false"/>
          <w:b w:val="false"/>
          <w:szCs w:val="24"/>
        </w:rPr>
        <w:t>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١٧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٢٧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 أعلم</w:t>
      </w:r>
      <w:r>
        <w:rPr>
          <w:sz w:val="24"/>
          <w:szCs w:val="24"/>
          <w:rtl w:val="true"/>
        </w:rPr>
        <w:t>!" (</w:t>
      </w:r>
      <w:r>
        <w:rPr>
          <w:sz w:val="24"/>
          <w:sz w:val="24"/>
          <w:szCs w:val="24"/>
          <w:rtl w:val="true"/>
        </w:rPr>
        <w:t>تأليف آنا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وترمان، </w:t>
      </w:r>
      <w:r>
        <w:rPr>
          <w:sz w:val="24"/>
          <w:sz w:val="24"/>
          <w:szCs w:val="24"/>
        </w:rPr>
        <w:t>١٩٢٠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IndentedQuote"/>
        <w:bidi w:val="1"/>
        <w:ind w:left="0" w:right="0" w:firstLine="720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خلاص للبائسين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109" w:right="1109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صَرَخَ وَصَرَعَهُ شَدِيداً وَخَرَجَ فَصَارَ كَمَيْتٍ حَتَّى قَالَ كَثِيرُون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هُ مَات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أَمْسَكَهُ يَسُوعُ بِيَدِهِ وَأَقَامَهُ فَقَام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>-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</w:rPr>
        <w:t>١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أولا، أنت كميت، مرقس </w:t>
      </w:r>
      <w:r>
        <w:rPr>
          <w:b/>
          <w:b/>
          <w:sz w:val="24"/>
          <w:sz w:val="24"/>
          <w:szCs w:val="24"/>
        </w:rPr>
        <w:t>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٢٦</w:t>
      </w:r>
      <w:r>
        <w:rPr>
          <w:b/>
          <w:b/>
          <w:sz w:val="24"/>
          <w:sz w:val="24"/>
          <w:szCs w:val="24"/>
          <w:rtl w:val="true"/>
        </w:rPr>
        <w:t xml:space="preserve">؛ رومية </w:t>
      </w:r>
      <w:r>
        <w:rPr>
          <w:b/>
          <w:b/>
          <w:sz w:val="24"/>
          <w:sz w:val="24"/>
          <w:szCs w:val="24"/>
        </w:rPr>
        <w:t>٥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٢</w:t>
      </w:r>
      <w:r>
        <w:rPr>
          <w:b/>
          <w:b/>
          <w:sz w:val="24"/>
          <w:sz w:val="24"/>
          <w:szCs w:val="24"/>
          <w:rtl w:val="true"/>
        </w:rPr>
        <w:t xml:space="preserve">؛ أعمال </w:t>
      </w:r>
      <w:r>
        <w:rPr>
          <w:b/>
          <w:b/>
          <w:sz w:val="24"/>
          <w:sz w:val="24"/>
          <w:szCs w:val="24"/>
        </w:rPr>
        <w:t>١٧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٢٣</w:t>
      </w:r>
      <w:r>
        <w:rPr>
          <w:b/>
          <w:b/>
          <w:sz w:val="24"/>
          <w:sz w:val="24"/>
          <w:szCs w:val="24"/>
          <w:rtl w:val="true"/>
        </w:rPr>
        <w:t xml:space="preserve">؛ كولوسي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٣</w:t>
      </w:r>
      <w:r>
        <w:rPr>
          <w:b/>
          <w:b/>
          <w:sz w:val="24"/>
          <w:sz w:val="24"/>
          <w:szCs w:val="24"/>
          <w:rtl w:val="true"/>
        </w:rPr>
        <w:t xml:space="preserve">؛ أفسس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</w:p>
    <w:p>
      <w:pPr>
        <w:pStyle w:val="BodyTextIndent2"/>
        <w:bidi w:val="1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   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b/>
          <w:sz w:val="24"/>
          <w:sz w:val="24"/>
          <w:szCs w:val="24"/>
        </w:rPr>
        <w:t>١٥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٢٤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</w:rPr>
        <w:t>٣٢</w:t>
      </w:r>
      <w:r>
        <w:rPr>
          <w:b/>
          <w:b/>
          <w:sz w:val="24"/>
          <w:sz w:val="24"/>
          <w:szCs w:val="24"/>
          <w:rtl w:val="true"/>
        </w:rPr>
        <w:t xml:space="preserve">؛ أفسس </w:t>
      </w:r>
      <w:r>
        <w:rPr>
          <w:b/>
          <w:b/>
          <w:sz w:val="24"/>
          <w:sz w:val="24"/>
          <w:szCs w:val="24"/>
        </w:rPr>
        <w:t>٤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٨</w:t>
      </w:r>
      <w:r>
        <w:rPr>
          <w:b/>
          <w:sz w:val="24"/>
          <w:szCs w:val="24"/>
          <w:rtl w:val="true"/>
        </w:rPr>
        <w:t>.</w:t>
      </w:r>
    </w:p>
    <w:p>
      <w:pPr>
        <w:pStyle w:val="BodyTextIndent2"/>
        <w:bidi w:val="1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</w:rPr>
        <w:t>٢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ثانيا، أنت مُمسك باليد من يسوع، مرقس  </w:t>
      </w:r>
      <w:r>
        <w:rPr>
          <w:b/>
          <w:b/>
          <w:sz w:val="24"/>
          <w:sz w:val="24"/>
          <w:szCs w:val="24"/>
        </w:rPr>
        <w:t>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٢٧</w:t>
      </w:r>
      <w:r>
        <w:rPr>
          <w:b/>
          <w:b/>
          <w:sz w:val="24"/>
          <w:sz w:val="24"/>
          <w:szCs w:val="24"/>
          <w:rtl w:val="true"/>
        </w:rPr>
        <w:t xml:space="preserve">أ؛ أفسس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</w:rPr>
        <w:t>٩</w:t>
      </w:r>
      <w:r>
        <w:rPr>
          <w:b/>
          <w:b/>
          <w:sz w:val="24"/>
          <w:sz w:val="24"/>
          <w:szCs w:val="24"/>
          <w:rtl w:val="true"/>
        </w:rPr>
        <w:t xml:space="preserve">؛ مرقس </w:t>
      </w:r>
      <w:r>
        <w:rPr>
          <w:b/>
          <w:b/>
          <w:sz w:val="24"/>
          <w:sz w:val="24"/>
          <w:szCs w:val="24"/>
        </w:rPr>
        <w:t>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٧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</w:rPr>
        <w:t>٢٠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</w:p>
    <w:p>
      <w:pPr>
        <w:pStyle w:val="BodyTextIndent2"/>
        <w:bidi w:val="1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</w:rPr>
        <w:t xml:space="preserve">يوحنا </w:t>
      </w:r>
      <w:r>
        <w:rPr>
          <w:b/>
          <w:b/>
          <w:sz w:val="24"/>
          <w:sz w:val="24"/>
          <w:szCs w:val="24"/>
        </w:rPr>
        <w:t>١٦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٩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</w:rPr>
        <w:t>٩</w:t>
      </w:r>
      <w:r>
        <w:rPr>
          <w:b/>
          <w:sz w:val="24"/>
          <w:szCs w:val="24"/>
          <w:rtl w:val="true"/>
        </w:rPr>
        <w:t>.</w:t>
      </w:r>
    </w:p>
    <w:p>
      <w:pPr>
        <w:pStyle w:val="BodyTextIndent2"/>
        <w:bidi w:val="1"/>
        <w:ind w:left="360" w:right="0" w:hanging="0"/>
        <w:jc w:val="both"/>
        <w:rPr>
          <w:sz w:val="24"/>
          <w:szCs w:val="24"/>
        </w:rPr>
      </w:pPr>
      <w:r>
        <w:rPr>
          <w:b/>
          <w:b/>
          <w:sz w:val="24"/>
          <w:sz w:val="24"/>
          <w:szCs w:val="24"/>
        </w:rPr>
        <w:t>٣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ثالثا، أنت مقام لتتقابل مع المسيح، مرقس </w:t>
      </w:r>
      <w:r>
        <w:rPr>
          <w:b/>
          <w:b/>
          <w:sz w:val="24"/>
          <w:sz w:val="24"/>
          <w:szCs w:val="24"/>
        </w:rPr>
        <w:t>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٢٧</w:t>
      </w:r>
      <w:r>
        <w:rPr>
          <w:b/>
          <w:b/>
          <w:sz w:val="24"/>
          <w:sz w:val="24"/>
          <w:szCs w:val="24"/>
          <w:rtl w:val="true"/>
        </w:rPr>
        <w:t xml:space="preserve">ب؛ يوحنا </w:t>
      </w:r>
      <w:r>
        <w:rPr>
          <w:b/>
          <w:b/>
          <w:sz w:val="24"/>
          <w:sz w:val="24"/>
          <w:szCs w:val="24"/>
        </w:rPr>
        <w:t>٦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٣٧</w:t>
      </w:r>
      <w:r>
        <w:rPr>
          <w:b/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        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../in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22:01:00Z</dcterms:created>
  <dc:creator>Bahgat W. Malek</dc:creator>
  <dc:description/>
  <dc:language>en-US</dc:language>
  <cp:lastModifiedBy>CJC</cp:lastModifiedBy>
  <cp:lastPrinted>2017-06-04T14:29:00Z</cp:lastPrinted>
  <dcterms:modified xsi:type="dcterms:W3CDTF">2017-06-16T22:03:00Z</dcterms:modified>
  <cp:revision>4</cp:revision>
  <dc:subject/>
  <dc:title>Salvation for the Helpless June 3 2017</dc:title>
</cp:coreProperties>
</file>