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 xml:space="preserve">دُفن حياً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جزء الثاني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 xml:space="preserve">بقلم الدكتور ر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ل هايمرز</w:t>
      </w:r>
      <w:r>
        <w:rPr>
          <w:sz w:val="24"/>
          <w:sz w:val="24"/>
          <w:szCs w:val="24"/>
          <w:lang w:bidi="ar-LB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وعظه في مساء يوم الرب </w:t>
      </w:r>
      <w:r>
        <w:rPr>
          <w:sz w:val="24"/>
          <w:szCs w:val="24"/>
          <w:lang w:bidi="ar-LB"/>
        </w:rPr>
        <w:t>16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 w:val="24"/>
          <w:szCs w:val="24"/>
          <w:rtl w:val="true"/>
          <w:lang w:bidi="ar-LB"/>
        </w:rPr>
        <w:t>تموز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06</w:t>
      </w:r>
    </w:p>
    <w:p>
      <w:pPr>
        <w:pStyle w:val="TextBody"/>
        <w:jc w:val="center"/>
        <w:rPr>
          <w:szCs w:val="22"/>
        </w:rPr>
      </w:pPr>
      <w:r>
        <w:rPr>
          <w:sz w:val="24"/>
          <w:sz w:val="24"/>
          <w:szCs w:val="24"/>
          <w:rtl w:val="true"/>
        </w:rPr>
        <w:t>في مظلّة عباده المعمدانيين في لوس انجلوس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br/>
      </w:r>
    </w:p>
    <w:p>
      <w:pPr>
        <w:pStyle w:val="TextBodyIndent"/>
        <w:bidi w:val="1"/>
        <w:spacing w:before="0" w:after="0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نزلوا هم ومن كان لهم احياء الى الهاويه وانطبقت عليهم الارض فبادوا من بين الجماعه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Indent"/>
        <w:bidi w:val="1"/>
        <w:spacing w:before="0" w:after="0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كانت جدتي ميرتل كليفينجير اثنى عشر عاماً اصابتها الدفتيري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رض خطير جد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من اعراضها ضهو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بك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لى خلف الحلق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غابت عن الوعي واعتقدوا انها مات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هذا كان منذ فتره طويله جداً في </w:t>
      </w:r>
      <w:r>
        <w:rPr>
          <w:sz w:val="24"/>
          <w:szCs w:val="24"/>
        </w:rPr>
        <w:t>1893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عميقاً في جبال اوزرا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م يكن هناك اطباء ولم يكن هناك بيوت لدفن الموتى والاعتناء به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ن هؤلاء سكان الجبل يقومون بدفن موتاهم بانفسه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ضع اهلها جثتها على طاوله العشاء  وغطوها بقماش ابيض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جلبوا نعشاً واستعدوا لدفنه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ذي كان يتم فعله بصوره سريعه في تلك الايا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بينما هي مستلقيه تحت الغطاء</w:t>
      </w:r>
      <w:r>
        <w:rPr>
          <w:sz w:val="24"/>
          <w:szCs w:val="24"/>
          <w:rtl w:val="true"/>
        </w:rPr>
        <w:t xml:space="preserve">,   </w:t>
      </w:r>
      <w:r>
        <w:rPr>
          <w:sz w:val="24"/>
          <w:sz w:val="24"/>
          <w:szCs w:val="24"/>
          <w:rtl w:val="true"/>
        </w:rPr>
        <w:t>استعادت وعيها ببط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كن لا تستطيع الحراك بع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ها سمعت اهلها يبكون وينتحبون عليها ويتحدثون عن طريقه دفنها في ذلك المساء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فكرت في نفسها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 xml:space="preserve">سأدفن حيّة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ومت لكي تتحر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 كان جسمها مشلول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تذكرها عندما كانت تقول ل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وبر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ا كنت اعرف بانهم سيدفنوني حيّ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 لم استطع الحرا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م استطع الكل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ومت لكي اتحر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كن لم استط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انت مستلقيه هناك مغطاه بالقماش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ستعيد وتفقد الو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خيراً استفاقت ووجدت نفسها متروكه لوحدها في الغرفه مع امرأه عجوز تراقبه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بينما الآخرون في غرفه اخرى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فكرت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>يجب ان اتحرك والا سيدفنونني حيّه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حيث كانت تعرف ان مثل هذا الشيئ الرهيب قد حصل لأناس قبلها من سكان التلال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خيراً بمجهود كبير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ستطاعت ان تحرك اصابع احدى قدميه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ما ادى الى تحريك القماش الذي كان يغطيها الى الامام والخلف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صرخت المرأه التي كانت تراقب جثتها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>انها حيًه ‍‌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ارتل حيًه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عاشت جدتي خلال هذه التجربه الصعبه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ماتت بعد اثنان وستون عام من تلك الحادث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عندما كان عمري خمسه عشر سن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ن انسى تلك القصه ما حيي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تي سمعتها تكررها مرات عديد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كاتب جان بونديسون كتب كتاب بعنوان 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دفن حياً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نورتون آند كومباني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 بعض التحاليل عن الكتاب تقول 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ان قُراء قصص ادجار ألان بو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فقط يفكرون في 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الدفن في قبل موعده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الممكن ان يواسوا انفسهم ويقولوا ان بو كا قد يبالغ في اوصافه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بالتأكيد الناس في عام </w:t>
      </w:r>
      <w:r>
        <w:rPr>
          <w:sz w:val="24"/>
          <w:szCs w:val="24"/>
        </w:rPr>
        <w:t>18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 يكن خطر الدفن أحياء يهدده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كن هذه القصص ملأت المجلات الطبيه والقصص الخيالي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الخوف من ان يدفن المرء حياً ملأ قلوب العديد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كان الخوف مدعوماً بسبب العثور على عدًه هياكل عظميه باوضاع ليست كما دفنت عل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باوضاع مخيف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حيث ان كل عشره من مئه مدفون كانوا احياء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  <w:t xml:space="preserve">(www.wwnorton.com/catalogue/fall01/032222.htm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كروا فيه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في القرن التاسع عشر وما قب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ان لديك احتمال واحد بالعشره من ان تدفن حياً 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 xml:space="preserve">نحن قرأنا شيئاً كهذا يحدث في الكتاب المقدس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في عدد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حيث قيل لنا ان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فتحت الارض فاها وابتلعتهم وبيوتهم وكل من كان لقورح مع كل الاموال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نزلوا هم وكل ما كان لهم احياء الى الهاويه وانطبقت عليهم الارض فبادوا من بين الجماعه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يوجد اي مجال للشك ان هذا حصل الى قورح وصديق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يقول لنا العهد الجديد 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يل لهم لانهم هلكوا في مشاجره قورح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يهوذا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نزلوااحياء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نص </w:t>
      </w:r>
      <w:r>
        <w:rPr>
          <w:sz w:val="24"/>
          <w:szCs w:val="24"/>
          <w:rtl w:val="true"/>
        </w:rPr>
        <w:t xml:space="preserve">,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نزلوا هم وكل ما كان لهم احياء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نه لخطأ كبير ان تعتقد بانك لن تبقى حياً بعد دفن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في مفهو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ن كل انسان فين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دفون حياً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ليس واحد من كل عشر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كن جميعن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549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 واحده من اكبر خدع الشيطان هي ان يقنعك بعدم وجود حياه بعد المو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ن الموت ينهي كل 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ليست الحقيقه بتاتاً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549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لنا الانجيل مرارا وتكرارا بانه يوجد حياه بعد المو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مثل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تحدث يسوع عن الرجل الغني والرجل الفقير يدعى لازارزس في الفصل السادس عشر من لوق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مات كلا الرجلين جسدي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لكن بقي كلا الرجلي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حيا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عد ال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زاروس كان حياً ي السماء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يقول الانجيل بان الرجل الثر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ا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دفن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), </w:t>
      </w:r>
      <w:r>
        <w:rPr>
          <w:sz w:val="24"/>
          <w:sz w:val="24"/>
          <w:szCs w:val="24"/>
          <w:rtl w:val="true"/>
        </w:rPr>
        <w:t>ولكنه مازال على وعي وعلى ادراك تام عن وضعه المأساوي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/>
      </w:pPr>
      <w:r>
        <w:rPr/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رفع عينيه في الهاويه وهو في العذاب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يسوع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مضي هؤلاء الى العذاب الابدي والابرار الى الحياه الابديه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اتك لن تنتهي عندما تدف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لان كل انسان يموت يمكنك القول بانه 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نزلوا هم وكل ما كان لهم احياء </w:t>
      </w:r>
      <w:r>
        <w:rPr>
          <w:sz w:val="24"/>
          <w:szCs w:val="24"/>
          <w:rtl w:val="true"/>
        </w:rPr>
        <w:t xml:space="preserve">... 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 xml:space="preserve">نزلوا الى الهاويه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النص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نزلوا هم وكل ما كان لهم احياء الى الهاويه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ورح و اتباعه تمردوا على موس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فتحت الارض فاها وابتلعتهم وبيوتهم وكل من كان لقورح مع كل الاموال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فنزلوا هم وكل ما كان لهم احياء الى الهاويه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راحل الدكتور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ميرل أنجي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روفيسور في العهد القديم في سيميناري للتكنولوجيا ي دالا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قال 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ه منظر سليم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عندما كانت القوه الالهيه تطفوا برشاق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ان الرب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صنع شيئاً جديداً </w:t>
      </w:r>
      <w:r>
        <w:rPr>
          <w:sz w:val="24"/>
          <w:szCs w:val="24"/>
          <w:rtl w:val="true"/>
        </w:rPr>
        <w:t xml:space="preserve">" [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], </w:t>
      </w:r>
      <w:r>
        <w:rPr>
          <w:sz w:val="24"/>
          <w:sz w:val="24"/>
          <w:szCs w:val="24"/>
          <w:rtl w:val="true"/>
        </w:rPr>
        <w:t xml:space="preserve">حرفياً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صنع الخلق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من الواضح اتخذ هذا على شكل هزه ارضيه فوق الطبيع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حيث فتحت الارض وابتلعت القاده المتمردين مع اسرهم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يريل انجي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دكتوراه في العهد القديم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تعليقات أنجير على العهد القديم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طبعه مودي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جلد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حظ انه في نصنا انه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نزلوااحياء في الهاويه </w:t>
      </w:r>
      <w:r>
        <w:rPr>
          <w:sz w:val="24"/>
          <w:szCs w:val="24"/>
          <w:rtl w:val="true"/>
        </w:rPr>
        <w:t>..."  (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كلم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هاوي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ترجمه من الكلمه العبري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شيهو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تعن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ادي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و عالم الاموات 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 xml:space="preserve">تتضمن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قبر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جهن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هاوي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سترونجز كونكوردانسو عدد </w:t>
      </w:r>
      <w:r>
        <w:rPr>
          <w:sz w:val="24"/>
          <w:szCs w:val="24"/>
        </w:rPr>
        <w:t>7585</w:t>
      </w:r>
      <w:r>
        <w:rPr>
          <w:sz w:val="24"/>
          <w:szCs w:val="24"/>
          <w:rtl w:val="true"/>
        </w:rPr>
        <w:t xml:space="preserve"> )  </w:t>
      </w:r>
      <w:r>
        <w:rPr>
          <w:sz w:val="24"/>
          <w:sz w:val="24"/>
          <w:szCs w:val="24"/>
          <w:rtl w:val="true"/>
        </w:rPr>
        <w:t xml:space="preserve">وقال ماثيو هنري 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من النموذجي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صوره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عن الدمار الداخلي للخطاه اللذين يموتون غير نادمين على خطاياه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ذين من الممكن تشبيههم بالذين يسقطون في الحفر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ينحدروا الى الهاوي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ماثيو هنريز تعليقات على كامل الكتاب المقدس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شو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دركس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طبعه ثانيه </w:t>
      </w:r>
      <w:r>
        <w:rPr>
          <w:sz w:val="24"/>
          <w:szCs w:val="24"/>
        </w:rPr>
        <w:t>1996</w:t>
      </w:r>
      <w:r>
        <w:rPr>
          <w:sz w:val="24"/>
          <w:szCs w:val="24"/>
          <w:rtl w:val="true"/>
        </w:rPr>
        <w:t xml:space="preserve"> ,  </w:t>
      </w:r>
      <w:r>
        <w:rPr>
          <w:sz w:val="24"/>
          <w:sz w:val="24"/>
          <w:szCs w:val="24"/>
          <w:rtl w:val="true"/>
        </w:rPr>
        <w:t>مجلد الاو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503</w:t>
      </w:r>
      <w:r>
        <w:rPr>
          <w:sz w:val="24"/>
          <w:szCs w:val="24"/>
          <w:rtl w:val="true"/>
        </w:rPr>
        <w:t xml:space="preserve">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عهد الجديد يوضح ذلك  بدقّه في  يهوذا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 قورح واصدقاؤه ذهبوا الى جهن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ه الايا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قد قيل لنا انهم دخلوا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تام الظلام الى الابد </w:t>
      </w:r>
      <w:r>
        <w:rPr>
          <w:sz w:val="24"/>
          <w:szCs w:val="24"/>
          <w:rtl w:val="true"/>
        </w:rPr>
        <w:t xml:space="preserve">"  ( 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 xml:space="preserve">فبادوا من بين الجماعه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ونا نقف ونقرأ نص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دد 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بصوتٍ عالٍ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نزلوا هم وكل ما كان لهم احياء الى الهاويه وانطبقت عليهم الارض فبادوا من بين الجماعه</w:t>
      </w:r>
      <w:r>
        <w:rPr>
          <w:sz w:val="24"/>
          <w:szCs w:val="24"/>
          <w:rtl w:val="true"/>
        </w:rPr>
        <w:t xml:space="preserve">" </w:t>
      </w:r>
    </w:p>
    <w:p>
      <w:pPr>
        <w:pStyle w:val="BodyTextIndent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</w:rPr>
        <w:t xml:space="preserve"> )</w:t>
      </w:r>
    </w:p>
    <w:p>
      <w:pPr>
        <w:pStyle w:val="BodyTextIndent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مكانكم الجلوس</w:t>
      </w:r>
      <w:r>
        <w:rPr>
          <w:sz w:val="24"/>
          <w:szCs w:val="24"/>
          <w:rtl w:val="true"/>
        </w:rPr>
        <w:t>,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بادوا من بين الجماع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ل ذهبت بعيداً عندما اقترحت ان هذا عباره عن نوع من الصور عن الناس الذين يجلسون غير متحولين الى الايمان في طائفه كهذه ؟  لا اعتقد ذلك</w:t>
      </w:r>
      <w:r>
        <w:rPr>
          <w:sz w:val="24"/>
          <w:szCs w:val="24"/>
          <w:rtl w:val="true"/>
        </w:rPr>
        <w:t xml:space="preserve">.  " </w:t>
      </w:r>
      <w:r>
        <w:rPr>
          <w:sz w:val="24"/>
          <w:sz w:val="24"/>
          <w:szCs w:val="24"/>
          <w:rtl w:val="true"/>
        </w:rPr>
        <w:t>فبادوا من بين الجماع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آ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يا لها من فكره رهيب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هل تنطبق عليك ؟ هل جلست هنا كل يوم أحد بدون ان تتحول الى الايمان؟  عندما يأتيك المو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هل سيقال عنك انك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دت من بين الجماعه ؟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</w:t>
      </w:r>
      <w:r>
        <w:rPr>
          <w:sz w:val="24"/>
          <w:sz w:val="24"/>
          <w:szCs w:val="24"/>
          <w:rtl w:val="true"/>
        </w:rPr>
        <w:t>الواعظ العظيم جوزيف اليان</w:t>
      </w:r>
      <w:r>
        <w:rPr>
          <w:sz w:val="24"/>
          <w:szCs w:val="24"/>
          <w:rtl w:val="true"/>
        </w:rPr>
        <w:t xml:space="preserve">, ( </w:t>
      </w:r>
      <w:r>
        <w:rPr>
          <w:sz w:val="24"/>
          <w:szCs w:val="24"/>
        </w:rPr>
        <w:t>16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68</w:t>
      </w:r>
      <w:r>
        <w:rPr>
          <w:sz w:val="24"/>
          <w:szCs w:val="24"/>
          <w:rtl w:val="true"/>
        </w:rPr>
        <w:t xml:space="preserve"> ), </w:t>
      </w:r>
      <w:r>
        <w:rPr>
          <w:sz w:val="24"/>
          <w:sz w:val="24"/>
          <w:szCs w:val="24"/>
          <w:rtl w:val="true"/>
        </w:rPr>
        <w:t>وفي كتابه الشهير</w:t>
      </w:r>
      <w:r>
        <w:rPr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انذار لغير المتحولين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قول في كتابه 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أيها الخاطئ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وقف هن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راجع نفس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ذا كنت رجل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ليس قطعه لا تحس من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الخشب </w:t>
      </w:r>
      <w:r>
        <w:rPr>
          <w:sz w:val="24"/>
          <w:szCs w:val="24"/>
          <w:rtl w:val="true"/>
        </w:rPr>
        <w:t xml:space="preserve">],  </w:t>
      </w:r>
      <w:r>
        <w:rPr>
          <w:sz w:val="24"/>
          <w:sz w:val="24"/>
          <w:szCs w:val="24"/>
          <w:rtl w:val="true"/>
        </w:rPr>
        <w:t xml:space="preserve">راجع نفسك وانظر اين انت تقف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على طرف الدمار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كن الرب دائم الى الابد والروح دائمه الى الاب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يوجد خطوه واحده بينك وبين الدو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ك لا تعرف متى ستستلقي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ترى نفسك في جهنم قبل بزوغ الفجر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نك لا تعرف متى ستستيقظ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لكن ترى نفسك تسقط في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جهنم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قبل حلول الظل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ل تجرؤ ان تصنع النور من ذلك؟ هل ستستمر في مثل هذا الوضع السيء؟  كأن شيئاً لم يكن خطأ فيك ؟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ا تغمي عيني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ا تخدع نفس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ظر الى بؤسك حينما تستطيع ذلك وامنعه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فكّر كيف من الممكن ان تكون شرير منبوذ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سان سيء ضائع</w:t>
      </w:r>
      <w:r>
        <w:rPr>
          <w:sz w:val="24"/>
          <w:szCs w:val="24"/>
          <w:rtl w:val="true"/>
        </w:rPr>
        <w:t xml:space="preserve">,   </w:t>
      </w:r>
      <w:r>
        <w:rPr>
          <w:sz w:val="24"/>
          <w:sz w:val="24"/>
          <w:szCs w:val="24"/>
          <w:rtl w:val="true"/>
        </w:rPr>
        <w:t>وعاء للفوض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الذي فيه يصب الله غضبه 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>الغضب الالهي قو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يطغى على كل شيء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يبقى الى الاب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نار ابد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هذا هو مصير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ا اذا اعدت اعتبارات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تجهت بسرعه الى الرب بالايما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اطئ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نه غير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جد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اطراء عليك لانه يؤدى الى هلاكك في النار الاز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عرف من الله الحيّ انه هناك يجب ان تبقى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بهذه الحروق يجب ان تتعايش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>حتى تنفذ الابديه وحتى جميع القوى لا تستطيع العقا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ا انت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تعمل بجد للبحث عن التجديد </w:t>
      </w:r>
      <w:r>
        <w:rPr>
          <w:sz w:val="24"/>
          <w:szCs w:val="24"/>
          <w:rtl w:val="true"/>
        </w:rPr>
        <w:t>]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 قانون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يطلق كل تهديداته و لعناته علي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ياله من رعدٍ سيئ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يبرق بنارٍ في وجه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لماته كالسيوف المسلو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سهام الرب المدبب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ها تطلب الرضى الى الاعظ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تصرخ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عد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عد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نها تقول الدما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ح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جرو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مو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ضد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ا ايها الانسان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هرب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ى الملج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مدينه الآمن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حتى الرب يسوع المسيح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يختبء ف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الا انت ضائع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دون اي امل للنجاه</w:t>
      </w:r>
      <w:r>
        <w:rPr>
          <w:sz w:val="24"/>
          <w:szCs w:val="24"/>
          <w:rtl w:val="true"/>
        </w:rPr>
        <w:t xml:space="preserve">. ( </w:t>
      </w:r>
      <w:r>
        <w:rPr>
          <w:sz w:val="24"/>
          <w:sz w:val="24"/>
          <w:szCs w:val="24"/>
          <w:rtl w:val="true"/>
        </w:rPr>
        <w:t>جوزيف اليان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نذار لغير المتحول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شاره الحق والثق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طبعه ثانيه </w:t>
      </w:r>
      <w:r>
        <w:rPr>
          <w:sz w:val="24"/>
          <w:szCs w:val="24"/>
        </w:rPr>
        <w:t>195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 xml:space="preserve"> ) . </w:t>
      </w:r>
    </w:p>
    <w:p>
      <w:pPr>
        <w:pStyle w:val="IndentedQuote"/>
        <w:ind w:left="1440" w:right="1440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 آمن واعتمد خلص ومن لم يؤمن يدن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قيقه كامله ل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فعلها الآ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ا تكن واحداً من هؤلاء اللذين يقال عنهم 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نزلوا هم وكل ما كان لهم احياء الى الهاويه وانطبقت عليهم الارض فبادوا من بين الجماعه</w:t>
      </w:r>
      <w:r>
        <w:rPr>
          <w:sz w:val="24"/>
          <w:szCs w:val="24"/>
          <w:rtl w:val="true"/>
        </w:rPr>
        <w:t xml:space="preserve">" </w:t>
      </w:r>
    </w:p>
    <w:p>
      <w:pPr>
        <w:pStyle w:val="BodyTextIndent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</w:rPr>
        <w:t xml:space="preserve"> 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نهايه الموعظ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مكنكم مطالعه مواعظ  دكتور هايمرز اسبوعياً على شبكه الانترنت على </w:t>
      </w:r>
      <w:hyperlink r:id="rId2">
        <w:r>
          <w:rPr>
            <w:rStyle w:val="InternetLink"/>
            <w:sz w:val="24"/>
            <w:szCs w:val="24"/>
          </w:rPr>
          <w:t>www.rlhymersjr.com</w:t>
        </w:r>
      </w:hyperlink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وأنقر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Sermon Manuscripts</w:t>
      </w:r>
      <w:r>
        <w:rPr>
          <w:sz w:val="24"/>
          <w:szCs w:val="24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تم قراءه النص من قبل الدكتور كريجتون  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ش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, 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ذا بقيت لفتره طويل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الدكتور 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لخص</w:t>
      </w:r>
    </w:p>
    <w:p>
      <w:pPr>
        <w:pStyle w:val="TextBody"/>
        <w:ind w:right="720" w:hanging="0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 xml:space="preserve">دُفن حياً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الجزء الثان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 xml:space="preserve">بقلم الدكتور ر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ل هايمرز</w:t>
      </w:r>
      <w:r>
        <w:rPr>
          <w:sz w:val="24"/>
          <w:sz w:val="24"/>
          <w:szCs w:val="24"/>
          <w:lang w:bidi="ar-LB"/>
        </w:rPr>
        <w:t xml:space="preserve">  </w:t>
      </w:r>
    </w:p>
    <w:p>
      <w:pPr>
        <w:pStyle w:val="TextBodyIndent"/>
        <w:spacing w:before="0" w:after="0"/>
        <w:ind w:left="1008" w:right="1008" w:hanging="10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821" w:right="821" w:hanging="10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نزلوا هم وكل ما كان لهم احياء الى الهاويه وانطبقت عليهم الارض فبادوا من بين الجماعه</w:t>
      </w:r>
      <w:r>
        <w:rPr>
          <w:sz w:val="24"/>
          <w:szCs w:val="24"/>
          <w:rtl w:val="true"/>
        </w:rPr>
        <w:t xml:space="preserve">" </w:t>
      </w:r>
    </w:p>
    <w:p>
      <w:pPr>
        <w:pStyle w:val="BodyTextIndent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</w:rPr>
        <w:t xml:space="preserve"> )</w:t>
      </w:r>
    </w:p>
    <w:p>
      <w:pPr>
        <w:pStyle w:val="TextBodyIndent"/>
        <w:spacing w:before="0" w:after="0"/>
        <w:ind w:left="864" w:right="864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bidi w:val="1"/>
        <w:spacing w:before="0" w:after="0"/>
        <w:ind w:left="864" w:right="864" w:hanging="101"/>
        <w:jc w:val="center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نزلوااحياء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نزلوا الى الهاويه</w:t>
      </w:r>
    </w:p>
    <w:p>
      <w:pPr>
        <w:pStyle w:val="TextBody"/>
        <w:bidi w:val="1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 w:val="24"/>
          <w:szCs w:val="24"/>
          <w:rtl w:val="true"/>
        </w:rPr>
        <w:t xml:space="preserve">ب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 xml:space="preserve">فبادوا من بين الجماعه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</w:p>
    <w:p>
      <w:pPr>
        <w:pStyle w:val="Subtitle"/>
        <w:bidi w:val="1"/>
        <w:ind w:left="389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 </w:t>
      </w:r>
    </w:p>
    <w:p>
      <w:pPr>
        <w:pStyle w:val="Subtitle"/>
        <w:ind w:left="1109" w:hanging="0"/>
        <w:rPr>
          <w:szCs w:val="24"/>
        </w:rPr>
      </w:pPr>
      <w:r>
        <w:rPr>
          <w:szCs w:val="24"/>
        </w:rPr>
      </w:r>
    </w:p>
    <w:p>
      <w:pPr>
        <w:pStyle w:val="Subtitle"/>
        <w:ind w:left="1109" w:hanging="0"/>
        <w:rPr/>
      </w:pPr>
      <w:r>
        <w:rPr/>
      </w:r>
    </w:p>
    <w:p>
      <w:pPr>
        <w:pStyle w:val="Subtitle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21:53:00Z</dcterms:created>
  <dc:creator>Christopher L. Cagan</dc:creator>
  <dc:description/>
  <cp:keywords/>
  <dc:language>en-US</dc:language>
  <cp:lastModifiedBy>ccagan</cp:lastModifiedBy>
  <cp:lastPrinted>2006-07-15T15:44:00Z</cp:lastPrinted>
  <dcterms:modified xsi:type="dcterms:W3CDTF">2006-07-20T20:17:00Z</dcterms:modified>
  <cp:revision>21</cp:revision>
  <dc:subject/>
  <dc:title>THE EVANGELISTIC PREACHING OF CHRIST</dc:title>
</cp:coreProperties>
</file>