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عظات المكتوبة تصل إلى </w:t>
      </w:r>
      <w:r>
        <w:rPr>
          <w:sz w:val="24"/>
          <w:szCs w:val="24"/>
        </w:rPr>
        <w:t>110</w:t>
      </w:r>
      <w:r>
        <w:rPr>
          <w:sz w:val="24"/>
          <w:szCs w:val="24"/>
          <w:lang w:bidi="ar-EG"/>
        </w:rPr>
        <w:t>,</w:t>
      </w:r>
      <w:r>
        <w:rPr>
          <w:sz w:val="24"/>
          <w:szCs w:val="24"/>
        </w:rPr>
        <w:t>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 شهريا</w:t>
      </w:r>
      <w:r>
        <w:rPr>
          <w:sz w:val="24"/>
          <w:sz w:val="24"/>
          <w:szCs w:val="24"/>
          <w:rtl w:val="true"/>
        </w:rPr>
        <w:t xml:space="preserve">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ة على 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لآلاف الناس كل شهر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val="en-US"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ar-EG"/>
        </w:rPr>
        <w:t>رؤى في الليل</w:t>
      </w:r>
      <w:r>
        <w:rPr>
          <w:b w:val="false"/>
          <w:b w:val="false"/>
          <w:bCs/>
          <w:sz w:val="28"/>
          <w:sz w:val="28"/>
          <w:szCs w:val="28"/>
          <w:lang w:val="en-US" w:bidi="ar-EG"/>
        </w:rPr>
        <w:t xml:space="preserve"> </w:t>
      </w:r>
      <w:r>
        <w:rPr>
          <w:b w:val="false"/>
          <w:bCs/>
          <w:sz w:val="28"/>
          <w:szCs w:val="28"/>
          <w:lang w:val="en-US" w:bidi="ar-EG"/>
        </w:rPr>
        <w:t>-</w:t>
      </w:r>
    </w:p>
    <w:p>
      <w:pPr>
        <w:pStyle w:val="Heading"/>
        <w:rPr>
          <w:b w:val="false"/>
          <w:b w:val="false"/>
          <w:bCs/>
          <w:sz w:val="28"/>
          <w:szCs w:val="28"/>
          <w:lang w:val="en-US"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ar-EG"/>
        </w:rPr>
        <w:t>عظة عيد القيامة</w:t>
      </w:r>
    </w:p>
    <w:p>
      <w:pPr>
        <w:pStyle w:val="Heading"/>
        <w:rPr/>
      </w:pPr>
      <w:r>
        <w:rPr/>
        <w:t xml:space="preserve">VISIONS IN THE NIGHT –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N EASTER SERM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Heading4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مساء يوم الرب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tl w:val="true"/>
        </w:rPr>
        <w:t>/</w:t>
      </w:r>
      <w:r>
        <w:rPr>
          <w:rtl w:val="true"/>
        </w:rPr>
        <w:t xml:space="preserve">أذار </w:t>
      </w:r>
      <w:r>
        <w:rPr/>
        <w:t>20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March 27, 2016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ْكَلا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وّ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شَأْت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اوُفِيلُ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تَدَأ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عَل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عَلّ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رْتَف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ص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سُ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خْتَارَهُمْ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َ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ا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بَرَاه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َل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ظْهَ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بَ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وْ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تَك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أُمُو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خْتَص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مَلَكُو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أعمال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</w:t>
      </w:r>
      <w:r>
        <w:rPr>
          <w:color w:val="262626"/>
          <w:sz w:val="24"/>
          <w:szCs w:val="24"/>
          <w:rtl w:val="true"/>
          <w:lang w:bidi="ar-EG"/>
        </w:rPr>
        <w:t xml:space="preserve">- </w:t>
      </w:r>
      <w:r>
        <w:rPr>
          <w:color w:val="262626"/>
          <w:sz w:val="24"/>
          <w:szCs w:val="24"/>
          <w:lang w:bidi="ar-EG"/>
        </w:rPr>
        <w:t>3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ام يسوع من الأمو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مكن أن يوجد شك في ذ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ختم الرومان قبره وكان الحرس الروماني يحرس القبر بحيات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في صباح القيامة، دحرج الرب الحجر الكبير وكسر الختم الروماني وخرج يسوع من القبر إلى نور الصبا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علن القبر الفارغ قيامته من الأموات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قام يسوع من القبر ولا شك في ذ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ئات من الناس رأوه حيا بعد قيامت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رسول بولس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وَ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ظَه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فْع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ح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كْث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مْسِمِئ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ظَه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َعْقُو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رُّسُ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جْمَعِين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آخ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سِّقْط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ظَهَ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اَ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َا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بَرَاه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َل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ظْهَ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بَ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وْ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تَك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أُمُو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خْتَص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مَلَكُو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ون 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ايس،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كروا كم كانت مذهلة رؤية مئات الأشخاص ليسوع بعد قيامته، ومنهم من رآه مرارا وتكرارا لمدة أربعين يوم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ئات شهود العيان أكدوا أن يسوع قام من ال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ظهر شخص واحد يقول إنه رأى جسده ميتا بعد القيامة، ويعارض أي من الأد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شهود العيان إنهم تعاملوا مع المخلص، لمسوه، وجسوا مكان المسامير في يديه ورجليه، وإنهم رأوه يأكل وتكلموا معه مدة أربعين يوم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أدلة مؤكدة لدرجة انه لا يصدقها سوى من لا يريد أن يصدقها بل يرفض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عجب إن الكتاب المقدس يقول إن يسوع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رَا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ّ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بَرَاه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َةٍ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>جون 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ايس، دكتوراه في اللاهوت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قيامة يسوع المسيح، </w:t>
      </w:r>
      <w:r>
        <w:rPr>
          <w:color w:val="262626"/>
          <w:sz w:val="24"/>
          <w:sz w:val="24"/>
          <w:szCs w:val="24"/>
          <w:rtl w:val="true"/>
        </w:rPr>
        <w:t xml:space="preserve">سيف الرب للنشر، </w:t>
      </w:r>
      <w:r>
        <w:rPr>
          <w:color w:val="262626"/>
          <w:sz w:val="24"/>
          <w:szCs w:val="24"/>
        </w:rPr>
        <w:t>1953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4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5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قبر الفارغ ومئات شهود العيان أدلة قوية على قيامة المسيح من الأموات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ع ذلك أقوى دليل هو حياة التلاميذ التي تغير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ؤلاء الرجال تغيروا تماما حين شهدوا المسيح المقا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وا جبناء، مختبئين في غرف مغلقة من الخوف، لكنهم حين رأوا المسيح المقام، بشروا بجرأة إنه حي – قائم من الأموات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قد دفعوا حياتهم ثمنا لكرازتهم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u w:val="single"/>
          <w:rtl w:val="true"/>
          <w:lang w:val="en-US"/>
        </w:rPr>
        <w:t>بطرس</w:t>
      </w:r>
      <w:r>
        <w:rPr>
          <w:sz w:val="24"/>
          <w:sz w:val="24"/>
          <w:szCs w:val="24"/>
          <w:rtl w:val="true"/>
          <w:lang w:val="en-US"/>
        </w:rPr>
        <w:t xml:space="preserve"> – ضُرب حتى قارب الموت ثم صُلب منكسا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 w:val="24"/>
          <w:szCs w:val="24"/>
          <w:u w:val="single"/>
          <w:rtl w:val="true"/>
          <w:lang w:val="en-US"/>
        </w:rPr>
        <w:t>أندراوس</w:t>
      </w:r>
      <w:r>
        <w:rPr>
          <w:sz w:val="24"/>
          <w:sz w:val="24"/>
          <w:szCs w:val="24"/>
          <w:rtl w:val="true"/>
          <w:lang w:val="en-US"/>
        </w:rPr>
        <w:t xml:space="preserve"> – صُلب على صليب مائل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u w:val="single"/>
          <w:rtl w:val="true"/>
          <w:lang w:val="en-US"/>
        </w:rPr>
        <w:t>يعقوب بن زبدي</w:t>
      </w:r>
      <w:r>
        <w:rPr>
          <w:sz w:val="24"/>
          <w:sz w:val="24"/>
          <w:szCs w:val="24"/>
          <w:rtl w:val="true"/>
          <w:lang w:val="en-US"/>
        </w:rPr>
        <w:t xml:space="preserve"> – قُطعت رأسه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 w:val="24"/>
          <w:szCs w:val="24"/>
          <w:u w:val="single"/>
          <w:rtl w:val="true"/>
          <w:lang w:val="en-US"/>
        </w:rPr>
        <w:t>يوحنا</w:t>
      </w:r>
      <w:r>
        <w:rPr>
          <w:sz w:val="24"/>
          <w:sz w:val="24"/>
          <w:szCs w:val="24"/>
          <w:rtl w:val="true"/>
          <w:lang w:val="en-US"/>
        </w:rPr>
        <w:t xml:space="preserve"> – أُلقي في قدر من الزيت المغلي ثم نُفي على جزيرة بطمس، مشوها إلى نهاية عمره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 w:val="24"/>
          <w:szCs w:val="24"/>
          <w:u w:val="single"/>
          <w:rtl w:val="true"/>
          <w:lang w:val="en-US"/>
        </w:rPr>
        <w:t>فيليب</w:t>
      </w:r>
      <w:r>
        <w:rPr>
          <w:sz w:val="24"/>
          <w:sz w:val="24"/>
          <w:szCs w:val="24"/>
          <w:rtl w:val="true"/>
          <w:lang w:val="en-US"/>
        </w:rPr>
        <w:t xml:space="preserve"> – ضُرب ثم سُمر على صليب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 w:val="24"/>
          <w:szCs w:val="24"/>
          <w:u w:val="single"/>
          <w:rtl w:val="true"/>
          <w:lang w:val="en-US"/>
        </w:rPr>
        <w:t>برثلماوس</w:t>
      </w:r>
      <w:r>
        <w:rPr>
          <w:sz w:val="24"/>
          <w:sz w:val="24"/>
          <w:szCs w:val="24"/>
          <w:rtl w:val="true"/>
          <w:lang w:val="en-US"/>
        </w:rPr>
        <w:t xml:space="preserve"> – سُلخ جلده وهو حي ثم صُلب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 w:val="24"/>
          <w:szCs w:val="24"/>
          <w:u w:val="single"/>
          <w:rtl w:val="true"/>
          <w:lang w:val="en-US"/>
        </w:rPr>
        <w:t>متى</w:t>
      </w:r>
      <w:r>
        <w:rPr>
          <w:sz w:val="24"/>
          <w:sz w:val="24"/>
          <w:szCs w:val="24"/>
          <w:rtl w:val="true"/>
          <w:lang w:val="en-US"/>
        </w:rPr>
        <w:t xml:space="preserve"> – قُطعت رأسه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u w:val="single"/>
          <w:rtl w:val="true"/>
          <w:lang w:val="en-US"/>
        </w:rPr>
        <w:t>يعقوب أخو الرب</w:t>
      </w:r>
      <w:r>
        <w:rPr>
          <w:sz w:val="24"/>
          <w:sz w:val="24"/>
          <w:szCs w:val="24"/>
          <w:rtl w:val="true"/>
          <w:lang w:val="en-US"/>
        </w:rPr>
        <w:t xml:space="preserve"> – أُلقي من أعلى الهيكل ثم ضُرب حتى مات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 w:val="24"/>
          <w:szCs w:val="24"/>
          <w:u w:val="single"/>
          <w:rtl w:val="true"/>
          <w:lang w:val="en-US"/>
        </w:rPr>
        <w:t>تداوس</w:t>
      </w:r>
      <w:r>
        <w:rPr>
          <w:sz w:val="24"/>
          <w:sz w:val="24"/>
          <w:szCs w:val="24"/>
          <w:rtl w:val="true"/>
          <w:lang w:val="en-US"/>
        </w:rPr>
        <w:t xml:space="preserve"> – مات رميا بالسها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 w:val="24"/>
          <w:szCs w:val="24"/>
          <w:u w:val="single"/>
          <w:rtl w:val="true"/>
          <w:lang w:val="en-US"/>
        </w:rPr>
        <w:t>مرقس</w:t>
      </w:r>
      <w:r>
        <w:rPr>
          <w:sz w:val="24"/>
          <w:sz w:val="24"/>
          <w:szCs w:val="24"/>
          <w:rtl w:val="true"/>
          <w:lang w:val="en-US"/>
        </w:rPr>
        <w:t xml:space="preserve"> – سُحل بالفرس حتى مات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 w:val="24"/>
          <w:szCs w:val="24"/>
          <w:u w:val="single"/>
          <w:rtl w:val="true"/>
          <w:lang w:val="en-US"/>
        </w:rPr>
        <w:t>بولس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 w:val="24"/>
          <w:szCs w:val="24"/>
          <w:rtl w:val="true"/>
          <w:lang w:val="en-US"/>
        </w:rPr>
        <w:t>قُطعت رأسه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 w:val="24"/>
          <w:szCs w:val="24"/>
          <w:u w:val="single"/>
          <w:rtl w:val="true"/>
          <w:lang w:val="en-US"/>
        </w:rPr>
        <w:t>لوقا</w:t>
      </w:r>
      <w:r>
        <w:rPr>
          <w:sz w:val="24"/>
          <w:sz w:val="24"/>
          <w:szCs w:val="24"/>
          <w:rtl w:val="true"/>
          <w:lang w:val="en-US"/>
        </w:rPr>
        <w:t xml:space="preserve"> – شُنق على شجرة زيتون حتى مات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720" w:right="0" w:hanging="0"/>
        <w:jc w:val="both"/>
        <w:rPr/>
      </w:pPr>
      <w:r>
        <w:rPr>
          <w:sz w:val="24"/>
          <w:sz w:val="24"/>
          <w:szCs w:val="24"/>
          <w:u w:val="single"/>
          <w:rtl w:val="true"/>
          <w:lang w:val="en-US"/>
        </w:rPr>
        <w:t>توما</w:t>
      </w:r>
      <w:r>
        <w:rPr>
          <w:sz w:val="24"/>
          <w:sz w:val="24"/>
          <w:szCs w:val="24"/>
          <w:rtl w:val="true"/>
          <w:lang w:val="en-US"/>
        </w:rPr>
        <w:t xml:space="preserve"> – رُمي بالسهام ثم ألقي في كانون متقد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كتاب فوكس الجديد للشهداء، </w:t>
      </w:r>
      <w:r>
        <w:rPr>
          <w:sz w:val="24"/>
          <w:sz w:val="24"/>
          <w:szCs w:val="24"/>
          <w:rtl w:val="true"/>
          <w:lang w:val="en-US"/>
        </w:rPr>
        <w:t xml:space="preserve">جسر لوجوس للنشر، </w:t>
      </w:r>
      <w:r>
        <w:rPr>
          <w:sz w:val="24"/>
          <w:szCs w:val="24"/>
          <w:lang w:val="en-US"/>
        </w:rPr>
        <w:t>1997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0</w:t>
      </w:r>
      <w:r>
        <w:rPr>
          <w:sz w:val="24"/>
          <w:sz w:val="24"/>
          <w:szCs w:val="24"/>
          <w:rtl w:val="true"/>
          <w:lang w:val="en-US"/>
        </w:rPr>
        <w:t xml:space="preserve">؛ جريج لور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لماذا القيامة؟</w:t>
      </w:r>
      <w:r>
        <w:rPr>
          <w:sz w:val="24"/>
          <w:sz w:val="24"/>
          <w:szCs w:val="24"/>
          <w:rtl w:val="true"/>
          <w:lang w:val="en-US"/>
        </w:rPr>
        <w:t xml:space="preserve">، تيندال للنشر، </w:t>
      </w:r>
      <w:r>
        <w:rPr>
          <w:sz w:val="24"/>
          <w:szCs w:val="24"/>
          <w:lang w:val="en-US"/>
        </w:rPr>
        <w:t>2004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 w:bidi="ar-EG"/>
        </w:rPr>
      </w:pPr>
      <w:r>
        <w:rPr>
          <w:sz w:val="24"/>
          <w:sz w:val="24"/>
          <w:szCs w:val="24"/>
          <w:rtl w:val="true"/>
          <w:lang w:val="en-US"/>
        </w:rPr>
        <w:t>هؤلاء الرجال اجتازوا آلاما رهيبة، وكلهم ما عدا يوحنا ماتوا ميتات بش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اذا حدث هذا لهم؟ حدث ذلك لهم لأنهم قالوا إنهم رأوا يسوع المسيح حيا، بعدما قام من الأموات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 يتألم المرء ويموت من أجل شيء لم ير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هؤلاء الرجال </w:t>
      </w:r>
      <w:r>
        <w:rPr>
          <w:sz w:val="24"/>
          <w:sz w:val="24"/>
          <w:szCs w:val="24"/>
          <w:u w:val="single"/>
          <w:rtl w:val="true"/>
          <w:lang w:val="en-US"/>
        </w:rPr>
        <w:t>رأوا</w:t>
      </w:r>
      <w:r>
        <w:rPr>
          <w:sz w:val="24"/>
          <w:sz w:val="24"/>
          <w:szCs w:val="24"/>
          <w:rtl w:val="true"/>
          <w:lang w:val="en-US"/>
        </w:rPr>
        <w:t xml:space="preserve"> المسيح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حَيّاً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بعد موته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بَرَاه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ع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أَلَّ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ظْهَ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بَ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وْم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يوحنا الرسول في كبر سنه بعد التشويه بالزيت المغلي عن المسيح المقا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َيْن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عُيُونِن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اهَدْنَاه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َسَت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دِي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نا أقول يمكننا أن نصدق هؤلاء الرجا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تألموا وماتوا بسبب قيامة المسيح من الأمو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يتألم المرء ويموت من أجل شيء لم ير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هؤلاء الرجال </w:t>
      </w:r>
      <w:r>
        <w:rPr>
          <w:sz w:val="24"/>
          <w:sz w:val="24"/>
          <w:szCs w:val="24"/>
          <w:u w:val="single"/>
          <w:rtl w:val="true"/>
          <w:lang w:val="en-US"/>
        </w:rPr>
        <w:t>رأوا</w:t>
      </w:r>
      <w:r>
        <w:rPr>
          <w:sz w:val="24"/>
          <w:sz w:val="24"/>
          <w:szCs w:val="24"/>
          <w:rtl w:val="true"/>
          <w:lang w:val="en-US"/>
        </w:rPr>
        <w:t xml:space="preserve"> المسيح، ولمسوه بعدما قام من القب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ولهذا ولا التعذيب ولا الموت نفسه استطاع أن يثنيهم عن الكرازة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قام المسيح من الأموات</w:t>
      </w:r>
      <w:r>
        <w:rPr>
          <w:sz w:val="24"/>
          <w:szCs w:val="24"/>
          <w:rtl w:val="true"/>
          <w:lang w:val="en-US"/>
        </w:rPr>
        <w:t xml:space="preserve">!" </w:t>
      </w:r>
    </w:p>
    <w:p>
      <w:pPr>
        <w:pStyle w:val="IndentedVerse"/>
        <w:bidi w:val="1"/>
        <w:ind w:left="1440" w:right="144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آه توما في العلية،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اه سيدا وربا،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وضع إصبعه مكان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سامير والحربة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مات قام</w:t>
      </w:r>
      <w:r>
        <w:rPr>
          <w:sz w:val="24"/>
          <w:szCs w:val="24"/>
          <w:rtl w:val="true"/>
        </w:rPr>
        <w:t>!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مات قام</w:t>
      </w:r>
      <w:r>
        <w:rPr>
          <w:sz w:val="24"/>
          <w:szCs w:val="24"/>
          <w:rtl w:val="true"/>
        </w:rPr>
        <w:t>!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سر قبضة الموت –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مات قام</w:t>
      </w:r>
      <w:r>
        <w:rPr>
          <w:sz w:val="24"/>
          <w:szCs w:val="24"/>
          <w:rtl w:val="true"/>
        </w:rPr>
        <w:t>!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قد قا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بول ريدر، </w:t>
      </w:r>
      <w:r>
        <w:rPr>
          <w:sz w:val="24"/>
          <w:szCs w:val="24"/>
        </w:rPr>
        <w:t>187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ابل التلاميذ</w:t>
      </w:r>
      <w:r>
        <w:rPr>
          <w:sz w:val="24"/>
          <w:sz w:val="24"/>
          <w:szCs w:val="24"/>
          <w:rtl w:val="true"/>
          <w:lang w:val="en-US"/>
        </w:rPr>
        <w:t>ُ</w:t>
      </w:r>
      <w:r>
        <w:rPr>
          <w:sz w:val="24"/>
          <w:sz w:val="24"/>
          <w:szCs w:val="24"/>
          <w:rtl w:val="true"/>
          <w:lang w:val="en-US"/>
        </w:rPr>
        <w:t xml:space="preserve"> يسوع</w:t>
      </w:r>
      <w:r>
        <w:rPr>
          <w:sz w:val="24"/>
          <w:sz w:val="24"/>
          <w:szCs w:val="24"/>
          <w:rtl w:val="true"/>
          <w:lang w:val="en-US"/>
        </w:rPr>
        <w:t>َ</w:t>
      </w:r>
      <w:r>
        <w:rPr>
          <w:sz w:val="24"/>
          <w:sz w:val="24"/>
          <w:szCs w:val="24"/>
          <w:rtl w:val="true"/>
          <w:lang w:val="en-US"/>
        </w:rPr>
        <w:t xml:space="preserve"> المقام للمرة الأخ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لهم أن ينتظروا في أورشليم حتى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تعمدوا بالروح القدس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قال يسوع،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354" w:right="144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كِن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تَنَال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و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ت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دُ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كُو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ُهُود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ورُشَ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هُود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سَّامِ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قْص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80" w:right="0" w:firstLine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يأتي بنا إلى كنيستنا هذه، هنا في قلب مدينة لوس أن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قول إننا بنعمة الله لدينا مجموعة من أفضل المؤمنين في الولايات المتحدة الأمريك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مجموعة من أفضل الشباب في العالم ك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قول هذا بلا خجل لأني لست من عمل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فضل يرجع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سعة والثلاث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مجموعة من العاملين الذين ضحوا بوقتهم وأموالهم لينقذوا هذه الكنيسة من الإفلاس بعد الانقسام البشع الذي حدث وأخذ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أعضاء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دا لاسم الرب فهو قادنا إلى النصرة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180" w:right="0" w:firstLine="27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ضا يعود الفضل إلى الشباب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مميزون في الحرب الروح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يقضون ساعة في الصلاة – ليس الوعظ أو دراسة الكتاب المقدس بل الصلاة – يقضون أكثر من ساعة في الصلاة كل أسب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شباب أيضا لديهم مجموعتين صلاة يتقابلان في ساعة أخرى من الصلاة كي يرسل الرب نهضة بين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ستجيبت صلواتهم في كثير من النفوس التي تغيرت من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سبعة أسابيع فقط، تغير ثلاثة عشر شخصا كاستجابة لصلا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حد المتغيرين كان ملحدا عمره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نة وأخر شخص كاثوليكي عمره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خرى امرأة رفضت المسيح طيلة أربعين ع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دهم كان أسير الشيطان كل حي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تسعة الآخرون كانوا من الشباب الذين أتوا من العالم واقتيدوا إلى هذه الكنيسة من الجامعات حيث نكرز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بارك اسم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مثالنا في ربح النفوس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Verse"/>
        <w:bidi w:val="1"/>
        <w:ind w:left="180" w:right="0" w:firstLine="27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وعظ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ديفيد رالستون في كنيستنا في عطلة نهاية الأسبوع الماض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هو مرسل ومؤسس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لمسيح لكل الأمم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وضع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رالستون صورة لكنيستنا على صفحته على الفيسبوك – وكتب هذه الكلمات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قال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رالستون، </w:t>
      </w:r>
    </w:p>
    <w:p>
      <w:pPr>
        <w:pStyle w:val="IndentedVerse"/>
        <w:bidi w:val="1"/>
        <w:ind w:left="180" w:right="0" w:firstLine="270"/>
        <w:jc w:val="both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عظت الليلة الماضي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سبت مساء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وهذا الصباح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أحد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هنا في قلب مدينة لوس أنجلوس في الخيمة المعمدانية، حيث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راع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دمات مذهلة، كل المقاعد ممتلئة ونصف الحضور يبدو أقل من الثلاثين في العمر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ضا كل كلمة تُقال تُترجم من الإنجليزية إلى الأسبانية والصينية للحض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وح عظيمة تملأ المكان وتسمع آمين والتصفيق أثناء الو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ظات القس هايمرز تُقرأ على الإنترنت في حوالي </w:t>
      </w:r>
      <w:r>
        <w:rPr>
          <w:sz w:val="24"/>
          <w:szCs w:val="24"/>
        </w:rPr>
        <w:t>120</w:t>
      </w:r>
      <w:r>
        <w:rPr>
          <w:sz w:val="24"/>
          <w:szCs w:val="24"/>
        </w:rPr>
        <w:t>,</w:t>
      </w:r>
      <w:r>
        <w:rPr>
          <w:sz w:val="24"/>
          <w:szCs w:val="24"/>
        </w:rPr>
        <w:t>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حوالي 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 مختلفة في ثلاثين يوما – وأيضا يُشاهد على يوتيوب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لا أعرف كارزا بالإنجيل سواه يصل إلى هذا العدد من الناس بالبشارة حول العالم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أنا أظن أن هذه الخدمة بمثابة خدمة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 لهذا العصر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سبحا لاسم يسو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ب</w:t>
      </w:r>
      <w:r>
        <w:rPr>
          <w:sz w:val="24"/>
          <w:sz w:val="24"/>
          <w:szCs w:val="24"/>
          <w:rtl w:val="true"/>
          <w:lang w:val="en-US"/>
        </w:rPr>
        <w:t>اسمه يستجيب الله للصلاة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هذه الكنيسة بالنسبة لي تساوي أكثر من كل الذهب في الأرض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ه الخدمة المنتشرة حول العالم عبر الإنترنت تساوي بالنسبة لي أكثر م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هار الفضة والكنوز الغير منطوق بها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قد تبدو أمرا صغيرا بالنسبة لك، لكن هذه الكنيسة هي أهم شيء في الدنيا بالنسبة لي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IndentedVers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اتي وحبي أعطيك،</w:t>
      </w:r>
    </w:p>
    <w:p>
      <w:pPr>
        <w:pStyle w:val="IndentedVers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يا حمل الله الذي مات لأجلي؛</w:t>
      </w:r>
    </w:p>
    <w:p>
      <w:pPr>
        <w:pStyle w:val="IndentedVers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كن أمينا لك مدى الحياة،</w:t>
      </w:r>
    </w:p>
    <w:p>
      <w:pPr>
        <w:pStyle w:val="IndentedVers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يا مخلصي وإلهي</w:t>
      </w:r>
      <w:r>
        <w:rPr>
          <w:sz w:val="24"/>
          <w:szCs w:val="24"/>
          <w:rtl w:val="true"/>
        </w:rPr>
        <w:t>!</w:t>
      </w:r>
    </w:p>
    <w:p>
      <w:pPr>
        <w:pStyle w:val="IndentedVers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حيا لمن مات لأجلي،</w:t>
      </w:r>
    </w:p>
    <w:p>
      <w:pPr>
        <w:pStyle w:val="IndentedVers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كم ستفيض حياتي</w:t>
      </w:r>
      <w:r>
        <w:rPr>
          <w:sz w:val="24"/>
          <w:szCs w:val="24"/>
          <w:rtl w:val="true"/>
        </w:rPr>
        <w:t>!</w:t>
      </w:r>
    </w:p>
    <w:p>
      <w:pPr>
        <w:pStyle w:val="IndentedVers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حيا لمن مات لأجلي،</w:t>
      </w:r>
    </w:p>
    <w:p>
      <w:pPr>
        <w:pStyle w:val="IndentedVers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مخلصي وإلهي</w:t>
      </w:r>
      <w:r>
        <w:rPr>
          <w:sz w:val="24"/>
          <w:szCs w:val="24"/>
          <w:rtl w:val="true"/>
        </w:rPr>
        <w:t>!</w:t>
      </w:r>
    </w:p>
    <w:p>
      <w:pPr>
        <w:pStyle w:val="IndentedVers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أحيا 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رالف 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دسون، </w:t>
      </w:r>
      <w:r>
        <w:rPr>
          <w:sz w:val="24"/>
          <w:szCs w:val="24"/>
        </w:rPr>
        <w:t>184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1</w:t>
      </w:r>
      <w:r>
        <w:rPr>
          <w:sz w:val="24"/>
          <w:sz w:val="24"/>
          <w:szCs w:val="24"/>
          <w:rtl w:val="true"/>
        </w:rPr>
        <w:t>؛ تغيير الكلمات من قبل الراعي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يس فقط أرى قيمة الكنيسة ككنز الآن – ولكني أرى ما يجب أن تكون هذه الكنيسة، ما يمكنها أن تكون وبنعمة الله ما </w:t>
      </w:r>
      <w:r>
        <w:rPr>
          <w:sz w:val="24"/>
          <w:sz w:val="24"/>
          <w:szCs w:val="24"/>
          <w:u w:val="single"/>
          <w:rtl w:val="true"/>
        </w:rPr>
        <w:t>سوف</w:t>
      </w:r>
      <w:r>
        <w:rPr>
          <w:sz w:val="24"/>
          <w:sz w:val="24"/>
          <w:szCs w:val="24"/>
          <w:rtl w:val="true"/>
        </w:rPr>
        <w:t xml:space="preserve"> تك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رؤى الليل أرى كل ركن من أركان هذا المدرج ممتلئ بالشبا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في تلك الرؤى أرى روح الله ينزل في موجة تلو الأخرى من النهض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رى الوجوه الفرحة للشباب الذين وجدوا يسوع المسيح مخلصا وربا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في رؤى الليل أرى شبابا يبكون ويصلون ويهتفون بفرح مثل الميثودستيين القدامى والمعمدانيين القدامى والمشيخيين القدامى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رى شبابا يهبون حياتهم للكرازة بالإنجيل – والبعض منهم يخرجون إلى حقول الخدمة البعيدة كمرسلين ليسوع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رى كنيسة قوية، تنسكب حتى إلى أطرافها بمحبة الله تغمر هذا المكان وتخرج منه إلى الأركان المظلمة في بلدنا وفي عالم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رى المسيح يسوع مرتفعا يسكب محبته على المئات والمئات من النفوس الضائعة الوحيدة حول العالم، من خلال خدمة هذه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في رؤى الليل أسمعهم يرنمون، </w:t>
      </w:r>
    </w:p>
    <w:p>
      <w:pPr>
        <w:pStyle w:val="TextBody"/>
        <w:bidi w:val="1"/>
        <w:ind w:left="0" w:right="0" w:firstLine="72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IndentedVers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حيا لمن مات لأجلي،</w:t>
      </w:r>
    </w:p>
    <w:p>
      <w:pPr>
        <w:pStyle w:val="IndentedVers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كم ستفيض حياتي</w:t>
      </w:r>
      <w:r>
        <w:rPr>
          <w:sz w:val="24"/>
          <w:szCs w:val="24"/>
          <w:rtl w:val="true"/>
        </w:rPr>
        <w:t>!</w:t>
      </w:r>
    </w:p>
    <w:p>
      <w:pPr>
        <w:pStyle w:val="IndentedVers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حيا لمن مات لأجلي،</w:t>
      </w:r>
    </w:p>
    <w:p>
      <w:pPr>
        <w:pStyle w:val="IndentedVers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مخلصي وإلهي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رنموها معي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IndentedVers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حيا لمن مات لأجلي،</w:t>
      </w:r>
    </w:p>
    <w:p>
      <w:pPr>
        <w:pStyle w:val="IndentedVers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كم ستفيض حياتي</w:t>
      </w:r>
      <w:r>
        <w:rPr>
          <w:sz w:val="24"/>
          <w:szCs w:val="24"/>
          <w:rtl w:val="true"/>
        </w:rPr>
        <w:t>!</w:t>
      </w:r>
    </w:p>
    <w:p>
      <w:pPr>
        <w:pStyle w:val="IndentedVers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أحيا لمن مات لأجلي،</w:t>
      </w:r>
    </w:p>
    <w:p>
      <w:pPr>
        <w:pStyle w:val="IndentedVers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مخلصي وإلهي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ريبا سوف أبلغ من العمر </w:t>
      </w:r>
      <w:r>
        <w:rPr>
          <w:sz w:val="24"/>
          <w:szCs w:val="24"/>
          <w:lang w:val="en-US"/>
        </w:rPr>
        <w:t>75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عام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لا أرى هذه الأمور قبل أن أمو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ي رأيتهم بالفعل – في رؤى اللي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الأخ جريفيث، رجاء ساعدنا لكي نرنم ترنيمة الأخت كريستيانسن الرائعة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ملأ عيني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رجاء قفو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ها ترنيمة رقم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ي كتيب التراني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أصلي،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دعني أرى يسوع وحده؛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وحتى إن قدتني في الوادي،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مجدك الذي لا يزول يحيطني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وإلهي،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حتى تشع نفسي بجلالك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حتى يرى الجميع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صورتك المقدسة منعكسة فيَّ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، كل شهوة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احفظها لمجدك والهم نفسي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بكمالك، فض بحبك المقدس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على طريقي وبنورك السماوي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وإلهي،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حتى تشع نفسي بجلالك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حتى أرى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صورتك تنعكس فيٍّ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، فلا شيء من الخطية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يحجب بهاءك في داخلي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دعني أرى وجهك القدوس فقط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ودع نفسي تتغذى بنعمتك ال</w:t>
      </w:r>
      <w:r>
        <w:rPr>
          <w:sz w:val="24"/>
          <w:sz w:val="24"/>
          <w:szCs w:val="24"/>
          <w:rtl w:val="true"/>
          <w:lang w:val="en-US"/>
        </w:rPr>
        <w:t>لانهائي</w:t>
      </w:r>
      <w:r>
        <w:rPr>
          <w:sz w:val="24"/>
          <w:sz w:val="24"/>
          <w:szCs w:val="24"/>
          <w:rtl w:val="true"/>
          <w:lang w:val="en-US"/>
        </w:rPr>
        <w:t>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يا مخلصي وإلهي،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حتى تشع نفسي بجلالك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ملأ عيني حتى يرى الجميع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4"/>
          <w:szCs w:val="24"/>
          <w:rtl w:val="true"/>
          <w:lang w:val="en-US"/>
        </w:rPr>
        <w:t xml:space="preserve">  </w:t>
      </w:r>
      <w:r>
        <w:rPr>
          <w:sz w:val="24"/>
          <w:szCs w:val="24"/>
          <w:rtl w:val="true"/>
          <w:lang w:val="en-US"/>
        </w:rPr>
        <w:t xml:space="preserve">   </w:t>
      </w:r>
      <w:r>
        <w:rPr>
          <w:sz w:val="24"/>
          <w:sz w:val="24"/>
          <w:szCs w:val="24"/>
          <w:rtl w:val="true"/>
          <w:lang w:val="en-US"/>
        </w:rPr>
        <w:t>صورتك المقدسة منعكسة فيَّ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("</w:t>
      </w:r>
      <w:r>
        <w:rPr>
          <w:sz w:val="24"/>
          <w:sz w:val="24"/>
          <w:szCs w:val="24"/>
          <w:rtl w:val="true"/>
          <w:lang w:val="en-US"/>
        </w:rPr>
        <w:t>املأ عيني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تأليف أفيس برجسن كريستيانسن، </w:t>
      </w:r>
      <w:r>
        <w:rPr>
          <w:sz w:val="24"/>
          <w:szCs w:val="24"/>
          <w:lang w:val="en-US"/>
        </w:rPr>
        <w:t>1895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985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سوف أختم  هذه العظة بكلمات المرسل العظيم للصين وأفريقيا تشارلز 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ستاد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860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931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اة واحدة؛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ستمضي سريعا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قط ما يُعمل للمسيح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يبقي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تنسوا هذه الكلمات طالما حييت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ولوا معي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اة واحدة؛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ستمضي سريعا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قط ما يُعمل للمسيح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يبقي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، رجاء قدنا في الصلا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5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انتهى الغض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رجمة فرنسيس بوت، </w:t>
      </w:r>
      <w:r>
        <w:rPr>
          <w:sz w:val="24"/>
          <w:szCs w:val="24"/>
        </w:rPr>
        <w:t>183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  <w:lang w:val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59:00Z</dcterms:created>
  <dc:creator>Bahgat W. Malek</dc:creator>
  <dc:description/>
  <dc:language>en-US</dc:language>
  <cp:lastModifiedBy>Use This Account</cp:lastModifiedBy>
  <cp:lastPrinted>2016-04-10T00:02:00Z</cp:lastPrinted>
  <dcterms:modified xsi:type="dcterms:W3CDTF">2016-04-10T07:03:00Z</dcterms:modified>
  <cp:revision>4</cp:revision>
  <dc:subject/>
  <dc:title>Visions in the Night An Easter Sermon March 27 2016 PM</dc:title>
</cp:coreProperties>
</file>