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يف تعرف مشيئة الله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/>
          <w:b/>
          <w:bCs/>
          <w:szCs w:val="22"/>
          <w:lang w:val="lt-LT"/>
        </w:rPr>
      </w:pPr>
      <w:r>
        <w:rPr>
          <w:bCs/>
          <w:sz w:val="18"/>
          <w:szCs w:val="24"/>
          <w:lang w:val="lt-LT"/>
        </w:rPr>
        <w:t>(Arabic)</w:t>
      </w:r>
    </w:p>
    <w:p>
      <w:pPr>
        <w:pStyle w:val="Normal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lt-LT"/>
        </w:rPr>
      </w:pPr>
      <w:r>
        <w:rPr>
          <w:sz w:val="24"/>
          <w:lang w:val="lt-LT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lt-LT"/>
        </w:rPr>
      </w:pPr>
      <w:r>
        <w:rPr>
          <w:sz w:val="24"/>
          <w:lang w:val="lt-LT"/>
        </w:rPr>
        <w:t>Lord’s Day Morning, May 15, 2016</w:t>
      </w:r>
    </w:p>
    <w:p>
      <w:pPr>
        <w:pStyle w:val="TextBody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و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م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كَلِم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م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د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فُوس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ينك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86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52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ناك سامعين كث</w:t>
      </w:r>
      <w:r>
        <w:rPr>
          <w:sz w:val="24"/>
          <w:sz w:val="24"/>
          <w:szCs w:val="24"/>
          <w:rtl w:val="true"/>
          <w:lang w:val="en-US" w:bidi="ar-EG"/>
        </w:rPr>
        <w:t>ي</w:t>
      </w:r>
      <w:r>
        <w:rPr>
          <w:sz w:val="24"/>
          <w:sz w:val="24"/>
          <w:szCs w:val="24"/>
          <w:rtl w:val="true"/>
          <w:lang w:val="en-US"/>
        </w:rPr>
        <w:t xml:space="preserve">رين للكلمة، يسمعونها بانتظام، ومخافة واهتمام؛ لكن مع الأسف ما يسمعونه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لا يؤثر</w:t>
      </w:r>
      <w:r>
        <w:rPr>
          <w:sz w:val="24"/>
          <w:szCs w:val="24"/>
          <w:rtl w:val="true"/>
          <w:lang w:val="en-US"/>
        </w:rPr>
        <w:t xml:space="preserve">] </w:t>
      </w:r>
      <w:r>
        <w:rPr>
          <w:sz w:val="24"/>
          <w:sz w:val="24"/>
          <w:szCs w:val="24"/>
          <w:rtl w:val="true"/>
          <w:lang w:val="en-US"/>
        </w:rPr>
        <w:t>في الحياة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لا ينظم طريقة حيات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يقول الله إن الذين لا يعملون كلمة الله يخدعون أنفسهم</w:t>
      </w:r>
      <w:r>
        <w:rPr>
          <w:sz w:val="24"/>
          <w:szCs w:val="24"/>
          <w:rtl w:val="true"/>
          <w:lang w:val="en-US"/>
        </w:rPr>
        <w:t xml:space="preserve">!... </w:t>
      </w:r>
      <w:r>
        <w:rPr>
          <w:sz w:val="24"/>
          <w:sz w:val="24"/>
          <w:szCs w:val="24"/>
          <w:rtl w:val="true"/>
          <w:lang w:val="en-US"/>
        </w:rPr>
        <w:t>حيث لا يوجد خضوع متزايد في الحياة والقلب لكلمة الله، فالمعرفة التي تزيد سوف تزيد الدينون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رب أعطانا كلمته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بهدف إرشادنا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كي نعرف ما يريدنا أن نعمل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آرثر 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ينك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  <w:lang w:val="en-US"/>
        </w:rPr>
        <w:t>الكتاب المقدس والطاعة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استفادة من الكلمة، </w:t>
      </w:r>
      <w:r>
        <w:rPr>
          <w:sz w:val="24"/>
          <w:sz w:val="24"/>
          <w:szCs w:val="24"/>
          <w:rtl w:val="true"/>
          <w:lang w:val="en-US"/>
        </w:rPr>
        <w:t xml:space="preserve">النعمة المجانية للإذاعة، صيف </w:t>
      </w:r>
      <w:r>
        <w:rPr>
          <w:sz w:val="24"/>
          <w:szCs w:val="24"/>
          <w:lang w:val="en-US"/>
        </w:rPr>
        <w:t>2015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رب أعطانا كلمته</w:t>
      </w:r>
      <w:r>
        <w:rPr>
          <w:sz w:val="24"/>
          <w:szCs w:val="24"/>
          <w:rtl w:val="true"/>
          <w:lang w:val="en-US"/>
        </w:rPr>
        <w:t xml:space="preserve">...  </w:t>
      </w:r>
      <w:r>
        <w:rPr>
          <w:sz w:val="24"/>
          <w:sz w:val="24"/>
          <w:szCs w:val="24"/>
          <w:rtl w:val="true"/>
          <w:lang w:val="en-US"/>
        </w:rPr>
        <w:t>بهدف إرشادن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نا أتفق تماما مع الأخ بي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ما تعلمته، حتى قبل أن أنال ال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نيسة المعمدانية التي كنت أداوم</w:t>
      </w:r>
      <w:r>
        <w:rPr>
          <w:sz w:val="24"/>
          <w:sz w:val="24"/>
          <w:szCs w:val="24"/>
          <w:rtl w:val="true"/>
          <w:lang w:val="en-US"/>
        </w:rPr>
        <w:t xml:space="preserve"> على</w:t>
      </w:r>
      <w:r>
        <w:rPr>
          <w:sz w:val="24"/>
          <w:sz w:val="24"/>
          <w:szCs w:val="24"/>
          <w:rtl w:val="true"/>
          <w:lang w:val="en-US"/>
        </w:rPr>
        <w:t xml:space="preserve"> حضورها في هنتنجتن بارك كمراهق كانت مخطئة في أشياء عديدة، لكن ليس في هذه النق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علمت أن الله يتكلم إلينا ويكشف لنا مشيئته فقط من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لمت ألا أطلب مشيئة الله عن طريق المشاعر والانطباع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علمت هذا على وجه الخصوص من راعي كنيستي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يموثي لين وأيضا م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رنون ماك  ج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نعمة الله، يمكنني أن أقول مع كاتب المزمور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سِرَاج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رِجْ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اَم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ُو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َبِيل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تقول الآية في أمثال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عن كلمة الل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هَب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دِيك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م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رُس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َيْقَظ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حَدِّثُك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هذا يقول النص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و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م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كَلِم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م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د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فُوس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آية تقول لنا كيف نعرف مشيئة الل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720" w:right="1440" w:hanging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1</w:t>
      </w:r>
      <w:r>
        <w:rPr>
          <w:bCs/>
          <w:sz w:val="24"/>
          <w:szCs w:val="24"/>
          <w:rtl w:val="true"/>
          <w:lang w:val="en-US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النص يتكلم عن الذين يخدعون أنفسهم من جهة مشيئة الله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أنا أعلق على الجزء الثاني من الآية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َاد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فُوسَكُ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ذين يرفضون أن يكونوا عاملين بالكلمة، سوف يُخدع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 يستطيعوا معرفة مشيئة الله لحيات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نتشر بين الناس في الكنائس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ا ما ينخدعون، ولا يستطيعون معرفة مشيئة الله لحياته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color w:val="262626"/>
          <w:sz w:val="24"/>
          <w:sz w:val="24"/>
          <w:szCs w:val="24"/>
          <w:u w:val="single"/>
          <w:rtl w:val="true"/>
        </w:rPr>
        <w:t>لقد نسوا أن الشيطان مخادع بارع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كتاب المقدس يقول لنا إن إبليس يُضل أمم العال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20: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إبليس اسم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بْلِي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شَّيْطَا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ِ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9:12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لشيطا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عناه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دو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و يقاوم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أقدم خدعة لديه أن يضل الن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ضِ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تي تُرجمت يُضل هي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lang w:val="en-US"/>
        </w:rPr>
        <w:t>planaō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ومعناها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يقود للضلال،</w:t>
      </w:r>
      <w:r>
        <w:rPr>
          <w:sz w:val="24"/>
          <w:szCs w:val="24"/>
          <w:rtl w:val="true"/>
          <w:lang w:val="en-US" w:bidi="ar-EG"/>
        </w:rPr>
        <w:t>" "</w:t>
      </w:r>
      <w:r>
        <w:rPr>
          <w:sz w:val="24"/>
          <w:sz w:val="24"/>
          <w:szCs w:val="24"/>
          <w:rtl w:val="true"/>
          <w:lang w:val="en-US" w:bidi="ar-EG"/>
        </w:rPr>
        <w:t>يغوي،</w:t>
      </w:r>
      <w:r>
        <w:rPr>
          <w:sz w:val="24"/>
          <w:szCs w:val="24"/>
          <w:rtl w:val="true"/>
          <w:lang w:val="en-US" w:bidi="ar-EG"/>
        </w:rPr>
        <w:t>" "</w:t>
      </w:r>
      <w:r>
        <w:rPr>
          <w:sz w:val="24"/>
          <w:sz w:val="24"/>
          <w:szCs w:val="24"/>
          <w:rtl w:val="true"/>
          <w:lang w:val="en-US" w:bidi="ar-EG"/>
        </w:rPr>
        <w:t>يتيه،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أو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يجتذب للضلال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هذا ما فعله الشيطان في البدا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هو خدع أبوينا الأولين، وقادهم بعيدا، وأغواهم أن يأكلوا من الثمرة الممنوعة في الجن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ثير من المسيحيين الاسميين يظنون أنهم يعرفون مشيئة الله لحياته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 في الواقع هم مخدوع</w:t>
      </w:r>
      <w:r>
        <w:rPr>
          <w:sz w:val="24"/>
          <w:sz w:val="24"/>
          <w:szCs w:val="24"/>
          <w:rtl w:val="true"/>
          <w:lang w:val="en-US" w:bidi="ar-EG"/>
        </w:rPr>
        <w:t>و</w:t>
      </w:r>
      <w:r>
        <w:rPr>
          <w:sz w:val="24"/>
          <w:sz w:val="24"/>
          <w:szCs w:val="24"/>
          <w:rtl w:val="true"/>
          <w:lang w:val="en-US" w:bidi="ar-EG"/>
        </w:rPr>
        <w:t>ن من إبلي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كثيرون يظنون أن الروح القدس يقودهم، ولكن في الواقع هو الشيطان الذي يقوده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ا تنس ذلك أبد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بطرس الرسول كان يكلم مؤمنين حين حذر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اُصْ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سْه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صْم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َسَ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ائِر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لْتَمِ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بْتَلِع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ماك ج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ا أظن أنه بإمكانك أن تقاوم إبليس وحدك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نت تحتاج مؤمنين آخرين يقفوا معك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؛ </w:t>
      </w:r>
      <w:r>
        <w:rPr>
          <w:color w:val="262626"/>
          <w:sz w:val="24"/>
          <w:sz w:val="24"/>
          <w:szCs w:val="24"/>
          <w:rtl w:val="true"/>
        </w:rPr>
        <w:t xml:space="preserve">مذكرة عن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ا أظن أنه على صواب تم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شيطان سيغويك ويضلك إذا وقفت وحدك، أو إذا كان لديك شركة قريبة بشخص غير مؤمن، حتى ولو كان أخ أو أخت بالجس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rPr>
          <w:sz w:val="24"/>
          <w:szCs w:val="24"/>
          <w:lang w:val="en-US" w:bidi="ar-EG"/>
        </w:rPr>
      </w:pPr>
      <w:r>
        <w:rPr>
          <w:sz w:val="24"/>
          <w:szCs w:val="24"/>
          <w:lang w:val="en-US" w:bidi="ar-EG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مُسَاي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َم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ِي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كِي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فِي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هّ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َرّ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ذكرة الكتاب الدراسي سكوفيلد جيدة في وصف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جاهل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تقول في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678</w:t>
      </w:r>
      <w:r>
        <w:rPr>
          <w:sz w:val="24"/>
          <w:szCs w:val="24"/>
          <w:rtl w:val="true"/>
          <w:lang w:val="en-US"/>
        </w:rPr>
        <w:t xml:space="preserve"> "</w:t>
      </w:r>
      <w:r>
        <w:rPr>
          <w:sz w:val="24"/>
          <w:sz w:val="24"/>
          <w:szCs w:val="24"/>
          <w:rtl w:val="true"/>
          <w:lang w:val="en-US"/>
        </w:rPr>
        <w:t>الجاهل في الكتاب المقدس ليس شخصا ذو قدرات عقلية محدودة ولكنه العنيد المكتفي بذاته؛ الذي يرتب حياته وكأن الله غير موجود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الشخص العنيد جاهل، حتى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أكد أنك في شركة مع حكماء وليس جهال</w:t>
      </w:r>
      <w:r>
        <w:rPr>
          <w:sz w:val="24"/>
          <w:szCs w:val="24"/>
          <w:rtl w:val="true"/>
          <w:lang w:val="en-US"/>
        </w:rPr>
        <w:t xml:space="preserve">!  </w:t>
      </w:r>
      <w:r>
        <w:rPr>
          <w:sz w:val="24"/>
          <w:sz w:val="24"/>
          <w:szCs w:val="24"/>
          <w:rtl w:val="true"/>
          <w:lang w:val="en-US"/>
        </w:rPr>
        <w:t>الجهال يستخدمهم إبليس ليقودك بعيدا عن مشيئة الل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u w:val="single"/>
          <w:rtl w:val="true"/>
          <w:lang w:val="en-US"/>
        </w:rPr>
        <w:t>وأيضا، قد تنخدع عن طريق مؤمنين مزيف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واقع خصيصا في هذه الأيام الأخ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شْر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زَوِّ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تَقَدّ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دَأ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ضَلِّينَ</w:t>
      </w:r>
      <w:r>
        <w:rPr>
          <w:color w:val="262626"/>
          <w:sz w:val="24"/>
          <w:szCs w:val="24"/>
          <w:rtl w:val="true"/>
        </w:rPr>
        <w:t xml:space="preserve">"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مؤمنون المزيفون سيخدعوك ويضلوك بكل تأك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الجواب لـ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يموثاوس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وجود في الآيات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مة الله هي المرشد الأمين في هذه الأيام الشر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تصق بالذين يطيعون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 تسمع للذي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ُضِلُّونَ وَيُضَلُّونَ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u w:val="single"/>
          <w:rtl w:val="true"/>
          <w:lang w:val="en-US"/>
        </w:rPr>
        <w:t xml:space="preserve">أيضا يمكنك أن تضل بسبب ما يُسمى </w:t>
      </w:r>
      <w:r>
        <w:rPr>
          <w:sz w:val="24"/>
          <w:szCs w:val="24"/>
          <w:u w:val="single"/>
          <w:rtl w:val="true"/>
          <w:lang w:val="en-US"/>
        </w:rPr>
        <w:t>"</w:t>
      </w:r>
      <w:r>
        <w:rPr>
          <w:sz w:val="24"/>
          <w:sz w:val="24"/>
          <w:szCs w:val="24"/>
          <w:u w:val="single"/>
          <w:rtl w:val="true"/>
          <w:lang w:val="en-US"/>
        </w:rPr>
        <w:t>إرشادات</w:t>
      </w:r>
      <w:r>
        <w:rPr>
          <w:sz w:val="24"/>
          <w:szCs w:val="24"/>
          <w:u w:val="single"/>
          <w:rtl w:val="true"/>
          <w:lang w:val="en-US"/>
        </w:rPr>
        <w:t xml:space="preserve">" </w:t>
      </w:r>
      <w:r>
        <w:rPr>
          <w:sz w:val="24"/>
          <w:sz w:val="24"/>
          <w:szCs w:val="24"/>
          <w:u w:val="single"/>
          <w:rtl w:val="true"/>
          <w:lang w:val="en-US"/>
        </w:rPr>
        <w:t>الروح القدس</w:t>
      </w:r>
      <w:r>
        <w:rPr>
          <w:sz w:val="24"/>
          <w:szCs w:val="24"/>
          <w:u w:val="single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هذا فخ </w:t>
      </w:r>
      <w:r>
        <w:rPr>
          <w:sz w:val="24"/>
          <w:sz w:val="24"/>
          <w:szCs w:val="24"/>
          <w:u w:val="single"/>
          <w:rtl w:val="true"/>
          <w:lang w:val="en-US"/>
        </w:rPr>
        <w:t>كبير</w:t>
      </w:r>
      <w:r>
        <w:rPr>
          <w:sz w:val="24"/>
          <w:sz w:val="24"/>
          <w:szCs w:val="24"/>
          <w:rtl w:val="true"/>
          <w:lang w:val="en-US"/>
        </w:rPr>
        <w:t xml:space="preserve"> للإنجيليين الجدد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تعلموا أن كل فكرة تدور في أذهانهم ه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رشا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 روح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تحدثون عنها كثيرا وي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رب أرشدني أن أفعل ذلك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رب أرشدني أن أفعل تلك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نحن نسمع ذلك في أحيان كثيرة وهو يبدو كلام روحي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تفكر أن ذلك الإنسان مؤمن قو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الكتاب يسمي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جهال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مُتَّك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هِل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تسمعهم حتى في الشوارع ي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رب أرشدني أن أفعل ذلك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الرب أرشدني أن آتي إلى هنا</w:t>
      </w:r>
      <w:r>
        <w:rPr>
          <w:sz w:val="24"/>
          <w:szCs w:val="24"/>
          <w:rtl w:val="true"/>
          <w:lang w:val="en-US"/>
        </w:rPr>
        <w:t>." "</w:t>
      </w:r>
      <w:r>
        <w:rPr>
          <w:sz w:val="24"/>
          <w:sz w:val="24"/>
          <w:szCs w:val="24"/>
          <w:rtl w:val="true"/>
          <w:lang w:val="en-US"/>
        </w:rPr>
        <w:t>الرب أرشدني أن أذهب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تقريبا في كل مرة تسمع تلك الكلمات، أنت تسمعها م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جاهل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مُتَّك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هِل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right" w:pos="5940" w:leader="none"/>
        </w:tabs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كتاب يقول بوضوح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ْم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تَمِد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يرفض الناس أن يفعلوا ذلك، يفتحوا أنفسهم للخداع، والذي يعود بنا للنص مرة أخرى،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2"/>
          <w:szCs w:val="22"/>
        </w:rPr>
      </w:pPr>
      <w:r>
        <w:rPr>
          <w:color w:val="262626"/>
          <w:sz w:val="22"/>
          <w:szCs w:val="22"/>
          <w:rtl w:val="true"/>
        </w:rPr>
        <w:t>"</w:t>
      </w:r>
      <w:r>
        <w:rPr>
          <w:color w:val="262626"/>
          <w:sz w:val="22"/>
          <w:sz w:val="22"/>
          <w:szCs w:val="22"/>
          <w:rtl w:val="true"/>
        </w:rPr>
        <w:t>كُونُوا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عَامِلِينَ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بِالْكَلِمَةِ،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لاَ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سَامِعِينَ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فَقَطْ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خَادِعِينَ</w:t>
      </w:r>
      <w:r>
        <w:rPr>
          <w:color w:val="262626"/>
          <w:sz w:val="22"/>
          <w:sz w:val="22"/>
          <w:szCs w:val="22"/>
          <w:rtl w:val="true"/>
        </w:rPr>
        <w:t xml:space="preserve"> </w:t>
      </w:r>
      <w:r>
        <w:rPr>
          <w:color w:val="262626"/>
          <w:sz w:val="22"/>
          <w:sz w:val="22"/>
          <w:szCs w:val="22"/>
          <w:rtl w:val="true"/>
        </w:rPr>
        <w:t>نُفُوسَكُمْ</w:t>
      </w:r>
      <w:r>
        <w:rPr>
          <w:color w:val="262626"/>
          <w:sz w:val="22"/>
          <w:szCs w:val="22"/>
          <w:rtl w:val="true"/>
        </w:rPr>
        <w:t>" (</w:t>
      </w:r>
      <w:r>
        <w:rPr>
          <w:color w:val="262626"/>
          <w:sz w:val="22"/>
          <w:sz w:val="22"/>
          <w:szCs w:val="22"/>
          <w:rtl w:val="true"/>
        </w:rPr>
        <w:t xml:space="preserve">يعقوب </w:t>
      </w:r>
      <w:r>
        <w:rPr>
          <w:color w:val="262626"/>
          <w:sz w:val="22"/>
          <w:szCs w:val="22"/>
        </w:rPr>
        <w:t>1</w:t>
      </w:r>
      <w:r>
        <w:rPr>
          <w:color w:val="262626"/>
          <w:sz w:val="22"/>
          <w:szCs w:val="22"/>
          <w:rtl w:val="true"/>
        </w:rPr>
        <w:t xml:space="preserve">: </w:t>
      </w:r>
      <w:r>
        <w:rPr>
          <w:color w:val="262626"/>
          <w:sz w:val="22"/>
          <w:szCs w:val="22"/>
        </w:rPr>
        <w:t>22</w:t>
      </w:r>
      <w:r>
        <w:rPr>
          <w:color w:val="262626"/>
          <w:sz w:val="22"/>
          <w:szCs w:val="22"/>
          <w:rtl w:val="true"/>
        </w:rPr>
        <w:t>).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لنص يتكلم عن الذين يجدون بحق مشيئة ا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و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م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كَلِم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م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 تسمع كلمة الله وتستقبل منها إرشادا، لا بد أن تكون مستعدا أن تطيع ما تسم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شرط للسماع موجود في الآية السابقة، 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طْرَ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َاس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ثْ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ّ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اقْب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وَدَاع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غْرُوس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ادِ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خَلِّ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فُوس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سوف أقرأها من ترجمة حديثة للتوضيح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خلصوا م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ذارة أخلاقي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شَرٍّ</w:t>
      </w:r>
      <w:r>
        <w:rPr>
          <w:color w:val="262626"/>
          <w:sz w:val="24"/>
          <w:sz w:val="24"/>
          <w:szCs w:val="24"/>
          <w:rtl w:val="true"/>
        </w:rPr>
        <w:t xml:space="preserve"> منتشر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اقْب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اتضاع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</w:t>
      </w:r>
      <w:r>
        <w:rPr>
          <w:color w:val="262626"/>
          <w:sz w:val="24"/>
          <w:sz w:val="24"/>
          <w:szCs w:val="24"/>
          <w:rtl w:val="true"/>
        </w:rPr>
        <w:t>زروع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فيكم </w:t>
      </w:r>
      <w:r>
        <w:rPr>
          <w:color w:val="262626"/>
          <w:sz w:val="24"/>
          <w:sz w:val="24"/>
          <w:szCs w:val="24"/>
          <w:rtl w:val="true"/>
        </w:rPr>
        <w:t>الْقَادِ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خَلِّصَ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بد أن يتخلص الإنسان من كل قذارة أخلاقية، والشر المنت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يتضمن الصور الإباحية والمرا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ض الناس يتوقعون معرفة مشيئة الله بينما هم عبيد للأفكار النج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عض يتوقعون معرفة مشيئة الله بينما هم في مرارة من أبويهم، أو راعيهم أو قادة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ديهم قلوب ممتلئة بالمرا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خرون لهم صداقات حميمة مع أناس يعادون الله وهم دنيوي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ُعجبون جدا بشخص فيتناسون أ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ُّو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آخرون يمتلئون بالحسد والكبري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تعترف بهذه الأشياء لله وتطلب منه أن يزيلها من قلب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ئذٍ فقط، تصبح متضعا بالقدر الذي يجعلك تقبل كلمة الله كمرشد لحي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ندئذٍ فقط، تصب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املا بالكلمة لا سامعا فقط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تعليقا على هذه الآية، قال سبرج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في أغلب الأحيا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حين يصبح شخص متشككا وقد كان مسيحيا معترفا بالإيمان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>، حين يبدأ الناس ينتقدون هذا وذاك، يكون هناك شر في السر في حياتهم يحاولون أن يغطوه حتى من ضمائر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شيطان يغريهم أن ينتقدوا ويهيجوا على الخدمة لأن الإنجيل يضغط بشدة على ضمائرهم الملومة، ويجعلهم يشعرون بعدم ارتياح تجاه خطايا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 كنت لتسمع كلمة الله، وتتلذذ بها وتربح لنفسك، لا بد أن تطر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َاس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ثْ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ّ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؛ لأن هذه الأمور سوف تُحَمِّلك ضد كلمة الل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ـ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سبرج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قبل العظة، أثناء العظة، وبعد العظة، </w:t>
      </w:r>
      <w:r>
        <w:rPr>
          <w:rtl w:val="true"/>
          <w:lang w:val="en-US"/>
        </w:rPr>
        <w:t xml:space="preserve"> </w:t>
      </w:r>
      <w:r>
        <w:rPr>
          <w:lang w:val="en-US"/>
        </w:rPr>
        <w:t>MTP</w:t>
      </w:r>
      <w:r>
        <w:rPr>
          <w:rtl w:val="true"/>
          <w:lang w:val="en-US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رقم </w:t>
      </w:r>
      <w:r>
        <w:rPr>
          <w:color w:val="262626"/>
          <w:sz w:val="24"/>
          <w:szCs w:val="24"/>
        </w:rPr>
        <w:t>184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بد أن تضع جانبا كل نجاسة إن كنت تريد أن تستفيد من كلمة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ها فقط يمكنك أن تصب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املا بالكلم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فقط حين تطيع كلمة الله، تستطيع أن تعرف مشيئته لحي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سوف أقول لكم ست طرق من الكتاب المقدس كي تعرفوا مشيئة الل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4"/>
        </w:numPr>
        <w:bidi w:val="1"/>
        <w:ind w:left="1440" w:right="720" w:hanging="360"/>
        <w:jc w:val="both"/>
        <w:rPr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رة أخرى، هذا في منتهى الأهمية، أن تعرف مشيئة الله لا بد ألا تتكل على قلب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ما قلت لكم من قبل، الكتاب المقدس يقول بكل وضوح، 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مُتَّك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هِل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ماذا هذا مهم جدا؟ لأن،</w:t>
      </w:r>
    </w:p>
    <w:p>
      <w:pPr>
        <w:pStyle w:val="TextBody"/>
        <w:ind w:left="1080" w:right="720" w:hanging="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قَلْ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د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ي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ُه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عجب أن المتكل على قلبه يُسمى جاهل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ي تعرف مشيئة الله، لا بد أن تكون مستعدا أن تفعل مشيئة الله، وليس مشيئتك أن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ind w:righ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ِيئَت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عْ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080" w:right="72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يعني أنه إن اختار إنسان أن يفعل مشيئة الله، أن الله سيعلنها له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بن الله، </w:t>
      </w:r>
      <w:r>
        <w:rPr>
          <w:sz w:val="24"/>
          <w:sz w:val="24"/>
          <w:szCs w:val="24"/>
          <w:rtl w:val="true"/>
          <w:lang w:val="en-US"/>
        </w:rPr>
        <w:t xml:space="preserve">تفسير إنجيل يوحنا، سيف الرب للنشر، </w:t>
      </w:r>
      <w:r>
        <w:rPr>
          <w:sz w:val="24"/>
          <w:szCs w:val="24"/>
          <w:lang w:val="en-US"/>
        </w:rPr>
        <w:t>1976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62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نري موري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مكننا أن نقرأ هكذا</w:t>
      </w:r>
      <w:r>
        <w:rPr>
          <w:sz w:val="24"/>
          <w:szCs w:val="24"/>
          <w:rtl w:val="true"/>
          <w:lang w:val="en-US"/>
        </w:rPr>
        <w:t>: ’</w:t>
      </w:r>
      <w:r>
        <w:rPr>
          <w:sz w:val="24"/>
          <w:sz w:val="24"/>
          <w:szCs w:val="24"/>
          <w:rtl w:val="true"/>
          <w:lang w:val="en-US"/>
        </w:rPr>
        <w:t>إن كان شخص يريد بصدق أن يعمل مشيئته فسيعرف</w:t>
      </w:r>
      <w:r>
        <w:rPr>
          <w:sz w:val="24"/>
          <w:szCs w:val="24"/>
          <w:rtl w:val="true"/>
          <w:lang w:val="en-US"/>
        </w:rPr>
        <w:t xml:space="preserve">...‘ </w:t>
      </w:r>
      <w:r>
        <w:rPr>
          <w:sz w:val="24"/>
          <w:sz w:val="24"/>
          <w:szCs w:val="24"/>
          <w:rtl w:val="true"/>
          <w:lang w:val="en-US"/>
        </w:rPr>
        <w:t>لهذا، أول مطلب للتأكد من قيادة الله في هذا الأمر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هو نية خالصة لتبعية مشيئة الله، حتى إذا كانت الإجابة عكس ما يفضله الشخص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تفسيري للدفاعيات؛ </w:t>
      </w:r>
      <w:r>
        <w:rPr>
          <w:sz w:val="24"/>
          <w:sz w:val="24"/>
          <w:szCs w:val="24"/>
          <w:rtl w:val="true"/>
          <w:lang w:val="en-US"/>
        </w:rPr>
        <w:t xml:space="preserve">مذكرة عن يوحنا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ي تعرف مشيئة الله، لا بد أن تعترف بخطاياك وتتركه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ind w:hanging="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ْت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ج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ِر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تْرُك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ْح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طُوب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تَّق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ئِ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قَس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سْقُط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numPr>
          <w:ilvl w:val="0"/>
          <w:numId w:val="4"/>
        </w:numPr>
        <w:bidi w:val="1"/>
        <w:ind w:left="1440" w:right="1440" w:hanging="36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ي تعرف مشيئة الله لا بد ألا تحتقر نصيحة أبيك المؤمن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أَحْمَ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هِي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تَأْدِي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رَا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وْبِيخ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ذْكَى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اِ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كِي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ْد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ُسْتَهْزِئ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تِهَاراً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numPr>
          <w:ilvl w:val="0"/>
          <w:numId w:val="4"/>
        </w:numPr>
        <w:bidi w:val="1"/>
        <w:ind w:left="1440" w:right="1440" w:hanging="36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ي تعرف مشيئة الله لا بد أن تطيع إرشاد قادتك الروحيين في الكنيس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ind w:right="720" w:hanging="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طِي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رْشِدِي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ضَع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هَ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فُوس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و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سَاب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فَرَح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نِّينَ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BodyTextIndent2"/>
        <w:bidi w:val="1"/>
        <w:ind w:left="1080" w:right="72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بالنسبة لعبرانيين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يقو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تاب الدراسي للإصلاح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ادة الكنيسة الأمناء مثل رعاة أمناء ساهرين كي يدقوا أجراس الخطر في المدي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هتمام القادة عميق وصادق لأنهم معيَّنين من الله وسيعطون حسابا 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ل سيعاني إن قاوموا خدمتهم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 تعرف مشيئة الله لا بد أن تركز في حياتك على الله، ولا تشاكل العال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ind w:hanging="0"/>
        <w:rPr>
          <w:sz w:val="18"/>
          <w:szCs w:val="24"/>
          <w:lang w:val="en-US"/>
        </w:rPr>
      </w:pPr>
      <w:r>
        <w:rPr>
          <w:sz w:val="18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أ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َأْف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قَدِّ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سَا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بِيح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قَدَّس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ض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بَادَتَ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قْلِيَّة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شَاكِ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َيّ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كْل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تَجْدِي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ذْهَان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خْتَبِ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رَاد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الِح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ْض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كَامِلَةُ”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bidi w:val="1"/>
        <w:ind w:left="1080" w:righ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ذهن المجدد هو المشَبَّع بكلمة الله والمسيطَر عليه منها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كتاب ماك آرثر الدراسي؛</w:t>
      </w:r>
      <w:r>
        <w:rPr>
          <w:sz w:val="24"/>
          <w:sz w:val="24"/>
          <w:szCs w:val="24"/>
          <w:rtl w:val="true"/>
          <w:lang w:val="en-US"/>
        </w:rPr>
        <w:t xml:space="preserve"> مذكرة عن رومية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قفوا ورنموا ترنيمة رقم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يب التراني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سير مع الرب في نور كلمت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ا للمجد الذي يسكبه على طريقن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فعل مشيئته الصالحة، هو يثبت فين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مع كل من يثق ويط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ق وطع، فلا طريق آخر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ي تسعد في يسوع، إلا أن تثق وتط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نستطيع أن نثبت أفراح محبته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لا حين نضع الكل على المذبح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النعمة التي يعطيها والفرح الذي يمنح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ا للذين يثقون ويطيعو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ق وطع، فلا طريق آخر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ي تسعد في يسوع، إلا أن تثق وتط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نجلس عند قدميه نتمتع بشركة عذبة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و نسير معه في الطريق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يقوله سنعمله، حيث يرسلنا نذهب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 نخاف، فقط نثق ونط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ق وطع، فلا طريق آخر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ي تسعد في يسوع، إلا أن تثق وتط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ثق وط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ميس، </w:t>
      </w:r>
      <w:r>
        <w:rPr>
          <w:sz w:val="24"/>
          <w:szCs w:val="24"/>
        </w:rPr>
        <w:t>18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اء ابقوا واقف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، قال الرسول بول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طَا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جِيلَ</w:t>
      </w:r>
      <w:r>
        <w:rPr>
          <w:color w:val="262626"/>
          <w:sz w:val="24"/>
          <w:szCs w:val="24"/>
          <w:rtl w:val="true"/>
        </w:rPr>
        <w:t>.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حظ كيف عبَّر بول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 يقل ليس الجميع </w:t>
      </w:r>
      <w:r>
        <w:rPr>
          <w:color w:val="262626"/>
          <w:sz w:val="24"/>
          <w:sz w:val="24"/>
          <w:szCs w:val="24"/>
          <w:u w:val="single"/>
          <w:rtl w:val="true"/>
        </w:rPr>
        <w:t>آمنوا</w:t>
      </w:r>
      <w:r>
        <w:rPr>
          <w:color w:val="262626"/>
          <w:sz w:val="24"/>
          <w:sz w:val="24"/>
          <w:szCs w:val="24"/>
          <w:rtl w:val="true"/>
        </w:rPr>
        <w:t xml:space="preserve"> بالإنجيل بل ليس الكل </w:t>
      </w:r>
      <w:r>
        <w:rPr>
          <w:color w:val="262626"/>
          <w:sz w:val="24"/>
          <w:sz w:val="24"/>
          <w:szCs w:val="24"/>
          <w:u w:val="single"/>
          <w:rtl w:val="true"/>
        </w:rPr>
        <w:t>أطاعوا</w:t>
      </w:r>
      <w:r>
        <w:rPr>
          <w:color w:val="262626"/>
          <w:sz w:val="24"/>
          <w:sz w:val="24"/>
          <w:szCs w:val="24"/>
          <w:rtl w:val="true"/>
        </w:rPr>
        <w:t xml:space="preserve"> الإنجيل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إنجيل يتطلب تجاوب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تطلب عملا وطا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إنجيل مقصود أن يؤثر في الحياة بجملت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 يسيطر على أهم شيء في الحياة والذي يقود كل ما في ال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هو معنى كلمة </w:t>
      </w:r>
      <w:r>
        <w:rPr>
          <w:color w:val="262626"/>
          <w:sz w:val="24"/>
          <w:sz w:val="24"/>
          <w:szCs w:val="24"/>
          <w:u w:val="single"/>
          <w:rtl w:val="true"/>
        </w:rPr>
        <w:t>طاع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الطاعة ضرورية لأن فحوى الخطية هي </w:t>
      </w:r>
      <w:r>
        <w:rPr>
          <w:color w:val="262626"/>
          <w:sz w:val="24"/>
          <w:sz w:val="24"/>
          <w:szCs w:val="24"/>
          <w:u w:val="single"/>
          <w:rtl w:val="true"/>
        </w:rPr>
        <w:t>عصيان</w:t>
      </w:r>
      <w:r>
        <w:rPr>
          <w:color w:val="262626"/>
          <w:sz w:val="24"/>
          <w:sz w:val="24"/>
          <w:szCs w:val="24"/>
          <w:rtl w:val="true"/>
        </w:rPr>
        <w:t xml:space="preserve"> الله</w:t>
      </w:r>
      <w:r>
        <w:rPr>
          <w:color w:val="262626"/>
          <w:sz w:val="24"/>
          <w:szCs w:val="24"/>
          <w:rtl w:val="true"/>
        </w:rPr>
        <w:t>" ("</w:t>
      </w:r>
      <w:r>
        <w:rPr>
          <w:color w:val="262626"/>
          <w:sz w:val="24"/>
          <w:sz w:val="24"/>
          <w:szCs w:val="24"/>
          <w:rtl w:val="true"/>
        </w:rPr>
        <w:t>إنجيل الله والطاعة</w:t>
      </w:r>
      <w:r>
        <w:rPr>
          <w:color w:val="262626"/>
          <w:sz w:val="24"/>
          <w:szCs w:val="24"/>
          <w:rtl w:val="true"/>
        </w:rPr>
        <w:t>"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u w:val="single"/>
        </w:rPr>
      </w:pPr>
      <w:r>
        <w:rPr>
          <w:color w:val="262626"/>
          <w:sz w:val="24"/>
          <w:sz w:val="24"/>
          <w:szCs w:val="24"/>
          <w:rtl w:val="true"/>
        </w:rPr>
        <w:t>المسيح يدعوك كي تتوب عن خطاياك وتأتي إ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مات على الصليب كي يدفع ثمن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يدعوك أن تتطيع الإنجيل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يدعوك أن تأتي إليه في طاعة لوصي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رفضت أن تأتي إليه فأنت تعصى أم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ترتمي كليا وبالتمام على يسوع المسيح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هذه هي طاعة الإنجيل وهذا ما يجعلك مسيحي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لويد جونز، ذات المرجع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ذا أردت أن تتكلم معنا بشأن طاعة الإنجيل والخلاص، رجاء اتبع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ونوا سونج وجون كاجان إلى مؤخر القا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جميع، اغلقوا عيونكم، رجاء اتبعوهم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يقتادوكم إلى غرفة المشورة حيث يمكننا أن نتكلم ونص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10" w:leader="none"/>
        </w:tabs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b/>
          <w:bCs/>
          <w:i w:val="false"/>
          <w:szCs w:val="24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</w:rPr>
        <w:t>)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ind w:right="-432" w:hanging="0"/>
        <w:jc w:val="lef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ثق وأط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ميس، </w:t>
      </w:r>
      <w:r>
        <w:rPr>
          <w:sz w:val="24"/>
          <w:szCs w:val="24"/>
        </w:rPr>
        <w:t>18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يف تعرف مشيئة الل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/>
          <w:b/>
          <w:bCs/>
          <w:sz w:val="24"/>
          <w:szCs w:val="22"/>
          <w:lang w:val="en-US"/>
        </w:rPr>
      </w:pPr>
      <w:r>
        <w:rPr>
          <w:b/>
          <w:bCs/>
          <w:sz w:val="24"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1008" w:right="1008" w:hanging="10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و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مِل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كَلِم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م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ط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د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فُوس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5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</w:rPr>
        <w:t>)</w:t>
      </w:r>
    </w:p>
    <w:p>
      <w:pPr>
        <w:pStyle w:val="Normal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08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النص يتكلم عن الذين يخدعون أنفسهم من جهة مشيئة الله، رؤي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08" w:right="720" w:hanging="0"/>
        <w:jc w:val="left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08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النص يتكلم عن الذين يجدون بحق مشيئة الله، 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08" w:right="72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؛ إرمي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8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>
      <w:sz w:val="24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22:09:00Z</dcterms:created>
  <dc:creator>Bahgat W. Malek</dc:creator>
  <dc:description/>
  <dc:language>en-US</dc:language>
  <cp:lastModifiedBy>Use This Account</cp:lastModifiedBy>
  <cp:lastPrinted>2016-05-16T18:44:00Z</cp:lastPrinted>
  <dcterms:modified xsi:type="dcterms:W3CDTF">2016-06-03T22:12:00Z</dcterms:modified>
  <cp:revision>4</cp:revision>
  <dc:subject/>
  <dc:title>How to Know the Will of God May 15 2016 AM</dc:title>
</cp:coreProperties>
</file>