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عّاظ المختلفين بطريقة غريبة</w:t>
      </w:r>
      <w:r>
        <w:rPr>
          <w:sz w:val="28"/>
          <w:szCs w:val="28"/>
        </w:rPr>
        <w:t>!</w:t>
      </w:r>
    </w:p>
    <w:p>
      <w:pPr>
        <w:pStyle w:val="Heading"/>
        <w:rPr>
          <w:szCs w:val="24"/>
        </w:rPr>
      </w:pPr>
      <w:r>
        <w:rPr>
          <w:szCs w:val="24"/>
        </w:rPr>
        <w:t>PREACHERS WHO WERE STRANGELY DIFFERENT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1152" w:right="1152" w:hanging="101"/>
        <w:jc w:val="center"/>
        <w:rPr>
          <w:sz w:val="28"/>
          <w:szCs w:val="28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ارس</w:t>
      </w:r>
      <w:r>
        <w:rPr>
          <w:rFonts w:cs="Simplified Arabic;Times New Roman"/>
          <w:sz w:val="24"/>
          <w:szCs w:val="24"/>
          <w:rtl w:val="true"/>
          <w:lang w:bidi="ar-LB"/>
        </w:rPr>
        <w:t>/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آذا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9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1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1181" w:right="1152" w:hanging="101"/>
        <w:jc w:val="both"/>
        <w:rPr>
          <w:sz w:val="24"/>
          <w:szCs w:val="24"/>
        </w:rPr>
      </w:pPr>
      <w:bookmarkStart w:id="0" w:name="ver4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هم فذهبوا فرحين من امام المجمع لانهم حسبوا مستاهلين ان يهانوا من اجل اسمه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غرابه نلاحظ إن البعض مِنْ الوعّاظِ العظماء الذين سَمعتُهم لم يكونوا متكلمين جيدين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 على الإطلا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لَمْ يتقنوا كُلّ نقاط عِلْمِ اللآ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كَانوا أقرب إلى روحِ الإصلاحِ مِنْ غ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توزير كَانَ يصدر صوت صفير عندما تكلم من خلال أسنانه الصناع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قَسّ ريتشارد وارمبرانت كان لا بُدَّ أنْ يَنْزعَ أحذيتَه ويَجْلسُ على الكرس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سبب النُدَبِ التي كانت على أعجازِ أقدامِه مِنْ التعذيب الذي تلقاه من العسكر الشيوعيينِ عندما إحتجزوه  في السجنِ في روما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كلّمَ  بلهجة ثقيلة، صعبه الفَهْ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كَانَ رجل صَغير الحج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لعث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وعظاته مما جَعلَه من الصعب جداً فَهْم ما يقول، خصوصاً عندما كبر بالس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أحد من الثلاثة كَان ما أنت قد تَدْعوه بالواعظ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و مستوى عظي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غم ذلك الناس بالآلافِ ما زالَتْ تَقْرأُ كُتُبَهم، حتى بعد مرورعقود   من وف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غلب ما كَتبوه ما زال يبع حتى اليوم، والعديد من جيل اليوم من الذين لم يسمعونهم  بتات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ا زالَوا يَقْرأُون كتبهم بله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تى في حياتهم، في شيخوختهم المتأخرة، كان بإمكانهم أَنْ يَلْفتوا إنتباهَ عِدّة آلاف من الأشخاص في الإجتماعاتِ الكبير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حقيقة غريبة، لكنّها بالتأكيد 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كَانَ سِرّهم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تقد بانهم كَانوا وعّاظَ أقوياءَ لسببي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 كَانوا في جديّين حتى الموت عندما تَكلّ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 كان هناك أَبَداً أيّ كلام رثّ غير متقن، أَو إلقاء النك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جلب إنتبا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جمهو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اس كان بإمكانهم أن يشعروا بأن هذا الشخص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عْني حقاً ما يَقُول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ذا هو السبب الأكبر لجلب إنتباهِ الجمهو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ير، رايس وارمبرانت كَانَ عِنْدَهُما تلك الصف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كَانوا جدّيين جداً بِحيث يجَعلونك خائف من َأنْ لا تعطيهم إنتباهَكَ الكاملَ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م كَانوا الرجالَ الذين صَلّوا بشكل دائم، وأنت يُمْكِنُ أَنْ تَحسَّ وزنَ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أَستعملُ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ز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مد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دما تَكلّ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يَجِبُ أَنْ أُضيفَ بأنّ الدّكتورِ لويد جونز كَانَ عِنْدَهُ هذه الصفات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من الواضحَ بأنّهم كَانَ عِنْدَهُمْ حياةُ الصلاةِ العميقةِ، حيث كانت رائحة دخ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بُخور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تبعهم حيثما ذَهبوا مِنْ حجرةِ الصلاةَ إلى المن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ِنْدَهُمْ نوعيةُ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هم  توزير، رايس وارمبرانت لم يهمهم ذا كانوا ناطقين سيّئَين، لأنهم كَانوا وعّاظَ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وَّة روحِ الله ألغتْ عيوبهم الإنسانية، وبغرابة، استغلت تلك العيوبِ الإنسانيةِ لجَعْلهم أناس مميزون لدرجة أكبر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وعّاظ أقوياء للإنجيل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انَ عِنْدَهُمْ ملمسُ رسولي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يُمْكِنُ أَنْ يكون هناك أي تساؤل بأن  الرسل إستلموا الدَعوة والقوَّةَ بريق المعاناة، نفس المدرسةِ حيث تَعلّمَ توزير، رايس ووارمبرانت حرف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الرسل، هؤلاء الوعّاظِ الثلاثة للقرنِ العشرونِ كَانوا، بطريقتهم الخاصِة، شهداء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كما وارمبرانت كَانَ سَيَدْعو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هيد حيّ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َ إيرنست همنغواي بأنّ المُؤلفَ الروسي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دوستويفسكي مِن قِبل أَنْ يُرسَلَ إلى سايبيريا </w:t>
      </w:r>
      <w:r>
        <w:rPr>
          <w:sz w:val="24"/>
          <w:szCs w:val="24"/>
          <w:rtl w:val="true"/>
        </w:rPr>
        <w:t xml:space="preserve">"… </w:t>
      </w:r>
      <w:r>
        <w:rPr>
          <w:sz w:val="24"/>
          <w:sz w:val="24"/>
          <w:szCs w:val="24"/>
          <w:rtl w:val="true"/>
        </w:rPr>
        <w:t xml:space="preserve">كسجين في السجن الإنفراد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ليبس، إيرنست همنغواي على كتابة، سكريبنير،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َعل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وستويفسكي كاتب إنساني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َلى نَحوٍ مماثل، الوعّاظ الرسوليون المزوّرين كالسيف المزوّر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وضعه في النارِ المتوهّج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ر التي تَصُوغُ الواعظَ الرسوليَ كنيرانُ الإضطهاد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عم، توزير دُعِى في أغلب الأحي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نبي القرنِ العشرون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 قِبل أولئك الذين زَيّنوا قبرَه، خصوصاً بعد مو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كان هناك العديد مِنْ الناس الذين لَمْ يَحْبّ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نه كَانَ عِنْدَهُ ميل لإبراز العيوبِ في الأنجليكانيةِ التي جَعلتْهم يَشْعرونَ بعدم الارتياح في حضور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َعوه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لصوف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في أغلب الأحيان لَمْ يَعْنوها عَلى نَحوٍ جي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ُؤلف الإنجليزي بيتر جيفري قالَ عن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زر لَمْ يهتم بشعبيته ولم يكن يَخْشي الوَقْوف وحي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صىَ بنفسه في كُلّ مؤتمرات التوراةِ الرئيسيِة في البلادِ … مثل ثوريو، الذي إحترمَه، سارَ توزر على نهج مختلف؛ ولهذا السبب، هو كَانَ متعارض عادة مع العديد مِنْ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زعما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إستعراضه الدين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يتر جيفري</w:t>
      </w:r>
      <w:r>
        <w:rPr>
          <w:b/>
          <w:b/>
          <w:bCs/>
          <w:sz w:val="24"/>
          <w:sz w:val="24"/>
          <w:szCs w:val="24"/>
          <w:rtl w:val="true"/>
        </w:rPr>
        <w:t xml:space="preserve">، الوعّاظ الذين </w:t>
      </w:r>
      <w:r>
        <w:rPr>
          <w:b/>
          <w:b/>
          <w:bCs/>
          <w:sz w:val="24"/>
          <w:sz w:val="24"/>
          <w:szCs w:val="24"/>
          <w:rtl w:val="true"/>
        </w:rPr>
        <w:t>كان لهم اثر كبير</w:t>
      </w:r>
      <w:r>
        <w:rPr>
          <w:sz w:val="24"/>
          <w:sz w:val="24"/>
          <w:szCs w:val="24"/>
          <w:rtl w:val="true"/>
        </w:rPr>
        <w:t xml:space="preserve">، مطبعه إنجيلية، </w:t>
      </w:r>
      <w:r>
        <w:rPr>
          <w:sz w:val="24"/>
          <w:szCs w:val="24"/>
        </w:rPr>
        <w:t>200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بضعة تقديرات مِنْ الدّكتورِ توزر، نوع الوعظ الذي جَعلَه مكروه من الكثيرِ من الزعماءَ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عالمَ الإنجيليَ الكاملَ لمدى كبير غير مناسب إلى المسيحيةِ الصحّ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أُفكّرُ بالعصرا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ني بالأحرى الحشدَ المؤمن بالتوراةَ … الذي يَحْملُ تشابهَ الصَغيرَ مِنْ العهد الجدي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دل المدعويين بالمسيحيين في وقتنا هذا ما هو إلاّ محاكاة ساخرة تَعِس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b/>
          <w:b/>
          <w:bCs/>
          <w:sz w:val="24"/>
          <w:sz w:val="24"/>
          <w:szCs w:val="24"/>
          <w:rtl w:val="true"/>
        </w:rPr>
        <w:t xml:space="preserve">الله </w:t>
      </w:r>
      <w:r>
        <w:rPr>
          <w:b/>
          <w:b/>
          <w:bCs/>
          <w:sz w:val="24"/>
          <w:sz w:val="24"/>
          <w:szCs w:val="24"/>
          <w:rtl w:val="true"/>
        </w:rPr>
        <w:t>والإنسان</w:t>
      </w:r>
      <w:r>
        <w:rPr>
          <w:sz w:val="24"/>
          <w:sz w:val="24"/>
          <w:szCs w:val="24"/>
          <w:rtl w:val="true"/>
        </w:rPr>
        <w:t xml:space="preserve">، منشورات مسيحية، </w:t>
      </w:r>
      <w:r>
        <w:rPr>
          <w:sz w:val="24"/>
          <w:szCs w:val="24"/>
        </w:rPr>
        <w:t>196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إحياء الواسع الإنتشار الآن مِنْ المسيحيةِ التي نعرفها اليوم في أمريكا قَدْ تُثبتُ لِكي تَكُونَ مأساة أخلاقية والتي منها نحن لن نَتعافى في مائة سن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b/>
          <w:b/>
          <w:bCs/>
          <w:sz w:val="24"/>
          <w:sz w:val="24"/>
          <w:szCs w:val="24"/>
          <w:rtl w:val="true"/>
        </w:rPr>
        <w:t>المفاتيح إلى الحياةِ الأعمقِ</w:t>
      </w:r>
      <w:r>
        <w:rPr>
          <w:sz w:val="24"/>
          <w:sz w:val="24"/>
          <w:szCs w:val="24"/>
          <w:rtl w:val="true"/>
        </w:rPr>
        <w:t xml:space="preserve">، دار نشر زوندرفان،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يَجِبُ أَنْ يكونَ عِنْدَنا إصلاح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جِبُ أَنْ يكون هناك إستراحة عَنيفة لتلك اللامباليةِ، تسلية مجنونة، أشركَ ديناً مزيّفاً الذي يَعْتبرُ اليوم لإيمانِ السيد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b/>
          <w:b/>
          <w:bCs/>
          <w:sz w:val="24"/>
          <w:sz w:val="24"/>
          <w:szCs w:val="24"/>
          <w:rtl w:val="true"/>
        </w:rPr>
        <w:t>نَجتازُ طريقاً معيَّناً</w:t>
      </w:r>
      <w:r>
        <w:rPr>
          <w:sz w:val="24"/>
          <w:sz w:val="24"/>
          <w:szCs w:val="24"/>
          <w:rtl w:val="true"/>
        </w:rPr>
        <w:t xml:space="preserve">، منشورات مسيحية، </w:t>
      </w:r>
      <w:r>
        <w:rPr>
          <w:sz w:val="24"/>
          <w:szCs w:val="24"/>
        </w:rPr>
        <w:t>198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ؤالُ مفتوحُ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َولَيسَ الحركةَ الإنجيليةَ أَثمتْ لمدّة طويلة جداً وغادرتْ بعيداً جداً عن الله للعَودة إلى سلامةِ العقل الروحيةِ … رَأينَا في الحقيقة تغيير رئيسي في الإعتقاداتِ وممارساتِ الإنجيليينِ … الكنيسة أصبح فيها تغييرات جذرية كبيرة حيث ما بقيت كما هي على الإطلاق … وأول واعظ أَو كاتب يتحدّى هذه البدعةِ يدعى بسخريةَ وتَنتهكُ مِنْ كُلّ أح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b/>
          <w:b/>
          <w:bCs/>
          <w:sz w:val="24"/>
          <w:sz w:val="24"/>
          <w:szCs w:val="24"/>
          <w:rtl w:val="true"/>
        </w:rPr>
        <w:t xml:space="preserve">الله </w:t>
      </w:r>
      <w:r>
        <w:rPr>
          <w:b/>
          <w:b/>
          <w:bCs/>
          <w:sz w:val="24"/>
          <w:sz w:val="24"/>
          <w:szCs w:val="24"/>
          <w:rtl w:val="true"/>
        </w:rPr>
        <w:t>والإ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كَانَ سَيُوافقُ رأي تقييمَ توزر الصعب لأنجليكانيةِ اليو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َرَّ الدّكتورُ رايس بالعديد مِنْ التجاربِ المؤلمةِ لكَسْ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باءة النبو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ت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صُوّيتَ ضدّ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ْ جامعةِ بايلور لدفاعه عن محتويات الكتاب المقدّ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دُعِ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متطرّ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 قِبل الزعماءِ المعمدانيِين الجنوبيِين وتم إغلاق معظم أبوابِ كنائسِهم في وجه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حقاً ت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صُوّيتَ ضدّ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الدّكتورِ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انك نوريس، الذي قالَ بأنّه تُأثّرَ بأيمي سيمبل ماكفيرسون 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واعظ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نتيكوستال في الثلاثيناتِ، بسبب تأكيدِه على الحاجةِ للروحِ القدس في الدعوة الإنجيل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ت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صُوّيتَ ضد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رّة ثانيةً مِن قِبل بَعْض الأصوليين لكتابِه، </w:t>
      </w:r>
      <w:r>
        <w:rPr>
          <w:b/>
          <w:b/>
          <w:bCs/>
          <w:sz w:val="24"/>
          <w:sz w:val="24"/>
          <w:szCs w:val="24"/>
          <w:rtl w:val="true"/>
        </w:rPr>
        <w:t>لِماذا كنائسنا لا تَرْبحُ الأروا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يف اللّوردِ منشورات،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َرَّ الدّكتورُ رايس بالعديد مِنْ المحاكماتِ وفقد العديد مِنْ الأصدقاءِ لإتِّخاذه موقفاً من التوراةَ وأساسيات ا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يومنا    هذا بَعْض الوعّاظِ يسخرون من ترانيمه ومواقفه بشكل عل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عَجَب بأن البيت الأخير مِنْ ترنيم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 حبّ قل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رنّمها السّيد جريفيث، قالت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يَجِبُ أَنْ أُغمغمَ، أتراجعُ عن الحُزن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افْ لفَقْد المالِ أَو الأصدقاءِ في اسمِه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أنا يَجِبُ أَنْ أرحب بالسْجنُ أَو أالجْلدُ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نا قَدْ أَلْعبُ بَعْض الدورِ في خزي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ّ حبّ قلبي، كُلّ أحلامي المولعة </w:t>
      </w:r>
      <w:r>
        <w:rPr>
          <w:sz w:val="24"/>
          <w:szCs w:val="24"/>
          <w:rtl w:val="true"/>
        </w:rPr>
        <w:t>-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علْهم، يا رب السيد المسيح، فقط لَ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ّ ذلك أَنا، كُلّ ما أنا يُمكنُ أَنْ أكُونَ </w:t>
      </w:r>
      <w:r>
        <w:rPr>
          <w:sz w:val="24"/>
          <w:szCs w:val="24"/>
          <w:rtl w:val="true"/>
        </w:rPr>
        <w:t>-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ُذْني، يا رب السيد المسيح، لِكي أكو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ُلّ حبّ قل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جون آر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ترانيم جون آر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يس</w:t>
      </w:r>
      <w:r>
        <w:rPr>
          <w:sz w:val="24"/>
          <w:sz w:val="24"/>
          <w:szCs w:val="24"/>
          <w:rtl w:val="true"/>
        </w:rPr>
        <w:t xml:space="preserve">، منشورات سيف اللّوردِ، </w:t>
      </w:r>
      <w:r>
        <w:rPr>
          <w:sz w:val="24"/>
          <w:szCs w:val="24"/>
        </w:rPr>
        <w:t>197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َنْ كان من بين أولئك الذي يكانوا يَعْرفُون يَتجاسرُ بالقَول بأنّه لَمْ يَعْنِ بالضبط ما يَكْتبْ في تلك الترانيم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يَجِبُ أَنْ أُغمغمَ، أتراجعُ عن الحُزن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افْ لفَقْد المالِ أَو الأصدقاءِ في اسمِه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أنا يَجِبُ أَنْ أرحب بالسْجنُ أَو أالجْلدُ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نا قَدْ أَلْعبُ بَعْض الدورِ في خزي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الترنيمة كَانَت حقيقيه بالنسبة الى الرسل، وهي كانت من الممكن أَنْ تكُونَ حقيقية بالنسبة للدّكتورِ رايس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هم فذهبوا فرحين من امام المجمع لانهم حسبوا مستاهلين ان يهانوا من اجل اسم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َانى الرسل والمَسِحِيِّين الأوَائِلِ بشكل إر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يوم القليل جداً من الإنجيليين يرغبون في المُعَاناة من اجل السيد المسيح في أمريكا وأورو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ِماذا؟ إنّ الجوابَ بسيط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عديد مِنْ أولئك الإنجيليين المسيحيين إسميينَ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قُولُ القاموسَ بأنّ معن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ميةِ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 xml:space="preserve">بالإسم فقط، لَيسَ في الحقيق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يسَ في الواق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لايين من الإنجيليين فقط مسيحيون إسمي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يحيون فقط في الاسمِ، لَيسَ في الواق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يون الإسميون مَوْصُوفون في التوراةِ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bookmarkStart w:id="1" w:name="ver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ا عارف اعمالك ان لك اسما انك حيّ وانت ميت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نى إسم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سم فقط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ثل هذا الإنجيليين موصوف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ال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أنّهم مسيحيين حقيقيينَ، لكن في الحقيقة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فقط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هم صورة التقوى ولكنهم منكرون قوّت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عرض عن هؤلاء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َمِيلُ إلى الإعتِقاد أحياناً بأن كُل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ؤم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أراضي المسلمةِ أَو الشيوعيةِ مسيحي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حتى في تلك الأماكنِ يوجد مسيحية إسمية فقط، لَيسَ مسيحيين حقيقي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َسّ ريتشارد ورمبرانت أخبرَنا عندما الشيوعيين سيطروا على رومانيا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985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نافسَ زعماءُ الكنيسةِ البروتستانتيين فيما بينهم في خدمة الشيوعيةِ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، نائب أسقفِ الكنيسةِ اللوثريةِ في رومانيا، بَدأَ بالتَعليم في الكليةِ اللاهوتيةِ بان الله أعطىَ ثلاث رؤ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واحده من خلال موسى، وواحد من خلال السيد المسيح، والثالثة من خلال ستالين، والأخير ألغ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سْتِبْد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سابقة</w:t>
      </w:r>
      <w:r>
        <w:rPr>
          <w:sz w:val="24"/>
          <w:szCs w:val="24"/>
          <w:rtl w:val="true"/>
        </w:rPr>
        <w:t>! [</w:t>
      </w:r>
      <w:r>
        <w:rPr>
          <w:sz w:val="24"/>
          <w:sz w:val="24"/>
          <w:szCs w:val="24"/>
          <w:rtl w:val="true"/>
        </w:rPr>
        <w:t>رغم ذلك ستالين كَانَ قاتل محترفَ للآلاف العديدة من المسيحيين الحقيقيينِ</w:t>
      </w:r>
      <w:r>
        <w:rPr>
          <w:sz w:val="24"/>
          <w:szCs w:val="24"/>
          <w:rtl w:val="true"/>
        </w:rPr>
        <w:t>. ]</w:t>
      </w:r>
    </w:p>
    <w:p>
      <w:pPr>
        <w:pStyle w:val="BodyTextIndent2"/>
        <w:bidi w:val="1"/>
        <w:ind w:left="1399" w:right="1985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َضرتُ كونجرسَ المعمدانِ في بلدةِ رسيت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كونجرس تحت العَلَمِ الأحمرِ، حيث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َانَ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نشيد الإتحاد السوفيتي يُغنّى بمقامِ كُلّ شخص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َدحَ رئيسُ المعمدانِ ستالين كمعلّم عظيم مِنْ التوراةِ وأعلنَ بأنّ ستالين لا شيء سوى شخص يُنجزُ وصايا الل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1399" w:right="1985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يجب أنْ يُفْهَمَ بأنّ المعمدانَ الحقيقيَ، الذي أَحبُّ كثيراً، لَمْ يَقْبلْ وكَان مخلص للسيد المسيح، عاني كثيراً … أولئك الذين أصبحَوا خدمَ للشيوعيةِ بدلاً مِنْ السيد المسيح بَدأوا بشَجْ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ولئك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ذين لَمْ يُلتحقوا ب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يتشارد وارمبرانت، عذّبَ للسيد المسيح، شركة كتابِ تضحيةِ حيّةِ،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ُلاحظة التي وارمبرات قالَ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مدان الحقيقي … كَان مخلص للسيد المسيح، عاني كثير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صبحَ المعمدان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سمي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شيوعيون، أَو متعاطفون شيوعيون، لكن المعمد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قيقي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َانى كثيراً وإنضمَّ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يسة التحت أرض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>هذه حقيقيةُ أيضاً في الصين والدول الشيوعية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نضمُّ المسيحيون الإسميون إلى الكنيسةِ الشيوعيةِ المدعومة من قبلِ الحكومةَ، لكن المسيحي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قيقيي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َنضمّونَ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كنيسة التحت أرض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ُسكنونَ الكنائس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هم يَدْعونَ في الصين، ومُضطَهَد لأنْهم مسيحيين حقيقي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قرأ المزيدِ حول الإضطهادِ في الأجزاءِ المقيّدةِ مِنْ العالمِ، على شبكه الإنترنت </w:t>
      </w:r>
      <w:r>
        <w:rPr>
          <w:sz w:val="24"/>
          <w:szCs w:val="24"/>
        </w:rPr>
        <w:t>www.persecution.com</w:t>
      </w:r>
      <w:r>
        <w:rPr>
          <w:sz w:val="24"/>
          <w:szCs w:val="24"/>
          <w:rtl w:val="true"/>
        </w:rPr>
        <w:t>.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م وايت، مدير صوتِ الشهداءِ، قالَ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خصيات المسيحية الغربية تُسافرُ إلى الصين تُشجّعُ وتَغري ببناياتِ الكنيسةِ الكبيرةِ، جوقة، غناء جميل ووصول سهل إل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شيوعي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ثلاث كنائس وطنيةِ، أَسّسَتها حكومةِ ملح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عُودُ المسافرونُ إلى بيتِهم ويُهملُون محنةَ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 مسيحي مُضطَهَدينِ يَعْبدونَ خارج القانونِ الشيوع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أكتو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أول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إكتشفتْ إتصالاتَنا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يمَ كنيسةِ بيتِ إضافيينِ وُجِدوا في نظامِ سجنِ واحد لوح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بعض مِنْ النِساءِ كُنّ في السجنِ النسائيِ الأوّلِ في مدينةِ زينجها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كثر مِنْ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 وإمرأه ما زالوا محجوزين في ثلاثة من سجونِ المحافظةِ، حَكمَوا بالمحكمةِ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ضاء طائفةِ شريّر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ن يُشاركونَ ف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شود دينية غير شرع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وم وايت، </w:t>
      </w:r>
      <w:r>
        <w:rPr>
          <w:b/>
          <w:b/>
          <w:bCs/>
          <w:sz w:val="24"/>
          <w:sz w:val="24"/>
          <w:szCs w:val="24"/>
          <w:rtl w:val="true"/>
        </w:rPr>
        <w:t>صوت الشهداءِ</w:t>
      </w:r>
      <w:r>
        <w:rPr>
          <w:sz w:val="24"/>
          <w:sz w:val="24"/>
          <w:szCs w:val="24"/>
          <w:rtl w:val="true"/>
        </w:rPr>
        <w:t>، 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p. 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حافظةِ هوباي في نوف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ثان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>، مسيحيو كنيسةِ بيتِ … كَانوا يَقِفونَ على رصيف في محطةِ قطارِ جانغمن عندما تم ضُرِبهم مِن قِبل المسؤولين المدنيينِ المتعدّدينِ مِنْ مكتبِ أمنِ ال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 تقييدهم وحجزهم فيفندق عبر الشَّارِع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َخذتْ السلطاتُ كُتب التوراةَ منهم، وقالت ل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َضطهدُكم، نصادرُ كُتب التوراةَ وغرضَنا هو عدم السَماح لك بالإيمان بالسيد المسيح … هذا الإضطهادِ يجب ان يُحطّمَ كنيستَكَ كليَّاً، يَتخلّصُ مِنْ المبشّرين ويهلك المؤمني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مسيحي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قيقيي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رغبون بمقاومة الإضطهادِ، كما فعل الرسل والمَسِحِيِّين الأوَائِلِ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هم فذهبوا فرحين من امام المجمع لانهم حسبوا مستاهلين ان يهانوا من اجل اسم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 شخص من الممْكِنُ أَنْ يُصبحَ مسيح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سمي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الاسم فقط، مسيحي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صلاة الآثم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 يؤمن بالمذاهبِ الصحيح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َّك يُمْكِنُ فقط أَنْ تُصبحُ مسيحي </w:t>
      </w:r>
      <w:r>
        <w:rPr>
          <w:sz w:val="24"/>
          <w:sz w:val="24"/>
          <w:szCs w:val="24"/>
          <w:u w:val="single"/>
          <w:rtl w:val="true"/>
        </w:rPr>
        <w:t>حقيقي</w:t>
      </w:r>
      <w:r>
        <w:rPr>
          <w:sz w:val="24"/>
          <w:sz w:val="24"/>
          <w:szCs w:val="24"/>
          <w:rtl w:val="true"/>
        </w:rPr>
        <w:t xml:space="preserve"> بالمُرور بالتحويل </w:t>
      </w:r>
      <w:r>
        <w:rPr>
          <w:sz w:val="24"/>
          <w:sz w:val="24"/>
          <w:szCs w:val="24"/>
          <w:u w:val="single"/>
          <w:rtl w:val="true"/>
        </w:rPr>
        <w:t>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حسَّ وزنَ ذنبِكَ وموتِ روح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عندما تَبْدو مفقوداً في الذنبِ، غير قادر على </w:t>
      </w:r>
      <w:r>
        <w:rPr>
          <w:sz w:val="24"/>
          <w:sz w:val="24"/>
          <w:szCs w:val="24"/>
          <w:u w:val="single"/>
          <w:rtl w:val="true"/>
        </w:rPr>
        <w:t>عمَلُ</w:t>
      </w:r>
      <w:r>
        <w:rPr>
          <w:sz w:val="24"/>
          <w:sz w:val="24"/>
          <w:szCs w:val="24"/>
          <w:rtl w:val="true"/>
        </w:rPr>
        <w:t xml:space="preserve"> أيّ شئُ للحُصُول على الخلاص، سَتَرى الحاجةَ للسيد المسيح لتَعويضك بدمِّه وقيامته مِنْ بين الأموات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407" w:right="0" w:hanging="284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ُلّ حبّ ق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ا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right="-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43:00Z</dcterms:created>
  <dc:creator>PacifiCare Health Systems</dc:creator>
  <dc:description/>
  <dc:language>en-US</dc:language>
  <cp:lastModifiedBy>Christopher L. Cagan</cp:lastModifiedBy>
  <cp:lastPrinted>2009-03-06T09:46:00Z</cp:lastPrinted>
  <dcterms:modified xsi:type="dcterms:W3CDTF">2009-03-09T16:52:00Z</dcterms:modified>
  <cp:revision>22</cp:revision>
  <dc:subject/>
  <dc:title>FINDING THE UNKNOWN GOD</dc:title>
</cp:coreProperties>
</file>