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</w:rPr>
        <w:t>١١٦٠٠٠</w:t>
      </w:r>
      <w:r>
        <w:rPr>
          <w:sz w:val="24"/>
          <w:sz w:val="24"/>
          <w:szCs w:val="24"/>
          <w:rtl w:val="true"/>
        </w:rPr>
        <w:t xml:space="preserve"> 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لأنه يقودهم ل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٥</w:t>
      </w:r>
      <w:r>
        <w:rPr>
          <w:sz w:val="24"/>
          <w:sz w:val="24"/>
          <w:szCs w:val="24"/>
          <w:rtl w:val="true"/>
        </w:rPr>
        <w:t xml:space="preserve"> لغة لآلاف الناس 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أيضا المئات من العظات التعليمية للدكتور هايمرز وتلاميذ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ظات المكتوبة بلا حقوق طبع أما المصورة فكلها لها حقوق طب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mailto:rlhymersjr@sbcglobal.net</w:t>
        </w:r>
      </w:hyperlink>
    </w:p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أنتم ملح الأرض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تم نور العالم</w:t>
      </w:r>
      <w:r>
        <w:rPr>
          <w:b w:val="false"/>
          <w:bCs/>
          <w:sz w:val="28"/>
          <w:szCs w:val="28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YOU ARE THE SALT OF THE EARTH 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>AND THE LIGHT OF THE WORLD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ألقاها الدكتور أر</w:t>
      </w:r>
      <w:r>
        <w:rPr>
          <w:rtl w:val="true"/>
        </w:rPr>
        <w:t xml:space="preserve">. </w:t>
      </w:r>
      <w:r>
        <w:rPr>
          <w:rtl w:val="true"/>
        </w:rPr>
        <w:t>إل</w:t>
      </w:r>
      <w:r>
        <w:rPr>
          <w:rtl w:val="true"/>
        </w:rPr>
        <w:t xml:space="preserve">. </w:t>
      </w:r>
      <w:r>
        <w:rPr>
          <w:rtl w:val="true"/>
        </w:rPr>
        <w:t>هايمرز الإبن</w:t>
      </w:r>
      <w:r>
        <w:rPr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/>
        <w:t>by Dr. R. L. Hymers, Jr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ساء يوم الرب </w:t>
      </w:r>
      <w:r>
        <w:rPr>
          <w:sz w:val="24"/>
          <w:sz w:val="24"/>
          <w:szCs w:val="24"/>
        </w:rPr>
        <w:t>٢٦</w:t>
      </w:r>
      <w:r>
        <w:rPr>
          <w:sz w:val="24"/>
          <w:sz w:val="24"/>
          <w:szCs w:val="24"/>
          <w:rtl w:val="true"/>
        </w:rPr>
        <w:t xml:space="preserve"> فبراي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شباط </w:t>
      </w:r>
      <w:r>
        <w:rPr>
          <w:sz w:val="24"/>
          <w:sz w:val="24"/>
          <w:szCs w:val="24"/>
        </w:rPr>
        <w:t>٢٠١٧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,</w:t>
      </w:r>
      <w:r>
        <w:rPr>
          <w:sz w:val="24"/>
        </w:rPr>
        <w:t xml:space="preserve"> February </w:t>
      </w:r>
      <w:r>
        <w:rPr>
          <w:sz w:val="24"/>
          <w:lang w:val="en-US"/>
        </w:rPr>
        <w:t>26</w:t>
      </w:r>
      <w:r>
        <w:rPr>
          <w:sz w:val="24"/>
        </w:rPr>
        <w:t>, 2017</w:t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720" w:right="720" w:hanging="101"/>
        <w:jc w:val="both"/>
        <w:rPr>
          <w:sz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ْتُمْ مِلْحُ الأَرْضِ وَلَكِنْ إِنْ فَسَدَ الْمِلْحُ فَبِمَاذَا يُمَلَّحُ؟ لاَ يَصْلُحُ بَعْدُ لِشَيْءٍ إِلاَّ لأَنْ يُطْرَحَ خَارِجاً وَيُدَاسَ مِنَ النَّاس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َنْتُمْ نُورُ الْعَالَم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َ يُمْكِنُ أَنْ تُخْفَى مَدِينَةٌ مَوْضُوعَةٌ عَلَى جَبَلٍ وَلاَ يُوقِدُونَ سِرَاجاً وَيَضَعُونَهُ تَحْتَ الْمِكْيَالِ بَلْ عَلَى الْمَنَارَةِ فَيُضِيءُ لِجَمِيعِ الَّذِينَ فِي الْبَيْت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لْيُضِئْ نُورُكُمْ هَكَذَا قُدَّامَ النَّاسِ لِكَيْ يَرَوْا أَعْمَالَكُمُ الْحَسَنَةَ وَيُمَجِّدُوا أَبَاكُمُ الَّذِي فِي السَّمَاوَات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يسوع يمشي عند بحر الجل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أى بطرس وأخاه أندرا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ا يلقيان شبكة في البحر، لأنهما كانا صيا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لهما 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تبعاني فأجعلكما صيادَين للناس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في الحال تركا شباكهما وتبعا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كمل يسوع سيره فرأى أخين، يعقوب ويوحنا، وقد كانا يصلحان شباكهما للص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عاهما فتركا القارب وتبعا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 رأوا يسوع يعمله يبدو أنه جذبهما بش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سوع يكرز ويشفي كل أنواع الأمراض بين الشعب وقد تبعته جموع كث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رأى يسوع الجمع الغفير، صعد إلى الج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ما جلس، أتى إليه تلاميذه، فبدأ يعلم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علمهم التطويبات وهي تصف المؤمن الحقيقي وتعد بالبركات في المستق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قال لتلاميذه إنهم ملح الأرض ونور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 قاله يسوع عنهم لا يزال ينطبق على كل مؤمن حقيقي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ْتُمْ مِلْحُ الأَرْضِ وَلَكِنْ إِنْ فَسَدَ الْمِلْحُ فَبِمَاذَا يُمَلَّحُ؟ لاَ يَصْلُحُ بَعْدُ لِشَيْءٍ إِلاَّ لأَنْ يُطْرَحَ خَارِجاً وَيُدَاسَ مِنَ النَّاس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َنْتُمْ نُورُ الْعَالَم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َ يُمْكِنُ أَنْ تُخْفَى مَدِينَةٌ مَوْضُوعَةٌ عَلَى جَبَلٍ وَلاَ يُوقِدُونَ سِرَاجاً وَيَضَعُونَهُ تَحْتَ الْمِكْيَالِ بَلْ عَلَى الْمَنَارَةِ فَيُضِيءُ لِجَمِيعِ الَّذِينَ فِي الْبَيْت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لْيُضِئْ نُورُكُمْ هَكَذَا قُدَّامَ النَّاسِ لِكَيْ يَرَوْا أَعْمَالَكُمُ الْحَسَنَةَ وَيُمَجِّدُوا أَبَاكُمُ الَّذِي فِي السَّمَاوَات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ind w:hanging="0"/>
        <w:rPr/>
      </w:pPr>
      <w:r>
        <w:rPr/>
      </w:r>
      <w:r>
        <w:br w:type="page"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١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ا، أنتم ملح الأرض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قال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ْتُمْ مِلْحُ الأَرْض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كان الاستخدام الأساسي للملح آنذاك للحفظ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و كانوا يضعون الملح على اللحم، يبقى سليما لشهور طويلة دون تبري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الملح يحفظه من الفسا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 أخطأ آدم، جلب الموت والفساد إلى العال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ل البشرية ورثت الموت عن الخاطي الأول، آد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شيء يمنع هذا الموت سوى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قال للتلاميذ إنهم لا بد أن يكونوا ملحا، يحفظ الناس من الفساد والمو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 يعقوب الرسول، فَلْيَعْلَمْ أَنَّ مَنْ رَدَّ خَاطِئاً عَنْ ضَلاَلِ طَرِيقِهِ يُخَلِّصُ نَفْساً مِنَ الْمَوْتِ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٠</w:t>
      </w:r>
      <w:r>
        <w:rPr>
          <w:color w:val="262626"/>
          <w:sz w:val="24"/>
          <w:szCs w:val="24"/>
          <w:rtl w:val="true"/>
        </w:rPr>
        <w:t xml:space="preserve">). 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إن عمل التبشير والصلاة الذي تقومون به قد يبدو بلا قيم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هذا ما يقوله إبليس لك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مؤمن الذي يخرج للكرازة ويأتي بالخطاة إلى المسيح هو أهم شخص في العال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إن كنت لا تظن أنك مهم، استمع إلى ما قاله أحد الشباب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قد أتيت إلى الكنيسة بكم هائل من الكراهية والملل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لقد كنت بائس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ثير من أصدقائي وعائلتي كانوا قد أخفقون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عالم من حولي بدا وكأنه ينها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يبدُ أن هناك سبب للحي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يوجد سبب لعمل أي شيء لأن هناك الكثير من الفساد والدما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حيانا تمنيت لو لم أولد، وأحيانا كنت أفكر جديا في الانتحا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نت متحيرا ولم أؤمن بالله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أتى أحد أعضاء كنيستنا بهذا الشخص لسماع الإنج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و لم تخرجوا كي تأتوا به، لَما جاء لمعرفة المسيح أب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لا أعلم من منكم أتى به إلى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أعرف التفاص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أحدكم جاء ب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آخرون منكم رحبوا به في كنيست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رب استخدمكم في خلاص حياة هذا الإنس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رب استخدمكم لتخلصوا نفسه من الموت، من حياة مليئة باليأس والإحباط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هذا قال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ْتُمْ مِلْحُ الأَرْضِ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بدونكم لما نال الخلاص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لكن اليوم لا تستطيع الكنائس أن تساعد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نائسنا في حالة بشعة من البرودة والارتداد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قد كان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رل ف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ـ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نري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</w:rPr>
        <w:t>١٩١٣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٢٠٠٣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>من اللاهوتيين المعروف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ن آخر الكتب التي كتبها كان كتابا بعنوان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غروب الحضارة العظيمة</w:t>
      </w:r>
      <w:r>
        <w:rPr>
          <w:b/>
          <w:bCs/>
          <w:i/>
          <w:iCs/>
          <w:color w:val="262626"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الميل ناحية الوثنية الحديثة</w:t>
      </w:r>
      <w:r>
        <w:rPr>
          <w:b/>
          <w:bCs/>
          <w:i/>
          <w:iCs/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قد قال إن هناك شيئا غير سليم في كنائسنا الي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خيبة الأمل بالنسبة للمسيحية المنظمة تزداد بشكل مفجع، يمكنك أن ترى ذلك في العدد المتناقص في الحضور في الكنائس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المتوحشون يثيرون غبار الحضارة المنحطة ويخبئون الكنيسة العاجزة وراء الظلال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ص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قد كان مُحق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لا أعرف كنيسة سوانا في مدينة لوس أنجلوس تبحث عن الشباب الخطاة في الجامعات ومراكز التسوق بالمدين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معمدانيون الجنوبيون يفقدون حوالي ربع مليون عضو كل عا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توجد أي طائفة أحسن حالا م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ولا يغلقون اجتماعات الصل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ثم يغلقون خدمة مساء الأحد، ثم تبدأ الخدمات الصباحية في الانحدا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ْ فَسَدَ الْمِلْحُ فكيف تعود له ملوحته مرة أخرى؟ لاَ يَصْلُحُ بَعْدُ لِشَيْءٍ إِلاَّ لأَنْ يُطْرَحَ خَارِجاً وَيُدَاسَ مِنَ النَّاس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 w:val="24"/>
          <w:szCs w:val="24"/>
          <w:rtl w:val="true"/>
        </w:rPr>
        <w:t>، ترجمة الملك جيمس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الكنائس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عاجزة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كما 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نر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ي لا تستطيع تغيير الشباب الي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اذا يكون هذا؟ لأن الملح فقد طعم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دراسة الكتاب آية بآية لا تعالج كنيسة ميت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لتعليم الناعم لا يأتي بالحي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قط الكرازة القوية تستطيع ذ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نحن نريد كراز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ملحة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، كرازة عن الخطية والجحيم، كرازة عن دم المسيح، كرازة عن ربح النفو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قط الكرازة المشتعلة لربح النفوس تستطيع أن تُبقي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ملح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في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قط اجتماعات الصلاة القوية تستطيع أن تُبقي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ملح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في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ون 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رايس على حق حين 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قط المجهود الذي يبذله الكل هو الذي يناسب ربح النفوس بحسب العهد الجديد</w:t>
      </w:r>
      <w:r>
        <w:rPr>
          <w:color w:val="262626"/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لماذا لا تربح كنائسنا نفوسا، </w:t>
      </w:r>
      <w:r>
        <w:rPr>
          <w:color w:val="262626"/>
          <w:sz w:val="24"/>
          <w:sz w:val="24"/>
          <w:szCs w:val="24"/>
          <w:rtl w:val="true"/>
        </w:rPr>
        <w:t xml:space="preserve">ص </w:t>
      </w:r>
      <w:r>
        <w:rPr>
          <w:color w:val="262626"/>
          <w:sz w:val="24"/>
          <w:sz w:val="24"/>
          <w:szCs w:val="24"/>
        </w:rPr>
        <w:t>١٤٩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إن كنا لا نريد أن تموت كنيستنا فلا بد أن نعمل ونصلي باستمرار، ونعمل كل ما في وسعنا أن نأتي بالهالكين من الشباب لكي يستمعوا إلى الإنجيل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قال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رُجْ إِلَى الطُّرُقِ وَالسِّيَاجَاتِ وَأَلْزِمْهُمْ بِالدُّخُولِ حَتَّى يَمْتَلِئَ بَيْتِي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لا بد أن نجعل ربح النفوس أهم أمر في حياتنا وإلا ستفقد الكنيسة عنصر حفظها للحيا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ملح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إن أخفقنا في ذلك، ستُفقد كنيستن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ت</w:t>
      </w:r>
      <w:r>
        <w:rPr>
          <w:color w:val="262626"/>
          <w:sz w:val="24"/>
          <w:sz w:val="24"/>
          <w:szCs w:val="24"/>
          <w:rtl w:val="true"/>
        </w:rPr>
        <w:t xml:space="preserve">َصْلُحُ بَعْدُ لِشَيْءٍ إِلاَّ لأَنْ </w:t>
      </w:r>
      <w:r>
        <w:rPr>
          <w:color w:val="262626"/>
          <w:sz w:val="24"/>
          <w:sz w:val="24"/>
          <w:szCs w:val="24"/>
          <w:rtl w:val="true"/>
        </w:rPr>
        <w:t>ت</w:t>
      </w:r>
      <w:r>
        <w:rPr>
          <w:color w:val="262626"/>
          <w:sz w:val="24"/>
          <w:sz w:val="24"/>
          <w:szCs w:val="24"/>
          <w:rtl w:val="true"/>
        </w:rPr>
        <w:t>ُطْرَحَ خَارِجاً وَ</w:t>
      </w:r>
      <w:r>
        <w:rPr>
          <w:color w:val="262626"/>
          <w:sz w:val="24"/>
          <w:sz w:val="24"/>
          <w:szCs w:val="24"/>
          <w:rtl w:val="true"/>
        </w:rPr>
        <w:t>ت</w:t>
      </w:r>
      <w:r>
        <w:rPr>
          <w:color w:val="262626"/>
          <w:sz w:val="24"/>
          <w:sz w:val="24"/>
          <w:szCs w:val="24"/>
          <w:rtl w:val="true"/>
        </w:rPr>
        <w:t>ُدَاسَ مِنَ النَّاس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ا تدعوا كنيستنا تموت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خرجوا وهاتوا الخطاة كي يسمعوا عن يسوع ويخلصوا به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ind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ubtitle"/>
        <w:bidi w:val="1"/>
        <w:ind w:left="0" w:right="0" w:hanging="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</w:rPr>
        <w:t>٢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ثانيا، أنتم نور العالم</w:t>
      </w:r>
      <w:r>
        <w:rPr>
          <w:b/>
          <w:bCs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يسو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ْتُمْ نُورُ الْعَالَم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َ يُمْكِنُ أَنْ تُخْفَى مَدِينَةٌ مَوْضُوعَةٌ عَلَى جَبَل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ويد جونز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وة هذه الجملة في قوله ’أنتم، أنتم وحدكم نور العالم‘ كلمة أنتم بها توكيد يعطي هذا المعنى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هناك معان متضمن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ولها هو أن العالم في حالة من الظلمة</w:t>
      </w:r>
      <w:r>
        <w:rPr>
          <w:color w:val="262626"/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العظة على الجبل، </w:t>
      </w:r>
      <w:r>
        <w:rPr>
          <w:color w:val="262626"/>
          <w:sz w:val="24"/>
          <w:sz w:val="24"/>
          <w:szCs w:val="24"/>
          <w:rtl w:val="true"/>
        </w:rPr>
        <w:t xml:space="preserve">ص </w:t>
      </w:r>
      <w:r>
        <w:rPr>
          <w:color w:val="262626"/>
          <w:sz w:val="24"/>
          <w:sz w:val="24"/>
          <w:szCs w:val="24"/>
        </w:rPr>
        <w:t>١٣٩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العالم في حالة بشعة من الظلام في هذه الليل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قول يسوع إن المؤمنين الحقيقيين هم الذين يستطيعون أن يقودوا الآخرين للهرب من تلك الظلم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يوجد نور البتة في هذا العال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نور الوحيد يأتي من المؤمنين الحقيقيين وكنيسة مثل كنيست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نظر يسوع إلى المجموعة الصغيرة من تلاميذه وقال لهم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نتم، أنتم وحدكم نور العالم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ا بعض الأمثلة على ذلك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قال الشاب الذي أتى به أحدكم إلى الكنيسة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م يبدُ هناك سبب للحياة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أحيانا تمنيت لو لم أولد، وفي بعض الأوقات فكرت في الانتحار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سألني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يمرز إن كان الله يحبن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بسرعة أجب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نعم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ولكن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يمرز سألني مرة أخرى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 xml:space="preserve">فجأة أجب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وانهمرت الدموع من عيني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بعد ذلك سألني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يمرز إن كنت أضع ثقتي بيسوع، ولكني لم أستطع، كنت خائفا من ترك خطيت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أسبوع التالي أصبحت مدركا لخطيتي بشكل قو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نت أغلق باب المرحاض عليَّ وأبكي، حين كنت أفكر في خطيت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تى حين كنت في المدرسة أو العمل، لم تتركني خطيتي وشأن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وم الأحد، استسلمت وكنت مستعدا أن أترك كل شيء من أجل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ذهبت لأتكلم مع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يمرز ووضعت ثقتي ب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وضعت ثقتي بيسوع بالإيمان فقط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 هذا اليوم، غمرني الفرح وتمكنت من النوم في المس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رُحمت رغم تمردي، من مخلص محب مصلوب، ولن أنسى هذا أبدا</w:t>
      </w:r>
      <w:r>
        <w:rPr>
          <w:color w:val="262626"/>
          <w:sz w:val="24"/>
          <w:szCs w:val="24"/>
          <w:rtl w:val="true"/>
        </w:rPr>
        <w:t xml:space="preserve">." 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والآن استمعوا إلى كلمات هذه الفتاة الصينية التي عاشت على مستوى أخلاقي نظيف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دخلت الكنيسة وكان قلبي ثقيل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أيقظ الله قلبي للشعور بأنني خاطئ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ل من حولي كانوا في مزاج مليء بالفرح ولكني لم أستطع أن أخفي شعوري بالذن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أستطع أن أتجاهل أن قلبي كان قذرا متمردا على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يستطع قلبي أن يستمر في خداعي بأن أفكر أنني على ما يرام وإنسانة صالح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أكن على ما يرام ولم يوجد فيَّ شيء صال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ينما كنت أستمع للعظة، شعرت وكأن الراعي يوجه كلامه مباشرة إليّ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شعرت بعدم ارتياح شديد وهو يتكلم عن موت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شعرت وكأني سأذهب مباشرة إلى الجحي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استحققت الذهاب إلى الجحي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كنت خاطئ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الرغم من أني ظننت أنه بإمكاني إخفاء خطاياي عن الناس، لم أستطع أن أخفيهم عن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رأى الله كل خطاياي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لقد شعرت باليأس التا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ثم حين أوشكت العظة على الانتهاء، سمعت الإنجيل يُكرز به لأول مر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ات المسيح من أجلي على الصلي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سفك دمه من أجل الخط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قد سُفك دمه من </w:t>
      </w:r>
      <w:r>
        <w:rPr>
          <w:color w:val="262626"/>
          <w:sz w:val="24"/>
          <w:sz w:val="24"/>
          <w:szCs w:val="24"/>
          <w:u w:val="single"/>
          <w:rtl w:val="true"/>
        </w:rPr>
        <w:t>أجلي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قد كنت في احتياج ماس إلى يسوع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بدلا من البحث عن الصلاح داخل نفسي، نظرت إلى يسوع للمرة الأولى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في هذه اللحظة، خلصني يسوع، وغسل خطيتي بدم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وثقت به وهو خلصن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ل صلاحي لا يستطيع أن يخلص خاطئ مثلي، لكن يسوع وحده خلصني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قد حطم يسوع السلاسل التي قيدتني للخط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ألبسني المسيح دم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ألبسني بر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 إيماني ويقيني في المسيح وحد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كنت خاطئة، لكن يسوع خلصني</w:t>
      </w:r>
      <w:r>
        <w:rPr>
          <w:color w:val="262626"/>
          <w:sz w:val="24"/>
          <w:szCs w:val="24"/>
          <w:rtl w:val="true"/>
        </w:rPr>
        <w:t xml:space="preserve">."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ها شابة أخرى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قد كانت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على خلق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في نظر العال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كانت تأتي إلى الكنيسة طيلة حياتها وظلت ضال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ع ذلك، كانت غاضبة على الله في قلب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ستمعوا إليها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والعظة مستمرة بدأ اضطرابي يزدا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ا استطعت ولا حتى أن أبتسم حين كان الجميع يصافحونن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شعور الهزيمة من خطيتي وبشاعتها كان يجتاحن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ثم وعظ جون كاجان عن ’الله صادق وأنت خاطئ</w:t>
      </w:r>
      <w:r>
        <w:rPr>
          <w:color w:val="262626"/>
          <w:sz w:val="24"/>
          <w:szCs w:val="24"/>
          <w:rtl w:val="true"/>
        </w:rPr>
        <w:t xml:space="preserve">.‘ </w:t>
      </w:r>
      <w:r>
        <w:rPr>
          <w:color w:val="262626"/>
          <w:sz w:val="24"/>
          <w:sz w:val="24"/>
          <w:szCs w:val="24"/>
          <w:rtl w:val="true"/>
        </w:rPr>
        <w:t>انغرزت فيَّ كل نقطة في العظة وكثَّفت شعوري بالاشمئزاز من خطيت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بينما كان جون يعظ، أدركت أن الله يكلمن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 انتهي جون من الوعظ، كنت مضغوطة ج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ثم أتى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يمرز إلى المنبر وتكلم عن يسوع يغفر للزانية التي أمسكت في ذات الفع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الرغم من أنني كنت قد سمعت هذه القصة من قبل، لم تؤثر فيَّ كما فعلت في ذلك الصبا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أذهلني حب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دأت أشعر برغبة قوية في أن آتي إلى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ناداني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يمرز لأتحدث مع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كان ذهني عبارة عن دوامة من الأفكار والمخاوف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شار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يمرز إلى ذاته وسألني إن كنت أثق به، فقلت، ’نعم</w:t>
      </w:r>
      <w:r>
        <w:rPr>
          <w:color w:val="262626"/>
          <w:sz w:val="24"/>
          <w:szCs w:val="24"/>
          <w:rtl w:val="true"/>
        </w:rPr>
        <w:t xml:space="preserve">.‘ </w:t>
      </w:r>
      <w:r>
        <w:rPr>
          <w:color w:val="262626"/>
          <w:sz w:val="24"/>
          <w:sz w:val="24"/>
          <w:szCs w:val="24"/>
          <w:rtl w:val="true"/>
        </w:rPr>
        <w:t>فقال لي إنه بنفس الطريقة يمكنني أن أثق ب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نت أكره أن يقول لي أحد إني لا بد أن ’أثق بيسوع</w:t>
      </w:r>
      <w:r>
        <w:rPr>
          <w:color w:val="262626"/>
          <w:sz w:val="24"/>
          <w:szCs w:val="24"/>
          <w:rtl w:val="true"/>
        </w:rPr>
        <w:t xml:space="preserve">.‘ </w:t>
      </w:r>
      <w:r>
        <w:rPr>
          <w:color w:val="262626"/>
          <w:sz w:val="24"/>
          <w:sz w:val="24"/>
          <w:szCs w:val="24"/>
          <w:rtl w:val="true"/>
        </w:rPr>
        <w:t>كنت أفكر، ’ماذا عسى هذا أن يعني؟‘ مع هذا حين شرح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يمرز أنه مثلما أثق به، بدا الأمر معقول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 هذه اللحظات، تيقنت أن يسوع يحبن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ينما ركعت، كان كل تفكيري يدور في أن يسوع يحبني، وأنه سيغفر خطيتي، وأني أحتاج إليه ج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ضع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يمرز يده على رأسي وبكى وصلى من أجل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 لي إن يسوع يريدني أن أثق به، وإن أصغر قدر من الإيمان يكفي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كل ما يطلبه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ثم بعدها بدقائق قليلة، وضعت ثقتي ب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لم أثق أنه سيخلصن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وثقت بيسوع ذاته ـ مقارنة بكيف أثق بالراعي،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يمرز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بل ذلك، كنت أبحث في هاوية ذهني عن طريقة بها أثق بيسوع، ومثالا أو خبرة أحتذي ب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نت أرفض أن أثق بيسوع وحده بدون شعور م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ثم بعد أن أخفقت، كنت دائما أبكي في حيرة وشفقة على الذا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نت أيضا أخاف من أن أتغير تغييرا مزيف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كنت في خطر أن أصبح مستهزئ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عد تفكير مدقق، أدركت أنه ليس لدى العالم شيء يقدمه ل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محبة ولا قصد ولا رج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الآن أثق ب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رجائي الوحي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ذهلني أن كل ما أراده يسوع هو أن أثق ب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فقط أرادني أن أثق به، ثم قام هو بعمل كل شي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شهادتي في واقعها بسيطة ج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وثقت بيسوع وهو خلصني</w:t>
      </w:r>
      <w:r>
        <w:rPr>
          <w:color w:val="262626"/>
          <w:sz w:val="24"/>
          <w:szCs w:val="24"/>
          <w:rtl w:val="true"/>
        </w:rPr>
        <w:t xml:space="preserve">." 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لقد احتاج الأمر عدة أشخاص لربح هؤلاء الأشخاص ل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تصل بهم خدام الاتصالات بالهاتف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دبر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جان سيارة لتوصيل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ت هناك كلمات آرون يانسي عن خارج الكنيسة، في العالم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الفراغ والبرودة التي يقدمهما العال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ت هناك العظات المكتوبة التي قرأوها والتي كتبها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جان، والعظات المرئية التي شاهدوها والتي جهزها الأخ أوليفا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ت هناك نصائح جون كاجان والصداقة التي أعطيتموها إيا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 النهاية، كانت هناك عظاتي وعظات جون كاجان و نوا سونج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بعد صراع داخلي دام أحيانا لأسابيع، أنا سألتهم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لا تثقون بيسوع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بعدها وضعوا ثقتهم ب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لأمر يبدو بسيطا للغاية وهو </w:t>
      </w:r>
      <w:r>
        <w:rPr>
          <w:color w:val="262626"/>
          <w:sz w:val="24"/>
          <w:sz w:val="24"/>
          <w:szCs w:val="24"/>
          <w:u w:val="single"/>
          <w:rtl w:val="true"/>
        </w:rPr>
        <w:t>فعلا</w:t>
      </w:r>
      <w:r>
        <w:rPr>
          <w:color w:val="262626"/>
          <w:sz w:val="24"/>
          <w:sz w:val="24"/>
          <w:szCs w:val="24"/>
          <w:rtl w:val="true"/>
        </w:rPr>
        <w:t xml:space="preserve"> بسيط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رب استخدم عدة أشخاص من كنيستنا كي يأتوا إلى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لنا كن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نوار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تساعدهم ليجدوا يسوع في هذا العالم المظل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ما 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ويد جونز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نتم، أنتم وحدكم نور العالم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كما تقول الترنيمة القديمة، </w:t>
      </w:r>
    </w:p>
    <w:p>
      <w:pPr>
        <w:pStyle w:val="BodyTextIndent2"/>
        <w:ind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الم كله ضاع في ظلمة الخطي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نور العالم هو يسوع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ثل الشمس في الظهيرة لاح مجده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نور العالم هو يسوع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وا للنور فهو يضيء لكم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قد أنار لي نوره الحلو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نت أعمى والآن أبصر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نور العالم هو يسوع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نور العالم هو 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فيليب 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ليس، </w:t>
      </w:r>
      <w:r>
        <w:rPr>
          <w:sz w:val="24"/>
          <w:sz w:val="24"/>
          <w:szCs w:val="24"/>
        </w:rPr>
        <w:t>١٨٣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٨٧٦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خوتي وأخواتي الأحباء، أنتم وأنا لدينا الامتياز أن نعكس نور يسوع للعالم المظلم ب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يح أعطانا نو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ترنيمة نهضتنا تشرح ذلك بوضوح، </w:t>
      </w:r>
    </w:p>
    <w:p>
      <w:pPr>
        <w:pStyle w:val="BodyTextIndent2"/>
        <w:ind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يا مخلصي الإله،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تى تشع روحي بمجدك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 حتى يرى الجميع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ورتك المقدسة تنعكس من خلال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ملأ عين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أفيس برجسون كريستيانسن، </w:t>
      </w:r>
      <w:r>
        <w:rPr>
          <w:sz w:val="24"/>
          <w:sz w:val="24"/>
          <w:szCs w:val="24"/>
        </w:rPr>
        <w:t>١٨٩٥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٨٥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ind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خوتي وأخواتي الأحباء، لدينا عمل رائع نعمله كمؤم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ملح 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، نحن وحدنا، نور العال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دعونا نعكس نور المسيح لعالم مظلم مرتع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تكفوا عن العمل من أجل ربح النف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 تيأسوا أبدا من ربح النف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وع مع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سيخرجكم من كل الصعاب والضيقات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آن، لكم أيها الذين لم تنالوا الخلاص، إنه امتياز لي أن أقول لكم إن يسوع سيخلصكم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وجد شيء عليكم عمله سوى الثقة بيسوع المسيح، الرجل الذي مات مكانكم على الصليب وسفك دمه الثمين كي يطهركم من كل 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جد ترنيمة تُعبر عما أقول، 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قط ثق به، فقط ثق به،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قط ثق به الآ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و سيخلصك، هو سيخلصك،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هو سيخلصك الآ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فقط ثق ب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جو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توكتون، </w:t>
      </w:r>
      <w:r>
        <w:rPr>
          <w:sz w:val="24"/>
          <w:sz w:val="24"/>
          <w:szCs w:val="24"/>
        </w:rPr>
        <w:t>١٨١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١٨٧٧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</w:t>
      </w:r>
      <w:r>
        <w:rPr>
          <w:sz w:val="24"/>
          <w:sz w:val="24"/>
          <w:szCs w:val="24"/>
          <w:rtl w:val="true"/>
        </w:rPr>
        <w:t xml:space="preserve">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  <w:rtl w:val="true"/>
        </w:rPr>
        <w:t xml:space="preserve"> (</w:t>
      </w:r>
      <w:r>
        <w:rPr>
          <w:u w:val="single"/>
          <w:rtl w:val="true"/>
        </w:rPr>
        <w:t>انقر هنا</w:t>
      </w:r>
      <w:r>
        <w:rPr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</w:t>
      </w:r>
      <w:r>
        <w:rPr>
          <w:sz w:val="24"/>
          <w:sz w:val="24"/>
          <w:szCs w:val="24"/>
          <w:rtl w:val="true"/>
        </w:rPr>
        <w:t xml:space="preserve"> العادي</w:t>
      </w:r>
      <w:r>
        <w:rPr>
          <w:sz w:val="24"/>
          <w:sz w:val="24"/>
          <w:szCs w:val="24"/>
          <w:rtl w:val="true"/>
        </w:rPr>
        <w:t xml:space="preserve"> فعنوانه</w:t>
      </w:r>
      <w:r>
        <w:rPr>
          <w:sz w:val="24"/>
          <w:sz w:val="24"/>
          <w:szCs w:val="24"/>
          <w:rtl w:val="true"/>
        </w:rPr>
        <w:t xml:space="preserve"> البريدي</w:t>
      </w:r>
      <w:r>
        <w:rPr>
          <w:sz w:val="24"/>
          <w:sz w:val="24"/>
          <w:szCs w:val="24"/>
          <w:rtl w:val="true"/>
        </w:rPr>
        <w:t xml:space="preserve">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rStyle w:val="Emphasis"/>
          <w:b/>
          <w:bCs/>
          <w:i w:val="false"/>
          <w:szCs w:val="24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</w:rPr>
        <w:t>)</w:t>
      </w: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</w:rPr>
        <w:t>www.sermonsfortheworld.com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jc w:val="left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 xml:space="preserve">: 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نلت الخلاص بالدم</w:t>
      </w:r>
      <w:r>
        <w:rPr>
          <w:b w:val="false"/>
          <w:szCs w:val="24"/>
          <w:rtl w:val="true"/>
        </w:rPr>
        <w:t>" (</w:t>
      </w:r>
      <w:r>
        <w:rPr>
          <w:b w:val="false"/>
          <w:b w:val="false"/>
          <w:szCs w:val="24"/>
          <w:rtl w:val="true"/>
        </w:rPr>
        <w:t>تأليف س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ج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ندرسون، القرن التاسع عشر</w:t>
      </w:r>
      <w:r>
        <w:rPr>
          <w:b w:val="false"/>
          <w:szCs w:val="24"/>
          <w:rtl w:val="true"/>
        </w:rPr>
        <w:t xml:space="preserve">). 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عظة</w:t>
      </w:r>
    </w:p>
    <w:p>
      <w:pPr>
        <w:pStyle w:val="TextBody"/>
        <w:ind w:right="720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أنتم ملح الأرض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أنتم نور العالم</w:t>
      </w:r>
      <w:r>
        <w:rPr>
          <w:b w:val="false"/>
          <w:bCs/>
          <w:sz w:val="28"/>
          <w:szCs w:val="28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YOU ARE THE SALT OF THE EARTH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AND THE LIGHT OF THE WORLD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ألقاها الدكتور أر</w:t>
      </w:r>
      <w:r>
        <w:rPr>
          <w:rtl w:val="true"/>
        </w:rPr>
        <w:t xml:space="preserve">. </w:t>
      </w:r>
      <w:r>
        <w:rPr>
          <w:rtl w:val="true"/>
        </w:rPr>
        <w:t>إل</w:t>
      </w:r>
      <w:r>
        <w:rPr>
          <w:rtl w:val="true"/>
        </w:rPr>
        <w:t xml:space="preserve">. </w:t>
      </w:r>
      <w:r>
        <w:rPr>
          <w:rtl w:val="true"/>
        </w:rPr>
        <w:t>هايمرز الإبن</w:t>
      </w:r>
      <w:r>
        <w:rPr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/>
        <w:t>by Dr. R. L. Hymers, Jr</w:t>
      </w:r>
    </w:p>
    <w:p>
      <w:pPr>
        <w:pStyle w:val="Normal"/>
        <w:ind w:right="821" w:hanging="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ْتُمْ مِلْحُ الأَرْضِ وَلَكِنْ إِنْ فَسَدَ الْمِلْحُ فَبِمَاذَا يُمَلَّحُ؟ لاَ يَصْلُحُ بَعْدُ لِشَيْءٍ إِلاَّ لأَنْ يُطْرَحَ خَارِجاً وَيُدَاسَ مِنَ النَّاس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َنْتُمْ نُورُ الْعَالَم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َ يُمْكِنُ أَنْ تُخْفَى مَدِينَةٌ مَوْضُوعَةٌ عَلَى جَبَلٍ وَلاَ يُوقِدُونَ سِرَاجاً وَيَضَعُونَهُ تَحْتَ الْمِكْيَالِ بَلْ عَلَى الْمَنَارَةِ فَيُضِيءُ لِجَمِيعِ الَّذِينَ فِي الْبَيْت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لْيُضِئْ نُورُكُمْ هَكَذَا قُدَّامَ النَّاسِ لِكَيْ يَرَوْا أَعْمَالَكُمُ الْحَسَنَةَ وَيُمَجِّدُوا أَبَاكُمُ الَّذِي فِي السَّمَاوَات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ind w:right="10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bidi w:val="1"/>
        <w:ind w:left="619" w:right="0" w:hanging="0"/>
        <w:jc w:val="both"/>
        <w:rPr>
          <w:szCs w:val="24"/>
        </w:rPr>
      </w:pPr>
      <w:r>
        <w:rPr>
          <w:szCs w:val="24"/>
        </w:rPr>
        <w:t>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أولا، أنتم ملح الأرض، يعقوب </w:t>
      </w:r>
      <w:r>
        <w:rPr>
          <w:szCs w:val="24"/>
        </w:rPr>
        <w:t>٥</w:t>
      </w:r>
      <w:r>
        <w:rPr>
          <w:szCs w:val="24"/>
          <w:rtl w:val="true"/>
        </w:rPr>
        <w:t xml:space="preserve">: </w:t>
      </w:r>
      <w:r>
        <w:rPr>
          <w:szCs w:val="24"/>
        </w:rPr>
        <w:t>٢٠</w:t>
      </w:r>
      <w:r>
        <w:rPr>
          <w:szCs w:val="24"/>
          <w:rtl w:val="true"/>
        </w:rPr>
        <w:t xml:space="preserve">؛ متى </w:t>
      </w:r>
      <w:r>
        <w:rPr>
          <w:szCs w:val="24"/>
        </w:rPr>
        <w:t>٥</w:t>
      </w:r>
      <w:r>
        <w:rPr>
          <w:szCs w:val="24"/>
          <w:rtl w:val="true"/>
        </w:rPr>
        <w:t xml:space="preserve">: </w:t>
      </w:r>
      <w:r>
        <w:rPr>
          <w:szCs w:val="24"/>
        </w:rPr>
        <w:t>١٣</w:t>
      </w:r>
      <w:r>
        <w:rPr>
          <w:szCs w:val="24"/>
          <w:rtl w:val="true"/>
        </w:rPr>
        <w:t xml:space="preserve">؛ لوقا </w:t>
      </w:r>
      <w:r>
        <w:rPr>
          <w:szCs w:val="24"/>
        </w:rPr>
        <w:t>١٤</w:t>
      </w:r>
      <w:r>
        <w:rPr>
          <w:szCs w:val="24"/>
          <w:rtl w:val="true"/>
        </w:rPr>
        <w:t xml:space="preserve">: </w:t>
      </w:r>
      <w:r>
        <w:rPr>
          <w:szCs w:val="24"/>
        </w:rPr>
        <w:t>٢٣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  </w:t>
      </w:r>
    </w:p>
    <w:p>
      <w:pPr>
        <w:pStyle w:val="Subtitle"/>
        <w:bidi w:val="1"/>
        <w:ind w:left="619" w:right="0" w:hanging="0"/>
        <w:jc w:val="both"/>
        <w:rPr>
          <w:szCs w:val="24"/>
        </w:rPr>
      </w:pPr>
      <w:r>
        <w:rPr>
          <w:szCs w:val="24"/>
        </w:rPr>
        <w:t>٢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ثانيا، أنتم نور العالم، متى </w:t>
      </w:r>
      <w:r>
        <w:rPr>
          <w:szCs w:val="24"/>
        </w:rPr>
        <w:t>٥</w:t>
      </w:r>
      <w:r>
        <w:rPr>
          <w:szCs w:val="24"/>
          <w:rtl w:val="true"/>
        </w:rPr>
        <w:t xml:space="preserve">: </w:t>
      </w:r>
      <w:r>
        <w:rPr>
          <w:szCs w:val="24"/>
        </w:rPr>
        <w:t>١٤</w:t>
      </w:r>
      <w:r>
        <w:rPr>
          <w:szCs w:val="24"/>
          <w:rtl w:val="true"/>
        </w:rPr>
        <w:t>.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4:53:00Z</dcterms:created>
  <dc:creator>Bahgat W. Malek</dc:creator>
  <dc:description/>
  <dc:language>en-US</dc:language>
  <cp:lastModifiedBy>CJC</cp:lastModifiedBy>
  <cp:lastPrinted>2017-02-24T09:13:00Z</cp:lastPrinted>
  <dcterms:modified xsi:type="dcterms:W3CDTF">2017-03-14T04:55:00Z</dcterms:modified>
  <cp:revision>6</cp:revision>
  <dc:subject/>
  <dc:title>You are the Salt of the Earth and  the Light of the World February 26 2017 PM</dc:title>
</cp:coreProperties>
</file>