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الحيَّــــة النُحاسيــــة</w:t>
      </w:r>
      <w:r>
        <w:rPr>
          <w:sz w:val="24"/>
          <w:szCs w:val="24"/>
        </w:rPr>
        <w:br/>
      </w:r>
      <w:r>
        <w:rPr>
          <w:b/>
          <w:sz w:val="24"/>
        </w:rPr>
        <w:t>THE SERPENT OF BRASS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دكتور</w:t>
      </w:r>
      <w:r>
        <w:rPr>
          <w:rStyle w:val="Longtext"/>
          <w:color w:val="000000"/>
          <w:szCs w:val="24"/>
          <w:rtl w:val="true"/>
        </w:rPr>
        <w:t xml:space="preserve"> 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center"/>
        <w:rPr>
          <w:color w:val="333333"/>
          <w:sz w:val="24"/>
          <w:szCs w:val="24"/>
          <w:lang w:bidi="ar"/>
        </w:rPr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مساء</w:t>
      </w:r>
      <w:r>
        <w:rPr>
          <w:rStyle w:val="Longtext"/>
          <w:color w:val="000000"/>
          <w:szCs w:val="24"/>
          <w:rtl w:val="true"/>
        </w:rPr>
        <w:t xml:space="preserve"> يوم </w:t>
      </w:r>
      <w:r>
        <w:rPr>
          <w:rStyle w:val="Longtext"/>
          <w:color w:val="000000"/>
          <w:szCs w:val="24"/>
          <w:rtl w:val="true"/>
        </w:rPr>
        <w:t xml:space="preserve">الرب، </w:t>
      </w:r>
      <w:r>
        <w:rPr>
          <w:color w:val="333333"/>
          <w:sz w:val="24"/>
          <w:szCs w:val="24"/>
          <w:lang w:bidi="ar"/>
        </w:rPr>
        <w:t>26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براير </w:t>
      </w:r>
      <w:r>
        <w:rPr>
          <w:color w:val="333333"/>
          <w:sz w:val="24"/>
          <w:szCs w:val="24"/>
          <w:lang w:bidi="ar"/>
        </w:rPr>
        <w:t>2012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February 26, 2012</w:t>
      </w:r>
    </w:p>
    <w:p>
      <w:pPr>
        <w:pStyle w:val="PlainText"/>
        <w:bidi w:val="1"/>
        <w:ind w:left="0" w:right="0" w:firstLine="288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008" w:right="1008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صَنَعَ مُوسَى حَيَّةً مِنْ نُحَاسٍ وَوَضَعَهَا عَلَى الرَّايَةِ، فَكَانَ مَتَى لَدَغَتْ حَيَّةٌ إِنْسَانًا وَنَظَرَ إِلَى حَيَّةِ النُّحَاسِ يَحْيَ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دد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008" w:right="1008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ن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رتحال الشع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سرائي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البرية أصبحو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غير صبوري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تمر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دأوا ي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ل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ن ضد الله وضد موسى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الوا، </w:t>
      </w:r>
      <w:r>
        <w:rPr>
          <w:rFonts w:cs="Times New Roman" w:ascii="Times New Roman" w:hAnsi="Times New Roman"/>
          <w:sz w:val="24"/>
          <w:szCs w:val="24"/>
          <w:rtl w:val="true"/>
        </w:rPr>
        <w:t>«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ِمَاذَ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َصْعَدْتُمَانَا مِنْ مِصْرَ لِنَمُوتَ فِي الْبَرِّيَّةِ؟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َنَّهُ لاَ خُبْزَ وَلاَ مَاءَ، وَقَدْ كَرِهَتْ أَنْفُسُنَا الطَّعَامَ السَّخِيفَ</w:t>
      </w:r>
      <w:r>
        <w:rPr>
          <w:rFonts w:cs="Times New Roman" w:ascii="Times New Roman" w:hAnsi="Times New Roman"/>
          <w:sz w:val="24"/>
          <w:szCs w:val="24"/>
          <w:rtl w:val="true"/>
        </w:rPr>
        <w:t>»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-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رسل لهم الله المن للأكل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دد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ال ماثيو هنري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ى الرغم من أن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 على الفو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د أحرز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نص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اه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ى الكنعانيي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..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كنهم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كل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استياء شدي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 فع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له لهم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ع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د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ما سيفعل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عه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..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ان لديهم ما يكفي من الخبز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ب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كثر مما يحتاج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ولكنه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ذم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ا من أن ليس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ن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 خبز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 لديهم م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ء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يض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لكن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وا م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ز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تذمر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ضد الل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تعليق ماثيو هنري على الكتاب المقدس كل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المجلد الأول، دار هندركسون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9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إعادة طبع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19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؛ تعليق على سفر العدد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سبب عدم إيمانهم وتمر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أرسل الله الحيات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ُحْرِ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دغهم وقتله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ُمِّيت الحيا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حيات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ُحر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سبب ل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لأن لدغا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مِلَ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تها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ارِق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الجس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سبِبَةً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رتفا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درجة الحرار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ُمَّى مرتفع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ل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فو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نري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نف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رجع السابق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أَتَى الشَّعْبُ إِلَى مُوسَى وَقَالُو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َدْ أَخْطَأْنَا إِذْ تَكَلَّمْنَا عَلَى الرَّبِّ وَعَلَيْكَ، فَصَلِّ إِلَى الرَّبِّ لِيَرْفَعَ عَنَّا الْحَيَّات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صَلَّى مُوسَى لأَجْلِ الشَّعْب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دد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قَالَ الرَّبُّ لِمُوسَى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صْنَعْ لَكَ حَيَّةً مُحْرِقَةً وَضَعْهَا عَلَى رَايَةٍ، فَكُلُّ مَنْ لُدِغَ وَنَظَرَ إِلَيْهَا يَحْيَ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صَنَعَ مُوسَى حَيَّةً مِنْ نُحَاسٍ وَوَضَعَهَا عَلَى الرَّايَةِ، فَكَانَ مَتَى لَدَغَتْ حَيَّةٌ إِنْسَانًا وَنَظَرَ إِلَى حَيَّةِ النُّحَاسِ يَحْيَ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دد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8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الدكتور جون 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ايس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ظ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لى الحيَّا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سامة القاتل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زح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ي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ش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خرج الل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عب 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رائيل من مص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ظ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ا أعظ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عجزات على الاطلاق على هذه الأرض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ما أعظم البركة الت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ظ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ها الله ليبره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ح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ميزة لشعب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من والسلوى والماء من الصخر، والنجاة من عماليق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لك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ن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صد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عدم الشكر أو الحمد 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جمهو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..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غ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هن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نج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خطيئة والمخلص يتج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البري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ون 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ايس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كتورا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حديقة الكتاب المقد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سيف الر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لنش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82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ناك ثلاثة دروس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تعلمها 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ذ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حدا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-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بب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َّينونَ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ذ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ْ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َّينونَ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علاج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َّينونَ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أولا، 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سببُ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الدَّينونَة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>.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ab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تَكَلَّمَ الشَّعْبُ عَلَى اللهِ وَعَلَى مُوسَى قَائِلِينَ</w:t>
      </w:r>
      <w:r>
        <w:rPr>
          <w:rFonts w:cs="Times New Roman" w:ascii="Times New Roman" w:hAnsi="Times New Roman"/>
          <w:sz w:val="24"/>
          <w:szCs w:val="24"/>
          <w:rtl w:val="true"/>
        </w:rPr>
        <w:t>: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ِمَاذَا أَصْعَدْتُمَانَا مِنْ مِصْرَ لِنَمُوتَ فِي الْبَرِّيَّةِ؟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َنَّهُ لاَ خُبْزَ وَلاَ مَاءَ، وَقَدْ كَرِهَتْ أَنْفُسُنَا الطَّعَامَ السَّخِيفَ</w:t>
      </w:r>
      <w:r>
        <w:rPr>
          <w:rFonts w:cs="Times New Roman" w:ascii="Times New Roman" w:hAnsi="Times New Roman"/>
          <w:sz w:val="24"/>
          <w:szCs w:val="24"/>
          <w:rtl w:val="true"/>
        </w:rPr>
        <w:t>».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؟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دد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كانت شكواهم نتيج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دم الإيما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هم ببساطة لا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ؤمن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له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وسى عبد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مَنْ مَقَتَ أَرْبَعِينَ سَنَةً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َلَيْسَ الَّذِينَ أَخْطَأُوا، الَّذِينَ جُثَثُهُمْ سَقَطَتْ فِي الْقَفْرِ؟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ِمَنْ أَقْسَم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َنْ يَدْخُلُوا رَاحَتَهُ</w:t>
      </w:r>
      <w:r>
        <w:rPr>
          <w:rFonts w:cs="Times New Roman" w:ascii="Times New Roman" w:hAnsi="Times New Roman"/>
          <w:sz w:val="24"/>
          <w:szCs w:val="24"/>
          <w:rtl w:val="true"/>
        </w:rPr>
        <w:t>»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إِلاَّ لِلَّذِينَ لَمْ يُطِيعُوا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نَرَى أَنَّهُمْ لَمْ يَقْدِرُوا أَنْ يَدْخُلُوا لِعَدَمِ الإِيمَان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اَ نُجَرِّبِ الْمَسِيحَ كَمَا جَرَّبَ أَيْضًا أُنَاسٌ مِنْهُمْ، فَأَهْلَكَتْهُمُ الْحَيَّات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اَ تَتَذَمَّرُوا كَمَا تَذَمَّرَ أَيْضًا أُنَاسٌ مِنْهُمْ، فَأَهْلَكَهُمُ الْمُهْلِك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هذِهِ الأُمُورُ جَمِيعُهَا أَصَابَتْهُمْ مِثَالاً، وَكُتِبَتْ لإِنْذَارِنَا نَحْنُ الَّذِينَ انْتَهَتْ إِلَيْنَا أَوَاخِرُ الدُّهُور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ورنثوس الأُولى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ab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أنا أعرف أن هناك بعض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طا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نا الليلة الذين يشكون ضد الل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عض من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تقد أن الله ل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عل ما يكفي ل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أو أنه يجع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صعب ج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 الحصول ع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خلاص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شكو في قلبك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تتذمَّ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ماذا يجب أن نؤمن بيسوع، الذي ل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تطي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؟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و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ماذا يج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يّ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آتي إل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سو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دون أي شعور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دون أ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ره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؟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لبعض منك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قو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ماذا يجب 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ابتعاد عن خطايا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ّ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ق في المسيح؟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لكن هذه الشكاو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نم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اطئ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ها تأتي من قلب ش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ا يؤم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الرسول بول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اَ نُجَرِّبِ الْمَسِيحَ كَمَا جَرَّبَ أَيْضًا أُنَاسٌ مِنْهُمْ، فَأَهْلَكَتْهُمُ الْحَيَّاتُ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ورنثوس الأُولى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حذِّ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 هذا المساء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إذ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ف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تي إلى يسوع المسيح سوف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وت في خطايا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ذ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ستمرر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الشكوى والتذمر ورف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 المخلِّص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م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َ تَبْقَى بَعْدُ ذَبِيحَةٌ عَنِ الْخَطَايَا، بَلْ قُبُولُ دَيْنُونَةٍ مُخِيفٌ، وَغَيْرَةُ نَارٍ عَتِيدَةٍ أَنْ تَأْكُلَ الْمُضَادِّين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قع علي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دينون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ذ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صمم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ى رفض يسوع المسيح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إرادت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بشكل متعمد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وف يأتي فجأ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ِي نَارِ لَهِيبٍ، مُعْطِيًا نَقْمَةً لِلَّذِينَ لاَ يَعْرِفُونَ اللهَ، وَالَّذِينَ لاَ يُطِيعُونَ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]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ْجِيلَ رَبِّنَا يَسُوعَ الْمَسِيحِ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سالونيكي الثاني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8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سوف 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ون ض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َّذِينَ سَيُعَاقَبُونَ بِهَلاَكٍ أَبَدِيٍّ مِنْ وَجْهِ الرَّبِّ وَمِنْ مَجْدِ قُوَّتِهِ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سالونيكي الثاني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ليس هذ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ا حدث بالضبط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ؤ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ئ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 الإسرائيل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 الذين ثاروا ورفضوا أن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ؤ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ا في البرية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َلَمْ تلدغهم الحيّات المُحرِقَ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َل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ْ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موتوا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ذه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لى الجحيم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َلَمْ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ْ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ط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وا لن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أمثلة على م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ُمكن أ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حدث لك إذا كن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ستم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التمرد المتعمد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فض أ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تي إلى المسيح؟  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ِنْ بِأَكْثَرِهِمْ لَمْ يُسَرَّ اللهُ، لأَنَّهُمْ طُرِحُوا فِي الْقَفْر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هذِهِ الأُمُورُ حَدَثَتْ مِثَالاً لَنَا، حَتَّى لاَ نَكُونَ نَحْنُ مُشْتَهِينَ شُرُورًا كَمَا اشْتَهَى أُولئِك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 </w:t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ان سب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ينون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و عد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يمانه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اطئ وتمر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ضد الل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  <w:br/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bidi="ar"/>
        </w:rPr>
        <w:t>2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ثانيًا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 xml:space="preserve">:  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ذروةُ ال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دينونة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يوم معين، وساعة معينة، أرسل الله الح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ت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ُحْرِق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دغهم وقتله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ماثيو هنر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  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ت البرية التي عبروا فيها، مليئة 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حيات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ُحْرِ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َّذِي سَارَ بِكَ فِي الْقَفْرِ الْعَظِيمِ الْمَخُوفِ، مَكَانِ حَيَّاتٍ مُحْرِقَةٍ وَعَقَارِبَ وَعَطَشٍ حَيْثُ لَيْسَ مَاءٌ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َّذِي أَخْرَجَ لَكَ مَاءً مِنْ صَخْرَةِ الصَّوَّان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فر التثني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8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ولكن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بل هذ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د حفظ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له بشكل رائع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 تؤذي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حتى الآن كانوا يتذمرو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..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ذه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ثعابي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]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بل الآ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جنبت معسكرهم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لكن الآن فه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غز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آن بح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شع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دينون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ل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ضد أولئك الذي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ك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نه عل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رح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تِ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ذه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حيّات التي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جسم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ض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جس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ى الفور في درجة حرار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رتفع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ُسَبِبَ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ُمَّ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شعور ب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طش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ديد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د اشتكوا ظل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ـ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ماء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د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يُعاقب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ل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 هذا العطش عليهم، والذي ل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مكن للماء أ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طفئ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عندما تعرضوا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دغ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ذ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يَّا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مُحرِق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نري، المرجع نفسه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1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2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مساعد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له سبق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أنه أبعد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ذه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يَّات بعيد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 مخي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ت الشع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ن الآن، بسبب خطاياهم وش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ِ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غزت هذه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يَّا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ساك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م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تجمّ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 علي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ببت ل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ألم، والمرض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مو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العذاب الأبد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ذه الثعابي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اجم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u w:val="single"/>
          <w:rtl w:val="true"/>
          <w:lang w:bidi="ar"/>
        </w:rPr>
        <w:t>فجأ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نحن فالعهد الجدي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ذ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ِينَئِذٍ يُفَاجِئُهُمْ هَلاَكٌ بَغْتَةً</w:t>
      </w:r>
      <w:r>
        <w:rPr>
          <w:rFonts w:cs="Times New Roman" w:ascii="Times New Roman" w:hAnsi="Times New Roman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لاَ يَنْجُون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سالونيكي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ْ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ن هذ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غنيّ الغبيّ الذ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لَّ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 المسيح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لنفس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ا نَفْسُ لَكِ خَيْرَاتٌ كَثِيرَةٌ، مَوْضُوعَةٌ لِسِنِينَ كَثِيرَةٍ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ِسْتَرِيحِي وَكُلِي وَاشْرَبِي وَافْرَحِي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 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قَالَ لَهُ الله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اغَبِيّ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ِهِ اللَّيْلَةَ تُطْلَبُ نَفْسُكَ مِنْكَ، فَهذِهِ الَّتِي أَعْدَدْتَهَا لِمَنْ تَكُونُ؟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ا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نده تمتعا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ظيم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ولكن فجأ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زع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فسُه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جسد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تلك الليلة، في لحظة من الزمن، قد 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ز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ت روح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 جسده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ِي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النار الأبدي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ْ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كن هذ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فس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صي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رجل في لوق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6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ذي ما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جأة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رَفَعَ عَيْنَيْهِ فِي الجَحِيمِ وَهُوَ فِي الْعَذَابِ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د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تأخر الدينون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لك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ندم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تي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ت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u w:val="single"/>
          <w:rtl w:val="true"/>
          <w:lang w:bidi="ar"/>
        </w:rPr>
        <w:t>فجأ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u w:val="single"/>
          <w:rtl w:val="true"/>
          <w:lang w:bidi="ar"/>
        </w:rPr>
        <w:t>ً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ما جاء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 الحيَّا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جأ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بع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قاو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شعب الل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طوي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، ولذا سوف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ت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دينونت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جأ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سوف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مكنك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احظ أن هذه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يَّا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ُحر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وا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ختلفة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ثل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صو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ختلف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إبليس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نو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د يكون الله قد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فظك لس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ط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ة من الهجوم المميت من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ْحَيَّةُ الْقَدِيمَةُ الْمَدْعُوُّ إِبْلِيسَ وَالشَّيْطَانَ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ؤي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كن فجأة، في يوم معين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أ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له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ُعَيِّنُ أَيْضًا يَوْمً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-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هذ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و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وف يُطلِ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له هذ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يّ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شيطان عليك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غضب كامل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-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ذ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ظل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تمرد على الرب يسوع المسيح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ذا هو ما يحدث عندم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ضرب إبليس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نو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 الخطاة الذين لن يتوبوا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أت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لى المسيح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ab/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ذَا خَرَجَ الرُّوحُ النَّجِسُ مِنَ الإِنْسَانِ يَجْتَازُ فِي أَمَاكِنَ لَيْسَ فِيهَا مَاءٌ، يَطْلُبُ رَاحَةً وَلاَ يَجِد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ُمَّ يَقُول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رْجعُ إِلَى بَيْتِي الَّذِي خَرَجْتُ مِنْه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يَأْتِي وَيَجِدُهُ فَارِغًا مَكْنُوسًا مُزَيَّنً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ُمَّ يَذْهَبُ وَيَأْخُذُ مَعَهُ سَبْعَةَ أَرْوَاحٍ أُخَرَ أَشَرَّ مِنْهُ، فَتَدْخُلُ وَتَسْكُنُ هُنَاكَ، فَتَصِيرُ أَوَاخِرُ ذلِكَ الإِنْسَانِ أَشَرَّ مِنْ أَوَائِلِه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كَذَا يَكُونُ أَيْضًا لِهذَا الْجِيلِ الشَّرِّيرِ</w:t>
      </w:r>
      <w:r>
        <w:rPr>
          <w:rFonts w:cs="Times New Roman" w:ascii="Times New Roman" w:hAnsi="Times New Roman"/>
          <w:sz w:val="24"/>
          <w:szCs w:val="24"/>
          <w:rtl w:val="true"/>
        </w:rPr>
        <w:t>»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 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آ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، لقد رأيت ذلك يحدث مرات لا تحصى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شخص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حضر إل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كنيسة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عيش حيا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ظي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لك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زا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فض المسيح ورحمت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ك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 يوم معين، وفي ساعة معينة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تي الأرواح النجس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تلدغه لدغ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وت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تَصِيرُ أَوَاخِرُ ذلِكَ الإِنْسَانِ أَشَرَّ مِنْ أَوَائِلِهِ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ستطيع أن أسرد لك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قصة تلو الأخر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مَّ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حدث للناس الذي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مرَ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ا ورفضوا أ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لى الرب يسوع المسيح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 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ذه قصص حقيقي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 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ا على ما يرا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لك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ي أنظ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تابوته و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ن نصف رأس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قد تحطَّمت نتيجة قذائ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ا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 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ا على ما يرا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كن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فز 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قد كان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ضحل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كث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ما كان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ظ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ضر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رأس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قا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كل قو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سر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ظلّ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شلولا حتى يوم وفات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 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ا على ما يرا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كن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ق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حت شجر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بره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ج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لي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احد م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ط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َ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ط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مع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صرخ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لك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بل أ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صلو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إلَيْه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ناك نز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دّمّ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حتى الموت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-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صرخ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أعلى صوت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ئ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ا على ما يرا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لك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ص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صد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ئ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 واختنق حتى الموت في قيئ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 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ا على ما يرا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لكن انحرفت سيارتها عن الطريق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سقطت من أعلى إلى أسفل الواد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ا تزال على قيد الحياة عندما ذهب إلي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رجل الإنقاذ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ولك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حشاءها خرجت في يديه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ينما كان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ث النف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أخي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تكافح من أج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بقاء عل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يا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قب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 هبط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 روحها إلى أسفل النيران الأبدي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ندما رأيته بعد ذلك ببضع دقائق كان وجهه 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صف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ي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رتعشا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هو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 مرا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 وتكرا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م أتمكن من انقاذ حيات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م أتمكن من انقاذ حيات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م أتمكن من انقاذ حيات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ذه قصص حقيقي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له يعلم أنني ل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الغ في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لى الإطلاق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نحم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</w:p>
    <w:p>
      <w:pPr>
        <w:pStyle w:val="PlainText"/>
        <w:bidi w:val="1"/>
        <w:ind w:left="0" w:right="0" w:firstLine="288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يُّهَا الرَّبُّ إِلهُ السَّمَاءِ، الإِلهُ الْعَظِيمُ الْمَخُوفُ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! 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حمي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قال دانيا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يُّهَا الرَّبُّ الإِلهُ الْعَظِيمُ الْمَهُوبُ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!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دانيا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أَرْسَلَ الرَّبُّ عَلَى الشَّعْبِ الْحَيَّاتِ الْمُحْرِقَةَ، فَلَدَغَتِ الشَّعْبَ، فَمَاتَ قَوْمٌ كَثِيرُونَ مِنْ إِسْرَائِيلَ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. 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دد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م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سمَّمَ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ح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ت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ُحْرِق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 هؤلاء الخطاة فجأ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كذ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أت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دينون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 فجأ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-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لا إذا 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ْت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ط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ْت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ل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سو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سيح قبل فوات الأوان إلى الأبد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قد رأين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بب دينونت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ذ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ْ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ينون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، ولكن الآن نأتي إلى النقطة الأخير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bidi="ar"/>
        </w:rPr>
        <w:t>3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 xml:space="preserve">.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ثالثًا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 xml:space="preserve">:  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علاج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دينونة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أَتَى الشَّعْبُ إِلَى مُوسَى وَقَالُوا</w:t>
      </w:r>
      <w:r>
        <w:rPr>
          <w:rFonts w:cs="Times New Roman" w:ascii="Times New Roman" w:hAnsi="Times New Roman"/>
          <w:sz w:val="24"/>
          <w:szCs w:val="24"/>
          <w:rtl w:val="true"/>
        </w:rPr>
        <w:t>: 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َدْ أَخْطَأْنَا إِذْ تَكَلَّمْنَا عَلَى الرَّبِّ وَعَلَيْكَ، فَصَلِّ إِلَى الرَّبِّ لِيَرْفَعَ عَنَّا الْحَيَّات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صَلَّى مُوسَى لأَجْلِ الشَّعْب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قَالَ الرَّبُّ لِمُوسَى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صْنَعْ لَكَ حَيَّةً مُحْرِقَةً وَضَعْهَا عَلَى رَايَةٍ، فَكُلُّ مَنْ لُدِغَ وَنَظَرَ إِلَيْهَا يَحْيَ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صَنَعَ مُوسَى حَيَّةً مِنْ نُحَاسٍ وَوَضَعَهَا عَلَى الرَّايَةِ، فَكَانَ مَتَى لَدَغَتْ حَيَّةٌ إِنْسَانًا وَنَظَرَ إِلَى حَيَّةِ النُّحَاسِ يَحْيَ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عدد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firstLine="72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دم الله وسيلة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خلاص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ؤلاء الخطا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كَانَ مَتَى لَدَغَتْ حَيَّةٌ إِنْسَانًا وَنَظَرَ إِلَى حَيَّةِ النُّحَاسِ يَحْيَ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دد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بما كنا لا نعي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ذا الح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ث أي اهتمام خاص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و لم يك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سيح قد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تخد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مثال عندما كان يتحدث مع نيقوديموس، كما هو مسجل في 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أصحاح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ثالث م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نجيل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كان نيقوديموس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علم الرئيس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رائيل، ولك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كن قد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جدي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عد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ذك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ه يسوع قصة موسى و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يَّ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نحا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كعالِم 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كتاب المقدس، عرف نيقوديمو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مام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 يعنيه الأصحاح الـ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ن سفر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دد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له يسو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  <w:br/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كَمَا رَفَعَ مُوسَى الْحَيَّةَ فِي الْبَرِّيَّةِ هكَذَا يَنْبَغِي أَنْ يُرْفَعَ ابْنُ الإِنْسَانِ، لِكَيْ لاَ يَهْلِكَ كُلُّ مَنْ يُؤْمِنُ بِهِ بَلْ تَكُونُ لَهُ الْحَيَاةُ الأَبَدِيَّةُ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  <w:tab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بالنسب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ك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كي تخلص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ن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ينون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لز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سوى نظر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ما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ى يسوع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ذ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ى الصليب، كم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حية النحاسي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كَانَ مَتَى لَدَغَتْ حَيَّةٌ إِنْسَانًا وَنَظَرَ إِلَى حَيَّةِ النُّحَاسِ يَحْيَ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دد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يسو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كَمَا رَفَعَ مُوسَى الْحَيَّةَ فِي الْبَرِّيَّةِ هكَذَا يَنْبَغِي أَنْ يُرْفَعَ ابْنُ الإِنْسَانِ، لِكَيْ لاَ يَهْلِكَ كُلُّ مَنْ يُؤْمِنُ بِهِ بَلْ تَكُونُ لَهُ الْحَيَاةُ الأَبَدِيَّةُ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 </w:t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حدثت مع امرأة شابة بعد خدمة هذا الصباح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قال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ظ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َلُصت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أنن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تقد أن يسوع لن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فض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كانت تشير إلى 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7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مَنْ يُقْبِلْ إِلَيَّ لاَ أُخْرِجْهُ خَارِجً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لت لها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كن هذ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غير صحيح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تِ تُؤمني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آي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كتاب المقدس، 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يم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آي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كتاب المقدس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ا يُخلِّص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جب أ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ُؤمن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سوع المسيح نفس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يسو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 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َتِّشُوا الْكُتُبَ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كتاب المقد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َنَّكُمْ تَظُنُّونَ أَنَّ لَكُمْ فِيهَا حَيَاةً أَبَدِيَّةً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هِيَ الَّتِي تَشْهَدُ لِ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اَ تُرِيدُونَ أَنْ تَأْتُوا إِلَيَّ لِتَكُونَ لَكُمْ حَيَاةٌ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عم، يقول الكتاب المقدس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 يسوع لن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ف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 إذ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 إلي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لكن 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إيم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آي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كتاب المقدس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وف لا يُخلِّص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يجب أن 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تؤمن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يسوع المسيح نفسه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rtl w:val="true"/>
          <w:lang w:bidi="ar"/>
        </w:rPr>
        <w:t>!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جب أن تؤمن بيسو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جب عليك أن تأتي إلي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جب أ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ظ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u w:val="single"/>
          <w:rtl w:val="true"/>
          <w:lang w:bidi="ar"/>
        </w:rPr>
        <w:t>إلي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ليس لآي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كتاب المقد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ظر بعي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 نفس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ظر بعي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 أفكارك الخاصة ومشاع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شكو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ظر بعي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 إلى يسو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تخلص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قد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ِلْتَفِتُوا إِلَيَّ وَاخْلُصُو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عي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ء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ق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مر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ش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-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ظ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لى يسوع على الصليب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و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النيابة 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ك، لدف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خطايا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املاً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ظر إليه في السماء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ل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 الله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يث ي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ص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ِّ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ن أ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ظر إلى يسوع وآمن ب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م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ظر الشع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سرائي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إل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حيَّة النحاسي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لص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لذ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رجوك أن تنظر إلى يسوع وتخلص هذه الليل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نَّم السيد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يفيث ترنيمة قديمة قبل هذه العظة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نظر إليه واح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جد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َّ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رارا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قرن العشري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غي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ُنظر إليه واحيا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خاطىء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ح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نظر وتحي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يا 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أخ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ح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لكن، إذا لم تكن قد نظرت إلى يسوع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ت لست أخ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ت خاطيء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ضالّ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طريق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جهنّ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لذلك فإننا سوف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رن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كلمات الأصلية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ُنظر إليه واحيا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خاطىء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ح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س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 إلي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رة أخرى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ظر إلى يسو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آمن 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ذا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ذي 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ى الصليب لدفع ثم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طاي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ظر إليه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خلص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لدغة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يّ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من قوة الخطيئ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نظ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ل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سوع واح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دي رسالة من الرب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للو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سالة لك 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ط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'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سجلت 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لمتة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للو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ه ليس سوى أنك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ظ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ح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.</w:t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نظر واحيا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ُ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اطىء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ح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ظر إلى يسوع الآ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حي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'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سجلت 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لمتة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للو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ه ليس سوى أنك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ظ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ح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.</w:t>
      </w:r>
    </w:p>
    <w:p>
      <w:pPr>
        <w:pStyle w:val="PlainText"/>
        <w:bidi w:val="1"/>
        <w:ind w:left="1440" w:right="-432" w:hanging="0"/>
        <w:jc w:val="lef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تقد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حياة لك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للو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حيا نفسك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ياة الأبد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                                                                                                                                         ل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نظر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لي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قط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للو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ظر إلى يسو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حد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قدر أن يُخلِّص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نظر واحيا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ُ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اطىء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ح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ظر إلى يسوع الآ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حي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'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سجلت 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لمتة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للو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ه ليس سوى أنك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ظ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ح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.</w:t>
        <w:br/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أقول لكم كيف جئ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للو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إلى يسوع، عندم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علني كاملا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'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 أن آمنتُ باسم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للو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آ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خلَّص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نفس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نظر واحيا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ُ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اطىء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ح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ظر إلى يسوع الآ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حي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'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سجلت 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لمتة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للو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ه ليس سوى أنك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ظ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ح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.</w:t>
        <w:br/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نظر إليه واح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أليف أوجدين أ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ليام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84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897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؛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نسخة الأصلية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88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ww.realconversion.c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Sermon Manuscripts</w:t>
      </w:r>
      <w:r>
        <w:rPr>
          <w:rFonts w:cs="Simplified Arabic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PlainText"/>
        <w:bidi w:val="1"/>
        <w:ind w:left="1440" w:right="1440" w:firstLine="288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color w:val="333333"/>
          <w:sz w:val="24"/>
          <w:sz w:val="24"/>
          <w:szCs w:val="24"/>
          <w:rtl w:val="true"/>
          <w:lang w:bidi="ar"/>
        </w:rPr>
        <w:t>عد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1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9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strike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Heading1"/>
        <w:bidi w:val="1"/>
        <w:ind w:left="0" w:right="0" w:firstLine="720"/>
        <w:jc w:val="left"/>
        <w:rPr>
          <w:color w:val="000000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color w:val="333333"/>
          <w:sz w:val="24"/>
          <w:sz w:val="24"/>
          <w:szCs w:val="24"/>
          <w:rtl w:val="true"/>
          <w:lang w:bidi="ar"/>
        </w:rPr>
        <w:t>نظ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يه </w:t>
      </w:r>
      <w:r>
        <w:rPr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color w:val="333333"/>
          <w:sz w:val="24"/>
          <w:sz w:val="24"/>
          <w:szCs w:val="24"/>
          <w:rtl w:val="true"/>
          <w:lang w:bidi="ar"/>
        </w:rPr>
        <w:t>حيا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>تألي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وجدين أ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ليام، </w:t>
      </w:r>
      <w:r>
        <w:rPr>
          <w:color w:val="333333"/>
          <w:sz w:val="24"/>
          <w:szCs w:val="24"/>
          <w:lang w:bidi="ar"/>
        </w:rPr>
        <w:t>1841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897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نسخة الأصلية، </w:t>
      </w:r>
      <w:r>
        <w:rPr>
          <w:color w:val="333333"/>
          <w:sz w:val="24"/>
          <w:szCs w:val="24"/>
          <w:lang w:bidi="ar"/>
        </w:rPr>
        <w:t>1887</w:t>
      </w:r>
      <w:r>
        <w:rPr>
          <w:color w:val="333333"/>
          <w:sz w:val="24"/>
          <w:szCs w:val="24"/>
          <w:rtl w:val="true"/>
          <w:lang w:bidi="ar"/>
        </w:rPr>
        <w:t>).</w:t>
      </w:r>
      <w:r>
        <w:rPr>
          <w:strike/>
          <w:sz w:val="24"/>
          <w:szCs w:val="24"/>
          <w:rtl w:val="true"/>
        </w:rPr>
        <w:br/>
      </w:r>
      <w:r>
        <w:br w:type="page"/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br/>
      </w:r>
      <w:r>
        <w:rPr>
          <w:sz w:val="28"/>
          <w:sz w:val="28"/>
          <w:szCs w:val="28"/>
          <w:rtl w:val="true"/>
        </w:rPr>
        <w:t>الخطوط العامة</w:t>
      </w:r>
      <w:r>
        <w:rPr>
          <w:sz w:val="24"/>
          <w:szCs w:val="24"/>
        </w:rPr>
        <w:br/>
        <w:br/>
      </w:r>
      <w:r>
        <w:rPr>
          <w:b/>
          <w:b/>
          <w:bCs/>
          <w:sz w:val="28"/>
          <w:sz w:val="28"/>
          <w:szCs w:val="28"/>
          <w:rtl w:val="true"/>
        </w:rPr>
        <w:t>الحيَّــــة النُحاسيــــة</w:t>
      </w:r>
      <w:r>
        <w:rPr>
          <w:sz w:val="24"/>
          <w:szCs w:val="24"/>
        </w:rPr>
        <w:br/>
      </w:r>
      <w:r>
        <w:rPr>
          <w:b/>
          <w:sz w:val="24"/>
        </w:rPr>
        <w:t>THE SERPENT OF BRASS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دكتور</w:t>
      </w:r>
      <w:r>
        <w:rPr>
          <w:rStyle w:val="Longtext"/>
          <w:color w:val="000000"/>
          <w:szCs w:val="24"/>
          <w:rtl w:val="true"/>
        </w:rPr>
        <w:t xml:space="preserve"> 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PlainText"/>
        <w:bidi w:val="1"/>
        <w:ind w:left="1152" w:right="1152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trike/>
          <w:rtl w:val="true"/>
        </w:rPr>
        <w:t>.</w:t>
      </w:r>
      <w:r>
        <w:rPr>
          <w:strike/>
          <w:sz w:val="24"/>
          <w:szCs w:val="24"/>
          <w:rtl w:val="true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صَنَعَ مُوسَى حَيَّةً مِنْ نُحَاسٍ وَوَضَعَهَا عَلَى الرَّايَةِ، فَكَانَ مَتَى لَدَغَتْ حَيَّةٌ إِنْسَانًا وَنَظَرَ إِلَى حَيَّةِ النُّحَاسِ يَحْيَ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دد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/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center"/>
        <w:rPr>
          <w:strike/>
          <w:sz w:val="24"/>
          <w:szCs w:val="24"/>
        </w:rPr>
      </w:pP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دد </w:t>
      </w:r>
      <w:r>
        <w:rPr>
          <w:color w:val="333333"/>
          <w:sz w:val="24"/>
          <w:szCs w:val="24"/>
          <w:lang w:bidi="ar"/>
        </w:rPr>
        <w:t>21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7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strike/>
          <w:sz w:val="24"/>
          <w:szCs w:val="24"/>
          <w:rtl w:val="true"/>
        </w:rPr>
        <w:br/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سببُ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الدينونة،  </w:t>
      </w:r>
      <w:r>
        <w:rPr>
          <w:color w:val="333333"/>
          <w:sz w:val="24"/>
          <w:sz w:val="24"/>
          <w:szCs w:val="24"/>
          <w:rtl w:val="true"/>
          <w:lang w:bidi="ar"/>
        </w:rPr>
        <w:t>العد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1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عبرانيين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7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9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      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color w:val="333333"/>
          <w:sz w:val="24"/>
          <w:szCs w:val="24"/>
          <w:lang w:bidi="ar"/>
        </w:rPr>
        <w:t>10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9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1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العبرانيين </w:t>
      </w:r>
      <w:r>
        <w:rPr>
          <w:color w:val="333333"/>
          <w:sz w:val="24"/>
          <w:szCs w:val="24"/>
          <w:lang w:bidi="ar"/>
        </w:rPr>
        <w:t>10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6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27</w:t>
      </w:r>
      <w:r>
        <w:rPr>
          <w:color w:val="333333"/>
          <w:sz w:val="24"/>
          <w:sz w:val="24"/>
          <w:szCs w:val="24"/>
          <w:rtl w:val="true"/>
          <w:lang w:bidi="ar"/>
        </w:rPr>
        <w:t>؛ تسالونيك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أو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8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9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   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      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ورنث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س </w:t>
      </w:r>
      <w:r>
        <w:rPr>
          <w:color w:val="333333"/>
          <w:sz w:val="24"/>
          <w:szCs w:val="24"/>
          <w:lang w:bidi="ar"/>
        </w:rPr>
        <w:t>10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6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b/>
          <w:bCs/>
          <w:color w:val="333333"/>
          <w:sz w:val="24"/>
          <w:szCs w:val="24"/>
          <w:lang w:bidi="ar"/>
        </w:rPr>
        <w:t>2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.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ثانيًا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: 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ذروةُ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الدينونة،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سالونيكي 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 xml:space="preserve">       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color w:val="333333"/>
          <w:sz w:val="24"/>
          <w:szCs w:val="24"/>
          <w:lang w:bidi="ar"/>
        </w:rPr>
        <w:t>12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9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20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3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ؤيا </w:t>
      </w:r>
      <w:r>
        <w:rPr>
          <w:color w:val="333333"/>
          <w:sz w:val="24"/>
          <w:szCs w:val="24"/>
          <w:lang w:bidi="ar"/>
        </w:rPr>
        <w:t>12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9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7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 xml:space="preserve">       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color w:val="333333"/>
          <w:sz w:val="24"/>
          <w:szCs w:val="24"/>
          <w:lang w:bidi="ar"/>
        </w:rPr>
        <w:t>12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3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45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نحميا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دانيال </w:t>
      </w:r>
      <w:r>
        <w:rPr>
          <w:color w:val="333333"/>
          <w:sz w:val="24"/>
          <w:szCs w:val="24"/>
          <w:lang w:bidi="ar"/>
        </w:rPr>
        <w:t>9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</w:t>
      </w:r>
      <w:r>
        <w:rPr>
          <w:color w:val="333333"/>
          <w:sz w:val="24"/>
          <w:sz w:val="24"/>
          <w:szCs w:val="24"/>
          <w:rtl w:val="true"/>
          <w:lang w:bidi="ar"/>
        </w:rPr>
        <w:t>العد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1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6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b/>
          <w:bCs/>
          <w:color w:val="333333"/>
          <w:sz w:val="24"/>
          <w:szCs w:val="24"/>
          <w:lang w:bidi="ar"/>
        </w:rPr>
        <w:t>3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.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ثالثًا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: 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علاج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الدينونة، </w:t>
      </w:r>
      <w:r>
        <w:rPr>
          <w:color w:val="333333"/>
          <w:sz w:val="24"/>
          <w:sz w:val="24"/>
          <w:szCs w:val="24"/>
          <w:rtl w:val="true"/>
          <w:lang w:bidi="ar"/>
        </w:rPr>
        <w:t>العد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1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7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9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يوحنا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5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 xml:space="preserve">       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color w:val="333333"/>
          <w:sz w:val="24"/>
          <w:szCs w:val="24"/>
          <w:lang w:bidi="ar"/>
        </w:rPr>
        <w:t>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7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9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40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شعيا</w:t>
      </w:r>
      <w:r>
        <w:rPr>
          <w:color w:val="333333"/>
          <w:sz w:val="24"/>
          <w:sz w:val="24"/>
          <w:szCs w:val="24"/>
          <w:rtl w:val="true"/>
          <w:lang w:bidi="ar"/>
        </w:rPr>
        <w:t>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5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2</w:t>
      </w:r>
      <w:r>
        <w:rPr>
          <w:color w:val="333333"/>
          <w:sz w:val="24"/>
          <w:szCs w:val="24"/>
          <w:rtl w:val="true"/>
          <w:lang w:bidi="ar"/>
        </w:rPr>
        <w:t>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Longtext">
    <w:name w:val="long_text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55:00Z</dcterms:created>
  <dc:creator>Christopher L. Cagan</dc:creator>
  <dc:description/>
  <cp:keywords/>
  <dc:language>en-US</dc:language>
  <cp:lastModifiedBy>Use This Account</cp:lastModifiedBy>
  <cp:lastPrinted>2012-02-27T22:45:00Z</cp:lastPrinted>
  <dcterms:modified xsi:type="dcterms:W3CDTF">2012-04-16T18:22:00Z</dcterms:modified>
  <cp:revision>13</cp:revision>
  <dc:subject/>
  <dc:title>THE SERPENT OF BRASS</dc:title>
</cp:coreProperties>
</file>