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طلب وإيجاد المسيح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N SEEKING AND FINDING CHRIST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(</w:t>
      </w:r>
      <w:r>
        <w:rPr/>
        <w:t>Arabic</w:t>
      </w:r>
      <w:r>
        <w:rPr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</w:t>
      </w:r>
      <w:r>
        <w:rPr>
          <w:rtl w:val="true"/>
        </w:rPr>
        <w:t>كن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،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سط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  <w:lang w:val="it-IT"/>
        </w:rPr>
      </w:pPr>
      <w:r>
        <w:rPr>
          <w:sz w:val="24"/>
          <w:lang w:val="it-IT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it-IT"/>
        </w:rPr>
        <w:t>Lord’s Day Evening, August 11, 2013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قيل أن</w:t>
      </w:r>
      <w:r>
        <w:rPr>
          <w:sz w:val="24"/>
          <w:sz w:val="24"/>
          <w:szCs w:val="24"/>
          <w:rtl w:val="true"/>
          <w:lang w:bidi="ar-EG"/>
        </w:rPr>
        <w:t xml:space="preserve"> الذين يتبعون اللاهوت</w:t>
      </w:r>
      <w:r>
        <w:rPr>
          <w:sz w:val="24"/>
          <w:sz w:val="24"/>
          <w:szCs w:val="24"/>
          <w:rtl w:val="true"/>
        </w:rPr>
        <w:t xml:space="preserve"> الأرميني يصلون كثيرا كالكال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>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طبع أنا أتكلم عن الكال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>نيين القدام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 أن الأرمينيين الذين ينسبون الخلاص للإنسان، وبالرغم من ذلك يصلون سائلين الله أن ي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سمع الأرمينيين يص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ب، من فضلك خلص أخي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ولهذا فالمسيحيون الأرمينيون يصلون مثل الكالفني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الذي فيما يبدو لغزا يسهل تفسيره للذين لهم ذهن 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،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86"/>
        <w:jc w:val="both"/>
        <w:rPr>
          <w:i/>
          <w:i/>
          <w:iCs/>
          <w:sz w:val="24"/>
          <w:szCs w:val="24"/>
          <w:lang w:val="en-US"/>
        </w:rPr>
      </w:pPr>
      <w:r>
        <w:rPr>
          <w:rStyle w:val="Arabictext1"/>
          <w:rFonts w:cs="Times New Roman"/>
          <w:i/>
          <w:iCs/>
          <w:sz w:val="24"/>
          <w:szCs w:val="24"/>
          <w:rtl w:val="true"/>
          <w:lang w:val="en-US"/>
        </w:rPr>
        <w:t>"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تَمِّمُوا خَلاَصَكُمْ بِخَوْفٍ وَرِعْدَةٍ، لأَنَّ اللهَ هُوَ الْعَامِلُ فِيكُمْ أَنْ تُرِيدُوا وَأَنْ تَعْمَلُوا مِنْ أَجْلِ الْمَسَرَّةِ</w:t>
      </w:r>
      <w:r>
        <w:rPr>
          <w:rStyle w:val="Arabictext1"/>
          <w:rFonts w:cs="Times New Roman"/>
          <w:i/>
          <w:iCs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 </w:t>
      </w:r>
      <w:r>
        <w:rPr>
          <w:rStyle w:val="Arabictext1"/>
          <w:sz w:val="24"/>
          <w:sz w:val="24"/>
          <w:szCs w:val="24"/>
          <w:rtl w:val="true"/>
        </w:rPr>
        <w:t xml:space="preserve">فيلب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لإنسان يتمم خلاصه ولكنه يستطيع أن يفعل ذلك فقط حين يعمل الله في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يحركه كي ي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ذكروا هذه الآيات وسترون كيف إنه لا تناقض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نَصُّنا اليوم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كتاب أيضا يقول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يْسَ مَنْ يَفْهَم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َيْسَ مَنْ يَطْلُبُ الله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هما صواب؟ المنطق البشري يقول إنه لا يمكن للآيتين أن تكونا على صو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ضوء هذه الآيات من فيلبي، نجد أن الآيتين في تمام الصو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أي تناقض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تعا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تطرق لذلك مرارا وتكرارا ونحن ننصح الناس في غرفة المشو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شخص هالك يبحث عن الله من تلقاء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يلة خمسة وخمسين عاما من الخدمة لم ألتق بشخص واحد من خارج الكنيسة يبحث ع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وا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حين يبدأ الله في أن يجتذب الناس، يطلبون يسوع بكل قلوبهم ويجدو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نا ثلاثة نقاط عن البحث عن المسيح وإيجاده، وهي تتعلق بالنص الكتابي لليوم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440" w:hanging="72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 w:bidi="ar-EG"/>
        </w:rPr>
        <w:t>أولا، الذين يجتذبهم الله هم الذين سيطلبون يسوع ويجدونه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ind w:left="1354" w:right="1440" w:hanging="86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للهَ هُوَ الْعَامِلُ فِيكُمْ أَنْ تُرِيدُوا وَأَنْ تَعْمَلُوا مِنْ أَجْلِ الْمَسَرّ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86"/>
        <w:jc w:val="both"/>
        <w:rPr>
          <w:sz w:val="24"/>
          <w:szCs w:val="24"/>
          <w:lang w:val="en-US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فيلب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في الارتداد الموجود اليوم، ينتشر القول بأن أي شخص يمكنه أن يخلص في أي 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 ما على الشخص أن يفعله هو أن يردد كلم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خاط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سي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 ما عليهم أن يفعلوه هو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قدموا للأم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 يرددوا هذه الصلاة أو الأمرين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 فالخلاص أمر بشري بح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غير مطلوب الب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تكرار للهرطقة القديمة البيلاج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نسبة لهؤلاء الهراطقة البيلاجيين الإنسان يخلص </w:t>
      </w:r>
      <w:r>
        <w:rPr>
          <w:sz w:val="24"/>
          <w:sz w:val="24"/>
          <w:szCs w:val="24"/>
          <w:u w:val="single"/>
          <w:rtl w:val="true"/>
        </w:rPr>
        <w:t>ذاته</w:t>
      </w:r>
      <w:r>
        <w:rPr>
          <w:sz w:val="24"/>
          <w:sz w:val="24"/>
          <w:szCs w:val="24"/>
          <w:rtl w:val="true"/>
        </w:rPr>
        <w:t xml:space="preserve"> برد فعل جسدي للبشا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حتاج الأمر إلى بصيرة روحية كي تميز أن هذا خطأ ت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فتح الله عيوننا حتى نرى ضلالة هذا التعلي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لقرا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عاصر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تحول الشاب الغني عن يسوع ومضى إلى حياته الأنانية في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 لتلاميذه إنه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ا أَعْسَر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دخول هؤلاء الناس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لَكُوتِ اللَّهِ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قال التلاميذ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مَنْ يَسْتَطِيعُ أَنْ يَخْلُصَ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قال يسو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عِنْدَ النَّاسِ غَيْرُ مُسْتَطَاع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أنا لخصت الأمر في هذه الثلاث كلمات المفتاح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َا أَعْسَر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دُخُولَ مَلَكُوتِ اللَّهِ</w:t>
      </w:r>
      <w:r>
        <w:rPr>
          <w:rStyle w:val="Arabictext1"/>
          <w:rFonts w:cs="Times New Roman"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Cs w:val="24"/>
          <w:rtl w:val="true"/>
        </w:rPr>
        <w:t xml:space="preserve"> "</w:t>
      </w:r>
      <w:r>
        <w:rPr>
          <w:rStyle w:val="Arabictext1"/>
          <w:sz w:val="24"/>
          <w:sz w:val="24"/>
          <w:szCs w:val="24"/>
          <w:rtl w:val="true"/>
        </w:rPr>
        <w:t>فَمَنْ يَسْتَطِيعُ أَنْ يَخْلُصَ؟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>)</w:t>
      </w:r>
      <w:r>
        <w:rPr>
          <w:rStyle w:val="Arabictext1"/>
          <w:rFonts w:cs="Times New Roman"/>
          <w:sz w:val="24"/>
          <w:szCs w:val="24"/>
          <w:rtl w:val="true"/>
        </w:rPr>
        <w:t xml:space="preserve"> "</w:t>
      </w:r>
      <w:r>
        <w:rPr>
          <w:rStyle w:val="Arabictext1"/>
          <w:sz w:val="24"/>
          <w:sz w:val="24"/>
          <w:szCs w:val="24"/>
          <w:rtl w:val="true"/>
        </w:rPr>
        <w:t>عِنْدَ النَّاسِ غَيْرُ مُسْتَطَاع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1080" w:right="0" w:hanging="0"/>
        <w:jc w:val="both"/>
        <w:rPr>
          <w:rStyle w:val="Arabictext1"/>
          <w:rFonts w:cs="Times New Roman"/>
          <w:sz w:val="24"/>
          <w:szCs w:val="24"/>
          <w:lang w:val="en-US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قال يسوع، 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لَكِنْ لَيْسَ عِنْدَ اللَّهِ لأَنَّ كُلَّ شَيْءٍ مُسْتَطَاعٌ عِنْدَ اللَّ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تذكر هذا ثم فكر في رومية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يْسَ مَنْ يَطْلُبُ اللهَ</w:t>
      </w:r>
      <w:r>
        <w:rPr>
          <w:rStyle w:val="Arabictext1"/>
          <w:rFonts w:cs="Times New Roman"/>
          <w:sz w:val="24"/>
          <w:szCs w:val="24"/>
          <w:rtl w:val="true"/>
        </w:rPr>
        <w:t>"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م فكر في نص اليوم، 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ا أحاول أن أبعدكم عن تفكير البيلاجية المهرطق للقراراية والذي ملأ كنائسنا بالهالكين بمئات الأل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نظر إلى الآيات في مرقس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إرميا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صل إلى الحقيقة العظيم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هالكين لا يستطيعون ولن يطلبوا المسيح للخلاص إلا إذا نبههم الله وجذبهم للمُخَلِّ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مَنْ يَسْتَطِيعُ أَنْ يَخْلُصَ؟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>) "</w:t>
      </w:r>
      <w:r>
        <w:rPr>
          <w:rStyle w:val="Arabictext1"/>
          <w:sz w:val="24"/>
          <w:sz w:val="24"/>
          <w:szCs w:val="24"/>
          <w:rtl w:val="true"/>
        </w:rPr>
        <w:t>عِنْدَ النَّاسِ غَيْرُ مُسْتَطَاع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tl w:val="true"/>
        </w:rPr>
      </w:r>
    </w:p>
    <w:p>
      <w:pPr>
        <w:pStyle w:val="IndentedVerse"/>
        <w:bidi w:val="1"/>
        <w:ind w:left="806" w:right="1440" w:hanging="8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للهَ هُوَ الْعَامِلُ فِيكُمْ أَنْ تُرِيدُوا وَأَنْ تَعْمَلُوا مِنْ أَجْلِ الْمَسَرَّة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فيلب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يقول أحدهم إن هذه كالفينية متشددة، ولكن هذا غير 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ليست كالفينية من الأصل وبالتأكيد ليست كال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>ينية متشد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يستخدمون هذا التعبير دون معرفة ما يعنيه في تاريخ اللاهو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كال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>ينية المتشدد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شير إلى الذين يعتقدون إنه ليس لزاما علينا أن نذهب في طلب الضال، لأن الله سيأتي ب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ون مساعدتك أو مساعدت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ما قال أحد متشددي الكالفينية لويليام كار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الذي كان كال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>ينيا حقيقيا ولكن ليس من متشددي الكال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>ين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كن يمكنك أن تفهمني دون أن تكون كال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>ينيا على 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ر كال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 xml:space="preserve">ينيا أبدا ومع هذا كان دارسا جادا للكتاب المقدس، فقال،  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هل تدرك أن إيمانك عطية من الله؟ لا بد أن ترى إيمانك على أنه معج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قدرة يمنحها الله لكل هالك رجل كان أم امرأة كي يؤمن ويطيع مخلصنا الرب</w:t>
      </w:r>
      <w:r>
        <w:rPr>
          <w:sz w:val="24"/>
          <w:szCs w:val="24"/>
          <w:rtl w:val="true"/>
        </w:rPr>
        <w:t>... 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يسوع، رئيس إيماننا، </w:t>
      </w:r>
      <w:r>
        <w:rPr>
          <w:sz w:val="24"/>
          <w:sz w:val="24"/>
          <w:szCs w:val="24"/>
          <w:rtl w:val="true"/>
        </w:rPr>
        <w:t xml:space="preserve">المنشورات المسيحية، 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قط الذين مُنحوا هذه المعجزة وهذه العطية يجدون يسوع ويخلص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باقون سيتركون وحدهم ولن يجدوا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ين يقول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هو يتكلم فقط إلى الذين يمنحهم الإيمان للخلاص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هو لا يتكلم إلى آخرين حين يق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وعد ليس إلا للذين يُعْطَون عطية الإيمان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وحدهم الذين لهم الو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باقون سيتعثرون بعض الوقت ثم آجلا أو عاجلا سيتركون الكنيس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و في أفضل الأحوال سيأتون من آن لآخر كمسيحي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سم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عضاء غير مخَلَّص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ن يعمل معهم الله هم الذين سيطلبون المسيح ويجدو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م </w:t>
      </w:r>
      <w:r>
        <w:rPr>
          <w:sz w:val="24"/>
          <w:sz w:val="24"/>
          <w:szCs w:val="24"/>
          <w:u w:val="single"/>
          <w:rtl w:val="true"/>
        </w:rPr>
        <w:t>الوحيدون</w:t>
      </w:r>
      <w:r>
        <w:rPr>
          <w:sz w:val="24"/>
          <w:sz w:val="24"/>
          <w:szCs w:val="24"/>
          <w:rtl w:val="true"/>
        </w:rPr>
        <w:t xml:space="preserve"> الذين سيطلبونه بحق ويجدو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لهذا 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َ يَقْدِرُ أَحَدٌ أَنْ يُقْبِلَ إِلَيَّ إِنْ لَمْ يَجْتَذِبْهُ الآبُ الَّذِي أَرْسَلَن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 xml:space="preserve"> </w:t>
        <w:br/>
        <w:t xml:space="preserve">    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يأتي شخص إلى يسوع، لا بد أن يكون هذا عملا للنعمة فقط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نعمة الغ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صوتها عذ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خلصت بائسًا مثل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ضالا ووُجد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عمى والآن أبصر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" </w:t>
      </w:r>
      <w:r>
        <w:rPr>
          <w:sz w:val="24"/>
          <w:sz w:val="24"/>
          <w:szCs w:val="24"/>
          <w:rtl w:val="true"/>
        </w:rPr>
        <w:t>يا للنعمة الغ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 w:bidi="ar-EG"/>
        </w:rPr>
        <w:t xml:space="preserve">ثانيا، الذين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bidi="ar-EG"/>
        </w:rPr>
        <w:t>لا</w:t>
      </w:r>
      <w:r>
        <w:rPr>
          <w:b/>
          <w:b/>
          <w:bCs/>
          <w:sz w:val="24"/>
          <w:sz w:val="24"/>
          <w:szCs w:val="24"/>
          <w:rtl w:val="true"/>
          <w:lang w:val="en-US" w:bidi="ar-EG"/>
        </w:rPr>
        <w:t xml:space="preserve"> يجتذبهم الله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bidi="ar-EG"/>
        </w:rPr>
        <w:t>لن</w:t>
      </w:r>
      <w:r>
        <w:rPr>
          <w:b/>
          <w:b/>
          <w:bCs/>
          <w:sz w:val="24"/>
          <w:sz w:val="24"/>
          <w:szCs w:val="24"/>
          <w:rtl w:val="true"/>
          <w:lang w:val="en-US" w:bidi="ar-EG"/>
        </w:rPr>
        <w:t xml:space="preserve"> يجدوا يسوع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الوعد يقو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لمن يشير المخاطَب؟ كما قلت في هذا الصباح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َتَجِدُونَن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تشير فقط للذين يطلبونه بكل قلب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مَن الذين ليس لهم نصيب في هذا الوعد؟ هم الذين </w:t>
      </w:r>
      <w:r>
        <w:rPr>
          <w:rStyle w:val="Arabictext1"/>
          <w:sz w:val="24"/>
          <w:sz w:val="24"/>
          <w:szCs w:val="24"/>
          <w:u w:val="single"/>
          <w:rtl w:val="true"/>
        </w:rPr>
        <w:t>لا</w:t>
      </w:r>
      <w:r>
        <w:rPr>
          <w:rStyle w:val="Arabictext1"/>
          <w:sz w:val="24"/>
          <w:sz w:val="24"/>
          <w:szCs w:val="24"/>
          <w:rtl w:val="true"/>
        </w:rPr>
        <w:t xml:space="preserve"> يطلبونه بكل قلب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الذين يعتقدون إنه بإمكانهم الاستمرار في خطية يحبونها سوف لا يجدون يسو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 يسوع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هَذِهِ هِيَ الدَّيْنُونَة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إِنَّ النُّورَ قَدْ جَاءَ إِلَى الْعَالَمِ وَأَحَبَّ النَّاسُ الظُّلْمَةَ أَكْثَرَ مِنَ النُّورِ لأَنَّ أَعْمَالَهُمْ كَانَتْ شِرِّيرَة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 xml:space="preserve">الذين يحبون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ظُّلْمَةَ أَكْثَرَ مِنَ النُّو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سوف لا يأتون إلى يسو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 سبرجون، 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افتراض بشأن رحمة الله هو السبب أن كثيرين يغلفون أنفسهم بالأمان الجسدي، ويبعدون عن فكرهم يوم الش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رب يحفظكم من هذا الشر العظي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 </w:t>
      </w:r>
      <w:r>
        <w:rPr>
          <w:rStyle w:val="Arabictext1"/>
          <w:sz w:val="24"/>
          <w:sz w:val="24"/>
          <w:szCs w:val="24"/>
          <w:rtl w:val="true"/>
        </w:rPr>
        <w:t>ِ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>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ـ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سبرجون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لمة أخرى للطالب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rFonts w:cs="Times New Roman"/>
          <w:b/>
          <w:bCs/>
          <w:i/>
          <w:iCs/>
          <w:sz w:val="24"/>
          <w:szCs w:val="24"/>
          <w:lang w:val="en-US"/>
        </w:rPr>
        <w:t>MTP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lang w:val="en-US"/>
        </w:rPr>
        <w:t xml:space="preserve">، </w:t>
      </w:r>
      <w:r>
        <w:rPr>
          <w:rStyle w:val="Arabictext1"/>
          <w:rFonts w:cs="Times New Roman"/>
          <w:sz w:val="24"/>
          <w:szCs w:val="24"/>
          <w:lang w:val="en-US"/>
        </w:rPr>
        <w:t>1</w:t>
      </w:r>
      <w:r>
        <w:rPr>
          <w:rStyle w:val="Arabictext1"/>
          <w:sz w:val="24"/>
          <w:sz w:val="24"/>
          <w:szCs w:val="24"/>
          <w:lang w:val="en-US"/>
        </w:rPr>
        <w:t xml:space="preserve">، </w:t>
      </w:r>
      <w:r>
        <w:rPr>
          <w:rStyle w:val="Arabictext1"/>
          <w:rFonts w:cs="Times New Roman"/>
          <w:sz w:val="24"/>
          <w:szCs w:val="24"/>
          <w:lang w:val="en-US"/>
        </w:rPr>
        <w:t>313</w:t>
      </w:r>
      <w:r>
        <w:rPr>
          <w:rStyle w:val="Arabictext1"/>
          <w:sz w:val="24"/>
          <w:sz w:val="24"/>
          <w:szCs w:val="24"/>
          <w:rtl w:val="true"/>
          <w:lang w:val="en-US"/>
        </w:rPr>
        <w:t xml:space="preserve">، ص </w:t>
      </w:r>
      <w:r>
        <w:rPr>
          <w:rStyle w:val="Arabictext1"/>
          <w:rFonts w:cs="Times New Roman"/>
          <w:sz w:val="24"/>
          <w:szCs w:val="24"/>
          <w:lang w:val="en-US"/>
        </w:rPr>
        <w:t>514</w:t>
      </w:r>
      <w:r>
        <w:rPr>
          <w:rStyle w:val="Arabictext1"/>
          <w:rFonts w:cs="Times New Roman"/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ذين يستسلمون لليأس لن يجدوا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سبرج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عالي أيتها النفس البائسة، الرب سيرحب بك، أيا كنت، إن قررت بكل قلبك أن تضعي رجاءك فيه سيرحب ب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عم، </w:t>
      </w:r>
      <w:r>
        <w:rPr>
          <w:sz w:val="24"/>
          <w:sz w:val="24"/>
          <w:szCs w:val="24"/>
          <w:u w:val="single"/>
          <w:rtl w:val="true"/>
          <w:lang w:val="en-US"/>
        </w:rPr>
        <w:t>سيري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كي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تضع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ثقت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>، سيعطيك الإيمان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ستجدين الرحمة التي يتحدث عنها النص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إن طلبت يسوع بكل قلبك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ذات المرجع، ص </w:t>
      </w:r>
      <w:r>
        <w:rPr>
          <w:sz w:val="24"/>
          <w:szCs w:val="24"/>
          <w:lang w:val="en-US"/>
        </w:rPr>
        <w:t>515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يضا الذين يلتفتون إلى المثال السيء للمؤمنين المزيفين، لن يجدوا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سبرج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خاف أن يكون البعض قد أُعيق عن طلب الرب بكل القلب بسبب سلوك المعلمين المسيح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عوني أحذركم من أن تتخذوا مثلا من الذين يقولون إنهم أتباعه لأن بعضهم مثل سي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عوهم يسلكون بالسوء كما يريدون ماذا يعني هذا بالنسبة إليكم؟ لديكم نفوسكم لتعتنوا بأمرها ويجب أن تطلبوا المسيح بكل اجتهاد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إن قلوبهم فاترة لذا لا يلهبهم تعبير المحبة الدافئ</w:t>
      </w:r>
      <w:r>
        <w:rPr>
          <w:sz w:val="24"/>
          <w:szCs w:val="24"/>
          <w:rtl w:val="true"/>
          <w:lang w:val="en-US"/>
        </w:rPr>
        <w:t>." (</w:t>
      </w:r>
      <w:r>
        <w:rPr>
          <w:sz w:val="24"/>
          <w:sz w:val="24"/>
          <w:szCs w:val="24"/>
          <w:rtl w:val="true"/>
          <w:lang w:val="en-US"/>
        </w:rPr>
        <w:t xml:space="preserve">ذات المرجع، ص </w:t>
      </w:r>
      <w:r>
        <w:rPr>
          <w:sz w:val="24"/>
          <w:szCs w:val="24"/>
          <w:lang w:val="en-US"/>
        </w:rPr>
        <w:t>515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516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ا تتبعوا مثالهم السيء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ذين يفكرون في أنه يمكنهم الاستمرار في الخطية لن يجدوا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ذين يتراجعون بسبب اليأس لن يجدوا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ذين يتبعون مثال المؤمنين المزيفين، لن يجدوا يسوع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ثالثا، إذا من سيجد يسوع؟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هنا لا بد أن أكرر الأي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تَطْلُبُونَنِي فَتَجِدُونَنِي إِذْ تَطْلُبُونَنِي </w:t>
      </w:r>
      <w:r>
        <w:rPr>
          <w:rStyle w:val="Arabictext1"/>
          <w:sz w:val="24"/>
          <w:sz w:val="24"/>
          <w:szCs w:val="24"/>
          <w:u w:val="single"/>
          <w:rtl w:val="true"/>
        </w:rPr>
        <w:t>بِكُلِّ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ا بد أن تطلب المسيح بكل قل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د تذهلنا السرعة التي يطلب بها البعض يسوع ويجدو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الذين يطلبونه بأنصاف قلوبهم يبقون هالكين لمدة طو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ة أخرى قال سبرجون العظيم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يكون هناك إخلاص في الطلب لأن ما تطلبه هام للغ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غ إلى كيف يصلي المؤمنون الحقيقي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يصلون بأنصاف قلوبهم؟ لا بل أحدهم قال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ِكُلِّ قَلْبِي طَلَبْتُكَ</w:t>
      </w:r>
      <w:r>
        <w:rPr>
          <w:rStyle w:val="Arabictext1"/>
          <w:rFonts w:cs="Times New Roman"/>
          <w:sz w:val="24"/>
          <w:szCs w:val="24"/>
          <w:rtl w:val="true"/>
        </w:rPr>
        <w:t>" [</w:t>
      </w:r>
      <w:r>
        <w:rPr>
          <w:rStyle w:val="Arabictext1"/>
          <w:sz w:val="24"/>
          <w:sz w:val="24"/>
          <w:szCs w:val="24"/>
          <w:rtl w:val="true"/>
        </w:rPr>
        <w:t xml:space="preserve">مزمور </w:t>
      </w:r>
      <w:r>
        <w:rPr>
          <w:rStyle w:val="Arabictext1"/>
          <w:rFonts w:cs="Times New Roman"/>
          <w:sz w:val="24"/>
          <w:szCs w:val="24"/>
        </w:rPr>
        <w:t>119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] ... </w:t>
      </w:r>
      <w:r>
        <w:rPr>
          <w:rStyle w:val="Arabictext1"/>
          <w:sz w:val="24"/>
          <w:sz w:val="24"/>
          <w:szCs w:val="24"/>
          <w:rtl w:val="true"/>
        </w:rPr>
        <w:t xml:space="preserve">يصلون مع يعقوب المصار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 أتركك إن لم تباركني</w:t>
      </w:r>
      <w:r>
        <w:rPr>
          <w:rStyle w:val="Arabictext1"/>
          <w:rFonts w:cs="Times New Roman"/>
          <w:sz w:val="24"/>
          <w:szCs w:val="24"/>
          <w:rtl w:val="true"/>
        </w:rPr>
        <w:t>" [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rFonts w:cs="Times New Roman"/>
          <w:sz w:val="24"/>
          <w:szCs w:val="24"/>
          <w:rtl w:val="true"/>
        </w:rPr>
        <w:t xml:space="preserve">]. </w:t>
      </w:r>
      <w:r>
        <w:rPr>
          <w:rStyle w:val="Arabictext1"/>
          <w:sz w:val="24"/>
          <w:sz w:val="24"/>
          <w:szCs w:val="24"/>
          <w:rtl w:val="true"/>
        </w:rPr>
        <w:t>الصلاة هي نفَس الحياة للمؤمن، فهو لا يستطيع أن يصلي بدون إخلاص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من الواضح أنك كي تحصل على الحياة الروحية لا بد أن تعطي كل قلبك بإخلاص في الصلاة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ذات المرجع، ص </w:t>
      </w:r>
      <w:r>
        <w:rPr>
          <w:rStyle w:val="Arabictext1"/>
          <w:rFonts w:cs="Times New Roman"/>
          <w:sz w:val="24"/>
          <w:szCs w:val="24"/>
        </w:rPr>
        <w:t>512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5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د ت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ل لا بد أن أكون جريئا في الصلاة واللجاجة مثل الأخ لي أو الأخ برودوم؟ هل لا بد أن أصلي بحرارة الأخ كاجان أو أنتوني كيم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نع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نعم قد يساعدك ذ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 بالتأكيد لن يضرك أن تطلب يسوع بحرارة شديد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ت لن تصل إلى شيء إن بقيت كما أن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سمعت شابات صغار وأناس خجولين يصلون بقوة مقدسة حين تغيرت حياتهم بحق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سمعت أطفالا يصلون بحيوية شديدة حتى انهمرت الدموع من عيني كسي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سبب إننا لا نسمع أطفالا أكثر يصلون بهذه الطريقة هو أن عدد قليل جدا من الأطفال تغيرت حياتهم فعلا في أيام الارتداد التي نعيش ف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لة هذه الصلوات الحارة هي السبب وراء ما تقوله لنا إحصائية جورج بارنا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إننا نفقد 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  <w:rtl w:val="true"/>
          <w:lang w:val="en-US"/>
        </w:rPr>
        <w:t xml:space="preserve">% </w:t>
      </w:r>
      <w:r>
        <w:rPr>
          <w:sz w:val="24"/>
          <w:sz w:val="24"/>
          <w:szCs w:val="24"/>
          <w:rtl w:val="true"/>
          <w:lang w:val="en-US"/>
        </w:rPr>
        <w:t>من الأطفال في الكنيسة قبل أن يصلوا إلى سن الثلاث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شيء بشع للغاية ومؤسف للغا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 كان عدد أكبر من أولادنا قد تغير بالفعل لَكُنّا نسمعهم يصلون بحيوية كما يصلي الأخ بيبوت أو تيموثي تشان أو نوا سونج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د ت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كننا صغا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صغار لا يصلون بكل هذه الحماسة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>أتمزح؟ اسمعوا أنفسكم وأنتم تلعبون بالخار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تجدون صعوبة في التعبير آنذاك؟ لا بالمر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قد تخرقون آذاننا وأنتم تلعب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اذا؟ لأن هذه المباريات هامة جدا بالنسبة إلي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 الصلاة ليست مهمة بالنسبة إلي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وف تصلون حتى تتصبون عرقا إذا جذبكم الله ل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سمعت صلوات قوية وبكاء في النهضات الحقيق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 لا تصدقوني وحس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قرأوا عن ذلك في سفر أعمال الرسل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u w:val="single"/>
          <w:rtl w:val="true"/>
        </w:rPr>
        <w:t>رَفَعُوا</w:t>
      </w:r>
      <w:r>
        <w:rPr>
          <w:rStyle w:val="Arabictext1"/>
          <w:sz w:val="24"/>
          <w:sz w:val="24"/>
          <w:szCs w:val="24"/>
          <w:rtl w:val="true"/>
        </w:rPr>
        <w:t xml:space="preserve"> بِنَفْسٍ وَاحِدَةٍ </w:t>
      </w:r>
      <w:r>
        <w:rPr>
          <w:rStyle w:val="Arabictext1"/>
          <w:sz w:val="24"/>
          <w:sz w:val="24"/>
          <w:szCs w:val="24"/>
          <w:u w:val="single"/>
          <w:rtl w:val="true"/>
        </w:rPr>
        <w:t>صَوْتاً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إِلَى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الل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 </w:t>
      </w:r>
      <w:r>
        <w:rPr>
          <w:rStyle w:val="Arabictext1"/>
          <w:sz w:val="24"/>
          <w:sz w:val="24"/>
          <w:szCs w:val="24"/>
          <w:rtl w:val="true"/>
        </w:rPr>
        <w:t xml:space="preserve">في الصلا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عمال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قد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رفعوا صوتا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هذا يشير إلى صلوات قوية حماسي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IndentedVerse"/>
        <w:bidi w:val="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لَمَّا صَلَّوْا تَزَعْزَعَ الْمَكَانُ الَّذِي كَانُوا مُجْتَمِعِينَ فِيهِ وَامْتَلأَ الْجَمِيعُ مِنَ الرُّوحِ الْقُدُسِ وَكَانُوا يَتَكَلَّمُونَ بِكَلاَمِ اللهِ بِمُجَاهَرَة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عمال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نوع الجرأة في الصلاة والشهادة التي سوف نراها حين تخلصون بحق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قال أحد االوعاظ لشاب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ترفع صوتك هك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عظ الله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>هل كان على حق؟ لا كان مخطئا تمام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في سفر الأعمال،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رَفَعُوا صَوْتاً إِلَى الل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إن كان أحد يفعل هكذا في كنائسنا سيسد المؤمنون الجسديون آذانهم بأصابع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لمؤمنون الجسديون لا يخرجون أصابعهم من آذانهم ويصرخون بحماس إلا في مباراة كرة سلة أو كرة قد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ذه هي الأشياء التي تحمس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كن المؤمن المولود من فوق يستمتع بالصلاة القوية، والوعظ القوي – كما هو الحال في كنائس الصين والهند وأفريقيا وجنوب شرق آسي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ا رب ارحم كنائسنا التي بلا حياة في أمريكا والغر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نحن أدنى بكثير من مستوى الكنائس في العالم الثالث – الكنائس في سفر أعمال الرس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rStyle w:val="Arabictext1"/>
          <w:sz w:val="24"/>
          <w:sz w:val="24"/>
          <w:szCs w:val="24"/>
          <w:rtl w:val="true"/>
        </w:rPr>
        <w:t>دعوا الشباب يشتعلون بنار الله وهم سيجدون يسوع بسرعة ج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ما الذين يجُرُّون أنفسهم ولا يرنمون أو يصلون بحماس، سيتقيأهم الرب من فمه حين يأتي للقضا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قا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َكَذَا لأَنَّكَ فَاتِرٌ، وَلَسْتَ بَارِداً وَلاَ حَارّاً، أَنَا مُزْمِعٌ أَنْ أَتَقَيَّأَكَ مِنْ فَم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ن تخلص إلا إذا كنت متحمسا جدا لأن تجد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فقط حين تطلب المسيح بكل قلبك ستخلص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IndentedVerse"/>
        <w:bidi w:val="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تَطْلُبُونَنِي فَتَجِدُونَنِي </w:t>
      </w:r>
      <w:r>
        <w:rPr>
          <w:rStyle w:val="Arabictext1"/>
          <w:sz w:val="24"/>
          <w:sz w:val="24"/>
          <w:szCs w:val="24"/>
          <w:u w:val="single"/>
          <w:rtl w:val="true"/>
        </w:rPr>
        <w:t>إِذْ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تَطْلُبُونَنِي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بِكُلِّ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حماس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حماس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حماس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في النهضة الكبرى الأولى، كانوا يسمون الميثودستيين بـ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ماسيي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أنهم كانوا يصلون ويرنمون ويشهدون ويعظون بأعلى أصوات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u w:val="single"/>
          <w:rtl w:val="true"/>
          <w:lang w:val="en-US"/>
        </w:rPr>
        <w:t>أتمنى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ل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كا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لدين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معمداني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ف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كنائسن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مثله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يوم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عجب إنكم لا تجدون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أتون إلى الكنيسة مثل أسقفي ميت وتتوقعون أن تجدوا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لام غير معقو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بد أن تطلبوا المسيح بكل القلب وترتموا عل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ينها تعودون من الكنيسة بهتاف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للو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خلصت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تركوا هذا الدين الميت الجاف الأسقفي المعمداني الحديث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نسفوه من على وجه الأرض</w:t>
      </w:r>
      <w:r>
        <w:rPr>
          <w:sz w:val="24"/>
          <w:szCs w:val="24"/>
          <w:rtl w:val="true"/>
          <w:lang w:val="en-US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أصلي أن تهتفوا مع يعقوب،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 أطْلِقُكَ إنْ لَمْ تُبَارِكْنِي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هل غضب يسوع منه؟ كل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قد استجاب صلاته وخلص نفسه حين صرخ ووثق في المسيح قبل التجسد بجرأة شديد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يجب ألا يكون هناك صياح حين تذهب إلى غرفة المشو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يجب ألا تصرخوا أو تبك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يجب ألا تبكوا أو تصلوا بصوت مرتفع من أجل خلاصكم مثلما فعل جون كاجان أو تيموثي تش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من قال لكم هذا؟ إبليس قال لكم هذ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إبلي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نتم حصلتم على هذه النصيحة من إبلي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ماذا أفادتكم؟ أنتم لا زلتم هالكين مثل المرة الأولى التي ذهبتم فيها إلى غرفة المشو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طريقتكم لم تفدكم شيئا بالم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هل تبحثون عن شعور ما؟ لن تحصلوا عليه بالطريقة الباردة الميتة التي بها تذهبون إلى غرفة المشو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قد يأتي عليكم شعور مقدس إن بكيتم كما فعل المعمدانيين والمشيخيين والميثودستيين في القِد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كانوا يطلبون ببكاء حار من الله القادر أن يخلص النفس من الخطية والمو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هذا ما تحتاجون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لطلب الجا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لصلوات القو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لدموع الحا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لصراخ الشدي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لفرح الغام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تَطْلُبُونَنِي فَتَجِدُونَنِي </w:t>
      </w:r>
      <w:r>
        <w:rPr>
          <w:rStyle w:val="Arabictext1"/>
          <w:sz w:val="24"/>
          <w:sz w:val="24"/>
          <w:szCs w:val="24"/>
          <w:u w:val="single"/>
          <w:rtl w:val="true"/>
        </w:rPr>
        <w:t>إِذْ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تَطْلُبُونَنِي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بِكُلِّ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ذا ذهبتم إلى غرفة المشورة كما اعتدتم أن تفعلوا، لن تخلص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ذا ذهب أحد كما قلت لكم أن تذهبوا، بصراخ شديد وصلاة حارة سيخلص في هذه الليل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صرخ مع يعقوب،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 أُطْلِقُكَ إِنْ لَمْ تُبَارِكْنِي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ِمَ لا الآن؟ لِمَ لا الآن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ِمَ لا تأتي إلى يسوع الآن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ِمَ لا الآن؟ لِمَ لا الآن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ِمَ لا تأتي إلى يسوع الآن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ِمَ لا الآن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انيال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تل، </w:t>
      </w:r>
      <w:r>
        <w:rPr>
          <w:sz w:val="24"/>
          <w:szCs w:val="24"/>
        </w:rPr>
        <w:t>18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ذهب إلى غرفة المشورة الآن واصرخ مع يعقوب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 أُطْلِقُكَ إِنْ لَمْ تُبَارِكْن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اذهب بهذه الرغبة القوية في المسيح وستجد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864" w:right="1350" w:firstLine="576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ات يسوع كي يدفع ثمن العقوبة على خطي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هو قام من الموت ليعطيك حياة أبد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يغفر يسوع خطيتك ويطهرك بدمه، اذهب إلى غرفة المشورة واصرخ ليسوع من أجل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ذهب الآن إلى مؤخر الق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المشو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 رجاء صل من أجل خلاص الذين تجاوب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إ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لوس أنجلي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hanging="0"/>
        <w:jc w:val="center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مرقس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3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ِمَ لا الآن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دانيل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تل، </w:t>
      </w:r>
      <w:r>
        <w:rPr>
          <w:sz w:val="24"/>
          <w:szCs w:val="24"/>
        </w:rPr>
        <w:t>18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1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BodyTextIndent2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طلب وإيجاد المسيح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N SEEKING AND FINDING CHRIST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طْلُبُونَنِي فَتَجِدُونَنِي إِذْ تَطْلُبُونَنِي بِكُلِّ قَلْبِ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رميا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864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فيل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720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أولا، الذين يجتذبهم الله هم الذين سيطلبون يسوع ويجدونه، </w:t>
      </w:r>
      <w:r>
        <w:rPr>
          <w:sz w:val="24"/>
          <w:sz w:val="24"/>
          <w:szCs w:val="24"/>
          <w:rtl w:val="true"/>
        </w:rPr>
        <w:t xml:space="preserve">فيل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1440" w:right="1440" w:hanging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</w:rPr>
        <w:t xml:space="preserve">           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نيا، الذين </w:t>
      </w:r>
      <w:r>
        <w:rPr>
          <w:sz w:val="24"/>
          <w:sz w:val="24"/>
          <w:szCs w:val="24"/>
          <w:u w:val="single"/>
          <w:rtl w:val="true"/>
          <w:lang w:bidi="ar-EG"/>
        </w:rPr>
        <w:t>لا</w:t>
      </w:r>
      <w:r>
        <w:rPr>
          <w:sz w:val="24"/>
          <w:sz w:val="24"/>
          <w:szCs w:val="24"/>
          <w:rtl w:val="true"/>
          <w:lang w:bidi="ar-EG"/>
        </w:rPr>
        <w:t xml:space="preserve"> يجتذبهم الله </w:t>
      </w:r>
      <w:r>
        <w:rPr>
          <w:sz w:val="24"/>
          <w:sz w:val="24"/>
          <w:szCs w:val="24"/>
          <w:u w:val="single"/>
          <w:rtl w:val="true"/>
          <w:lang w:bidi="ar-EG"/>
        </w:rPr>
        <w:t>لن</w:t>
      </w:r>
      <w:r>
        <w:rPr>
          <w:sz w:val="24"/>
          <w:sz w:val="24"/>
          <w:szCs w:val="24"/>
          <w:rtl w:val="true"/>
          <w:lang w:bidi="ar-EG"/>
        </w:rPr>
        <w:t xml:space="preserve"> يجدوا يسوع،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-432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الثا، إذا من سيجد يسوع؟ مزمور </w:t>
      </w:r>
      <w:r>
        <w:rPr>
          <w:sz w:val="24"/>
          <w:szCs w:val="24"/>
          <w:lang w:val="en-US"/>
        </w:rPr>
        <w:t>119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 xml:space="preserve">؛ تكوين </w:t>
      </w:r>
      <w:r>
        <w:rPr>
          <w:sz w:val="24"/>
          <w:szCs w:val="24"/>
          <w:lang w:val="en-US"/>
        </w:rPr>
        <w:t>3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6</w:t>
      </w:r>
      <w:r>
        <w:rPr>
          <w:sz w:val="24"/>
          <w:sz w:val="24"/>
          <w:szCs w:val="24"/>
          <w:rtl w:val="true"/>
          <w:lang w:val="en-US"/>
        </w:rPr>
        <w:t xml:space="preserve">؛ أعمال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4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31</w:t>
      </w:r>
      <w:r>
        <w:rPr>
          <w:sz w:val="24"/>
          <w:sz w:val="24"/>
          <w:szCs w:val="24"/>
          <w:rtl w:val="true"/>
          <w:lang w:val="en-US"/>
        </w:rPr>
        <w:t xml:space="preserve">؛ رؤيا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864" w:hanging="0"/>
        <w:jc w:val="left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Normal"/>
        <w:bidi w:val="1"/>
        <w:ind w:left="1152" w:right="864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1152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96" w:right="864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584" w:right="720" w:hanging="1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84" w:right="720" w:hanging="1296"/>
        <w:rPr>
          <w:sz w:val="24"/>
        </w:rPr>
      </w:pPr>
      <w:r>
        <w:rPr>
          <w:sz w:val="24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1:48:00Z</dcterms:created>
  <dc:creator>Christopher L. Cagan</dc:creator>
  <dc:description/>
  <dc:language>en-US</dc:language>
  <cp:lastModifiedBy>Use This Account</cp:lastModifiedBy>
  <cp:lastPrinted>2013-08-11T15:47:00Z</cp:lastPrinted>
  <dcterms:modified xsi:type="dcterms:W3CDTF">2013-08-22T21:51:00Z</dcterms:modified>
  <cp:revision>7</cp:revision>
  <dc:subject/>
  <dc:title/>
</cp:coreProperties>
</file>