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كبر معارك المؤمن</w:t>
      </w:r>
    </w:p>
    <w:p>
      <w:pPr>
        <w:pStyle w:val="Heading"/>
        <w:rPr/>
      </w:pPr>
      <w:r>
        <w:rPr/>
        <w:t>THE CHRISTIAN’S GREATEST BATTLE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Arabic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  <w:lang w:bidi="ar-EG"/>
        </w:rPr>
        <w:t>19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b/>
          <w:sz w:val="24"/>
          <w:sz w:val="24"/>
          <w:szCs w:val="24"/>
          <w:rtl w:val="true"/>
          <w:lang w:bidi="ar-EG"/>
        </w:rPr>
        <w:t>ل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تموز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Cs/>
          <w:sz w:val="28"/>
          <w:szCs w:val="28"/>
          <w:rtl w:val="true"/>
          <w:lang w:bidi="ar-EG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َذَا بِعَيْنِهِ بِكُلِّ مُواظَبَةٍ وَطِلْبَةٍ، لأَجْلِ جَمِيعِ الْقِدِّيسِينَ،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سمعت الكثير من العظات عن سلاح المؤمن المذكور في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>، ولكني لا أذكر إني سمعت عظة شملت كل ما كان بولس الرسول يتكلم عنه في هذا الجزء من ال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أكون سمعت واحدة، لكني لا أتذك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نفهم هذا المقطع الكتابي تماما، لا بد أن نرى أنه قيل لنا أن نرتدي سلاح الله من أجل هدف محدد</w:t>
      </w:r>
      <w:r>
        <w:rPr>
          <w:sz w:val="24"/>
          <w:szCs w:val="24"/>
          <w:rtl w:val="true"/>
        </w:rPr>
        <w:t>- 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ِكَيْ تَقْدِرُوا أَنْ تَثْبُتُوا ضِدَّ مَكَايِدِ إِبْلِيس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وردت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ض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خمس مرات في 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ن هذا المقطع الكتابي نتعلم ثلاث حقائق هامة عن الصلاة تهزم عدونا إبليس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الصلاة المستمرة بإصرار، ضرورية لأن إبليس موجو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لنا الكتاب أن نق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لنا إننا لا نحار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حم و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نا نحار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رئاس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لاط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اة الظلمة في هذا العال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د أجناد الشر الروحية في السماويا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تلك نوعيات من الشياطين لا تُهزم إلا ب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ليقا على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 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 جي،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في معركة رو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َفَّ إبليس جنوده للمعركة بحسب رت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تاب يقول إننا لا بد أن نحارب ضدهم، وهذا يشير إلى الالتحام مع قوى الشر الروح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وجد عالم من الأرواح الشريرة حولنا وهو ينجلي في هذه الساع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نعلم ونميز العدو ومك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عدو 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إبليس الذي يرأس قوات الأرواح ال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ميز أين تكمن المع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أن الكنيسة فقدت بصيرتها للمعركة الروحي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نون ماك جي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>الناش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وماس ن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>، الجزء الخامس، ص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80</w:t>
      </w:r>
      <w:r>
        <w:rPr>
          <w:sz w:val="24"/>
          <w:sz w:val="24"/>
          <w:szCs w:val="24"/>
          <w:rtl w:val="true"/>
        </w:rPr>
        <w:t xml:space="preserve">؛ مذكرة عن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اء كنت تعلم أم لا، فنحن في معركة شديدة ضد إبليس وجنوده، ولا يمكن أن ننتصر في هذه المعركة بقو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نلبس سلاح الله الكامل بالإيم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ثم نذهب لنحارب ضد إبليس وجن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صلح العظيم مارتن لوث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ن لديه الكثير ليقوله عن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نقل لكم أسطر قليلة مما كتبه لوثر عن إبليس في ترنيمته الشهيرة،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عدونا القدي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عى أن يصيبن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قوي وماك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متسلح بالكُرْهِ الشدي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لا يوجد مثله في الكُرْه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أن العالم يمتلئ بالشياطي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تي تهدد بتحطيمن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نخاف، فالرب شاء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ن ينتصر حقه بن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إلهنا حصن منيع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مارتن لوثر، </w:t>
      </w:r>
      <w:r>
        <w:rPr>
          <w:sz w:val="24"/>
          <w:szCs w:val="24"/>
        </w:rPr>
        <w:t>14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كيف ننتصر على إبليس وجنوده الأشرار؟ لا يوجد وسيلة سوى بقوة 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صلاة </w:t>
      </w:r>
      <w:r>
        <w:rPr>
          <w:sz w:val="24"/>
          <w:sz w:val="24"/>
          <w:szCs w:val="24"/>
          <w:u w:val="single"/>
          <w:rtl w:val="true"/>
        </w:rPr>
        <w:t>هي المعرك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نحارب إبليس وجنوده في الصلا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لْبَسُوا سِلاَحَ اللهِ الْكَامِلَ لِكَيْ تَقْدِرُوا أَنْ تَثْبُتُوا ضِدَّ مَكَايِدِ إِبْلِيس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َذَا بِعَيْنِهِ بِكُلِّ مُواظَبَةٍ وَطِلْبَةٍ، لأَجْلِ جَمِيعِ الْقِدِّيسِينَ،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و هو إبليس وجن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نأتي عليهم ب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اة هي المعرك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مني أن أصلي، يا رب، علمني أن أصل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صرخة قلبي من يوم إلى يو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يد أن أعرف مشيئتك وطرق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مني أن أصلي، يا رب، علمني أن أصل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مني أن أص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برت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 نرى أن الصلاة المستمرة بإصرار هامة لأن هناك عدو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قوي، ولا يهد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هملنا الصلاة المستمرة، سينجح إبليس في أن يمنعنا من ربح الهالكين وضمهم إلى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أول نقط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صلاة المستمرة الدائمة هامة وإلا سوف لا تربح كرازتنا ثمارا دائمة في كنيست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، الصلاة المستمرة بإصرار ضرورية لأنها الوسيلة الوحيدة لنوال احتياجا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وضح يعقوب ذلك جدا حين 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َسْتُمْ تَمْتَلِكُونَ، لأَنَّكُمْ لاَ تَطْلُب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يعقوب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يتضح من هذه الكلمات سبب وجود أعداد قليلة من الذين حقا يخلصون ويستمرون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يخلص القليلون فقط؟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َسْتُمْ تَمْتَلِكُونَ، لأَنَّكُمْ لاَ تَطْلُبُونَ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همال الصلاة المستمرة بإصرار هو السبب أنه ليس لدينا الكثير من الذين يخلصون ويثبتون في كنيست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جعل الرسل الصلاة أهم جزء من خدم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زاد العمل اليومي في الكنيسة الأولى على الرسل، قالوا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أَمَّا نَحْنُ فَنُواظِبُ عَلَى الصَّلاَةِ وَخِدْمَةِ الْكَلِمَة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أَمَّا نَحْنُ فَنُواظِبُ عَلَى الصَّلا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ال الرسول بولس إن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 كان ينفق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الكثير من وقته في الصلاة وإنه صلى من أجل الكنيسة في تسالونيك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طَالِبِينَ لَيْلاً وَنَهَاراً أَوْفَرَ طَلَب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(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color w:val="333333"/>
          <w:sz w:val="24"/>
          <w:szCs w:val="24"/>
        </w:rPr>
        <w:t>3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0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وقال لتيموثاوس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َذْكُرُكَ بِلاَ انْقِطَاعٍ فِي طِلْبَاتِي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 (</w:t>
      </w:r>
      <w:r>
        <w:rPr>
          <w:color w:val="333333"/>
          <w:sz w:val="24"/>
          <w:szCs w:val="24"/>
        </w:rPr>
        <w:t>2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3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بولس في صلاته المستمرة بإصرار يتبع المثال الذي قدمه لنا المسيح، فالكتاب يقول عن المسيح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فِي الصُّبْحِ بَاكِراً جِدّاً قَامَ وَخَرَجَ وَمَضَى إِلَى مَوْضِعٍ خَلاَءٍ وَكَانَ يُصَلِّي هُنَاك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5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رة أخرى يقول الكتاب عن المسيح،</w:t>
      </w:r>
    </w:p>
    <w:p>
      <w:pPr>
        <w:pStyle w:val="TextBody"/>
        <w:bidi w:val="1"/>
        <w:ind w:left="0" w:right="0" w:hanging="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فِي تِلْكَ الأَيَّامِ خَرَجَ إِلَى الْجَبَلِ لِيُصَلِّي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قَضَى اللَّيْلَ كُلَّهُ فِي الصَّلاَةِ لِلَّ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ستخدمت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رة على الأقل في الأناجيل الأربعة، في الكلام عن حياة المسيح، وذُكرت صلواته في مواضع أخرى بدون استخدام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ى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قد كرس المسيح كثيرا من وقته وجهده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ذي لا يقضي أوقات كثيرة في الصلاة لا يتبع المثال الذي قدمه المسيح والرسول بول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بعد صعود المسيح إلى يمين الله في السماء، بدأ عمله العظيم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لنا الكتاب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مِنْ ثَمَّ يَقْدِرُ أَنْ يُخَلِّصَ أَيْضاً إِلَى التَّمَامِ الَّذِينَ يَتَقَدَّمُونَ بِهِ إِلَى اللهِ، إِذْ هُوَ حَيٌّ فِي كُلِّ حِينٍ لِيَشْفَعَ فِيهِمْ</w:t>
      </w:r>
      <w:r>
        <w:rPr>
          <w:rStyle w:val="Arabictext1"/>
          <w:rFonts w:cs="Times New Roman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 w:val="24"/>
          <w:szCs w:val="24"/>
          <w:rtl w:val="true"/>
        </w:rPr>
        <w:t>يستطيع المسيح أن يخلصنا، ليس فقط لأنه مات على الصليب، بل أيضا لأنه حي في السماء يشفع فينا باست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شفع في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صلي من أج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لاة هي الشيء الأساسي الذي يفعله يسوع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خلص لأنه يصلي من أج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 إن المسيح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ُوَ أَيْضاً عَنْ يَمِينِ اللهِ الَّذِي أَيْضاً يَشْفَعُ فِينَ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!" </w:t>
      </w:r>
      <w:r>
        <w:rPr>
          <w:color w:val="333333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color w:val="333333"/>
          <w:sz w:val="24"/>
          <w:szCs w:val="24"/>
        </w:rPr>
        <w:t>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34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إن كنت أنت وأنا نريد أن تكون لنا شركة مع المسيح، لا بد أن نقضي أوقاتًا كثيرة في الصلا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نا متأكد أنه لولا صلوات المسيح من أجلنا لكانت المسيحية قد مُحيت تمام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قد كان هناك مليون مؤمن مسيحي في الصين حين طرد الشيوعيون كل المرسلين الأجانب في أوائل الخمسينات من القرن الماضي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ما اليوم فيوجد أكثر من </w:t>
      </w:r>
      <w:r>
        <w:rPr>
          <w:rStyle w:val="Arabictext1"/>
          <w:rFonts w:cs="Times New Roman"/>
          <w:color w:val="333333"/>
          <w:sz w:val="24"/>
          <w:szCs w:val="24"/>
        </w:rPr>
        <w:t>100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ليون مؤمن مسيحي في الصي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بالرغم من الإرهاب والاضطهاد الذي مارسه الشيوعيون لتدمير المسيحية، فقد تزايد عدد المؤمنين المسيحيين في الصين بنسبة </w:t>
      </w:r>
      <w:r>
        <w:rPr>
          <w:rStyle w:val="Arabictext1"/>
          <w:rFonts w:cs="Times New Roman"/>
          <w:color w:val="333333"/>
          <w:sz w:val="24"/>
          <w:szCs w:val="24"/>
        </w:rPr>
        <w:t>10000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%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ي الستين سنة الماض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كان لهذا أن يحدث لو لم يكن المسيح حيا في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ِيَشْفَعَ فِيهِمْ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دينا تقارير تقول إن أكبر عدد من المسلمين عبر التاريخ الآن يتحولون ليصيروا مسيحي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حين يؤمنون بالمسيح، هؤلاء الذين كانوا سابقا مسلمين، كثيرا ما يُعذبوا ويُقتلوا من أجل إيمان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عيشون تحت تهديد مستمر بالاضطهاد ولكنهم يأتون للمسيح بالآلاف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كان لهذا أن يحدث لو لم يكن المسيح حيا في 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ِيَشْفَعَ فِيهِمْ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ا حدث في الصين وفي العالم الإسلامي هو نتيجة صلوات المسيح، وصلوات الآلاف من المؤمنين في الأماكن الحرة أيض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يدعونا الله أن ننضم للشركة في خدمة الصلاة الشفاعية مع المسيح والمحاربين في الصلاة في كل مك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إن كنا نريد أن نرى المزيد من الشباب يؤمنون وينضمون لكنيستنا، لا بد أن نقضي أوقاتًا طويلة في الصلاة المنفردة إلى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بد أن تصبح عادة يومية لدينا أن نصلي من أجل خلاص الذين نأتي بهم إلى الكنيس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كان كل رابحي النفوس العظماء في التاريخ رجال صلاة، وقد كانوا مختلفين عن بعضهم البعض في أمور كثيرة ولكن متشابهين في هذا الأمر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–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لقد كانوا نساء ورجال صلاة قضوا وقتا كثيرا في الصلاة من أجل خلاص غير المؤمنين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َذَا بِعَيْنِهِ بِكُلِّ مُواظَبَةٍ وَطِلْبَةٍ، لأَجْلِ جَمِيعِ الْقِدِّيسِينَ،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ة في الصلاة، يا رب، قوة في الصل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على الأرض وسط الخطية والحزن والهمو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فوس تضيع وتموت وتغرق في اليأس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منحني قوة، قوة في الصلا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ة في الصلاة، يا رب، قوة في الصل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على الأرض وسط الخطية والحزن والهمو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فوس تضيع وتموت وتغرق في اليأس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منحني قوة، قوة في الصلا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لثا، الصلاة المستمرة بإصرار ضرورية لأنها الوسيلة لنوال الرحمة والنعمة التي تعيننا في وقت الاحتياج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</w:rPr>
      </w:pPr>
      <w:r>
        <w:rPr>
          <w:sz w:val="24"/>
          <w:sz w:val="24"/>
          <w:szCs w:val="24"/>
          <w:rtl w:val="true"/>
        </w:rPr>
        <w:t xml:space="preserve">كلمات الرسول في عبراني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ح لنا كيف ننال رحمة ونعمة لتعيننا في عملنا الكرازي،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ْنَتَقَدَّمْ بِثِقَةٍ إِلَى عَرْشِ النِّعْمَةِ لِكَيْ نَنَالَ رَحْمَةً وَنَجِدَ نِعْمَةً عَوْناً فِي حِين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ind w:left="0" w:right="0" w:hanging="86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IndentedVerse"/>
        <w:bidi w:val="1"/>
        <w:ind w:left="0" w:right="0" w:hanging="86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IndentedVers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مهمة بدرجة إني أريدكم أن تفتحوا كتبكم المقدسة لتقرأو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12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كتاب الدراسي سكوفي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قفوا واقرأوها بصوت مرتف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ْنَتَقَدَّمْ بِثِقَةٍ إِلَى عَرْشِ النِّعْمَةِ لِكَيْ نَنَالَ رَحْمَةً وَنَجِدَ نِعْمَةً عَوْناً فِي حِين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ind w:left="0" w:right="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ة تعلمنا كيف ننال رحمة ونعمة لتعيننا في وقت الاحتي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بالتأكيد وقت احتياج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داخلون على ما أُسَمِّي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صاد الخريف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حين نُقبل على الخريف، نحصد الكثير من الشباب في حملاتنا الكر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كثير من الذين يأتون لا يخلصون ولا يأتون إلى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شيء محزن ولا نحب أن نفكر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يلون يبقون معنا بعد مرور موسم الحصاد الخري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مرت الأمور كعادتها، سيبقى قليلون معنا حتى عيد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ذكروا موسم عيد الميلاد سيأتي قريب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سرع مما تتوق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بدأ موسم عيد الميلاد بعد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و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أسابيع القليلة ستطير بسرعة تجعلها تبدو كأيام قلي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دقوني، قد اقترب عيد الميل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دينا أيام قليلة فقط لنأتي بأناس جدد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غضون أسابيع قليلة قصيرة سيمضي حصاد الخريف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سنفقد أغلب الذين نأتي بهم؟ غالبا ما ن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سيكون نفس الوضع هذه السنة أيضا؟ نعم سيكون إن نجح 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بليس لا يريدكم أن تكونوا صاحين ووا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بليس لا يريدكم أن تكونوا مكترث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ريدكم إبليس أن تكونوا كسالى نائمي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كي يستطيع أن يخطف كل الذين نأتي بهم في حصاد الخر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له يدعوكم أن تستيقظ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دعوكم أن تنتبه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يدعوكم إلى وقت صلاة </w:t>
      </w:r>
      <w:r>
        <w:rPr>
          <w:sz w:val="24"/>
          <w:sz w:val="24"/>
          <w:szCs w:val="24"/>
          <w:u w:val="single"/>
          <w:rtl w:val="true"/>
        </w:rPr>
        <w:t>حار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مست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إصرار</w:t>
      </w:r>
      <w:r>
        <w:rPr>
          <w:sz w:val="24"/>
          <w:sz w:val="24"/>
          <w:szCs w:val="24"/>
          <w:rtl w:val="true"/>
        </w:rPr>
        <w:t xml:space="preserve"> من أجل الشباب ال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 نغلب إبليس لا بد أن نطيع الآية التالية من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ْنَتَقَدَّمْ بِثِقَةٍ إِلَى عَرْشِ النِّعْمَةِ لِكَيْ نَنَالَ رَحْمَةً وَنَجِدَ نِعْمَةً عَوْناً فِي حِين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أهم وقت في السنة بالنسبة إلى كنيس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ت الاحتياج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نسبة إلي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وقت الذي نحتاج فيه رحمة الله ونعم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وقت الذي نحتاج فيه إلى معونة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لْنَتَقَدَّمْ بِثِقَةٍ إِلَى عَرْشِ النِّعْمَة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ي صلاة عميقة ومستمرة وبإصرار من أجل الهالك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تدع إبليس يكسب هذه المعرك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انضم إلينا في المعرك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صَلِّينَ بِكُلِّ صَلاَةٍ وَطِلْبَةٍ كُلَّ وَقْتٍ فِي الرُّوحِ،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سَاهِرِينَ لِهَذَا بِعَيْنِهِ بِكُلِّ مُواظَبَةٍ وَطِلْبَةٍ، لأَجْلِ جَمِيعِ الْقِدِّيسِين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ريدكم أن تصلوا بقوة وعزم من أجل الذين سنأتي بهم في الأسابيع القليلة المقب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ريدكم أن تقولو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بد أن أصلي وأصلي وأص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ا بد أن أضع كل قوتي و قلبي في الصلا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يا كان ما أفعل، لا بد أن أص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ريدكم أن تقضوا على الأقل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دقيقة يوميا في الصلا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خطط ليومك الآن، كي تقضي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دقيقة يوميا في الصلاة من أجل الهالكين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rStyle w:val="Arabictext1"/>
          <w:rFonts w:ascii="Times New Roman" w:hAnsi="Times New Roman" w:cs="Times New Roman"/>
          <w:sz w:val="24"/>
          <w:szCs w:val="24"/>
        </w:rPr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ة في الصلاة، يا رب، قوة في الصل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على الأرض وسط الخطية والحزن والهمو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فوس تضيع وتموت وتغرق في اليأس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منحني قوة، قوة في الصلا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ل الذين سينضمون إليَّ في الصلاة من أجل الهالكين يوميا لمدة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قيقة، خلال حصاد الخريف هذه السنة، أرجوكم تقدموا إلى الأمام الآن، وسيأتي الأخ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أخ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يبو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صلاة من أجلكم، لكي تحفظوا هذا الوعد بالصلاة يوميا من أجل ال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 الآن، بينما  نرنم هذا العدد مع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وة في الصلاة، يا رب، قوة في الصل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على الأرض وسط الخطية والحزن والهمو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فوس تضيع وتموت وتغرق في اليأس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منحني قوة، قوة في الصلا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دي شيء واحد بعد لأقوله الآن للجدد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المسيح على الصليب ليدفع العقوبة على خطيتكم وقد قام بالجسد من الموت وصعد إلى السماء ليصلي من أج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 ليسوع بالإيمان وهو سيعفو عن خطاياكم ويمنحكم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ي ما تفعلون، تأكدوا أن تعودوا إلى الكنيسة هنا الأحد القا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ب يبارككم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spacing w:before="0" w:after="120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rFonts w:eastAsia="Batang;바탕"/>
          <w:b/>
          <w:szCs w:val="24"/>
          <w:rtl w:val="true"/>
        </w:rPr>
      </w:r>
    </w:p>
    <w:p>
      <w:pPr>
        <w:pStyle w:val="Normal"/>
        <w:bidi w:val="1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جتو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جامين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مني أن أص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برت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ind w:left="2880"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  <w:lang w:bidi="ar-EG"/>
        </w:rPr>
        <w:t xml:space="preserve"> العظة</w:t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</w:r>
    </w:p>
    <w:p>
      <w:pPr>
        <w:pStyle w:val="Normal"/>
        <w:jc w:val="center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>أكبر معارك المؤمن</w:t>
      </w:r>
    </w:p>
    <w:p>
      <w:pPr>
        <w:pStyle w:val="Heading"/>
        <w:rPr/>
      </w:pPr>
      <w:r>
        <w:rPr/>
        <w:t>THE CHRISTIAN’S GREATEST BATTLE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مُصَلِّينَ بِكُلِّ صَلاَةٍ وَطِلْبَةٍ كُلَّ وَقْتٍ فِي الرُّوحِ، وَسَاهِرِينَ لِهَذَا بِعَيْنِهِ بِكُلِّ مُواظَبَةٍ وَطِلْبَةٍ، لأَجْلِ جَمِيعِ الْقِدِّيسِينَ،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864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Normal"/>
        <w:bidi w:val="1"/>
        <w:ind w:left="1267" w:right="1152" w:hanging="115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008" w:right="432" w:hanging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، الصلاة المستمرة بإصرار ضرورية، لأن إبليس موج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</w:t>
      </w:r>
    </w:p>
    <w:p>
      <w:pPr>
        <w:pStyle w:val="TextBody"/>
        <w:numPr>
          <w:ilvl w:val="0"/>
          <w:numId w:val="2"/>
        </w:numPr>
        <w:bidi w:val="1"/>
        <w:ind w:left="1008" w:right="432" w:hanging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يا، الصلاة المستمرة بإصرار ضرورية لأنها الوسيلة الوحيدة لنوال احتياج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؛ أعمال الرسل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008" w:right="432" w:hanging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ثالثا، الصلاة المستمرة بإصرار ضرورية لأنها الوسيلة لنوال الرحمة والنعمة التي تعيننا في وقت الاحتيا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64" w:right="288" w:hanging="720"/>
        <w:jc w:val="left"/>
        <w:rPr>
          <w:sz w:val="24"/>
        </w:rPr>
      </w:pPr>
      <w:r>
        <w:rPr>
          <w:sz w:val="24"/>
          <w:rtl w:val="true"/>
        </w:rPr>
        <w:t xml:space="preserve">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936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Arabictext1">
    <w:name w:val="arabictext1"/>
    <w:basedOn w:val="DefaultParagraphFont"/>
    <w:qFormat/>
    <w:rPr>
      <w:rFonts w:ascii="Simplified Arabic" w:hAnsi="Simplified Arabic" w:cs="Simplified Arabic"/>
      <w:sz w:val="26"/>
      <w:szCs w:val="2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2:27:00Z</dcterms:created>
  <dc:creator>Bahgat W. Malek</dc:creator>
  <dc:description/>
  <dc:language>en-US</dc:language>
  <cp:lastModifiedBy>Use This Account</cp:lastModifiedBy>
  <cp:lastPrinted>2012-08-17T08:49:00Z</cp:lastPrinted>
  <dcterms:modified xsi:type="dcterms:W3CDTF">2012-08-28T22:31:00Z</dcterms:modified>
  <cp:revision>6</cp:revision>
  <dc:subject/>
  <dc:title>The Christian's Greatest Battle August 19 2012 AM</dc:title>
</cp:coreProperties>
</file>