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عظات المكتوبة</w:t>
      </w:r>
      <w:r>
        <w:rPr>
          <w:sz w:val="24"/>
          <w:sz w:val="24"/>
          <w:szCs w:val="24"/>
          <w:rtl w:val="true"/>
        </w:rPr>
        <w:t xml:space="preserve"> والمصورة</w:t>
      </w:r>
      <w:r>
        <w:rPr>
          <w:sz w:val="24"/>
          <w:sz w:val="24"/>
          <w:szCs w:val="24"/>
          <w:rtl w:val="true"/>
        </w:rPr>
        <w:t xml:space="preserve"> تصل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إلى </w:t>
      </w:r>
      <w:r>
        <w:rPr>
          <w:sz w:val="24"/>
          <w:sz w:val="24"/>
          <w:szCs w:val="24"/>
          <w:rtl w:val="true"/>
        </w:rPr>
        <w:t xml:space="preserve">حوالي </w:t>
      </w:r>
      <w:r>
        <w:rPr>
          <w:sz w:val="24"/>
          <w:sz w:val="24"/>
          <w:szCs w:val="24"/>
        </w:rPr>
        <w:t>١١٦٠٠٠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 w:val="24"/>
          <w:szCs w:val="24"/>
        </w:rPr>
        <w:t>٢١٥</w:t>
      </w:r>
      <w:r>
        <w:rPr>
          <w:sz w:val="24"/>
          <w:sz w:val="24"/>
          <w:szCs w:val="24"/>
          <w:rtl w:val="true"/>
        </w:rPr>
        <w:t xml:space="preserve"> دولة شهريا على الموقع </w:t>
      </w:r>
      <w:hyperlink r:id="rId2">
        <w:r>
          <w:rPr>
            <w:rStyle w:val="InternetLink"/>
            <w:sz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</w:t>
      </w:r>
      <w:r>
        <w:rPr>
          <w:sz w:val="24"/>
          <w:sz w:val="24"/>
          <w:szCs w:val="24"/>
          <w:rtl w:val="true"/>
        </w:rPr>
        <w:t>ات</w:t>
      </w:r>
      <w:r>
        <w:rPr>
          <w:sz w:val="24"/>
          <w:sz w:val="24"/>
          <w:szCs w:val="24"/>
          <w:rtl w:val="true"/>
        </w:rPr>
        <w:t xml:space="preserve"> على يوتيوب</w:t>
      </w:r>
      <w:r>
        <w:rPr>
          <w:sz w:val="24"/>
          <w:sz w:val="24"/>
          <w:szCs w:val="24"/>
          <w:rtl w:val="true"/>
        </w:rPr>
        <w:t xml:space="preserve"> لكنهم حالا يتركون يوتيوب ويأتون إلى موق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وتيوب يغذي موقعنا بالقراء والمشاهد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 w:val="24"/>
          <w:szCs w:val="24"/>
        </w:rPr>
        <w:t>٣٥</w:t>
      </w:r>
      <w:r>
        <w:rPr>
          <w:sz w:val="24"/>
          <w:sz w:val="24"/>
          <w:szCs w:val="24"/>
          <w:rtl w:val="true"/>
        </w:rPr>
        <w:t xml:space="preserve"> لغة </w:t>
      </w:r>
      <w:r>
        <w:rPr>
          <w:sz w:val="24"/>
          <w:sz w:val="24"/>
          <w:szCs w:val="24"/>
          <w:rtl w:val="true"/>
        </w:rPr>
        <w:t xml:space="preserve">إلى حوالي </w:t>
      </w:r>
      <w:r>
        <w:rPr>
          <w:sz w:val="24"/>
          <w:sz w:val="24"/>
          <w:szCs w:val="24"/>
        </w:rPr>
        <w:t>١٢٠</w:t>
      </w:r>
      <w:r>
        <w:rPr>
          <w:sz w:val="24"/>
          <w:szCs w:val="24"/>
        </w:rPr>
        <w:t>,</w:t>
      </w:r>
      <w:r>
        <w:rPr>
          <w:sz w:val="24"/>
          <w:sz w:val="24"/>
          <w:szCs w:val="24"/>
        </w:rPr>
        <w:t>٠٠٠</w:t>
      </w:r>
      <w:r>
        <w:rPr>
          <w:sz w:val="24"/>
          <w:sz w:val="24"/>
          <w:szCs w:val="24"/>
          <w:rtl w:val="true"/>
        </w:rPr>
        <w:t xml:space="preserve"> جهاز كمبيوتر </w:t>
      </w:r>
      <w:r>
        <w:rPr>
          <w:sz w:val="24"/>
          <w:sz w:val="24"/>
          <w:szCs w:val="24"/>
          <w:rtl w:val="true"/>
        </w:rPr>
        <w:t>كل شهر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ات المكتوبة ليس لها حقوق نشر، فيمكن للوعاظ استخدامها دون إذن منا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عرف كيف يمكنك أن</w:t>
        </w:r>
        <w:r>
          <w:rPr>
            <w:rStyle w:val="InternetLink"/>
            <w:sz w:val="24"/>
            <w:sz w:val="24"/>
            <w:szCs w:val="24"/>
            <w:rtl w:val="true"/>
          </w:rPr>
          <w:t xml:space="preserve">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 w:val="24"/>
          <w:szCs w:val="24"/>
          <w:rtl w:val="true"/>
        </w:rPr>
        <w:t>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 البريد الإلكتروني للدكتور هايمرز هو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كل شخص يكرز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Arabic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بالخيم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ساء يوم الرب </w:t>
      </w:r>
      <w:r>
        <w:rPr>
          <w:sz w:val="24"/>
          <w:sz w:val="24"/>
          <w:szCs w:val="24"/>
        </w:rPr>
        <w:t>١٧</w:t>
      </w:r>
      <w:r>
        <w:rPr>
          <w:sz w:val="24"/>
          <w:sz w:val="24"/>
          <w:szCs w:val="24"/>
          <w:rtl w:val="true"/>
        </w:rPr>
        <w:t xml:space="preserve"> سبتمبر </w:t>
      </w:r>
      <w:r>
        <w:rPr>
          <w:sz w:val="24"/>
          <w:sz w:val="24"/>
          <w:szCs w:val="24"/>
        </w:rPr>
        <w:t>٢٠١٧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September 17, 2017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فِيمَا هُمْ مُنْطَلِقُونَ طَهَر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نما كان يسوع يتجول في السامرة والجليل، وصل إلى قرية صغيرة وعلى حدودها الخارجية كان هناك عشرة 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وقفوا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مِنْ بَعِيد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كان العهد القديم يطالب البرص بحسب الناموس أن يظلوا بعيدا عن الناس كي لا تنتشر العدوى بهذا المرض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أبْرَصُ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ُنَادِي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نَجِسٌ نَجِسٌ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يُقِيمُ وَحْدَ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خَارِجَ الْمَحَلَّةِ يَكُونُ مَقَامُ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اويين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٤٥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٤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قد سمع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برص العشرة أن يسوع يصنع المعجز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ا، من بعيد نادوا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يَا يَسُوعُ يَا مُعَلِّمُ ارْحَمْ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٣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 يشفهم يسوع من البرص في الحال ولكنه قال لهم أن يذهبوا يُروا أنفسهم للكهنة في الهيكل بأورشل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فعل يسوع ذلك لسببين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 xml:space="preserve">ليتمم ناموس العهد القديم والذي يقول في </w:t>
      </w:r>
      <w:r>
        <w:rPr>
          <w:color w:val="262626"/>
          <w:sz w:val="24"/>
          <w:sz w:val="24"/>
          <w:szCs w:val="24"/>
          <w:rtl w:val="true"/>
        </w:rPr>
        <w:t>ال</w:t>
      </w:r>
      <w:r>
        <w:rPr>
          <w:color w:val="262626"/>
          <w:sz w:val="24"/>
          <w:sz w:val="24"/>
          <w:szCs w:val="24"/>
          <w:rtl w:val="true"/>
        </w:rPr>
        <w:t xml:space="preserve">لاويين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</w:rPr>
        <w:t>٢٠</w:t>
      </w:r>
      <w:r>
        <w:rPr>
          <w:color w:val="262626"/>
          <w:sz w:val="24"/>
          <w:sz w:val="24"/>
          <w:szCs w:val="24"/>
          <w:rtl w:val="true"/>
        </w:rPr>
        <w:t xml:space="preserve"> إن الكهنة وحدهم يستطيعون أن يميزوا إن كان شخص قد شُفي من البرص أم ل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سبب الثاني هو أن تكون بمثاب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شهادة للكهنة ويهود آخرين على قوته للشفاء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وماس هيل، 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التفسير التطبيقي للعهد الجديد، </w:t>
      </w:r>
      <w:r>
        <w:rPr>
          <w:color w:val="262626"/>
          <w:sz w:val="24"/>
          <w:sz w:val="24"/>
          <w:szCs w:val="24"/>
          <w:rtl w:val="true"/>
        </w:rPr>
        <w:t xml:space="preserve">موكب المنتصر للنشر، </w:t>
      </w:r>
      <w:r>
        <w:rPr>
          <w:color w:val="262626"/>
          <w:sz w:val="24"/>
          <w:sz w:val="24"/>
          <w:szCs w:val="24"/>
        </w:rPr>
        <w:t>١٩٩٦</w:t>
      </w:r>
      <w:r>
        <w:rPr>
          <w:color w:val="262626"/>
          <w:sz w:val="24"/>
          <w:sz w:val="24"/>
          <w:szCs w:val="24"/>
          <w:rtl w:val="true"/>
        </w:rPr>
        <w:t xml:space="preserve">، ص </w:t>
      </w:r>
      <w:r>
        <w:rPr>
          <w:color w:val="262626"/>
          <w:sz w:val="24"/>
          <w:sz w:val="24"/>
          <w:szCs w:val="24"/>
        </w:rPr>
        <w:t>٢٣٦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أطاع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برص العشرة </w:t>
      </w:r>
      <w:r>
        <w:rPr>
          <w:color w:val="262626"/>
          <w:sz w:val="24"/>
          <w:sz w:val="24"/>
          <w:szCs w:val="24"/>
          <w:rtl w:val="true"/>
        </w:rPr>
        <w:t>المسيح وبدأوا رحلتهم تجاه الهيكل في أورشلي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هذا يبين أنه كان لهم قدرا من الإيمان، وإلا لما أطاعوا يسو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كن كما سوف نرى، لم يكن هذا إيمان للخلاص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هم أطاعوا المسيح خارجيا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فِيمَا هُمْ مُنْطَلِقُونَ طَهَر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ذهب عن أجسادهم البرص وهم يرتحلون جنوبا من منطقة الجليل إلى الهيكل في أورشليم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واحدا منهم استدار حين طهر وعاد إلى حيث كان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يُمَجِّدُ اللهَ بِصَوْتٍ عَظِيمٍ وَخَرَّ عَلَى وَجْهِهِ عِنْدَ رِجْلَيْهِ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سوع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شَاكِراً لَهُ</w:t>
      </w:r>
      <w:r>
        <w:rPr>
          <w:color w:val="262626"/>
          <w:sz w:val="24"/>
          <w:szCs w:val="24"/>
          <w:rtl w:val="true"/>
        </w:rPr>
        <w:t>...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 w:val="24"/>
          <w:szCs w:val="24"/>
          <w:rtl w:val="true"/>
        </w:rPr>
        <w:t xml:space="preserve"> –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ثُمَّ قَالَ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يسوع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لَهُ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قُمْ وَامْض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ِيمَانُكَ خَلَّص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بدو لي أن هناك عدة دروس في هذا المقطع الكتا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ن أسرد كل الدروس لكن ها ثلاثة منه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١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ولا، يأتي الخلاص الجزئي من الطاعة الخارجية ل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 العشرة برص شُفوا من المرض الخارجي ل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هم لم يُشفوا كلهم بلمسة يسوع المباش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شُفوا جزئيا في الطريق إلى الهيكل في أورش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كن نفوسهم لم تكن قد شُفي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يسوع،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ذْهَبُوا وَأَرُوا أَنْفُسَكُمْ لِلْكَهَنَة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فِيمَا هُمْ مُنْطَلِقُونَ طَهَرُو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ن يطيعون المسيح خارجيا يطهرون من أوبئة كثيرة تزعج الذين لا يطيعون البت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ذين يأتون إلى الكنيسة ويمتثلون ظاهريا للقواعد الأساسية للمسيحية، يكتشفون أن حياتهم تنتظم، وعادات الدراسة في مدارسهم تأتي بنتائج أفض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كون عواطفهم تحت السيطرة نسب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موما، يصبحون ناجحين ومثمرين في حياتهم أكثر من الذي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ضطربو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يحتارون في المجتمع الحديث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٤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ناس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ثيرا ما يظنون أن المجيء إلي الكنيسة سيضرهم في حياتهم، إذ يأخذ من وقتهم للعمل أو الدرا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آباء غير المؤمنين كثيرا ما يفكرون هك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شعرون أن المجيء إلى الكنيسة سيأخذ وقتا كثيرا من أولادهم فيخفقون في دراستهم أو أعمالهم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لكننا مرارا وتكرارا وجدنا أن العكس صح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يحضر الشباب خدمات الكنيسة </w:t>
      </w:r>
      <w:r>
        <w:rPr>
          <w:i/>
          <w:i/>
          <w:iCs/>
          <w:sz w:val="24"/>
          <w:sz w:val="24"/>
          <w:szCs w:val="24"/>
          <w:rtl w:val="true"/>
        </w:rPr>
        <w:t>وجدناهم بلا استثناء يصبحون طلابا أفضل بكثير وموظفين أفض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 يتعلمون تنظيم وقت الدراس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فتدين الوق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فسس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 w:val="24"/>
          <w:szCs w:val="24"/>
          <w:rtl w:val="true"/>
        </w:rPr>
        <w:t xml:space="preserve">؛ كولوسي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ع نصائح قادة الكنيسة والمثل الذي يقدمه أعضاء الكنيسة، يتعلمون أهمية التدقيق في العمل والدرا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دلا من اللهو، كما يفعل أولاد العالم، هم يعملون ويدرسون بجدية في الوقت المتاح لدي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عتقد أنه لدينا أعلى نسبة من طلبة الجامعة والخريجين بأمريكا في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أظن أن هذا يثبت أن طاعة المسي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طه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ن يطيعونه من الكثير من المشاكل التي يواجهها الذين لا يأتون إلى شركة الكنيسة المحلية، والاجتماع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نين الملاحظة أثبتت ذلك كثيرا من المرات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٢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يُختبر الخلاص التام حين تأتي للمسي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تسعة من هؤلاء العشرة رجال اكتفوا بالشفاء الخارجي، حين طهروا جسديا من البر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واحدا منهم لم يكتف بالطاعة الخارجية فحس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قلبه يطفر حمدا 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قد استدار وعاد إلى المكان الذي كان يسوع فيه وارتمى عند قدمي يسوع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شَاكِراً لَهُ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٦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بتعبير آخر، هذا الرجل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أتى للمسيح</w:t>
      </w:r>
      <w:r>
        <w:rPr>
          <w:i/>
          <w:iCs/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تى للمسيح فلم يجد الشفاء الجسدي فقط، بل الخلاص الكامل في المخَلص، حين خر عند قدميه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إن كنت تواظب على كنيستنا، وتأتي بانتظام إلى الاجتماعات، فهذا جي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سيساعدك في حياتك وعم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هناك في المسيحية ما هو أكثر من مساعدتك لتحيا حياة أفضل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قال يسوع لأحد الناجحين في الحياة،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لاَ تَتَعَجَّبْ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تندهش</w:t>
      </w:r>
      <w:r>
        <w:rPr>
          <w:color w:val="262626"/>
          <w:sz w:val="24"/>
          <w:szCs w:val="24"/>
          <w:rtl w:val="true"/>
        </w:rPr>
        <w:t xml:space="preserve">] </w:t>
      </w:r>
      <w:r>
        <w:rPr>
          <w:color w:val="262626"/>
          <w:sz w:val="24"/>
          <w:sz w:val="24"/>
          <w:szCs w:val="24"/>
          <w:rtl w:val="true"/>
        </w:rPr>
        <w:t>أَنِّي قُلْتُ لَكَ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يَنْبَغِي أَنْ تُولَدُوا مِنْ فَوْقُ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 w:val="24"/>
          <w:szCs w:val="24"/>
        </w:rPr>
        <w:t>٣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ا ما حدث للأبرص الذي جاء إلى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عد أن طهر بطاعة يسوع، أتى إلى يسوع، خر عند قدميه وتغير من الداخ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 له المسيح،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يمَانُكَ خَلَّصَك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أنا أتفق مع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تفسير التطبيقي للعهد الجديد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غم أنني أتمنى لو كان قد اقتبس من ترجمة الملك جيمس الموثوق بها، مع هذا فهو يشرح جيدا ما حدث للأبرص الذي طهر وعاد إلى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ين قال له يسوع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يمَانُكَ خَلَّصَكَ،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هذا التفسير يعلن أن يسوع لم يقصد خلاص الجسد من المرض فقط بل الروح خلصت أيض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قد نال الخلاص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ذات المرجع ص </w:t>
      </w:r>
      <w:r>
        <w:rPr>
          <w:color w:val="262626"/>
          <w:sz w:val="24"/>
          <w:sz w:val="24"/>
          <w:szCs w:val="24"/>
        </w:rPr>
        <w:t>٣٤١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لبعض منكم ظل يأتي إلى الكنيس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نلتم بهذا البركة والعون ونحن نشكر الرب على 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لآن نحن نسألكم أن تأخذوا خطوة أخرى وتنالوا الخلاص التام، التغيير التام، بالمجيء إلى يسوع بالإيمان والسجود أمامه والثقة التامة ب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الواقع أن المسيح لم يمت على الصليب كي يمنحكم حياة أفضل في هذا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ش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ات على الصليب كي تُغفر خطاياك وتتطهر بدمه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قام من الأموات وهو جالس عن يمين الله الآب، لكي يمنحك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أتيت إلى يسوع بإيمان بسيط، كما فعل هذا الرجل، أنت أيضا ستتغير وتولد ثانية، ل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منى أن تُمنح لك حقيقة التغيير قريب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ا أؤمن أن هناك درسا ثالثا في هذا النص الكتابي، درسا عن أنه </w:t>
      </w:r>
      <w:r>
        <w:rPr>
          <w:i/>
          <w:i/>
          <w:iCs/>
          <w:sz w:val="24"/>
          <w:sz w:val="24"/>
          <w:szCs w:val="24"/>
          <w:rtl w:val="true"/>
        </w:rPr>
        <w:t>لا بد أن كل إنسان يكرز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</w:rPr>
        <w:t>٣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لثا، يجب أن تبدأ الكرازة فورا، حتى قبل التغيي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حظ أن يسوع قال لهؤلاء العشرة رجال قبل أن يطهرو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يتغيروا</w:t>
      </w:r>
      <w:r>
        <w:rPr>
          <w:sz w:val="24"/>
          <w:szCs w:val="24"/>
          <w:rtl w:val="true"/>
        </w:rPr>
        <w:t xml:space="preserve">) 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ذْهَبُوا وَأَرُوا أَنْفُسَكُمْ لِلْكَهَنَة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فِيمَا هُمْ مُنْطَلِقُونَ طَهَرُوا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٥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لقد أرسلهم يسوع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كشهود وشهادة للكهنة ويهود آخرين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 xml:space="preserve">كي يقولوا لهم عن يسوع </w:t>
      </w:r>
      <w:r>
        <w:rPr>
          <w:sz w:val="24"/>
          <w:szCs w:val="24"/>
          <w:rtl w:val="true"/>
          <w:lang w:val="en-US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التفسير التطبيق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val="en-US"/>
        </w:rPr>
        <w:t>للعهد الجديد</w:t>
      </w:r>
      <w:r>
        <w:rPr>
          <w:sz w:val="24"/>
          <w:sz w:val="24"/>
          <w:szCs w:val="24"/>
          <w:rtl w:val="true"/>
          <w:lang w:val="en-US"/>
        </w:rPr>
        <w:t xml:space="preserve">، ذات المرجع، ص </w:t>
      </w:r>
      <w:r>
        <w:rPr>
          <w:sz w:val="24"/>
          <w:sz w:val="24"/>
          <w:szCs w:val="24"/>
          <w:lang w:val="en-US"/>
        </w:rPr>
        <w:t>٢٣٦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لقد أُرسلوا كشهادة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قبل</w:t>
      </w:r>
      <w:r>
        <w:rPr>
          <w:sz w:val="24"/>
          <w:sz w:val="24"/>
          <w:szCs w:val="24"/>
          <w:rtl w:val="true"/>
          <w:lang w:val="en-US"/>
        </w:rPr>
        <w:t xml:space="preserve"> أن يطهروا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وقبل</w:t>
      </w:r>
      <w:r>
        <w:rPr>
          <w:sz w:val="24"/>
          <w:sz w:val="24"/>
          <w:szCs w:val="24"/>
          <w:rtl w:val="true"/>
          <w:lang w:val="en-US"/>
        </w:rPr>
        <w:t xml:space="preserve"> تغيير أي منهم</w:t>
      </w:r>
      <w:r>
        <w:rPr>
          <w:sz w:val="24"/>
          <w:szCs w:val="24"/>
          <w:rtl w:val="true"/>
          <w:lang w:val="en-US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أليس هذا ملفتا للنظر؟ اليوم، معظم الكارزين يظنون أنه لا بد أن تكون مؤمنا قويا، راسخا في الإيمان، ولك كثير من المعرفة الكتابية، قبل أن يتوقع أحد أن تذهب وتكرز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أقول إن هذا هراء</w:t>
      </w:r>
      <w:r>
        <w:rPr>
          <w:i/>
          <w:iCs/>
          <w:sz w:val="24"/>
          <w:szCs w:val="24"/>
          <w:rtl w:val="true"/>
          <w:lang w:val="en-US"/>
        </w:rPr>
        <w:t xml:space="preserve">!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هذا حمق مثل أن تقول لأحد إنه لا بد أن يكون مؤمنا قويا قبل أن يتوقع منه أحد حضور اجتماعات الكنيسة</w:t>
      </w:r>
      <w:r>
        <w:rPr>
          <w:i/>
          <w:iCs/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مع هذا أنا أدرك أنه يوجد حمقى يظنون هذا</w:t>
      </w:r>
      <w:r>
        <w:rPr>
          <w:sz w:val="24"/>
          <w:szCs w:val="24"/>
          <w:rtl w:val="true"/>
          <w:lang w:val="en-US"/>
        </w:rPr>
        <w:t xml:space="preserve">! </w:t>
      </w:r>
      <w:r>
        <w:rPr>
          <w:sz w:val="24"/>
          <w:sz w:val="24"/>
          <w:szCs w:val="24"/>
          <w:rtl w:val="true"/>
          <w:lang w:val="en-US"/>
        </w:rPr>
        <w:t>لكن هذا ليس ما يعلمه الكتاب المقد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اثنا عشر تلميذا أرسلهم يسوع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فورا</w:t>
      </w:r>
      <w:r>
        <w:rPr>
          <w:sz w:val="24"/>
          <w:sz w:val="24"/>
          <w:szCs w:val="24"/>
          <w:rtl w:val="true"/>
          <w:lang w:val="en-US"/>
        </w:rPr>
        <w:t xml:space="preserve"> للكرازة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بحسب تأريخ آشر، أُرسل التلاميذ للكرازة في </w:t>
      </w:r>
      <w:r>
        <w:rPr>
          <w:i/>
          <w:i/>
          <w:iCs/>
          <w:sz w:val="24"/>
          <w:sz w:val="24"/>
          <w:szCs w:val="24"/>
          <w:rtl w:val="true"/>
          <w:lang w:val="en-US"/>
        </w:rPr>
        <w:t>نفس السنة التي دعاهم يسوع فيها أن يتبعو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لقد كانوا من أتباعه لفترة قصيرة من نفس العام حين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بْتَدَأَ يُرْسِلُهُمُ اثْنَيْنِ اثْنَيْن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َخَرَجُوا وَصَارُوا يَكْرِزُونَ أَنْ يَتُوب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٦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٧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 w:val="24"/>
          <w:szCs w:val="24"/>
        </w:rPr>
        <w:t>١٢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لى الأقل كان واحد من التلاميذ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هوذ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 ينل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 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 xml:space="preserve">أُرسلوا للكرازة في الحال، </w:t>
      </w:r>
      <w:r>
        <w:rPr>
          <w:sz w:val="24"/>
          <w:sz w:val="24"/>
          <w:szCs w:val="24"/>
          <w:rtl w:val="true"/>
        </w:rPr>
        <w:t>سواء كانوا قد تغيروا أم لا، سواء كانوا أقوياء في الإيمان أم 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خرجوا للكرازة – بناء على أمر المسيح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ظن أنه يمكننا أن نتعلم الكثير من طريقة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خروج للكرازة وصية من أشهر وصايا المسيح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ذْهَبُوا وَتَلْمِذُوا جَمِيعَ الأُمَم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 w:val="24"/>
          <w:szCs w:val="24"/>
        </w:rPr>
        <w:t>٢٨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٩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هل لا بد أن ننتظر للتدريب قبل أن يمكننا طاعته؟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برص العشرة لم يتدربوا قبل أن يذهبوا للكرازة للكهنة ويهود آخر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إنهم </w:t>
      </w:r>
      <w:r>
        <w:rPr>
          <w:i/>
          <w:i/>
          <w:iCs/>
          <w:sz w:val="24"/>
          <w:sz w:val="24"/>
          <w:szCs w:val="24"/>
          <w:rtl w:val="true"/>
        </w:rPr>
        <w:t>لم يكونوا قد نالوا الخ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بع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المسيح قال لهم أن يذهبوا ويطيعوه بالكرازة لهؤلاء الكهنة فورا في الحا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تلاميذ أيضا كانوا بلا خبرة، مجرد صيادين سمك جهلة، ولكن يسوع أرسلهم على الفور، اثنين اثنين ليكرزو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ظن أننا لا بد أن نفعل نفس الشيء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ريد أن نتبع المثال الذي رسمه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تاج أن نعطي الناس تدريبا كتابي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عم ولكنهم لا بد أن يخرجوا للكرازة </w:t>
      </w:r>
      <w:r>
        <w:rPr>
          <w:i/>
          <w:i/>
          <w:iCs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أن يتم تدريب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حتاجون أن يذهبوا للكرازة </w:t>
      </w:r>
      <w:r>
        <w:rPr>
          <w:i/>
          <w:i/>
          <w:iCs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أن يسمعوا كل تعاليم الكتاب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كنك أن تدرب الناس بلا نهاية ولا تجدهم يأتون بنفس واحدة إلى الكنيسة لتسمع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مكنك أن تعطي الناس تفاسير كثيرة للكتاب المقدس وتشرح لهم الكتاب آية أية دون أن تراهم يأتون بنفس هالكة لتسمع الكرازة بالإنجيل في خدمات الكنيسة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ي شخص مفكر يعرف أن هذا صحيح، ولكنه يبدو بلا معرفة بشأن ما يجب عم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يسوع قال لنا ما ينبغي أن نفعل – ارسلوهم للكرازة في أقرب وقت ممكن، مدرَّبين أو غير مدربين، متغيرين أم غير متغير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ؤمن أن كل شخص في الكنيسة لا بد أن يذهب ل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بد أن يكون هذا جزء طبيعي من طاعة المسيح، وأنا أؤمن أن هذا صحيح بالنسبة لكل شخص يدخل أبواب كنيستنا أكثر من مرة أو اثن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جب أن يعرفوا الكث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ل ما عليهم قوله هو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يء رائع يحدث في الكنيسة ولا بد أن تكونوا هناك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شيء بسيط كهذ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ثم خذوا رقم هاتفهم ودعوا القادة في الكنيسة يتابعو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دينا الكثير من الزائرين كل أحد بسبب استخدام هذه الطريق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كرز بالإنجيل في خدمة كل مساء أحد ب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كرازة بالإنجيل مهمة بسبب وجود غير مؤمنين كثيرين في كل خدم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أنصح أن نعود للطريقة البسيطة التي أرسل بها يسوع الناس لكرازة العالم</w:t>
      </w:r>
      <w:r>
        <w:rPr>
          <w:sz w:val="24"/>
          <w:szCs w:val="24"/>
          <w:rtl w:val="true"/>
        </w:rPr>
        <w:t xml:space="preserve">. </w:t>
      </w:r>
      <w:r>
        <w:rPr>
          <w:i/>
          <w:i/>
          <w:iCs/>
          <w:sz w:val="24"/>
          <w:sz w:val="24"/>
          <w:szCs w:val="24"/>
          <w:rtl w:val="true"/>
        </w:rPr>
        <w:t>الطرق الأخرى غير مجدية على أية حال، أليس كذلك؟ ولكن أنا أعلم أن طريقة يسوع ستملأ أي كنيسة تستخدمها، بعشرات الناس من العالم في كل خدمة</w:t>
      </w:r>
      <w:r>
        <w:rPr>
          <w:i/>
          <w:i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ثيرا ما 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قط جهود الكل في الكرازة تتناسب مع ربح النفوس في العهد الجدي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دكتوراه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لماذا لا تربح كنائسنا نفوسا، </w:t>
      </w:r>
      <w:r>
        <w:rPr>
          <w:sz w:val="24"/>
          <w:sz w:val="24"/>
          <w:szCs w:val="24"/>
          <w:rtl w:val="true"/>
        </w:rPr>
        <w:t xml:space="preserve">سيف الرب للنشر، </w:t>
      </w:r>
      <w:r>
        <w:rPr>
          <w:sz w:val="24"/>
          <w:sz w:val="24"/>
          <w:szCs w:val="24"/>
        </w:rPr>
        <w:t>١٩٩٦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 w:val="24"/>
          <w:szCs w:val="24"/>
        </w:rPr>
        <w:t>١٤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نا أتفق تماما معه على ذلك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ريد أن أذكر أمرا آخر، </w:t>
      </w:r>
      <w:r>
        <w:rPr>
          <w:i/>
          <w:i/>
          <w:iCs/>
          <w:sz w:val="24"/>
          <w:sz w:val="24"/>
          <w:szCs w:val="24"/>
          <w:rtl w:val="true"/>
        </w:rPr>
        <w:t>النفوس تنمو في المسيح حين تُرسل للكرازة</w:t>
      </w:r>
      <w:r>
        <w:rPr>
          <w:i/>
          <w:i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 يظلون في ركود لسنين طويلة إن لم يخرجوا للكراز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ي أعرف عن خبرة أنهم يصبحون مؤمنين أقوياء إذا خرجوا للكرازة كل أسب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فتاح للنمو في الإيمان يكمن في طاعة الإرسالية العظمى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 xml:space="preserve">وَفِيمَا هُمْ مُنْطَلِقُونَ </w:t>
      </w:r>
      <w:r>
        <w:rPr>
          <w:i/>
          <w:i/>
          <w:iCs/>
          <w:color w:val="262626"/>
          <w:sz w:val="24"/>
          <w:sz w:val="24"/>
          <w:szCs w:val="24"/>
          <w:rtl w:val="true"/>
        </w:rPr>
        <w:t>طَهَر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تتغير حياتكم حين تكرزون للناس في كل مك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ينئذ، بالطبع لا بد أن تكونوا وُلدتم ثاني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يهب الله الميلاد الجديد لكل منكم، إذ تأتون إلى المسيح ب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ها ستكونون ناجحين أكثر في الكرازة للخط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لهمكم الله أن تلقوا بأنفسكم للكرازة، وأن تفعلوا ذلك في أقرب وق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 على بريدك الإلكترون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5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العادي فعنوانه البريدي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ww.sermonsfortheworld.com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  <w:r>
        <w:br w:type="page"/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قراءة الكتاب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كريجتون ل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تشان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لوقا </w:t>
      </w:r>
      <w:r>
        <w:rPr>
          <w:b w:val="false"/>
          <w:b w:val="false"/>
          <w:szCs w:val="24"/>
        </w:rPr>
        <w:t>١٧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</w:rPr>
        <w:t>١١</w:t>
      </w:r>
      <w:r>
        <w:rPr>
          <w:b w:val="false"/>
          <w:szCs w:val="24"/>
          <w:rtl w:val="true"/>
        </w:rPr>
        <w:t xml:space="preserve">- </w:t>
      </w:r>
      <w:r>
        <w:rPr>
          <w:b w:val="false"/>
          <w:b w:val="false"/>
          <w:szCs w:val="24"/>
        </w:rPr>
        <w:t>١٩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firstLine="432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الترنيمة الفردية قبل العظة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>الأخ بنيامين كينكاد جريفيث</w:t>
      </w:r>
      <w:r>
        <w:rPr>
          <w:b w:val="false"/>
          <w:szCs w:val="24"/>
          <w:rtl w:val="true"/>
        </w:rPr>
        <w:t xml:space="preserve">: </w:t>
      </w:r>
    </w:p>
    <w:p>
      <w:pPr>
        <w:pStyle w:val="IndentedQuote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وقت مقصر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 w:val="24"/>
          <w:szCs w:val="24"/>
        </w:rPr>
        <w:t>١٨٩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٩٨٠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  <w:lang w:bidi="ar-EG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كل شخص يكرز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يمرز، الابن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ind w:left="0" w:right="864" w:hanging="0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فِيمَا هُمْ مُنْطَلِقُونَ طَهَرُو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 w:val="24"/>
          <w:szCs w:val="24"/>
        </w:rPr>
        <w:t>١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</w:rPr>
        <w:t>١٤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؛ لاويين </w:t>
      </w:r>
      <w:r>
        <w:rPr>
          <w:sz w:val="24"/>
          <w:sz w:val="24"/>
          <w:szCs w:val="24"/>
        </w:rPr>
        <w:t>١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٤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٤٦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٣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١٤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١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</w:rPr>
        <w:t>١٦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١٩</w:t>
      </w:r>
      <w:r>
        <w:rPr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ولا، يأتي الخلاص الجزئي من الطاعة الخارجية للمسيح، لوقا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٤</w:t>
      </w:r>
      <w:r>
        <w:rPr>
          <w:sz w:val="24"/>
          <w:sz w:val="24"/>
          <w:szCs w:val="24"/>
          <w:rtl w:val="true"/>
        </w:rPr>
        <w:t xml:space="preserve">؛ أفسس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٤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 w:val="24"/>
          <w:szCs w:val="24"/>
          <w:rtl w:val="true"/>
        </w:rPr>
        <w:t xml:space="preserve">؛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 xml:space="preserve">كولوسي </w:t>
      </w:r>
      <w:r>
        <w:rPr>
          <w:sz w:val="24"/>
          <w:sz w:val="24"/>
          <w:szCs w:val="24"/>
        </w:rPr>
        <w:t>٤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٥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نيا، يُختبر الخلاص التام حين تأتي للمسيح، لوقا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٦</w:t>
      </w:r>
      <w:r>
        <w:rPr>
          <w:sz w:val="24"/>
          <w:sz w:val="24"/>
          <w:szCs w:val="24"/>
          <w:rtl w:val="true"/>
        </w:rPr>
        <w:t xml:space="preserve">؛ يوحنا </w:t>
      </w: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٩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</w:rPr>
        <w:t>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ثالثا، يجب أن تبدأ الكرازة فورا، حتى قبل التغيير، لوقا </w:t>
      </w:r>
      <w:r>
        <w:rPr>
          <w:sz w:val="24"/>
          <w:sz w:val="24"/>
          <w:szCs w:val="24"/>
        </w:rPr>
        <w:t>١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٤</w:t>
      </w:r>
      <w:r>
        <w:rPr>
          <w:sz w:val="24"/>
          <w:sz w:val="24"/>
          <w:szCs w:val="24"/>
          <w:rtl w:val="true"/>
        </w:rPr>
        <w:t xml:space="preserve">؛ مرقس </w:t>
      </w:r>
      <w:r>
        <w:rPr>
          <w:sz w:val="24"/>
          <w:sz w:val="24"/>
          <w:szCs w:val="24"/>
        </w:rPr>
        <w:t>٦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٧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١٢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 w:val="24"/>
          <w:szCs w:val="24"/>
        </w:rPr>
        <w:t>٢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</w:rPr>
        <w:t>١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val="en-US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1:31:00Z</dcterms:created>
  <dc:creator>Bahgat W. Malek</dc:creator>
  <dc:description/>
  <dc:language>en-US</dc:language>
  <cp:lastModifiedBy>CJC</cp:lastModifiedBy>
  <cp:lastPrinted>2012-08-11T10:00:00Z</cp:lastPrinted>
  <dcterms:modified xsi:type="dcterms:W3CDTF">2017-09-30T21:33:00Z</dcterms:modified>
  <cp:revision>4</cp:revision>
  <dc:subject/>
  <dc:title>Every Person Evangelizing September 17 2017 PM</dc:title>
</cp:coreProperties>
</file>