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كيف نتلمذ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طريقة فعالة حقا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HOW TO MAKE DISCIPLES!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 PLAN THAT ACTUALLY WORKS</w:t>
      </w:r>
      <w:r>
        <w:rPr>
          <w:b/>
          <w:sz w:val="24"/>
          <w:szCs w:val="28"/>
          <w:rtl w:val="true"/>
        </w:rPr>
        <w:t>!</w:t>
      </w:r>
    </w:p>
    <w:p>
      <w:pPr>
        <w:pStyle w:val="Normal"/>
        <w:jc w:val="center"/>
        <w:rPr/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ل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تموز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Lord’s Day Evening, July 5, 2015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ذْه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ْمِ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مِّدُو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س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اِ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عَلِّمُو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فَظ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صَي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علمت منذ زمن بعيد عن مركزية وأولوية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تذكر متى سمعت بذلك – لا بد أنه كان في ب</w:t>
      </w:r>
      <w:r>
        <w:rPr>
          <w:sz w:val="24"/>
          <w:sz w:val="24"/>
          <w:szCs w:val="24"/>
          <w:rtl w:val="true"/>
        </w:rPr>
        <w:t>داي</w:t>
      </w:r>
      <w:r>
        <w:rPr>
          <w:sz w:val="24"/>
          <w:sz w:val="24"/>
          <w:szCs w:val="24"/>
          <w:rtl w:val="true"/>
        </w:rPr>
        <w:t>ة إيماني لأني لا أتذكر وقتا لم أؤمن فيه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يء في العهد الجديد يتمركز حول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يم جين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 كلمة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استُخدمت حوالي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 في العهد الجد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كنيسة ليست استدراكا عمله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لمؤمنين الأوائل الكنيسة المحلية كانت الوحدة التي رتبها الله والتي اختار الله أن يعمل من خلالها، وهي الوحدة الوحيدة بهذا الشك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يم جين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نيسة المحلي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خطة الله لكوكب الأرض، </w:t>
      </w:r>
      <w:r>
        <w:rPr>
          <w:sz w:val="24"/>
          <w:sz w:val="24"/>
          <w:szCs w:val="24"/>
          <w:rtl w:val="true"/>
        </w:rPr>
        <w:t xml:space="preserve">مطبوعات سميرنا، 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8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kklesia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وهي تعني الجماعة المدعوة – القطيع المجتمع من الذين دعاهم الله من العالم، وجمعهم في المسيح برو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 نكون مدققين في التعبير، نحن لا نذهب إلى الكنيسة، فنحن الذين نلنا الخلاص، نحن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خبرنا المسيح عن تأسيس الكنيسة في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ثم أخبرنا عن نظام وسلطان الكنيسة في 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إرسالية العظمى يقول لنا المسيح ما يجب أن تفعله الكنيسة، ما هو هدفها وإرسالي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، قال المسيح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كْرِز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ِي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ه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ذه الوصية بأن نذهب إلى العالم أجمع تكررت عدة م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ليس الموضوع الأساسي في الإرسالية العظمى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رسالية يسوع كان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لكنيسة في كل 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عل الأمر في اليونانية جاء في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علموا الأمم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أي ‘اصنعوا تلاميذ’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دراسي كريزويل، </w:t>
      </w:r>
      <w:r>
        <w:rPr>
          <w:sz w:val="24"/>
          <w:sz w:val="24"/>
          <w:szCs w:val="24"/>
          <w:rtl w:val="true"/>
        </w:rPr>
        <w:t xml:space="preserve">توماس نلسن للنشر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؛ مذكرة عن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البعض يقولون إن هذه الوصية أُعطيت للرسل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نظرة 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علينا سوى أن نقرأ سفر الأعمال كي نرى أن كنائس العهد الجديد آمنت أن هذه الوصية لهم – لكل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ما أشا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وا الأ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فعل في</w:t>
      </w:r>
      <w:r>
        <w:rPr>
          <w:sz w:val="24"/>
          <w:sz w:val="24"/>
          <w:szCs w:val="24"/>
          <w:rtl w:val="true"/>
        </w:rPr>
        <w:t xml:space="preserve"> حالة</w:t>
      </w:r>
      <w:r>
        <w:rPr>
          <w:sz w:val="24"/>
          <w:sz w:val="24"/>
          <w:szCs w:val="24"/>
          <w:rtl w:val="true"/>
        </w:rPr>
        <w:t xml:space="preserve"> الأمر وهو يعني حرف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مذو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راعي كنيستي لزمن طوي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يموثي لين كان أحد مترجمي  ترجمة </w:t>
      </w:r>
      <w:r>
        <w:rPr>
          <w:sz w:val="24"/>
          <w:szCs w:val="24"/>
        </w:rPr>
        <w:t>NASB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تاب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لقد كان يُدرس في كلية لاهوت تالبوت وارتقى ليكون رئيس كلية لاهوت الصين الإنجي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ين شرح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كذ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هناك أربعة أفعال في الإرسالية العظمى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u w:val="single"/>
          <w:rtl w:val="true"/>
        </w:rPr>
        <w:t>اذهبو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تلمذو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u w:val="single"/>
          <w:rtl w:val="true"/>
        </w:rPr>
        <w:t>عمدو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علمو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اليونانية فقط الفعل تلمذوا هو الذي في صيغة الأمر، </w:t>
      </w:r>
      <w:r>
        <w:rPr>
          <w:sz w:val="24"/>
          <w:sz w:val="24"/>
          <w:szCs w:val="24"/>
          <w:rtl w:val="true"/>
        </w:rPr>
        <w:t>والأفعال الثلاثة الأخرى هي</w:t>
      </w:r>
      <w:r>
        <w:rPr>
          <w:sz w:val="24"/>
          <w:sz w:val="24"/>
          <w:szCs w:val="24"/>
          <w:rtl w:val="true"/>
        </w:rPr>
        <w:t xml:space="preserve"> أفعال وصف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الترجمة لا بد أن تكون هكذا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872" w:right="1872" w:hanging="0"/>
        <w:jc w:val="both"/>
        <w:rPr/>
      </w:pPr>
      <w:r>
        <w:rPr>
          <w:sz w:val="24"/>
          <w:sz w:val="24"/>
          <w:szCs w:val="24"/>
          <w:rtl w:val="true"/>
        </w:rPr>
        <w:t>وبينما أنتم</w:t>
      </w:r>
      <w:r>
        <w:rPr>
          <w:sz w:val="24"/>
          <w:sz w:val="24"/>
          <w:szCs w:val="24"/>
          <w:u w:val="single"/>
          <w:rtl w:val="true"/>
        </w:rPr>
        <w:t xml:space="preserve"> ذاهبو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اصنعوا تلاميذ</w:t>
      </w:r>
      <w:r>
        <w:rPr>
          <w:sz w:val="24"/>
          <w:sz w:val="24"/>
          <w:szCs w:val="24"/>
          <w:rtl w:val="true"/>
        </w:rPr>
        <w:t xml:space="preserve"> من كل الأمم، </w:t>
      </w:r>
      <w:r>
        <w:rPr>
          <w:sz w:val="24"/>
          <w:sz w:val="24"/>
          <w:szCs w:val="24"/>
          <w:u w:val="single"/>
          <w:rtl w:val="true"/>
        </w:rPr>
        <w:t>معمدين</w:t>
      </w:r>
      <w:r>
        <w:rPr>
          <w:sz w:val="24"/>
          <w:sz w:val="24"/>
          <w:szCs w:val="24"/>
          <w:rtl w:val="true"/>
        </w:rPr>
        <w:t xml:space="preserve"> إياهم باسم الآب والابن والروح القدس، </w:t>
      </w:r>
      <w:r>
        <w:rPr>
          <w:sz w:val="24"/>
          <w:sz w:val="24"/>
          <w:szCs w:val="24"/>
          <w:u w:val="single"/>
          <w:rtl w:val="true"/>
        </w:rPr>
        <w:t>معلمين</w:t>
      </w:r>
      <w:r>
        <w:rPr>
          <w:sz w:val="24"/>
          <w:sz w:val="24"/>
          <w:szCs w:val="24"/>
          <w:rtl w:val="true"/>
        </w:rPr>
        <w:t xml:space="preserve"> إياهم أن يحفظوا كل ما أمرتكم به، وها أنا معكم كل الأيام وإلى انقضاء الدهر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بمعنى آخ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ها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أمر هنا، لكن تلمذوا أمر، وه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الموضوع الأساسي للإرسالية العظم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موثي 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ر نمو الكنيسة،</w:t>
      </w:r>
      <w:r>
        <w:rPr>
          <w:sz w:val="24"/>
          <w:szCs w:val="24"/>
        </w:rPr>
        <w:t xml:space="preserve">FCBC </w:t>
      </w:r>
      <w:r>
        <w:rPr>
          <w:sz w:val="24"/>
          <w:sz w:val="24"/>
          <w:szCs w:val="24"/>
          <w:lang w:bidi="ar-EG"/>
        </w:rPr>
        <w:t xml:space="preserve">، </w:t>
      </w:r>
      <w:r>
        <w:rPr>
          <w:sz w:val="24"/>
          <w:szCs w:val="24"/>
          <w:lang w:bidi="ar-EG"/>
        </w:rPr>
        <w:t>1992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59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ألبرت بارنز نفس الشي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لمة علموا تعني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اصنعوا تلاميذ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ذكرات بارنز عن العهد الجديد،</w:t>
      </w:r>
      <w:r>
        <w:rPr>
          <w:sz w:val="24"/>
          <w:sz w:val="24"/>
          <w:szCs w:val="24"/>
          <w:rtl w:val="true"/>
        </w:rPr>
        <w:t xml:space="preserve"> دار بيكر للنشر، طبعة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؛ مذكرة عن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ترجمة </w:t>
      </w:r>
      <w:r>
        <w:rPr>
          <w:sz w:val="24"/>
          <w:szCs w:val="24"/>
        </w:rPr>
        <w:t>NIV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رجمت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تلمذو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Cs w:val="24"/>
        </w:rPr>
        <w:t>NIV</w:t>
      </w:r>
      <w:r>
        <w:rPr>
          <w:sz w:val="24"/>
          <w:sz w:val="24"/>
          <w:szCs w:val="24"/>
          <w:rtl w:val="true"/>
        </w:rPr>
        <w:t xml:space="preserve">،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يض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سكي، المفسر اللوثري أيضا يترجمها بنفس الطريق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أنتم ذاهبون، تلمذوا كل الأمم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إنجيل القديس متى، </w:t>
      </w:r>
      <w:r>
        <w:rPr>
          <w:sz w:val="24"/>
          <w:sz w:val="24"/>
          <w:szCs w:val="24"/>
          <w:rtl w:val="true"/>
        </w:rPr>
        <w:t xml:space="preserve">دار أوجسبورج للنشر، طبعة </w:t>
      </w:r>
      <w:r>
        <w:rPr>
          <w:sz w:val="24"/>
          <w:szCs w:val="24"/>
        </w:rPr>
        <w:t>196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70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تلمذ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 الترجمة التي وضعها تشارلز جون إليكوت وجون بيتر لانج في تفسيري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ويليام هندركسن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وقد ذهبتم، إذن تلمذوا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هذا هو فعل الأمر في الج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أمر مشدد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إنجيل متى، </w:t>
      </w:r>
      <w:r>
        <w:rPr>
          <w:sz w:val="24"/>
          <w:sz w:val="24"/>
          <w:szCs w:val="24"/>
          <w:rtl w:val="true"/>
        </w:rPr>
        <w:t>دا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يكر للنشر، طبعة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9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ذا فموضوع الإرسالية العظمى هو الإرساليات والهدف منها هو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نعمله في الكنيسة المحلية لا بد أن يكون مركزه حول الذهاب وصناعة التلاميذ، ثم المعمودية والتعليم بحفظ جميع ما أوصى ب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نيسة المحلية لا بد أن تكون مركز تدريب ل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ناعة التلاميذ من جميع الأم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 من ينتبه لعظاتي يعرف كيف أقَدِّ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لا أتفق معه في كل شيء لكن أتفق معه بقوة على تأكيده لربح 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تمع للدكتور رايس يفسر الإرسالية العظمى في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ريبا الكل يتفق على أن خطة الإرسالية العظمى التي وضعها المخلص تتطلب أن يكون ربح النفوس له الأولوية، وأن ربح النفوس هو الشغل الأساسي للمؤمنين والرعاة والكنائس</w:t>
      </w:r>
      <w:r>
        <w:rPr>
          <w:sz w:val="24"/>
          <w:szCs w:val="24"/>
          <w:rtl w:val="true"/>
        </w:rPr>
        <w:t>... ["</w:t>
      </w:r>
      <w:r>
        <w:rPr>
          <w:sz w:val="24"/>
          <w:sz w:val="24"/>
          <w:szCs w:val="24"/>
          <w:rtl w:val="true"/>
        </w:rPr>
        <w:t>اذهبوا وتلمذوا</w:t>
      </w:r>
      <w:r>
        <w:rPr>
          <w:sz w:val="24"/>
          <w:szCs w:val="24"/>
          <w:rtl w:val="true"/>
        </w:rPr>
        <w:t xml:space="preserve">"] </w:t>
      </w:r>
      <w:r>
        <w:rPr>
          <w:sz w:val="24"/>
          <w:sz w:val="24"/>
          <w:szCs w:val="24"/>
          <w:rtl w:val="true"/>
        </w:rPr>
        <w:t xml:space="preserve">لاحظ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وا أو تلمذ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س معناها هنا أن تشرحوا الكتاب المقدس للمؤمنين بل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صنعوا تلاميذ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matheteuo</w:t>
      </w:r>
      <w:r>
        <w:rPr>
          <w:sz w:val="24"/>
          <w:szCs w:val="24"/>
          <w:rtl w:val="true"/>
        </w:rPr>
        <w:t>,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 تصنعوا تلاميذ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 xml:space="preserve">لذا، أول تعليم مطلوب في الإرسالية العظمى هو أن نصنع تلاميذ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ماذا لا تربح كنائسنا نفوسا، </w:t>
      </w:r>
      <w:r>
        <w:rPr>
          <w:sz w:val="24"/>
          <w:sz w:val="24"/>
          <w:szCs w:val="24"/>
          <w:rtl w:val="true"/>
        </w:rPr>
        <w:t xml:space="preserve">سيف الرب للنشر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لميذ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شروحة من قِب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لميذ ليس فقط طالب ولكنه شخص لصيق، ولذا يوصفون بأنهم مقلدون لمعلمي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قاموس كلمات العهد الجديد، </w:t>
      </w:r>
      <w:r>
        <w:rPr>
          <w:sz w:val="24"/>
          <w:sz w:val="24"/>
          <w:szCs w:val="24"/>
          <w:rtl w:val="true"/>
        </w:rPr>
        <w:t>فلمنج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فيل للنشر، طبعة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السؤال يطرح نفسه – كيف نجند تلاميذ جدد؟ أظن أن هذا سؤال خطير في زم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جدنا أن الكثير من الطرق القديمة التي قد تكون كانت فعالة في الماضي لا تأتي بأناس جدد في الكنيسة المحلي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ليست فعالة ال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زيع النبذات لا يأتي بتلاميذ جدد في الكنيسة، تعليق الدعوات على أبواب البيوت لا ينجح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هاب من بيت إلى بيت وقيادة الناس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نجح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ن يجرب هذه الطرق يعرف أنها لا تأتي بتلاميذ إلى ا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أتيت إلى الإيمان حديثا، كنت في مرة أقرأ مجلة لجون ويس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ت هذه طريقة جون ويسلي في الخروج والكرازة في الحق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ض الناس كانوا يأتون إليه وكان يأخذهم ويكون منهم مجموعات ص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ظن أن هذه هي الطريقة ل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نت يوميا بعد انتهاء العمل، أذهب إلى الشوارع في وسط مدينة لوس أنجلوس وأكرز، لكن كانت النتائج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طعت أن أقود رجل وزوجته مسنين إلى المسيح في بيتهم، بعد أن سمعني الزوج أكرز في الشارع لكن هذين الزوجين هما الثمرة الوحيدة بعد الكرازة في الشوارع لمدة سنتين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عدها حاولت توزيع النب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بدأنا هذه الكنيسة، كنا نوزع نبذ باست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تقديري أننا قمنا بتوزيع حوالي نصف مليون نبذة خلا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نبذنا الخاصة وكان مطبوعا عليها اسم وعنوان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عد عدة سنوات وبعد توزيع عشرات الآلاف من النبذ، لم نستقبل ولا شخص واحد في كنيس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واحد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ثم جربنا الذهاب من بيت إلى بيت وتعليم خطة الخلا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 عملت تسجيلا صوتيا يشرح كيفية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شغَّل الخدام هذا التسجيل لمئات ومئات من الناس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يلون جدا، تقريبا لا أحد أتى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واحد من القليلين جدا الذين أتوا كان من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ستطيع أن أتذكر شخص واحد بقي معن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نهاية حاولنا طبع دعو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نأخذ الكتاب المقدس ولا نبذ ولا أي مطبو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نا بإرسال شبابنا إلى المراكز التجارية والجامعات وبعض الشوارع المخت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يذهبون للناس ويديرون محادثة عفوية معهم ثم يدعونهم إلى حفلة في كنيستنا المعمد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كانوا يطلبون من الشخص اسمه ورقم هات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 نركز على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يموثي 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سب الإحصائيات، نسبة الناس فوق الأربعين الذين يقبلون المسيح كانت صغيرة جدا، بالذات بين الصيني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ي الواقع، إنها أقل حتى بين غير الصين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إحصائيات الأخرى تبين أن أغلب التغيي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أو أكث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حدث قبل سن الثلاث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ذهلني أن الكثير من الوعاظ في الأيام الأخيرة يبذلون معظم مجهودهم في ربح النفوس مع الكبار، حين تبين كل الدراسات أنهم أكثر الفئات السنية مقاومة للرسا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ن إننا يجب أن نبذل معظم طاقتنا في تلمذة الش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جب أن نستهدف الشباب بين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ثير من الوعاظ في الأيام الأخيرة يريدون نتائج 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يسعون لاجتذاب مؤمن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اهز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كنائس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عون ليجعلوا الناس يتركون كنائسهم ويأتون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مس دوبسون إن معظم النمو في الكنائس يحدث بالانتقال من كنائس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أمر مؤسف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عاظ مضطرون أن يفعلوا هذا لأنهم لا يعلمون كيف يأتون بتلاميذ جدد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وعاظ ليس لديهم فكرة كيف يجتذبون أناسا خطاة من العالم ويقودونهم في التغيير ويتلمذو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لديهم أي فكرة ماذا يفعل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ما يستطيعون عمله هو سرقة الخراف من كنائس أخر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جب في أنه لا توجد نهض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ين يعود الناس في كنيستنا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راز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أتون بالأسماء وأرقام الهواتف إلى خدام الاتصا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علم خدام الاتصالات كيف يتصلون بهؤلاء الناس ويدعونهم ليكونوا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نخبرهم </w:t>
      </w:r>
      <w:r>
        <w:rPr>
          <w:sz w:val="24"/>
          <w:sz w:val="24"/>
          <w:szCs w:val="24"/>
          <w:u w:val="single"/>
          <w:rtl w:val="true"/>
        </w:rPr>
        <w:t>تماما</w:t>
      </w:r>
      <w:r>
        <w:rPr>
          <w:sz w:val="24"/>
          <w:sz w:val="24"/>
          <w:szCs w:val="24"/>
          <w:rtl w:val="true"/>
        </w:rPr>
        <w:t xml:space="preserve"> بما سوف يجدونه – أنا سوف أتكلم ثم سيكون لدينا احتفال بعيد ميلاد ثم سنأكل وجبة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ائما يكون لدينا على الأقل عيد ميلاد في محيط الأسب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عد أن يأتي الجدد لمدة عدة أسابيع، ندعوهم لينضموا إلى 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نتظر حتى يتغي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تبع مثال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دعا سمعان بطرس، وتوما الشكاك وآخرين ليتبعوه كتلاميذ </w:t>
      </w:r>
      <w:r>
        <w:rPr>
          <w:sz w:val="24"/>
          <w:sz w:val="24"/>
          <w:szCs w:val="24"/>
          <w:u w:val="single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أن يفهموا البشرى ويتغي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هوذا تلميذا لمدة ثلاث سنوات دون أن ي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، صاروا تلاميذ قبل أن يخلص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طريقة التي استخدمها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ي الطريقة </w:t>
      </w:r>
      <w:r>
        <w:rPr>
          <w:sz w:val="24"/>
          <w:sz w:val="24"/>
          <w:szCs w:val="24"/>
          <w:u w:val="single"/>
          <w:rtl w:val="true"/>
        </w:rPr>
        <w:t>الوحيدة</w:t>
      </w:r>
      <w:r>
        <w:rPr>
          <w:sz w:val="24"/>
          <w:sz w:val="24"/>
          <w:szCs w:val="24"/>
          <w:rtl w:val="true"/>
        </w:rPr>
        <w:t xml:space="preserve"> التي جربتها ووجدتها فعال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أكثر من هذا، يسوع لم يأخذهم للتلمذة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اح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بل دفعهم 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 كيف دعا التلاميذ الأوائ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كتوب أن يسوع رأى سمعان بطرس وأندراوس يصيد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ما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بعا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حالا تركا شباكهما وتبعا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ثم رأى يسوع يعقوب ويوحنا في قارب فدعاهم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ك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فِينَةَ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وَتَبِعَاهُ 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كن لديهما أي فكرة من ه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ا</w:t>
      </w:r>
      <w:r>
        <w:rPr>
          <w:color w:val="262626"/>
          <w:sz w:val="24"/>
          <w:szCs w:val="24"/>
          <w:rtl w:val="true"/>
        </w:rPr>
        <w:t>: "</w:t>
      </w:r>
      <w:r>
        <w:rPr>
          <w:color w:val="262626"/>
          <w:sz w:val="24"/>
          <w:sz w:val="24"/>
          <w:szCs w:val="24"/>
          <w:rtl w:val="true"/>
        </w:rPr>
        <w:t>أَ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عندئذ كان لديه اثنا عشر تلميذا ولم يكونوا قد عرفوا من هو بع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ذا فعل يسوع؟ أرسلهما اثنين اثنين ليكرز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ثم قادهم في صراع تلو الآخر مع الفريس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قابلوا مع الشاب الغني</w:t>
      </w:r>
      <w:r>
        <w:rPr>
          <w:color w:val="262626"/>
          <w:sz w:val="24"/>
          <w:szCs w:val="24"/>
          <w:rtl w:val="true"/>
        </w:rPr>
        <w:t xml:space="preserve">, </w:t>
      </w:r>
      <w:r>
        <w:rPr>
          <w:color w:val="262626"/>
          <w:sz w:val="24"/>
          <w:sz w:val="24"/>
          <w:szCs w:val="24"/>
          <w:rtl w:val="true"/>
        </w:rPr>
        <w:t>الذي سأل يسوع ماذا يمكنه أن يفعل كي ينال الحياة الأب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قال له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ع ما لك واعط للفقراء وتعال اتبعن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قارن متى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فمضى الشاب الغني حزينا ولم يصبح تلميذ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ثم قال يسوع لتلاميذه إنه ذاهب إلى أورشليم لكي يُص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كن لديهم أي فكرة ماذا يقص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د مرور ثلاث سنوات لم يفهموا الإنجيل بع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تعلموا أن يكونوا تلاميذ قبل أن يولدوا ثان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 قُبض على يسوع وأُخذ ليصلب، كلهم هربوا، وأخيرا اختبأوا في العل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مساء يوم القيامة أتى إليهم المسيح المق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غمرهم الفرح حين رأوه حي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ثم نفخ فيهم وقا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قْب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 w:val="24"/>
          <w:szCs w:val="24"/>
          <w:rtl w:val="true"/>
        </w:rPr>
        <w:t xml:space="preserve">فرنون ماكجي، 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نا شخصيا أؤمن أنه في اللحظة التي نفخ فيهم الرب وقال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اقْب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َ،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تجدد هؤلاء الرجال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ًوُلدوا ثانية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قبل ذلك لم يكن روح الله قد سكن فيه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فرنون ماك جي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الجزء الرابع، ص </w:t>
      </w:r>
      <w:r>
        <w:rPr>
          <w:color w:val="262626"/>
          <w:sz w:val="24"/>
          <w:szCs w:val="24"/>
        </w:rPr>
        <w:t>498</w:t>
      </w:r>
      <w:r>
        <w:rPr>
          <w:color w:val="262626"/>
          <w:sz w:val="24"/>
          <w:sz w:val="24"/>
          <w:szCs w:val="24"/>
          <w:rtl w:val="true"/>
        </w:rPr>
        <w:t xml:space="preserve">؛ مذكرة عن 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أظن أ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كجي كان على صواب تم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حتى إن لم </w:t>
      </w:r>
      <w:r>
        <w:rPr>
          <w:color w:val="262626"/>
          <w:sz w:val="24"/>
          <w:sz w:val="24"/>
          <w:szCs w:val="24"/>
          <w:rtl w:val="true"/>
        </w:rPr>
        <w:t>ن</w:t>
      </w:r>
      <w:r>
        <w:rPr>
          <w:color w:val="262626"/>
          <w:sz w:val="24"/>
          <w:sz w:val="24"/>
          <w:szCs w:val="24"/>
          <w:rtl w:val="true"/>
        </w:rPr>
        <w:t>تفق تماما في هذه النقطة الأخيرة، من الواضح أن المسيح تلمذ الناس بطريقة مختلفة تماما عما تفعله كنائس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لقد صنع منهم تلاميذ قبل أي شيء آخر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مئة سنة الماضية قد حاولنا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ق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اس للمسيح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عد ذلك ك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تابع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مسيح فعل العكس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ي أرجو أن يقلع البعض عن هذه الطريقة التي فشلت – ويعودوا للطريقة التي بها صنع يسوع 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 كنت هنا معنا، أنا أسألك أن تصبح تلميذا ل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كنيس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حمل الصليب واتب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يوم الأحد صباحا ومس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السبت مساء لاجتماع الصلاة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لم أن تحيا حياة مسيحية ج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ثق بيسوع ونل الولادة الثانية – واغتسل من كل خطية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سألك أن تأتي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ألك أن تصبح تلميذا للمسيح – شخصا يتعلم منه ويتب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ألك أن تأتي إلى الكنيسة، يوم الأحد صباحا والأحد مساء والسبت مساء للصلاة وا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معنا والمسيح سيجعلك صيادا للن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يجعلك رابحا للنفوس – صيادا للن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ل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جْعَل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يَّاد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نَّا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رنم هذا القرار معي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جعلكم صيادين للناس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يادين للناس، صيادين للناس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جعلكم صيادين للناس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و تبعتمو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 تبعتموني، لو تبعتموني،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وف أجعلكم صيادين للناس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 تبعتمون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72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وف أجعلكم صيادين للنا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ا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رك،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، هات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، هاتوهم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"</w:t>
      </w:r>
      <w:r>
        <w:rPr>
          <w:b/>
          <w:b/>
          <w:sz w:val="24"/>
          <w:sz w:val="24"/>
          <w:szCs w:val="24"/>
          <w:rtl w:val="true"/>
        </w:rPr>
        <w:t>هاتوهم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تأليف ألكسينة توماس، القرن التاسع عشر</w:t>
      </w:r>
      <w:r>
        <w:rPr>
          <w:b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المسيح على الصليب ليدفع ثمن العقوبة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فك دمه الثمين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من الأموات ليهبك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يسوع وهو س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معنا لتربح نفو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792" w:right="79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color w:val="0000FF"/>
          <w:szCs w:val="24"/>
          <w:rtl w:val="true"/>
        </w:rPr>
        <w:t>العظات باللغة العربية</w:t>
      </w:r>
      <w:r>
        <w:rPr>
          <w:b w:val="false"/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tabs>
          <w:tab w:val="clear" w:pos="720"/>
          <w:tab w:val="center" w:pos="3960" w:leader="none"/>
          <w:tab w:val="left" w:pos="4930" w:leader="none"/>
        </w:tabs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تى </w:t>
      </w:r>
      <w:r>
        <w:rPr>
          <w:b w:val="false"/>
          <w:szCs w:val="24"/>
        </w:rPr>
        <w:t>28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6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20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</w:rPr>
        <w:t>هاتوهم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ألكسينة توماس، القرن التاسع عشر</w:t>
      </w:r>
      <w:r>
        <w:rPr>
          <w:b w:val="false"/>
          <w:szCs w:val="24"/>
          <w:rtl w:val="true"/>
        </w:rPr>
        <w:t xml:space="preserve">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6:00Z</dcterms:created>
  <dc:creator>Bahgat W. Malek</dc:creator>
  <dc:description/>
  <dc:language>en-US</dc:language>
  <cp:lastModifiedBy>Use This Account</cp:lastModifiedBy>
  <cp:lastPrinted>2015-07-06T18:35:00Z</cp:lastPrinted>
  <dcterms:modified xsi:type="dcterms:W3CDTF">2015-07-17T07:30:00Z</dcterms:modified>
  <cp:revision>3</cp:revision>
  <dc:subject/>
  <dc:title>How to Make Disciples A Plan That Actually Works July 5 2015 PM</dc:title>
</cp:coreProperties>
</file>