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الكتاب المقدس والارتداد</w:t>
      </w:r>
      <w:r>
        <w:rPr>
          <w:bCs/>
          <w:sz w:val="28"/>
          <w:szCs w:val="28"/>
          <w:rtl w:val="true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BIBLE AND THE APOSTASY!</w:t>
      </w:r>
    </w:p>
    <w:p>
      <w:pPr>
        <w:pStyle w:val="Normal"/>
        <w:jc w:val="center"/>
        <w:rPr/>
      </w:pPr>
      <w:r>
        <w:rPr>
          <w:color w:val="000000"/>
          <w:sz w:val="18"/>
          <w:szCs w:val="8"/>
        </w:rPr>
        <w:t>(Arabic)</w:t>
      </w:r>
    </w:p>
    <w:p>
      <w:pPr>
        <w:pStyle w:val="Normal"/>
        <w:jc w:val="center"/>
        <w:rPr>
          <w:color w:val="000000"/>
          <w:sz w:val="24"/>
          <w:szCs w:val="8"/>
        </w:rPr>
      </w:pPr>
      <w:r>
        <w:rPr>
          <w:color w:val="000000"/>
          <w:sz w:val="24"/>
          <w:szCs w:val="8"/>
        </w:rPr>
      </w:r>
    </w:p>
    <w:p>
      <w:pPr>
        <w:pStyle w:val="Heading5"/>
        <w:bidi w:val="1"/>
        <w:spacing w:before="0" w:after="0"/>
        <w:ind w:left="0" w:right="0" w:hanging="0"/>
        <w:jc w:val="center"/>
        <w:rPr>
          <w:lang w:bidi="ar-LB"/>
        </w:rPr>
      </w:pPr>
      <w:r>
        <w:rPr>
          <w:rFonts w:cs="Simplified Arabic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ر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ل</w:t>
      </w:r>
      <w:r>
        <w:rPr>
          <w:rFonts w:cs="Simplified Arabic"/>
          <w:rtl w:val="true"/>
          <w:lang w:bidi="ar-LB"/>
        </w:rPr>
        <w:t xml:space="preserve">. </w:t>
      </w:r>
      <w:r>
        <w:rPr>
          <w:rFonts w:cs="Simplified Arabic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"/>
          <w:rtl w:val="true"/>
          <w:lang w:bidi="ar-LB"/>
        </w:rPr>
        <w:t>الإبن</w:t>
      </w:r>
      <w:r>
        <w:rPr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ساء يوم الرب،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نوفمبر، </w:t>
      </w:r>
      <w:r>
        <w:rPr>
          <w:sz w:val="24"/>
          <w:szCs w:val="24"/>
        </w:rPr>
        <w:t>2015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Lord's Day Evening, November 15, 2015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رجاء افتحوا كتبكم المقدسة على رسالة تيموثاوس الثانية الفصل الثال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12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الكتاب الدراسي سكوفيل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تركوا كتبكم مفتوحة على هذا الأصحاح طيلة العظ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عتبر رسالة تيموثاوس الثانية الأصحاحين الثالث والرابع أهم مقاطع الكتاب المقدس بالنسبة إلينا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سالة تيموثاوس الثانية هي آخر ما كتبه بولس في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كُتبت حوالي سنة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بض الإمبراطور نيرو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على بولس لأنه كان معلما مسيح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ُجن في سجن مامرتين، على مقربة من السا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زرنا هذا السجن المظلم زوجتي وأ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كتب بولس هذه الرسا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قُطعت رأسه بعد كتابة رسالة تيموثاوس الثانية بشهور ق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ُتبت هذه الرسالة لتعلمنا كيف نسلك كمؤمنين في زمن ارتداد – زمن مليء بعدم الإيمان ورفض المسي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ُتبت خصيصا للوقت الذي نعيش في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قرنين العشرون والحادي والعشرون هما أكثر قرنين مملوءين بالشر في تاريخ البش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ظر أصحاح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دد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كِ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عْ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يَّا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خِي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ت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زْمِن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عْبَةٌ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رجاء انتبه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عض يقولون إن هذا الزمن هو جملة الوقت منذ صعود المسيح وأنا لا أؤمن ب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 ج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حن نتجه إلى الأيام الأخير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أنا أؤمن إننا نعيش في هذه الأيا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صعب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نا لا أعرف كم تطول لكني متأكد إن الأيام ستزداد سوء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اك جي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عبر الكتاب المقدس؛</w:t>
      </w:r>
      <w:r>
        <w:rPr>
          <w:sz w:val="24"/>
          <w:sz w:val="24"/>
          <w:szCs w:val="24"/>
          <w:rtl w:val="true"/>
        </w:rPr>
        <w:t xml:space="preserve">مذكرة عن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آيات التالية تصور تماما الوقت الذي نعيش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ظروا الآيات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حِب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ْفُسِهِمْ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حِب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مَال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تَعَظِّم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ْتَكْبِر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جَدِّف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ي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ائِ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وَالِدِيهِمْ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ي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اكِر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نِس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ُنُوّ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ِضىً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الِب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دِيم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زَاهَة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رِس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ي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حِب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صَّلاَح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ائِن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قْتَحِم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تَصَلِّف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حِب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ذّ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حَبّ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ه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ُور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َقْو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ِنّ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نْكِ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وَّتَهَا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أَعْرِض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ؤُلاَء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إِ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ؤُلاَ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ْخُل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ُيُوت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سْ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سَيَّا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حَمَّلاَ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طَايَا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نْسَاقَا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شَهَوَا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خْتَلِفَةٍ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تَعَلَّم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ين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تَطِع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قْبِل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ْرِف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ق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إنها تبدو كقائمة أسماء الذين قسموا كنيستنا حين ترك الأخ أوليف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في آخر الأي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ظروا آيات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جَم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رِي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ِيش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تَّقْو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ضْطَهَدُون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شْر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زَوِّر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َتَقَدَّم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دَأ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ضِل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ُضَلِّي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ظروا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تصف الآيات عالم مرتد، عالم رفض الله والكتاب المقدس، عالم شرير، سادي حيث يتصرف الكثير من الناس بوحش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الم كل الذين </w:t>
      </w:r>
      <w:r>
        <w:rPr>
          <w:color w:val="262626"/>
          <w:sz w:val="24"/>
          <w:sz w:val="24"/>
          <w:szCs w:val="24"/>
          <w:rtl w:val="true"/>
        </w:rPr>
        <w:t xml:space="preserve">يَعِيشُون بِالتَّقْوَى فيه سيُضطهدون بطريقة أو بأخرى، عالم فيه المؤمنون الحقيقيون محتقرون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 xml:space="preserve">آية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]. </w:t>
      </w:r>
      <w:r>
        <w:rPr>
          <w:color w:val="262626"/>
          <w:sz w:val="24"/>
          <w:sz w:val="24"/>
          <w:szCs w:val="24"/>
          <w:rtl w:val="true"/>
        </w:rPr>
        <w:t>نحن نرى كل هذا الي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لعلمانيون يهددون المؤمنين الذين يقفون ضد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ثورة الجنسية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إن هذا يرعب كثير من أعضاء الكنائ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ر </w:t>
      </w:r>
      <w:r>
        <w:rPr>
          <w:color w:val="262626"/>
          <w:sz w:val="24"/>
          <w:szCs w:val="24"/>
        </w:rPr>
        <w:t>200</w:t>
      </w:r>
      <w:r>
        <w:rPr>
          <w:color w:val="262626"/>
          <w:sz w:val="24"/>
          <w:szCs w:val="24"/>
        </w:rPr>
        <w:t>,</w:t>
      </w:r>
      <w:r>
        <w:rPr>
          <w:color w:val="262626"/>
          <w:sz w:val="24"/>
          <w:szCs w:val="24"/>
        </w:rPr>
        <w:t>000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عمداني</w:t>
      </w:r>
      <w:r>
        <w:rPr>
          <w:color w:val="262626"/>
          <w:sz w:val="24"/>
          <w:sz w:val="24"/>
          <w:szCs w:val="24"/>
          <w:rtl w:val="true"/>
        </w:rPr>
        <w:t xml:space="preserve"> جنوبي</w:t>
      </w:r>
      <w:r>
        <w:rPr>
          <w:color w:val="262626"/>
          <w:sz w:val="24"/>
          <w:sz w:val="24"/>
          <w:szCs w:val="24"/>
          <w:rtl w:val="true"/>
        </w:rPr>
        <w:t xml:space="preserve"> من كنائسهم العام الماضي، وأكثر منهم سيهربون لحياتهم هذا العام من الخوف من هذه الأيام الشريرة الخطيرة الشيطان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دمان المخدرات في ازدياد بسرعة صاروخية والصلبان تُهد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ُقال للأطفال إنه ليس بإمكانهم الصلاة في المدار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كل يدرك أن أمورا بشعة على وشك الحدوث في بلدنا وعالمنا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أنت وأنا نحيا في هذا الزمن الرهي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الكارز البريطاني ليونارد رافنهي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هذه </w:t>
      </w:r>
      <w:r>
        <w:rPr>
          <w:color w:val="262626"/>
          <w:sz w:val="24"/>
          <w:sz w:val="24"/>
          <w:szCs w:val="24"/>
          <w:u w:val="single"/>
          <w:rtl w:val="true"/>
        </w:rPr>
        <w:t>هي</w:t>
      </w:r>
      <w:r>
        <w:rPr>
          <w:color w:val="262626"/>
          <w:sz w:val="24"/>
          <w:sz w:val="24"/>
          <w:szCs w:val="24"/>
          <w:rtl w:val="true"/>
        </w:rPr>
        <w:t xml:space="preserve"> الأيام الأخيرة</w:t>
      </w:r>
      <w:r>
        <w:rPr>
          <w:color w:val="262626"/>
          <w:sz w:val="24"/>
          <w:szCs w:val="24"/>
          <w:rtl w:val="true"/>
        </w:rPr>
        <w:t xml:space="preserve">!" </w:t>
      </w:r>
      <w:r>
        <w:rPr>
          <w:color w:val="262626"/>
          <w:sz w:val="24"/>
          <w:sz w:val="24"/>
          <w:szCs w:val="24"/>
          <w:rtl w:val="true"/>
        </w:rPr>
        <w:t>هذه أيام شرير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ه أيام ارتدا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نائسنا تمتلئ بالخط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خاف الرعاة أن يترك الناس كنائسهم لدرجة تمنعهم من الكرازة بالإنجيل لئلا يغضب شخص واحد من الخطاة الذين يملأون الكنائ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متلئ الكليات بالأساتذة الذين يدخنون المخدرات ويقولون لنا إن الكتاب المقدس يمتلئ بالأكاذي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نتم </w:t>
      </w:r>
      <w:r>
        <w:rPr>
          <w:color w:val="262626"/>
          <w:sz w:val="24"/>
          <w:sz w:val="24"/>
          <w:szCs w:val="24"/>
          <w:u w:val="single"/>
          <w:rtl w:val="true"/>
        </w:rPr>
        <w:t>تعرفون</w:t>
      </w:r>
      <w:r>
        <w:rPr>
          <w:color w:val="262626"/>
          <w:sz w:val="24"/>
          <w:sz w:val="24"/>
          <w:szCs w:val="24"/>
          <w:rtl w:val="true"/>
        </w:rPr>
        <w:t xml:space="preserve"> هذ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أنتم </w:t>
      </w:r>
      <w:r>
        <w:rPr>
          <w:color w:val="262626"/>
          <w:sz w:val="24"/>
          <w:sz w:val="24"/>
          <w:szCs w:val="24"/>
          <w:u w:val="single"/>
          <w:rtl w:val="true"/>
        </w:rPr>
        <w:t>تعرفون</w:t>
      </w:r>
      <w:r>
        <w:rPr>
          <w:color w:val="262626"/>
          <w:sz w:val="24"/>
          <w:sz w:val="24"/>
          <w:szCs w:val="24"/>
          <w:rtl w:val="true"/>
        </w:rPr>
        <w:t xml:space="preserve"> أنني على حق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ما الحل؟ ماذا ينبغي أن نعمل؟ الرسول يعطينا الإجابة في عدد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ثْبُ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َلَّم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يْقَنْت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ارِف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مّ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َلَّمْتَ</w:t>
      </w:r>
      <w:r>
        <w:rPr>
          <w:color w:val="262626"/>
          <w:sz w:val="24"/>
          <w:szCs w:val="24"/>
          <w:rtl w:val="true"/>
        </w:rPr>
        <w:t xml:space="preserve">"  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ثْبُ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َلَّمْتَ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داوموا على حضور الكنيسة </w:t>
      </w:r>
      <w:r>
        <w:rPr>
          <w:color w:val="262626"/>
          <w:sz w:val="24"/>
          <w:sz w:val="24"/>
          <w:szCs w:val="24"/>
          <w:u w:val="single"/>
          <w:rtl w:val="true"/>
        </w:rPr>
        <w:t>مهما</w:t>
      </w:r>
      <w:r>
        <w:rPr>
          <w:color w:val="262626"/>
          <w:sz w:val="24"/>
          <w:sz w:val="24"/>
          <w:szCs w:val="24"/>
          <w:rtl w:val="true"/>
        </w:rPr>
        <w:t xml:space="preserve"> حدث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كونوا في الكنيسة لوليمة عيد الميلاد مساء الأحد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يسمب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ونوا هنا ليلة عيد الميلاد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يسمب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ونوا في الكنيسة ليلة رأس السنة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اثْبُ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َلَّمْتَ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كان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ي روبرسون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909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007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>من عظماء الآباء المعمداني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ان شعاره هو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ثلاثة لتزدهر</w:t>
      </w:r>
      <w:r>
        <w:rPr>
          <w:color w:val="262626"/>
          <w:sz w:val="24"/>
          <w:szCs w:val="24"/>
          <w:rtl w:val="true"/>
        </w:rPr>
        <w:t>" – "</w:t>
      </w:r>
      <w:r>
        <w:rPr>
          <w:color w:val="262626"/>
          <w:sz w:val="24"/>
          <w:sz w:val="24"/>
          <w:szCs w:val="24"/>
          <w:rtl w:val="true"/>
        </w:rPr>
        <w:t>شعارا استمريت أعظ به لأكثر من ستين عاما</w:t>
      </w:r>
      <w:r>
        <w:rPr>
          <w:color w:val="262626"/>
          <w:sz w:val="24"/>
          <w:szCs w:val="24"/>
          <w:rtl w:val="true"/>
        </w:rPr>
        <w:t>!" – "</w:t>
      </w:r>
      <w:r>
        <w:rPr>
          <w:color w:val="262626"/>
          <w:sz w:val="24"/>
          <w:sz w:val="24"/>
          <w:szCs w:val="24"/>
          <w:rtl w:val="true"/>
        </w:rPr>
        <w:t>الأمانة في العبادة – صباح الأحد، مساء الأحد ومساء الأربعاء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ي روبرسون، دكتوراه في اللاهو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شعار ثلاثا لتزدهر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الرجل في زنزانة رقم </w:t>
      </w:r>
      <w:r>
        <w:rPr>
          <w:b/>
          <w:bCs/>
          <w:i/>
          <w:iCs/>
          <w:color w:val="262626"/>
          <w:sz w:val="24"/>
          <w:szCs w:val="24"/>
        </w:rPr>
        <w:t>1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،</w:t>
      </w:r>
      <w:r>
        <w:rPr>
          <w:color w:val="262626"/>
          <w:sz w:val="24"/>
          <w:sz w:val="24"/>
          <w:szCs w:val="24"/>
          <w:rtl w:val="true"/>
        </w:rPr>
        <w:t xml:space="preserve"> سيف الرب للنشر، </w:t>
      </w:r>
      <w:r>
        <w:rPr>
          <w:color w:val="262626"/>
          <w:sz w:val="24"/>
          <w:szCs w:val="24"/>
        </w:rPr>
        <w:t>1993</w:t>
      </w:r>
      <w:r>
        <w:rPr>
          <w:color w:val="262626"/>
          <w:sz w:val="24"/>
          <w:sz w:val="24"/>
          <w:szCs w:val="24"/>
          <w:rtl w:val="true"/>
        </w:rPr>
        <w:t>، الغلاف الخلفي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ما الخطأ في ذلك؟ </w:t>
      </w:r>
      <w:r>
        <w:rPr>
          <w:color w:val="262626"/>
          <w:sz w:val="24"/>
          <w:sz w:val="24"/>
          <w:szCs w:val="24"/>
          <w:u w:val="single"/>
          <w:rtl w:val="true"/>
        </w:rPr>
        <w:t>لا شيء</w:t>
      </w:r>
      <w:r>
        <w:rPr>
          <w:color w:val="262626"/>
          <w:sz w:val="24"/>
          <w:sz w:val="24"/>
          <w:szCs w:val="24"/>
          <w:rtl w:val="true"/>
        </w:rPr>
        <w:t xml:space="preserve"> خطأ في هذ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كونوا هنا بدلا من أن تذهبوا إلى الحفلات الصاخبة مع غير المؤمني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كونوا هنا في الكنيسة، بدلا من الجري إلى لاس فيجاس للعب القمار، أو الذهاب إلى المدينة الشريرة سان فرانسيسكو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كونوا هنا في الكنيسة لوليمة الميلاد، ليلة الميلاد وليلة رأس السن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كلما زاد الارتداد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ثْبُ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َلَّمْتَ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آمي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والآن انظروا الآية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نّ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نْذ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طُّفُولِي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رِ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ُتُ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قَدَّسَة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َادِر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حَكِّم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خَلاَص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إِيم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 جي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وقاية الوحيدة ضد عالم الارتداد هو كلمة الله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كتاب المقدس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>المرجع والملجأ الوحيد لأولاد الله هو كلمة الله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لا تقرأ الكتاب المقدس يوميا سوف تصاب بالتشويش والغي بسبب ارتداد هذه الأي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ظر آية </w:t>
      </w:r>
      <w:r>
        <w:rPr>
          <w:sz w:val="24"/>
          <w:szCs w:val="24"/>
        </w:rPr>
        <w:t>15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نّ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نْذ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طُّفُولِي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رِ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ُتُ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قَدَّسَة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َادِر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حَكِّم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خَلاَص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إِيم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 جي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س فقط إن الكتاب المقدس يمنحنا الطريق للخلاص ولكنه يخلصنا بالفعل من هذا العالم الحاضر الشرير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إني أصر أن الدراسة المستمرة لكلمة الله هي الح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ها قادرة على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تُحَكمنا </w:t>
      </w:r>
      <w:r>
        <w:rPr>
          <w:color w:val="262626"/>
          <w:sz w:val="24"/>
          <w:sz w:val="24"/>
          <w:szCs w:val="24"/>
          <w:rtl w:val="true"/>
        </w:rPr>
        <w:t>لِلْخَلاَص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إِيم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وتُحكمنا أيضا لكيفية الحياة هنا على الأرض في هذا العالم الشرير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اذا يجب أن نقرأ الكتاب المقدس ونطيعه؟ لأن الكتاب المقدس ليس مثل أي كتاب 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ظر الآية </w:t>
      </w:r>
      <w:r>
        <w:rPr>
          <w:sz w:val="24"/>
          <w:szCs w:val="24"/>
        </w:rPr>
        <w:t>16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ِتَا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وحى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نَافِع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تَّعْلِي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تَّوْبِيخ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تَّقْوِي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تَّأْدِي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ِرّ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زويل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0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و أحد الأبطال العظماء في دراسة الكتاب المقدس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ضح طريقة لشرح المعنى الذي قصده بولس هو أن نترجمه هكذا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كل الكتاب، لأنه موحى به من الله، نافع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صل الكتاب هو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ه موحى به من الله أي يجب أن نستقبل كلمات الكتاب على أنها من الله 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عليم في الكتاب مبني على أن الكلمات موحى بها من الل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رسالة بطرس الثانية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عطي دليلا آخر على أن الروح القدس أوحى لكُتَّاب الوحي تحديدا هذه الكلمات التي أراد الله توصيله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زويل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كتاب المقدس الدراسي كريزويل، </w:t>
      </w:r>
      <w:r>
        <w:rPr>
          <w:sz w:val="24"/>
          <w:sz w:val="24"/>
          <w:szCs w:val="24"/>
          <w:rtl w:val="true"/>
        </w:rPr>
        <w:t xml:space="preserve">مذكرة عن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قول الآية في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"</w:t>
      </w:r>
      <w:r>
        <w:rPr>
          <w:color w:val="262626"/>
          <w:sz w:val="24"/>
          <w:sz w:val="24"/>
          <w:szCs w:val="24"/>
          <w:rtl w:val="true"/>
        </w:rPr>
        <w:t>تَكَلّ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نَا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ِدِّيس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مَسُوق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ُس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مسوقين هي من الكلمة اليونانية </w:t>
      </w:r>
      <w:r>
        <w:rPr>
          <w:sz w:val="24"/>
          <w:szCs w:val="24"/>
        </w:rPr>
        <w:t>pherō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 تعني يح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تاب المقدس معصوم لأن الروح القدس أوحى به أو حمله للذين كتبوه وهم تكلموا وكتبوا كلمات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وح القدس أعطى أناسا من البشر أن يكتبوا ويسجلوا بلا خط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هذا الكلمات بالعبرية واليونانية هي كلمات الله لا 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نري موريس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ِتَابِ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شمل كل جزء صغير من الكتاب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ليس فقط الأفكار لكن الكتابات ذاتها، الكلمات المكتوب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هذا الكلمات معطاة بالوحي من الله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 xml:space="preserve">التعليم الحقيقي كله بالوحي اللفظي للكتاب المقدس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هنري 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وريس، دكتوراه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الكتاب المقدس للدفاعيات،</w:t>
      </w:r>
      <w:r>
        <w:rPr>
          <w:color w:val="262626"/>
          <w:sz w:val="24"/>
          <w:sz w:val="24"/>
          <w:szCs w:val="24"/>
          <w:rtl w:val="true"/>
        </w:rPr>
        <w:t xml:space="preserve">مذكرة عن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فظ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قصود بها كلمات الكتاب المقدس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موحى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ي قالها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كلمات الكتاب المقدس أُعطيت بالو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هذا هو تعليم المسيحية التقليدية الصحي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ابن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لمات العبرية واليونانية في الكتاب المقدس كله موحى بها – أي جاءت بوحي م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نبياء والرسل سجلوا الكلمات العبرية واليونانية كما تحركت أذهانهم بوحي الروح ال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وحي لا يمتد للترجمات، حتى ترجمة الملك جيمس، لكن للعبرية واليونانية التي كُتبت بالأنبياء والرسل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خطوطات البحر الميت تبين حفظ جيد للغاية للكتاب العب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 المخطوطة اليونانية </w:t>
      </w:r>
      <w:r>
        <w:rPr>
          <w:sz w:val="24"/>
          <w:szCs w:val="24"/>
        </w:rPr>
        <w:t>Textus Receptus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 توصيل يُعتمد عليه للأصل اليوناني للعهد الج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فتح كتاب الملك جيمس فأنت تقرأ ترجمة يُعتمد عليها للكلمات الموحى بها في العبرية واليوناني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اذا يهمنا هذا؟ لقد كا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كيني لسنوات عديدة رئيس قسم الموسيقى في جامعة بايلور، المدرسة المعمدانية الجنوب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 قد ظهر في </w:t>
      </w:r>
      <w:r>
        <w:rPr>
          <w:sz w:val="24"/>
          <w:szCs w:val="24"/>
        </w:rPr>
        <w:t>19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مون ليبراليون في بايلور ومدارس معمدانية جنوبية أخرى وكانوا يُعَلمون بأن هناك أخطاء في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هذا كتب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يني هذه الترني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علم يقينا أن الكتاب صادق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ا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كيني صديقا للدكتور 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 وكان يؤمن بعصمة الكتاب المقدس، لهذا تقول ترنيمة ماكيني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لم أن الكتاب مرسل من الل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بعهديه القديم والجديد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حى به ومقدس، هو كلمة الل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علم أن الكتاب صادق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رغم إنكار العدو بروح مجترئ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رسالة قديمة، لكن جديدة وحية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ق أروع كلما تكرر على المسامع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علم أن الكتاب صادق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لم أعلم أعلم أن الكتاب صادق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حى به كله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لم أن الكتاب صادق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علم أن الكتاب صادق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يني، </w:t>
      </w:r>
      <w:r>
        <w:rPr>
          <w:sz w:val="24"/>
          <w:szCs w:val="24"/>
        </w:rPr>
        <w:t>188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لقد تعلمت الكتاب المقدس من راعي كنيستي لمدة طويلة القس الدكتور </w:t>
      </w:r>
      <w:r>
        <w:rPr>
          <w:sz w:val="24"/>
          <w:sz w:val="24"/>
          <w:szCs w:val="24"/>
          <w:u w:val="single"/>
          <w:rtl w:val="true"/>
        </w:rPr>
        <w:t>تيموثي لين</w:t>
      </w:r>
      <w:r>
        <w:rPr>
          <w:sz w:val="24"/>
          <w:sz w:val="24"/>
          <w:szCs w:val="24"/>
          <w:rtl w:val="true"/>
        </w:rPr>
        <w:t>، والذي كان من علماء الكتاب المؤثرين وقد علَّم في قسم الدراسات العليا في جامعة بوب جون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ذلك ذهب ليكون رئيسا لكلية اللاهوت الإنجيلية الصينية في تاباي تايوان، خَلَفا للدكتور جيمس هدسون تايلور</w:t>
      </w:r>
      <w:r>
        <w:rPr>
          <w:sz w:val="24"/>
          <w:szCs w:val="24"/>
        </w:rPr>
        <w:t>III</w:t>
      </w:r>
      <w:r>
        <w:rPr>
          <w:sz w:val="24"/>
          <w:sz w:val="24"/>
          <w:szCs w:val="24"/>
          <w:rtl w:val="true"/>
          <w:lang w:bidi="ar-EG"/>
        </w:rPr>
        <w:t>، والذي قابلته عدة مرات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معلمي الآخر للكتاب هو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ج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فرنون ماك جي، الذي كنت أستمع إليه على الراديو يوميا لمدة حوالي عشر سنوات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تعلمت من هذين المعلمَين العظيمَين أن الكتاب المقدس صادق حرفيا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bidi="ar-EG"/>
        </w:rPr>
        <w:t>لذلك حين ذهبت إلى جامعة ولاية كاليفورنيا لأحصل على درجة البكالوريوس، لم أُشوَّش بسبب الليبراليين الرافضين للكتاب المقدس الذين كانوا يُدَرسون هناك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نت أعلم أنهم مخطئين، وأن الكتاب المقدس على حق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ثم حصلت على درجة الماجستير في اللاهوت من كلية لاهوت جولدن جيت بالقرب من سان فرنسيسكو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ل الأساتذة هناك كانوا ليبراليين رافضين للكتاب المقدس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نت أكره وجودي في هذا المكان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ان مكانا باردا ميتا بلا حيا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كان أساتذتي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ميتين في الذنوب والخطايا</w:t>
      </w:r>
      <w:r>
        <w:rPr>
          <w:sz w:val="24"/>
          <w:szCs w:val="24"/>
          <w:rtl w:val="true"/>
          <w:lang w:bidi="ar-EG"/>
        </w:rPr>
        <w:t>" (</w:t>
      </w:r>
      <w:r>
        <w:rPr>
          <w:sz w:val="24"/>
          <w:sz w:val="24"/>
          <w:szCs w:val="24"/>
          <w:rtl w:val="true"/>
          <w:lang w:bidi="ar-EG"/>
        </w:rPr>
        <w:t xml:space="preserve">أفسس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) – </w:t>
      </w:r>
      <w:r>
        <w:rPr>
          <w:sz w:val="24"/>
          <w:sz w:val="24"/>
          <w:szCs w:val="24"/>
          <w:rtl w:val="true"/>
          <w:lang w:bidi="ar-EG"/>
        </w:rPr>
        <w:t xml:space="preserve">مدرسين </w:t>
      </w:r>
      <w:r>
        <w:rPr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مُظْلِم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ِكْر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ُتَجَنِّب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سَبَ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ه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سَبَ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ِلاَظ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لُوبِهِمْ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لقد حفظت الأكاذيب التي علَّموها وأجبت في الامتحانات مثلما يريدون، لكني لم أؤمن بكلمة واحدة من النفايات التي يُعلِّمونه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هناك ثلاثة آيات من مزمور </w:t>
      </w:r>
      <w:r>
        <w:rPr>
          <w:sz w:val="24"/>
          <w:szCs w:val="24"/>
          <w:lang w:bidi="ar-EG"/>
        </w:rPr>
        <w:t>119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ساعدتني في اجتياز الثلاث سنوات البشعة التي قضيتها في هذه الكلية الملحدة،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بَب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رِيعَتَكَ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َجِي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صِيَّتُ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عَلَتْ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ك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دَائ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هْ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كْث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عَلِّمِ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َقَّل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هَادَات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َج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Cs w:val="24"/>
        </w:rPr>
        <w:t>1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7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99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رب نهاية دراستي في هذا المكان الليبرالي الشيطاني، شعرت كأني إنسان م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يء الوحيد الذي ساعدني على الاستمرار هو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كثير من الليالي المظلمة الكئيبة ذهبت كي أنام في سَكَن الطلبة بالكلية وكتابي المقدس مفتوح على مزمور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وموضوع على صد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تفق تماما مع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 جي حين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وقاية الوحيدة ضد عالم الارتداد هي كلمة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رجع والملجأ الوحيد لأولاد الله هو كلمة الل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هي ستسد احتياجن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ل الكتاب المقدس موحى به م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يقول ما يريد الله أن يقول، ويقول </w:t>
      </w:r>
      <w:r>
        <w:rPr>
          <w:sz w:val="24"/>
          <w:sz w:val="24"/>
          <w:szCs w:val="24"/>
          <w:u w:val="single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ما يريد أن يقو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هذا السبب هو يسد احتياج قلب الإنسا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اك جي، ذات المرجع؛ مذكرات عن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قد قدتكم لحفظ هذه الكلمات التي قالها الله، عن ظهر قلب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َوَكّ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هْم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تَمِدْ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ُرُق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عْرِف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قَوِّ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ُبُلَك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كُ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كِيم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يْن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ِك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تَّق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بْعُ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رّ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مثال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حفظوا هذه الآي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رروها لأنفسكم</w:t>
      </w:r>
      <w:r>
        <w:rPr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فَتْ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لاَم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نِي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عَقِّ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ُهَّال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Cs w:val="24"/>
        </w:rPr>
        <w:t>1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0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المقطع التالي الذي أريدكم أن تحفظوه هو مزمور </w:t>
      </w:r>
      <w:r>
        <w:rPr>
          <w:color w:val="262626"/>
          <w:sz w:val="24"/>
          <w:szCs w:val="24"/>
        </w:rPr>
        <w:t>1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7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99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ص </w:t>
      </w:r>
      <w:r>
        <w:rPr>
          <w:color w:val="262626"/>
          <w:sz w:val="24"/>
          <w:szCs w:val="24"/>
        </w:rPr>
        <w:t>660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ن الكتاب المقدس الدراسي سكوفيل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نقف ونقرأ الآيات معا بصوت مرتفع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بَب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رِيعَتَكَ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َجِي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صِيَّتُ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عَلَتْ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ك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دَائ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هْ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كْث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عَلِّمِ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َقَّل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هَادَات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َج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Cs w:val="24"/>
        </w:rPr>
        <w:t>1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7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99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ind w:left="0" w:right="144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كم أصلي أن هذه الكلمات المرسلة من الله ذاته تساعدكم في التغلب على نظام التعليم العلماني الذي تلقيتموه، دون أن تضلوا بسبب الأساتذة الليبراليين الأشر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كلمات ستحميكم من الكتب التي تنكر الله المطلوب منكم قراءتها كي تتخرجوا من الكليات العلماني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ي هذه الأيام الشريرة من الارتداد والخطية، أصلي أن تقرأوا الكتاب المقدس كل 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تتعلموا محبة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صبح أعز صديق في أوقات الوحدة والألم التي نمر بها جميعا في الحي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معلمي وصديقي أبراهام لينكول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تاب المقدس هو أفضل هدية أعطاها الله لل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ذ هذا الكتاب بجدية قدرما تستطيع وزِنْ هذا بالإيمان وستعيش وتموت إنسانا أفضل</w:t>
      </w:r>
      <w:r>
        <w:rPr>
          <w:sz w:val="24"/>
          <w:szCs w:val="24"/>
          <w:rtl w:val="true"/>
        </w:rPr>
        <w:t xml:space="preserve">."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يء آخر أريد أن أضيف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فعل ما يوصي به الكتاب المقدس وسوف تتغ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آ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خْلُص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هْ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تِ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حين تؤمن بيسوع، حين تضع ثقتك به من كل قلبك، سوف تخل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مات، وسُمر على صليب مكانك، ليدفع عقوبة خطيت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سال دمه من خمسة جروح مؤلمة في جسد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الدم سُفك كي يطهرك من كل خط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عال وثق بيسوع، وستخلص طيلة الأبد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كتاب المقدس يقول هذا – والكتاب المقدس لا يمكن أن يكذب أبدا، لأنه كلمة الله الحي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أوفى صديق عرفته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ثابت وقد عرفتُ ذلك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خاب الكل وجدتك صادقا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شيرا قائد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اجم العالم لا تحوي كنوزا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شتري ما في هذا الكتاب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علمني كيف أحيا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وكيف أموت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لن صفحات هذا الكتاب المقدس عن المخَلص الغالي يسوع الذي لا يتغير أب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2">
        <w:r>
          <w:rPr>
            <w:rStyle w:val="InternetLink"/>
            <w:sz w:val="24"/>
            <w:szCs w:val="24"/>
            <w:lang w:val="en-US"/>
          </w:rPr>
          <w:t>rlhymersjr@sbcglobal.net</w:t>
        </w:r>
      </w:hyperlink>
      <w:r>
        <w:rPr>
          <w:sz w:val="24"/>
          <w:szCs w:val="24"/>
          <w:u w:val="single"/>
          <w:rtl w:val="true"/>
          <w:lang w:val="en-US"/>
        </w:rPr>
        <w:t xml:space="preserve"> (</w:t>
      </w:r>
      <w:r>
        <w:rPr>
          <w:sz w:val="24"/>
          <w:sz w:val="24"/>
          <w:szCs w:val="24"/>
          <w:u w:val="single"/>
          <w:rtl w:val="true"/>
          <w:lang w:val="en-US"/>
        </w:rPr>
        <w:t>انقر هنا</w:t>
      </w:r>
      <w:r>
        <w:rPr>
          <w:sz w:val="24"/>
          <w:szCs w:val="24"/>
          <w:u w:val="single"/>
          <w:rtl w:val="true"/>
          <w:lang w:val="en-US"/>
        </w:rPr>
        <w:t>)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يمكنك مراسلة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Cs w:val="24"/>
          <w:lang w:val="en-US"/>
        </w:rPr>
        <w:t>15308</w:t>
      </w:r>
      <w:r>
        <w:rPr>
          <w:sz w:val="24"/>
          <w:sz w:val="24"/>
          <w:szCs w:val="24"/>
          <w:rtl w:val="true"/>
          <w:lang w:val="en-US"/>
        </w:rPr>
        <w:t xml:space="preserve">،  لوس أنجلوس، كاليفورنيا، </w:t>
      </w:r>
      <w:r>
        <w:rPr>
          <w:sz w:val="24"/>
          <w:szCs w:val="24"/>
          <w:lang w:val="en-US"/>
        </w:rPr>
        <w:t>90015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مكنك أيضا الاتصال به على هاتف رقم </w:t>
      </w:r>
      <w:r>
        <w:rPr>
          <w:sz w:val="24"/>
          <w:szCs w:val="24"/>
          <w:lang w:val="en-US"/>
        </w:rPr>
        <w:t>8183520452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3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راج لرجلي كلامك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إرنست 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يلرز، </w:t>
      </w:r>
      <w:r>
        <w:rPr>
          <w:sz w:val="24"/>
          <w:szCs w:val="24"/>
        </w:rPr>
        <w:t>186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5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29:00Z</dcterms:created>
  <dc:creator>Bahgat W. Malek</dc:creator>
  <dc:description/>
  <dc:language>en-US</dc:language>
  <cp:lastModifiedBy>Use This Account</cp:lastModifiedBy>
  <cp:lastPrinted>2015-11-14T09:17:00Z</cp:lastPrinted>
  <dcterms:modified xsi:type="dcterms:W3CDTF">2016-01-25T08:31:00Z</dcterms:modified>
  <cp:revision>3</cp:revision>
  <dc:subject/>
  <dc:title>The Bible and the Apostasy November 15 2015 PM</dc:title>
</cp:coreProperties>
</file>