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هذه العظات المكتوبة تصل إلى </w:t>
      </w:r>
      <w:r>
        <w:rPr>
          <w:sz w:val="24"/>
          <w:szCs w:val="24"/>
        </w:rPr>
        <w:t>110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جهاز كمبيوتر في أكثر من 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دولة شهريا على الموقع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ئات آخرين يشاهدون العظة على يوتي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عظات المكتوبة تُقدم في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 لآلاف الناس كل شهر</w:t>
      </w:r>
      <w:r>
        <w:rPr>
          <w:sz w:val="24"/>
          <w:szCs w:val="24"/>
          <w:rtl w:val="true"/>
        </w:rPr>
        <w:t xml:space="preserve">. </w:t>
      </w:r>
      <w:hyperlink r:id="rId3">
        <w:r>
          <w:rPr>
            <w:rStyle w:val="InternetLink"/>
            <w:sz w:val="24"/>
            <w:sz w:val="24"/>
            <w:szCs w:val="24"/>
            <w:rtl w:val="true"/>
          </w:rPr>
          <w:t>رجاء انقر هنا كي تقدم تبرعا شهريا لتعضيدنا في هذا العمل العظيم لنشر الإنجيل للعالم كله، والذي يشمل دولا إسلامية وهندية</w:t>
        </w:r>
      </w:hyperlink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ما تراس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، دائما اذكر البلد الذي تعيش فيه</w:t>
      </w:r>
      <w:r>
        <w:rPr>
          <w:sz w:val="24"/>
          <w:szCs w:val="24"/>
          <w:rtl w:val="true"/>
        </w:rPr>
        <w:t xml:space="preserve">. </w:t>
      </w:r>
    </w:p>
    <w:p>
      <w:pPr>
        <w:pStyle w:val="Heading1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 w:val="false"/>
          <w:bCs/>
          <w:sz w:val="24"/>
          <w:sz w:val="24"/>
          <w:szCs w:val="24"/>
          <w:rtl w:val="true"/>
        </w:rPr>
        <w:t>دخول الملكوت</w:t>
      </w:r>
      <w:r>
        <w:rPr>
          <w:b w:val="false"/>
          <w:b w:val="false"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بضيقات كثيرة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8"/>
        </w:rPr>
        <w:t xml:space="preserve">ENTERING THE KINGDOM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ROUGH MUCH TRIBULATION</w:t>
      </w:r>
    </w:p>
    <w:p>
      <w:pPr>
        <w:pStyle w:val="Normal"/>
        <w:jc w:val="center"/>
        <w:rPr>
          <w:sz w:val="18"/>
          <w:szCs w:val="28"/>
        </w:rPr>
      </w:pPr>
      <w:r>
        <w:rPr>
          <w:bCs/>
          <w:sz w:val="18"/>
          <w:szCs w:val="28"/>
        </w:rPr>
        <w:t>(Arabic)</w:t>
      </w:r>
    </w:p>
    <w:p>
      <w:pPr>
        <w:pStyle w:val="Normal"/>
        <w:bidi w:val="1"/>
        <w:ind w:left="0" w:right="0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بقلم الدكتور أر</w:t>
      </w:r>
      <w:r>
        <w:rPr>
          <w:rtl w:val="true"/>
        </w:rPr>
        <w:t xml:space="preserve">. </w:t>
      </w:r>
      <w:r>
        <w:rPr>
          <w:rtl w:val="true"/>
        </w:rPr>
        <w:t>إل</w:t>
      </w:r>
      <w:r>
        <w:rPr>
          <w:rtl w:val="true"/>
        </w:rPr>
        <w:t xml:space="preserve">. </w:t>
      </w:r>
      <w:r>
        <w:rPr>
          <w:rtl w:val="true"/>
        </w:rPr>
        <w:t>هايمرز الإبن</w:t>
      </w:r>
      <w:r>
        <w:rPr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/>
        <w:t>by Dr. R. L. Hymers, Jr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ظة ألقيت في الخيمة المعمدانية بلوس أنجلوس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صباح يوم الرب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ريل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ني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April 24, 2016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فَبَشَّر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ِل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دِي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لْم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جَع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سْتِر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يقُونِي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طَاكِي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شَدِّد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فُ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تَّلاَمِيذ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عِظَانِ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ثْبُت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يم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ضِيقَا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ْبَغ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دْخُ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َكُو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ؤخرا سمعت شابين يقولان إنني لا بد أن أتوقف عن الحديث عن الانقسام الكبير الذي حدث في كنيستنا منذ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ا إنه ينبغي أن أتحدث عن المستقبل ولا أتكلم عن هذه الأمور البشعة التي مر بها شعب كنيستنا في الماض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ي دائما أستمع للانتقادات، وبالأخص الانتقادات من الأصدق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ن الشابان أصدقائ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هما مخطئان تمام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في الواقع أنا لم أعظ عن هذا الانقسام البشع بالقدر الكاف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رب أراني أني لا بد أن أعظ عنه مرارا تكرارا – إلى أن تتغلغل رسالته في قلوبكم وتغير حياتك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ثم بعدها أعظ عنه أكث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عم، أكثر وأكثر وأكثر ومرارا وتكرارا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صة بسيط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ان لدينا </w:t>
      </w:r>
      <w:r>
        <w:rPr>
          <w:sz w:val="24"/>
          <w:szCs w:val="24"/>
        </w:rPr>
        <w:t>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 في الكنيسة آنذ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كن كان هناك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قائ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 كنيستنا يقول إنني سلبي جدا وإني أطالب الناس بالكثير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دعاني طاغية لأني وعظت بما عل</w:t>
      </w:r>
      <w:r>
        <w:rPr>
          <w:sz w:val="24"/>
          <w:sz w:val="24"/>
          <w:szCs w:val="24"/>
          <w:rtl w:val="true"/>
        </w:rPr>
        <w:t>َّ</w:t>
      </w:r>
      <w:r>
        <w:rPr>
          <w:sz w:val="24"/>
          <w:sz w:val="24"/>
          <w:szCs w:val="24"/>
          <w:rtl w:val="true"/>
        </w:rPr>
        <w:t xml:space="preserve">م يسوع –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م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حْمِ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لِيب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أْ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َائ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قْد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ك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ِلْمِيذاً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7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وبسبب ذلك ترك </w:t>
      </w:r>
      <w:r>
        <w:rPr>
          <w:color w:val="262626"/>
          <w:sz w:val="24"/>
          <w:szCs w:val="24"/>
        </w:rPr>
        <w:t>400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شخص كنيستنا – لكي ينعموا بالحياة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أسهل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ماذا حدث لهم؟ لقد احتفظ هذا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قائد الأسبق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بأربعة عشر أو خمسة عشر شخصا منهم في كنيسة خدمة الأحد صباحا فقط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سهلة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الآخرون تناثروا مع الرياح الأرب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 يصبح منهم مؤمنون منتصرون، ولم يفعل أحدهم الكثير للر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اتهم الروحية جفت، وطاروا مثل أوراق الخريف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 يسوع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يْ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حَد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ض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د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ِحْرَاث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نْظُ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وَر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صْلُح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مَلَكُو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لوقا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6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نعم، سأعظ عن الـ </w:t>
      </w:r>
      <w:r>
        <w:rPr>
          <w:color w:val="262626"/>
          <w:sz w:val="24"/>
          <w:szCs w:val="24"/>
        </w:rPr>
        <w:t>39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خص الذين أنقذوا هذا المبنى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أعظ عن الأربعمئة الذين تركوا الكنيسة وعادوا للعال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نعم، سأفعل ذلك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بعض أولاد الكنيسة المتمردين والمرتدين يقولو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و رجل عجوز مريض بالسرطان ولن يقول الكثير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لا تصدقوهم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نا لم أمت بعد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نا أكره الأنتيمونية والإنجيلية الحديثة الضعيفة بكل كياني هذا الصباح كما كنت منذ أربعين سن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نعم، أكره هي الكلمة الصحيح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أكرهه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أكرهها كرها مقدسا لأن المسيح ذاته يكرهه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يقول الكتاب المقدس، </w:t>
      </w:r>
      <w:r>
        <w:rPr>
          <w:color w:val="262626"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ُبْغُضُوا الشَّرَّ، وَأَحِبُّوا الْخَيْر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عاموس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المسيح للاودوكيين الأنتينوميين الإنجيليين الجدد الكسالى – هذا ما قاله لهم المسيح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َنَا مُزْمِعٌ أَنْ أَتَقَيَّأَكَ مِنْ فَمِي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نعم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أَنَا مُزْمِعٌ أَنْ أَتَقَيَّأَكَ مِنْ فَمِي</w:t>
      </w:r>
      <w:r>
        <w:rPr>
          <w:sz w:val="24"/>
          <w:szCs w:val="24"/>
          <w:rtl w:val="true"/>
        </w:rPr>
        <w:t>" "</w:t>
      </w:r>
      <w:r>
        <w:rPr>
          <w:sz w:val="24"/>
          <w:sz w:val="24"/>
          <w:szCs w:val="24"/>
          <w:rtl w:val="true"/>
        </w:rPr>
        <w:t>سأتقيا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سأتقياك، وأبصقك وأطردك – من فمي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رلز 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ري عن هذه الآي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كنيسة الفاترة المساومة مكرهة للرب، ومفسدة لمقاصد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لكتاب التفسيري رايري، مذكرة عن رؤي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). 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 هو علاج الفتور اللاودكي؟ ما هو علاج الكسل الإنجيلي الحديث والتمرد؟ العلاج موجود في النص</w:t>
      </w:r>
      <w:r>
        <w:rPr>
          <w:sz w:val="24"/>
          <w:szCs w:val="24"/>
          <w:rtl w:val="true"/>
        </w:rPr>
        <w:t xml:space="preserve">: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ضِيقَا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ْبَغ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نَدْخُ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َكُو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جع الرسول بولس ومساعده برنابا إلى لسترة، وأيقونية وأنطاك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عادوا إلى هذه المدن كي يعلموا المؤمنين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لق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وماس هيل على ذلك فقال، 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</w:rPr>
        <w:t>لا يكفي أن تكرز بالإنجيل في مكان مرة واحدة ف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 المهم أن ت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علم المؤمنين الجدد وتثبتهم في الإي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 ما فعله بولس وبرناب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حذروا المؤمنين الجدد أنهم كي يدخلوا الملكوت لا بد أن يحتملوا الضي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و كانوا يريدون أن يتبعوا ورثة المسيح لا بد أن يتألموا من أجله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توماس هيل، ماجستير في اللاهوت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لتفسير التطبيقي للعهد الجديد، </w:t>
      </w:r>
      <w:r>
        <w:rPr>
          <w:sz w:val="24"/>
          <w:sz w:val="24"/>
          <w:szCs w:val="24"/>
          <w:rtl w:val="true"/>
        </w:rPr>
        <w:t xml:space="preserve">دار النشر تشاريوت فيكتور، </w:t>
      </w:r>
      <w:r>
        <w:rPr>
          <w:sz w:val="24"/>
          <w:szCs w:val="24"/>
        </w:rPr>
        <w:t>1997</w:t>
      </w:r>
      <w:r>
        <w:rPr>
          <w:sz w:val="24"/>
          <w:sz w:val="24"/>
          <w:szCs w:val="24"/>
          <w:rtl w:val="true"/>
        </w:rPr>
        <w:t xml:space="preserve">؛ مذكرة عن أعمال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في تعليقه على آية </w:t>
      </w:r>
      <w:r>
        <w:rPr>
          <w:sz w:val="24"/>
          <w:szCs w:val="24"/>
          <w:lang w:val="en-US"/>
        </w:rPr>
        <w:t>23</w:t>
      </w:r>
      <w:r>
        <w:rPr>
          <w:sz w:val="24"/>
          <w:sz w:val="24"/>
          <w:szCs w:val="24"/>
          <w:rtl w:val="true"/>
          <w:lang w:val="en-US"/>
        </w:rPr>
        <w:t>، أشار 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هيل إلى أن كل الذين علمهم بولس وبرنابا كانوا مؤمنين جد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قال إن حتى الشيوخ في هذه الكنائس كانوا هم أيضا مؤمنين جدد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ذات المرجع عدد 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  <w:rtl w:val="true"/>
          <w:lang w:val="en-US"/>
        </w:rPr>
        <w:t xml:space="preserve">). </w:t>
      </w:r>
      <w:r>
        <w:rPr>
          <w:sz w:val="24"/>
          <w:sz w:val="24"/>
          <w:szCs w:val="24"/>
          <w:rtl w:val="true"/>
          <w:lang w:val="en-US"/>
        </w:rPr>
        <w:t xml:space="preserve">علم بولس وبرنابا هؤلاء المؤمنين الجدد أن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ضِيقَا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ْبَغ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نَدْخُ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َكُو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تفسير متى هنري يقو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يس فقط ينبغي لهم بل ينبغي لنا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 w:val="24"/>
          <w:szCs w:val="24"/>
          <w:rtl w:val="true"/>
        </w:rPr>
        <w:t>لا بد أن نعرف أن كل الذين يذهبون إلى السماء لا بد أن يتوقعوا ضيقا واضطهادا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قد نظن أن هذا يزعج ويتعب المؤمنين الجدد ولكن لا، إنه يساعدهم ويثبتهم في المسيح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Cs w:val="24"/>
          <w:rtl w:val="true"/>
        </w:rPr>
        <w:t>’</w:t>
      </w:r>
      <w:r>
        <w:rPr>
          <w:color w:val="262626"/>
          <w:sz w:val="24"/>
          <w:sz w:val="24"/>
          <w:szCs w:val="24"/>
          <w:rtl w:val="true"/>
        </w:rPr>
        <w:t>كل الذين يعيشون بالتقوي في المسيح يسوع يُضطهدون</w:t>
      </w:r>
      <w:r>
        <w:rPr>
          <w:color w:val="262626"/>
          <w:sz w:val="24"/>
          <w:sz w:val="24"/>
          <w:szCs w:val="24"/>
          <w:rtl w:val="true"/>
        </w:rPr>
        <w:t>‘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كل أتباع يسوع لا بد أن يحملوا صليبهم</w:t>
      </w:r>
      <w:r>
        <w:rPr>
          <w:color w:val="262626"/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color w:val="262626"/>
          <w:sz w:val="24"/>
          <w:sz w:val="24"/>
          <w:szCs w:val="24"/>
          <w:rtl w:val="true"/>
        </w:rPr>
        <w:t xml:space="preserve">تفسير متى هنري للكتاب المقدس؛ </w:t>
      </w:r>
      <w:r>
        <w:rPr>
          <w:color w:val="262626"/>
          <w:sz w:val="24"/>
          <w:sz w:val="24"/>
          <w:szCs w:val="24"/>
          <w:rtl w:val="true"/>
        </w:rPr>
        <w:t xml:space="preserve">مذكرة عن أعمال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سوع، أنا أحمل صليبي تاركا الكل كي أتبعك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معوز، محتقر، متروك، أنت الكل لي</w:t>
      </w:r>
      <w:r>
        <w:rPr>
          <w:sz w:val="24"/>
          <w:szCs w:val="24"/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يذهب عني كل طموح أرضي، كل ما سعيت له ورجوته وعرفته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يا لغناي، فالرب والسماء لي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يسوع، أنا أحمل صليبي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هنري 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يت، </w:t>
      </w:r>
      <w:r>
        <w:rPr>
          <w:sz w:val="24"/>
          <w:szCs w:val="24"/>
        </w:rPr>
        <w:t>179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47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ضِيقَا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ْبَغ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دْخُ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َكُو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72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rtl w:val="true"/>
        </w:rPr>
        <w:t xml:space="preserve">.  </w:t>
      </w:r>
      <w:r>
        <w:rPr>
          <w:bCs/>
          <w:sz w:val="24"/>
          <w:sz w:val="24"/>
          <w:szCs w:val="24"/>
          <w:rtl w:val="true"/>
        </w:rPr>
        <w:t>أولا، ضيقة التغيير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يقول النص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ضِيقَا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ْبَغ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نَدْخُ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َكُو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الكلمة اليونانية التي تُرجمت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ضيقات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 xml:space="preserve">هي </w:t>
      </w:r>
      <w:r>
        <w:rPr>
          <w:color w:val="262626"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“</w:t>
      </w:r>
      <w:r>
        <w:rPr>
          <w:sz w:val="24"/>
          <w:szCs w:val="24"/>
        </w:rPr>
        <w:t>thlipsis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هي ت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ضغط، عذاب، حمل، ضيق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سترونج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نظروا التغييرات العظيمة في الكتاب المقدس، تغيير يعقوب واحد منه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َبَقِيَ يَعْقُوبُ وَحْدَهُ، وَصَارَعَهُ إِنْسَانٌ حَتَّى طُلُوعِ الْفَجْرِ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فَانْخَلَعَ حُقُّ فَخْذِ يَعْقُوبَ فِي مُصَارَعَتِهِ مَعَهُ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val="en-US"/>
        </w:rPr>
        <w:t xml:space="preserve">الرجل الذي صارع مع يعقوب كان الله الابن، وقال يعقوب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</w:rPr>
        <w:t>نَظَرْتُ اللهَ وَجْهًا لِوَجْهٍ، وَنُجِّيَتْ نَفْسِ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َأَشْرَقَتْ لَهُ الشَّمْسُ إِذْ عَبَرَ فَنُوئِيلَ وَهُوَ يَخْمَعُ عَلَى فَخْذِهِ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تكوين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خ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رج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عقوب على فخذه بقية حياته لأنه أصيب في تلك الليلة، ليلة تغييره، حين تغير اسمه من يعقوب إلى إسرائيل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ذي معناه’هو يصارع مع الله‘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الكتاب التفسيري رايري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فكر في تغييرك أن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لم تصارع مع الله؟ ألم يكن هناك صراع قبل أن تضع ثقتك بالمسيح؟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  <w:lang w:val="en-US"/>
        </w:rPr>
        <w:tab/>
      </w:r>
      <w:r>
        <w:rPr>
          <w:sz w:val="24"/>
          <w:sz w:val="24"/>
          <w:szCs w:val="24"/>
          <w:rtl w:val="true"/>
          <w:lang w:val="en-US"/>
        </w:rPr>
        <w:t>ثم فكر في تغيير بولس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لقد واجه المسيح الذي قال له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</w:rPr>
        <w:t>صَعْبٌ عَلَيْكَ أَنْ تَرْفُسَ مَنَاخِسَ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قال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نري موريس إنه ك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سلك مثل حيوان عنيد، متمرد على الألم الذي يتسبب فيه اللجام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كتاب المقدس للدفاعيات</w:t>
      </w:r>
      <w:r>
        <w:rPr>
          <w:sz w:val="24"/>
          <w:szCs w:val="24"/>
          <w:rtl w:val="true"/>
        </w:rPr>
        <w:t>). "</w:t>
      </w:r>
      <w:r>
        <w:rPr>
          <w:sz w:val="24"/>
          <w:sz w:val="24"/>
          <w:szCs w:val="24"/>
          <w:rtl w:val="true"/>
        </w:rPr>
        <w:t>فَقَاَلَ وَهُوَ مُرْتَعِدٌ وَمُتَحَيِّرٌ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َارَبُّ، مَاذَا تُرِيدُ أَنْ أَفْعَلَ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عاش بولس ثلاثة أيام لا يرى صائما قبل أن يتغير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ثم اقرأ عن التغييرات العظيمة في التاريخ – أغسطينوس، لوثر، بنيان،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وايتفيلد، ويسلي، وسبرج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هم مروا بالضيق والضغط والعذاب مثقلين بالخطية ومتحيرين – قبل أن يضعوا ثقتهم بالمخل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 تظن أنه يمكنك أن تتغير دون أدنى شعور بالضغط والعذاب وحِمل الخطية؟ قد تصنع قرارا زائفا، لكن لا يتغير أحد بدون تبكيت على ا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قول إبليس لبعض الرجال إنهم ضعفاء لو ذرفوا الدم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ذلك لا بد أن يقاوموا التبكيت ف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جول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هذه ليست رجول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عناد الحمقى – أن يقاوموا روح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مقاومة المسيح الذي مات على الصليب كي يخلص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الرجل الذي يعتبرها رجولة ألا يتبكت على خطاياه ليس أفضل من المسلم، الذي يظن أنه رجل لأنه يفجر الأطفال ويعتدي على النساء ويقطع رؤوس الشباب بالسي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ل ذرفت دموعا على خطيتك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لن تستطيع أن تجعلني أفعل ذلك، لن تجعلني ضعيف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ست طفلا باكيا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أقول إنك لست أفضل من إبليس – الذي رفض أن ينحني أمام الله القدير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رجل الذي يخاف أن يذرف دمعة على خطاياه هو جبان في قل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ليس إنسا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جبان يخاف أن يعترف بذنوبه أمام الله القدير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ضِيقَا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كَثِيرَةٍ </w:t>
      </w:r>
      <w:r>
        <w:rPr>
          <w:color w:val="262626"/>
          <w:sz w:val="24"/>
          <w:szCs w:val="24"/>
          <w:rtl w:val="true"/>
        </w:rPr>
        <w:t>[</w:t>
      </w:r>
      <w:r>
        <w:rPr>
          <w:color w:val="262626"/>
          <w:sz w:val="24"/>
          <w:sz w:val="24"/>
          <w:szCs w:val="24"/>
          <w:rtl w:val="true"/>
        </w:rPr>
        <w:t>آلام وقلوب مضطربة</w:t>
      </w:r>
      <w:r>
        <w:rPr>
          <w:color w:val="262626"/>
          <w:sz w:val="24"/>
          <w:szCs w:val="24"/>
          <w:rtl w:val="true"/>
        </w:rPr>
        <w:t>]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ْبَغ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دْخُ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َكُو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rtl w:val="true"/>
          <w:lang w:val="en-US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، ضيقة التطهير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ضيق لا يحدث فقط أثناء التغيير – الضيق مطلوب لنضوج المؤم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بولس الرسول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الضِّيقَ يُنْشِئُ صَبْرًا، وَالصَّبْرُ تَزْكِيَةً، وَالتَّزْكِيَةُ رَجَاءً، وَالرَّجَاءُ لاَ يُخْزِي، لأَنَّ مَحَبَّةَ اللهِ قَدِ انْسَكَبَتْ فِي قُلُوبِنَا بِالرُّوحِ الْقُدُسِ الْمُعْطَى لَنَ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لا أتفق أبدا مع جون ماك آرثر بشأن دم 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مخطئ جدا بشأن هذا الموضوع الها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كن تعليقه على روم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ئب تما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ضيق، كلمة تعني الضغط مثل الذي يُستخدم لاستخراج السائل من الزيتون أو العن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 ليست الضغوط الطبيعية للحياة، لكن الضيقات التي تأتي على أتباع المسيح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هذه الصعاب تنتج نفعا روحيا غنيا</w:t>
      </w:r>
      <w:r>
        <w:rPr>
          <w:sz w:val="24"/>
          <w:szCs w:val="24"/>
          <w:rtl w:val="true"/>
        </w:rPr>
        <w:t xml:space="preserve">... </w:t>
      </w:r>
      <w:r>
        <w:rPr>
          <w:i/>
          <w:i/>
          <w:iCs/>
          <w:sz w:val="24"/>
          <w:sz w:val="24"/>
          <w:szCs w:val="24"/>
          <w:rtl w:val="true"/>
        </w:rPr>
        <w:t>الصبر،</w:t>
      </w:r>
      <w:r>
        <w:rPr>
          <w:sz w:val="24"/>
          <w:sz w:val="24"/>
          <w:szCs w:val="24"/>
          <w:rtl w:val="true"/>
        </w:rPr>
        <w:t xml:space="preserve"> هذه الكلمة تشير إلى الاحتمال، أي القدرة على الاستمرار تحت حمل رهيب وضغط شديد دون الاستسلا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مؤمنون يتمجدون بالضيقات بسبب ما تنتجه تلك الضيقات</w:t>
      </w:r>
      <w:r>
        <w:rPr>
          <w:sz w:val="24"/>
          <w:szCs w:val="24"/>
          <w:rtl w:val="true"/>
        </w:rPr>
        <w:t>" 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لكتاب الدراسي ماك آرثر</w:t>
      </w:r>
      <w:r>
        <w:rPr>
          <w:b/>
          <w:bCs/>
          <w:i/>
          <w:iCs/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نصبح مؤمنين أقوياء من خلال الضيق، من خلال الضغط والتجارب والحس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سمعت هذان الشابان يتكلمان عن أنه لا بد ألا أتكلم عن انقسام الكنيسة، عرفت أنه  صوت إبليس الذي وضع هذه الفكرة في أذهان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رفت أنهم مخطئون تمام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هذا جعلني أكثر إصرارا أن أعظ عن هذه التجربة البشعة التي مر بها الأمناء في كنيستنا وكيف ضحوا كي ينقذوا ا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كيف تأمل أن تكون مؤمنا قويا إن كنت ترفض الدخول في هذه التجارب؟ نحن نطلق اس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ـ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لى الذين أنقذوا كنيست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انى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 جدا كي تستمتعوا أنتم بهذا المبنى الرائع ل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ضحوا بحياتهم من أجل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يف تجرؤون أن تقولوا لي ألا أتكلم عنهم؟ كيف تجرؤو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م لم تضحوا بشيء من أجل ال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عجب أن الله لا يبدو حقيقيا بالنسبة لك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عجب أنكم تشعرون بالسوء تجاه أنفسكم وضيعتم غيرتكم وإيمانك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ا بد أن تمروا بضيقات كي تصبحوا مؤمنين صالحين مثل الـ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ا هو الضيق الذي مررتم به؟ لا شيء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م لا تبالون أن كل شيء متاح لك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ن كنتم ترفضون التجارب وحمل الصليب والتضحيات، لن تصبحوا مؤمنين أقوياء أبدا مثل السيدة سالازار، وكارلا بيبوت 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وبن جريفيث، وآبل برودوم، والأخ سونج والسيدة هايمرز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ن تصبح مؤمنا صالحا إن كنت ترفض التضحية بحياتك من أجل يسوع المسيح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بعض منكم لم تعجبهم عظ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منذ بضع ليالي عن حيا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بعض منكم ظنها سلبية جدا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من يريد أن يمر بكل هذا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سنا، سأقول لكم، لو لم أكن قد مررت بكل هذا، لم يكن هناك مبنى للكنيسة في هذا الصباح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و لم أكن قد مررت بكل ذلك لما كنتم هنا أيض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أنت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ولاد الكنيس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ما كنتم ه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م تكونوا قد وُلدتم لو لم أمر أنا بكل 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قدت أبويكم ل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زوج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رعيتهم في انقسام جهنم للكنيس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ولاد الكنيسة لما كانوا يوجدوا لو لم أمر أنا بهذا الألم والتعب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قط واحد من أولاد الكنيسة أرسل لي بطاقة تهنئة في عيد ميلادي الخامس والسبعي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ل الـ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سلوا لي بطاقات تهنئة وبطاقات شك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واحد فقط من أولاد الكنيسة أرسل لي بطاقة تهنئ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ولد قد وُلد وخلص في كنيستنا، وفقط هو، من كل أولاد الكنيسة، أرسل لي بطاقة تهنئة بعيد ميلاد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فقط كتب هذه الكلمات ليفرح قلبي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زيزي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ايمرز، 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sz w:val="24"/>
          <w:sz w:val="24"/>
          <w:szCs w:val="24"/>
          <w:rtl w:val="true"/>
        </w:rPr>
        <w:t>كل عام وأنت بخير بمناسبة عيد ميلادك الخامس والسبع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رب يباركك على كل خدمتك الأمينة ل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ا أشكر الله من أجل راع مث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شكرا من أجل تمسكك وحياتك ل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اتك شهادة رائعة ل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شكرا لأنك مثل أمين للمؤم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سبب يسوع حياتك رائعة لأنها تلمس كثيرين</w:t>
      </w:r>
      <w:r>
        <w:rPr>
          <w:sz w:val="24"/>
          <w:szCs w:val="24"/>
          <w:rtl w:val="true"/>
        </w:rPr>
        <w:t xml:space="preserve">. " </w:t>
      </w:r>
      <w:r>
        <w:rPr>
          <w:color w:val="262626"/>
          <w:sz w:val="24"/>
          <w:sz w:val="24"/>
          <w:szCs w:val="24"/>
          <w:rtl w:val="true"/>
        </w:rPr>
        <w:t>كُن رَاسِخا غَيْ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تَزَعْزِع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كْثِرٍ 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مَ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ايمرز، أنت تذكرني بهذه الآية، وصلاتي أن تأخذ هذه الكنيسة رؤيتك لها وتشتعل ليسوع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الرب يباركك ويحفظك في اسم يسوع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 xml:space="preserve">إمضاء الاسم، وتحت الاسم كتب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يوحنا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7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Double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مْض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شَهْوَتُهُ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صْنَ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شِيئ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يَثْبُ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لست غاضبا من بقيتكم أيها الأول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لا بالم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فقط خائف على نفوسك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صلي من أجلكم، أحيانا طوال الل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خاف عليكم لأني عالم أنه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بِضِيقَا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ْبَغ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دْخُ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َكُو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أنا أعلم أنه إن لم تكرموا الـ</w:t>
      </w:r>
      <w:r>
        <w:rPr>
          <w:sz w:val="24"/>
          <w:szCs w:val="24"/>
          <w:lang w:val="en-US"/>
        </w:rPr>
        <w:t>39</w:t>
      </w:r>
      <w:r>
        <w:rPr>
          <w:sz w:val="24"/>
          <w:szCs w:val="24"/>
          <w:rtl w:val="true"/>
          <w:lang w:val="en-US"/>
        </w:rPr>
        <w:t xml:space="preserve"> – </w:t>
      </w:r>
      <w:r>
        <w:rPr>
          <w:sz w:val="24"/>
          <w:sz w:val="24"/>
          <w:szCs w:val="24"/>
          <w:rtl w:val="true"/>
          <w:lang w:val="en-US"/>
        </w:rPr>
        <w:t>إن لم تحبوهم وتتبعوا مثالهم في التضحية – سوف لا تكونون جزءا من كنيسة أحلامي ورؤاي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الذي يغلظ رقبته ويقول، </w:t>
      </w: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لن أفعل ذلك أبدا،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 w:val="24"/>
          <w:szCs w:val="24"/>
          <w:rtl w:val="true"/>
          <w:lang w:val="en-US"/>
        </w:rPr>
        <w:t>هو في خطر عدم الدخول إلى مملكة الله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يقول الكتاب المقدس، </w:t>
      </w: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اَلْكَثِي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تَّوَبُّخ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قَس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ُنُق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غْت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كَسَّ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ِفَاء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مثال </w:t>
      </w:r>
      <w:r>
        <w:rPr>
          <w:color w:val="262626"/>
          <w:sz w:val="24"/>
          <w:szCs w:val="24"/>
        </w:rPr>
        <w:t>2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قال يسوع،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IndentedVerse"/>
        <w:bidi w:val="1"/>
        <w:jc w:val="both"/>
        <w:rPr/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فَاذْكُرْ مِنْ أَيْنَ سَقَطْتَ وَتُبْ، وَاعْمَلِ الأَعْمَالَ الأُولَى، وَإِّلاَّ فَإِنِّي آتِيكَ عَنْ قَرِيبٍ وَأُزَحْزِحُ مَنَارَتَكَ مِنْ مَكَانِهَا، إِنْ لَمْ تَتُبْ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رؤي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رجاء قفوا ورنموا ترنيمة رقم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في كتيب الترانيم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BodyTextIndent2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كل ليسوع، الكل ل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ل قوتي وكياني الذي فداه</w:t>
      </w:r>
      <w:r>
        <w:rPr>
          <w:sz w:val="24"/>
          <w:szCs w:val="24"/>
          <w:rtl w:val="true"/>
        </w:rPr>
        <w:t>:</w:t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كل أفكاري وكلماتي وأعمالي، كل أيامي وساعات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كل ليسوع، الكل ل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ل أيامي وساعاتي؛</w:t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الكل ليسوع، الكل ل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كل أيامي وساعاتي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تعمل يداي كما يقول، ولتجر أقدامي في طرقه؛</w:t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لترَ عيناي يسوع وحده، ولتخبر شفتاي بتسبيح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كل ليسوع، الكل ل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تخبر شفتاي بتسبيحه؛ </w:t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الكل ليسوع، الكل ل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تخبر شفتاي بتسبيحه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ين ثبتُ نظري على يسوع، لا أرى سواه؛</w:t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نظري كله ثابت على المصلوب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كل ليسوع، الكل ل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ظري على المصلوب؛</w:t>
      </w:r>
    </w:p>
    <w:p>
      <w:pPr>
        <w:pStyle w:val="BodyTextIndent2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الكل ليسوع، الكل ليسوع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ظري على المصلوب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كل ل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ماري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جيمس، </w:t>
      </w:r>
      <w:r>
        <w:rPr>
          <w:sz w:val="24"/>
          <w:szCs w:val="24"/>
        </w:rPr>
        <w:t>181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83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ت المسيح على الصليب ليدفع ثمن 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سفك دمه ليطهرك من كل 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قام من الأموات ليعطيك حياة 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في السماء عن يمي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تحول عن الخطية وتثق بيسوع، هو يخلصك حا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تحدث معنا بشأن الخلاص بيسوع من فضلك اتبع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إلى مؤخر القاعة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936" w:right="936" w:hanging="0"/>
        <w:jc w:val="both"/>
        <w:rPr/>
      </w:pPr>
      <w:r>
        <w:rPr>
          <w:sz w:val="24"/>
          <w:sz w:val="24"/>
          <w:szCs w:val="24"/>
          <w:rtl w:val="true"/>
        </w:rPr>
        <w:t>إن كانت هذه العظة قد أثرت فيك، يريد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أن يسمع م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تكتب للدكتور هايمرز، لا بد أن تذكر البلد التي تكتب منها، وإلا لن يستطيع أن يجيب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و كانت هذه العظات سبب بركة لك، ارسل بريدا إلكترونيا للدكتور هايمرز لتخبره، لكن دائما اذكر البلد التي تكتب من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نوان البريد الإلكتروني للدكتور هايمرز هو  </w:t>
      </w:r>
      <w:hyperlink r:id="rId4">
        <w:r>
          <w:rPr>
            <w:rStyle w:val="InternetLink"/>
            <w:sz w:val="24"/>
            <w:szCs w:val="24"/>
          </w:rPr>
          <w:t>rlhymersjr@sbcglobal.net</w:t>
        </w:r>
      </w:hyperlink>
      <w:r>
        <w:rPr>
          <w:sz w:val="24"/>
          <w:szCs w:val="24"/>
          <w:u w:val="single"/>
          <w:rtl w:val="true"/>
        </w:rPr>
        <w:t xml:space="preserve"> (</w:t>
      </w:r>
      <w:r>
        <w:rPr>
          <w:sz w:val="24"/>
          <w:sz w:val="24"/>
          <w:szCs w:val="24"/>
          <w:u w:val="single"/>
          <w:rtl w:val="true"/>
        </w:rPr>
        <w:t>انقر هنا</w:t>
      </w:r>
      <w:r>
        <w:rPr>
          <w:sz w:val="24"/>
          <w:szCs w:val="24"/>
          <w:u w:val="singl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ك مراسلة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يمرز بأي لغة، لكن يُفضل أن تكتب بالإنجليزية إن كان هذا بإمكان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ن كنت تريد أن تكتب للدكتور هايمرز بالبريد فعنوانه هو،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15308</w:t>
      </w:r>
      <w:r>
        <w:rPr>
          <w:sz w:val="24"/>
          <w:sz w:val="24"/>
          <w:szCs w:val="24"/>
          <w:rtl w:val="true"/>
        </w:rPr>
        <w:t xml:space="preserve">،  لوس أنجلوس، كاليفورنيا، </w:t>
      </w:r>
      <w:r>
        <w:rPr>
          <w:sz w:val="24"/>
          <w:szCs w:val="24"/>
        </w:rPr>
        <w:t>9001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مكنك أيضا الاتصال به على هاتف رقم </w:t>
      </w:r>
      <w:r>
        <w:rPr>
          <w:sz w:val="24"/>
          <w:szCs w:val="24"/>
        </w:rPr>
        <w:t>8183520452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936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i w:val="false"/>
          <w:i w:val="false"/>
          <w:szCs w:val="24"/>
        </w:rPr>
      </w:pPr>
      <w:r>
        <w:rPr>
          <w:rStyle w:val="Emphasis"/>
          <w:b/>
          <w:bCs/>
          <w:i w:val="false"/>
          <w:szCs w:val="24"/>
          <w:rtl w:val="true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</w:rPr>
        <w:t>)</w:t>
      </w:r>
      <w:r>
        <w:rPr>
          <w:rStyle w:val="Emphasis"/>
          <w:i w:val="false"/>
          <w:szCs w:val="24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szCs w:val="24"/>
          <w:rtl w:val="true"/>
        </w:rPr>
        <w:t>يمكنك قراءة عظة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كل أسبوع على الإنترنت على </w:t>
      </w:r>
      <w:r>
        <w:rPr>
          <w:b w:val="false"/>
          <w:b w:val="false"/>
          <w:szCs w:val="24"/>
          <w:rtl w:val="true"/>
          <w:lang w:bidi="ar-EG"/>
        </w:rPr>
        <w:t>الرابط</w:t>
      </w:r>
    </w:p>
    <w:p>
      <w:pPr>
        <w:pStyle w:val="Heading"/>
        <w:bidi w:val="1"/>
        <w:ind w:left="0" w:right="0" w:hanging="0"/>
        <w:jc w:val="center"/>
        <w:rPr/>
      </w:pPr>
      <w:hyperlink r:id="rId5">
        <w:r>
          <w:rPr>
            <w:rStyle w:val="InternetLink"/>
            <w:b/>
            <w:szCs w:val="24"/>
          </w:rPr>
          <w:t>www.sermonsfortheworld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نقر على </w:t>
      </w:r>
      <w:r>
        <w:rPr>
          <w:b w:val="false"/>
          <w:szCs w:val="24"/>
          <w:rtl w:val="true"/>
        </w:rPr>
        <w:t>"</w:t>
      </w:r>
      <w:r>
        <w:rPr>
          <w:b w:val="false"/>
          <w:b w:val="false"/>
          <w:szCs w:val="24"/>
          <w:rtl w:val="true"/>
        </w:rPr>
        <w:t>العظات المكتوبة</w:t>
      </w:r>
      <w:r>
        <w:rPr>
          <w:b w:val="false"/>
          <w:szCs w:val="24"/>
          <w:rtl w:val="true"/>
        </w:rPr>
        <w:t>"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ا يوجد لها حقوق طبع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أما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وكل العظات المرئية الأخرى الصادرة من كنيستنا  لها حقوق طبع ويجوز استخدامها بإذن فق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الحياة من أجل يسوع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توماس و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تشيسهولم، </w:t>
      </w:r>
      <w:r>
        <w:rPr>
          <w:sz w:val="24"/>
          <w:szCs w:val="24"/>
        </w:rPr>
        <w:t>186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60</w:t>
      </w:r>
      <w:r>
        <w:rPr>
          <w:sz w:val="24"/>
          <w:szCs w:val="24"/>
          <w:rtl w:val="true"/>
        </w:rPr>
        <w:t xml:space="preserve">). </w:t>
      </w:r>
      <w:r>
        <w:br w:type="page"/>
      </w:r>
    </w:p>
    <w:p>
      <w:pPr>
        <w:pStyle w:val="TextBody"/>
        <w:bidi w:val="1"/>
        <w:ind w:left="2160" w:right="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لخص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ظة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 w:val="false"/>
          <w:bCs/>
          <w:sz w:val="24"/>
          <w:sz w:val="24"/>
          <w:szCs w:val="24"/>
          <w:rtl w:val="true"/>
        </w:rPr>
        <w:t>دخول الملكوت</w:t>
      </w:r>
      <w:r>
        <w:rPr>
          <w:b w:val="false"/>
          <w:b w:val="false"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بضيقات كثيرة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ENTERING THE KINGDOM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ROUGH MUCH TRIBULATION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بقلم الدكتور أر</w:t>
      </w:r>
      <w:r>
        <w:rPr>
          <w:rtl w:val="true"/>
        </w:rPr>
        <w:t xml:space="preserve">. </w:t>
      </w:r>
      <w:r>
        <w:rPr>
          <w:rtl w:val="true"/>
        </w:rPr>
        <w:t>إل</w:t>
      </w:r>
      <w:r>
        <w:rPr>
          <w:rtl w:val="true"/>
        </w:rPr>
        <w:t xml:space="preserve">. </w:t>
      </w:r>
      <w:r>
        <w:rPr>
          <w:rtl w:val="true"/>
        </w:rPr>
        <w:t>هايمرز الإبن</w:t>
      </w:r>
      <w:r>
        <w:rPr>
          <w:rtl w:val="true"/>
        </w:rPr>
        <w:t xml:space="preserve"> </w:t>
      </w:r>
      <w:r>
        <w:rPr>
          <w:rtl w:val="true"/>
        </w:rPr>
        <w:br/>
        <w:t xml:space="preserve"> </w:t>
      </w:r>
      <w:r>
        <w:rPr/>
        <w:t>by Dr. R. L. Hymers, Jr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"</w:t>
      </w:r>
      <w:r>
        <w:rPr>
          <w:color w:val="262626"/>
          <w:sz w:val="24"/>
          <w:sz w:val="24"/>
          <w:szCs w:val="24"/>
          <w:rtl w:val="true"/>
        </w:rPr>
        <w:t>فَبَشَّر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ِل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دِين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لْم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ُم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جَع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سْتِر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إِيقُونِي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ْطَاكِي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شَدِّد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فُس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تَّلاَمِيذ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عِظَانِهِ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ثْبُت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يم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ن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ضِيقَات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ثِير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ْبَغ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دْخُ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لَكُوت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أعمال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1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22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Normal"/>
        <w:bidi w:val="1"/>
        <w:ind w:left="1253" w:right="1152" w:hanging="101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1253" w:right="1152" w:hanging="101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2</w:t>
      </w:r>
      <w:r>
        <w:rPr>
          <w:sz w:val="24"/>
          <w:sz w:val="24"/>
          <w:szCs w:val="24"/>
          <w:rtl w:val="true"/>
        </w:rPr>
        <w:t xml:space="preserve">؛ عاموس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 w:val="24"/>
          <w:szCs w:val="24"/>
          <w:rtl w:val="true"/>
        </w:rPr>
        <w:t xml:space="preserve">؛ رؤيا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</w:p>
    <w:p>
      <w:pPr>
        <w:pStyle w:val="Normal"/>
        <w:bidi w:val="1"/>
        <w:ind w:left="1253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576" w:right="72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أولا، ضيقة التغيير، تكوين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0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1</w:t>
      </w:r>
      <w:r>
        <w:rPr>
          <w:sz w:val="24"/>
          <w:sz w:val="24"/>
          <w:szCs w:val="24"/>
          <w:rtl w:val="true"/>
        </w:rPr>
        <w:t xml:space="preserve">؛ أعمال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576" w:right="72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ثانيا، ضيقة التطهير، رومية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  <w:rtl w:val="true"/>
        </w:rPr>
        <w:t xml:space="preserve">؛ أمثال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؛ رؤيا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936" w:right="720" w:hanging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5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0:34:00Z</dcterms:created>
  <dc:creator>Bahgat W. Malek</dc:creator>
  <dc:description/>
  <dc:language>en-US</dc:language>
  <cp:lastModifiedBy>Use This Account</cp:lastModifiedBy>
  <cp:lastPrinted>2016-07-26T17:18:00Z</cp:lastPrinted>
  <dcterms:modified xsi:type="dcterms:W3CDTF">2016-08-09T00:37:00Z</dcterms:modified>
  <cp:revision>4</cp:revision>
  <dc:subject/>
  <dc:title>Entering the Kingdom Through Much Tribulation April 24 2016 AM</dc:title>
</cp:coreProperties>
</file>