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آية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كتو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جا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Normal"/>
        <w:jc w:val="center"/>
        <w:rPr/>
      </w:pPr>
      <w:r>
        <w:rPr/>
        <w:t>(Arabic)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</w:t>
      </w:r>
      <w:r>
        <w:rPr>
          <w:sz w:val="24"/>
          <w:sz w:val="24"/>
          <w:szCs w:val="24"/>
          <w:rtl w:val="true"/>
        </w:rPr>
        <w:t>ن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حزي</w:t>
      </w:r>
      <w:r>
        <w:rPr>
          <w:sz w:val="24"/>
          <w:sz w:val="24"/>
          <w:szCs w:val="24"/>
          <w:rtl w:val="true"/>
          <w:lang w:bidi="ar-EG"/>
        </w:rPr>
        <w:t>ر</w:t>
      </w:r>
      <w:r>
        <w:rPr>
          <w:sz w:val="24"/>
          <w:sz w:val="24"/>
          <w:szCs w:val="24"/>
          <w:rtl w:val="true"/>
          <w:lang w:bidi="ar-EG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, June 29, 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PlainText"/>
        <w:bidi w:val="1"/>
        <w:ind w:left="720"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هذه هي الآية التي استخدمها الله ليقود رجلا من كنيستنا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شابا في أوائل العشرينات من عم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درس في جامعة كاليفورنيا، لوس آنجلوس </w:t>
      </w:r>
      <w:r>
        <w:rPr>
          <w:sz w:val="24"/>
          <w:szCs w:val="24"/>
        </w:rPr>
        <w:t>UCLA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كان ينوي أن يربح مليون دولارا قبل أن يبلغ الثلاث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يعمل في ثلاث وظائف ويستذكر دروسه معظم اللي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، لم يكن مؤمن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يظن أن الإيمان المسيحي لضعاف العقول وليس له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و كان ينوي على الغنى والشهر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في إحدى الليالي فكر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قد قرأت أشهر الكتب الكلاسيكية في العالم الغربي ولكني لم أقرأ الإنجيل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جلس وشرع يقرأ الكتاب الم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قرأه كله في مدة قصيرة، ويبدو أن هذه الآية قفزت من بين صفحات الكتاب في وجهه ولم يستطع أن يبعدها عن ذهن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ظلت الكلمات ترن في عقله، </w:t>
      </w: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ظلت الكلمات تطارد ذهنه لمدة سنتين كاملتي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أتى إلى يسوع في إحدى اللي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مدة ثوان قليلة، أتيت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ت به وكان الأمر بهذه البساط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تم تعرف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م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و الراعي المساعد في هذه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سمعتم للتو ابنه يرنم قبل بداية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الآية أقنع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أن يصبح مؤمن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حوي حقيقة هامة لكل شاب موجود هنا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ظم الناس لا يفكرون في هذا، 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 إن المعنى الحرفي في اليونانية يقول بأن العا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ضي الآ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صور الكلمات في العهد الجديد، </w:t>
      </w:r>
      <w:r>
        <w:rPr>
          <w:sz w:val="24"/>
          <w:sz w:val="24"/>
          <w:szCs w:val="24"/>
          <w:rtl w:val="true"/>
        </w:rPr>
        <w:t xml:space="preserve">برودمان،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عا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ضي الآ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لمة العالم تشير إلى نظام هذا العالم تحت سلطان إبليس، العالم المادي وطريقة تفكير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ذا يمضي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الذين يصنعون مشيئة الله سيبقون ويحيون إلى الأبد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نقسم النص تلقائيا إلى قس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 أن كل شاب هنا في هذا الصباح يفكر في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آية أثرت جدا ف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، الراعي المساعد هنا، حين كان ملح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الآن آيته المفض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لي أن تؤثر فيك أنت أيض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العالم يمضي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ني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عملية المضي والزوال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فتاح اللغوي لليوناني في العهد الجديد، </w:t>
      </w:r>
      <w:r>
        <w:rPr>
          <w:sz w:val="24"/>
          <w:sz w:val="24"/>
          <w:szCs w:val="24"/>
          <w:rtl w:val="true"/>
        </w:rPr>
        <w:t xml:space="preserve">زندرفان، 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عض منكم قد يكون رأى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دقاء المدرسة الثانوية يتخر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ولون إنكم ستلتقون مرة أُخرى ولكن هذا لا ي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صدقاء الذين اعتمدت عليهم حالا يمض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سيحدث ثانية حين تتخرج من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حدث هذا بينما لا زلتم في الدرا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دث شيء ما ويتحول أصدقاؤك ع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إحدى الشاب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بدو أن الكل ضدي الآ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 تتوقع أن يحدث هذا أبدا ولكنه 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متحدثة عن مدرست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سأكون سعيدة حين أترك هذا المكان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كثير من الشباب يشعرون بالانفصال عن زملائهم حتى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تخرج وسيزداد الأمر سوءا بعد التخر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ون إنك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تبقون على اتصا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لكن هذا لن ي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ا يحدث أبدا، وأنتم تعرفون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قول جوش ماكدو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طالب يواجه خسائر في العلاقات وانفصال يسبب ألما داخليا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جيل المنفصل،</w:t>
      </w:r>
      <w:r>
        <w:rPr>
          <w:sz w:val="24"/>
          <w:sz w:val="24"/>
          <w:szCs w:val="24"/>
          <w:rtl w:val="true"/>
        </w:rPr>
        <w:t xml:space="preserve"> الكلمة،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و يقول إن هذا يحدث بسبب خمسة أسباب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رحلون مكانيا أو يرحل أصدقاؤ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رفضهم أصدقاؤ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نفصل العائلا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نتهي علاقة عاطف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يموت الأصدقاء أو أفراد العائ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مكنه أن يعطي سببا آخر للانفصال الذي يحدث للشبا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تخرجو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</w:rPr>
        <w:tab/>
        <w:tab/>
      </w:r>
    </w:p>
    <w:p>
      <w:pPr>
        <w:pStyle w:val="BodyTextIndent2"/>
        <w:bidi w:val="1"/>
        <w:ind w:left="0" w:right="72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ين يتخرج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نعم، هو على حق حين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طالب يواجه خسائر في العلاقات وانفصال يسبب ألما داخليا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هذا سيحدث لك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–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بطريقة أو بأخرى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؟ لأن العالم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لية المضي والزوا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رينيكر، 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ا زوجتي إليانا وأنا في مصر منذ عدة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سلقنا الهرم الأكبر إلى قمته من الداخل في ممر يذهب من السفح مباشرة إلى غرفة دفن 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ل لي إنه لا يمكنك أن تفعل ذلك الآن، لكنه كان مسموحا آن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مكنك أن تطل من شرفة الهرم إلى الخارج والمنظر لا يزال رائعا، برغم الدمار الذي لحق به على مر الز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ضت الحضارة العظيمة التي تصَدَّرها هذا ال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هناك فقراء ومتخلف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ت مصر في وقت ما أعظم أمة على وجه الأرض، لكن كل هذا مض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بق شيء سوى هرما خر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غرفة دفن الملك خ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رَّب المخربون مومياء الفرعون وسرقوا كنوز دفنه منذ زمن بع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ينما كنا ننظر إلى الهرم الشبه مدمر، فكر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نا إليانا وأنا والأولاد في إنجلترا، مررنا بكنيسة وستمنست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عظماء إنجلترا مدفونون هناك، شعراء وساسة ورجال جي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ربوا في معارك شهيرة، وكتبوا كتبا شهيرة وشعرا معروفا عالم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عظامهم موضوعة تحت حجارة، تحت الأرض وفي حوائط هذا المبنى المه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ضوء خافتا والصمت يخيم على المكان حين زرنا كنيسة وستمنستر في ذلك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ذكرت الآية في هذه المناسب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هناك مجد مرتبط بكل ذلك ولكنه زال بال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جلترا صارت قوة من المستوى الثالث في العال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هذا مضى وشهوته 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ن شهوة الملك هنري السابع اليوم؟ إنها في أحد القبور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أملوا في كل الأمجاد المدفونة في وستمنست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كل ذلك مضى وزال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توماس نلس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الخامس، ص 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اول تشرشل أن ينقذ الإمبراطورية البريطانية، لكن حين سمعوا أخيرا لتحذيراته، كان الوقت قد تأخر لإنقاذ الإمبراطو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وبعناء شديد استطاعوا أن ينقذوا إنجلترا من هتلر والنازي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وهذا سيحدث لأمريكا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قتنا سيمضي وستنتهي حضار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 من العلماء يقولون إننا نشهد بداية نهاية أمريكا الآ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مدرسة الثانوية ستنتهي ولن ترى هؤلاء الأصدقاء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امعة ستنتهي وهؤلاء الأصدقاء سيمضون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حد تلو الآخر في عائلتك سوف يموتو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مك وأبوك وأقرباء آخ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 سيم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يرا ستمضي أنت نفس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ا حدث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أصدقائي من المدرسة الثانوية والجامعة مض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حد تلو الآخر من عائلتي ماتو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بي، أمي وكل أقرب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يرا سأمضي أنا أيض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هم في أي جامعة تعلم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ئذ لن يهم على كم من المال حصل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هم أي نجاح حق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 سيم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ن يهم أي من هذ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يْئ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زُول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مَا هِيَ حَيَاتُكُمْ؟ إِنَّهَا بُخَارٌ، يَظْهَرُ قَلِيلاً ثُمَّ يَضْمَحِلّ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أحد الرعاة وأنا نشاهد فيلما تسجيليا عن الحرب العالمية الثانية على التلفا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تبت جزء من رواية هذا الفيلم القديم مارثا جيلهورن، إحدى الصحفيات الشهيرات في الأربعينيات من القر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ألت الراع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تعلم من ه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جا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، من هي؟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إنها الزوجة الثالثة لإرنست همنجوا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ه كان أشهر روائي في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رواياته صارت من أشهر الأفلام، وقد طلب منه الرئيس كينيدي أن يخطب في حفل تنصيبه رئيسا لكنه لم يست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مارثا جيلهورن زوجته صحفية شه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آن لا أحد يعرف من ه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بالكاد يتذكره أحد أيض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د تحصل على جائزة كبيرة في الأدب مثل همنجو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تفيد؟ قد تكتب لمجلة التايم مثل مارثا جيلهور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سيتذكر ذلك؟ قد تملك ال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يبرز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ثل دونالد ستيرلنج ولكن من سيذكر ذلك؟ قد تكون مغنيا مشهورا مثل بيونس أو مايلي سايرس ولكن بعد سنوات قليلة من سيعرف هذا؟ من يكترث؟ ماذا يفيد؟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الجحيم سترفع عينيك و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ك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قيقيا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لحماقتي إني لم أنتبه</w:t>
      </w:r>
      <w:r>
        <w:rPr>
          <w:sz w:val="24"/>
          <w:szCs w:val="24"/>
          <w:rtl w:val="true"/>
        </w:rPr>
        <w:t xml:space="preserve">!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أما الذي يصنع مشيئة الله فيثبت إلى الأبد،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ْعَالَمُ يَمْضِي وَشَهْوَتُهُ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َأَمَّا الَّذِي يَصْنَعُ مَشِيئَةَ اللهِ فَيَثْبُتُ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يقول لنا النصف الثاني من الآية إن الشخص الذي يصنع مشيئة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ثبت إلى الأب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ثب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ظل، يستمر، يبقى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ترونج</w:t>
      </w:r>
      <w:r>
        <w:rPr>
          <w:i/>
          <w:iCs/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مكننا ترجمة الآية هكذ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 يصنع مشيئة الله يبقى إلى الأبد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ل ما ندركه بحواسنا الجسدية في هذا العالم سيم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 سيمضي، لكن الشخص الذي يعمل ما يريده الله أن يعمل سيبقى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ه من وعد رائع من كلم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 يَصْنَعُ مَشِيئَةَ اللهِ فَيَثْبُ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بقى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دقت الترنيمة القديمة التي رنمناها في بداية هذه الخد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تتكلم عن السماء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كون هناك أصدقائي الذين أحببتهم من زمن بعيد، فرح كنهر من حولي يتدفق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بتسامة واحدة من مخلصي تكون مجدا لي في كل الأزمن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كون مجدا لي، مجدا لي، مجدا 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نظر وجهه بنعمته، هذا يكون مجدا لي، مجدا 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ذا يكون مجدا 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ز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برييل، </w:t>
      </w:r>
      <w:r>
        <w:rPr>
          <w:sz w:val="24"/>
          <w:szCs w:val="24"/>
        </w:rPr>
        <w:t>185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ذا الوعد العظيم في هذه الترنيمة هو فقط للذين يصنعون مشيئ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شيئة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يجب أن تصنعها كي تكون لك حياة أبدية؟ 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هذِهِ هِيَ مَشِيئَةُ الَّذِي أَرْسَلَنِ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َّ كُلَّ مَنْ يَرَى الابْنَ وَيُؤْمِنُ بِهِ تَكُونُ لَهُ حَيَاةٌ أَبَدِيَّةٌ، وَأَنَا أُقِيمُهُ فِي الْيَوْمِ الأَخِي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 يَصْنَعُ مَشِيئَةَ اللهِ فَيَثْبُ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بقى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 الأَبَدِ</w:t>
      </w:r>
      <w:r>
        <w:rPr>
          <w:sz w:val="24"/>
          <w:szCs w:val="24"/>
          <w:rtl w:val="true"/>
        </w:rPr>
        <w:t>.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هذِهِ هِيَ مَشِيئَةُ الَّذِي أَرْسَلَنِ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َّ كُلَّ مَنْ يَرَى الاب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إيمان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ُؤْمِنُ بِهِ تَكُونُ لَهُ حَيَاةٌ أَبَدِيَّةٌ، وَأَنَا أُقِيمُهُ فِي الْيَوْمِ الأَخِير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شخص يلتفت إلى يسوع ويضع ثقته به تماما، تكون له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وعد يسوع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و لا يكذب أبد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ها مشيئة الله لك أن تؤمن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رجع إليه بكل القلب، تخلص ح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لا تحصل على الحياة الأبدي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تحصل على الحياة الأبدية الآ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ين تؤمن تماما بيسوع المسيح،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أُعْطِيهَا حَيَاةً أَبَدِيَّةً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وَلَنْ تَهْلِكَ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شيئة الله لك أن تتحول عن الخطية وتؤمن بيسوع من كل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المسيح على الصليب ليدفع العقوبة على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م المسيح بالجسد من بين الأموات وهو حي الآن عن يمين الله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أتي إلى يسوع، سوف يغسلك من خطاياك بدمه المخَلص، ثم تحيا إلى الأبد معه في المجد في الأبد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اتمة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عالم بالفعل يمضي الآن، فأنت تفقد أصدقاء كانوا لك في هذا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فقدهم حين تتخرج من المدرسة الثانوية، تفقدهم حين تتخرج من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قدهم في خضم الحياة، وتفقدهم حين يمو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مضي كل أصدقاؤك بطريقة أو بأخرى، إلا إذا كانوا مؤمنين حقيقيين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إذا كان لك أصدقاء مؤمنون حقيقيون، سوف تتمتع بهم إلى الأبد في ملكوت الله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هذا ن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تبقى وحيدا؟ عد إلى بيتك،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د إلى بيتك، المس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نت وأصدقاؤك المؤمنون في الكنيسة سوف تكون لكم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عرفون بعضكم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تمتع بصداقتهم إلى الأبد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 له من وعد رائع</w:t>
      </w:r>
      <w:r>
        <w:rPr>
          <w:b/>
          <w:bCs/>
          <w:i/>
          <w:iCs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 لا بد أن تصنع مشيئ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تحول عن الخطية وتأتي إلى يسوع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ترك العالم وخطيته وتأتي إلى يسوع؟ يسوع يدعوك أن تأت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ق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عَالَوْا إِلَيَّ يَا جَمِيعَ الْمُتْعَبِينَ وَالثَّقِيلِي الأَحْمَالِ، وَأَنَا أُرِيحُكُمْ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عوا إلى شهادة شابة اسمها لا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هنا في هذه ال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را، رجاء ق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ضلي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لار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يت إلى الكنيسة في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بريل، </w:t>
      </w:r>
      <w:r>
        <w:rPr>
          <w:sz w:val="24"/>
          <w:szCs w:val="24"/>
        </w:rPr>
        <w:t>201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ترحاب الشديد في الكنيسة ولكن هذا لم يرفع عني حِمل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سمع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يعظ، شعرت بالتبكيت على الخطية على الفور في أول عظة سمع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أن تلك العظة كانت موجهة إليَّ  كما لو كنت تحت ضوء مسلط عليَّ والدكتور هايمرز يعظ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دة أسبوعين كنت أعود إلى منزلي بقلب ثقيل، ثم بدأت أذهب إلى غرفة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خلال الوعظ وغرفة المشورة، كان شعوري بالسوء تجاه خطيتي يزد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هت خطاياي، شعرت بالنجاسة، واليأس والاضطراب وأنه لا يوجد شيء صالح ف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مت أنه في ذلك الوقت كنت أستحق الجحيم بسبب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دة أيام، كنت لا أستطيع النوم وشعرت بالخوف من أن أموت في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ليلة، كنت أصلي بلجاجة لكي يرحمني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اومت على الصلاة إلى الرب كي يرحمني أنا الخاطئة البائ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صليت إلى يسوع كي يغفر لي ويغسلني من خطيتي بدم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نيو، </w:t>
      </w:r>
      <w:r>
        <w:rPr>
          <w:sz w:val="24"/>
          <w:szCs w:val="24"/>
        </w:rPr>
        <w:t>2011</w:t>
      </w:r>
      <w:r>
        <w:rPr>
          <w:sz w:val="24"/>
          <w:sz w:val="24"/>
          <w:szCs w:val="24"/>
          <w:rtl w:val="true"/>
        </w:rPr>
        <w:t>، السبت مساء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 في عظ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صبحت محبة يسوع واقعا في حياتي للمرة الأولى، وأيضا ألمه على الصليب كي يخلصني أنا الخاطئة غير المستح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دعوني إلى غرفة المشورة، كنت أعل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لمرة الأولى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ن يسوع حقا يحبني، ولذا حين سألن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أن آتي إلى يسوع، جئت بالإيمان وخلصني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مه غسل كل خطايا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لامه على الصليب كانت بسبب حبه لي وللمرة الأولى، لم تكن هناك دموع الحزن في ع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ئت إلى المسيح بإيمان بسيط وهو خلص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كلم معنا بشأن تطهيرك من الخطية بدم يسوع، 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وف يصطحبك إلى غرفة أخرى حيث يمكننا أن نتكلم معك ع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من أجل أن يضع أحد ثقته في يسوع في هذا الصبا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نهاية العظة</w:t>
      </w:r>
      <w:r>
        <w:rPr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صموئيل كاجان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في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يمس بروكتر، </w:t>
      </w:r>
      <w:r>
        <w:rPr>
          <w:sz w:val="24"/>
          <w:szCs w:val="24"/>
        </w:rPr>
        <w:t>1913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آية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د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كتو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اجا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DR. CAGAN’S VER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by Dr. R. L. Hymers, Jr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PlainText"/>
        <w:bidi w:val="1"/>
        <w:spacing w:before="0" w:after="120"/>
        <w:ind w:left="720"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عَالَمُ يَمْضِي وَشَهْوَتُهُ، وَأَمَّا الَّذِي يَصْنَعُ مَشِيئَةَ اللهِ فَيَثْبُتُ إِلَى الأَبَدِ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bidi w:val="1"/>
        <w:ind w:left="648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أولا، العالم يمضي، 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أ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31</w:t>
      </w:r>
      <w:r>
        <w:rPr>
          <w:szCs w:val="24"/>
          <w:rtl w:val="true"/>
        </w:rPr>
        <w:t xml:space="preserve">؛ يعقوب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648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الذي يصنع مشيئة الله سيحيا إلى الأبد، 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ب، يوحنا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؛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9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. </w:t>
      </w:r>
    </w:p>
    <w:p>
      <w:pPr>
        <w:pStyle w:val="Subtitle"/>
        <w:bidi w:val="1"/>
        <w:ind w:left="1008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07:05:00Z</dcterms:created>
  <dc:creator>Bahgat W. Malek</dc:creator>
  <dc:description/>
  <dc:language>en-US</dc:language>
  <cp:lastModifiedBy>Use This Account</cp:lastModifiedBy>
  <cp:lastPrinted>2014-06-30T21:57:00Z</cp:lastPrinted>
  <dcterms:modified xsi:type="dcterms:W3CDTF">2014-07-13T07:08:00Z</dcterms:modified>
  <cp:revision>3</cp:revision>
  <dc:subject/>
  <dc:title>SHOULD A STUDENT IN A SECULAR</dc:title>
</cp:coreProperties>
</file>