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ديماس قد تركني</w:t>
      </w:r>
      <w:r>
        <w:rPr>
          <w:b w:val="false"/>
          <w:bCs/>
          <w:sz w:val="28"/>
          <w:szCs w:val="28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DEMAS HAS FORSAKEN ME!</w:t>
      </w:r>
    </w:p>
    <w:p>
      <w:pPr>
        <w:pStyle w:val="Heading"/>
        <w:rPr>
          <w:b w:val="false"/>
          <w:b w:val="false"/>
          <w:bCs/>
          <w:lang w:val="en-US" w:bidi="he-IL"/>
        </w:rPr>
      </w:pPr>
      <w:r>
        <w:rPr>
          <w:b w:val="false"/>
          <w:bCs/>
          <w:sz w:val="18"/>
          <w:szCs w:val="18"/>
        </w:rPr>
        <w:t>(</w:t>
      </w:r>
      <w:r>
        <w:rPr>
          <w:b w:val="false"/>
          <w:bCs/>
          <w:sz w:val="18"/>
          <w:szCs w:val="18"/>
          <w:lang w:val="en-US"/>
        </w:rPr>
        <w:t>Arabic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he-IL"/>
        </w:rPr>
      </w:pPr>
      <w:r>
        <w:rPr>
          <w:b/>
          <w:bCs/>
          <w:sz w:val="24"/>
          <w:szCs w:val="24"/>
          <w:rtl w:val="true"/>
          <w:lang w:val="en-US" w:bidi="he-IL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يل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April 17,</w:t>
      </w:r>
      <w:r>
        <w:rPr>
          <w:sz w:val="24"/>
        </w:rPr>
        <w:t xml:space="preserve">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دِيمَاسَ قَدْ تَرَكَنِي إِذْ أَحَبَّ الْعَالَمَ الْحَاضِ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رجل ديماس، تكلم عنه بولس ثلاث مرات في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اه عاملا مع بولس في فليمون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في كولوس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 ذكره بالاسم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حين ذكر بولس ديماس في الأول، دعاه العامل معي وهنا في كولوس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قال ع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ديماس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؛ أظن أن هذا يشير إلى أن بولس لم يكن متأكدا بشأنه في هذه 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ترك ديماس بول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يء مؤسف حقا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 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خامس، ص </w:t>
      </w:r>
      <w:r>
        <w:rPr>
          <w:sz w:val="24"/>
          <w:szCs w:val="24"/>
        </w:rPr>
        <w:t>365</w:t>
      </w:r>
      <w:r>
        <w:rPr>
          <w:sz w:val="24"/>
          <w:sz w:val="24"/>
          <w:szCs w:val="24"/>
          <w:rtl w:val="true"/>
        </w:rPr>
        <w:t xml:space="preserve">؛ مذكرة عن كولوس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ذا حين نأتي للنص، نجد بولس ي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دِيمَاسَ قَدْ تَرَكَنِي إِذْ أَحَبَّ الْعَالَمَ الْحَاضِر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رك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رك تام، مع فكرة أن المتروك في وقت مؤلم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دراسي ماك آرثر</w:t>
      </w:r>
      <w:r>
        <w:rPr>
          <w:b/>
          <w:bCs/>
          <w:i/>
          <w:iCs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وف ترى كثيرين يفعلون هذا إن بقيت مؤمنا أم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نت أتأمل بعض من صور زوجتي في عيد ميلادها من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واقع الصور عمرها حوالي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وجتي لم تتغير في الشكل تقريبا حتى اليوم، أما أنا فأبدو أكبر بكثير لأني ازددت كثيرا في الوزن بسبب علاج السرطان الذي تلق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إحدى الصور زوجتي تجلس مع مجموعة م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هؤلاء الاثني عشر لا يوجد سوى ثلاث لا زالوا في كنيستنا حتى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يانا وليزلي والأخ برو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سعة الآخرون تركو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أني أعرف كل فرد فيهم، لا يسعني أن أقول سوى ما قال بول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ْ تَرَكَنِي إِذْ أَحَبَّ الْعَالَمَ الْحَاضِر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يصدق ذلك بالنسبة لكل فرد من التسعة أعضاء الكنيسة الذين كانوا في الصو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ركونا وعادوا ل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ل سيحدث هذا مرة أخرى؟ طبعا سي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واقع كل من يحب هذا العالم الحاضر سيترك كنيستنا إن آجلا أو عاج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ذين سيبقون سيرون فيما بعد، صورة مأخوذة الآن – وسيرون أن بعض من فيها تركونا لأن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بوا الْعَالَمَ الْحَاضِ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حتى إذا أرسل الله لنا نهضة عظيمة، وكثيرون حُصدوا للملكوت، سيظل هناك من يتركنا ل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حَبَّ الْعَالَمَ الْحَاضِر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لا أقول هذا لكي تشعروا بالسو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قول هذا كي لا تندهشوا حين يحدث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كلمات موجودة في الكتاب المقدس لتحذيرنا، فهي لن تحدث للرسول بولس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حدث لك ولي أيض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دِيمَاسَ قَدْ تَرَكَنِي إِذْ أَحَبَّ الْعَالَمَ الْحَاضِر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ماذا كانت مشكلة ديماس؟ يقول تفسير متى هنري 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رك خدمته كي يعتني ببعض الأمور الدنيوية التي انشغل فيها جد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ك ونسي المسيح والإنجيل ووقع في محبة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ذك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حبة هذا العالم الحاضر كثيرا ما تكون السبب في الارتداد عن الحق وعن طرق يسوع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ذكرة ع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خطئ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آرثر فيما يخص دم المسيح، لكنه يقول أشياء أخرى 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آرث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يماس كان من التلاميذ الذين يتبعون المسيح في الظروف الجيدة فقط، هو لم يحسب حساب نفقة تبعية المسيح أبدا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دراسي ماك آرثر، 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النوع من الناس مذكور في مثل الزار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ُمُ الَّذِينَ مَتَى سَمِعُوا يَقْبَلُونَ الْكَلِمَةَ بِفَرَحٍ، وَهؤُلاَءِ لَيْسَ لَهُمْ أَصْلٌ، فَيُؤْمِنُونَ إِلَى حِينٍ، وَفِي وَقْتِ التَّجْرِبَةِ يَرْتَدُّو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لم ينالوا تغييرا حقيقيا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تأصل جذورهم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حين تأتي التجربة، يتراجعون عن الكنيسة ويعودون إلى طرقهم الدني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حدث كثيرا في أزمنة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ى زمن التغيير لديماس حين دخل بولس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يء تغير بالنسبة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هذا الوقت من التغيير ظهر أنه ليس له جذور حقيقية في المسيح – وعاد للعالم وترك بول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رأينا هذا يحدث حين يتخرج الشباب من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وقت 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نون أنه لم يمر أحد قط بذلك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يا للعظ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نتظرني ع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ظنك لا تتوقعني أتألم من أجل المسيح وأظل أمي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ذلك حين كنت طف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آن وأنا بالغ، لا بد أن أعطي قوتي ل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ا تفهم؟ إنه عمل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نعم أنا أفهم ذلك تم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مررت ب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ق بيننا أنني تبعت مثال بولس وأنت تشابكت مع العالم الحاض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رق إنني تغيرت – وأنت اتخذت قرارا سطحيا مز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دخلتَ في الاختبار لم يكن ل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جذ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كان لي جذر متأصل في المسيح وأنت لم يكن 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جربة تأتي أيضا في وقت آخر من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ع الشباب في الحب، وفي هذا الوقت يلقون الكنيسة جانبا ويندمجون مع العال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قد يأتي ذلك حين يصبح لك أو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آن لدي طف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لا تتوقع أن أكون أمينا للرب الآ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ا تلقوا بالا أن باقي الأعضاء كانوا أمناء في اصطحاب أطفالهم لكل الخد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ظن أنه لم يمر أحد بذلك من 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السبب الحقيقي هو أنه ليس لك أصل في المسيح – كان لك تغيير مزيف، ليس حقيق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ذا أخذت الطريق الخطأ حين تتخرج من الجامعة، لن تعود إلى الطريق الصحيح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تقوم </w:t>
      </w:r>
      <w:r>
        <w:rPr>
          <w:sz w:val="24"/>
          <w:sz w:val="24"/>
          <w:szCs w:val="24"/>
          <w:u w:val="single"/>
          <w:rtl w:val="true"/>
        </w:rPr>
        <w:t>ببعض</w:t>
      </w:r>
      <w:r>
        <w:rPr>
          <w:sz w:val="24"/>
          <w:sz w:val="24"/>
          <w:szCs w:val="24"/>
          <w:rtl w:val="true"/>
        </w:rPr>
        <w:t xml:space="preserve"> الأعمال في الكنيسة لكنك لن تصبح الجندي القوي للمسيح الذي كان يمكن أن تك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ذي كان </w:t>
      </w:r>
      <w:r>
        <w:rPr>
          <w:sz w:val="24"/>
          <w:sz w:val="24"/>
          <w:szCs w:val="24"/>
          <w:u w:val="single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تك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شاعر الشهير روبرت فروست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قول ذلك متنهد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سنين وأيام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ناك طريقان يفترقان وأنا –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ذت الطريق غير المطروق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وع</w:t>
      </w:r>
      <w:r>
        <w:rPr>
          <w:sz w:val="24"/>
          <w:sz w:val="24"/>
          <w:szCs w:val="24"/>
          <w:rtl w:val="true"/>
        </w:rPr>
        <w:t>مل</w:t>
      </w:r>
      <w:r>
        <w:rPr>
          <w:sz w:val="24"/>
          <w:sz w:val="24"/>
          <w:szCs w:val="24"/>
          <w:rtl w:val="true"/>
        </w:rPr>
        <w:t xml:space="preserve"> هذا كل الفَر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طريق الغير مطرو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وبرت فروست، </w:t>
      </w:r>
      <w:r>
        <w:rPr>
          <w:sz w:val="24"/>
          <w:szCs w:val="24"/>
        </w:rPr>
        <w:t>18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أخذ الطريق الخطأ، لا يوجد رج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ثمانية وخمسين عاما من الخدمة، لم أر شخصا 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وا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ذكروا – لم يرجع ديماس إلى بولس – ولا أنت إن ذهب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يعني أنك لا بد أن تكون في منتهى الحذر وأنت تختار الطريق أثناء أزمنة التغيير في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لك العالم إنه يمكنك أن تغير حياتك عشرات المرات لكن العالم يكذب عليك حين يقو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أر شخصا حدث معه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رف امرأة حاولت بقوة أن تغير حيا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تكلم عن ذلك طوال الوقت حين كنت مستأجرا لغرفة في منز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سنوات من المحاولات لتغيير حياتها، في النهاية فقدت عق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قصة حقيق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 شديد الحذر أي طريق تأخذ يا صديقي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كانت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تبعت طريق المسيح سوف أفقد شيئ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أفقد شيئا ثمي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كذا فقدت عقلها كما فقد ديماس نفس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دِيمَاسَ قَدْ تَرَكَنِي إِذْ أَحَبَّ الْعَالَمَ الْحَاضِر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عشت ثلاثة أرباع قرن من ال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عيش مثلي ترى كثيرا من الوجوه تمر أمام عين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وابير من الوج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ئات بل ألو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طابور وراء طابور من الوج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اذا تقول هذه الوجوه؟ بينما يمرون أمامي إلى الظلام الموحش 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وجد في هذا العالم ما يستحق أن تفقد نفسك من أج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فقد نفسك من أجل ذلك الأمر؟ هل جننت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ما تهمس به تلك النفوس وهم يمرون من أمامي إلى الظلا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اتي لا زالت كلها أما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تم لا تسمعوني حين أقول لكم إنها مجرد بضع ش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تجري بسرعة لا تدرك معها أين ذهبت، حين تقف على حافة ليلة الأبدية، ويكون الوقت قد مضى ولا يمكنك تغيير أي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أحد يعود بعد أن يرفض الطريق من البد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ذكر، ديماس لم يعد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أقص عليكم قصتين مشابهت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أبوها واعظا وهي تلعب البيانو في كنيس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بنتا عادية، لا تلفت الانتب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حين نظر إليها شاب سيء السلوك، ذهبت 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سيت الإيمان الذي لم تعرفه جيدا، وذهبت معه إلى أن كسر قلبها، وعانت حتى تكسب معيشتهما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ستطيع أن أساعدها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صبحت كبيرة السن لا يمكنها أن تستمع لي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قد حملتها على ظهري تحت المطر إلى المستشفى الذي ماتت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ات قلبها سنينا قبل هذا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ي أحتفظ بالبيانو الذي كان لها في غرفة المعيشة في بيتي لكي أذَكر نفسي بالطريق الذي لم تسلك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رك المزرعة أولا لأنه كان الابن ال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رف ما يريد وحصل عليه إذ تزوج فتاة غنية وعمل لنفسه ثرو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زوجته العاقر تريد بنتا فاشترى لها واحدة وكان له الكثير من ال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ظن أن بإمكانه شراء أي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ماتت زوجته وفسدت البنت وتُرك وحيدا في بيته ال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جدوه هناك محبوسا في غرفة نومه وبيده مس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قد شُل بسبب جلطة دماغ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تُ لأزوره في المستش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تطع الك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ت بيده كي أصلي له فصرخ مثل حيوان مفت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رخ صرخة عالية لم أستطع معها التفك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ة التالية التي رأيته فيها كان في صندوق غالي الث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فت ذبابة على وجه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غنيا جدا ولكن لم تكن له حياة كي يبعد الذبابة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تفظ بإحدى لوحاته في غرفة المعيشة في بيتي كي أذَكر نفسي بالطريق الذي لم يسلك في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اتي لا زالت كلها أما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تم لا تسمعوني حين أقول لكم إنها مجرد بضع ش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تجري بسرعة لا تدرك معها أين ذهبت، حين تقف على حافة ليلة الأبدية، ويكون الوقت قد مضى ولا يمكنك تغيير أي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أحد يعود بعد أن يرفض الطريق من البد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ذكر، ديماس لم يعد ثانية لبول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اء الأحد الماضي حكي لك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عن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ها كانت سنين من الحروب والخيانات والتقهقر في بعض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نسبة لكم قد تبدو حياة الراعي صعبة جدا، طويلة جدا ومليئة بالمش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ظنوا إني أنا من سلك الطريق الخطأ  في الحياة عند مفترق الط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كون ديماس ظن هكذا حين رأى بولس في سلاسل، يعاني في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وجتي وأنا رأينا هذا السجن في رو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دخلنا بالفعل في الزنزانة التي كتب فيها بولس رسالته الثانية إلى تيموثا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ديماس كان خائفا من الذهاب إلى هناك أيضا، فترك الرسول، فكتب بولس هذه الكلمات الصعب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دِيمَاسَ قَدْ تَرَكَنِي إِذْ أَحَبَّ الْعَالَمَ الْحَاضِر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ديماس كان مخطئ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مخ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طريق برغم صعوبته، جلب لي السعادة،  وأعطاني زوجة لا تصف الكلمات روعتها، وصداقات لم أكن لأعرفها لو أخذت المنحنى الخطأ عند مفارق طرق الحياة – حين كنت مراهقا بع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ريك بوث كليبورن كان حفيد ويليام بوث، مؤسس جيش الخلاص، وكان أبوه واعظ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إريك إلى أفريقيا كمرسل مع</w:t>
      </w:r>
      <w:r>
        <w:rPr>
          <w:sz w:val="24"/>
          <w:sz w:val="24"/>
          <w:szCs w:val="24"/>
          <w:rtl w:val="true"/>
        </w:rPr>
        <w:t xml:space="preserve"> كنيسة</w:t>
      </w:r>
      <w:r>
        <w:rPr>
          <w:sz w:val="24"/>
          <w:sz w:val="24"/>
          <w:szCs w:val="24"/>
          <w:rtl w:val="true"/>
        </w:rPr>
        <w:t xml:space="preserve"> جماعة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كنيسة الرسولي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ات بعد وصوله مع زوجته لوسيل الحبلى وابنته إلى حقل الإرسالية بأسبو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 عمره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حين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ها كتبت زوجته عن وفاته المأساوية في كتاب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طيعا حتى المو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حكت عن خدمة حضرتها هي وإريك قبل أن يرحلوا إلى أفر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صلوا ورنموا ترنيمة كانت قد كتبتها أم إريك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 قدميك أرتم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لما كل شيء لك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ألم، أعيش أو أموت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 ربي المصلو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كتابها، حكت زوجة إريك عن جناز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افد مئات الأفارقة الذين لم يسمعوا البشارة أبدا لكي يشاهدوا مراسم الدفن في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تب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عد كلمة صلاة، وُضع غطاء الصندوق عليه وسُمر في الصندو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م أن تتخيلوا الألم الذي أصاب قلبي مع كل دقة مسم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درك أن النجاح الحالي لكل إرسالية يعتمد بشكل كبير على جيش الشهداء الذين وضعوا حياتهم في حقل الإرسالية من أجل النفوس الهالكة  التي أحبوها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يل أن قبرا في أرض بعيدة قد يترك أثرا في بعض الأحيان في حياة وقلب الناس الذين من 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قل الإرسالية أكثر من حياة مليئة بالجهد؛ وأن صليبا مدكوكا في الأرض يتكلم في كثير من الأحيان أبلغ من آلاف الكلمات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إريك بوث كليبورن عمره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حين مات بعد وصوله إلى حقل الإرسالية، في مكان لم يسمع عن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اش أسبوعين فقط بعد أن وصل إلى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ة الوحيدة التي وعظها كانت حياته، حكى عنها شخص آخر في العظة في جنازته، بينما استمع مئات من الأفارقة الذين لم ينالوا الخلاص له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جنازة البسيطة كانت بداية المسيحية في بوركينا فاس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في هذا الجزء من أفريقيا، تتذكر جما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سوليو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يك بوث كليبورن كبطل من أبطال الإيمان، أعطى حياته ليتبع دعو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جما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سوليو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أكبر طائفة على الإطلاق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جد أكثر من </w:t>
      </w:r>
      <w:r>
        <w:rPr>
          <w:sz w:val="24"/>
          <w:szCs w:val="24"/>
        </w:rPr>
        <w:t>4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سة ومكان للوعظ يخدم أكثر من مليون ومئتي ألف شخص مؤمن أفر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اة إريك القصيرة جعلت المسيح يُعرف للآلاف في هذا الجزء من أفريقيا حيث لم يذهب شخص </w:t>
      </w:r>
      <w:r>
        <w:rPr>
          <w:sz w:val="24"/>
          <w:sz w:val="24"/>
          <w:szCs w:val="24"/>
          <w:rtl w:val="true"/>
        </w:rPr>
        <w:t>أبيض</w:t>
      </w:r>
      <w:r>
        <w:rPr>
          <w:sz w:val="24"/>
          <w:sz w:val="24"/>
          <w:szCs w:val="24"/>
          <w:rtl w:val="true"/>
        </w:rPr>
        <w:t xml:space="preserve">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قرأت هذه القصة منذ بضعة أيام، قلت لا بد أن أقصها علي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ا كان الضيق الذي تمرون به، سوف يجازيكم عليه المسيح يوما 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تبتعدوا عن الطريق السهل الذي سلكه ديماس حين ترك الرسول في السجن ومض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تتركوا هذا الطريق السهل وتأخذوا الطريق المطروق أق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وا إ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معوا للرسول بولس بعد أن تركه ديماس في القيود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الرَّبَّ وَقَفَ مَعِي وَقَوَّانِي، لِكَيْ تُتَمَّ بِي الْكِرَازَةُ، وَيَسْمَعَ جَمِيعُ الأُمَمِ</w:t>
      </w:r>
      <w:r>
        <w:rPr>
          <w:sz w:val="24"/>
          <w:szCs w:val="24"/>
          <w:rtl w:val="true"/>
        </w:rPr>
        <w:t>...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يها الشابة، أيها الشاب، لتتمثلوا بمثال بول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تأخذوا رؤية بولس كما لو كانت ل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تساعدونا أن نعمل كنيسة عظيمة تكون كسراج مضيء على جبل للعالم أجمع، كي تسمع جميع الأمم بالبشا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يها الشاب، فكر فيما يمكن أن تصبح هذه الكنيسة وبنعمة الله ما سوف تصبح ع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يتها الشابة أعطي أفضل ما عندك للمسيح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عطوا المسيح شبابكم وقوت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ونوا مثل إريك بوث كليبور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عطوا حياتكم لآخر قطرة من دمكم للمخَ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منعوا شيئ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عطوا المسيح كل ما تملك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ذهبوا للخدم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ذهبوا لحقل الإرسال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تركوا العالم يدعوكم حمق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توا شبابا إلى هنا ليسمعوا الإنجي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عطوا المسيح </w:t>
      </w:r>
      <w:r>
        <w:rPr>
          <w:sz w:val="24"/>
          <w:sz w:val="24"/>
          <w:szCs w:val="24"/>
          <w:u w:val="single"/>
          <w:rtl w:val="true"/>
          <w:lang w:val="en-US"/>
        </w:rPr>
        <w:t>أفضل</w:t>
      </w:r>
      <w:r>
        <w:rPr>
          <w:sz w:val="24"/>
          <w:sz w:val="24"/>
          <w:szCs w:val="24"/>
          <w:rtl w:val="true"/>
          <w:lang w:val="en-US"/>
        </w:rPr>
        <w:t xml:space="preserve"> ما عند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رجاء  قفوا ورنموا ترنيمة رقم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يب التراني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أصلي، دعني أرى يسوع وحده؛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حتى إن قدتني في الوادي، مجدك الذي لا يزول يحيطن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 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 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كل شهوة احفظها لمجدك والهم نفس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كمالك، فض بحبك المقدس على طريقي وبنورك السماو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 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 صورتك تنعكس فيٍّ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فلا شيء من الخطية يحجب بهاءك في داخل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عني أرى وجهك القدوس فقط ودع نفسي تتغذى بنعمتك الغير محدود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 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 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"</w:t>
      </w:r>
      <w:r>
        <w:rPr>
          <w:sz w:val="24"/>
          <w:sz w:val="24"/>
          <w:szCs w:val="24"/>
          <w:rtl w:val="true"/>
          <w:lang w:val="en-US"/>
        </w:rPr>
        <w:t>املأ عين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تأليف أفيس برجسن كريستيانسن، </w:t>
      </w:r>
      <w:r>
        <w:rPr>
          <w:sz w:val="24"/>
          <w:szCs w:val="24"/>
          <w:lang w:val="en-US"/>
        </w:rPr>
        <w:t>189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85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اء ابقوا واقف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قصص التي ذكرتها في هذا الصباح كلها 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أة التي هربت من كنيسة أبيها وتزوجت شابا سيئا دمر حياتها هي أم زوج أمي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الغني الذي حبس نفسه في غرفة نومه والمسدس في يده هو عمي ال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مرأة التي فقدت عقلها فلن أقول من هي لأنها لا زالت على قيد الحيا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زمن ما، كانوا شبابا مثلكم، لكنهم سمحوا لحياتهم أن تمر دون أن يخلصوا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وع مرات كثيرة حتى أصبحت عادة قوية جعلت الرب يتركهم لمصيرهم المحتو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شاب، أيتها الشابة، توب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حولوا عن حياة الخطية وتعالوا إلى يسوع المسيح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وا به، سوف يطهركم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نتظر عن يمين الله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يسوع وانج من الحياة الضائعة والأبدية اليائس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رجاء كل شخص يغلق عي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تكلم معنا عن تسليم الحياة ليسوع، أريدك أن تتب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جون كاجان إلى مؤخر هذه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صطحبانك إلى غرفة هادئة حيث تستطيعون أن تتكلموا وتص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فَض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>ل أن يكون معي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ريا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يلر،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2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لحين جورج بيڤرلي شا،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13</w:t>
      </w:r>
      <w:r>
        <w:rPr>
          <w:sz w:val="24"/>
          <w:szCs w:val="24"/>
          <w:rtl w:val="true"/>
        </w:rPr>
        <w:t>)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216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080" w:right="108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46:00Z</dcterms:created>
  <dc:creator>Bahgat W. Malek</dc:creator>
  <dc:description/>
  <dc:language>en-US</dc:language>
  <cp:lastModifiedBy>Use This Account</cp:lastModifiedBy>
  <cp:lastPrinted>2016-04-14T17:26:00Z</cp:lastPrinted>
  <dcterms:modified xsi:type="dcterms:W3CDTF">2016-04-30T07:48:00Z</dcterms:modified>
  <cp:revision>3</cp:revision>
  <dc:subject/>
  <dc:title>Demas Has Forsaken Me April 17 2016 AM</dc:title>
</cp:coreProperties>
</file>