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ل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مكافآت السماوية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لرابحي النفوس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sz w:val="28"/>
          <w:szCs w:val="28"/>
          <w:rtl w:val="true"/>
        </w:rPr>
        <w:br/>
      </w:r>
      <w:r>
        <w:rPr>
          <w:szCs w:val="28"/>
        </w:rPr>
        <w:t>HEAVENLY REWARDS FOR WINNING SOULS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Longtext"/>
          <w:color w:val="000000"/>
          <w:sz w:val="24"/>
          <w:sz w:val="24"/>
          <w:szCs w:val="24"/>
          <w:rtl w:val="true"/>
        </w:rPr>
        <w:t>عظ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ُلقي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ال</w:t>
      </w:r>
      <w:r>
        <w:rPr>
          <w:rStyle w:val="Longtext"/>
          <w:color w:val="000000"/>
          <w:sz w:val="24"/>
          <w:sz w:val="24"/>
          <w:szCs w:val="24"/>
          <w:rtl w:val="true"/>
        </w:rPr>
        <w:t>كنيس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عمدان</w:t>
      </w:r>
      <w:r>
        <w:rPr>
          <w:rStyle w:val="Longtext"/>
          <w:color w:val="000000"/>
          <w:sz w:val="24"/>
          <w:sz w:val="24"/>
          <w:szCs w:val="24"/>
          <w:rtl w:val="true"/>
        </w:rPr>
        <w:t>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لوس انجليس</w:t>
      </w:r>
      <w:r>
        <w:rPr>
          <w:rStyle w:val="Longtext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مساء يوم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رب، </w:t>
      </w:r>
      <w:r>
        <w:rPr>
          <w:rStyle w:val="Longtext"/>
          <w:color w:val="000000"/>
          <w:sz w:val="24"/>
          <w:szCs w:val="24"/>
        </w:rPr>
        <w:t>28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غسط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0</w:t>
      </w:r>
      <w:r>
        <w:rPr>
          <w:rStyle w:val="Longtext"/>
          <w:color w:val="000000"/>
          <w:sz w:val="24"/>
          <w:szCs w:val="24"/>
        </w:rPr>
        <w:t>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</w:rPr>
        <w:t>Lord’s Day Evening, August 28, 2011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كَثِيرُونَ مِنَ الرَّاقِدِينَ فِي تُرَابِ الأَرْضِ يَسْتَيْقِظُونَ، هؤُلاَءِ إِلَى الْحَيَاةِ الأَبَدِيَّةِ، وَهؤُلاَءِ إِلَى الْعَارِ لِلازْدِرَاءِ الأَبَدِيّ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الْفَاهِمُونَ يَضِيئُونَ كَضِيَاءِ الْجَلَدِ، وَالَّذِينَ رَدُّوا كَثِيرِينَ إِلَى الْبِرِّ كَالْكَوَاكِبِ إِلَى أَبَدِ الدُّهُورِ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دانيال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 [</w:t>
      </w:r>
      <w:r>
        <w:rPr>
          <w:sz w:val="24"/>
          <w:sz w:val="24"/>
          <w:szCs w:val="24"/>
          <w:rtl w:val="true"/>
        </w:rPr>
        <w:t xml:space="preserve">ترجمة </w:t>
      </w:r>
      <w:r>
        <w:rPr>
          <w:sz w:val="24"/>
          <w:sz w:val="24"/>
          <w:szCs w:val="24"/>
          <w:rtl w:val="true"/>
        </w:rPr>
        <w:t>ﭬ</w:t>
      </w:r>
      <w:r>
        <w:rPr>
          <w:sz w:val="24"/>
          <w:sz w:val="24"/>
          <w:szCs w:val="24"/>
          <w:rtl w:val="true"/>
        </w:rPr>
        <w:t>ان دايك سميث</w:t>
      </w:r>
      <w:r>
        <w:rPr>
          <w:sz w:val="24"/>
          <w:szCs w:val="24"/>
          <w:rtl w:val="true"/>
        </w:rPr>
        <w:t>]</w:t>
      </w:r>
    </w:p>
    <w:p>
      <w:pPr>
        <w:pStyle w:val="Normal"/>
        <w:bidi w:val="1"/>
        <w:ind w:left="1440" w:right="1440" w:hanging="0"/>
        <w:jc w:val="both"/>
        <w:rPr/>
      </w:pPr>
      <w:r>
        <w:rPr>
          <w:sz w:val="24"/>
          <w:szCs w:val="24"/>
          <w:rtl w:val="true"/>
        </w:rPr>
        <w:br/>
      </w:r>
      <w:r>
        <w:rPr>
          <w:rFonts w:cs="Simplified Arabic"/>
          <w:sz w:val="24"/>
          <w:szCs w:val="24"/>
          <w:rtl w:val="true"/>
        </w:rPr>
        <w:t></w:t>
      </w:r>
      <w:r>
        <w:rPr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></w:t>
      </w:r>
      <w:r>
        <w:rPr>
          <w:sz w:val="24"/>
          <w:sz w:val="24"/>
          <w:szCs w:val="24"/>
          <w:rtl w:val="true"/>
        </w:rPr>
        <w:t>وَيَقُومُ كَثِيرُونَ مِنَ الْمَدْفُونِينَ فِي تُرَابِ الأَرْضِ، بَعْضُهُمْ إِلَى حَيَاةِ الْخُلُودِ، وَبَعْضُهُمْ إِلَى الْعَارِ وَالذُّلِّ إِلَى الأَبَدِ</w:t>
      </w:r>
      <w:r>
        <w:rPr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  <w:rtl w:val="true"/>
        </w:rPr>
        <w:t>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الْحُكَمَاءُ يُضِيئُونَ كَنُورِ السَّمَاءِ، وَالَّذِينَ يَهْدُونَ النَّاسَ إِلَى الصَّلاحِ يُضِيئُونَ كَالنُّجُومِ إِلَى أَبَدِ الآبِدِينَ</w:t>
      </w:r>
      <w:r>
        <w:rPr>
          <w:sz w:val="24"/>
          <w:szCs w:val="24"/>
          <w:rtl w:val="true"/>
        </w:rPr>
        <w:t>."  (</w:t>
      </w:r>
      <w:r>
        <w:rPr>
          <w:sz w:val="24"/>
          <w:sz w:val="24"/>
          <w:szCs w:val="24"/>
          <w:rtl w:val="true"/>
        </w:rPr>
        <w:t xml:space="preserve">دانيال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.  [</w:t>
      </w:r>
      <w:r>
        <w:rPr>
          <w:sz w:val="24"/>
          <w:sz w:val="24"/>
          <w:szCs w:val="24"/>
          <w:rtl w:val="true"/>
        </w:rPr>
        <w:t>ترجمة الكتاب الشريف</w:t>
      </w:r>
      <w:r>
        <w:rPr>
          <w:sz w:val="24"/>
          <w:szCs w:val="24"/>
          <w:rtl w:val="true"/>
        </w:rPr>
        <w:t>]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 الدكتور إدوارد ج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صديقا لراع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ّ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صينيي ومعلم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فتر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طويلة،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الدكتور تيموثي لي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ّ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دكتور لين لغ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راسات العهد القديم في قسم الدراسات العليا في جامعة بوب جونز قبل أن يصبح راع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ّ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كان الدكتور يونغ أحد علماء العهد القدي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 أستاذ العهد القديم 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عه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ستمنستر اللاهوتي في فيلادلفيا في الفترة من </w:t>
      </w:r>
      <w:r>
        <w:rPr>
          <w:rFonts w:cs="Times New Roman" w:ascii="Times New Roman" w:hAnsi="Times New Roman"/>
          <w:sz w:val="24"/>
          <w:szCs w:val="24"/>
        </w:rPr>
        <w:t>193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حتى وفاته في عام </w:t>
      </w:r>
      <w:r>
        <w:rPr>
          <w:rFonts w:cs="Times New Roman" w:ascii="Times New Roman" w:hAnsi="Times New Roman"/>
          <w:sz w:val="24"/>
          <w:szCs w:val="24"/>
        </w:rPr>
        <w:t>1968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سيره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انيال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الْفَاهِمُونَ يَضِيئُونَ كَضِيَاءِ الْجَلَدِ، وَالَّذِينَ رَدُّوا كَثِيرِينَ إِلَى الْبِرِّ كَالْكَوَاكِبِ إِلَى أَبَدِ الدُّهُورِ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انيال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</w:p>
    <w:p>
      <w:pPr>
        <w:pStyle w:val="PlainText"/>
        <w:bidi w:val="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ل الدكتور ي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لئك الذي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عام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حذر وبحكمة لأن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د أش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ثي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طريق الب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صل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ل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كا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آ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جيد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أعماله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ي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هم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ضيئ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النجو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سماء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إل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أبد</w:t>
      </w:r>
      <w:r>
        <w:rPr>
          <w:rFonts w:cs="Times New Roman" w:ascii="Times New Roman" w:hAnsi="Times New Roman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ه ه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مكافأة السماوية والأبدية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دوارد ج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، دكتوراه ، 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>تفسير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داني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راية الح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صاد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sz w:val="24"/>
          <w:szCs w:val="24"/>
        </w:rPr>
        <w:t>197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عادة طبع، ص</w:t>
      </w:r>
      <w:r>
        <w:rPr>
          <w:rFonts w:cs="Times New Roman" w:ascii="Times New Roman" w:hAnsi="Times New Roman"/>
          <w:sz w:val="24"/>
          <w:szCs w:val="24"/>
        </w:rPr>
        <w:t>256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257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br/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ه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ظ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ركز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عدّل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ح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 في كتاب الدكتور جون 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ايس ، 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طريق الذهبي 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>لنج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ح 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>في ربح النفوس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ون 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ايس ، دكتوراه، سيف الر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شر، </w:t>
      </w:r>
      <w:r>
        <w:rPr>
          <w:rFonts w:cs="Times New Roman" w:ascii="Times New Roman" w:hAnsi="Times New Roman"/>
          <w:sz w:val="24"/>
          <w:szCs w:val="24"/>
        </w:rPr>
        <w:t>196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ص </w:t>
      </w:r>
      <w:r>
        <w:rPr>
          <w:rFonts w:cs="Times New Roman" w:ascii="Times New Roman" w:hAnsi="Times New Roman"/>
          <w:sz w:val="24"/>
          <w:szCs w:val="24"/>
        </w:rPr>
        <w:t>297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7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PlainText"/>
        <w:bidi w:val="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ظ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و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ابحَ نفوسٍ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هذه الحيا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لكن هناك ما هو أكث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 ذلك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رابح النف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يأخذ بركات كثي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ع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و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الت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ا يمكن أ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حصل علي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ثير من الآخرين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الْفَاهِمُونَ يَضِيئُونَ كَضِيَاءِ الْجَلَدِ، وَالَّذِينَ رَدُّوا كَثِيرِينَ إِلَى الْبِرِّ كَالْكَوَاكِبِ إِلَى أَبَدِ الدُّهُورِ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انيال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و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ً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سوف 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حصل رابح النف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القبول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سعيد والثناء من المسيح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br/>
        <w:br/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ا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ولس الرسول هدف وطموح سيطر على حياته كله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ذا هو السب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ذي لأجل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مل ليلا ونهارا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عم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كث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ن أ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ٍ 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رسل 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آ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تطلع ب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لى ذلك الوقت عندما كان يأتي وج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ً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وجه مع يسوع المسي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ذل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ال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ِذلِكَ نَحْتَرِصُ أَيْضًا </w:t>
      </w:r>
      <w:r>
        <w:rPr>
          <w:rFonts w:cs="Times New Roman" w:ascii="Times New Roman" w:hAnsi="Times New Roman"/>
          <w:sz w:val="24"/>
          <w:szCs w:val="24"/>
          <w:rtl w:val="true"/>
        </w:rPr>
        <w:softHyphen/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ُسْتَوْطِنِينَ كُنَّا أَوْ مُتَغَرِّبِين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softHyphen/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نْ نَكُونَ مَرْضِيِّينَ عِنْدَه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أَنَّهُ لاَبُدَّ أَنَّنَا جَمِيعًا نُظْهَرُ أَمَامَ كُرْسِيِّ الْمَسِيحِ،</w:t>
      </w:r>
      <w:r>
        <w:rPr>
          <w:rFonts w:cs="Times New Roman" w:ascii="Times New Roman" w:hAnsi="Times New Roman"/>
          <w:sz w:val="24"/>
          <w:szCs w:val="24"/>
          <w:rtl w:val="true"/>
        </w:rPr>
        <w:t>...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ورنثوس الثانية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وه ، نَكُونَ مَرْضِيِّينَ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سو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سب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بتسام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رب يسوع، و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ّ 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ا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سرو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 يتطلع إلى مستقبل موافقة المسيح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 سب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مل ليل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نهار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ب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نفو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ا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ب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نفوس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شيء الرئيس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ذ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م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ل خد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 يعمل باستمرار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ب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نفو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علَّ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آخري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يف يربح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نفو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قال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صِرْتُ لِلْكُلِّ كُلَّ شَيْءٍ، لأُخَلِّصَ عَلَى كُلِّ حَال قَوْمً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ورنثوس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</w:rPr>
        <w:t>:).</w:t>
        <w:br/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ا أعظ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خ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 المنتص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خ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سماء وسمع يسوع يقول،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ِعِمَّا أَيُّهَا الْعَبْدُ الصَّالِحُ وَالأَمِين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ُنْتَ أَمِينًا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.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ُدْخُلْ إِلَى فَرَحِ سَيِّدِك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تى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سوف يكون هذا الفر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و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رح ك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ابح نف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ين عندما يدخل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ما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ل ب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ؤلئ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بح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تسالونيكي ،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أَنْ مَنْ هُوَ رَجَاؤُنَا وَفَرَحُنَا وَإِكْلِيلُ افْتِخَارِنَا؟  أَمْ لَسْتُمْ أَنْتُمْ أَيْضًا أَمَامَ رَبِّنَا يَسُوعَ الْمَسِيحِ فِي مَجِيئِهِ؟ </w:t>
      </w:r>
      <w:r>
        <w:rPr>
          <w:rFonts w:ascii="Times New Roman" w:hAnsi="Times New Roman" w:cs="Times New Roman"/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أَنَّكُمْ أَنْتُمْ مَجْدُنَا وَفَرَحُنَا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سالونيكي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مثل العشاء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ظ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في لوقا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من المهم 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نلاحظ أن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خاد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وحيد الذ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صو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سي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ا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ابح النف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و الذ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لز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خطا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ضال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 ي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ليم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ظيمة في السما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عظم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رح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ذي سيتمتع ب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سيح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ابحي النف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ندما يرو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ؤلا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بح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لى 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ض في وليم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شا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عر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سماو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عو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رنم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ح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يو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حص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!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حن اليوم نحصد، وإلّا يضيع منّا الحصاد الذهبي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ُعطِنا اليوم نفوساً ضالة لنربحه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ا لها من رسالة لننقذ بعض الأعزاء من الإحتراق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يوم سوف نذهب ونأتي ببعض الخطاة إلى الحظير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>(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ان الوق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أليف الدكتور جون 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ايس، </w:t>
      </w:r>
      <w:r>
        <w:rPr>
          <w:rFonts w:cs="Times New Roman" w:ascii="Times New Roman" w:hAnsi="Times New Roman"/>
          <w:sz w:val="24"/>
          <w:szCs w:val="24"/>
        </w:rPr>
        <w:t>1895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980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br/>
        <w:br/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الْفَاهِمُونَ يَضِيئُونَ كَضِيَاءِ الْجَلَدِ، وَالَّذِينَ رَدُّوا كَثِيرِينَ إِلَى الْبِرِّ كَالْكَوَاكِبِ إِلَى أَبَدِ الدُّهُورِ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انيال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ثا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ً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سوف 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حصل رابح النف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أكبر 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مكافئات في الدينو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أخير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br/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bidi="ar-EG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ورنثوس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حدث ع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ينون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مسيحيين في السماء، بع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إختطا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ينون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ظ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مام كرس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ينون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مسي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 ليست الدينونة الأخي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غير المخلص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وا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، ه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ينونة المسيحي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حقيقيين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   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كِنْ إِنْ كَانَ أَحَدُ يَبْنِي عَلَى هذَا الأَسَاس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ذَهَبًا، فِضَّةً، حِجَارَةً كَرِيمَةً، خَشَبًا، عُشْبًا، قَشًّا، فَعَمَلُ كُلِّ وَاحِدٍ سَيَصِيرُ ظَاهِرًا لأَنَّ الْيَوْمَ سَيُبَيِّنُه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أَنَّهُ بِنَارٍ يُسْتَعْلَنُ، وَسَتَمْتَحِنُ النَّارُ عَمَلَ كُلِّ وَاحِدٍ مَا هُو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نْ بَقِيَ عَمَلُ أَحَدٍ قَدْ بَنَاهُ عَلَيْهِ فَسَيَأْخُذُ أُجْرَةً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نِ احْتَرَقَ عَمَلُ أَحَدٍ فَسَيَخْسَرُ، وَأَمَّا هُوَ فَسَيَخْلُصُ، وَلكِنْ كَمَا بِنَارٍ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ورنثوس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PlainText"/>
        <w:bidi w:val="1"/>
        <w:ind w:left="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ك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مسيح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ؤ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سوف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ُدان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ُقاضى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ا هو دائم – الذه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فض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الأحجار الكريم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سوف تحصل على مكافأ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ك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ا هو مؤق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خش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القش،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ص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سيتم حرقها وتدميره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ذا لا يشي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ى الخلاص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شير إلى المكافآ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ت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سيحص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لي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عض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نا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خلص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بع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آخ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و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حص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كافآ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عض الناس ب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ئ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 جميلة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غال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ة الثم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لكن لن يكون لها أي قيمة أبدي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م يتم استخدام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رب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نف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كث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ذا ل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ز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دد النفوس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آتية للمسي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ال والوقت، والطاق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لها لا يكون لها قيمة أمام كرسي دينونة المسي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حْتَرَقَ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َمَ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حْتَرَقَ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َمَل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حْتَرَقَ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َمَ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</w:p>
    <w:p>
      <w:pPr>
        <w:pStyle w:val="PlainText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آخرو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دف المدرسة ه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ليم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الثقاف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الحضارة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لفنون، والعلو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كن ما ل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قو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مدرسة بتدريب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لامي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ل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نفوس، فإنه لا قيمة له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د كرسي دينون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مسيح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حْتَرَقَ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َمَ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حْتَرَقَ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َمَل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حْتَرَقَ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َمَ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ظ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، ك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 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ار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راعي الكنيس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العاملين في مدرسة الأحد ،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كرتيرات، لا قيمة له ما ل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أت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نف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ضال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تخلص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إلا 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عم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ن الخش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القش،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ص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حْتَرَقَ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َمَ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حْتَرَقَ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َمَل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حْتَرَقَ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َمَل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</w:r>
    </w:p>
    <w:p>
      <w:pPr>
        <w:pStyle w:val="PlainText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درسة الأحد، والكنيسة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لترن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وعم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طائفة و حتى تدريس الكتاب المقدس للمسيحي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كل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مؤقت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ة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عقيم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لي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ل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مكافأ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أما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كرس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دينون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المسي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م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ل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تنت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خلاص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لنف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الضا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ة</w:t>
      </w:r>
      <w:r>
        <w:rPr>
          <w:rFonts w:cs="Times New Roman" w:ascii="Times New Roman" w:hAnsi="Times New Roman"/>
          <w:sz w:val="24"/>
          <w:szCs w:val="24"/>
          <w:u w:val="single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 xml:space="preserve">احْتَرَقَ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عَمَ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 xml:space="preserve">احْتَرَقَ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عَمَل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 xml:space="preserve">احْتَرَقَ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عَمَ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</w:p>
    <w:p>
      <w:pPr>
        <w:pStyle w:val="PlainText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سال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ورنث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أو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نِ احْتَرَقَ عَمَلُ أَحَدٍ فَسَيَخْسَرُ، وَأَمَّا هُوَ فَسَيَخْلُصُ، وَلكِنْ كَمَا بِنَارٍ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ذا تركت أحب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ء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ذه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لى الجحيم دو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 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قو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 يأت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ل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خل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ظ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الجحي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ل ب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ئ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وف ل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غي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حا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بم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غفر لك المسي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خطايا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لكن هذا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غي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قيقة أن أحب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ءك سيكون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النار وليس في السما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ذلك سعادة المسيحي ومكافآ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مام كرسي دينون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مسيح تعتمد أساس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لى 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السب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الوحي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لمو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يسو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الصلي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ه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لخلا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النفو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ؤلاء المسيح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 الذين يساعدون يسوع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ع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ذل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شيء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احد الرئيس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يحصلون على 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آ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كثر من أولئك الذين لا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ب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 النفو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ستمع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ى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كالي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نهض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تي كتب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دكتور راي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نوز الأرض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كيف تذهب سدى، و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 ه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زائ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ة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لاش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ضباب وتذبل مث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وراق؛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لكن النفوس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ُرب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موعنا وتوس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ا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تبقى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صاد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 هناك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حص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صاد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سماو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ً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نف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ت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َلُصَ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ن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تي إل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ا الحصا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خشب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ش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صب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ا أعظم المأسا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 تظه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مام كرسي دينون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رب،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ا أح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بح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ثق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خلصنا يسوع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حضر 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حصا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ناك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حص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صاد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سماو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ً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نف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ت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َلُصَ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ن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>(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كاليف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نهض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ألي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دكتور 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ايس جون ، </w:t>
      </w:r>
      <w:r>
        <w:rPr>
          <w:rFonts w:cs="Times New Roman" w:ascii="Times New Roman" w:hAnsi="Times New Roman"/>
          <w:sz w:val="24"/>
          <w:szCs w:val="24"/>
        </w:rPr>
        <w:t>1895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80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ثال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ً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رابح النفوس 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ضِيئُ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كالكواك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لى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ب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الدهور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كَثِيرُونَ مِنَ الرَّاقِدِينَ فِي تُرَابِ الأَرْضِ يَسْتَيْقِظُونَ، هؤُلاَءِ إِلَى الْحَيَاةِ الأَبَدِيَّةِ، وَهؤُلاَءِ إِلَى الْعَارِ لِلازْدِرَاءِ الأَبَدِيّ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الْفَاهِمُونَ يَضِيئُونَ كَضِيَاءِ الْجَلَدِ، وَالَّذِينَ رَدُّوا كَثِيرِينَ إِلَى الْبِرِّ كَالْكَوَاكِبِ إِلَى أَبَدِ الدُّهُورِ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انيال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PlainText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يكون هناك في السماء تحول كبي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قيم الإنساني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ثير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ئ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 أخير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أخير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ئ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يو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شخص الذي هو على استعداد لفعل الشيء الرئيسي،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و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الآ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أج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سوع سوف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د أنه مشهور في السما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كثير م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جل أو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نسا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غير معرو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ذلك اليوم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َضِيئُونَ كَضِيَاءِ</w:t>
      </w:r>
      <w:r>
        <w:rPr>
          <w:rFonts w:cs="Times New Roman" w:ascii="Times New Roman" w:hAnsi="Times New Roman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ْكَوَاكِبِ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ذين يح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ثي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لى الب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أل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َضِيئُونَ كَضِيَاءِ</w:t>
      </w:r>
      <w:r>
        <w:rPr>
          <w:rFonts w:cs="Times New Roman" w:ascii="Times New Roman" w:hAnsi="Times New Roman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ْكَوَاكِبِ إِلَى أَبَدِ الدُّهُور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فقا لكلمة الله المقدس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</w:p>
    <w:p>
      <w:pPr>
        <w:pStyle w:val="PlainText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ج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لي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 ن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غ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ِ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طريق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تفكير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ما ه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هم حقا في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ج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لي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ن نوج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لوب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ى الأشياء التي لا تزول،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تي هي ذ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همية حيوية في الأبدي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ود أ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ابح نفوس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سيط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أُضيء كَالْكَوَاكِبِ إِلَى أَبَدِ الدُّهُورِ، من أ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ون أغنى رجل، أ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 أكون ذل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شخص الأكثر ك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هذا العالم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اض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عظم 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نا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بدية سو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ا يك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ائل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نيدي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و عائل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و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ائل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لينت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و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ائل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وبام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عظم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ا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بدية سو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ك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ائلة هوايتفيل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ائلة وسل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عائلة 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پ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ج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عائل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وي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جونز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عائل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جو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اي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ذين ي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ل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ل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رب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</w:r>
    </w:p>
    <w:p>
      <w:pPr>
        <w:pStyle w:val="PlainText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من الحماقة أن نضيع وقتنا وطا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لى الأشياء الت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ز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قريبا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د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كافأة دائم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شخص الذي يسع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ك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ِ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غ جهنم من سكانها المحتم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ن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و الذي سوف يكو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ظ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العالم المقبل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ابح النف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الذي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ف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قته وطا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م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صل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كي ما يحفظ الخطا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عيداً 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 النار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ح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 أجر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بارك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نه سوف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ضي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شرقاً 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سما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الْفَاهِمُونَ يَضِيئُونَ كَضِيَاءِ الْجَلَدِ، وَالَّذِينَ رَدُّوا كَثِيرِينَ إِلَى الْبِرّ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تأل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]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َالْكَوَاكِبِ إِلَى أَبَدِ الدُّهُورِ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انيال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مكن أن يكون هناك أي شك في 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هذه الآية وعد الل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رابحي النفوس وهو الوعد الذ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ع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غيرهم من المسيحيين الذين لم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ب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 نف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ً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الْفَاهِمُونَ يَضِيئُونَ كَضِيَاءِ الْجَلَدِ، وَالَّذِينَ رَدُّوا كَثِيرِينَ إِلَى الْبِرّ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تأل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]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َالْكَوَاكِبِ إِلَى أَبَدِ الدُّهُورِ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                                                                                                                   </w:t>
      </w:r>
    </w:p>
    <w:p>
      <w:pPr>
        <w:pStyle w:val="PlainText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وه ، 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 أن رابحي النف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بارك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وكيف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كافآتهم أبدي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يا لهم 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حم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لئ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ذ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ضيع منهم هذه البرك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ت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بنا الله خصيص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رابحي النفو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عو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رنم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حن اليوم نحص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حن اليوم نحصد، وإلّا يضيع منّا الحصاد الذهبي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ُعطِنا اليوم نفوساً ضالة لنربحه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ا لها من رسالة لننقذ بعض الأعزاء من الإحتراق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يوم سوف نذهب ونأتي ببعض الخطاة إلى الحظير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إذ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م 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ق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تح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حتى الآن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ق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ئ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نا هذه الليلة لأ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ابح نفوس أتى ب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سماع الإنجي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ق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مل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ص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لزمو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الحضور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ك سوف لا أختم هذه العظ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ون أن أقول ل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سوع 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ّ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 على الصليب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فع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من خطايا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م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يجب أن أقول ل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 يسوع قام من بين الأموات وصعد مرة أخرى إلى السماء، حيث أنه الآن 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س على يمين الله الآ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يج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ول ل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 يسوع يحبك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هما كان عدد الخطايا التي ارتك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ا، 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فو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نها كلها لأ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سوع يحبك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جاء المسيح يسوع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ى العالم ليخلص الخطاة، وفقا للكتاب المقد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يخلص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سوع عندما 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ت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لي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يجب أن أقول لك  ابت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ن خطاياك و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باشرة إلى يسوع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ندما تأت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ى يسوع، و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لّ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حيات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ه، في تلك اللحظة، 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خل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ه دائم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إلى الأبد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آمي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 من فضلكم ورنموا الترنيم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أخير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رق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تران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ألي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دكتور ج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اي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من 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نهض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ت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 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اعات الصلا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طويلة ،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بء، والدموع ؛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لتشف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ع الخطا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أن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حيد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غريب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حل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ذل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حصا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ناك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حص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صاد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سماو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ً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نف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ت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َلُصَ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ن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نوز الأرض، أوه، كيف تذهب 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ى، و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 ه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ز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ئ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ة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بد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لبخ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تذبل مثل أوراق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شج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؛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كن نف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ُبِحَ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دموعنا وتوس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ا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تبقى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صاد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ناك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حص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صاد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سماو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ً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نف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ت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َلُصَ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ن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br w:type="page"/>
      </w:r>
    </w:p>
    <w:p>
      <w:pPr>
        <w:pStyle w:val="PlainText"/>
        <w:bidi w:val="1"/>
        <w:ind w:left="1440" w:right="1440" w:hanging="0"/>
        <w:jc w:val="left"/>
        <w:rPr>
          <w:rFonts w:cs="USAMA NASKH;Times New Roman"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تي إل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ا الحصا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خشب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ش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صب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ا أعظم المأسا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 تظه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مام كرسي دينون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رب،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ا أح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بح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ثق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خلصنا يسوع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حضر 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حصا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ناك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حصد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صاد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سماو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ً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نف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ت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َلُصَ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ن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حك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يَضِيئُونَ كَضِيَاءِ </w:t>
      </w:r>
      <w:r>
        <w:rPr>
          <w:rFonts w:cs="Times New Roman" w:ascii="Times New Roman" w:hAnsi="Times New Roman"/>
          <w:sz w:val="24"/>
          <w:szCs w:val="24"/>
          <w:rtl w:val="true"/>
        </w:rPr>
        <w:t>..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َالْكَوَاكِبِ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المجد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دما ي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ي يوم مكافأة راب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نفوس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ُولئ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ذي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قذ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كثي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صة الخلاص 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ثل النجوم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ل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لى الأبد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ضِيئُونَ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حصد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صاد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سماو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ً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نف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ت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َلُصَ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ن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>(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من النهض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ألي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دكتو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ون 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ايس ، </w:t>
      </w:r>
      <w:r>
        <w:rPr>
          <w:rFonts w:cs="Times New Roman" w:ascii="Times New Roman" w:hAnsi="Times New Roman"/>
          <w:sz w:val="24"/>
          <w:szCs w:val="24"/>
        </w:rPr>
        <w:t>1895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80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br/>
      </w:r>
    </w:p>
    <w:p>
      <w:pPr>
        <w:pStyle w:val="PlainText"/>
        <w:bidi w:val="1"/>
        <w:ind w:left="0" w:right="0" w:hanging="0"/>
        <w:jc w:val="center"/>
        <w:rPr/>
      </w:pPr>
      <w:r>
        <w:rPr>
          <w:rStyle w:val="Longtext"/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(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هاية العظة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)</w:t>
      </w:r>
    </w:p>
    <w:p>
      <w:pPr>
        <w:pStyle w:val="PlainText"/>
        <w:bidi w:val="1"/>
        <w:ind w:left="0" w:right="0" w:hanging="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إنترنت في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www.realconversion.com</w:t>
        </w:r>
      </w:hyperlink>
    </w:p>
    <w:p>
      <w:pPr>
        <w:pStyle w:val="PlainText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"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</w:p>
    <w:p>
      <w:pPr>
        <w:pStyle w:val="Normal"/>
        <w:bidi w:val="1"/>
        <w:ind w:left="-432" w:right="-432" w:hanging="0"/>
        <w:jc w:val="center"/>
        <w:rPr>
          <w:color w:val="000000"/>
          <w:sz w:val="28"/>
          <w:szCs w:val="24"/>
        </w:rPr>
      </w:pPr>
      <w:r>
        <w:rPr>
          <w:sz w:val="22"/>
          <w:szCs w:val="24"/>
        </w:rPr>
        <w:t xml:space="preserve">You may email Dr. Hymers at </w:t>
      </w:r>
      <w:hyperlink r:id="rId3">
        <w:r>
          <w:rPr>
            <w:rStyle w:val="InternetLink"/>
            <w:color w:val="000000"/>
            <w:sz w:val="22"/>
            <w:szCs w:val="24"/>
          </w:rPr>
          <w:t>rlhymersjr@sbcglobal.net (Click Here)</w:t>
        </w:r>
      </w:hyperlink>
      <w:r>
        <w:rPr>
          <w:sz w:val="22"/>
          <w:szCs w:val="24"/>
        </w:rPr>
        <w:t xml:space="preserve"> – or you may</w:t>
      </w:r>
      <w:r>
        <w:rPr>
          <w:sz w:val="22"/>
          <w:szCs w:val="24"/>
          <w:rtl w:val="true"/>
        </w:rPr>
        <w:br/>
      </w:r>
      <w:r>
        <w:rPr>
          <w:sz w:val="22"/>
          <w:szCs w:val="24"/>
        </w:rPr>
        <w:t xml:space="preserve">write to him at P.O. Box 15308, Los Angeles, CA 90015. </w:t>
      </w:r>
      <w:r>
        <w:rPr>
          <w:sz w:val="22"/>
          <w:szCs w:val="24"/>
          <w:lang w:val="es-SV"/>
        </w:rPr>
        <w:t>Or phone him at (818)352-0452</w:t>
      </w:r>
      <w:r>
        <w:rPr>
          <w:sz w:val="22"/>
          <w:szCs w:val="24"/>
          <w:rtl w:val="true"/>
          <w:lang w:val="es-SV"/>
        </w:rPr>
        <w:t>.</w:t>
      </w:r>
    </w:p>
    <w:p>
      <w:pPr>
        <w:pStyle w:val="Normal"/>
        <w:bidi w:val="1"/>
        <w:ind w:left="0" w:right="0" w:hanging="0"/>
        <w:jc w:val="left"/>
        <w:rPr>
          <w:rStyle w:val="Longtext"/>
          <w:color w:val="000000"/>
          <w:sz w:val="24"/>
          <w:szCs w:val="24"/>
          <w:shd w:fill="FFFFFF" w:val="clear"/>
        </w:rPr>
      </w:pPr>
      <w:r>
        <w:rPr>
          <w:color w:val="000000"/>
          <w:sz w:val="28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ab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قرأ النص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دكتور كنجستون ل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شان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 xml:space="preserve">دانيال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ab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رنيم منفرد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سيد بنيامين كينكايد جريفيث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sz w:val="24"/>
          <w:szCs w:val="24"/>
          <w:rtl w:val="true"/>
        </w:rPr>
        <w:t xml:space="preserve"> </w:t>
        <w:tab/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ذكرٌ في السماء</w:t>
      </w:r>
      <w:r>
        <w:rPr>
          <w:sz w:val="24"/>
          <w:szCs w:val="24"/>
          <w:rtl w:val="true"/>
        </w:rPr>
        <w:t>"  (</w:t>
      </w:r>
      <w:r>
        <w:rPr>
          <w:sz w:val="24"/>
          <w:sz w:val="24"/>
          <w:szCs w:val="24"/>
          <w:rtl w:val="true"/>
        </w:rPr>
        <w:t>بقلم الدكتور 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 ، </w:t>
      </w:r>
      <w:r>
        <w:rPr>
          <w:sz w:val="24"/>
          <w:szCs w:val="24"/>
        </w:rPr>
        <w:t>189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80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sz w:val="28"/>
          <w:sz w:val="28"/>
          <w:szCs w:val="28"/>
          <w:rtl w:val="true"/>
        </w:rPr>
        <w:t>الخطوط ال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  <w:br/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مكافآت السماوية </w:t>
      </w:r>
      <w:r>
        <w:rPr>
          <w:b/>
          <w:b/>
          <w:bCs/>
          <w:sz w:val="28"/>
          <w:sz w:val="28"/>
          <w:szCs w:val="28"/>
          <w:rtl w:val="true"/>
        </w:rPr>
        <w:t>لرابحي النفوس</w:t>
      </w:r>
      <w:r>
        <w:rPr>
          <w:b/>
          <w:bCs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0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كَثِيرُونَ مِنَ الرَّاقِدِينَ فِي تُرَابِ الأَرْضِ يَسْتَيْقِظُونَ، هؤُلاَءِ إِلَى الْحَيَاةِ الأَبَدِيَّةِ، وَهؤُلاَءِ إِلَى الْعَارِ لِلازْدِرَاءِ الأَبَدِيّ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الْفَاهِمُونَ يَضِيئُونَ كَضِيَاءِ الْجَلَدِ، وَالَّذِينَ رَدُّوا كَثِيرِينَ إِلَى الْبِرِّ كَالْكَوَاكِبِ إِلَى أَبَدِ الدُّهُورِ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دانيال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144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ولا</w:t>
      </w:r>
      <w:r>
        <w:rPr>
          <w:b/>
          <w:b/>
          <w:bCs/>
          <w:sz w:val="24"/>
          <w:sz w:val="24"/>
          <w:szCs w:val="24"/>
          <w:rtl w:val="true"/>
        </w:rPr>
        <w:t>ً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ف ي</w:t>
      </w:r>
      <w:r>
        <w:rPr>
          <w:b/>
          <w:b/>
          <w:bCs/>
          <w:sz w:val="24"/>
          <w:sz w:val="24"/>
          <w:szCs w:val="24"/>
          <w:rtl w:val="true"/>
        </w:rPr>
        <w:t>حصل رابح النفو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القبول </w:t>
      </w:r>
      <w:r>
        <w:rPr>
          <w:b/>
          <w:b/>
          <w:bCs/>
          <w:sz w:val="24"/>
          <w:sz w:val="24"/>
          <w:szCs w:val="24"/>
          <w:rtl w:val="true"/>
        </w:rPr>
        <w:t>ال</w:t>
      </w:r>
      <w:r>
        <w:rPr>
          <w:b/>
          <w:b/>
          <w:bCs/>
          <w:sz w:val="24"/>
          <w:sz w:val="24"/>
          <w:szCs w:val="24"/>
          <w:rtl w:val="true"/>
        </w:rPr>
        <w:t>سعيد والثناء من المسيح</w:t>
      </w:r>
      <w:r>
        <w:rPr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 xml:space="preserve">؛    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 w:val="24"/>
          <w:szCs w:val="24"/>
          <w:rtl w:val="true"/>
        </w:rPr>
        <w:t xml:space="preserve">؛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 </w:t>
      </w:r>
      <w:r>
        <w:rPr>
          <w:sz w:val="24"/>
          <w:sz w:val="24"/>
          <w:szCs w:val="24"/>
          <w:rtl w:val="true"/>
        </w:rPr>
        <w:t xml:space="preserve">تسالونيك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.</w:t>
        <w:br/>
      </w:r>
      <w:r>
        <w:rPr>
          <w:b/>
          <w:b/>
          <w:bCs/>
          <w:sz w:val="24"/>
          <w:sz w:val="24"/>
          <w:szCs w:val="24"/>
          <w:rtl w:val="true"/>
        </w:rPr>
        <w:t>ثاني</w:t>
      </w:r>
      <w:r>
        <w:rPr>
          <w:b/>
          <w:b/>
          <w:bCs/>
          <w:sz w:val="24"/>
          <w:sz w:val="24"/>
          <w:szCs w:val="24"/>
          <w:rtl w:val="true"/>
        </w:rPr>
        <w:t>اً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ف ي</w:t>
      </w:r>
      <w:r>
        <w:rPr>
          <w:b/>
          <w:b/>
          <w:bCs/>
          <w:sz w:val="24"/>
          <w:sz w:val="24"/>
          <w:szCs w:val="24"/>
          <w:rtl w:val="true"/>
        </w:rPr>
        <w:t>حصل رابح النفو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أكبر ال</w:t>
      </w:r>
      <w:r>
        <w:rPr>
          <w:b/>
          <w:b/>
          <w:bCs/>
          <w:sz w:val="24"/>
          <w:sz w:val="24"/>
          <w:szCs w:val="24"/>
          <w:rtl w:val="true"/>
        </w:rPr>
        <w:t>مكافئات في الدينو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خيرة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.</w:t>
        <w:br/>
      </w:r>
      <w:r>
        <w:rPr>
          <w:b/>
          <w:b/>
          <w:bCs/>
          <w:sz w:val="24"/>
          <w:sz w:val="24"/>
          <w:szCs w:val="24"/>
          <w:rtl w:val="true"/>
        </w:rPr>
        <w:t>ثالث</w:t>
      </w:r>
      <w:r>
        <w:rPr>
          <w:b/>
          <w:b/>
          <w:bCs/>
          <w:sz w:val="24"/>
          <w:sz w:val="24"/>
          <w:szCs w:val="24"/>
          <w:rtl w:val="true"/>
        </w:rPr>
        <w:t>اً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بح النفوس س</w:t>
      </w:r>
      <w:r>
        <w:rPr>
          <w:b/>
          <w:b/>
          <w:bCs/>
          <w:sz w:val="24"/>
          <w:sz w:val="24"/>
          <w:szCs w:val="24"/>
          <w:rtl w:val="true"/>
        </w:rPr>
        <w:t>ي</w:t>
      </w:r>
      <w:r>
        <w:rPr>
          <w:b/>
          <w:b/>
          <w:bCs/>
          <w:sz w:val="24"/>
          <w:sz w:val="24"/>
          <w:szCs w:val="24"/>
          <w:rtl w:val="true"/>
        </w:rPr>
        <w:t>ُ</w:t>
      </w:r>
      <w:r>
        <w:rPr>
          <w:b/>
          <w:b/>
          <w:bCs/>
          <w:sz w:val="24"/>
          <w:sz w:val="24"/>
          <w:szCs w:val="24"/>
          <w:rtl w:val="true"/>
        </w:rPr>
        <w:t xml:space="preserve">ضِيئُ </w:t>
      </w:r>
      <w:r>
        <w:rPr>
          <w:b/>
          <w:b/>
          <w:bCs/>
          <w:sz w:val="24"/>
          <w:sz w:val="24"/>
          <w:szCs w:val="24"/>
          <w:rtl w:val="true"/>
        </w:rPr>
        <w:t>كالكواك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</w:t>
      </w:r>
      <w:r>
        <w:rPr>
          <w:b/>
          <w:b/>
          <w:bCs/>
          <w:sz w:val="24"/>
          <w:sz w:val="24"/>
          <w:szCs w:val="24"/>
          <w:rtl w:val="true"/>
        </w:rPr>
        <w:t xml:space="preserve">لى </w:t>
      </w:r>
      <w:r>
        <w:rPr>
          <w:b/>
          <w:b/>
          <w:bCs/>
          <w:sz w:val="24"/>
          <w:sz w:val="24"/>
          <w:szCs w:val="24"/>
          <w:rtl w:val="true"/>
        </w:rPr>
        <w:t>أ</w:t>
      </w:r>
      <w:r>
        <w:rPr>
          <w:b/>
          <w:b/>
          <w:bCs/>
          <w:sz w:val="24"/>
          <w:sz w:val="24"/>
          <w:szCs w:val="24"/>
          <w:rtl w:val="true"/>
        </w:rPr>
        <w:t>بد</w:t>
      </w:r>
      <w:r>
        <w:rPr>
          <w:b/>
          <w:b/>
          <w:bCs/>
          <w:sz w:val="24"/>
          <w:sz w:val="24"/>
          <w:szCs w:val="24"/>
          <w:rtl w:val="true"/>
        </w:rPr>
        <w:t xml:space="preserve"> الدهور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دانيال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.</w:t>
      </w:r>
    </w:p>
    <w:p>
      <w:pPr>
        <w:pStyle w:val="Heading"/>
        <w:ind w:left="-432" w:right="-43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ongtext">
    <w:name w:val="long_text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41:00Z</dcterms:created>
  <dc:creator>Christopher L. Cagan</dc:creator>
  <dc:description/>
  <dc:language>en-US</dc:language>
  <cp:lastModifiedBy>Use This Account</cp:lastModifiedBy>
  <cp:lastPrinted>2011-08-29T23:12:00Z</cp:lastPrinted>
  <dcterms:modified xsi:type="dcterms:W3CDTF">2011-09-30T06:47:00Z</dcterms:modified>
  <cp:revision>5</cp:revision>
  <dc:subject/>
  <dc:title>HEAVENLY REWARDS FOR WINNING SOU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