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عظات المكتوبة</w:t>
      </w:r>
      <w:r>
        <w:rPr>
          <w:sz w:val="24"/>
          <w:sz w:val="24"/>
          <w:szCs w:val="24"/>
          <w:rtl w:val="true"/>
        </w:rPr>
        <w:t xml:space="preserve"> والمصورة</w:t>
      </w:r>
      <w:r>
        <w:rPr>
          <w:sz w:val="24"/>
          <w:sz w:val="24"/>
          <w:szCs w:val="24"/>
          <w:rtl w:val="true"/>
        </w:rPr>
        <w:t xml:space="preserve"> تصل</w:t>
      </w:r>
      <w:r>
        <w:rPr>
          <w:sz w:val="24"/>
          <w:sz w:val="24"/>
          <w:szCs w:val="24"/>
          <w:rtl w:val="true"/>
        </w:rPr>
        <w:t xml:space="preserve"> الآن</w:t>
      </w:r>
      <w:r>
        <w:rPr>
          <w:sz w:val="24"/>
          <w:sz w:val="24"/>
          <w:szCs w:val="24"/>
          <w:rtl w:val="true"/>
        </w:rPr>
        <w:t xml:space="preserve"> إلى </w:t>
      </w:r>
      <w:r>
        <w:rPr>
          <w:sz w:val="24"/>
          <w:sz w:val="24"/>
          <w:szCs w:val="24"/>
          <w:rtl w:val="true"/>
        </w:rPr>
        <w:t xml:space="preserve">حوالي مليون ونصف </w:t>
      </w:r>
      <w:r>
        <w:rPr>
          <w:sz w:val="24"/>
          <w:sz w:val="24"/>
          <w:szCs w:val="24"/>
          <w:rtl w:val="true"/>
        </w:rPr>
        <w:t xml:space="preserve">جهاز كمبيوتر في أكثر من </w:t>
      </w:r>
      <w:r>
        <w:rPr>
          <w:sz w:val="24"/>
          <w:sz w:val="24"/>
          <w:szCs w:val="24"/>
        </w:rPr>
        <w:t>٢٢١</w:t>
      </w:r>
      <w:r>
        <w:rPr>
          <w:sz w:val="24"/>
          <w:sz w:val="24"/>
          <w:szCs w:val="24"/>
          <w:rtl w:val="true"/>
        </w:rPr>
        <w:t xml:space="preserve"> دولة </w:t>
      </w:r>
      <w:r>
        <w:rPr>
          <w:sz w:val="24"/>
          <w:sz w:val="24"/>
          <w:szCs w:val="24"/>
          <w:rtl w:val="true"/>
        </w:rPr>
        <w:t>سنويا</w:t>
      </w:r>
      <w:r>
        <w:rPr>
          <w:sz w:val="24"/>
          <w:sz w:val="24"/>
          <w:szCs w:val="24"/>
          <w:rtl w:val="true"/>
        </w:rPr>
        <w:t xml:space="preserve"> على الموقع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على يوتيوب</w:t>
      </w:r>
      <w:r>
        <w:rPr>
          <w:sz w:val="24"/>
          <w:sz w:val="24"/>
          <w:szCs w:val="24"/>
          <w:rtl w:val="true"/>
        </w:rPr>
        <w:t xml:space="preserve"> لكنهم حالا يتركون يوتيوب ويأتون إلى موق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تيوب يغذي موقعنا بالقراء والمشاه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 w:val="24"/>
          <w:szCs w:val="24"/>
        </w:rPr>
        <w:t>٣٧</w:t>
      </w:r>
      <w:r>
        <w:rPr>
          <w:sz w:val="24"/>
          <w:sz w:val="24"/>
          <w:szCs w:val="24"/>
          <w:rtl w:val="true"/>
        </w:rPr>
        <w:t xml:space="preserve"> لغة </w:t>
      </w:r>
      <w:r>
        <w:rPr>
          <w:sz w:val="24"/>
          <w:sz w:val="24"/>
          <w:szCs w:val="24"/>
          <w:rtl w:val="true"/>
        </w:rPr>
        <w:t xml:space="preserve">إلى حوالي </w:t>
      </w:r>
      <w:r>
        <w:rPr>
          <w:sz w:val="24"/>
          <w:sz w:val="24"/>
          <w:szCs w:val="24"/>
        </w:rPr>
        <w:t>١٢٠</w:t>
      </w:r>
      <w:r>
        <w:rPr>
          <w:sz w:val="24"/>
          <w:szCs w:val="24"/>
        </w:rPr>
        <w:t>,</w:t>
      </w:r>
      <w:r>
        <w:rPr>
          <w:sz w:val="24"/>
          <w:sz w:val="24"/>
          <w:szCs w:val="24"/>
        </w:rPr>
        <w:t>٠٠٠</w:t>
      </w:r>
      <w:r>
        <w:rPr>
          <w:sz w:val="24"/>
          <w:sz w:val="24"/>
          <w:szCs w:val="24"/>
          <w:rtl w:val="true"/>
        </w:rPr>
        <w:t xml:space="preserve"> جهاز كمبيوتر </w:t>
      </w:r>
      <w:r>
        <w:rPr>
          <w:sz w:val="24"/>
          <w:sz w:val="24"/>
          <w:szCs w:val="24"/>
          <w:rtl w:val="true"/>
        </w:rPr>
        <w:t>كل شهر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ات المكتوبة ليس لها حقوق نشر، فيمكن للوعاظ استخدامها دون إذن منا</w:t>
      </w:r>
      <w:r>
        <w:rPr>
          <w:sz w:val="24"/>
          <w:szCs w:val="24"/>
          <w:rtl w:val="true"/>
        </w:rPr>
        <w:t xml:space="preserve">.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رجاء انقر هنا كي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عرف كيف يمكنك أن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قدم تبرعا شهريا لتعضيدنا في هذا العمل العظيم لنشر الإنجيل للعالم كله، والذي يشمل دولا إسلامية وهندية</w:t>
        </w:r>
        <w:r>
          <w:rPr>
            <w:rStyle w:val="InternetLink"/>
            <w:sz w:val="24"/>
            <w:szCs w:val="24"/>
            <w:rtl w:val="true"/>
          </w:rPr>
          <w:t>.</w:t>
        </w:r>
      </w:hyperlink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</w:t>
      </w:r>
      <w:r>
        <w:rPr>
          <w:sz w:val="24"/>
          <w:sz w:val="24"/>
          <w:szCs w:val="24"/>
          <w:rtl w:val="true"/>
        </w:rPr>
        <w:t>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البريد الإلكتروني للدكتور هايمرز هو </w:t>
      </w:r>
      <w:hyperlink r:id="rId4">
        <w:r>
          <w:rPr>
            <w:rStyle w:val="InternetLink"/>
            <w:sz w:val="24"/>
            <w:szCs w:val="24"/>
          </w:rPr>
          <w:t>rlhymersjr@sbcglobal.net</w:t>
        </w:r>
      </w:hyperlink>
    </w:p>
    <w:p>
      <w:pPr>
        <w:pStyle w:val="Normal"/>
        <w:bidi w:val="1"/>
        <w:ind w:left="0" w:right="0" w:hanging="0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خيانة المسيح والقبض عليه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BETRAYAL AND ARREST OF CHRIST</w:t>
      </w:r>
    </w:p>
    <w:p>
      <w:pPr>
        <w:pStyle w:val="Normal"/>
        <w:jc w:val="center"/>
        <w:rPr/>
      </w:pPr>
      <w:r>
        <w:rPr>
          <w:sz w:val="18"/>
          <w:szCs w:val="24"/>
        </w:rPr>
        <w:t>(Arabic)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الابن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بالخيمة المعمدانية بلوس أنجلوس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مساء يوم الرب </w:t>
      </w:r>
      <w:r>
        <w:rPr>
          <w:sz w:val="24"/>
          <w:sz w:val="24"/>
          <w:szCs w:val="24"/>
        </w:rPr>
        <w:t>٢٥</w:t>
      </w:r>
      <w:r>
        <w:rPr>
          <w:sz w:val="24"/>
          <w:sz w:val="24"/>
          <w:szCs w:val="24"/>
          <w:rtl w:val="true"/>
        </w:rPr>
        <w:t xml:space="preserve"> فبراير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شباط </w:t>
      </w:r>
      <w:r>
        <w:rPr>
          <w:sz w:val="24"/>
          <w:sz w:val="24"/>
          <w:szCs w:val="24"/>
        </w:rPr>
        <w:t>٢٠١٨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February 25, 2018</w:t>
      </w:r>
    </w:p>
    <w:p>
      <w:pPr>
        <w:pStyle w:val="TextBody"/>
        <w:bidi w:val="1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TextBody"/>
        <w:bidi w:val="1"/>
        <w:ind w:left="720" w:right="720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جَاءُوا إِلَى ضَيْعَةٍ اسْمُهَا جَثْسَيْمَانِي فَقَالَ لِتَلاَمِيذِهِ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اجْلِسُوا هَهُنَا حَتَّى أُصَلِّي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ثُمَّ أَخَذَ مَعَهُ بُطْرُسَ وَيَعْقُوبَ وَيُوحَنَّا وَابْتَدَأَ يَدْهَشُ وَيَكْتَئِب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قَالَ لَهُمْ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نَفْسِي حَزِينَةٌ جِدّاً حَتَّى الْمَوْتِ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امْكُثُوا هُنَا وَاسْهَرُو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 w:val="24"/>
          <w:szCs w:val="24"/>
        </w:rPr>
        <w:t>١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٢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٣٤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296" w:right="1296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تَظُنُّ أَنِّي لاَ أَسْتَطِيعُ الآنَ أَنْ أَطْلُبَ إِلَى أَبِي فَيُقَدِّمَ لِي أَكْثَرَ مِنِ اثْنَيْ عَشَرَ جَيْشاً مِنَ الْمَلاَئِكَةِ؟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٢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٥٣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حين صلى يسوع للمرة الثالثة في جثسيماني، أتى إلى التلاميذ النيام وقال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قُومُوا نَنْطَلِقْ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ُوَذَا الَّذِي يُسَلِّمُنِي قَدِ اقْتَرَب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٢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٦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ثم اقترب في الظلام الحالك حشد من أكثر من </w:t>
      </w:r>
      <w:r>
        <w:rPr>
          <w:sz w:val="24"/>
          <w:sz w:val="24"/>
          <w:szCs w:val="24"/>
        </w:rPr>
        <w:t>٣٠٠</w:t>
      </w:r>
      <w:r>
        <w:rPr>
          <w:sz w:val="24"/>
          <w:sz w:val="24"/>
          <w:szCs w:val="24"/>
          <w:rtl w:val="true"/>
        </w:rPr>
        <w:t xml:space="preserve"> جندي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...</w:t>
      </w:r>
      <w:r>
        <w:rPr>
          <w:color w:val="262626"/>
          <w:sz w:val="24"/>
          <w:sz w:val="24"/>
          <w:szCs w:val="24"/>
          <w:rtl w:val="true"/>
        </w:rPr>
        <w:t>مِنْ عِنْدِ رُؤَسَاءِ الْكَهَنَةِ وَالْفَرِّيسِيِّينَ وَجَاءَ إِلَى هُنَاكَ بِمَشَاعِلَ وَمَصَابِيحَ وَسِلاَح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١٨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دهم يهوذا لأنه كان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َعْرِفُ الْمَوْضِعَ لأَنَّ يَسُوعَ اجْتَمَعَ هُنَاكَ كَثِيراً مَعَ تلاَمِيذِهِ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١٨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تى يهوذا إلى يسوع وقبَّله، وبهذا أشار للجنود على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خان المسيح بقبلة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قال يسوع للجنود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َنْ تَطْلُبُونَ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قالو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َسُوعَ النَّاصِرِيَّ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قال يسوع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نَا هُوَ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فارتجوا ووقعوا على الأرض حين قال ه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 بيَّن قوته كالله الاب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ثم قال يسوع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إِنْ كُنْتُمْ تَطْلُبُونَنِي فَدَعُوا هَؤُلاَءِ يَذْهَبُون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١٨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٨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في هذه اللحظة استيقظ بطرس، واستل سيفه واستخدمه في الظلام فقطع الأذن اليمنى لعبد رئيس الكهنة</w:t>
      </w:r>
      <w:r>
        <w:rPr>
          <w:sz w:val="24"/>
          <w:szCs w:val="24"/>
          <w:rtl w:val="true"/>
        </w:rPr>
        <w:t xml:space="preserve">.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لَمَس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يسوع</w:t>
      </w:r>
      <w:r>
        <w:rPr>
          <w:color w:val="262626"/>
          <w:sz w:val="24"/>
          <w:szCs w:val="24"/>
          <w:rtl w:val="true"/>
        </w:rPr>
        <w:t>]</w:t>
      </w:r>
      <w:r>
        <w:rPr>
          <w:color w:val="262626"/>
          <w:sz w:val="24"/>
          <w:sz w:val="24"/>
          <w:szCs w:val="24"/>
          <w:rtl w:val="true"/>
        </w:rPr>
        <w:t>َ أُذْنَهُ وَأَبْرَأَه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٢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٥١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ثم خاطب يسوع بطرس قائلا،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رُدَّ سَيْفَكَ إِلَى مَكَانِه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أَنَّ كُلَّ الَّذِينَ يَأْخُذُونَ السَّيْفَ بِالسَّيْفِ يَهْلِكُونَ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أَتَظُنُّ أَنِّي لاَ أَسْتَطِيعُ الآنَ أَنْ أَطْلُبَ إِلَى أَبِي فَيُقَدِّمَ لِي أَكْثَرَ مِنِ اثْنَيْ عَشَرَ جَيْشاً مِنَ الْمَلاَئِكَةِ؟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٢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٥٢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٥٣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أستخلص درسين من هذا النص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>١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لا، كان المسيح يستطيع أن يستدعي جيوشا من الملائكة لينقذوه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كانت الكتيبة الرومانية تتكون من </w:t>
      </w:r>
      <w:r>
        <w:rPr>
          <w:sz w:val="24"/>
          <w:sz w:val="24"/>
          <w:szCs w:val="24"/>
        </w:rPr>
        <w:t>٦٠٠٠</w:t>
      </w:r>
      <w:r>
        <w:rPr>
          <w:sz w:val="24"/>
          <w:sz w:val="24"/>
          <w:szCs w:val="24"/>
          <w:rtl w:val="true"/>
        </w:rPr>
        <w:t xml:space="preserve"> جن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يسوع إن بإمكانه أن يدعو الله الآب فيرسل له </w:t>
      </w:r>
      <w:r>
        <w:rPr>
          <w:sz w:val="24"/>
          <w:sz w:val="24"/>
          <w:szCs w:val="24"/>
        </w:rPr>
        <w:t>١٢</w:t>
      </w:r>
      <w:r>
        <w:rPr>
          <w:sz w:val="24"/>
          <w:sz w:val="24"/>
          <w:szCs w:val="24"/>
          <w:rtl w:val="true"/>
        </w:rPr>
        <w:t xml:space="preserve"> كتيبة أو جيش من الملائكة في تلك اللحظ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و كان يريد النجاة من أيدي هؤلاء الجنود لكان يمكنه أن يدعو الآب فيرسل له </w:t>
      </w:r>
      <w:r>
        <w:rPr>
          <w:sz w:val="24"/>
          <w:sz w:val="24"/>
          <w:szCs w:val="24"/>
        </w:rPr>
        <w:t>٧٢٠٠٠</w:t>
      </w:r>
      <w:r>
        <w:rPr>
          <w:sz w:val="24"/>
          <w:sz w:val="24"/>
          <w:szCs w:val="24"/>
          <w:rtl w:val="true"/>
        </w:rPr>
        <w:t xml:space="preserve"> من الملائك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شار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جون جيل إلى 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لاكا واحدا قتل مئة وخمسة وثمانين ألف رجل في ليلة واحدة، </w:t>
      </w:r>
      <w:r>
        <w:rPr>
          <w:sz w:val="24"/>
          <w:sz w:val="24"/>
          <w:szCs w:val="24"/>
        </w:rPr>
        <w:t>٢</w:t>
      </w:r>
      <w:r>
        <w:rPr>
          <w:sz w:val="24"/>
          <w:sz w:val="24"/>
          <w:szCs w:val="24"/>
          <w:rtl w:val="true"/>
        </w:rPr>
        <w:t xml:space="preserve">ملوك </w:t>
      </w:r>
      <w:r>
        <w:rPr>
          <w:sz w:val="24"/>
          <w:sz w:val="24"/>
          <w:szCs w:val="24"/>
        </w:rPr>
        <w:t>١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٣٥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 المسيح لديه أي رغبة في النجاة من الخطر المحيط به، فهو بالتأكيد لم يحتج سيف بطرس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جون جيل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شرح العهد الجديد، </w:t>
      </w:r>
      <w:r>
        <w:rPr>
          <w:sz w:val="24"/>
          <w:sz w:val="24"/>
          <w:szCs w:val="24"/>
          <w:rtl w:val="true"/>
        </w:rPr>
        <w:t xml:space="preserve">الناشر المعمداني </w:t>
      </w:r>
      <w:r>
        <w:rPr>
          <w:sz w:val="24"/>
          <w:szCs w:val="24"/>
        </w:rPr>
        <w:t>Standard Bearer</w:t>
      </w:r>
      <w:r>
        <w:rPr>
          <w:sz w:val="24"/>
          <w:sz w:val="24"/>
          <w:szCs w:val="24"/>
          <w:rtl w:val="true"/>
        </w:rPr>
        <w:t xml:space="preserve">، طبعة </w:t>
      </w:r>
      <w:r>
        <w:rPr>
          <w:sz w:val="24"/>
          <w:sz w:val="24"/>
          <w:szCs w:val="24"/>
        </w:rPr>
        <w:t>١٩٨٩</w:t>
      </w:r>
      <w:r>
        <w:rPr>
          <w:sz w:val="24"/>
          <w:sz w:val="24"/>
          <w:szCs w:val="24"/>
          <w:rtl w:val="true"/>
        </w:rPr>
        <w:t xml:space="preserve">، الجزء الأول، ص </w:t>
      </w:r>
      <w:r>
        <w:rPr>
          <w:sz w:val="24"/>
          <w:sz w:val="24"/>
          <w:szCs w:val="24"/>
        </w:rPr>
        <w:t>٣٤٠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كلمات المسيح وأفعاله بينت أنه في سيطرة كاملة على الموقف ك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ين قا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هو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ع الجنود على ظهورهم تحت قوة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قطع بطرس أذن ملخس عبد رئيس الكهنة، لمس يسوع أذن العبد وشفا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هدوء قال لبطرس إن الله يستطيع أن ينجيه بقوة الآلاف من الملائكة الأقوياء لو صلى طالبا النج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ه لم ي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ِّ</w:t>
      </w:r>
      <w:r>
        <w:rPr>
          <w:sz w:val="24"/>
          <w:sz w:val="24"/>
          <w:szCs w:val="24"/>
          <w:rtl w:val="true"/>
        </w:rPr>
        <w:t xml:space="preserve"> كي ينجو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بطوا أيدي يسوع في البستان وهو يصلي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دوه في الشوارع تحت الخز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صقوا على المخلص، القدوس الذي بلا خطية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و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صلبه، هو مذنب</w:t>
      </w:r>
      <w:r>
        <w:rPr>
          <w:sz w:val="24"/>
          <w:szCs w:val="24"/>
          <w:rtl w:val="true"/>
        </w:rPr>
        <w:t>."</w:t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كان بإمكانه أن يستدعي جيشا من الملائكة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يحطم العالم ويخلصه من الألم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كان بإمكانه أن يستدعي جيشا من الملائكة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كنه مات وحيدا، من أجلك ومن أجل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ربوة من الملائك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راي أوفرهولت، </w:t>
      </w:r>
      <w:r>
        <w:rPr>
          <w:sz w:val="24"/>
          <w:sz w:val="24"/>
          <w:szCs w:val="24"/>
        </w:rPr>
        <w:t>١٩٥٩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 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bCs/>
          <w:sz w:val="24"/>
          <w:sz w:val="24"/>
          <w:szCs w:val="24"/>
        </w:rPr>
        <w:t>٢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انيا، ذهب المسيح إلى الصليب بإرادته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بد ألا نفتكر أبدا أن المسيح فوجئ بالقبض عليه في البست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علم بحدوث ذلك في تلك الليلة قبل حدوثه بزمن طويل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بل أن يأخذ التلاميذ إلى أورشليم بأيام، قال لهم ما سيحدث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سجل لوقا ما قاله يسوع في ذلك الوقت، قبل القبض عليه بأيام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َا نَحْنُ صَاعِدُونَ إِلَى أُورُشَلِيمَ وَسَيَتِمُّ كُلُّ مَا هُوَ مَكْتُوبٌ بِالأَنْبِيَاءِ عَنِ ابْنِ الإِنْسَانِ لأَنَّهُ يُسَلَّمُ إِلَى الأُمَمِ وَيُسْتَهْزَأُ بِهِ وَيُشْتَمُ وَيُتْفَلُ عَلَيْهِ وَيَجْلِدُونَهُ وَيَقْتُلُونَهُ وَفِي الْيَوْمِ الثَّالِثِ يَقُوم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١٨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١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٣٣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يبين أنه كان يعرف تماما ما سيحدث له حين يَصلون في أورشليم، لكنه ذهب على أية ح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هب ليتألم ويُصلب عمدا وبكامل حريته وإرادت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رتين قال يسوع إنه أتى من أجل هذه الساعة، وهذا الهد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للتلاميذ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َلآنَ نَفْسِي قَدِ اضْطَرَبَتْ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مَاذَا أَقُولُ؟ أَيُّهَا الآبُ نَجِّنِي مِنْ هَذِهِ السَّاعَة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لَكِنْ لأَجْلِ هَذَا أَتَيْتُ إِلَى هَذِهِ السَّاعَة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٧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مرة أخرى، حين وقف أمام الحاكم الروماني بيلاطس البنطي، قال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ِهَذَا قَدْ وُلِدْتُ أَنَا وَلِهَذَا قَدْ أَتَيْتُ إِلَى الْعَالَم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١٨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٧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/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ذهب المسيح بإرادته مع الجنود إلى الصليب لأنه علم أنه وُلد من أجل هذا الهدف – ليموت على الصليب كي يدفع ثمن العقاب عن خطية الإنسا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قبض عليه لم يكن صدفة أو خطأ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 يعلم أن ذلك سيحدث في حياته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لأَجْلِ هَذَا أَتَيْتُ إِلَى هَذِهِ السَّاعَةِ</w:t>
      </w:r>
      <w:r>
        <w:rPr>
          <w:color w:val="262626"/>
          <w:sz w:val="24"/>
          <w:szCs w:val="24"/>
          <w:rtl w:val="true"/>
        </w:rPr>
        <w:t>"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٧</w:t>
      </w:r>
      <w:r>
        <w:rPr>
          <w:color w:val="262626"/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"</w:t>
      </w:r>
      <w:r>
        <w:rPr>
          <w:color w:val="262626"/>
          <w:sz w:val="24"/>
          <w:sz w:val="24"/>
          <w:szCs w:val="24"/>
          <w:rtl w:val="true"/>
        </w:rPr>
        <w:t>لِهَذَا قَدْ وُلِدْتُ أَن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١٨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٧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ذهب المسيح بإرادته مع الجنود، ليواجه الجَلد والصلب، طاعة لخطة الله لحيات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مسيح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خْلَى نَفْسَهُ، آخِذاً صُورَةَ عَبْدٍ، صَائِراً فِي شِبْهِ النَّاس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إِذْ وُجِدَ فِي الْهَيْئَةِ كَإِنْسَانٍ، وَضَعَ نَفْسَهُ وَأَطَاعَ حَتَّى الْمَوْتَ مَوْتَ الصَّلِيب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فيلبي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٧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٨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َعَ كَوْنِهِ ابْناً تَعَلَّمَ الطَّاعَةَ مِمَّا تَأَلَّمَ بِه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إِذْ كُمِّلَ صَارَ لِجَمِيعِ الَّذِينَ يُطِيعُونَهُ سَبَبَ خَلاَصٍ أَبَدِيّ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عبرانيين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٨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قبض عليه الجنود في بستان جثسيماني، ذهب معهم حالا دون أي احتجاج، طاعة لله أبيه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ظُلِمَ أَمَّا هُوَ فَتَذَلَّلَ وَلَمْ يَفْتَحْ فَاهُ كَشَاةٍ تُسَاقُ إِلَى الذَّبْحِ وَكَنَعْجَةٍ صَامِتَةٍ أَمَامَ جَازِّيهَا فَلَمْ يَفْتَحْ فَاه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 w:val="24"/>
          <w:szCs w:val="24"/>
        </w:rPr>
        <w:t>٥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٧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لى رأسه الثمين وضعوا إكليلا من الشوك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ضحكوا قائلي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نظروا الملك</w:t>
      </w:r>
      <w:r>
        <w:rPr>
          <w:sz w:val="24"/>
          <w:szCs w:val="24"/>
          <w:rtl w:val="true"/>
        </w:rPr>
        <w:t>."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ضربوه وشتموه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ستهزأوا باسمه القدوس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حده تألم بكل ألم</w:t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كان بإمكانه أن يستدعي جيشا من الملائكة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يحطم العالم ويخلصه من الألم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كان بإمكانه أن يستدعي جيشا من الملائكة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كنه مات وحيدا، من أجلك ومن أجلي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ذهب المسيح للألم على الصليب بإرادته، طاعة لله</w:t>
      </w:r>
      <w:r>
        <w:rPr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كَشَاةٍ تُسَاقُ إِلَى الذَّبْح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 w:val="24"/>
          <w:szCs w:val="24"/>
        </w:rPr>
        <w:t>٥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٧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 xml:space="preserve">فكر فيما كان سيحدث لنا لو لم يذهب المسيح مع الجنود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َشَاةٍ تُسَاقُ إِلَى الذَّبْحِ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في تلك الليل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ماذا لو كان استدعى تلك الجيوش من الملائكة ونجا من الصلب؟ ماذا كان سيحدث لك ولي؟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أولا، </w:t>
      </w:r>
      <w:r>
        <w:rPr>
          <w:i/>
          <w:i/>
          <w:iCs/>
          <w:sz w:val="24"/>
          <w:sz w:val="24"/>
          <w:szCs w:val="24"/>
          <w:rtl w:val="true"/>
        </w:rPr>
        <w:t>كنا لن نجد شخصا يكفر عنا بدفع ثمن خطايانا على الصليب</w:t>
      </w:r>
      <w:r>
        <w:rPr>
          <w:i/>
          <w:i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 سوف لا يكون لنا بديل، لا أحد يموت مكاننا عن 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هذا سيتركنا في حالة مأساو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ا سندفع ثمن خطايانا في الجحيم طيلة الأبدي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ثانيا، </w:t>
      </w:r>
      <w:r>
        <w:rPr>
          <w:color w:val="262626"/>
          <w:sz w:val="24"/>
          <w:sz w:val="24"/>
          <w:szCs w:val="24"/>
          <w:rtl w:val="true"/>
        </w:rPr>
        <w:t xml:space="preserve">لو لم يذهب المسيح مع هؤلاء الجنود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َشَاةٍ تُسَاقُ إِلَى الذَّبْحِ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كان لن يكون لنا وسيط بيننا وبين الله القدوس العادل</w:t>
      </w:r>
      <w:r>
        <w:rPr>
          <w:i/>
          <w:iCs/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كان لا بد لنا أن نواجه الله في الدينونة الأخيرة بدون أن يشفع فينا أحد أمام الله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354" w:right="144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هُ يُوجَدُ إِلَهٌ وَاحِدٌ وَوَسِيطٌ وَاحِدٌ بَيْنَ اللهِ وَالنَّاسِ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الإِنْسَانُ يَسُوعُ الْمَسِيح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ind w:left="1354" w:right="144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و لم يذهب المسيح مع الجنود إلى الصليب حين قبضوا عليه، لم يكن لنا شفي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يشير إلى شخص يتوسط بين طرفين ليحل صرا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سوع المسيح هو الوسيط الوحيد الذي كان سيرد السلام بين الله والخط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ط الله الابن يستطيع أن يصالح الله الآب والخطاة مع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لم يذهب المسيح مع الجنود ليُصلب، لم يكن لنا من يأتي بعلاقة ملؤها السلام مع إله قدوس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ثالثا، </w:t>
      </w:r>
      <w:r>
        <w:rPr>
          <w:color w:val="262626"/>
          <w:sz w:val="24"/>
          <w:sz w:val="24"/>
          <w:szCs w:val="24"/>
          <w:rtl w:val="true"/>
        </w:rPr>
        <w:t xml:space="preserve">لو لم يذهب المسيح مع هؤلاء الجنود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َشَاةٍ تُسَاقُ إِلَى الذَّبْحِ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لما استطعنا أن ندخل إلى الحياة الأبدية</w:t>
      </w:r>
      <w:r>
        <w:rPr>
          <w:i/>
          <w:iCs/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أشهر آية في الكتاب المقدس تقول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هُ هَكَذَا أَحَبَّ اللَّهُ الْعَالَمَ حَتَّى بَذَلَ ابْنَهُ الْوَحِيدَ لِكَيْ لاَ يَهْلِكَ كُلُّ مَنْ يُؤْمِنُ بِهِ بَلْ تَكُونُ لَهُ الْحَيَاةُ الأَبَدِيَّة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٦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و لم يذهب المسيح مع الجنود حين قبضوا عليه، يوحنا </w:t>
      </w:r>
      <w:r>
        <w:rPr>
          <w:sz w:val="24"/>
          <w:sz w:val="24"/>
          <w:szCs w:val="24"/>
        </w:rPr>
        <w:t>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٦</w:t>
      </w:r>
      <w:r>
        <w:rPr>
          <w:sz w:val="24"/>
          <w:sz w:val="24"/>
          <w:szCs w:val="24"/>
          <w:rtl w:val="true"/>
        </w:rPr>
        <w:t xml:space="preserve"> لم تكن حقيقة، ولم يكن لكم أي رجاء البتة في اقتناء الحياة الأبدية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رابعا، </w:t>
      </w:r>
      <w:r>
        <w:rPr>
          <w:color w:val="262626"/>
          <w:sz w:val="24"/>
          <w:sz w:val="24"/>
          <w:szCs w:val="24"/>
          <w:rtl w:val="true"/>
        </w:rPr>
        <w:t xml:space="preserve">لو لم يذهب المسيح مع الجنود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َشَاةٍ تُسَاقُ إِلَى الذَّبْحِ،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الدم الذي سفكه على الصليب في اليوم التالي لم يكن متاحا لك –</w:t>
      </w:r>
      <w:r>
        <w:rPr>
          <w:color w:val="262626"/>
          <w:sz w:val="24"/>
          <w:sz w:val="24"/>
          <w:szCs w:val="24"/>
          <w:rtl w:val="true"/>
        </w:rPr>
        <w:t xml:space="preserve"> ليطهرك من الخط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و لم يطع الله، ونجا من الصليب، لم يكن لك دم الصليب ليطهرك من خطايا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كن المسيح </w:t>
      </w:r>
      <w:r>
        <w:rPr>
          <w:b/>
          <w:b/>
          <w:bCs/>
          <w:color w:val="262626"/>
          <w:sz w:val="24"/>
          <w:sz w:val="24"/>
          <w:szCs w:val="24"/>
          <w:rtl w:val="true"/>
        </w:rPr>
        <w:t>ذهب</w:t>
      </w:r>
      <w:r>
        <w:rPr>
          <w:color w:val="262626"/>
          <w:sz w:val="24"/>
          <w:sz w:val="24"/>
          <w:szCs w:val="24"/>
          <w:rtl w:val="true"/>
        </w:rPr>
        <w:t xml:space="preserve"> معهم في تلك الليلة، ليُصلب عن خطايا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والآن، يستطيع بولس الرسول أن يقول بجرأة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َسُوعَ الْمَسِيحِ الَّذِي قَدَّمَهُ اللهُ كَفَّارَةً بِالإِيمَانِ بِدَمِ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٤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٢٥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ناك نبع مملوء بالدم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ينبع من عروق عمانوئيل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خطاة الذين يأتون تحت هذا السيل،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يفقدون وصمتهم بأكملها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هناك نب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ويليام كوبر، </w:t>
      </w:r>
      <w:r>
        <w:rPr>
          <w:sz w:val="24"/>
          <w:sz w:val="24"/>
          <w:szCs w:val="24"/>
        </w:rPr>
        <w:t>١٧٣١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٨٠٠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تأتي وتثق بيسوع؟ هو سيدفع ثمن خطاي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سيصبح وسيطك، وسيأتي بك إلى نعمة في عيني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تكون لك الحياة الأب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تُمحى خطاياك من سجلات الله، وستتطهر إلى الأبد بدم المسيح الثمين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مسرور جدا لأن يسوع أطاع الله الآب وذهب مع هؤلاء الجنود في الليلة التي قبضوا عليه فيها في البست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لم يذهب معهم ليقاسي العار والألم والصليب لكنت لا أستطيع أن أقدم أي من هذا لكم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ضع للجمع الصاخب، لم يطلب رحمة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حتمل صليب العار وحده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حين صرخ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د أكمل،</w:t>
      </w:r>
      <w:r>
        <w:rPr>
          <w:sz w:val="24"/>
          <w:szCs w:val="24"/>
          <w:rtl w:val="true"/>
        </w:rPr>
        <w:t>"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سلم نفسه ليموت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مت خطة الخلاص المجيدة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كان بإمكانه أن يستدعي جيشا من الملائكة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يحطم العالم ويخلصه من الألم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كان بإمكانه أن يستدعي جيشا من الملائكة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كنه مات وحيدا، من أجلك ومن أجل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والآن أنا أسألك، هل تثق بحَمل الله الذي يرفع خطية العالم؟ لقد قاومته طوي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قسيت قلبك ضد المخلص مرات عدي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ليلة هل تستسلم له؟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آه، لا تكن مثل هؤلاء الجنود الذين استهزأوا ب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تكن مثل هذا الرئيس للكهنة المتعجرف الذي رفضه، وهؤلاء الفريسيين الذين بصقوا عليه ورفضوا الثقة ب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رجوك لا تكن مثلهم بع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كنت مثلهم لفترة طويلة، كفى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عط قلبك ليسوع بإيمان بسي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ل تثق بيسوع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مل الله الذي يرفع خطية العالم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؟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 w:val="24"/>
          <w:szCs w:val="24"/>
        </w:rPr>
        <w:t>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٢٩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720" w:hanging="0"/>
        <w:jc w:val="both"/>
        <w:rPr/>
      </w:pP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 على بريدك الإلكترو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5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u w:val="single"/>
          <w:rtl w:val="true"/>
        </w:rPr>
        <w:t xml:space="preserve"> (</w:t>
      </w:r>
      <w:r>
        <w:rPr>
          <w:sz w:val="24"/>
          <w:sz w:val="24"/>
          <w:szCs w:val="24"/>
          <w:u w:val="single"/>
          <w:rtl w:val="true"/>
        </w:rPr>
        <w:t>انقر هنا</w:t>
      </w:r>
      <w:r>
        <w:rPr>
          <w:sz w:val="24"/>
          <w:szCs w:val="24"/>
          <w:u w:val="singl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 العادي فعنوانه البريدي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 xml:space="preserve">، 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hyperlink r:id="rId6">
        <w:r>
          <w:rPr>
            <w:rStyle w:val="InternetLink"/>
            <w:b/>
            <w:szCs w:val="24"/>
          </w:rPr>
          <w:t>www.sermonsfortheworld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الترنيمة الفردية قبل العظة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أخ بنيامين كينكاد جريفيث</w:t>
      </w:r>
      <w:r>
        <w:rPr>
          <w:b/>
          <w:sz w:val="24"/>
          <w:szCs w:val="24"/>
          <w:rtl w:val="true"/>
        </w:rPr>
        <w:t>:</w:t>
      </w:r>
    </w:p>
    <w:p>
      <w:pPr>
        <w:pStyle w:val="Normal"/>
        <w:bidi w:val="1"/>
        <w:ind w:left="720" w:right="720" w:hanging="0"/>
        <w:jc w:val="both"/>
        <w:rPr>
          <w:sz w:val="24"/>
          <w:szCs w:val="24"/>
        </w:rPr>
      </w:pPr>
      <w:r>
        <w:rPr>
          <w:b/>
          <w:sz w:val="24"/>
          <w:szCs w:val="24"/>
          <w:rtl w:val="true"/>
        </w:rPr>
        <w:tab/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ربوة من الملائك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أليف راي أوفرهولت، </w:t>
      </w:r>
      <w:r>
        <w:rPr>
          <w:sz w:val="24"/>
          <w:sz w:val="24"/>
          <w:szCs w:val="24"/>
        </w:rPr>
        <w:t>١٩٥٩</w:t>
      </w:r>
      <w:r>
        <w:rPr>
          <w:sz w:val="24"/>
          <w:szCs w:val="24"/>
          <w:rtl w:val="true"/>
        </w:rPr>
        <w:t>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  <w:lang w:bidi="ar-EG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TextBody"/>
        <w:ind w:right="72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خيانة المسيح والقبض عليه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BETRAYAL AND ARREST OF CHRIST</w:t>
      </w:r>
    </w:p>
    <w:p>
      <w:pPr>
        <w:pStyle w:val="Normal"/>
        <w:bidi w:val="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الابن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</w:p>
    <w:p>
      <w:pPr>
        <w:pStyle w:val="TextBody"/>
        <w:bidi w:val="1"/>
        <w:ind w:left="0" w:right="0" w:hanging="0"/>
        <w:jc w:val="center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بالخيمة المعمدانية بلوس أنجلو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ساء يوم الرب </w:t>
      </w:r>
      <w:r>
        <w:rPr>
          <w:sz w:val="24"/>
          <w:sz w:val="24"/>
          <w:szCs w:val="24"/>
        </w:rPr>
        <w:t>٢٥</w:t>
      </w:r>
      <w:r>
        <w:rPr>
          <w:sz w:val="24"/>
          <w:sz w:val="24"/>
          <w:szCs w:val="24"/>
          <w:rtl w:val="true"/>
        </w:rPr>
        <w:t xml:space="preserve"> فبراير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شباط </w:t>
      </w:r>
      <w:r>
        <w:rPr>
          <w:sz w:val="24"/>
          <w:sz w:val="24"/>
          <w:szCs w:val="24"/>
        </w:rPr>
        <w:t>٢٠١٨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bidi w:val="1"/>
        <w:ind w:left="1296" w:right="1296" w:hanging="101"/>
        <w:jc w:val="both"/>
        <w:rPr>
          <w:sz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تَظُنُّ أَنِّي لاَ أَسْتَطِيعُ الآنَ أَنْ أَطْلُبَ إِلَى أَبِي فَيُقَدِّمَ لِي أَكْثَرَ مِنِ اثْنَيْ عَشَرَ جَيْشاً مِنَ الْمَلاَئِكَةِ؟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٢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٥٣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1296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1296" w:right="1296" w:hanging="101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 w:val="24"/>
          <w:szCs w:val="24"/>
        </w:rPr>
        <w:t>٢٦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٤٦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 w:val="24"/>
          <w:szCs w:val="24"/>
        </w:rPr>
        <w:t>١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٣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</w:rPr>
        <w:t>٢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</w:rPr>
        <w:t>٨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 w:val="24"/>
          <w:szCs w:val="24"/>
        </w:rPr>
        <w:t>٢٢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٥١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0" w:right="821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</w:rPr>
        <w:t>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ولا، كان المسيح يستطيع أن يستدعي جيوشا من الملائكة لينقذوه، </w:t>
      </w:r>
      <w:r>
        <w:rPr>
          <w:sz w:val="24"/>
          <w:sz w:val="24"/>
          <w:szCs w:val="24"/>
        </w:rPr>
        <w:t>٢</w:t>
      </w:r>
      <w:r>
        <w:rPr>
          <w:sz w:val="24"/>
          <w:sz w:val="24"/>
          <w:szCs w:val="24"/>
          <w:rtl w:val="true"/>
        </w:rPr>
        <w:t xml:space="preserve">ملوك </w:t>
      </w:r>
      <w:r>
        <w:rPr>
          <w:sz w:val="24"/>
          <w:sz w:val="24"/>
          <w:szCs w:val="24"/>
        </w:rPr>
        <w:t>١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٣٥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</w:rPr>
        <w:t>٢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ثانيا، ذهب المسيح إلى الصليب بإرادته، لوقا </w:t>
      </w:r>
      <w:r>
        <w:rPr>
          <w:sz w:val="24"/>
          <w:sz w:val="24"/>
          <w:szCs w:val="24"/>
        </w:rPr>
        <w:t>١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٣١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٣٣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 w:val="24"/>
          <w:szCs w:val="24"/>
        </w:rPr>
        <w:t>١٢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٢٧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 w:val="24"/>
          <w:szCs w:val="24"/>
        </w:rPr>
        <w:t>١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٣٧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 xml:space="preserve">فيلبي </w:t>
      </w:r>
      <w:r>
        <w:rPr>
          <w:sz w:val="24"/>
          <w:sz w:val="24"/>
          <w:szCs w:val="24"/>
        </w:rPr>
        <w:t>٢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٧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٨</w:t>
      </w:r>
      <w:r>
        <w:rPr>
          <w:sz w:val="24"/>
          <w:sz w:val="24"/>
          <w:szCs w:val="24"/>
          <w:rtl w:val="true"/>
        </w:rPr>
        <w:t xml:space="preserve"> ؛ عبرانيين </w:t>
      </w:r>
      <w:r>
        <w:rPr>
          <w:sz w:val="24"/>
          <w:sz w:val="24"/>
          <w:szCs w:val="24"/>
        </w:rPr>
        <w:t>٥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٨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٩</w:t>
      </w:r>
      <w:r>
        <w:rPr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شعياء </w:t>
      </w:r>
      <w:r>
        <w:rPr>
          <w:sz w:val="24"/>
          <w:sz w:val="24"/>
          <w:szCs w:val="24"/>
        </w:rPr>
        <w:t>٥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٧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 w:val="24"/>
          <w:szCs w:val="24"/>
        </w:rPr>
        <w:t>١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 w:val="24"/>
          <w:szCs w:val="24"/>
        </w:rPr>
        <w:t>٢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٥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 w:val="24"/>
          <w:szCs w:val="24"/>
        </w:rPr>
        <w:t>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٦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 w:val="24"/>
          <w:szCs w:val="24"/>
        </w:rPr>
        <w:t>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٢٤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٢٥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 w:val="24"/>
          <w:szCs w:val="24"/>
        </w:rPr>
        <w:t>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٢٩</w:t>
      </w:r>
      <w:r>
        <w:rPr>
          <w:sz w:val="24"/>
          <w:szCs w:val="24"/>
          <w:rtl w:val="true"/>
        </w:rPr>
        <w:t>.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../in/www.sermonsfortheworld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18:00Z</dcterms:created>
  <dc:creator>Bahgat W. Malek</dc:creator>
  <dc:description/>
  <dc:language>en-US</dc:language>
  <cp:lastModifiedBy>CJC</cp:lastModifiedBy>
  <cp:lastPrinted>2004-02-26T11:18:00Z</cp:lastPrinted>
  <dcterms:modified xsi:type="dcterms:W3CDTF">2018-03-16T08:22:00Z</dcterms:modified>
  <cp:revision>5</cp:revision>
  <dc:subject/>
  <dc:title>The Betrayal and Arrest of Christ February 25 2018 PM</dc:title>
</cp:coreProperties>
</file>