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٦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غتسل وتطهر</w:t>
      </w:r>
      <w:r>
        <w:rPr>
          <w:bCs/>
          <w:sz w:val="28"/>
          <w:szCs w:val="28"/>
          <w:rtl w:val="true"/>
        </w:rPr>
        <w:t xml:space="preserve">!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صنيف التغيير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Arabic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bidi w:val="1"/>
        <w:ind w:left="0" w:right="0" w:hanging="0"/>
        <w:jc w:val="center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 w:val="24"/>
          <w:szCs w:val="24"/>
        </w:rPr>
        <w:t>١٥</w:t>
      </w:r>
      <w:r>
        <w:rPr>
          <w:sz w:val="24"/>
          <w:sz w:val="24"/>
          <w:szCs w:val="24"/>
          <w:rtl w:val="true"/>
        </w:rPr>
        <w:t xml:space="preserve"> أكتو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تشرين الأول </w:t>
      </w:r>
      <w:r>
        <w:rPr>
          <w:sz w:val="24"/>
          <w:sz w:val="24"/>
          <w:szCs w:val="24"/>
        </w:rPr>
        <w:t>٢٠١٧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Lord’s Day Morning, October 15, 2017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ذْهَبْ وَاغْتَسِلْ سَبْعَ مَرَّاتٍ فِي الأُرْدُنِّ فَيَرْجِعَ لَحْمُكَ إِلَيْكَ وَتَطْهُ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ملوك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ها قصة بسيطة ولكن لها معنى عم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لم تنل الخلاص بعد، لا بد أن تستمع جيدا 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عمل 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تشير إلى الطريق الوحيد للخلاص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ها قصة بسيطة، كُتبت في الكتاب المقدس لتبين لك الطريق الوحيد للخلاص لكي تصبح مؤمنا حقيقي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نعمان رجلا عظي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قائد في الجيش الأرام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جنديا باسلا، مُكرما من الملك وكان رجلا متكب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 كان يؤكل حيا من المرض البشع – ال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موت بسبب البرص وكان يعلم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جرَّب كل شيء ولكن لم يُشف من برص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فتاة عبرانية صغيرة تعمل في بيت نع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ت له الفتاة إنه يوجد نبي في إسرائيل يستطيع أن يشفيه من برص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اول كل شيء ولم يخلصه أي شيء من مرض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نهاية فكر نعم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د يستطيع هذا النبي أن يشفي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انت فرصته الأخيرة لكي يُشفى، فأتى ليرى إليشع، نبي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النبي رجل الله بح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 قد خرج من بيته وصلى لنعمان لظن نعمان أن النبي شف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اد النبي أ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عرف نعمان أن </w:t>
      </w:r>
      <w:r>
        <w:rPr>
          <w:sz w:val="24"/>
          <w:sz w:val="24"/>
          <w:szCs w:val="24"/>
          <w:u w:val="single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هو الذي شفاه وليس الن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تى نعمان في مركبته إلى باب بيت النبي ولكن النبي لم يخرج ليكلمه، بل أرسل لنعمان رسالة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ذْهَبْ وَاغْتَسِلْ سَبْعَ مَرَّاتٍ فِي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نهر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الأُرْدُنِّ فَيَرْجِعَ لَحْمُكَ إِلَيْكَ وَتَطْهُ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ملوك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ثار ذلك غضب نعمان جد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لماذا، ولا مجرد</w:t>
      </w:r>
      <w:r>
        <w:rPr>
          <w:sz w:val="24"/>
          <w:sz w:val="24"/>
          <w:szCs w:val="24"/>
          <w:rtl w:val="true"/>
        </w:rPr>
        <w:t xml:space="preserve"> أن ي</w:t>
      </w:r>
      <w:r>
        <w:rPr>
          <w:sz w:val="24"/>
          <w:sz w:val="24"/>
          <w:szCs w:val="24"/>
          <w:rtl w:val="true"/>
        </w:rPr>
        <w:t>خرج هذا النبي ليرا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ن يظن أنه هو، على أي حال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كر أن النبي كان سيخرج 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يشير بيده على مكان المرض ويشفيني من برص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ظن أن يكون النبي مث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ني ه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مل ضجة من الموضوع فيجعل الرجل يظن أنه شافي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نبي أراد أن يعطي الكرامة كلها للرب، فأرسل رسالة لنعمان فقط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ذْهَبْ وَاغْتَسِلْ سَبْعَ مَرَّاتٍ فِي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نهر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الأُرْدُنِّ فَيَرْجِعَ لَحْمُكَ إِلَيْكَ وَتَطْهُ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ملوك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ضب نعمان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دأ يمضي وهو غاضب جد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ثم قال خادم نعمان له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وْ قَالَ لَكَ النَّبِيُّ أَمْراً عَظِيماً أَمَا كُنْتَ تَعْمَلُهُ، فَكَمْ بِالْحَرِيِّ إِذْ قَالَ لَك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اغْتَسِلْ وَاطْهُرْ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فكر نعما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سنا، سأفعل كما قال النب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فذهب إلى نهر الأردن وغطس في الماء سبع مرا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رَجَعَ لَحْمُهُ كَلَحْمِ صَبِيٍّ صَغِيرٍ وَطَهُ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ملوك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كثير من العظات الرائعة قيلت في هذا النص من الوح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ؤلاء الوعاظ العظماء مثل سپ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>ن، كانوا على حق حين قالوا إن تطهير برص نعمان يصور التطهير من الخطية بدم يسوع المسفوك على الصلي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ستمع لقصة نعمان وستريك كيف تخلص وتطهر من الخطية في هذا الصباح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Cs/>
          <w:sz w:val="24"/>
          <w:sz w:val="24"/>
          <w:szCs w:val="24"/>
        </w:rPr>
        <w:t>١</w:t>
      </w:r>
      <w:r>
        <w:rPr>
          <w:bCs/>
          <w:sz w:val="24"/>
          <w:szCs w:val="24"/>
          <w:rtl w:val="true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أولا كان أبرص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َ الرَّجُل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َبْرَص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ملوك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هكذا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ممتلئ من برص 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ورثت برص الخطية من الخاطي الأول،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ولس الرسو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بِإِنْسَانٍ وَاحِد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آدم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 w:val="24"/>
          <w:szCs w:val="24"/>
          <w:rtl w:val="true"/>
        </w:rPr>
        <w:t>ٍ دَخَلَتِ الْخَطِيَّةُ إِلَى الْعَالَمِ وَبِالْخَطِيَّةِ الْمَوْتُ وَهَكَذَا اجْتَازَ الْمَوْتُ إِلَى جَمِيعِ النَّاس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له من وصف لك في هذا الصبا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وض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تس حالتك في ترنيمة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 أنا نجس، حُبل بي بالخطي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ولود غير طاهر ونجس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لع من الرجل المدان بالسقوط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لوثا الجنس البشري، ووصما لنا جميع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ظر، ها أنا أسقط أمام وجهك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لجأي الوحيد نعمت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u w:val="single"/>
        </w:rPr>
      </w:pPr>
      <w:r>
        <w:rPr>
          <w:sz w:val="24"/>
          <w:sz w:val="24"/>
          <w:szCs w:val="24"/>
          <w:u w:val="single"/>
          <w:rtl w:val="true"/>
        </w:rPr>
        <w:t>لا شكل خارجي يمكنه أن يطهرني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  <w:rtl w:val="true"/>
        </w:rPr>
        <w:t xml:space="preserve">  </w:t>
      </w:r>
      <w:r>
        <w:rPr>
          <w:sz w:val="24"/>
          <w:sz w:val="24"/>
          <w:szCs w:val="24"/>
          <w:u w:val="single"/>
          <w:rtl w:val="true"/>
        </w:rPr>
        <w:t>البرص متأصل في الداخل</w:t>
      </w:r>
      <w:r>
        <w:rPr>
          <w:sz w:val="24"/>
          <w:szCs w:val="24"/>
          <w:u w:val="single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زاك واتس، </w:t>
      </w:r>
      <w:r>
        <w:rPr>
          <w:sz w:val="24"/>
          <w:sz w:val="24"/>
          <w:szCs w:val="24"/>
        </w:rPr>
        <w:t>١٦٧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٤٨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رص الخط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تأص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صفك في هذا الصباح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برص الخطية متأص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داخ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ِنَ الدَّاخِلِ مِنْ قُلُوبِ النَّاسِ تَخْرُجُ الأَفْكَارُ الشِّرِّيرَة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زِنىً فِسْقٌ قَتْلٌ سِرْقَةٌ طَمَعٌ خُبْثٌ مَكْرٌ عَهَارَةٌ عَيْنٌ شِرِّيرَةٌ تَجْدِيفٌ كِبْرِيَاءُ جَهْلٌ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َمِيعُ هَذِهِ الشُّرُورِ تَخْرُجُ مِنَ الدَّاخِل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صورة لقلبك، ممتلئ بالأفكار الشر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بك ممتلئ ببرص الخطي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لا شكل خارجي يمكنه أن يطهر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رص متأصل في الداخ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أليس كذلك؟ أليس كذلك؟ أنت </w:t>
      </w:r>
      <w:r>
        <w:rPr>
          <w:sz w:val="24"/>
          <w:sz w:val="24"/>
          <w:szCs w:val="24"/>
          <w:u w:val="single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لا شكل خارج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ا أعمال خارجية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يمكنها أن تطهر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قرارات أو صلوات يمكنها أن تطهر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شيء تشعر به أو تتعلمه يمكنه أن يطهر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ت </w:t>
      </w:r>
      <w:r>
        <w:rPr>
          <w:sz w:val="24"/>
          <w:sz w:val="24"/>
          <w:szCs w:val="24"/>
          <w:u w:val="single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هذا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البرص متأص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قل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أنت </w:t>
      </w:r>
      <w:r>
        <w:rPr>
          <w:sz w:val="24"/>
          <w:sz w:val="24"/>
          <w:szCs w:val="24"/>
          <w:u w:val="single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ليس كذلك؟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ك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فع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خ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خارج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مل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مد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ت كنت تعلم تماما ما تفع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فعلتها إن كنت تعلم أنها خطآ؟ في حالتك قبل التغيير أنت كنت تحب الظلمة وتتمتع ب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سعيدا وأنت تخطئ وتحب طعم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كنت تحبها برغم معرفتك أنها خطأ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لهذا تكره سماع </w:t>
      </w:r>
      <w:r>
        <w:rPr>
          <w:sz w:val="24"/>
          <w:sz w:val="24"/>
          <w:szCs w:val="24"/>
          <w:u w:val="single"/>
          <w:rtl w:val="true"/>
        </w:rPr>
        <w:t>الحقيقة</w:t>
      </w:r>
      <w:r>
        <w:rPr>
          <w:sz w:val="24"/>
          <w:sz w:val="24"/>
          <w:szCs w:val="24"/>
          <w:rtl w:val="true"/>
        </w:rPr>
        <w:t xml:space="preserve"> عن قلبك الشري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تكرهني لأني أقول لك الحقيقة بشأن قلبك الشرير – أليس كذلك؟ إن هذا يدينك ويُشعرك بالبؤس أن تسمع الح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البرص متأصل في الداخل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ك ملتو وفا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تمتع بالخطية بدلا مما هو صالح وصو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البرص متأصل في قلبك الشرير غير المؤمن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 لم أؤلف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نت أكرر ما قال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رتن لويد جونز، الطبيب الذي عرف كل شيء عن القلوب الشريرة التي مثل قلب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Cs/>
          <w:sz w:val="24"/>
          <w:sz w:val="24"/>
          <w:szCs w:val="24"/>
        </w:rPr>
        <w:t>٢</w:t>
      </w:r>
      <w:r>
        <w:rPr>
          <w:bCs/>
          <w:sz w:val="24"/>
          <w:szCs w:val="24"/>
          <w:rtl w:val="true"/>
        </w:rPr>
        <w:t>.</w:t>
      </w:r>
      <w:r>
        <w:rPr>
          <w:bCs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 xml:space="preserve">ثانيا، </w:t>
      </w:r>
      <w:r>
        <w:rPr>
          <w:bCs/>
          <w:sz w:val="24"/>
          <w:sz w:val="24"/>
          <w:szCs w:val="24"/>
          <w:rtl w:val="true"/>
        </w:rPr>
        <w:t>غ</w:t>
      </w:r>
      <w:r>
        <w:rPr>
          <w:bCs/>
          <w:sz w:val="24"/>
          <w:sz w:val="24"/>
          <w:szCs w:val="24"/>
          <w:rtl w:val="true"/>
        </w:rPr>
        <w:t>ضب من النبي لأنه قال له كيف يتطهر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قال له النب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ذهب اغتس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ذهب غاض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ظننت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ن النبي يصلي لي</w:t>
      </w:r>
      <w:r>
        <w:rPr>
          <w:sz w:val="24"/>
          <w:szCs w:val="24"/>
          <w:rtl w:val="true"/>
        </w:rPr>
        <w:t>]." "</w:t>
      </w:r>
      <w:r>
        <w:rPr>
          <w:sz w:val="24"/>
          <w:sz w:val="24"/>
          <w:szCs w:val="24"/>
          <w:rtl w:val="true"/>
        </w:rPr>
        <w:t>ظنن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ت تظن أنك تعرف ما يجب أن تفعل لتخلص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ظنن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دعك من أفكارك وظنونك الخاطئ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خل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>ص من أفكارك عما تظنه ع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ا تعرف شيئا ع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مودي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ان وأمراضه – الكبرياء وال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برياء احتاج تطهير تماما كما احتاج ال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ينزل نعمان من مركبة الكبرياء، وبعدها أن يغتسل كما قيل ل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ما يجب أن يحدث لك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ما </w:t>
      </w:r>
      <w:r>
        <w:rPr>
          <w:sz w:val="24"/>
          <w:sz w:val="24"/>
          <w:szCs w:val="24"/>
          <w:u w:val="single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أن تفعله إن كنت تريد أن 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خلص مم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ظ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تخلص من كبريائك وأفكارك الخاصة عن كيفية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</w:t>
      </w:r>
      <w:r>
        <w:rPr>
          <w:sz w:val="24"/>
          <w:sz w:val="24"/>
          <w:szCs w:val="24"/>
          <w:u w:val="single"/>
          <w:rtl w:val="true"/>
        </w:rPr>
        <w:t>تغتسل</w:t>
      </w:r>
      <w:r>
        <w:rPr>
          <w:sz w:val="24"/>
          <w:sz w:val="24"/>
          <w:szCs w:val="24"/>
          <w:rtl w:val="true"/>
        </w:rPr>
        <w:t xml:space="preserve"> وتطهر كما قيل لك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اذْهَبْ وَاغْتَسِلْ</w:t>
      </w:r>
      <w:r>
        <w:rPr>
          <w:color w:val="262626"/>
          <w:sz w:val="24"/>
          <w:szCs w:val="24"/>
          <w:rtl w:val="true"/>
        </w:rPr>
        <w:t xml:space="preserve">...  </w:t>
      </w:r>
      <w:r>
        <w:rPr>
          <w:color w:val="262626"/>
          <w:sz w:val="24"/>
          <w:sz w:val="24"/>
          <w:szCs w:val="24"/>
          <w:rtl w:val="true"/>
        </w:rPr>
        <w:t>وَتَطْهُر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تعال إلى يسوع كخاطي تائ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عال إلى يسوع وهو سيطهرك من قلبك الشرير بدمه الذي سفكه على الصليب كي يطهرك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دَمُ يَسُوعَ الْمَسِيحِ ابْنِهِ يُطَهِّرُنَا مِنْ كُلِّ خَطِيّ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اغتسل وتطهر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هذا ما يقوله لك الله الآن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اغتسل وتطهر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كن لا يمكنك أن تتطهر إلا إذا تخلصت من كبريائ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يتغير قلب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مكن أن يُغفر لك إلا إذا تب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يتغير قلب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تشعر بأناني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تريد أن تشعر ب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تريد تأكيد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ك لا تريد أن تتغ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ريد أن تخلص كي تظل تعيش بأنانيتك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لتغيير يتطلب تغيير القلب بالكام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طبيعتك خاطئ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لبك خاطئ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طبيعتك فاسدة تما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جب أن يكون التغيير فيك جذريا حتى تموت عن ذاتك وتولد ثانية بحياة جديدة، مركزها إرضاء الله وليس إرضاء ذات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تخلص من بعض الخطايا لن يساعد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جرد المجيء إلى الكنيسة وترديد صلاة لن يساعد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تكون لك طبيعة جديدة، حياة جديدة تماما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ستمع لجون كاجان في صراعه للتغيير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كنت متعَبا من كل شيء كنت عل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بينما بكتتني خطيتي، لم أقبل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حاول أن أخل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حاول أن أؤمن بالمسيح ولكني لم أستط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م أستطع أن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أقرر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أن أصبح مؤم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علني كل هذا أشعر بالعجز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شعر أن خطيتي تدفعني إلى الجحيم ومع ذلك كنت أشعر بعنادي يبعد دموعي عن عي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علقت بهذا الصراع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هل تشعر بأي من هذا في هذا الصباح؟ إن كان كذلك، لماذا أنت هكذا؟ لأنك تريد أن تخلص دون أن يتغير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لكن هذا غير ممك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ولد ث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كون لك قلب جديد يحب الله أكثر من الحياة ذا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ت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كره ذات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تنازل عن كبريائك وإلا ستموت في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برص الخطية يسيطر على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جاك ن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بد أن يجعلك الله تكره نفسك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شكل خارجي يمكنه أن يطهر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رص متأصل في الداخ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ان مودي على حق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144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كان لنعمان مرضان – </w:t>
      </w:r>
      <w:r>
        <w:rPr>
          <w:sz w:val="24"/>
          <w:sz w:val="24"/>
          <w:szCs w:val="24"/>
          <w:u w:val="single"/>
          <w:rtl w:val="true"/>
        </w:rPr>
        <w:t>الكبرياء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u w:val="single"/>
          <w:rtl w:val="true"/>
        </w:rPr>
        <w:t>ال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برياء احتاج تطهير تماما كما احتاج ال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لا بد أن ينزل نعمان من مركبة الكبرياء، </w:t>
      </w:r>
      <w:r>
        <w:rPr>
          <w:sz w:val="24"/>
          <w:sz w:val="24"/>
          <w:szCs w:val="24"/>
          <w:u w:val="single"/>
          <w:rtl w:val="true"/>
        </w:rPr>
        <w:t>وبعدها</w:t>
      </w:r>
      <w:r>
        <w:rPr>
          <w:sz w:val="24"/>
          <w:sz w:val="24"/>
          <w:szCs w:val="24"/>
          <w:rtl w:val="true"/>
        </w:rPr>
        <w:t xml:space="preserve"> أن يغتسل كما قيل ل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جون كاج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أستطع أن أحتمل أكثر من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أقبل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لحظة توقفت عن مقاومة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واضحا جدا أن كل ما كان عليَّ هو أن أثق به؛ أنا أذكر حين توقفت عن أكون ذاتي وأصبح المسيح فقط فيَّ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تحولت عن خطيتي، ونظرت إلى يسوع وحده</w:t>
      </w:r>
      <w:r>
        <w:rPr>
          <w:sz w:val="24"/>
          <w:szCs w:val="24"/>
          <w:rtl w:val="true"/>
        </w:rPr>
        <w:t xml:space="preserve">!... </w:t>
      </w:r>
      <w:r>
        <w:rPr>
          <w:sz w:val="24"/>
          <w:sz w:val="24"/>
          <w:szCs w:val="24"/>
          <w:rtl w:val="true"/>
        </w:rPr>
        <w:t xml:space="preserve">أخذ يسو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خطايا قلبي بعيد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وأعطاني حب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غسل يسوع كل خطاي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عطاني حياة جديدة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لحظة التي تضع ثقتك في يسوع ابن الل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دَمُ يَسُوعَ الْمَسِيحِ ابْنِهِ يُطَهِّرُك مِنْ كُلِّ خَطِيَّة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u w:val="single"/>
          <w:rtl w:val="true"/>
        </w:rPr>
        <w:t>كُلِّ خَطِيَّةٍ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ُلِّ خَطِيَّةٍ – سواء كانت خطية قلبك أ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 الخطايا التي اقترفتها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كُلِّ خَطِيَّةٍ لا بد أن تتطهر بدم يسوع – وفقط بدم يسوع اب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فك دمه على الصليب ليطهر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 فعل ذلك؟ لأنه يحب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يريد أن يطهرك بدمه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ترى يمحو الذنوب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ربي لا سوا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 يطهر القلوب؟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ربي لا سواه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نهر نعمة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يا فيض رحمة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ا نور بهجة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دم ربي لا سوا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دم ربي لا سوا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روبرت لاوري، </w:t>
      </w:r>
      <w:r>
        <w:rPr>
          <w:sz w:val="24"/>
          <w:sz w:val="24"/>
          <w:szCs w:val="24"/>
        </w:rPr>
        <w:t>١٨٢٦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٩٩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ظللت في الخطية طو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نيت لو أنك خلصت مثل جون كاج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منيت أن تكون مثله، لكنك ظننت ذلك مستح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فكرت في نفسك أن هذا بع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كرت أنك شرير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ظننت أنك بلا أ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لكنك كنت مخطئ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يح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حبك أكثر من أي شخص آخر عرف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وا إليَّ – وتطهروا في دم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قو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غتسل وتطه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ل ما يطلبه منك هو أن تتنازل عن كبريائك وتضع ثقتك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وما ما سترنم في السماء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الَّذِي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أَحَبَّني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 w:val="24"/>
          <w:szCs w:val="24"/>
          <w:rtl w:val="true"/>
        </w:rPr>
        <w:t xml:space="preserve">، وَقَدْ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غَسَّلَني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 xml:space="preserve">مِنْ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خَطَايَاي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بِدَم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غتسل وتطه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ا أخ جريفيث، تعال ورن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عم أع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رة أخرى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 كنت تريد أن تتطهر، أرجوك ابق في هذه المقاعد الأمامية ونحن سنتكلم معك عن الإيمان ب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تعال صل من أجلهم، ثم اشكر على الطعام الذي سنأكله في قاعة الش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  <w:szCs w:val="24"/>
            <w:rtl w:val="true"/>
          </w:rPr>
          <w:t xml:space="preserve"> </w:t>
        </w:r>
        <w:r>
          <w:rPr>
            <w:rStyle w:val="InternetLink"/>
            <w:b/>
            <w:szCs w:val="24"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-432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ab/>
        <w:t>"</w:t>
      </w:r>
      <w:r>
        <w:rPr>
          <w:b w:val="false"/>
          <w:b w:val="false"/>
          <w:szCs w:val="24"/>
          <w:rtl w:val="true"/>
        </w:rPr>
        <w:t>نعم أعلم</w:t>
      </w:r>
      <w:r>
        <w:rPr>
          <w:b w:val="false"/>
          <w:szCs w:val="24"/>
          <w:rtl w:val="true"/>
        </w:rPr>
        <w:t>!" (</w:t>
      </w:r>
      <w:r>
        <w:rPr>
          <w:b w:val="false"/>
          <w:b w:val="false"/>
          <w:szCs w:val="24"/>
          <w:rtl w:val="true"/>
        </w:rPr>
        <w:t>تأليف آنا و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ووترمان، </w:t>
      </w:r>
      <w:r>
        <w:rPr>
          <w:b w:val="false"/>
          <w:b w:val="false"/>
          <w:szCs w:val="24"/>
        </w:rPr>
        <w:t>١٩٢٠</w:t>
      </w:r>
      <w:r>
        <w:rPr>
          <w:b w:val="false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Heading1"/>
        <w:bidi w:val="1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Cs/>
          <w:sz w:val="28"/>
          <w:sz w:val="28"/>
          <w:szCs w:val="28"/>
          <w:rtl w:val="true"/>
        </w:rPr>
        <w:t>اغتسل وتطهر</w:t>
      </w:r>
      <w:r>
        <w:rPr>
          <w:bCs/>
          <w:sz w:val="28"/>
          <w:szCs w:val="28"/>
          <w:rtl w:val="true"/>
        </w:rPr>
        <w:t xml:space="preserve">!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تصنيف التغيير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115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ذْهَبْ وَاغْتَسِلْ سَبْعَ مَرَّاتٍ فِي الأُرْدُنِّ فَيَرْجِعَ لَحْمُكَ إِلَيْكَ وَتَطْهُر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ملوك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821" w:right="821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ملوك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٤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541" w:right="821" w:hanging="10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720" w:right="0" w:hanging="0"/>
        <w:jc w:val="both"/>
        <w:rPr/>
      </w:pPr>
      <w:r>
        <w:rPr>
          <w:b/>
          <w:b/>
          <w:sz w:val="24"/>
          <w:sz w:val="24"/>
          <w:szCs w:val="24"/>
        </w:rPr>
        <w:t>١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أولا، كان أبرص،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b/>
          <w:sz w:val="24"/>
          <w:sz w:val="24"/>
          <w:szCs w:val="24"/>
          <w:rtl w:val="true"/>
        </w:rPr>
        <w:t xml:space="preserve">ملوك </w:t>
      </w:r>
      <w:r>
        <w:rPr>
          <w:b/>
          <w:b/>
          <w:sz w:val="24"/>
          <w:sz w:val="24"/>
          <w:szCs w:val="24"/>
        </w:rPr>
        <w:t>٥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</w:t>
      </w:r>
      <w:r>
        <w:rPr>
          <w:b/>
          <w:b/>
          <w:sz w:val="24"/>
          <w:sz w:val="24"/>
          <w:szCs w:val="24"/>
          <w:rtl w:val="true"/>
        </w:rPr>
        <w:t xml:space="preserve">؛ رومية </w:t>
      </w:r>
      <w:r>
        <w:rPr>
          <w:b/>
          <w:b/>
          <w:sz w:val="24"/>
          <w:sz w:val="24"/>
          <w:szCs w:val="24"/>
        </w:rPr>
        <w:t>٥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١٢</w:t>
      </w:r>
      <w:r>
        <w:rPr>
          <w:b/>
          <w:b/>
          <w:sz w:val="24"/>
          <w:sz w:val="24"/>
          <w:szCs w:val="24"/>
          <w:rtl w:val="true"/>
        </w:rPr>
        <w:t xml:space="preserve">؛ مرقس </w:t>
      </w:r>
      <w:r>
        <w:rPr>
          <w:b/>
          <w:b/>
          <w:sz w:val="24"/>
          <w:sz w:val="24"/>
          <w:szCs w:val="24"/>
        </w:rPr>
        <w:t>٧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٢١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b/>
          <w:sz w:val="24"/>
          <w:sz w:val="24"/>
          <w:szCs w:val="24"/>
        </w:rPr>
        <w:t>٢٣</w:t>
      </w:r>
      <w:r>
        <w:rPr>
          <w:b/>
          <w:sz w:val="24"/>
          <w:szCs w:val="24"/>
          <w:rtl w:val="true"/>
        </w:rPr>
        <w:t>.</w:t>
      </w:r>
    </w:p>
    <w:p>
      <w:pPr>
        <w:pStyle w:val="BodyTextIndent2"/>
        <w:bidi w:val="1"/>
        <w:ind w:left="720" w:right="0" w:hanging="0"/>
        <w:jc w:val="both"/>
        <w:rPr/>
      </w:pPr>
      <w:r>
        <w:rPr>
          <w:b/>
          <w:b/>
          <w:sz w:val="24"/>
          <w:sz w:val="24"/>
          <w:szCs w:val="24"/>
        </w:rPr>
        <w:t>٢</w:t>
      </w: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ثانيا، عضب من النبي لأنه قال له كيف يتطهر، </w:t>
      </w:r>
      <w:r>
        <w:rPr>
          <w:b/>
          <w:b/>
          <w:sz w:val="24"/>
          <w:sz w:val="24"/>
          <w:szCs w:val="24"/>
        </w:rPr>
        <w:t>١</w:t>
      </w:r>
      <w:r>
        <w:rPr>
          <w:b/>
          <w:b/>
          <w:sz w:val="24"/>
          <w:sz w:val="24"/>
          <w:szCs w:val="24"/>
          <w:rtl w:val="true"/>
        </w:rPr>
        <w:t xml:space="preserve"> يوحنا </w:t>
      </w:r>
      <w:r>
        <w:rPr>
          <w:b/>
          <w:b/>
          <w:sz w:val="24"/>
          <w:sz w:val="24"/>
          <w:szCs w:val="24"/>
        </w:rPr>
        <w:t>١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٧</w:t>
      </w:r>
      <w:r>
        <w:rPr>
          <w:b/>
          <w:b/>
          <w:sz w:val="24"/>
          <w:sz w:val="24"/>
          <w:szCs w:val="24"/>
          <w:rtl w:val="true"/>
        </w:rPr>
        <w:t xml:space="preserve">؛ رؤيا </w:t>
      </w:r>
      <w:r>
        <w:rPr>
          <w:b/>
          <w:b/>
          <w:sz w:val="24"/>
          <w:sz w:val="24"/>
          <w:szCs w:val="24"/>
        </w:rPr>
        <w:t>١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</w:rPr>
        <w:t>٥</w:t>
      </w:r>
      <w:r>
        <w:rPr>
          <w:b/>
          <w:sz w:val="24"/>
          <w:szCs w:val="24"/>
          <w:rtl w:val="true"/>
        </w:rPr>
        <w:t xml:space="preserve">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0:05:00Z</dcterms:created>
  <dc:creator>Bahgat W. Malek</dc:creator>
  <dc:description/>
  <dc:language>en-US</dc:language>
  <cp:lastModifiedBy>CJC</cp:lastModifiedBy>
  <cp:lastPrinted>2017-10-13T16:04:00Z</cp:lastPrinted>
  <dcterms:modified xsi:type="dcterms:W3CDTF">2017-10-24T00:08:00Z</dcterms:modified>
  <cp:revision>3</cp:revision>
  <dc:subject/>
  <dc:title>Wash and Be Clean The Typology of Conversion October 15 2017 AM</dc:title>
</cp:coreProperties>
</file>