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همية الكنيسة المحلية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8"/>
          <w:szCs w:val="24"/>
          <w:lang w:val="en-US"/>
        </w:rPr>
      </w:pPr>
      <w:r>
        <w:rPr>
          <w:b w:val="false"/>
          <w:bCs/>
          <w:sz w:val="18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غسط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ب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TextBody"/>
        <w:jc w:val="center"/>
        <w:rPr>
          <w:sz w:val="24"/>
          <w:lang w:val="lt-LT"/>
        </w:rPr>
      </w:pPr>
      <w:r>
        <w:rPr>
          <w:sz w:val="24"/>
          <w:lang w:val="lt-LT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lt-LT"/>
        </w:rPr>
      </w:pPr>
      <w:r>
        <w:rPr>
          <w:sz w:val="24"/>
          <w:lang w:val="lt-LT"/>
        </w:rPr>
        <w:t>Lord‘s Day Morning, August 30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lt-LT"/>
        </w:rPr>
      </w:pPr>
      <w:r>
        <w:rPr>
          <w:sz w:val="24"/>
          <w:szCs w:val="24"/>
          <w:rtl w:val="true"/>
          <w:lang w:val="lt-LT"/>
        </w:rPr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وْم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ضُم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 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يقول البعض إني أتكلم عن الكنيسة المحلية أكثر من اللاز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لا أظن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إن التركيز التقليدي المعمداني على الكنيسة المحلية هو تماما ما يحتاجه هذا ال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معنا الكثير من الأفكار المشوشة عن نمو الكنيسة وهذا لم يساعد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عود إلى التعليم المعمداني القديم عن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يء آخر سيمنحنا ثباتا في هذه الأيام المشوشة المليئة بالارتدا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وْم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ضُم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u w:val="single"/>
          <w:rtl w:val="true"/>
        </w:rPr>
        <w:t>الْكَنِي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 ماذا تتكلم الآية؟ سوف أقول لكم أولا ما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تقوله 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ا لا تتكلم ع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طائ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 التي تتكلم عنها الآية ليست الطائفة الميثوديستية أو الطائفة المشيخية أو الطائفة الكاثولي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كن هناك طوائف حين كُتبت هذه الآ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ثانيا، إنها لا تتكلم ع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sz w:val="24"/>
          <w:sz w:val="24"/>
          <w:szCs w:val="24"/>
          <w:rtl w:val="true"/>
        </w:rPr>
        <w:t xml:space="preserve">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قرن الأول لم تكن للكنيسة مب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قرأ العهد الجديد وسترى ذلك في ال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، حين يتكلم الناس عن الكنيسة غالبا ما يقصدون المب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ليست هذه كنيسة جميل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تكلمون عن المب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م تكن للكنيسة مبان حين كُتبت هذه 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مستحيل أن تكون تتكلم عن مب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الناس يجتمعون في </w:t>
      </w:r>
      <w:r>
        <w:rPr>
          <w:sz w:val="24"/>
          <w:sz w:val="24"/>
          <w:szCs w:val="24"/>
          <w:u w:val="single"/>
          <w:rtl w:val="true"/>
        </w:rPr>
        <w:t>البيوت</w:t>
      </w:r>
      <w:r>
        <w:rPr>
          <w:sz w:val="24"/>
          <w:sz w:val="24"/>
          <w:szCs w:val="24"/>
          <w:rtl w:val="true"/>
        </w:rPr>
        <w:t xml:space="preserve"> ليقيموا اجتماعاتهم المسيحية في القرن الأ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ذا فالنص لا يمكن أن يشير إلى مبنى 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ثالثا، هي لا تتكلم عن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نيسة العا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وجد فكرة كهذه في 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تتكلم عن أناس حقيقيون، كانوا فعلا يجتمعون في مكان معين، في كنيسة محل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انت تُعرف بـ </w:t>
      </w:r>
      <w:r>
        <w:rPr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تِي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ِي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ُورُشَلِيم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 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8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ضُم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نِيس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ُون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لا يعني أن الناس كانوا ينضمون إلى طائفة، أو إلى مبا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ا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يسة العا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الأمر ببساطة يعني ما هو مكتو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ن الرب كان يضم إلى كنيسة أورشليم </w:t>
      </w:r>
      <w:r>
        <w:rPr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!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أمر يعني ما يقول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!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يقول ما يعني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إ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ترجمة ل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ekklesia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نها كلمة مركبة، تصل حرف الجر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lang w:val="en-US"/>
        </w:rPr>
        <w:t>ek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>خارج</w:t>
      </w:r>
      <w:r>
        <w:rPr>
          <w:sz w:val="24"/>
          <w:szCs w:val="24"/>
          <w:rtl w:val="true"/>
          <w:lang w:val="en-US" w:bidi="ar-EG"/>
        </w:rPr>
        <w:t xml:space="preserve">) </w:t>
      </w:r>
      <w:r>
        <w:rPr>
          <w:sz w:val="24"/>
          <w:sz w:val="24"/>
          <w:szCs w:val="24"/>
          <w:rtl w:val="true"/>
          <w:lang w:val="en-US" w:bidi="ar-EG"/>
        </w:rPr>
        <w:t xml:space="preserve">بالفعل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Cs w:val="24"/>
          <w:lang w:val="en-US" w:bidi="ar-EG"/>
        </w:rPr>
        <w:t>kaleo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>يدعو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، والمعنى الحرفي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مدعوون من الخارج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قارن بالكتاب الدراسي كريزويل، مذكرة عن أفسس </w:t>
      </w:r>
      <w:r>
        <w:rPr>
          <w:sz w:val="24"/>
          <w:szCs w:val="24"/>
          <w:lang w:val="en-US" w:bidi="ar-EG"/>
        </w:rPr>
        <w:t>5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3</w:t>
      </w:r>
      <w:r>
        <w:rPr>
          <w:sz w:val="24"/>
          <w:szCs w:val="24"/>
          <w:rtl w:val="true"/>
          <w:lang w:val="en-US"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لقد أشار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و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كريزويل إلى أن </w:t>
      </w:r>
      <w:r>
        <w:rPr>
          <w:sz w:val="24"/>
          <w:szCs w:val="24"/>
          <w:rtl w:val="true"/>
          <w:lang w:val="en-US" w:bidi="ar-EG"/>
        </w:rPr>
        <w:t>"‘</w:t>
      </w:r>
      <w:r>
        <w:rPr>
          <w:sz w:val="24"/>
          <w:sz w:val="24"/>
          <w:szCs w:val="24"/>
          <w:rtl w:val="true"/>
          <w:lang w:val="en-US" w:bidi="ar-EG"/>
        </w:rPr>
        <w:t>الكنيسة’ هي مجموعة من الناس، دُعوا من الخطية وعدم الإيمان إلى الإيمان بالمسيح، وشهدوا لهذا الإيمان بالمعمودية وربطوا أنفسهم ببعض في شركة اختيارية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>ذات المرجع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>هذا تعريف جي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كنيسة مجموعة من الناس نالوا الخلاص وأتوا معا ليكَوِّنوا مجموعة شرك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هذا ما يتكلم عنه أعمال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47</w:t>
      </w:r>
      <w:r>
        <w:rPr>
          <w:sz w:val="24"/>
          <w:szCs w:val="24"/>
          <w:rtl w:val="true"/>
          <w:lang w:val="en-US" w:bidi="ar-EG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  <w:tab/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وْم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ضُم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[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ي أورشليم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]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  <w:r>
        <w:rPr>
          <w:rFonts w:cs="GeezaPro;Times New Roman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هو السبب إني أ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اذا تبقى وحيد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د إلى البي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 تظل تائها؟ عد إلى البيت إلى يسوع ونل الخلاص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ل أنا خلطت بين المجيء إلى الكنيسة والمجيء إلى المسيح؟ لا 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كرر أن المجيء إلى المسيح والمجيء إلى الكنيسة أمران منفصل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أتي إلى الكنيسة دون الإتيان إلى المسيح، ستذهب إلى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سيح فقط يستطيع أن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ا كثيرا ما أقتبس 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خْلُ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هْ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ك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نحن نقول هذا بكل وضو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خلاص وعضوية الكنيسة أمران منفصل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ماذا تظل </w:t>
      </w:r>
      <w:r>
        <w:rPr>
          <w:color w:val="262626"/>
          <w:sz w:val="24"/>
          <w:sz w:val="24"/>
          <w:szCs w:val="24"/>
          <w:u w:val="single"/>
          <w:rtl w:val="true"/>
        </w:rPr>
        <w:t>وحيدا</w:t>
      </w:r>
      <w:r>
        <w:rPr>
          <w:color w:val="262626"/>
          <w:sz w:val="24"/>
          <w:sz w:val="24"/>
          <w:szCs w:val="24"/>
          <w:rtl w:val="true"/>
        </w:rPr>
        <w:t xml:space="preserve">؟ عد إلى البيت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إلى الكنيس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ماذا تظل </w:t>
      </w:r>
      <w:r>
        <w:rPr>
          <w:color w:val="262626"/>
          <w:sz w:val="24"/>
          <w:sz w:val="24"/>
          <w:szCs w:val="24"/>
          <w:u w:val="single"/>
          <w:rtl w:val="true"/>
        </w:rPr>
        <w:t>تائها</w:t>
      </w:r>
      <w:r>
        <w:rPr>
          <w:color w:val="262626"/>
          <w:sz w:val="24"/>
          <w:sz w:val="24"/>
          <w:szCs w:val="24"/>
          <w:rtl w:val="true"/>
        </w:rPr>
        <w:t xml:space="preserve">؟ عد إلى البيت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إلى المسيح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 الشعار الذي نستخدمه يوضح جليا أن الخلاص وعضوية الكنيسة أمران مختلفا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وْم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>يَضُمُّ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i/>
          <w:i/>
          <w:iCs/>
          <w:color w:val="262626"/>
          <w:sz w:val="24"/>
          <w:sz w:val="24"/>
          <w:szCs w:val="24"/>
          <w:u w:val="single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ثلاث نقاط بسيطة سوف أتحدث عنها في هذا الصباح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المجيء إلى الكنيسة سوف يشفي شعورك بالوحد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بد أن تعي من أخاط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ي أكلمك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نت</w:t>
      </w:r>
      <w:r>
        <w:rPr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ذا الكلام يخرج كما هو بالحرف الواحد على موقعنا الإلكترون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لى العالم أجمع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قرأ هذا أناس لا يشعرون بالو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د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ي </w:t>
      </w:r>
      <w:r>
        <w:rPr>
          <w:i/>
          <w:i/>
          <w:iCs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أن معظم الشباب اليوم يشعرون بالوحد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يستنا تقوم بكرازة كثيرة – بالأخص في الجامعات العلمانية، وأماكن أخرى يتجمع فيها الشباب، في ضواحي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نتيجة لذلك تمتلئ الكنيسة في هذا الصباح بالشباب في سن ثانوي وجامعة – وأنا أتحدث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إليكم</w:t>
      </w:r>
      <w:r>
        <w:rPr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عرف إنكم تشعرون بالوحدة مثلما كنت أشعر أنا قبل أن آتي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الشباب هكذا – وهكذا أنتم – على الأقل في بعض الأحيان</w:t>
      </w:r>
      <w:r>
        <w:rPr>
          <w:sz w:val="24"/>
          <w:szCs w:val="24"/>
          <w:rtl w:val="true"/>
        </w:rPr>
        <w:t xml:space="preserve">. 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 أقول إن الله لا يريدك أن تكون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جنة عدن، قال الله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قد خلق الله حواء من ضلع آدم كي لا يبقى وحيدا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قارن تكوي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رد الرب للرجل أن يكون وح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له لا يريدك أن تكون وحد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هذا أحد الأسباب الذي لأجله خلق الله هذه الكنيس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كنيسة العهد الجديد المعمدانية المحلي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كي لا تشعر بالوحد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وْم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ضُم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بت لي بنت صينية تأتي إلى كنيستنا منذ أسابيع قليلة فقط هذا البريد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غتها ليست ممتازة لكنها كتبت من قلبه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إن وعظك رائ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تعلمني أن أضع ثقتي بالمسيح وأ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تعرفني الح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ريد أن أسمع المزيد من وعظ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ريد أن أظل آتي إلى هذه الكنيسة إلى الأب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صلي بدموع من أجل كنيستي، وأصلي أن يأتي الروح القدس إلى كنيست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صلي أيضا من أجلك كي تظل تتقدم إلى الأمام في الوعظ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>هذه الكنيسة هي بيتي الثا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واقع ستصبح بيتي الأساس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بيت الذي طالما بحثت عنه لفترة طويل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كرا</w:t>
      </w:r>
      <w:r>
        <w:rPr>
          <w:sz w:val="24"/>
          <w:szCs w:val="24"/>
          <w:rtl w:val="true"/>
        </w:rPr>
        <w:t>!!!</w:t>
        <w:tab/>
      </w:r>
      <w:r>
        <w:rPr>
          <w:sz w:val="24"/>
          <w:sz w:val="24"/>
          <w:szCs w:val="24"/>
          <w:rtl w:val="true"/>
        </w:rPr>
        <w:t>شكرا</w:t>
      </w:r>
      <w:r>
        <w:rPr>
          <w:sz w:val="24"/>
          <w:szCs w:val="24"/>
          <w:rtl w:val="true"/>
        </w:rPr>
        <w:t>!!!</w:t>
        <w:tab/>
      </w:r>
      <w:r>
        <w:rPr>
          <w:sz w:val="24"/>
          <w:sz w:val="24"/>
          <w:szCs w:val="24"/>
          <w:rtl w:val="true"/>
        </w:rPr>
        <w:t>شكرا</w:t>
      </w:r>
      <w:r>
        <w:rPr>
          <w:sz w:val="24"/>
          <w:szCs w:val="24"/>
          <w:rtl w:val="true"/>
        </w:rPr>
        <w:t>!!!</w:t>
        <w:tab/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ذا ن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تبقى وحيدا؟ عد إلى البي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لى الكنيس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هذه الشابة سمعتني وهي تأتي إلى الكنيسة في كل مرة يُفتح باب الكنيس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هل نحن مخطئون إذ نقول ذلك؟ قد يقول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ا تقل هذا للشباب الصغير، فقد يأتون إلى الكنيسة لأسبا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اطئة</w:t>
      </w:r>
      <w:r>
        <w:rPr>
          <w:sz w:val="24"/>
          <w:szCs w:val="24"/>
          <w:rtl w:val="true"/>
        </w:rPr>
        <w:t xml:space="preserve">.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نا أفضل أن تأتوا لأسباب خاطئة عن ألا تأتوا بالمرة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د تنالون الخلاص إذ تستمرون في المجيء</w:t>
      </w:r>
      <w:r>
        <w:rPr>
          <w:b/>
          <w:bCs/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عدها تأتون لأسبا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ليم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إن كان سبب المجيء هو شعورك بالوحدة و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بب خاطيء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ذًا فقد أتيت أنا </w:t>
      </w:r>
      <w:r>
        <w:rPr>
          <w:sz w:val="24"/>
          <w:sz w:val="24"/>
          <w:szCs w:val="24"/>
          <w:u w:val="single"/>
          <w:rtl w:val="true"/>
        </w:rPr>
        <w:t>نفسي</w:t>
      </w:r>
      <w:r>
        <w:rPr>
          <w:sz w:val="24"/>
          <w:sz w:val="24"/>
          <w:szCs w:val="24"/>
          <w:rtl w:val="true"/>
        </w:rPr>
        <w:t xml:space="preserve"> للسبب الخاطيء؟ حين كنت في الثالثة عشر من عمري، دعاني الجيران إلى الكنيسة، وأنا استجبت لأني كنت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داومت المجيء لأني كنت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ها تغير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 الخطأ في ذلك؟ 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لا شيء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طأ في ذلك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عونا نجعل من هذه الكنيسة مكانا سعي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عونا نجعلها أسعد كنيسة على الأرض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عونا نرنم ترانيم رائع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دعونا نعظ عظات كرازية مؤثر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نهت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دعونا نجلس ونتناو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عشاء</w:t>
      </w:r>
      <w:r>
        <w:rPr>
          <w:sz w:val="24"/>
          <w:sz w:val="24"/>
          <w:szCs w:val="24"/>
          <w:rtl w:val="true"/>
        </w:rPr>
        <w:t xml:space="preserve"> معا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ليس الغذاء فالغذاء وجبة سريعة تحملها معك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نتناول مع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شاء على مائدة ال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ثلما فعل الأول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تكن لنا شركة مثلما كان للأول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دعونا نرنم هذه الترنيمة مع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د للبيت للعش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عدد الثالث من الترنيمة الأخيرة في كتيب التران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اس المدينة لا يكترثون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ديهم القليل ليقدموه ولا محبة لهم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لكن تعال إلى البيت إلى يسوع وستدرك،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 هناك طعاما على المائدة وصداقة للكل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الكنيسة وتناول طعاما، واختبر الشركة الحلوة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سيكون احتفالا، حين نجلس ونأكل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>("</w:t>
      </w:r>
      <w:r>
        <w:rPr>
          <w:sz w:val="24"/>
          <w:sz w:val="24"/>
          <w:szCs w:val="24"/>
          <w:rtl w:val="true"/>
          <w:lang w:bidi="ar-EG"/>
        </w:rPr>
        <w:t>تعال إلى البيت للعشاء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ايمرز الابن، على لح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أجنحة الحمامة</w:t>
      </w:r>
      <w:r>
        <w:rPr>
          <w:sz w:val="24"/>
          <w:szCs w:val="24"/>
          <w:rtl w:val="true"/>
          <w:lang w:bidi="ar-EG"/>
        </w:rPr>
        <w:t>.")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ثير من الشباب أتوا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شاء على مائدة ال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اجتماعات الكرازية في القرن الثامن عشر والتاسع عش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ين أرسل الله قوته على هؤلاء الشباب الذين أتوا ليتناولوا العشاء حين ظلوا وسمعوا الواعظ من المنبر يلوح بكتابه المقدس في الهواء ويهتف كارزا بإنجيل المسيح</w:t>
      </w:r>
      <w:r>
        <w:rPr>
          <w:sz w:val="24"/>
          <w:szCs w:val="24"/>
          <w:rtl w:val="true"/>
        </w:rPr>
        <w:t>.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نحن نحتاج إلى ذلك اليوم</w:t>
      </w:r>
      <w:r>
        <w:rPr>
          <w:i/>
          <w:iCs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ُرُ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سِّيَاج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لْزِم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دُّخُو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نعم، المجيء إلى الكنيسة سيشفي وحدتك، فلماذا تبقى وحيدا؟ عد إلى البي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موا القرار مرة ثاني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عد إلى البيت إلى الكنيسة وتناول طعاما، واختبر الشركة الحلوة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سيكون احتفالا، حين نجلس ونأكل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كن، ثانيا، المجيء إلى الكنيسة لن يخلص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أحد الكارزين القدامى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هاب إلى الكنيسة لن يجعلك مؤمنا أكثر مما يجعلك مكان انتظار السيارات سيار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قد كان على حق في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خاطب أناسا ظنوا إنهم مؤمنين لأنهم كانوا يذهبون إلى الكنيسة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 يوجد كثيرين مثل هؤلاء هنا حول لوس أنجلوس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يلون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اصر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فكرون بهذه الطريق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هم آمال كاذبة أخرى حول الخلاص اليو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كن هنا اليوم قد يفكر أحد في هذا الصباح بهذه الطريقة، مثل أحد الذين نشأوا في الكنيسة وليس في الإيمان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تقول في قلب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سوف آتي إلى الكنيس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على ما ير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جب ألا تفكر بهذه الطر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ذهاب إلى الكنيسة لا يجعلك مؤمنا بقدر أكبر مما يجعلك الذهاب إلى مكان انتظار السيارات سيا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سمعني أحد وأنا أقول هذا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ًا لن آتي إلى الكنيس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ه فكرة من الشيط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وجود في الكنيسة لن يخلصك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 الوجود في الكنيسة سيضعك في مجال الكرازة بالإنجيل، ويجعل احتمال خلاصك يز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أتي إلى الكنيسة لتسمع الكرازة بالإنجيل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مسيح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ول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بد أن تختبر الولادة الجديدة كي تخلص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خلاص بالنعمة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عمل بشري يستطيع أن يخلصك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ا حتى المجيء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طريقة الوحيدة التي تتغير بها هي أن تأتي مباشرة إلى يسوع المسيح،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تَعَالَوْ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ي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جَمِيع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مُتْعَب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الثَّقِيلِي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أَحْمَال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أَن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ُرِيحُكُمْ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متى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1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8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خلاص بالنعمة فقط، عن طريق الإيمان بالمسيح وحده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بد أن تأتي إلى يسوع وتؤمن به من كل قلبك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لْ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َ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بِر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ت تتغير بالمجيء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ضور الكنيسة وحده لن يخلصك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وْم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ضُم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color w:val="262626"/>
          <w:sz w:val="24"/>
          <w:sz w:val="24"/>
          <w:szCs w:val="24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تنضم بحق للكنيسة فقط حين تؤمن وأنت تؤمن فقط من خلال أن تضع ثقتك ب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خْلُ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هْ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ك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رنموا العدد الثالث والقرار من ترني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 إلى البيت للعشاء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اس المدينة لا يكترثون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ديهم القليل ليقدموه ولا محبة لهم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لكن تعال إلى البيت إلى يسوع وستدرك،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 هناك طعاما على المائدة وصداقة للكل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الكنيسة وتناول طعاما، واختبر الشركة الحلوة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سيكون احتفالا، حين نجلس ونأكل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المجيء إلى الكنيسة سيضعك في مجال الكرازة بالإنجيل،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رسول بول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م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م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رِزٍ؟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قد كانت </w:t>
      </w:r>
      <w:r>
        <w:rPr>
          <w:b/>
          <w:b/>
          <w:bCs/>
          <w:sz w:val="24"/>
          <w:sz w:val="24"/>
          <w:szCs w:val="24"/>
          <w:rtl w:val="true"/>
        </w:rPr>
        <w:t>كرازة</w:t>
      </w:r>
      <w:r>
        <w:rPr>
          <w:sz w:val="24"/>
          <w:sz w:val="24"/>
          <w:szCs w:val="24"/>
          <w:rtl w:val="true"/>
        </w:rPr>
        <w:t xml:space="preserve"> بطرس التي استخدمها الرب ليخلص النفوس في يوم الخمس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ثم بعدها انضموا للكنيس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نْضَ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و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لاَف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قد انضموا إلى الكنيسة بسبب الخلاص من خلا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رازة</w:t>
      </w:r>
      <w:r>
        <w:rPr>
          <w:sz w:val="24"/>
          <w:sz w:val="24"/>
          <w:szCs w:val="24"/>
          <w:rtl w:val="true"/>
        </w:rPr>
        <w:t xml:space="preserve"> بطر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نا أؤ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لكرازة</w:t>
      </w:r>
      <w:r>
        <w:rPr>
          <w:sz w:val="24"/>
          <w:sz w:val="24"/>
          <w:szCs w:val="24"/>
          <w:rtl w:val="true"/>
        </w:rPr>
        <w:t xml:space="preserve"> با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كرز بالإنجيل مرتين كل يوم أحد في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أن الكرازة بالإنجيل ليست من صيحات الكنيسة اليوم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كن 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صيحة</w:t>
      </w:r>
      <w:r>
        <w:rPr>
          <w:b/>
          <w:bCs/>
          <w:i/>
          <w:iCs/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تهمني على الإطلاق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بد أن أكرز حتى يخلص الشباب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لا أظن إننا أبدا سنرى النهضة إن كنا لا نعود للكرازة بالإنجيل في خدمات كل يوم أحد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ال بولس للكنيسة في كورنثوس، 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كْرِ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صْلُوب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بعض يقصون قصصا لتسلية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عض الآخر يعظ عظات طويلة من ال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بعض يعط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سائل مله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دته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كْرِ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صْلُوب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هنا في الكنيسة المعمدانية لا زلنا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كْرِ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صْلُوب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هما فعل الآخرون، نحن سنستمر نكرز بالإنجيل كل يوم أحد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هل هذا يُشعر الناس بالضحالة؟ بالتأكيد لم يتسبب في أن تشعر كنيستنا ب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دينا في هذه الكنيسة مؤمنون على أعلى مستويات الإي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غلبهم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تغيروا </w:t>
      </w:r>
      <w:r>
        <w:rPr>
          <w:color w:val="262626"/>
          <w:sz w:val="24"/>
          <w:sz w:val="24"/>
          <w:szCs w:val="24"/>
          <w:rtl w:val="true"/>
        </w:rPr>
        <w:t xml:space="preserve"> بسبب كرازتي بالإنجيل، يوم الأحد صباحا أو مس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تغذوا</w:t>
      </w:r>
      <w:r>
        <w:rPr>
          <w:color w:val="262626"/>
          <w:sz w:val="24"/>
          <w:sz w:val="24"/>
          <w:szCs w:val="24"/>
          <w:rtl w:val="true"/>
        </w:rPr>
        <w:t xml:space="preserve"> على كرازتي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نموا </w:t>
      </w:r>
      <w:r>
        <w:rPr>
          <w:color w:val="262626"/>
          <w:sz w:val="24"/>
          <w:sz w:val="24"/>
          <w:szCs w:val="24"/>
          <w:rtl w:val="true"/>
        </w:rPr>
        <w:t>حتى أصبحوا مؤمنين رائعين على كرازتي بالإنجيل يوم الأحد صباحا أو مساء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شماس هذه الكنيسة، الأخ جريفيث، نال الخلاص من خلال كرازتي بالإنجي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هو رجل من عظماء رجا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راعي المساعد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نال الخلاص بسبب كرازتي بالإنجيل وهو أيضا من رجال الله العظ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، الراعي الشريك، جاء إلى هنا بعد نواله الخلاص بوقت قصير وقضى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 يسمعني أكرز بالإنجيل كل يوم أحد صباحا وم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ن أفضل المؤمنين الذين يمكنك مقابل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الأخ برودوم، جميع القادة في كنيستنا نالوا الخلاص عن طريق كرازتي ل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سمعوا سوى عظات كتابية الأحد صباحا والأحد مساء، طيلة حياتهم في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مؤمنون رائ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صبحوا مؤمنين أقوياء بسبب الوعظ الكتابي القديم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لا، الوعظ الكتابي لن يجعلك ضحل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إلا إذا كان وعظا كتابيا ضحلا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 يكرز بالإنجيل كل مساء أحد بكنيسته الكبيرة بلند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كثيرا في الأحد صباحا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عتبر من أعظم وعاظ القرن 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معت تسجيلا لأحد عظاته منذ فترة قص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مذهلة ومشع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النوع من الوعظ ليس فقط يستخدمه الرب كي يغيرك ولكنه أيضا يبنيك مؤمنا قوي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عظ الكتابي سوف يقودك للخلاص ويبنيك كمؤمن، كما كان في أيام ال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عظة في سفر الأعمال عدا واحدة، كانت عظة كرازي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رسول بول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ز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يّ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صْلُوباً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عم، عد إلى بيتك إلى الكنيسة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لكن أيضا استمع إلى الوعظ وتعال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ب وضع ثقتك ب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دمه يطهر من كل 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عال إليه وضع ثقتك ب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ستمع لي وأنا أعظ، كما فعل هؤلاء في يوم الخمسين، ويسوع المسيح سوف يخلصك أيضاّ رنموا الترنيمة الأخيرة في كتيب التراني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د إلى البيت، للعشاء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720" w:right="144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يسوع، فالمائدة مُعدة؛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للعشاء ودعنا نكسر الخبز معا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سوع معنا، فلنقل جميعا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تعال إلى البيت للعشاء ودعنا نكسر الخبز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الكنيسة وتناول طعاما، واختبر الشركة الحلوة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سيكون احتفالا، حين نجلس ونأكل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ركة حلوة والأصدقاء موجودون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نجلس إلى المائدة، وتمتلئ قلوبنا فرح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سوع معنا، فلنقل جميعا،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تعال إلى البيت للعشاء ودعنا نكسر الخبز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الكنيسة وتناول طعاما، واختبر الشركة الحلوة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سيكون احتفالا، حين نجلس ونأكل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اس المدينة لا يكترثون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ديهم القليل ليقدموه ولا محبة لهم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لكن تعال إلى البيت إلى يسوع وستدرك،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 هناك طعاما على المائدة وصداقة للكل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الكنيسة وتناول طعاما، واختبر الشركة الحلوة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سيكون احتفالا، حين نجلس ونأكل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يسوع، المائدة مُعدة؛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للعشاء وستأكل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صدقاؤك ينتظرون، ، فلنقل جميعا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للعشاء ودعنا نكسر الخبز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تعال إلى البيت إلى الكنيسة وتناول طعاما، واختبر الشركة الحلوة؛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سيكون احتفالا، حين نجلس ونأكل معا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EG"/>
        </w:rPr>
        <w:t>("</w:t>
      </w:r>
      <w:r>
        <w:rPr>
          <w:sz w:val="24"/>
          <w:sz w:val="24"/>
          <w:szCs w:val="24"/>
          <w:rtl w:val="true"/>
          <w:lang w:bidi="ar-EG"/>
        </w:rPr>
        <w:t>تعال إلى البيت للعشاء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ايمرز الابن، على لح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أجنحة الحمامة</w:t>
      </w:r>
      <w:r>
        <w:rPr>
          <w:sz w:val="24"/>
          <w:szCs w:val="24"/>
          <w:rtl w:val="true"/>
          <w:lang w:bidi="ar-EG"/>
        </w:rPr>
        <w:t>.")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864" w:right="864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ايمرز، لكن كل عظات 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مباركة الرابطة التي تربطن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ن فوست، </w:t>
      </w:r>
      <w:r>
        <w:rPr>
          <w:sz w:val="24"/>
          <w:szCs w:val="24"/>
        </w:rPr>
        <w:t>17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17</w:t>
      </w:r>
      <w:r>
        <w:rPr>
          <w:sz w:val="24"/>
          <w:szCs w:val="24"/>
          <w:rtl w:val="true"/>
        </w:rPr>
        <w:t xml:space="preserve">). 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همية الكنيسة المحلية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IMPORTANCE OF THE LOCAL CHURCH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by Dr. R. L. Hymers, Jr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وْم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ضُم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خْلُصُون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 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296" w:right="129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</w:rPr>
        <w:t>1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أولا، المجيء إلى الكنيسة سيشفي شعورك بالوحدة،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نيا، المجيء إلى الكنيسة لن يخلصك، يوحنا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؛ متى 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؛ رومية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0" w:right="0" w:firstLine="720"/>
        <w:jc w:val="both"/>
        <w:rPr/>
      </w:pP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أعمال </w:t>
      </w:r>
      <w:r>
        <w:rPr>
          <w:szCs w:val="24"/>
        </w:rPr>
        <w:t>16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 xml:space="preserve">. 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لثا، المجيء إلى الكنيسة سيضعك في مجال الكرازة بالإنجيل، رومية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أعمال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 xml:space="preserve">؛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ezaPro">
    <w:altName w:val="Times New Roman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53:00Z</dcterms:created>
  <dc:creator>Bahgat W. Malek</dc:creator>
  <dc:description/>
  <dc:language>en-US</dc:language>
  <cp:lastModifiedBy>Use This Account</cp:lastModifiedBy>
  <cp:lastPrinted>2015-08-29T19:35:00Z</cp:lastPrinted>
  <dcterms:modified xsi:type="dcterms:W3CDTF">2015-09-13T05:57:00Z</dcterms:modified>
  <cp:revision>4</cp:revision>
  <dc:subject/>
  <dc:title>The Importance of the Local Church August 30 2015 AM</dc:title>
</cp:coreProperties>
</file>