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مغسول بدم المسيح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WASHED IN CHRIST’S BLOOD</w:t>
      </w:r>
      <w:r>
        <w:rPr>
          <w:b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rabic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كنيس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باح يوم الرب،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يو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ز</w:t>
      </w:r>
      <w:r>
        <w:rPr>
          <w:sz w:val="24"/>
          <w:sz w:val="24"/>
          <w:szCs w:val="24"/>
          <w:rtl w:val="true"/>
        </w:rPr>
        <w:t>ي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Morning, June 23, 2013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rStyle w:val="Arabictext1"/>
          <w:rFonts w:cs="Times New Roman"/>
          <w:sz w:val="24"/>
          <w:szCs w:val="24"/>
        </w:rPr>
      </w:pPr>
      <w:r>
        <w:rPr>
          <w:sz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جزء الأول من هذه الآية هو تحية الرسول يوحنا، حيث يصلي لمستمعيه في السبع كنائس كي يكون لهم نعمة وسلام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مِنْ يَسُوعَ الْمَسِيحِ الشَّاهِدِ الأَمِينِ، الْبِكْرِ مِنَ الأَمْوَاتِ، وَرَئِيسِ مُلُوكِ الأَرْض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بعد هذا الوصف للمسيح، قال يوحن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يقول النص إن المسيح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أَحَبَّنَا وَغَسَّلَن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بدم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في الدراسات الحديثة، بَدَّل النقاد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غسل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بـ 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رر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>وقد فعلوا ذلك بناء على تغيير حرف واحد من الكلمة في النسخة السينائية للعهد الجديد اليوناني والتي تلونت بالغنوس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لكن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رر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تأتي من النسخة السكندرية الأقل شأنا والتي تلونت بالغنوس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كانت فكرة الغسل بالدم تذعر الغنوسيين حتى إنهم أسقطوا حرفا من الكلمة كي تصبح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حرر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 xml:space="preserve">بدلا من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غسلن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كان د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تشارلز جون إليكوت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cs="Times New Roman"/>
          <w:sz w:val="24"/>
          <w:szCs w:val="24"/>
        </w:rPr>
        <w:t>1829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903</w:t>
      </w:r>
      <w:r>
        <w:rPr>
          <w:rStyle w:val="Arabictext1"/>
          <w:rFonts w:cs="Times New Roman"/>
          <w:sz w:val="24"/>
          <w:szCs w:val="24"/>
          <w:rtl w:val="true"/>
        </w:rPr>
        <w:t xml:space="preserve">) </w:t>
      </w:r>
      <w:r>
        <w:rPr>
          <w:rStyle w:val="Arabictext1"/>
          <w:sz w:val="24"/>
          <w:sz w:val="24"/>
          <w:szCs w:val="24"/>
          <w:rtl w:val="true"/>
        </w:rPr>
        <w:t xml:space="preserve">عالما أنجليكانيا، وأستاذا في العهد الجديد بجامعة كيمبردج، ورئيسا للجنة العلماء والذين ترجموا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ترجمة المراجَعَة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RV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) </w:t>
      </w:r>
      <w:r>
        <w:rPr>
          <w:rStyle w:val="Arabictext1"/>
          <w:sz w:val="24"/>
          <w:sz w:val="24"/>
          <w:szCs w:val="24"/>
          <w:rtl w:val="true"/>
          <w:lang w:bidi="ar-EG"/>
        </w:rPr>
        <w:t>للعهد الجديد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>كان د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إليكوت محرر </w:t>
      </w:r>
      <w:r>
        <w:rPr>
          <w:rStyle w:val="Arabictext1"/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تفسير إليكوت الكامل للكتاب المقدس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>. (</w:t>
      </w:r>
      <w:r>
        <w:rPr>
          <w:rStyle w:val="Arabictext1"/>
          <w:sz w:val="24"/>
          <w:sz w:val="24"/>
          <w:szCs w:val="24"/>
          <w:rtl w:val="true"/>
          <w:lang w:bidi="ar-EG"/>
        </w:rPr>
        <w:t>الناشر زندرفان</w:t>
      </w:r>
      <w:r>
        <w:rPr>
          <w:rStyle w:val="Arabictext1"/>
          <w:rFonts w:cs="Times New Roman"/>
          <w:sz w:val="24"/>
          <w:szCs w:val="24"/>
          <w:rtl w:val="true"/>
          <w:lang w:bidi="ar-EG"/>
        </w:rPr>
        <w:t xml:space="preserve">). </w:t>
      </w:r>
      <w:r>
        <w:rPr>
          <w:rStyle w:val="Arabictext1"/>
          <w:sz w:val="24"/>
          <w:sz w:val="24"/>
          <w:szCs w:val="24"/>
          <w:rtl w:val="true"/>
          <w:lang w:bidi="ar-EG"/>
        </w:rPr>
        <w:t xml:space="preserve">يقول تفسير إليكوت عن نص اليوم،  </w:t>
      </w:r>
      <w:r>
        <w:rPr>
          <w:rStyle w:val="Arabictext1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بدلا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سلن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البعض يقرأون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رن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الفرق بين الكلمتين في اليونانية حرف 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سياق الفكري العام للآية يجعلنا نفض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سل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القراءة الصحيحة ل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ذكر يوحنا بوضوح مناسبة أخرى قال فيها الر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لم أغسلك، لا يكون لك نصيب مع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فك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غسل ب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رجحت حين تذكر الماء والدم الذين رآهما يتدفقان من جنب المسيح المطع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تبادرت إلى ذهنه هذه الصورة مرات كثيرة، 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تشارلز جون إليكوت، ماجستير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إليكوت للإنجيل الكامل</w:t>
      </w:r>
      <w:r>
        <w:rPr>
          <w:sz w:val="24"/>
          <w:sz w:val="24"/>
          <w:szCs w:val="24"/>
          <w:rtl w:val="true"/>
        </w:rPr>
        <w:t xml:space="preserve">، زندرفان للنشر، الجزء </w:t>
      </w:r>
      <w:r>
        <w:rPr>
          <w:sz w:val="24"/>
          <w:sz w:val="24"/>
          <w:szCs w:val="24"/>
          <w:rtl w:val="true"/>
        </w:rPr>
        <w:t>السابع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535</w:t>
      </w:r>
      <w:r>
        <w:rPr>
          <w:sz w:val="24"/>
          <w:sz w:val="24"/>
          <w:szCs w:val="24"/>
          <w:rtl w:val="true"/>
          <w:lang w:bidi="ar-EG"/>
        </w:rPr>
        <w:t xml:space="preserve">؛ مذكرة عن رؤي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يضا يقول سفر ال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ن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هَؤُلاَءِ هُمُ الَّذِينَ أَتُوا مِنَ الضِّيقَةِ الْعَظِيمَةِ، وَقَدْ غَسَّلُوا ثِيَابَهُمْ وَبَيَّضُوهَا فِي دَمِ الْحَمَ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ه الآية مكتوب بوضوح أن الذين في السماء لديهم ثي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غْسُولَ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ُبَيَّضَة</w:t>
      </w:r>
      <w:r>
        <w:rPr>
          <w:rStyle w:val="Arabictext1"/>
          <w:sz w:val="24"/>
          <w:sz w:val="24"/>
          <w:szCs w:val="24"/>
          <w:rtl w:val="true"/>
        </w:rPr>
        <w:t xml:space="preserve"> فِي دَمِ الْحَمَ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. </w:t>
      </w:r>
      <w:r>
        <w:rPr>
          <w:rStyle w:val="Arabictext1"/>
          <w:sz w:val="24"/>
          <w:sz w:val="24"/>
          <w:szCs w:val="24"/>
          <w:rtl w:val="true"/>
        </w:rPr>
        <w:t xml:space="preserve">وبما أن هذا هو المعنى بوضوح لرؤيا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sz w:val="24"/>
          <w:sz w:val="24"/>
          <w:szCs w:val="24"/>
          <w:rtl w:val="true"/>
        </w:rPr>
        <w:t xml:space="preserve">، فهو لا بد أن يوضح كلمة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غَسَّلَن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rStyle w:val="Arabictext1"/>
          <w:sz w:val="24"/>
          <w:sz w:val="24"/>
          <w:szCs w:val="24"/>
          <w:rtl w:val="true"/>
        </w:rPr>
        <w:t>في نص اليوم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وضح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فورد أن ا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louō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غ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زيد حرفا واحدا عن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luō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حرر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فورد أن علماء الكتاب مثل إليكوت يفضلون الكلمة الأطو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غس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ل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حتمال الأسهل أن يسقط حرفا من ناقلي الكتاب وليس أن يضيفوا حرف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فورد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إعلان يسوع المسيح، </w:t>
      </w:r>
      <w:r>
        <w:rPr>
          <w:sz w:val="24"/>
          <w:sz w:val="24"/>
          <w:szCs w:val="24"/>
          <w:rtl w:val="true"/>
        </w:rPr>
        <w:t xml:space="preserve">مودي للنشر، </w:t>
      </w:r>
      <w:r>
        <w:rPr>
          <w:sz w:val="24"/>
          <w:szCs w:val="24"/>
        </w:rPr>
        <w:t>1966</w:t>
      </w:r>
      <w:r>
        <w:rPr>
          <w:sz w:val="24"/>
          <w:sz w:val="24"/>
          <w:szCs w:val="24"/>
          <w:rtl w:val="true"/>
        </w:rPr>
        <w:t xml:space="preserve">، مذكرة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أسفل ص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نقطة قوية في صالح ترجمة الملك جيم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ما المبدأ اللوثري في التفسي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شابه الجزئي في الكتا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ا زال مطبقا هنا – جزءا في الكتاب يلقي الضوء على جزء آخر، يتكلم عن نفس الموضوع – وخصيصا في نفس السف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ذا نغض النظر وندير ظهورنا إلى الك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اب المعاصرين الذين حاولوا أن يأخذوا منا هذه الكلمة المقدسة، الملهمة اليونانية التي تُرجم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سلن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نشكر الرب لأجل كل مؤمن حقيقي يصرخ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ج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سوع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الَّذِي أَحَبَّنَا، وَقَدْ </w:t>
      </w:r>
      <w:r>
        <w:rPr>
          <w:rStyle w:val="Arabictext1"/>
          <w:sz w:val="24"/>
          <w:sz w:val="24"/>
          <w:szCs w:val="24"/>
          <w:u w:val="single"/>
          <w:rtl w:val="true"/>
        </w:rPr>
        <w:t>غَسَّلَنَا</w:t>
      </w:r>
      <w:r>
        <w:rPr>
          <w:rStyle w:val="Arabictext1"/>
          <w:sz w:val="24"/>
          <w:sz w:val="24"/>
          <w:szCs w:val="24"/>
          <w:rtl w:val="true"/>
        </w:rPr>
        <w:t xml:space="preserve">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! 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cs="Times New Roman"/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هناك سبب لإطالتي في هذه النقط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ن المهم جدا أن تغتسل من خطاياك وليس فقط تتحرر من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ت ستقابل الله وجها لوج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إذا قابلت الله في القضاء وهناك خطايا على السجل الخاص بك، سوف تكون في موقف صعب حق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ا بد أن يكون سجلك نظيفا تماما في الدينونة الأخيرة وإلا سوف يدينك الله لنار الجحيم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 xml:space="preserve">- </w:t>
      </w:r>
      <w:r>
        <w:rPr>
          <w:rStyle w:val="Arabictext1"/>
          <w:rFonts w:cs="Times New Roman"/>
          <w:sz w:val="24"/>
          <w:szCs w:val="24"/>
        </w:rPr>
        <w:t>15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حين ينظر الله في سجل خطاياك ليته لا يجد أي خطايا مسجلة هنا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في يوم الدينونة لن يكفي أن تكون خطاياك قد تحرر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ل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لكي تنجو من العذاب الأبدي في الجحيم، لا بد أن تغتسل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ِفِي دَمِ الْحَمَ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كتوب في 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 الذين في السماء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َقَدْ غَسَّلُوا ثِيَابَهُمْ وَبَيَّضُوهَا فِي دَمِ الْحَمَل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من هذه الآية نعلم أن جميعنا لا بد أن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غتسل في دم المسيح إن كنا نرجو تفادي الجحيم ونأمن في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ركزت كثيرا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هذه النق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أن </w:t>
      </w:r>
      <w:r>
        <w:rPr>
          <w:sz w:val="24"/>
          <w:sz w:val="24"/>
          <w:szCs w:val="24"/>
          <w:u w:val="single"/>
          <w:rtl w:val="true"/>
        </w:rPr>
        <w:t>تغتسل</w:t>
      </w:r>
      <w:r>
        <w:rPr>
          <w:sz w:val="24"/>
          <w:sz w:val="24"/>
          <w:szCs w:val="24"/>
          <w:rtl w:val="true"/>
        </w:rPr>
        <w:t xml:space="preserve"> وتطهر بدم المسيح وإلا سوف تذهب إلى الجحيم طيل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ؤلاء المعلمون الليبراليون الإنجيليون المعاصرون قد يظنون أنه بإمكانك أن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رن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د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غسلن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لكن مهمتي هي أن أبشر الخطاة مث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ناك خطايا مسجلة في سجلات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تُغ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إلا سيرسلك الله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ستطيع أن يغسل خطاياك؟ لا شيء سوى دم يسوع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jc w:val="both"/>
        <w:rPr>
          <w:rStyle w:val="Arabictext1"/>
          <w:rFonts w:cs="Times New Roman"/>
          <w:sz w:val="24"/>
          <w:szCs w:val="24"/>
        </w:rPr>
      </w:pPr>
      <w:r>
        <w:rPr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ي أقول لكم هنا والآن، إن دم المسيح غاية في الأهم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ن تقضي الأبدية يعتمد على دم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جاح حياتك الروحية يعتمد على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بعض النقاط المهمة عن الد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أولا، ترجع ذبيحة الدم إلى بداية الزمن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 كل القدامى بذبيحة ال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صعب أن تجد ثقافة قديمة في العالم حيث لم تُقَدَّم ذبائح دم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ثلا، الهنود الأزتك في المكسيك القديمة ذبحوا أكثر من </w:t>
      </w:r>
      <w:r>
        <w:rPr>
          <w:sz w:val="24"/>
          <w:szCs w:val="24"/>
        </w:rPr>
        <w:t>2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البشر على مذابحهم الوثنية، كي يرضوا آلهتهم الغريبة والأوث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ذلك فعل الما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قبائل الجزيرة الأطلنطية في الأزمنة القديمة مارست الذبائح الدمو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فعلت كل قبائل أفر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صينيون القدامى قدموا ذبائح دموية لإلههم الأوحد تشانج تي، حوالي سنة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 الصينيون الإله الواحد والاحتياج إلى تقديم ذبائح دم في مطلع التاريخ في بداية الزم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وم الخميس مساء، كنت أقرأ عن كيف أن الصينيين القدامى كتبوا عن الله وعن تقديم ذبائح دم له على قطع من العظم وقواقع سلاحف كانت قد اكتشفت في الآث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آثار ترجع إلى ما يزيد عن أربعة آلاف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أين أتت هذه الفكرة؟ لقد توارثتها الأجيال منذ ذبائح آدم ونس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تب موسى سفر التكوين في بداية 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 سجل أن الحيوانات كان لا بد أن تُذبح كي تغطي أبوينا الأولين حين أخط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م ابنهما هابيل ذبائح دموية أرضت الله، أما أخوه قايين فقدم ذبائح من الخضروات وقد رُفض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م نوح ذبائح دموية لله وهكذا فعل إ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ذه الذبائح قُدمت قبل أن يأمر الله اليهود بتقديم ذبائح من الحيوانات بزمن 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انوا عبيدا في مصر، قال الله لهم أن يقدموا حملان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ويضعوا دمها على قائمتي أبوا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 إنه حين يرى الدم سوف يعبر عنهم ولا يدينهم على خط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دينا ترنيمة بهذا المعنى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رى الدم، حين أرى الد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حين أرى الدم، أعبر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بر عنك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حين أرى الد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فوت، القرن التاسع عشر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قاله الله لليهود حين كانوا في العبودية، في مصر في الفصح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 لليهود في هذه الليلة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فَأرَى الدَّمَ وَأعْبُرُ عَنْكُمْ فَلا يَكُونُ عَلَيْكُمْ ضَرْبَةٌ لِلْهَلاكِ حِينَ أضْرِبُ أرْضَ مِصْر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خروج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ستمر اليهود يحتفلون بدم ذبيحة الفصح رمزيا إلى هذ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يلة التي سبقت الصلب، غيَّر المسيح معنى الفصح حين بدَّله بعشاء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ض الكنائس يسمونه التناول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ثوليك والأرثوذوكس الشرقيون يسمونه القد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كل الكنائس التي تؤمن بالثالوث تمارس هذا الطقس ويتذكرون الكلمات التي قرأها الأخ برودوم في بداية هذه الخدمة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فِيمَا هُمْ يَأْكُلُونَ أَخَذَ يَسُوعُ الْخُبْزَ وَبَارَكَ وَكَسَّرَ وَأَعْطَى التَّلاَمِيذَ وَقَالَ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خُذُوا كُلُو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َذَا هُوَ جَسَدِي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. </w:t>
      </w:r>
      <w:r>
        <w:rPr>
          <w:rStyle w:val="Arabictext1"/>
          <w:sz w:val="24"/>
          <w:sz w:val="24"/>
          <w:szCs w:val="24"/>
          <w:rtl w:val="true"/>
        </w:rPr>
        <w:t>وَأَخَذَ الْكَأْسَ وَشَكَرَ وَأَعْطَاهُمْ قَائِلاً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sz w:val="24"/>
          <w:sz w:val="24"/>
          <w:szCs w:val="24"/>
          <w:rtl w:val="true"/>
        </w:rPr>
        <w:t>اشْرَبُوا مِنْهَا كُلُّكُمْ لأَنَّ هَذَا هُوَ دَمِي الَّذِي لِلْعَهْدِ الْجَدِيدِ الَّذِي يُسْفَكُ مِنْ أَجْلِ كَثِيرِينَ لِمَغْفِرَةِ الْخَطَايَ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6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ل الذبائح الدموية للوثنيين أتت من ذاكرة مشوشة عن احتياج الإنسان بأن يقدم ذبائح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فصح في العهد القديم كان يشير إلى الآتي بعده، لذبيحة المسيا، المسيح التي كان سوف يقدمها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يوم، عشاء الرب يشير إلى الماضي لما قدمه المسيح على الصليب كي يخلص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صلي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وسك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د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مح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بش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ل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قول لكم بالتحديد لماذا كفارة دم المسيح على الصليب مهم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ولا أريد أن أشرح نقط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يكره إبليس دم المسيح كرها شديدا،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قرأ في سفر الرؤي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 xml:space="preserve">قَدْ طُرِحَ الْمُشْتَكِي </w:t>
      </w:r>
      <w:r>
        <w:rPr>
          <w:rStyle w:val="Arabictext1"/>
          <w:rFonts w:cs="Times New Roman"/>
          <w:sz w:val="24"/>
          <w:szCs w:val="24"/>
          <w:rtl w:val="true"/>
        </w:rPr>
        <w:t>[</w:t>
      </w:r>
      <w:r>
        <w:rPr>
          <w:rStyle w:val="Arabictext1"/>
          <w:sz w:val="24"/>
          <w:sz w:val="24"/>
          <w:szCs w:val="24"/>
          <w:rtl w:val="true"/>
        </w:rPr>
        <w:t>إبليس</w:t>
      </w:r>
      <w:r>
        <w:rPr>
          <w:rStyle w:val="Arabictext1"/>
          <w:rFonts w:cs="Times New Roman"/>
          <w:sz w:val="24"/>
          <w:szCs w:val="24"/>
          <w:rtl w:val="true"/>
        </w:rPr>
        <w:t xml:space="preserve">] </w:t>
      </w:r>
      <w:r>
        <w:rPr>
          <w:rStyle w:val="Arabictext1"/>
          <w:sz w:val="24"/>
          <w:sz w:val="24"/>
          <w:szCs w:val="24"/>
          <w:rtl w:val="true"/>
        </w:rPr>
        <w:t>عَلَى إِخْوَتِنَا الَّذِي كَانَ يَشْتَكِي عَلَيْهِمْ أَمَامَ إِلَهِنَا نَهَاراً وَلَيْل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وَهُمْ غَلَبُوهُ بِدَمِ الْحَمَلِ</w:t>
      </w:r>
      <w:r>
        <w:rPr>
          <w:rStyle w:val="Arabictext1"/>
          <w:rFonts w:cs="Times New Roman"/>
          <w:sz w:val="24"/>
          <w:szCs w:val="24"/>
          <w:rtl w:val="true"/>
        </w:rPr>
        <w:t>..." 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2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0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1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عرف إبليس إن الطريقة الوحيدة للانتصار عليه هي بدم الحمل – أي دم المسيح، حمل الل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قول الكتاب المقدس إن إبليس قتا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يريد أن يهلك من يستطيع، ولهذا السبب يكره دم المسيح جد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و يعلم أنه حين يكون دم المسيح على شخص ما، يكون هو قد انهز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يريد إبليس أن يحدث هذا، ولهذا يفعل كل ما في استطاعته كي يقلل من شأن ويشوه دم المسيح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في الجزء الأخير من القرن التاسع عشر والجزء الأول من</w:t>
      </w:r>
      <w:r>
        <w:rPr>
          <w:sz w:val="24"/>
          <w:sz w:val="24"/>
          <w:szCs w:val="24"/>
          <w:rtl w:val="true"/>
          <w:lang w:bidi="ar-EG"/>
        </w:rPr>
        <w:t xml:space="preserve"> القرن</w:t>
      </w:r>
      <w:r>
        <w:rPr>
          <w:sz w:val="24"/>
          <w:sz w:val="24"/>
          <w:szCs w:val="24"/>
          <w:rtl w:val="true"/>
          <w:lang w:bidi="ar-EG"/>
        </w:rPr>
        <w:t xml:space="preserve"> العشرين، حرك إبليس كثير من القادة اللاهوتيين الليبراليين كي يشنوا هجوما على دم المسيح، مث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هاري إيمرسون فوسدك و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يلس فير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ير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ا توجد قوة في دم المسيح أكثر من التي في دم دجاجة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وقد أسمى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وسدك كفارة الدم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دين المجزر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مثل هؤلاء تكلموا بسخط شديد على دم المسيح – لأنهم كانوا مقادين من إبليس أن يفعلوا ذلك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لكن بدءا من الجزء الأخير من القرن العشرين، بدأ إبليس في الهجوم على دم المسيح بطريقة أخرى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قنع رجالا إنجيليين متحفظين أن يقللوا من شأن دم المسيح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بدأ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فرنون ماكجي وهو أكثر معلم للإنجيل محبوب ومسموع له في برامج الإذاعة يلحظ هذا الاتجاه الشيطا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ففي مذكرة له عن نص اليوم من رؤي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</w:t>
      </w:r>
      <w:r>
        <w:rPr>
          <w:sz w:val="24"/>
          <w:sz w:val="24"/>
          <w:szCs w:val="24"/>
          <w:rtl w:val="true"/>
          <w:lang w:bidi="ar-EG"/>
        </w:rPr>
        <w:t>، 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ماكجي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ا أميل إلى التقليل من شأن دم المسيح كما يفعل البعض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زلت أحب هذه الترنيمة بهذه الكلمات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نبع ملئ بالدم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خرج من عروق عمانوئيل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طاة الذين يحتمون بهذا الفيضا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طهرون من كل عيوبهم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 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توماس نلس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الخامس، ص </w:t>
      </w:r>
      <w:r>
        <w:rPr>
          <w:sz w:val="24"/>
          <w:szCs w:val="24"/>
        </w:rPr>
        <w:t>89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91</w:t>
      </w:r>
      <w:r>
        <w:rPr>
          <w:sz w:val="24"/>
          <w:sz w:val="24"/>
          <w:szCs w:val="24"/>
          <w:rtl w:val="true"/>
        </w:rPr>
        <w:t xml:space="preserve">؛ مذكرة عن رؤي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تضح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 كان يشير إلى البعض الذين يقللون من شأن دم المسيح، مثل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يم، وجون ماك آرثر، وحتى تشارلز رايري الذي قال عن ذبيحة قاي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بيحة غير دموية كانت مناسبة جد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شارلز رايري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تاب التفسيري رايري، </w:t>
      </w:r>
      <w:r>
        <w:rPr>
          <w:sz w:val="24"/>
          <w:sz w:val="24"/>
          <w:szCs w:val="24"/>
          <w:rtl w:val="true"/>
        </w:rPr>
        <w:t xml:space="preserve">مودي للطباعة والنشر،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؛ مذكرة عن 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كدت لا أصدق عينيَّ حين قرأت هذه المذكرة من راي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جده لا يقل غرابة أن يهنئ وارين وايرسبي رايري على هذا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وارين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يرسب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خمسون شخصا لا بد أن يعرفهم كل مؤمن، </w:t>
      </w:r>
      <w:r>
        <w:rPr>
          <w:sz w:val="24"/>
          <w:sz w:val="24"/>
          <w:szCs w:val="24"/>
          <w:rtl w:val="true"/>
        </w:rPr>
        <w:t xml:space="preserve">منشورات بيكر، 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بدو لي كل هذا توافقا آخر مع انحيازات الليبر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كف عن البحث عن إرضاء العلماء الليبراليين – كفى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spacing w:before="240" w:after="0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بدو أن هؤلاء الناس لا يدركون الأهمية الكبيرة لدم 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بعهم الكثيرون، ولم يمجدوا الدم في وعظهم وتعليم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نسبة لي هذه تُعتبر من ضلالات الأيام الأخيرة الخط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نسقط فيها إن تذكرنا أن إبليس يكره دم المسيح، وهو كذاب ومخاد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الرعاة لا بد أن يعظوا كثيرا عن دم المسيح </w:t>
      </w:r>
      <w:r>
        <w:rPr>
          <w:sz w:val="24"/>
          <w:sz w:val="24"/>
          <w:szCs w:val="24"/>
          <w:u w:val="single"/>
          <w:rtl w:val="true"/>
        </w:rPr>
        <w:t>الكر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ما يسميه الكتاب المقدس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...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 xml:space="preserve">بَلْ بِدَمٍ </w:t>
      </w:r>
      <w:r>
        <w:rPr>
          <w:rStyle w:val="Arabictext1"/>
          <w:sz w:val="24"/>
          <w:sz w:val="24"/>
          <w:szCs w:val="24"/>
          <w:u w:val="single"/>
          <w:rtl w:val="true"/>
        </w:rPr>
        <w:t>كَرِيمٍ</w:t>
      </w:r>
      <w:r>
        <w:rPr>
          <w:rStyle w:val="Arabictext1"/>
          <w:sz w:val="24"/>
          <w:sz w:val="24"/>
          <w:szCs w:val="24"/>
          <w:rtl w:val="true"/>
        </w:rPr>
        <w:t>، دَمِ الْمَسِيحِ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ar-EG"/>
        </w:rPr>
        <w:t>3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لثا، دم المسيح يفدينا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مقطع الكتابي في رسالة بطرس الأولى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sz w:val="24"/>
          <w:sz w:val="24"/>
          <w:szCs w:val="24"/>
          <w:rtl w:val="true"/>
        </w:rPr>
        <w:t>عَالِمِينَ أَنَّكُمُ افْتُدِيتُمْ لاَ بِأَشْيَاءَ تَفْنَى، بِفِضَّةٍ أَوْ ذَهَبٍ، مِنْ سِيرَتِكُمُ الْبَاطِلَةِ الَّتِي تَقَلَّدْتُمُوهَا مِنَ الآبَاءِ، بَلْ بِدَمٍ كَرِيمٍ، كَمَا مِنْ حَمَلٍ بِلاَ عَيْبٍ وَلاَ دَنَسٍ، دَمِ الْمَسِيح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بطرس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18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19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cs="Times New Roman"/>
          <w:sz w:val="24"/>
          <w:szCs w:val="24"/>
        </w:rPr>
      </w:pPr>
      <w:r>
        <w:rPr>
          <w:sz w:val="24"/>
          <w:sz w:val="24"/>
          <w:szCs w:val="24"/>
          <w:rtl w:val="true"/>
        </w:rPr>
        <w:t>أنتم لم تُفدوا بذه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ا يفديكم بف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ا يفديكم بكم الأموال التي تدفعونه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افتدينا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بِدَمٍ كَرِيمٍ</w:t>
      </w:r>
      <w:r>
        <w:rPr>
          <w:rStyle w:val="Arabictext1"/>
          <w:rFonts w:cs="Times New Roman"/>
          <w:sz w:val="24"/>
          <w:szCs w:val="24"/>
          <w:rtl w:val="true"/>
        </w:rPr>
        <w:t xml:space="preserve">... </w:t>
      </w:r>
      <w:r>
        <w:rPr>
          <w:rStyle w:val="Arabictext1"/>
          <w:sz w:val="24"/>
          <w:sz w:val="24"/>
          <w:szCs w:val="24"/>
          <w:rtl w:val="true"/>
        </w:rPr>
        <w:t>دَمِ الْمَسِيحِ</w:t>
      </w:r>
      <w:r>
        <w:rPr>
          <w:rStyle w:val="Arabictext1"/>
          <w:rFonts w:cs="Times New Roman"/>
          <w:sz w:val="24"/>
          <w:szCs w:val="24"/>
          <w:rtl w:val="true"/>
        </w:rPr>
        <w:t>"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عنى الفداء أن تشتري شخصا من العبو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 إنه أتي </w:t>
      </w:r>
      <w:r>
        <w:rPr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لِيَبْذِلَ نَفْسَهُ فِدْيَةً عَنْ كَثِيرِينَ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sz w:val="24"/>
          <w:sz w:val="24"/>
          <w:szCs w:val="24"/>
          <w:rtl w:val="true"/>
        </w:rPr>
        <w:t xml:space="preserve">متى </w:t>
      </w:r>
      <w:r>
        <w:rPr>
          <w:rStyle w:val="Arabictext1"/>
          <w:rFonts w:cs="Times New Roman"/>
          <w:sz w:val="24"/>
          <w:szCs w:val="24"/>
        </w:rPr>
        <w:t>2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 xml:space="preserve">). </w:t>
      </w:r>
      <w:r>
        <w:rPr>
          <w:rStyle w:val="Arabictext1"/>
          <w:sz w:val="24"/>
          <w:sz w:val="24"/>
          <w:szCs w:val="24"/>
          <w:rtl w:val="true"/>
        </w:rPr>
        <w:t>لم يكن بحاجة لشرح ذلك لأن ثلثي سكان العالم في ذاك الوقت كانوا عبيد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ان هناك عبيد من كل عرق، من بريطانيا القديمة، من أسبانيا، من أفريقيا – من كل مكا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كل مجموعة من البشر في العالم مرت في وقت ما بالعبود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 xml:space="preserve">الأمة اليهودية كانت في العبودية لأكثر من </w:t>
      </w:r>
      <w:r>
        <w:rPr>
          <w:rStyle w:val="Arabictext1"/>
          <w:rFonts w:cs="Times New Roman"/>
          <w:sz w:val="24"/>
          <w:szCs w:val="24"/>
        </w:rPr>
        <w:t>400</w:t>
      </w:r>
      <w:r>
        <w:rPr>
          <w:rStyle w:val="Arabictext1"/>
          <w:rFonts w:cs="Times New Roman"/>
          <w:sz w:val="24"/>
          <w:szCs w:val="24"/>
          <w:rtl w:val="true"/>
        </w:rPr>
        <w:t xml:space="preserve"> </w:t>
      </w:r>
      <w:r>
        <w:rPr>
          <w:rStyle w:val="Arabictext1"/>
          <w:sz w:val="24"/>
          <w:sz w:val="24"/>
          <w:szCs w:val="24"/>
          <w:rtl w:val="true"/>
        </w:rPr>
        <w:t>سنة في مصر كما قلت منذ قليل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ab/>
      </w:r>
      <w:r>
        <w:rPr>
          <w:rStyle w:val="Arabictext1"/>
          <w:sz w:val="24"/>
          <w:sz w:val="24"/>
          <w:szCs w:val="24"/>
          <w:rtl w:val="true"/>
        </w:rPr>
        <w:t>قال بطرس الرسول إن المسيح يشتريك ويستعيدك من العبودية بدمه هو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ما يستعيدك؟ من العبودية ل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ملايين الناس في لوس أنجلوس عبيد ل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م مدمنون على التدخين – ولا يقلعون عن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هم مدمنون على المناظر الجنسية ولا يقلعون عن النظر فيها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نت عبد لهذه ال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لكن الكتاب المقدس يقول إن المسيح يستطيع أن يحررك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يستطيع أن يفديك من الخطية الكامنة في قلبك المتمرد غير المؤم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أعتقد أن هذا هو أصعب شيء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sz w:val="24"/>
          <w:sz w:val="24"/>
          <w:szCs w:val="24"/>
          <w:rtl w:val="true"/>
        </w:rPr>
        <w:t>المسيح يستطيع أن يفديك من قلبك الشرير غير المؤمن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هناك المزيد ولكن داهمني الوقت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إن خلاصك بجملته يعتمد على دم المسيح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>دم المسيح يستطيع أن يفديك من كل خطية</w:t>
      </w:r>
      <w:r>
        <w:rPr>
          <w:rStyle w:val="Arabictext1"/>
          <w:rFonts w:cs="Times New Roman"/>
          <w:sz w:val="24"/>
          <w:szCs w:val="24"/>
          <w:rtl w:val="true"/>
        </w:rPr>
        <w:t xml:space="preserve">! </w:t>
      </w:r>
      <w:r>
        <w:rPr>
          <w:rStyle w:val="Arabictext1"/>
          <w:sz w:val="24"/>
          <w:sz w:val="24"/>
          <w:szCs w:val="24"/>
          <w:rtl w:val="true"/>
        </w:rPr>
        <w:t xml:space="preserve">استمع لويليام كوبر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ذ رأيت النبع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خارج من جروح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ب الفادي صار عنوان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يصير حتى الممات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نبع ملئ بالدماء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خرج من عروق فاديَّ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خطاة الذين يحتمون ب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طهرون من عيوب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ناك نب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ويليام كوبر، </w:t>
      </w:r>
      <w:r>
        <w:rPr>
          <w:sz w:val="24"/>
          <w:szCs w:val="24"/>
        </w:rPr>
        <w:t>173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0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ى لح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عمة المذهلة</w:t>
      </w:r>
      <w:r>
        <w:rPr>
          <w:sz w:val="24"/>
          <w:szCs w:val="24"/>
          <w:rtl w:val="true"/>
        </w:rPr>
        <w:t>"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فاني كروسب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فدي مفد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مفدي بدم الحمل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فدي مفد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بنه أنا للأب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فد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lang w:bidi="ar-EG"/>
        </w:rPr>
        <w:t>4</w:t>
      </w:r>
      <w:r>
        <w:rPr>
          <w:b/>
          <w:bCs/>
          <w:sz w:val="24"/>
          <w:szCs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 xml:space="preserve">رابعا، يستطيع دم المسيح أن يطهرك من كل خطية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تنس من هو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ليس شخصا عاد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 شخص تعرفه ليس لديه دم يستطيع أن يطهرك من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يسوع ليس شخصا عاديا تقابله في الطر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سوع هو ابن الله الأزلي، والأقنوم الثاني من الثالوث المقد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له من إله</w:t>
      </w:r>
      <w:r>
        <w:rPr>
          <w:sz w:val="24"/>
          <w:szCs w:val="24"/>
          <w:rtl w:val="true"/>
        </w:rPr>
        <w:t>"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كُلُّ شَيْءٍ بِهِ كَانَ وَبِغَيْرِهِ لَمْ يَكُنْ شَيْءٌ مِمَّا كَان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3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ب يسوع المسيح خلق الكون كله قبل أن ينزل من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 يستطيع دمه أن يطهرك من كل خطية – ويجعلك طاهرا بالقدر الكافي الذي يدخلك السم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الرسول يوح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وَدَمُ يَسُوعَ الْمَسِيحِ ابْنِهِ يُطَهِّرُنَا مِنْ كُلِّ خَطِيَّةٍ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sz w:val="24"/>
          <w:sz w:val="24"/>
          <w:szCs w:val="24"/>
          <w:rtl w:val="true"/>
        </w:rPr>
        <w:t xml:space="preserve">يوحن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ص الكتابي لهذا الصباح يقول نفس الشيء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ريد أن يحدث هذا معك؟ هل تريد أن تنجو من قبضة يد إبليس؟ يستطيع دم المسيح أن يفعل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تريد أن تغتسل من كل خطية وتصبح طاهرا، حتى تذهب إلى السماء وتفرح معنا هناك؟ دم المسيح يستطيع أن يفعل هذ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ناك شيئا لا بد أن تفع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أن يعمل دم المسيح هذه الأمور لك، لا بد أن تترك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أول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ثانيا، لا بد أن تثق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إليه بالإيمان وضع ثقتك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يتساءل البعض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 هذا كل ما في الأمر؟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نعم هذا كل شي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دمه سيطهرك من كل خطية ويأتي بك إلى الشركة والفرح مع الله الآ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تترك خطيتك وتثق بيسوع؟ إن كنت تريد أن تتحدث م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أو معي بشأن اغتسالك طاهرا بدم يسوع، رجاء اترك مقعدك الآن واتجه إلى مؤخر القاعة بينما يرنم الأخ جريفيث هذا العدد من ترنيمته الفردية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، لا ترنمها سريع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فضة ولا ذهب اقتنى خلاصي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ا غنى العالم كان يخلص نفسي المسكينة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ساس لي إلا دم الصليب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موت فاديَّ يحيي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مفدي وليس بفض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ا اشتُريت وليس بذهب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شتُريت بثمن، دم يسوع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ثمن الحب الغالي الث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ا فضة ولا ذه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مس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اي، </w:t>
      </w:r>
      <w:r>
        <w:rPr>
          <w:sz w:val="24"/>
          <w:szCs w:val="24"/>
        </w:rPr>
        <w:t>185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تعال صل للذين تجاو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shd w:fill="FFFFFF" w:val="clear"/>
          </w:rPr>
          <w:t>www.realconversion.com</w:t>
        </w:r>
      </w:hyperlink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-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أو 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كتب له إلى صندوق بريد </w:t>
      </w:r>
      <w:r>
        <w:rPr>
          <w:rStyle w:val="Longtext"/>
          <w:color w:val="000000"/>
          <w:sz w:val="24"/>
          <w:szCs w:val="24"/>
        </w:rPr>
        <w:t>15308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، لوس أنجليس، كاليفورنيا </w:t>
      </w:r>
      <w:r>
        <w:rPr>
          <w:rStyle w:val="Longtext"/>
          <w:color w:val="000000"/>
          <w:sz w:val="24"/>
          <w:szCs w:val="24"/>
        </w:rPr>
        <w:t>90015</w:t>
      </w:r>
      <w:r>
        <w:rPr>
          <w:rStyle w:val="Longtext"/>
          <w:color w:val="000000"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أو هاتف رقم</w:t>
      </w:r>
      <w:r>
        <w:rPr>
          <w:rStyle w:val="Longtext"/>
          <w:color w:val="000000"/>
          <w:sz w:val="24"/>
          <w:szCs w:val="24"/>
          <w:rtl w:val="true"/>
        </w:rPr>
        <w:t xml:space="preserve">:  </w:t>
      </w:r>
      <w:r>
        <w:rPr>
          <w:rStyle w:val="Longtext"/>
          <w:color w:val="000000"/>
          <w:sz w:val="24"/>
          <w:szCs w:val="24"/>
        </w:rPr>
        <w:t>0452</w:t>
      </w:r>
      <w:r>
        <w:rPr>
          <w:rStyle w:val="Longtext"/>
          <w:color w:val="000000"/>
          <w:sz w:val="24"/>
          <w:szCs w:val="24"/>
          <w:rtl w:val="true"/>
        </w:rPr>
        <w:t>-</w:t>
      </w:r>
      <w:r>
        <w:rPr>
          <w:rStyle w:val="Longtext"/>
          <w:color w:val="000000"/>
          <w:sz w:val="24"/>
          <w:szCs w:val="24"/>
        </w:rPr>
        <w:t>352</w:t>
      </w:r>
      <w:r>
        <w:rPr>
          <w:rStyle w:val="Longtext"/>
          <w:color w:val="000000"/>
          <w:sz w:val="24"/>
          <w:szCs w:val="24"/>
          <w:rtl w:val="true"/>
        </w:rPr>
        <w:t xml:space="preserve"> (</w:t>
      </w:r>
      <w:r>
        <w:rPr>
          <w:rStyle w:val="Longtext"/>
          <w:color w:val="000000"/>
          <w:sz w:val="24"/>
          <w:szCs w:val="24"/>
        </w:rPr>
        <w:t>818</w:t>
      </w:r>
      <w:r>
        <w:rPr>
          <w:rStyle w:val="Longtext"/>
          <w:color w:val="000000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sz w:val="24"/>
          <w:szCs w:val="24"/>
          <w:rtl w:val="true"/>
        </w:rPr>
        <w:t xml:space="preserve">     </w:t>
      </w: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آبل برودوم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9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    </w:t>
      </w: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  <w:r>
        <w:rPr>
          <w:bCs/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فضة ولا ذه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مس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اي، </w:t>
      </w:r>
      <w:r>
        <w:rPr>
          <w:sz w:val="24"/>
          <w:szCs w:val="24"/>
        </w:rPr>
        <w:t>185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  <w:t xml:space="preserve">           </w:t>
      </w:r>
      <w:r>
        <w:rPr>
          <w:bCs/>
          <w:sz w:val="24"/>
          <w:szCs w:val="24"/>
          <w:rtl w:val="true"/>
        </w:rPr>
        <w:tab/>
        <w:tab/>
        <w:t xml:space="preserve">     </w:t>
      </w:r>
    </w:p>
    <w:p>
      <w:pPr>
        <w:pStyle w:val="Normal"/>
        <w:bidi w:val="1"/>
        <w:ind w:left="2160" w:right="0" w:firstLine="720"/>
        <w:jc w:val="left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2160" w:right="0" w:firstLine="72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مغسول بدم المسيح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sz w:val="24"/>
          <w:szCs w:val="28"/>
        </w:rPr>
        <w:t>WASHED IN CHRIST’S BLOOD</w:t>
      </w:r>
      <w:r>
        <w:rPr>
          <w:b/>
          <w:sz w:val="24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IndentedVerse"/>
        <w:bidi w:val="1"/>
        <w:ind w:left="1008" w:right="1008" w:hanging="101"/>
        <w:jc w:val="center"/>
        <w:rPr>
          <w:sz w:val="24"/>
          <w:szCs w:val="24"/>
        </w:rPr>
      </w:pP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sz w:val="24"/>
          <w:sz w:val="24"/>
          <w:szCs w:val="24"/>
          <w:rtl w:val="true"/>
        </w:rPr>
        <w:t>الَّذِي أَحَبَّنَا، وَقَدْ غَسَّلَنَا مِنْ خَطَايَانَا بِدَمِهِ</w:t>
      </w:r>
      <w:r>
        <w:rPr>
          <w:rStyle w:val="Arabictext1"/>
          <w:rFonts w:cs="Times New Roman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1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5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IndentedVerse"/>
        <w:bidi w:val="1"/>
        <w:ind w:left="0" w:right="0" w:hanging="0"/>
        <w:jc w:val="center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rStyle w:val="Arabictext1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sz w:val="24"/>
          <w:szCs w:val="24"/>
        </w:rPr>
        <w:t>7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4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</w:p>
    <w:p>
      <w:pPr>
        <w:pStyle w:val="Normal"/>
        <w:bidi w:val="1"/>
        <w:ind w:left="1541" w:right="1008" w:hanging="101"/>
        <w:jc w:val="both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TextBody"/>
        <w:bidi w:val="1"/>
        <w:ind w:left="965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ولا، ترجع ذبيحة الدم إلى بداية الزمن، خروج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3</w:t>
      </w:r>
      <w:r>
        <w:rPr>
          <w:sz w:val="24"/>
          <w:sz w:val="24"/>
          <w:szCs w:val="24"/>
          <w:rtl w:val="true"/>
          <w:lang w:bidi="ar-EG"/>
        </w:rPr>
        <w:t xml:space="preserve">؛ متى </w:t>
      </w:r>
      <w:r>
        <w:rPr>
          <w:sz w:val="24"/>
          <w:szCs w:val="24"/>
          <w:lang w:bidi="ar-EG"/>
        </w:rPr>
        <w:t>26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6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8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TextBody"/>
        <w:bidi w:val="1"/>
        <w:ind w:left="965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lang w:bidi="ar-EG"/>
        </w:rPr>
        <w:t>2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نيا، يكره إبليس دم المسيح كرها شديدا، رؤيا </w:t>
      </w:r>
      <w:r>
        <w:rPr>
          <w:sz w:val="24"/>
          <w:szCs w:val="24"/>
          <w:lang w:bidi="ar-EG"/>
        </w:rPr>
        <w:t>12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11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 : </w:t>
      </w:r>
      <w:r>
        <w:rPr>
          <w:sz w:val="24"/>
          <w:szCs w:val="24"/>
          <w:lang w:bidi="ar-EG"/>
        </w:rPr>
        <w:t>19</w:t>
      </w:r>
    </w:p>
    <w:p>
      <w:pPr>
        <w:pStyle w:val="TextBody"/>
        <w:bidi w:val="1"/>
        <w:ind w:left="965" w:right="0" w:hanging="0"/>
        <w:jc w:val="both"/>
        <w:rPr/>
      </w:pPr>
      <w:r>
        <w:rPr>
          <w:sz w:val="24"/>
          <w:szCs w:val="24"/>
          <w:lang w:bidi="ar-EG"/>
        </w:rPr>
        <w:t>3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ثالثا، دم المسيح يفدينا،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بطرس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8</w:t>
      </w:r>
      <w:r>
        <w:rPr>
          <w:sz w:val="24"/>
          <w:sz w:val="24"/>
          <w:szCs w:val="24"/>
          <w:rtl w:val="true"/>
          <w:lang w:bidi="ar-EG"/>
        </w:rPr>
        <w:t xml:space="preserve">، </w:t>
      </w:r>
      <w:r>
        <w:rPr>
          <w:sz w:val="24"/>
          <w:szCs w:val="24"/>
          <w:lang w:bidi="ar-EG"/>
        </w:rPr>
        <w:t>19</w:t>
      </w:r>
      <w:r>
        <w:rPr>
          <w:sz w:val="24"/>
          <w:sz w:val="24"/>
          <w:szCs w:val="24"/>
          <w:rtl w:val="true"/>
          <w:lang w:bidi="ar-EG"/>
        </w:rPr>
        <w:t xml:space="preserve">؛ متى </w:t>
      </w:r>
      <w:r>
        <w:rPr>
          <w:sz w:val="24"/>
          <w:szCs w:val="24"/>
          <w:lang w:bidi="ar-EG"/>
        </w:rPr>
        <w:t>2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8</w:t>
      </w:r>
    </w:p>
    <w:p>
      <w:pPr>
        <w:pStyle w:val="TextBody"/>
        <w:bidi w:val="1"/>
        <w:ind w:left="965" w:right="0" w:hanging="0"/>
        <w:jc w:val="both"/>
        <w:rPr/>
      </w:pPr>
      <w:r>
        <w:rPr>
          <w:sz w:val="24"/>
          <w:szCs w:val="24"/>
          <w:lang w:bidi="ar-EG"/>
        </w:rPr>
        <w:t>4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رابعا، يستطيع دم المسيح أن يطهرك من كل خطية، 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3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</w:t>
      </w:r>
      <w:r>
        <w:rPr>
          <w:sz w:val="24"/>
          <w:sz w:val="24"/>
          <w:szCs w:val="24"/>
          <w:rtl w:val="true"/>
          <w:lang w:bidi="ar-EG"/>
        </w:rPr>
        <w:t xml:space="preserve">يوحنا </w:t>
      </w:r>
      <w:r>
        <w:rPr>
          <w:sz w:val="24"/>
          <w:szCs w:val="24"/>
          <w:lang w:bidi="ar-EG"/>
        </w:rPr>
        <w:t>1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7</w:t>
      </w:r>
      <w:r>
        <w:rPr>
          <w:sz w:val="24"/>
          <w:szCs w:val="24"/>
          <w:rtl w:val="true"/>
          <w:lang w:bidi="ar-EG"/>
        </w:rPr>
        <w:t xml:space="preserve">.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rabictext1">
    <w:name w:val="arabictext1"/>
    <w:qFormat/>
    <w:rPr>
      <w:rFonts w:cs="Simplified Arabic"/>
      <w:sz w:val="26"/>
      <w:szCs w:val="26"/>
    </w:rPr>
  </w:style>
  <w:style w:type="character" w:styleId="Longtext">
    <w:name w:val="long_tex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7:36:00Z</dcterms:created>
  <dc:creator>Christopher L. Cagan</dc:creator>
  <dc:description/>
  <dc:language>en-US</dc:language>
  <cp:lastModifiedBy>Use This Account</cp:lastModifiedBy>
  <cp:lastPrinted>2013-07-14T20:39:00Z</cp:lastPrinted>
  <dcterms:modified xsi:type="dcterms:W3CDTF">2013-07-21T07:40:00Z</dcterms:modified>
  <cp:revision>5</cp:revision>
  <dc:subject/>
  <dc:title/>
</cp:coreProperties>
</file>