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أيام نوح وأيام لوط</w:t>
      </w:r>
    </w:p>
    <w:p>
      <w:pPr>
        <w:pStyle w:val="Heading1"/>
        <w:bidi w:val="1"/>
        <w:ind w:left="0" w:right="0" w:hanging="0"/>
        <w:jc w:val="center"/>
        <w:rPr>
          <w:sz w:val="20"/>
        </w:rPr>
      </w:pP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 xml:space="preserve">العظة رقم </w:t>
      </w:r>
      <w:r>
        <w:rPr>
          <w:sz w:val="20"/>
        </w:rPr>
        <w:t>77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 سفر التكوين</w:t>
      </w:r>
      <w:r>
        <w:rPr>
          <w:sz w:val="20"/>
          <w:rtl w:val="true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DAYS OF NOAH AND THE DAYS OF LOT</w:t>
      </w:r>
    </w:p>
    <w:p>
      <w:pPr>
        <w:pStyle w:val="Heading1"/>
        <w:ind w:left="0" w:right="0" w:hanging="0"/>
        <w:jc w:val="center"/>
        <w:rPr>
          <w:sz w:val="16"/>
          <w:szCs w:val="28"/>
        </w:rPr>
      </w:pPr>
      <w:r>
        <w:rPr>
          <w:sz w:val="16"/>
          <w:szCs w:val="28"/>
        </w:rPr>
        <w:t>(SERMON #77 ON THE BOOK OF GENESIS)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  <w:t>(Arabic)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صباح يوم الرب،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آذار</w:t>
      </w:r>
      <w:r>
        <w:rPr>
          <w:rtl w:val="true"/>
        </w:rPr>
        <w:t xml:space="preserve"> </w:t>
      </w:r>
      <w:r>
        <w:rPr/>
        <w:t>2014</w:t>
      </w:r>
    </w:p>
    <w:p>
      <w:pPr>
        <w:pStyle w:val="TextBody"/>
        <w:jc w:val="center"/>
        <w:rPr/>
      </w:pPr>
      <w:r>
        <w:rPr>
          <w:sz w:val="24"/>
          <w:lang w:val="en-US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Lord’s Day Morning, May 18, 2014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َا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وح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َا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كُل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شْرَ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زوِّج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تَزَوَّج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خ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وح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فُل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ج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طُّوف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هْل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مِيع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َا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كُل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شْرَ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شْتَ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بِيع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غْرِس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بْنُون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ك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رَ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دُو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ْط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ار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ِبْرِيت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أَهْل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مِيع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ظْهَ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6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يجب أن تلاحظوا ثلاثة أمور في هذا الن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ولا، لاحظوا التوضيحين اللذين استخدمهما يسوع – الطوفان في أيام نوح، ومطر النار والكبريت الذي نزل على سد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ثانيا، انظروا إلى آخر ثلاث كلمات في عدد </w:t>
      </w:r>
      <w:r>
        <w:rPr>
          <w:sz w:val="24"/>
          <w:szCs w:val="24"/>
          <w:lang w:val="en-US"/>
        </w:rPr>
        <w:t>27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وَأَهْل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مِيعَ</w:t>
      </w:r>
      <w:r>
        <w:rPr>
          <w:color w:val="262626"/>
          <w:sz w:val="24"/>
          <w:szCs w:val="24"/>
          <w:rtl w:val="true"/>
        </w:rPr>
        <w:t xml:space="preserve">". </w:t>
      </w:r>
      <w:r>
        <w:rPr>
          <w:color w:val="262626"/>
          <w:sz w:val="24"/>
          <w:sz w:val="24"/>
          <w:szCs w:val="24"/>
          <w:rtl w:val="true"/>
        </w:rPr>
        <w:t xml:space="preserve">ثم انظروا إلى </w:t>
      </w:r>
      <w:r>
        <w:rPr>
          <w:sz w:val="24"/>
          <w:sz w:val="24"/>
          <w:szCs w:val="24"/>
          <w:rtl w:val="true"/>
          <w:lang w:val="en-US"/>
        </w:rPr>
        <w:t xml:space="preserve">آخر ثلاث كلمات في عدد </w:t>
      </w:r>
      <w:r>
        <w:rPr>
          <w:sz w:val="24"/>
          <w:szCs w:val="24"/>
          <w:lang w:val="en-US"/>
        </w:rPr>
        <w:t>29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وَأَهْل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مِيعَ</w:t>
      </w:r>
      <w:r>
        <w:rPr>
          <w:color w:val="262626"/>
          <w:sz w:val="24"/>
          <w:szCs w:val="24"/>
          <w:rtl w:val="true"/>
        </w:rPr>
        <w:t xml:space="preserve">". </w:t>
      </w:r>
      <w:r>
        <w:rPr>
          <w:color w:val="262626"/>
          <w:sz w:val="24"/>
          <w:sz w:val="24"/>
          <w:szCs w:val="24"/>
          <w:rtl w:val="true"/>
        </w:rPr>
        <w:t xml:space="preserve">والآن انظروا إلى عدد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ظْهَ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هذا يشير إلى المجيء الثاني للمسيح لدينونة العالم غير المؤمن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كان الناس في أيام نوح غير مستعدين – لذلك هلكوا جميع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الناس في أيام لوط غير مستعدين – لذلك هلكوا جميع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لأكل والشرب والزواج لم يكونوا خطأ في حد ذاتهم لكن كانوا </w:t>
      </w:r>
      <w:r>
        <w:rPr>
          <w:color w:val="262626"/>
          <w:sz w:val="24"/>
          <w:sz w:val="24"/>
          <w:szCs w:val="24"/>
          <w:u w:val="single"/>
          <w:rtl w:val="true"/>
        </w:rPr>
        <w:t>كل</w:t>
      </w:r>
      <w:r>
        <w:rPr>
          <w:color w:val="262626"/>
          <w:sz w:val="24"/>
          <w:sz w:val="24"/>
          <w:szCs w:val="24"/>
          <w:rtl w:val="true"/>
        </w:rPr>
        <w:t xml:space="preserve"> ما يشغل الناس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م ينصتوا لنوح أو لوط، لذلك هلكوا جميعا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والآن سنتطلع إلى المجموعتين من الناس ونرى </w:t>
      </w:r>
      <w:r>
        <w:rPr>
          <w:color w:val="262626"/>
          <w:sz w:val="24"/>
          <w:sz w:val="24"/>
          <w:szCs w:val="24"/>
          <w:u w:val="single"/>
          <w:rtl w:val="true"/>
        </w:rPr>
        <w:t>لماذا</w:t>
      </w:r>
      <w:r>
        <w:rPr>
          <w:color w:val="262626"/>
          <w:sz w:val="24"/>
          <w:sz w:val="24"/>
          <w:szCs w:val="24"/>
          <w:rtl w:val="true"/>
        </w:rPr>
        <w:t xml:space="preserve"> لم يكونوا مستعدين للدينون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أولا لا بد أن أقول إن الكتاب المقدس يعلم أن الله إله غضب ودينون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أعلم أنه ليس هذا ما يؤمن به الناس اليو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ثيرا يقولو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نا لا أؤمن بإله الدينونة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لكن الأمر لا يهم ما يؤمنون ب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له ليس جزء من خيالك، فهو موجود خارجا عما في فكر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موجود سواء آمنت به أ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 xml:space="preserve"> لم تؤم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ذا فلا يهم إنك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 تؤمن بإله الدينونة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ولأن وجود الله لا يعتمد على ما تؤمن به، فما تعتقده لا يغير في الأمر شيئ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ولنفرض إنك قلت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نا لا أؤمن بسان فرانسيسكو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ل هذا يجعل سان فرانسيسكو تختفي؟ بالطبع ل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ولنفرض إنك قلت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أنا لا أصدق أن هناك 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>ترام</w:t>
      </w:r>
      <w:r>
        <w:rPr>
          <w:color w:val="262626"/>
          <w:sz w:val="24"/>
          <w:sz w:val="24"/>
          <w:szCs w:val="24"/>
          <w:rtl w:val="true"/>
        </w:rPr>
        <w:t>ات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>تروللي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ي سان فرانسيسكو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ل هذا سينهي وجود ال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>ترام</w:t>
      </w:r>
      <w:r>
        <w:rPr>
          <w:color w:val="262626"/>
          <w:sz w:val="24"/>
          <w:sz w:val="24"/>
          <w:szCs w:val="24"/>
          <w:rtl w:val="true"/>
        </w:rPr>
        <w:t>ات في هذه المدينة؟ بالطبع ل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كذا الأمر بالنسبة 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إن قلت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نا لا أؤمن بإله الدينونة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ذا لا يغير في الأمر شيئ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 كنت تؤمن أو لا تؤمن، الله موجود خارج ذهنك – وهو إله دينونة وغضب على الخطية – سواء كنت تؤمن بذلك أو لا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في الواقع، الناس في أيام نوح كانوا يفكرون تماما مث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لديهم فكرة عن الله – لكن مثلما تفكر أنت، هم فكروا أن الله ليس إله دينون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ومثلك، كانوا على خطأ – خطأ تا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ولهذا أرسل الله الطوفان العظيم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هْل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مِيع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وهكذا كان الحال في مدينة سدوم أيض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كر الناس في سدوم أن الله لن يدينهم أب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ناس في أيام نوح لم ينتبهوا لكرازت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لا الناس في سدوم أنصتوا لتحذيرات لوط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تى أصهاره ظنوه يمزح حين حذرهم أن الدينونة ستأت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هم كانوا مخطئ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تى القضاء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هْل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مِيع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9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ختم يسوع تحذيره في عدد 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بالقو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1440" w:right="1440" w:hanging="86"/>
        <w:jc w:val="both"/>
        <w:rPr>
          <w:sz w:val="24"/>
          <w:szCs w:val="24"/>
          <w:lang w:val="en-US" w:eastAsia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ظْهَ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ظن أننا نعيش في هذه الأيام الآ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أحد يعلم اليوم أو الساعة التي يحل فيها قضاء الله على هذا الجيل الشري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كل العلامات تشير أننا نحيا بالقرب الشديد من نهاية هذا الزم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قول الكتاب المقدس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اسْتَعِد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ِق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هِ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اموس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إد هندسون من جامعة الحرية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 اتفاق جماعي إن الثقافة الغربية التي كانت تسود يوما قد تدمرت بلا رجعة في الأغل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الآن في الرمال المتحركة للعلمانية والنسبوية والتصوف</w:t>
      </w:r>
      <w:r>
        <w:rPr>
          <w:sz w:val="24"/>
          <w:szCs w:val="24"/>
          <w:rtl w:val="true"/>
        </w:rPr>
        <w:t xml:space="preserve">...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سرح معد الآن للعلامات الأخيرة لنهاية الز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غيرات والتطورات تتسارع ونحن نسرع رأسا تجاه أكبر كارثة عرفها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 انحراف للأحداث يذكرنا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على الأبواب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د هندسون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العلامات الأخيرة، </w:t>
      </w:r>
      <w:r>
        <w:rPr>
          <w:sz w:val="24"/>
          <w:sz w:val="24"/>
          <w:szCs w:val="24"/>
          <w:rtl w:val="true"/>
        </w:rPr>
        <w:t xml:space="preserve">دار الحصاد للنشر، </w:t>
      </w:r>
      <w:r>
        <w:rPr>
          <w:sz w:val="24"/>
          <w:szCs w:val="24"/>
        </w:rPr>
        <w:t>1996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6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هل أنت مستعد للقاء الله؟ هل أنت مستعد لمجيء المسيح الثاني ونهاية هذا الزمان؟ سأل التلاميذ يسوع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اَم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جِيئ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نْقِض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هْرِ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م ينتهرهم يسوع، بل أعطاهم علامات كثيرة تبين للذين يعيشون على الأرض أن الوقت قد اقتر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مقتنع أننا نعيش في هذه الأيام الآ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 يسوع إنه سيكون وقت مثل وقت نوح قبل قضاء الطوفان العظيم – ويكون وقت مثل أيام لوط، قبل أن يمطر الله القضاء الناري علي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ديهان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عذر للجهل فيما يخص علامات مجيء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لكتاب مفتوح أمامنا يمكننا أن نقرأ الخمسة أصحاحات التي يشير إليها يسوع حين يتكلم عن أيام نوح وأيام لوط في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ام نوح وأيام لوط بهما تشابه كب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وا أيام وفرة كب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 يسوع إنهم كانوا يأكلون ويشربو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هذا يشير إلى النهم والسك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ان هناك تكرارا لتلك الأيام على مر التاريخ فهو زمننا الحالي؛ فأكثر من أي وقت مضى منذ أيام نوح ولوط، هذه أيام نهم وسكر</w:t>
      </w:r>
      <w:r>
        <w:rPr>
          <w:sz w:val="24"/>
          <w:szCs w:val="24"/>
          <w:rtl w:val="true"/>
        </w:rPr>
        <w:t>."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شيء التالي الذي يذكره يسوع عن أيام نوح ولوط هو سوء استخدام الجنس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ا يسعنا وصف التشابه المذهل مع هذه الأي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جيل واحد فقط رأينا تدهور الزواج المقدس والعائلة أكثر من كل قرون التاريخ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فجور يُمتدح والطلاق تضاعف ثم تضاعف ثلاثة وأربعة مرات في جيل واح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خطية الفسق عامة كانت سبب قضاء الله على سدو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تماما مثل التزاوج الفاضح لأبناء الله ببنات الناس حين كان القشة الأخيرة في الأيام التي سبقت الطوفا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هان، ماجستير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أيام نوح، </w:t>
      </w:r>
      <w:r>
        <w:rPr>
          <w:sz w:val="24"/>
          <w:sz w:val="24"/>
          <w:szCs w:val="24"/>
          <w:rtl w:val="true"/>
        </w:rPr>
        <w:t xml:space="preserve">زندرفان للنشر، </w:t>
      </w:r>
      <w:r>
        <w:rPr>
          <w:sz w:val="24"/>
          <w:szCs w:val="24"/>
        </w:rPr>
        <w:t>1963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دعوني أذكركم بما قاله يسوع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1440" w:right="1440" w:hanging="0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َا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وح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َا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ظْهَ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TextBody"/>
        <w:bidi w:val="1"/>
        <w:ind w:left="1440" w:right="144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6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tabs>
          <w:tab w:val="clear" w:pos="720"/>
          <w:tab w:val="right" w:pos="4680" w:leader="none"/>
        </w:tabs>
        <w:bidi w:val="1"/>
        <w:ind w:left="1440" w:right="1440" w:hanging="8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وتنبأ المسيح بأن دينونة رهيبة ستقع على الذين ينكرون المسيح في هذا الجيل الشري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المسيح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1440" w:right="1440" w:hanging="86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ينَئِذ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ِيق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ظِي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ثْل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نْذ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تِد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لَو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قَصَّ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ِل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يَّا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لُص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سَدٌ</w:t>
      </w:r>
      <w:r>
        <w:rPr>
          <w:color w:val="262626"/>
          <w:sz w:val="24"/>
          <w:szCs w:val="24"/>
          <w:rtl w:val="true"/>
        </w:rPr>
        <w:t>..."</w:t>
      </w:r>
    </w:p>
    <w:p>
      <w:pPr>
        <w:pStyle w:val="TextBody"/>
        <w:bidi w:val="1"/>
        <w:ind w:left="1440" w:right="1440" w:hanging="86"/>
        <w:jc w:val="both"/>
        <w:rPr>
          <w:sz w:val="24"/>
          <w:szCs w:val="24"/>
          <w:lang w:val="en-US" w:eastAsia="en-US"/>
        </w:rPr>
      </w:pPr>
      <w:r>
        <w:rPr>
          <w:color w:val="262626"/>
          <w:sz w:val="24"/>
          <w:szCs w:val="24"/>
          <w:rtl w:val="true"/>
          <w:lang w:val="en-US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1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يتحدث الكتاب المقدس عن أن الله سيسكب سبع جامات غضب على العالم في زمن الضيق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ذه النبوة في الأصحاح السادس عشر من سفر الرؤيا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من </w:t>
      </w:r>
      <w:r>
        <w:rPr>
          <w:sz w:val="24"/>
          <w:szCs w:val="24"/>
          <w:lang w:val="en-US"/>
        </w:rPr>
        <w:t>NASV</w:t>
      </w:r>
      <w:r>
        <w:rPr>
          <w:sz w:val="24"/>
          <w:szCs w:val="24"/>
          <w:rtl w:val="true"/>
          <w:lang w:val="en-US" w:bidi="ar-EG"/>
        </w:rPr>
        <w:t>)</w:t>
      </w:r>
      <w:r>
        <w:rPr>
          <w:sz w:val="24"/>
          <w:sz w:val="24"/>
          <w:szCs w:val="24"/>
          <w:rtl w:val="true"/>
          <w:lang w:val="en-US" w:bidi="ar-EG"/>
        </w:rPr>
        <w:t xml:space="preserve">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جامة الغضب الأولى ستُحدث دمامل خبيثة وردية على الناس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امة الغضب الثانية ستجعل البحار مثل الدم، دم</w:t>
      </w:r>
      <w:r>
        <w:rPr>
          <w:sz w:val="24"/>
          <w:sz w:val="24"/>
          <w:szCs w:val="24"/>
          <w:rtl w:val="true"/>
        </w:rPr>
        <w:t xml:space="preserve"> الإنسان</w:t>
      </w:r>
      <w:r>
        <w:rPr>
          <w:sz w:val="24"/>
          <w:sz w:val="24"/>
          <w:szCs w:val="24"/>
          <w:rtl w:val="true"/>
        </w:rPr>
        <w:t xml:space="preserve"> الميت 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ع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جامة الغضب الثالثة ستحول الأنهار وينابيع المياه إلى د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ع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جامة الغضب الرابعة ستُسكب على الشمس فتحرق الناس بنار، وسيحترق الناس بنار شديد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ع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جامة الغضب الخامسة ستُحدث ظلاما كثيفا وسيعض الناس ألسنتهم من الوجع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ع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جامة الغضب السادسة ستُسكب على نهر الفرات فينشف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ع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جامة الغضب السابعة ستُسكب وسيحدث أشد زلزال في التاريخ كله وسيحطم كثير من الأرض، وسيسقط برد عظيم على سكان الأرض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ع </w:t>
      </w:r>
      <w:r>
        <w:rPr>
          <w:sz w:val="24"/>
          <w:szCs w:val="24"/>
        </w:rPr>
        <w:t>19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ل سيتوب الناس؟ ل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سيكون الوقت قد مضى على التوبة</w:t>
      </w:r>
      <w:r>
        <w:rPr>
          <w:sz w:val="24"/>
          <w:szCs w:val="24"/>
          <w:rtl w:val="true"/>
          <w:lang w:val="en-US"/>
        </w:rPr>
        <w:t>! "</w:t>
      </w:r>
      <w:r>
        <w:rPr>
          <w:color w:val="262626"/>
          <w:sz w:val="24"/>
          <w:sz w:val="24"/>
          <w:szCs w:val="24"/>
          <w:rtl w:val="true"/>
        </w:rPr>
        <w:t>فَجَدَّ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ضَرْب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رَد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1440" w:right="1440" w:hanging="86"/>
        <w:jc w:val="both"/>
        <w:rPr>
          <w:sz w:val="24"/>
          <w:szCs w:val="24"/>
          <w:lang w:val="en-US" w:eastAsia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وْ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لِصّ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ي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جِيء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ين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لُونَ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لاَ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مَان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ينَئِذ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فَاجِئُ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لاَك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غْتَةً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لْمَخَاض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حُبْلَى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جُو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فقط المؤمنون الذين اختبروا تغييرا حقيقيا، لديهم رجاء في الاختطاف قبل هذه الأحداث المرعب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أغلب المسيحيين بالاسم سيُترك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سيقول المسيح لهم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إِ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رِفُكُم</w:t>
      </w:r>
      <w:r>
        <w:rPr>
          <w:color w:val="262626"/>
          <w:sz w:val="24"/>
          <w:szCs w:val="24"/>
          <w:rtl w:val="true"/>
        </w:rPr>
        <w:t>"</w:t>
      </w:r>
      <w:r>
        <w:rPr>
          <w:sz w:val="24"/>
          <w:szCs w:val="24"/>
          <w:rtl w:val="true"/>
          <w:lang w:val="en-US"/>
        </w:rPr>
        <w:t xml:space="preserve"> (</w:t>
      </w:r>
      <w:r>
        <w:rPr>
          <w:sz w:val="24"/>
          <w:sz w:val="24"/>
          <w:szCs w:val="24"/>
          <w:rtl w:val="true"/>
          <w:lang w:val="en-US"/>
        </w:rPr>
        <w:t xml:space="preserve">متى </w:t>
      </w:r>
      <w:r>
        <w:rPr>
          <w:sz w:val="24"/>
          <w:szCs w:val="24"/>
          <w:lang w:val="en-US"/>
        </w:rPr>
        <w:t>25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كنا نسمع وعظا كثيرا على هذه الأمور لكن حدث صمت بهذا الشأن في السنين القريبة الماض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ي </w:t>
      </w:r>
      <w:r>
        <w:rPr>
          <w:sz w:val="24"/>
          <w:szCs w:val="24"/>
          <w:lang w:val="en-US"/>
        </w:rPr>
        <w:t>1969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قال بيلي جراهام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علم الكتاب المقدس أنه قرابة نهاية الزمان، سيكون وقت مخاطر، وحروب  ودمار وانفلات وفجور رهيب حتى إن الله لا بد أن يتدخل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في نيو زيلندا أحاط المجتمع الإنساني حملتنا الكرازية بلافتات ت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تدعوا بيلي جراهام يرعبك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بيلي جراها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يوم الآتي</w:t>
      </w:r>
      <w:r>
        <w:rPr>
          <w:sz w:val="24"/>
          <w:szCs w:val="24"/>
          <w:rtl w:val="true"/>
        </w:rPr>
        <w:t xml:space="preserve">"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تحدي</w:t>
      </w:r>
      <w:r>
        <w:rPr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عظات من حديقة ميدان ماديسون، </w:t>
      </w:r>
      <w:r>
        <w:rPr>
          <w:sz w:val="24"/>
          <w:szCs w:val="24"/>
        </w:rPr>
        <w:t>Doubleday and Company</w:t>
      </w:r>
      <w:r>
        <w:rPr>
          <w:sz w:val="24"/>
          <w:sz w:val="24"/>
          <w:szCs w:val="24"/>
        </w:rPr>
        <w:t xml:space="preserve">، </w:t>
      </w:r>
      <w:r>
        <w:rPr>
          <w:sz w:val="24"/>
          <w:szCs w:val="24"/>
        </w:rPr>
        <w:t>1969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قبل أن يموت بقليل قال أحد القادة الإنجيليين لي ولعائلتي إن وعظ بيلي جراهام حينئذ كا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صاعقا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نعم ولكن أين يوجد وعاظ مثله اليوم؟ أغلب الوعاظ يخافون أن يحذروا الناس من الغضب الآتي ونار جهن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قال لي أحدهم، إني صيحة قديمة، ديناصور، ولا بد أن أعظ عظات ناعمة صغيرة مثل جول أوستين، أو مثل بعض المحافظين أو حتى الوعاظ الأصولي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جبته بالآية من </w:t>
      </w:r>
      <w:r>
        <w:rPr>
          <w:sz w:val="24"/>
          <w:szCs w:val="24"/>
          <w:lang w:val="en-US"/>
        </w:rPr>
        <w:t>2</w:t>
      </w:r>
      <w:r>
        <w:rPr>
          <w:sz w:val="24"/>
          <w:sz w:val="24"/>
          <w:szCs w:val="24"/>
          <w:rtl w:val="true"/>
          <w:lang w:val="en-US"/>
        </w:rPr>
        <w:t xml:space="preserve">تيموثاوس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4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1440" w:right="1440" w:hanging="86"/>
        <w:jc w:val="both"/>
        <w:rPr>
          <w:sz w:val="24"/>
          <w:szCs w:val="24"/>
          <w:lang w:val="en-US" w:eastAsia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كْرِز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كَلِمَة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عْكُف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ْ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نَاسِب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غَيْ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نَاسِبٍ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ِّخ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نْتَهِرْ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ظ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عْلِيمٍ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ْت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حْتَمِل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تَّعْل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حِيح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س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هَوَاتِهِ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اص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جْمَع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عَلِّم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سْتَحِك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سَامِعُهُمْ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يَصْر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سَامِع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قّ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نْحَر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ُرَافَات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Cs w:val="24"/>
          <w:rtl w:val="true"/>
          <w:lang w:val="en-US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4"/>
          <w:lang w:val="en-US" w:eastAsia="en-US"/>
        </w:rPr>
      </w:pPr>
      <w:r>
        <w:rPr>
          <w:sz w:val="20"/>
          <w:szCs w:val="24"/>
          <w:rtl w:val="true"/>
          <w:lang w:val="en-US" w:eastAsia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ا عجب أن كنائسنا تمتلئ بغير المؤمنين اليو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رعاة يخافون أن يعظوا بالمسيحية الأصلية مثل الوعاظ القدامى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إن التكليف الإلهي الذي كلفني به الله ليس هو أن أعلم الكتاب المقدس آية بآ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كليفي هو أن أعظ بالكلم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سواءً </w:t>
      </w:r>
      <w:r>
        <w:rPr>
          <w:sz w:val="24"/>
          <w:sz w:val="24"/>
          <w:szCs w:val="24"/>
          <w:rtl w:val="true"/>
          <w:lang w:val="en-US"/>
        </w:rPr>
        <w:t>أعجبكم أم لم يعجبك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نا علمتكم ما يقوله الكتاب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4"/>
          <w:lang w:val="en-US"/>
        </w:rPr>
      </w:pPr>
      <w:r>
        <w:rPr>
          <w:sz w:val="20"/>
          <w:szCs w:val="24"/>
          <w:rtl w:val="true"/>
          <w:lang w:val="en-US"/>
        </w:rPr>
      </w:r>
    </w:p>
    <w:p>
      <w:pPr>
        <w:pStyle w:val="TextBody"/>
        <w:bidi w:val="1"/>
        <w:ind w:left="1440" w:right="1440" w:hanging="0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َا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وح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َا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ُوط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ظْهَ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TextBody"/>
        <w:bidi w:val="1"/>
        <w:ind w:left="1440" w:right="144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6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tabs>
          <w:tab w:val="clear" w:pos="720"/>
          <w:tab w:val="right" w:pos="4680" w:leader="none"/>
        </w:tabs>
        <w:bidi w:val="1"/>
        <w:ind w:left="1440" w:right="1440" w:hanging="86"/>
        <w:jc w:val="both"/>
        <w:rPr>
          <w:sz w:val="18"/>
          <w:szCs w:val="18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إن كان هذ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صاعقا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لك، فليساعدك الل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سوف تكون في مأزق حين يأتي القضاء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آن ماذا ينبغي أن تفعل كي تهرب من قضاء الله؟ لا بد أن تفعل تماما كما فعل لوط ونوح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>قال الله للوط أن يهرب من سد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الله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</w:t>
      </w:r>
      <w:r>
        <w:rPr>
          <w:color w:val="262626"/>
          <w:sz w:val="24"/>
          <w:sz w:val="24"/>
          <w:szCs w:val="24"/>
          <w:rtl w:val="true"/>
        </w:rPr>
        <w:t>هْرُب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حَيَاتِك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نْظُ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َائ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ئَل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ل</w:t>
      </w:r>
      <w:r>
        <w:rPr>
          <w:color w:val="262626"/>
          <w:sz w:val="24"/>
          <w:sz w:val="24"/>
          <w:szCs w:val="24"/>
          <w:rtl w:val="true"/>
        </w:rPr>
        <w:t>َ</w:t>
      </w:r>
      <w:r>
        <w:rPr>
          <w:color w:val="262626"/>
          <w:sz w:val="24"/>
          <w:sz w:val="24"/>
          <w:szCs w:val="24"/>
          <w:rtl w:val="true"/>
        </w:rPr>
        <w:t>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إن كنت تأمل في النجاة، هذا ما يجب أن تفعله أنت أيض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عد من حياة الشر التي تحيا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قول الله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رُج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طِ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عْتَزِلُوا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أَقْبَلَ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اعتزل عن الذين لا يذهبون إلى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بتعد عن الذين يعيشون في الخطية ولا يفكرون في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ذا ما كان على لوط أن يفعل، وما عليك </w:t>
      </w:r>
      <w:r>
        <w:rPr>
          <w:color w:val="262626"/>
          <w:sz w:val="24"/>
          <w:sz w:val="24"/>
          <w:szCs w:val="24"/>
          <w:u w:val="single"/>
          <w:rtl w:val="true"/>
        </w:rPr>
        <w:t>أنت</w:t>
      </w:r>
      <w:r>
        <w:rPr>
          <w:color w:val="262626"/>
          <w:sz w:val="24"/>
          <w:sz w:val="24"/>
          <w:szCs w:val="24"/>
          <w:rtl w:val="true"/>
        </w:rPr>
        <w:t xml:space="preserve"> أن تفع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خرج من عالم الخطية وادخل الكنيسة كلما تنفتح أبوابه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واصنع صداقات جديدة في الكنيسة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كن هذا ليس كل شيء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بد أن تفعلوا ما فعل نو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الله لنوح، </w:t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4"/>
          <w:lang w:val="en-US"/>
        </w:rPr>
      </w:pPr>
      <w:r>
        <w:rPr>
          <w:sz w:val="20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دْخُلْ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إِلَى الْفُلْك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ind w:left="0" w:right="144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نُوحٍ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ِهَاي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شَر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ًت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ًمَام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رْض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تَلَأ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ظُلْم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هُمْ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هْلِكُ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رْض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دْخُلْ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إِلَى الْفُلْك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4"/>
          <w:lang w:val="en-US"/>
        </w:rPr>
      </w:pPr>
      <w:r>
        <w:rPr>
          <w:sz w:val="20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ان الفلك رمزا أو صورة ل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عال ل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المسيح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تَعَالُوا إِلَيَّ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متى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8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أتى نوح كل المسافة ونجا من الدينون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بد أن تأتي كل المسافة – إلى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يطهرك المسيح من كل خطية بدمه، الذي سفكه على الصلي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عال كل المسافة للمسيح بالإيما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قد قام من المو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يعطيك الحياة الأبدية – وسيخلصك من الغضب الآتي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ترك الخطية وراءك كما فعل لوط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عال إلى المسيح كما فعل نو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يوقظك الرب ويجذبك كي تفعل ذلك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إن كنت تريد أن تتحدث معنا بشأن ذلك، رجاء اترك مقعدك واتجه إلى مؤخر القا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يصطحبك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جان إلى غرفة أخرى حيث يمكننا أن نتكل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شان، رجاء صل من أجل أحد يضع ثقته في يسوع في هذا الصباح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  <w:t>(</w:t>
      </w:r>
      <w:r>
        <w:rPr>
          <w:b/>
          <w:b/>
          <w:sz w:val="24"/>
          <w:sz w:val="24"/>
          <w:szCs w:val="24"/>
          <w:rtl w:val="true"/>
          <w:lang w:val="en-US"/>
        </w:rPr>
        <w:t>نهاية العظة</w:t>
      </w:r>
      <w:r>
        <w:rPr>
          <w:b/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bCs/>
            <w:color w:val="0000FF"/>
            <w:sz w:val="24"/>
            <w:szCs w:val="24"/>
            <w:u w:val="single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hyperlink r:id="rId3">
        <w:r>
          <w:rPr>
            <w:rStyle w:val="InternetLink"/>
            <w:bCs/>
            <w:color w:val="0000FF"/>
            <w:sz w:val="24"/>
            <w:szCs w:val="24"/>
            <w:u w:val="single"/>
            <w:shd w:fill="FFFFFF" w:val="clear"/>
          </w:rPr>
          <w:t>rlhymersjr@sbcglobal.net</w:t>
        </w:r>
      </w:hyperlink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-432" w:right="-43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-432" w:right="-432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ه العظات المكتوبة ليس لها حق نش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مكنك استخدامها بدون إذ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يمرز</w:t>
      </w:r>
      <w:r>
        <w:rPr>
          <w:sz w:val="24"/>
          <w:szCs w:val="24"/>
          <w:rtl w:val="true"/>
          <w:lang w:val="en-US"/>
        </w:rPr>
        <w:t xml:space="preserve">.  </w:t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لكن كل العظات المرئية لها حق نشر ولا بد من الاستئذان قبل استخدامها</w:t>
      </w:r>
      <w:r>
        <w:rPr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TextBody"/>
        <w:bidi w:val="1"/>
        <w:ind w:left="0" w:right="-432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-432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-432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في أوقات مثل هذ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روث كاي جونز، </w:t>
      </w:r>
      <w:r>
        <w:rPr>
          <w:sz w:val="24"/>
          <w:szCs w:val="24"/>
        </w:rPr>
        <w:t>190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72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Longtext">
    <w:name w:val="long_text"/>
    <w:qFormat/>
    <w:rPr/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5:14:00Z</dcterms:created>
  <dc:creator>Bahgat W. Malek</dc:creator>
  <dc:description/>
  <dc:language>en-US</dc:language>
  <cp:lastModifiedBy>Use This Account</cp:lastModifiedBy>
  <cp:lastPrinted>2014-05-16T22:28:00Z</cp:lastPrinted>
  <dcterms:modified xsi:type="dcterms:W3CDTF">2014-06-04T05:17:00Z</dcterms:modified>
  <cp:revision>6</cp:revision>
  <dc:subject/>
  <dc:title/>
</cp:coreProperties>
</file>