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أيام نوح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الجزء الثاني</w:t>
      </w:r>
      <w:r>
        <w:rPr>
          <w:b w:val="false"/>
          <w:b w:val="false"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 xml:space="preserve">الموعظه </w:t>
      </w:r>
      <w:r>
        <w:rPr>
          <w:b/>
          <w:sz w:val="24"/>
          <w:szCs w:val="24"/>
          <w:rtl w:val="true"/>
        </w:rPr>
        <w:t xml:space="preserve"># </w:t>
      </w:r>
      <w:r>
        <w:rPr>
          <w:bCs/>
          <w:sz w:val="24"/>
          <w:szCs w:val="24"/>
        </w:rPr>
        <w:t>13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عن سفر التكوين </w:t>
      </w:r>
      <w:r>
        <w:rPr>
          <w:b/>
          <w:sz w:val="24"/>
          <w:szCs w:val="24"/>
          <w:rtl w:val="true"/>
        </w:rPr>
        <w:t xml:space="preserve">) </w:t>
      </w:r>
    </w:p>
    <w:p>
      <w:pPr>
        <w:pStyle w:val="Heading"/>
        <w:rPr>
          <w:szCs w:val="24"/>
        </w:rPr>
      </w:pPr>
      <w:r>
        <w:rPr>
          <w:szCs w:val="24"/>
        </w:rPr>
        <w:t>THE DAYS OF NOAH – PART I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#13 ON THE BOOK OF GENESIS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</w:rPr>
      </w:pPr>
      <w:r>
        <w:rPr>
          <w:rFonts w:cs="Simplified Arabic;Times New Roman"/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آ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12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Lord’s Day Evening, August 12, 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15"/>
        <w:jc w:val="both"/>
        <w:rPr/>
      </w:pPr>
      <w:bookmarkStart w:id="0" w:name="ver3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ما كانت ا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bookmarkEnd w:id="0"/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خبرَ السيد المسيح </w:t>
      </w:r>
      <w:r>
        <w:rPr>
          <w:sz w:val="24"/>
          <w:sz w:val="24"/>
          <w:szCs w:val="24"/>
          <w:rtl w:val="true"/>
        </w:rPr>
        <w:t>تلاميذه</w:t>
      </w:r>
      <w:r>
        <w:rPr>
          <w:sz w:val="24"/>
          <w:sz w:val="24"/>
          <w:szCs w:val="24"/>
          <w:rtl w:val="true"/>
        </w:rPr>
        <w:t xml:space="preserve"> إِنُ بإمكانهم معرفة فترة عودته الثانية وآخر الزمان بشكل ع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 أعطاَهم العديد مِنْ الإشارا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إشارةَ الأكثر أهميةً تم إعطاؤها في نَصِّنا</w:t>
      </w:r>
      <w:r>
        <w:rPr>
          <w:sz w:val="24"/>
          <w:szCs w:val="24"/>
          <w:rtl w:val="true"/>
        </w:rPr>
        <w:t>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15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ما كانت ا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خبرَ السيد المسيح تلاميذه بأنَّه سيَكُون هناك تكرار في الشروطِ قبل الطوفان في الأيام الأخ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َ، عندما تَرى الشروطَ في العالمِ مثل أولئك في أيام نوح، ثمّ عندها أنت سَتَعْرفُ بأنّ نهايةَ العُمرِ والمجيئي الثانيِ قريب جداً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خر مَرّة تَكلّمتُ عن ثلاثة مِنْ التشابهاتِ بين يومِنا وأيامِ ن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ظهر  ذلك بالنقاط التاليه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إرتداد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بأنّنا عِنْدَنا إرتداد مماثل اليوم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فر المتزايد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بأنّنا زِدنَا سفراً اليوم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كثر الناسِ يَرتكبونَ الذنبَ الذي لايغتفر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ذلك العديد مِنْ الناسِ اليوم يَرتكبونَ الذنبَ الذي لايغتفرَ اليوم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، أُريدُك أَنْ تُفكّرَ بشأن ثلاث نقاطِ أخرى حيث تظهر الشبه بين أيامِ نوح ووقتِنا الحالي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زيجات متعدّدة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شويه سمعة على مِقياس واسع الإنتشار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نماط فكرِ شريّرةِ مستمرةِ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كان هناك زيجاتَ متعدّدةَ في يومِ نو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يه التي تتلو نصّنا تقول</w:t>
      </w:r>
      <w:r>
        <w:rPr>
          <w:sz w:val="24"/>
          <w:szCs w:val="24"/>
          <w:rtl w:val="true"/>
        </w:rPr>
        <w:t xml:space="preserve">: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" w:name="ver3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كما كانوا في الايام التي قبل الطوفان ياكلون ويشربون ويتزوجون ويزوّجون 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 الذي دخل فيه نوح الفلك</w:t>
      </w:r>
      <w:bookmarkEnd w:id="1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ثيو هنري يُشيرُ الى ذلك،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1397" w:right="1411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م كَانوا غير معقولين ف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كلهم وشربهم وزَواجهم وتَسليم الزواجِ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غير منتظم وكامل في مسعى مسرّاتِ الإحساسِ، ومكاسب العالمِ؛ لقد أُخِذوا بهذه الأشياءِ كليةً </w:t>
      </w:r>
    </w:p>
    <w:p>
      <w:pPr>
        <w:pStyle w:val="TextBodyIndent"/>
        <w:bidi w:val="1"/>
        <w:ind w:left="1397" w:right="1411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عليق ماثيو هنري</w:t>
      </w:r>
      <w:r>
        <w:rPr>
          <w:sz w:val="24"/>
          <w:sz w:val="24"/>
          <w:szCs w:val="24"/>
          <w:rtl w:val="true"/>
        </w:rPr>
        <w:t xml:space="preserve">، مُلاحظة على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)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دور مَعي إلى التكوينِ، الفصل الرابع، آيه تسعة عشرَ</w:t>
      </w:r>
      <w:r>
        <w:rPr>
          <w:sz w:val="24"/>
          <w:szCs w:val="24"/>
          <w:rtl w:val="true"/>
        </w:rPr>
        <w:t>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2" w:name="ver1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تخذ لامك لنفسه امرأت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سم الواحدة عادة واسم الاخرى صلّة</w:t>
      </w:r>
      <w:bookmarkEnd w:id="2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أكيد على الزواجِ في يومِ نوح، تَكلّمَ عنه السيد المسيح، ذَهبَ إلى هذا الحدّ ذلك الناسِ وبَدأوا بزَواج أكثر مِنْ زوجة واح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ميك كَانَ الرجلَ الأولَ في التأريخِ لخَرْق قانونِ الله ويَتزوّجُ زوجة ثاني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قتبسَ السيد المسيح من سفر ال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 تَكلّمَ مع الفريسيين</w:t>
      </w:r>
      <w:r>
        <w:rPr>
          <w:sz w:val="24"/>
          <w:szCs w:val="24"/>
          <w:rtl w:val="true"/>
        </w:rPr>
        <w:t>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3" w:name="ver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جاب وقال لهم أما قرأتم ان الذي خلق من البدء خلقهما ذكرا وانثى</w:t>
      </w:r>
      <w:bookmarkStart w:id="4" w:name="ver5"/>
      <w:bookmarkEnd w:id="3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ن اجل هذا يترك الرجل اباه وامه ويلتصق بامرأته و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ثنان جسدا واحدا</w:t>
      </w:r>
      <w:r>
        <w:rPr>
          <w:sz w:val="24"/>
          <w:szCs w:val="24"/>
          <w:rtl w:val="true"/>
        </w:rPr>
        <w:t>.</w:t>
      </w:r>
      <w:bookmarkStart w:id="5" w:name="ver6"/>
      <w:bookmarkEnd w:id="4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 ليسا بعد اثنين 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سد واح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لذي جمعه الله لا يفرقه انسان</w:t>
      </w:r>
      <w:bookmarkEnd w:id="5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6" w:name="ver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قول لكم ان من طلّق امرأته الا بسبب الزنى وتزوج باخرى يزني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لذي يتزوج بمطلّ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ني</w:t>
      </w:r>
      <w:bookmarkEnd w:id="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: 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طلاق كَانَ غير مسموعَ عنه تقريباً عندما أنا كُنْتُ طفل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غير عامَ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كَانَ خزي عظيم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ضيحة، في ذلك الوقت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طلاقَ إزداد حيث لا أحد يَبْدو لمُلاحَظَة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حقيقة، العديد مِنْ الشبابِ لا يَهتمُّ بأن يَتزوّجُ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فقط يسكنون سوية ويقيمون سوية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يَجِبُ أَنْ تَفْهمَ بأنّ كُلّ هذا تكرار لما حَدثَ في أيام ن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ريكا تُغرَقُ بجيل من الشبابِ الذي مَا عَرف أبداً بهجةَ البيت السع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تقسيمَ البيتِ العاملُ الوحيدُ الأعظمُ وراء الإرتفاعَ في الجريمةِ، إستعمال المخدّرِات، إدمان خمور، الانحراف الجنسِي، الإجهاض، والعديد مِنْ المشاكلِ الإجتماعيةِ ال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عاملَ آخرَ ساهمَ أكثر إلى توقّفِ ثقافت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يهان قالَ،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 سبق في التاريخِ منذ الأيام سابقة للفيضان، أن تواجدت هذه الشرطِ عموماً، وهو بلا شك هذا ما أشارَ إليه الرب عندما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ينما هو كَانَ في الأيام قبل الفيضانَ، لذا سَيَكُونُ أيضاً في أيام مجيئ إبنِ الانسان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إ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يهان، إ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أيام نوح</w:t>
      </w:r>
      <w:r>
        <w:rPr>
          <w:sz w:val="24"/>
          <w:sz w:val="24"/>
          <w:szCs w:val="24"/>
          <w:rtl w:val="true"/>
        </w:rPr>
        <w:t xml:space="preserve">، زونديرفان، </w:t>
      </w:r>
      <w:r>
        <w:rPr>
          <w:sz w:val="24"/>
          <w:szCs w:val="24"/>
        </w:rPr>
        <w:t>197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)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تشويه السمعة حَدثَ على مِقياس إنتشارِ عريض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تجه مَعي إلى سفر التكوينِ، الفصل السادس، الآيه رقم واحد</w:t>
      </w:r>
      <w:r>
        <w:rPr>
          <w:sz w:val="24"/>
          <w:szCs w:val="24"/>
          <w:rtl w:val="true"/>
        </w:rPr>
        <w:t>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7" w:name="ver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دث لما ابتدأ الناس يكثرون على الارض وولد لهم بنات</w:t>
      </w:r>
      <w:bookmarkStart w:id="8" w:name="ver2"/>
      <w:bookmarkEnd w:id="7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 ابناء الله رأوا بنات الناس انهنّ حسنا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تّخذوا لانفسهم 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كل ما اختاروا</w:t>
      </w:r>
      <w:r>
        <w:rPr>
          <w:sz w:val="24"/>
          <w:szCs w:val="24"/>
          <w:rtl w:val="true"/>
        </w:rPr>
        <w:t>.</w:t>
      </w:r>
      <w:bookmarkStart w:id="9" w:name="ver3"/>
      <w:bookmarkEnd w:id="8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الرب لا يدين روحي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 الى الاب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زيغانه هو بشر وتكون ايامه مئة وعشرين سنة</w:t>
      </w:r>
      <w:r>
        <w:rPr>
          <w:sz w:val="24"/>
          <w:szCs w:val="24"/>
          <w:rtl w:val="true"/>
        </w:rPr>
        <w:t>.</w:t>
      </w:r>
      <w:bookmarkEnd w:id="9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 في الارض طغاة في تلك الايا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بعد ذلك ايضا اذ دخل بنو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 بنات الناس وولدن لهم اولاد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ؤلاء هم الجبابرة الذين منذ الدهر ذوو اس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التفسيرَ العاديَ لهذه القطعه بأنّ أبناءِ الله كَانوا الأحفادَ التقيينَ لسيث، وبنات الرجالِ كُنّ أحفادَ قاب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ُلاحظة سكوفيلد على سفر ال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قدّمُ وجهةِ النظر ه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دّكتورَ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هان  يُشيرُ الى أربعة أسبابَ بِأَنَّ وجهةِ النظر هذه خاطئةُ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4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نا إثنان منهم</w:t>
      </w:r>
      <w:r>
        <w:rPr>
          <w:sz w:val="24"/>
          <w:szCs w:val="24"/>
          <w:rtl w:val="true"/>
        </w:rPr>
        <w:t>: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1411" w:right="1411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َلْ كَانتْ كُلّ أحفاد سيث إناث وأولئك احفاد قابيل ذكورِ ؟ وهَلْ كَانتْ كُلّ أحفاد سيث مؤمنين وكُلّ أحفاد قابيل متشكّكي؟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1411" w:right="1411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كيف نُفسّرُ ولادةَ الجبابرة، الرجال ذو القوامِ العظيمِ والإستخباراتِ الغير عاديةِ، كنتيجة لإتحادِ المتشكّكين مَع المؤمنين؟ … عندما مسيحي يَتزوّجُ شخصاً غير محفوظَ، أطفالهم لا يختلفوا عن أيّ أطفال آخري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سدياً، عاطفياً أَو عقلياً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ايمان لَيْسَ لهُ تأثيرُ طبيعيُ على النس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ً كيف نُفسّرُ الحقيقة بأنّ نسلَ هذا الإتحادِ في سفر التكوينِ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انتْ هذه المسوخِ تَدْعو الجبابرة؟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ديهان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ذه الحقائقِ لوحدها تَجْعلُ التفسيرَ المقبول عموماً ضعيفَ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 نَحْملُ هذا الذنبِ  … بأنه كَانَ إتحاد خارق بين الملائكةِ السَاقِطة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شياطي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أطفال الرجالِ، بالولادةِ الناتجةِ للمسوخِ دَعتْ الجبابرة …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>)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يوب، الفصل الأول نَكتشفُ مَ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بناء الل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َانوا</w:t>
      </w:r>
      <w:r>
        <w:rPr>
          <w:sz w:val="24"/>
          <w:szCs w:val="24"/>
          <w:rtl w:val="true"/>
        </w:rPr>
        <w:t>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ان ذات يوم انه جاء بنو الله ليمثلوا امام الرب وجاء الشيطان ايضا في وسطه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أيوب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ّ في أيوب، الفصل الثاني، الآيه رقم واحد، قَرأنَا نفس الشيءِ</w:t>
      </w:r>
      <w:r>
        <w:rPr>
          <w:sz w:val="24"/>
          <w:szCs w:val="24"/>
          <w:rtl w:val="true"/>
        </w:rPr>
        <w:t>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ان ذات يوم انه جاء بنو الله ليمثلوا امام الرب وجاء الشيطان ايضا في وسطهم لي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 الر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يوب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هذه الآيات، الملائكة دُعِيت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بناء الل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شيطان كَان بين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َعْني بأنّ الشيطانِ وكُلّ الملائكة السَاقِطة خُلِقهم اللَّهِ، هم كَانوا خَلْقَه، قَبْلَ أَنْ أَثم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ِهذا الشيطان والملائكة السَاقِطة يَدْعوان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بناء الل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هذه الآيات في كتاب أيوبِ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ظر الآن إلى سفر التكوينِ 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رجمتْ الكلمة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بابر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ْ الكلمةِ العبرية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يفلي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يَعْ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ساقط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سمهم إشارةُ أخرى بأنّ هناك إشارة لسُقُوط الملائكةِ هنا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ة ميريل إف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جير، أستاذ قديم في العهد القديمِ في كليةِ دالاس اللاهوتية، أَتخذَ هذا الموقف أيض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 قالَ</w:t>
      </w:r>
      <w:r>
        <w:rPr>
          <w:sz w:val="24"/>
          <w:szCs w:val="24"/>
          <w:rtl w:val="true"/>
        </w:rPr>
        <w:t>: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َعْني بأنّه كَانَ هناك كائناتَ ملائكيةَ إتّحدتْ مَع البناتِ الإنسانياتِ التي نيفليم على ظَهرَ الأرضِ … الملائكةَ الساقطه يُمْكِنُ أَنْه وفي إسلوب غامض عن الإدَارَة في العالمِ الطبيعيِ يَفترضُ بأنهم مارسُوا الجنس مَع إناث النوعِ الإنسان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أدب الغامض غاصّ بمثل هذه ظواهرِ التُصوّرُ الفوضى العامّ …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يريل إف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جر، دكتوراه، تعليق أنجر على العهد القديمِ، مطبعه مودي، </w:t>
      </w:r>
      <w:r>
        <w:rPr>
          <w:sz w:val="24"/>
          <w:szCs w:val="24"/>
        </w:rPr>
        <w:t>1981</w:t>
      </w:r>
      <w:r>
        <w:rPr>
          <w:sz w:val="24"/>
          <w:sz w:val="24"/>
          <w:szCs w:val="24"/>
          <w:rtl w:val="true"/>
        </w:rPr>
        <w:t xml:space="preserve">، مجلد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)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توراة تُخبرُن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الملائكة الذين لم يحفظوا رياستهم بل تركوا مسكنهم حفظهم الى دينونة اليوم ال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ود ابدية تحت الظلام</w:t>
      </w:r>
      <w:r>
        <w:rPr>
          <w:sz w:val="24"/>
          <w:szCs w:val="24"/>
          <w:rtl w:val="true"/>
        </w:rPr>
        <w:t>"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هو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في الآيه القادمه يُقالُ لنا بأنّهم ذَهب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لف اللحمِ الغريب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تي توضحُ بأنّ تقييمَ الدّكتورِ أنجر على المسارِ الصحيح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شخصياً أَعتقدُ بأنّ الرجالِ الممسوسينِ بالشيطانَ على الأغلب هم المُشَار إليهم في سفر التكوينِ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قالَ</w:t>
      </w:r>
      <w:r>
        <w:rPr>
          <w:sz w:val="24"/>
          <w:szCs w:val="24"/>
          <w:rtl w:val="true"/>
        </w:rPr>
        <w:t>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15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ما كانت ا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ت لست بحاجه لأن تكون من الجبابرة الروحيين لكي تستطيع  رُؤية ذلك الشيطانِ يُكرّرُ ما فعله في أيام ن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الشيطانَ يُوقعُ الناس في الفسادِ، في الغموض وسوء إستخدام الجنس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َقُودُ الكثيرَ لأَنْ يُصبحوا مكروهون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خلال الخلاعةِ، النشاط الجنسي الغامض واللا أخلاقي، تَكْسبُ الشياطينَ سيطرةً على حياةِ الناسِ، كما هو كان الحال في أيام نوح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كان هناك فكرُ شريّرُ مستمرُ في ايام نو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جاءً إتّجهْ إلى الفصل السادسِ من سفر التكوينِ، الآيه رقم خمسة</w:t>
      </w:r>
      <w:r>
        <w:rPr>
          <w:sz w:val="24"/>
          <w:szCs w:val="24"/>
          <w:rtl w:val="true"/>
        </w:rPr>
        <w:t>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رأى الرب ان شر الانسان قد كثر في الارض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ن كل تصور افكار قلبه انما هو شرير 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دكتور أنجر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ّ عمقَ الشرِّ في الانسان منزّلُ مِن قِبل الذي كَانَ يوْصُوفَ ب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إحتلال مجالِ الطبيعيينِ بعالمِ الفوق طبيعي الشريّر … علم الغيب …  الشيطانَ وسلطته الشيطانيةَ الشريرة أولاً أسرت الفكِّر وبعد ذلك سيطرتْ على تصرّفِ الانسان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أنجر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وراة تُخبرُنا بأنّ الشيطانِ والسلطاتِ الشيطانيةِ يَأْسرانِ التَفْكير وبعد ذلك تسيطرُ على تصرّفِ الناسِ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حقيقة، تُعلّمُ التوراةَ بأن كُلّ شخص غير محوّل الشيطان قد أَثّرَ 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شيطان يُدْعَ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التي سلكتم فيها قبلا حسب دهر هذا العالم حسب رئيس سلطان الهواء الروح الذي يعمل الآن في ابناء المعصية</w:t>
      </w:r>
      <w:r>
        <w:rPr>
          <w:sz w:val="24"/>
          <w:szCs w:val="24"/>
          <w:rtl w:val="true"/>
        </w:rPr>
        <w:t xml:space="preserve">"( </w:t>
      </w:r>
      <w:r>
        <w:rPr>
          <w:sz w:val="24"/>
          <w:sz w:val="24"/>
          <w:szCs w:val="24"/>
          <w:rtl w:val="true"/>
        </w:rPr>
        <w:t xml:space="preserve">رسالة بولس الرسول الى اهل أفسس </w:t>
      </w:r>
      <w:r>
        <w:rPr>
          <w:sz w:val="24"/>
          <w:szCs w:val="24"/>
        </w:rPr>
        <w:t>2: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إذا يَتخلّى الله عنك، أنت سَتَكُونُ بالضبط مثل أولئك الناسِ قبل الطوف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 يَتْركُ ال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رأى الرب ان شر الانسان قد كثر في الارض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ن كل تصور افكار قلبه انما هو شرير كل يوم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مىَ الشيطانُ رأيك لذا أنت لا تتمسّك في الإنجيلَ وتَأتمنُ السيد المسيح المخلّص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ان كان انجيلنا مكتوما فانما هو مكتوم في الهال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 فيهم اله هذا الدهر قد اعمى اذهان غير المؤمنين لئلا تض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 انارة انجيل مجد المسيح الذي هو صورة الله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ثانيه الى اهل كورنث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بالتأكيد شيء شيطاني حول رفضِكَ للإنجي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ت تَبْقى في وضعك المفقود الضال لأنك أَصْبَحتَ دمية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شيطانِ يسْحبُ الخيوط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ريباً الشيطان سَيَكُونُ مُتعِب مِنْ إستعمالك كلعبة، وهو بعد ذلك سَيَرْميك جانباً، مثلما يرمي الطفل لعبهُ القد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الشيطان يَتْعبُ مِنْ سَحْب الخيوطِ، أنت سَوْفَ لَنْ تَكُونَ دميتَ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 بعد ذلك سَتَكُونُ من فريقَ الذاهبين إلى الجحيم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الإحتِراق في العذابِ الأبدي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قُولُ لك بأنّك غبيّ لقبولك بأن تكون دمية الشيطان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ظرْ إلى قلبِك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لئ بالفخرِ والذن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ظرْ إلى عقلك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لئ بالظلامِ والأفكارِ الشريّر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ظرْ إلى حياتِك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ت لن تذْهبُ إلى أيّ مكان بدو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ظرْ إلى مستقبلِك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و يائسُ بدون السيد المسيح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َأَطْلبُ مِنْك فَحْص قلبِكَ وحياتِكَ، وإفقد كُلّ أمل لإنقاذ نفس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عد ذلك أَطْلبُ مِنْك الابتعاد عن ذنوبِكَ والمجيء إلى السيد المسيح، إبن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حيُّ في الج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ّجهْ إلى السيد المسيح وهو سَيَجْرفُ ذنوبكَ بدمِّ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هو سَيُحرّرُك مِنْ الهيمنةِ الشيطان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اءَ السيد المسيح لخلاصك وتُسلّمُ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تّجهْ إليه وآمن به بالكامل ال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مّ أنت سَتَغنّي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11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عمة المُدهِش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َمْ هو جميل ذلك الصوت</w:t>
      </w:r>
    </w:p>
    <w:p>
      <w:pPr>
        <w:pStyle w:val="TextBody"/>
        <w:bidi w:val="1"/>
        <w:ind w:left="1411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 خلّص تعيس مثلي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1411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كنت مفقود، لكن الآن صباحاً وَجدَ،</w:t>
      </w:r>
    </w:p>
    <w:p>
      <w:pPr>
        <w:pStyle w:val="TextBody"/>
        <w:bidi w:val="1"/>
        <w:ind w:left="1411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َنت فاقد البصرَ، لكن الآن أَرى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411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نعمه المُدهِش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جون نيوتن،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07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غناء منفرد أثناء الوعظه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السيد بنيامين كنكيد جريفث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عمه المُدهِش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</w:t>
      </w:r>
      <w:r>
        <w:rPr>
          <w:sz w:val="24"/>
          <w:sz w:val="24"/>
          <w:szCs w:val="24"/>
          <w:rtl w:val="true"/>
        </w:rPr>
        <w:t>جون نيوت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LB"/>
        </w:rPr>
        <w:t>–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Cs w:val="24"/>
          <w:lang w:bidi="ar-LB"/>
        </w:rPr>
        <w:t>1807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Cs w:val="24"/>
          <w:rtl w:val="true"/>
          <w:lang w:bidi="ar-LB"/>
        </w:rPr>
        <w:t xml:space="preserve"> </w:t>
      </w:r>
    </w:p>
    <w:p>
      <w:pPr>
        <w:pStyle w:val="Heading"/>
        <w:ind w:left="2880" w:hanging="0"/>
        <w:jc w:val="left"/>
        <w:rPr>
          <w:b w:val="false"/>
          <w:b w:val="false"/>
          <w:sz w:val="24"/>
          <w:szCs w:val="24"/>
          <w:lang w:bidi="ar-LB"/>
        </w:rPr>
      </w:pPr>
      <w:r>
        <w:rPr>
          <w:b w:val="false"/>
          <w:sz w:val="24"/>
          <w:szCs w:val="24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BodyTextIndent2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أيام نوح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الجزء الثاني</w:t>
      </w:r>
      <w:r>
        <w:rPr>
          <w:b w:val="false"/>
          <w:b w:val="false"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 xml:space="preserve">الموعظه </w:t>
      </w:r>
      <w:r>
        <w:rPr>
          <w:b/>
          <w:sz w:val="24"/>
          <w:szCs w:val="24"/>
          <w:rtl w:val="true"/>
        </w:rPr>
        <w:t xml:space="preserve"># </w:t>
      </w:r>
      <w:r>
        <w:rPr>
          <w:bCs/>
          <w:sz w:val="24"/>
          <w:szCs w:val="24"/>
        </w:rPr>
        <w:t>13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عن سفر التكوين </w:t>
      </w:r>
      <w:r>
        <w:rPr>
          <w:b/>
          <w:sz w:val="24"/>
          <w:szCs w:val="24"/>
          <w:rtl w:val="true"/>
        </w:rPr>
        <w:t xml:space="preserve">) </w:t>
      </w:r>
    </w:p>
    <w:p>
      <w:pPr>
        <w:pStyle w:val="BodyTextInden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ind w:left="1267" w:right="1296" w:hanging="115"/>
        <w:jc w:val="both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Normal"/>
        <w:bidi w:val="1"/>
        <w:ind w:left="1296" w:right="1296" w:hanging="115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ما كانت ا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15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267" w:right="1296" w:hanging="115"/>
        <w:jc w:val="both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Indent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كان هناك زيجاتَ متعدّدةَ في يومِ نو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864" w:right="0" w:hanging="0"/>
        <w:jc w:val="both"/>
        <w:rPr/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متى </w:t>
      </w:r>
      <w:r>
        <w:rPr>
          <w:szCs w:val="24"/>
        </w:rPr>
        <w:t>2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38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4</w:t>
      </w:r>
      <w:r>
        <w:rPr>
          <w:szCs w:val="24"/>
          <w:rtl w:val="true"/>
        </w:rPr>
        <w:t xml:space="preserve"> : </w:t>
      </w:r>
      <w:r>
        <w:rPr>
          <w:szCs w:val="24"/>
        </w:rPr>
        <w:t>19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متى </w:t>
      </w:r>
      <w:r>
        <w:rPr>
          <w:szCs w:val="24"/>
        </w:rPr>
        <w:t>19</w:t>
      </w:r>
      <w:r>
        <w:rPr>
          <w:szCs w:val="24"/>
          <w:rtl w:val="true"/>
        </w:rPr>
        <w:t xml:space="preserve"> : </w:t>
      </w:r>
      <w:r>
        <w:rPr>
          <w:szCs w:val="24"/>
        </w:rPr>
        <w:t>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6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متى </w:t>
      </w:r>
      <w:r>
        <w:rPr>
          <w:szCs w:val="24"/>
        </w:rPr>
        <w:t>19</w:t>
      </w:r>
      <w:r>
        <w:rPr>
          <w:szCs w:val="24"/>
          <w:rtl w:val="true"/>
        </w:rPr>
        <w:t xml:space="preserve"> : </w:t>
      </w:r>
      <w:r>
        <w:rPr>
          <w:szCs w:val="24"/>
        </w:rPr>
        <w:t>9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</w:p>
    <w:p>
      <w:pPr>
        <w:pStyle w:val="TextBodyIndent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تشويه السمعة حَدثَ على مِقياس إنتشارِ عريض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864" w:right="0" w:hanging="0"/>
        <w:jc w:val="both"/>
        <w:rPr/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6</w:t>
      </w:r>
      <w:r>
        <w:rPr>
          <w:szCs w:val="24"/>
          <w:rtl w:val="true"/>
        </w:rPr>
        <w:t xml:space="preserve"> :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أيوب </w:t>
      </w:r>
      <w:r>
        <w:rPr>
          <w:szCs w:val="24"/>
        </w:rPr>
        <w:t>1</w:t>
      </w:r>
      <w:r>
        <w:rPr>
          <w:szCs w:val="24"/>
          <w:rtl w:val="true"/>
        </w:rPr>
        <w:t xml:space="preserve"> : </w:t>
      </w:r>
      <w:r>
        <w:rPr>
          <w:szCs w:val="24"/>
        </w:rPr>
        <w:t>6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أيوب </w:t>
      </w:r>
      <w:r>
        <w:rPr>
          <w:szCs w:val="24"/>
        </w:rPr>
        <w:t>2</w:t>
      </w:r>
      <w:r>
        <w:rPr>
          <w:szCs w:val="24"/>
          <w:rtl w:val="true"/>
        </w:rPr>
        <w:t xml:space="preserve"> : </w:t>
      </w:r>
      <w:r>
        <w:rPr>
          <w:szCs w:val="24"/>
        </w:rPr>
        <w:t>1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يهوذا </w:t>
      </w:r>
      <w:r>
        <w:rPr>
          <w:szCs w:val="24"/>
        </w:rPr>
        <w:t>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7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</w:p>
    <w:p>
      <w:pPr>
        <w:pStyle w:val="TextBodyIndent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كان هناك فكرُ شريّرُ مستمرُ في ايام نو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864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6</w:t>
      </w:r>
      <w:r>
        <w:rPr>
          <w:szCs w:val="24"/>
          <w:rtl w:val="true"/>
        </w:rPr>
        <w:t xml:space="preserve"> : </w:t>
      </w:r>
      <w:r>
        <w:rPr>
          <w:szCs w:val="24"/>
        </w:rPr>
        <w:t>5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أفسس </w:t>
      </w:r>
      <w:r>
        <w:rPr>
          <w:szCs w:val="24"/>
        </w:rPr>
        <w:t>2</w:t>
      </w:r>
      <w:r>
        <w:rPr>
          <w:szCs w:val="24"/>
          <w:rtl w:val="true"/>
        </w:rPr>
        <w:t xml:space="preserve"> : </w:t>
      </w:r>
      <w:r>
        <w:rPr>
          <w:szCs w:val="24"/>
        </w:rPr>
        <w:t>2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كورنثوس الثانيه </w:t>
      </w:r>
      <w:r>
        <w:rPr>
          <w:szCs w:val="24"/>
        </w:rPr>
        <w:t>4</w:t>
      </w:r>
      <w:r>
        <w:rPr>
          <w:szCs w:val="24"/>
          <w:rtl w:val="true"/>
        </w:rPr>
        <w:t xml:space="preserve"> :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 )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</w:p>
    <w:p>
      <w:pPr>
        <w:pStyle w:val="Normal"/>
        <w:ind w:left="1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2160" w:right="2160" w:gutter="0" w:header="720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7:02:00Z</dcterms:created>
  <dc:creator>PacifiCare</dc:creator>
  <dc:description/>
  <cp:keywords/>
  <dc:language>en-US</dc:language>
  <cp:lastModifiedBy>ccagan</cp:lastModifiedBy>
  <cp:lastPrinted>2007-08-23T09:49:00Z</cp:lastPrinted>
  <dcterms:modified xsi:type="dcterms:W3CDTF">2007-10-12T17:02:00Z</dcterms:modified>
  <cp:revision>2</cp:revision>
  <dc:subject/>
  <dc:title>The Scripture Reading: Romans 1:18-32</dc:title>
</cp:coreProperties>
</file>