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bidi w:val="1"/>
        <w:spacing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ال</w:t>
      </w:r>
      <w:r>
        <w:rPr>
          <w:b/>
          <w:b/>
          <w:sz w:val="28"/>
          <w:sz w:val="28"/>
          <w:szCs w:val="28"/>
          <w:rtl w:val="true"/>
        </w:rPr>
        <w:t>إحياء مقابل السحرِ الأبيضِ</w:t>
      </w:r>
      <w:r>
        <w:rPr>
          <w:b/>
          <w:sz w:val="28"/>
          <w:szCs w:val="28"/>
          <w:rtl w:val="true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REVIVAL VS. WHITE MAGIC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rtl w:val="true"/>
          <w:lang w:bidi="ar-LB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</w:rPr>
      </w:pPr>
      <w:r>
        <w:rPr>
          <w:rFonts w:cs="Simplified Arabic;Times New Roman"/>
          <w:b/>
          <w:bCs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TextBody"/>
        <w:bidi w:val="1"/>
        <w:ind w:left="0" w:right="0" w:hanging="0"/>
        <w:jc w:val="center"/>
        <w:rPr/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صباح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رب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اغسطس</w:t>
      </w:r>
      <w:r>
        <w:rPr>
          <w:rFonts w:cs="Simplified Arabic;Times New Roman"/>
          <w:sz w:val="24"/>
          <w:szCs w:val="24"/>
          <w:rtl w:val="true"/>
        </w:rPr>
        <w:t>/</w:t>
      </w:r>
      <w:r>
        <w:rPr>
          <w:rFonts w:cs="Simplified Arabic;Times New Roman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23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Cs w:val="24"/>
        </w:rPr>
        <w:t>2009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Morning, August 23, 2009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397" w:right="1555" w:hanging="0"/>
        <w:jc w:val="both"/>
        <w:rPr/>
      </w:pPr>
      <w:bookmarkStart w:id="0" w:name="ver18"/>
      <w:r>
        <w:rPr>
          <w:sz w:val="28"/>
          <w:szCs w:val="24"/>
          <w:rtl w:val="true"/>
        </w:rPr>
        <w:t>"</w:t>
      </w:r>
      <w:r>
        <w:rPr>
          <w:sz w:val="28"/>
          <w:sz w:val="28"/>
          <w:szCs w:val="24"/>
          <w:rtl w:val="true"/>
        </w:rPr>
        <w:t>ولما رأى سيمون انه بوضع ايدي الرسل يعطى الروح القدس قدم لهما دراهم</w:t>
      </w:r>
      <w:bookmarkStart w:id="1" w:name="ver19"/>
      <w:bookmarkEnd w:id="0"/>
      <w:r>
        <w:rPr>
          <w:sz w:val="28"/>
          <w:sz w:val="28"/>
          <w:szCs w:val="24"/>
          <w:rtl w:val="true"/>
        </w:rPr>
        <w:t xml:space="preserve"> </w:t>
      </w:r>
      <w:r>
        <w:rPr>
          <w:sz w:val="18"/>
          <w:szCs w:val="18"/>
        </w:rPr>
        <w:t>19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قائلا اعطياني انا ايضا هذا السلطان حتى اي من وضعت عليه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يديّ يقبل الروح القدس</w:t>
      </w:r>
      <w:bookmarkEnd w:id="1"/>
      <w:r>
        <w:rPr>
          <w:sz w:val="28"/>
          <w:szCs w:val="24"/>
          <w:rtl w:val="true"/>
        </w:rPr>
        <w:t>"</w:t>
      </w:r>
    </w:p>
    <w:p>
      <w:pPr>
        <w:pStyle w:val="BodyTextIndent2"/>
        <w:bidi w:val="1"/>
        <w:ind w:left="1399" w:right="1560" w:hanging="0"/>
        <w:jc w:val="both"/>
        <w:rPr>
          <w:sz w:val="28"/>
          <w:szCs w:val="24"/>
        </w:rPr>
      </w:pP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 xml:space="preserve">اعمال الرسل </w:t>
      </w:r>
      <w:r>
        <w:rPr>
          <w:sz w:val="28"/>
          <w:szCs w:val="24"/>
        </w:rPr>
        <w:t>8</w:t>
      </w:r>
      <w:r>
        <w:rPr>
          <w:sz w:val="28"/>
          <w:szCs w:val="24"/>
          <w:rtl w:val="true"/>
        </w:rPr>
        <w:t xml:space="preserve"> : </w:t>
      </w:r>
      <w:r>
        <w:rPr>
          <w:sz w:val="28"/>
          <w:szCs w:val="24"/>
        </w:rPr>
        <w:t>18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–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</w:rPr>
        <w:t>19</w:t>
      </w:r>
      <w:r>
        <w:rPr>
          <w:sz w:val="28"/>
          <w:szCs w:val="24"/>
          <w:rtl w:val="true"/>
        </w:rPr>
        <w:t>)</w:t>
      </w:r>
      <w:r>
        <w:rPr>
          <w:sz w:val="28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18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رجل الذي قالَ هذا كَانَ سايمون الساح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و ما زالَ عِنْدَهُ تفكير الساحر عندما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397" w:right="1555" w:hanging="0"/>
        <w:jc w:val="both"/>
        <w:rPr>
          <w:sz w:val="28"/>
          <w:szCs w:val="24"/>
        </w:rPr>
      </w:pPr>
      <w:r>
        <w:rPr>
          <w:sz w:val="28"/>
          <w:szCs w:val="24"/>
          <w:rtl w:val="true"/>
        </w:rPr>
        <w:t>"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قائلا اعطياني انا ايضا هذا السلطان حتى اي من وضعت عليه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يديّ يقبل الروح القدس</w:t>
      </w:r>
      <w:r>
        <w:rPr>
          <w:sz w:val="28"/>
          <w:szCs w:val="24"/>
          <w:rtl w:val="true"/>
        </w:rPr>
        <w:t>"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 xml:space="preserve"> ( </w:t>
      </w:r>
      <w:r>
        <w:rPr>
          <w:sz w:val="28"/>
          <w:sz w:val="28"/>
          <w:szCs w:val="24"/>
          <w:rtl w:val="true"/>
        </w:rPr>
        <w:t xml:space="preserve">اعمال الرسل </w:t>
      </w:r>
      <w:r>
        <w:rPr>
          <w:sz w:val="28"/>
          <w:szCs w:val="24"/>
        </w:rPr>
        <w:t>8</w:t>
      </w:r>
      <w:r>
        <w:rPr>
          <w:sz w:val="28"/>
          <w:szCs w:val="24"/>
          <w:rtl w:val="true"/>
        </w:rPr>
        <w:t xml:space="preserve"> : </w:t>
      </w:r>
      <w:r>
        <w:rPr>
          <w:sz w:val="28"/>
          <w:szCs w:val="24"/>
        </w:rPr>
        <w:t>19</w:t>
      </w:r>
      <w:r>
        <w:rPr>
          <w:sz w:val="28"/>
          <w:szCs w:val="24"/>
          <w:rtl w:val="true"/>
        </w:rPr>
        <w:t>)</w:t>
      </w:r>
      <w:r>
        <w:rPr>
          <w:sz w:val="28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18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ايمون فقط شَهدَ الإحياءَ الهائلَ الذي حَدثَ في السامرة تحت وعظ فيليب عن السيد المسيح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2" w:name="ver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نحدر فيلبس الى مدينة من السامرة وكان يكرز لهم بالمسيح</w:t>
      </w:r>
      <w:r>
        <w:rPr>
          <w:sz w:val="24"/>
          <w:szCs w:val="24"/>
          <w:rtl w:val="true"/>
        </w:rPr>
        <w:t>.</w:t>
      </w:r>
      <w:bookmarkStart w:id="3" w:name="ver6"/>
      <w:bookmarkEnd w:id="2"/>
      <w:r>
        <w:rPr>
          <w:sz w:val="24"/>
          <w:szCs w:val="24"/>
          <w:rtl w:val="true"/>
        </w:rPr>
        <w:t xml:space="preserve"> </w:t>
      </w:r>
      <w:r>
        <w:rPr>
          <w:sz w:val="18"/>
          <w:szCs w:val="18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 الجموع يصغون بنفس واحدة الى ما يقوله فيلبس عند استماع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ظرهم الآيات التي صنعها</w:t>
      </w:r>
      <w:r>
        <w:rPr>
          <w:sz w:val="24"/>
          <w:szCs w:val="24"/>
          <w:rtl w:val="true"/>
        </w:rPr>
        <w:t>.</w:t>
      </w:r>
      <w:bookmarkEnd w:id="3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18"/>
        <w:jc w:val="both"/>
        <w:rPr/>
      </w:pPr>
      <w:r>
        <w:rPr>
          <w:sz w:val="24"/>
          <w:sz w:val="24"/>
          <w:szCs w:val="24"/>
          <w:rtl w:val="true"/>
        </w:rPr>
        <w:t>هذا كَانَ إحياء هائل، سيل من روحِ الل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18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ندما رَأى سايمون الساحرَ قوَّةَ ذلك الإحياءِ، َقال،</w:t>
      </w:r>
    </w:p>
    <w:p>
      <w:pPr>
        <w:pStyle w:val="BodyTextIndent2"/>
        <w:bidi w:val="1"/>
        <w:ind w:left="1399" w:right="1560" w:firstLine="720"/>
        <w:jc w:val="both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BodyTextIndent2"/>
        <w:bidi w:val="1"/>
        <w:ind w:left="1397" w:right="1555" w:hanging="0"/>
        <w:jc w:val="both"/>
        <w:rPr>
          <w:sz w:val="28"/>
          <w:szCs w:val="24"/>
        </w:rPr>
      </w:pPr>
      <w:r>
        <w:rPr>
          <w:sz w:val="28"/>
          <w:szCs w:val="24"/>
          <w:rtl w:val="true"/>
        </w:rPr>
        <w:t>"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قائلا اعطياني انا ايضا هذا السلطان حتى اي من وضعت عليه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يديّ يقبل الروح القدس</w:t>
      </w:r>
      <w:r>
        <w:rPr>
          <w:sz w:val="28"/>
          <w:szCs w:val="24"/>
          <w:rtl w:val="true"/>
        </w:rPr>
        <w:t>"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 xml:space="preserve"> ( </w:t>
      </w:r>
      <w:r>
        <w:rPr>
          <w:sz w:val="28"/>
          <w:sz w:val="28"/>
          <w:szCs w:val="24"/>
          <w:rtl w:val="true"/>
        </w:rPr>
        <w:t xml:space="preserve">اعمال الرسل </w:t>
      </w:r>
      <w:r>
        <w:rPr>
          <w:sz w:val="28"/>
          <w:szCs w:val="24"/>
        </w:rPr>
        <w:t>8</w:t>
      </w:r>
      <w:r>
        <w:rPr>
          <w:sz w:val="28"/>
          <w:szCs w:val="24"/>
          <w:rtl w:val="true"/>
        </w:rPr>
        <w:t xml:space="preserve"> : </w:t>
      </w:r>
      <w:r>
        <w:rPr>
          <w:sz w:val="28"/>
          <w:szCs w:val="24"/>
        </w:rPr>
        <w:t>19</w:t>
      </w:r>
      <w:r>
        <w:rPr>
          <w:sz w:val="28"/>
          <w:szCs w:val="24"/>
          <w:rtl w:val="true"/>
        </w:rPr>
        <w:t>)</w:t>
      </w:r>
      <w:r>
        <w:rPr>
          <w:sz w:val="28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و عَرضَ المالَ على الرسل للحْصولَ على تلك القوَّة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يُظهر بأنّ سايمون ما زالَ يُفكّرُ كساحر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ذلك رَدُّ الساحر على الإحياء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َخَافُ بأنّه عرض شائع أكثر بكثيرُ اليوم مِما نُدرك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َ الدّكتورُ توز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قوية جداً نزعةُ قلبِ الإنسان نحو السحرِ الذي كَانَ من غير المحتمل تجنبه في وقت السيد المسيح </w:t>
      </w:r>
      <w:r>
        <w:rPr>
          <w:sz w:val="24"/>
          <w:szCs w:val="24"/>
          <w:rtl w:val="true"/>
        </w:rPr>
        <w:t xml:space="preserve">"( </w:t>
      </w:r>
      <w:r>
        <w:rPr>
          <w:sz w:val="24"/>
          <w:sz w:val="24"/>
          <w:szCs w:val="24"/>
          <w:rtl w:val="true"/>
        </w:rPr>
        <w:t xml:space="preserve">توز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سحر ليس جزءَ من الإيمانِ المسيحيِ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في الله والرجال، منشورات مسيحية، </w:t>
      </w:r>
      <w:r>
        <w:rPr>
          <w:sz w:val="24"/>
          <w:szCs w:val="24"/>
        </w:rPr>
        <w:t>196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8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البكاء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يضاً يَعطيني هذه القوَّةِ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ُسْمَعُ في أغلب الأحيان في الدوائرِ المسيحيةِ بإرتباط البكاء مع الإحياء، لكن أَنا خائفُ بانه مرتبط أكثر بكثيرُ بالسحر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توراةِ تقول حول الإحياءِ الحقيق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سَأُوضّحُ بإعْطاء ثلاث نقاط</w:t>
      </w:r>
      <w:r>
        <w:rPr>
          <w:sz w:val="24"/>
          <w:szCs w:val="24"/>
          <w:rtl w:val="true"/>
        </w:rPr>
        <w:t>:</w:t>
      </w:r>
    </w:p>
    <w:p>
      <w:pPr>
        <w:pStyle w:val="TextBody"/>
        <w:bidi w:val="1"/>
        <w:ind w:left="1440" w:right="108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440" w:righ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ريف السحر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1440" w:righ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ختلاف بين السحرِ والإحياء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1440" w:righ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ختلاف بين الصلاةِ للإحياءِ والتلاعبِ السحري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1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، تعريف السحرِ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دّكتورة ميريل انغر كَانَ أستاذ تفسيرَ العهد القديمِ في كليةِ دالاس اللاهوتية مِنْ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لى </w:t>
      </w:r>
      <w:r>
        <w:rPr>
          <w:sz w:val="24"/>
          <w:szCs w:val="24"/>
        </w:rPr>
        <w:t>196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كتابِه، علم الشيطان التوراتي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طبعه الكتاب المقدّسِ، </w:t>
      </w:r>
      <w:r>
        <w:rPr>
          <w:sz w:val="24"/>
          <w:szCs w:val="24"/>
        </w:rPr>
        <w:t>195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 أعطىَ الدّكتورَ انغر هذا التعريفِ عنْ السحرِ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397" w:right="1411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سحر قَدْ يُعرّفُ كفَنّ لجَلْب نَتائِجِ ما بعد قوَّةِ الانسان خلال تسخير قوى خارقة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صفحة </w:t>
      </w:r>
      <w:r>
        <w:rPr>
          <w:sz w:val="24"/>
          <w:szCs w:val="24"/>
        </w:rPr>
        <w:t>108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كتابِه، </w:t>
      </w:r>
      <w:r>
        <w:rPr>
          <w:b/>
          <w:b/>
          <w:bCs/>
          <w:sz w:val="24"/>
          <w:sz w:val="24"/>
          <w:szCs w:val="24"/>
          <w:rtl w:val="true"/>
        </w:rPr>
        <w:t>شياطين في العالمِ 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بيت تيندال، </w:t>
      </w:r>
      <w:r>
        <w:rPr>
          <w:sz w:val="24"/>
          <w:szCs w:val="24"/>
        </w:rPr>
        <w:t>198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يَتكلّمُ الدّكتورُ انغر عن السحر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بيضِ</w:t>
      </w:r>
      <w:r>
        <w:rPr>
          <w:sz w:val="24"/>
          <w:szCs w:val="24"/>
          <w:rtl w:val="true"/>
        </w:rPr>
        <w:t>":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397" w:right="1411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حر الأبيض شعوذةُ في التنكّرِ الدين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َستعملُ اسم الله، السيد المسيح، والروح القدس، عَلى نَحوٍ سحري سويّة مع العباراتِ ومصطلحِات التوراةِ، لكن ملائمةُ شيطانية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مُتوَاصَل في الكثيرِ مما يسمّى بالدوائرِ المسيحيةِ … هو يُدْعَ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بيضَ</w:t>
      </w:r>
      <w:r>
        <w:rPr>
          <w:sz w:val="24"/>
          <w:szCs w:val="24"/>
          <w:rtl w:val="true"/>
        </w:rPr>
        <w:t>" [</w:t>
      </w:r>
      <w:r>
        <w:rPr>
          <w:sz w:val="24"/>
          <w:sz w:val="24"/>
          <w:szCs w:val="24"/>
          <w:rtl w:val="true"/>
        </w:rPr>
        <w:t>سحر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لأنه يَستعرضُ تحت راية الضوءِ، بالمقارنة مع السحر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سود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 يُسجّلُ مساعدةَ سلطاتِ الظلامِ بشكل مفتوح</w:t>
      </w:r>
      <w:r>
        <w:rPr>
          <w:sz w:val="24"/>
          <w:szCs w:val="24"/>
          <w:rtl w:val="true"/>
        </w:rPr>
        <w:t xml:space="preserve">.(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دّكتور انغر أشار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بأنّ السحرِ الأبيضِ يمهّد الطريق الى تحذير الرسول بولس </w:t>
      </w:r>
      <w:r>
        <w:rPr>
          <w:sz w:val="24"/>
          <w:szCs w:val="24"/>
          <w:rtl w:val="true"/>
        </w:rPr>
        <w:t>":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bookmarkStart w:id="4" w:name="ver1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ا عجب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ان الشيطان نفسه يغيّر شكله الى شبه ملاك نور</w:t>
      </w:r>
      <w:r>
        <w:rPr>
          <w:sz w:val="24"/>
          <w:szCs w:val="24"/>
          <w:rtl w:val="true"/>
        </w:rPr>
        <w:t>.</w:t>
      </w:r>
      <w:bookmarkStart w:id="5" w:name="ver15"/>
      <w:bookmarkEnd w:id="4"/>
      <w:r>
        <w:rPr>
          <w:sz w:val="24"/>
          <w:szCs w:val="24"/>
          <w:rtl w:val="true"/>
        </w:rPr>
        <w:t xml:space="preserve"> </w:t>
      </w:r>
      <w:r>
        <w:rPr>
          <w:sz w:val="18"/>
          <w:szCs w:val="18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يس عظيما ان كان خدامه ايضا يغيّرون شكلهم كخدام للب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تهم تكون حسب اعمالهم</w:t>
      </w:r>
      <w:bookmarkEnd w:id="5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رنثس الثانية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ما الدّكتور انغر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سحر قَدْ يُعرّفُ كفَنّ لجَلْب نَتائِجِ ما بعد قوَّةِ الانسان من خلال تسخير بعض القوى الخارقة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قالَ بأنّ السحر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بيضِ</w:t>
      </w:r>
      <w:r>
        <w:rPr>
          <w:sz w:val="24"/>
          <w:szCs w:val="24"/>
          <w:rtl w:val="true"/>
        </w:rPr>
        <w:t>" "</w:t>
      </w:r>
      <w:r>
        <w:rPr>
          <w:sz w:val="24"/>
          <w:sz w:val="24"/>
          <w:szCs w:val="24"/>
          <w:rtl w:val="true"/>
        </w:rPr>
        <w:t>يستعمل، عَلى نَحوٍ سحري، اسم الله، السيد المسيح، والروح القدس، سويّة مع العباراتِ ومصطلحِات التوراةِ …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سايمون، الساحر كَانَ يفكر في السحر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بيض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ندما قالَ،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397" w:right="1555" w:hanging="0"/>
        <w:jc w:val="both"/>
        <w:rPr>
          <w:sz w:val="28"/>
          <w:szCs w:val="24"/>
        </w:rPr>
      </w:pPr>
      <w:r>
        <w:rPr>
          <w:sz w:val="28"/>
          <w:szCs w:val="24"/>
          <w:rtl w:val="true"/>
        </w:rPr>
        <w:t>"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قائلا اعطياني انا ايضا هذا السلطان حتى اي من وضعت عليه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يديّ يقبل الروح القدس</w:t>
      </w:r>
      <w:r>
        <w:rPr>
          <w:sz w:val="28"/>
          <w:szCs w:val="24"/>
          <w:rtl w:val="true"/>
        </w:rPr>
        <w:t>"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 xml:space="preserve"> ( </w:t>
      </w:r>
      <w:r>
        <w:rPr>
          <w:sz w:val="28"/>
          <w:sz w:val="28"/>
          <w:szCs w:val="24"/>
          <w:rtl w:val="true"/>
        </w:rPr>
        <w:t xml:space="preserve">اعمال الرسل </w:t>
      </w:r>
      <w:r>
        <w:rPr>
          <w:sz w:val="28"/>
          <w:szCs w:val="24"/>
        </w:rPr>
        <w:t>8</w:t>
      </w:r>
      <w:r>
        <w:rPr>
          <w:sz w:val="28"/>
          <w:szCs w:val="24"/>
          <w:rtl w:val="true"/>
        </w:rPr>
        <w:t xml:space="preserve"> : </w:t>
      </w:r>
      <w:r>
        <w:rPr>
          <w:sz w:val="28"/>
          <w:szCs w:val="24"/>
        </w:rPr>
        <w:t>19</w:t>
      </w:r>
      <w:r>
        <w:rPr>
          <w:sz w:val="28"/>
          <w:szCs w:val="24"/>
          <w:rtl w:val="true"/>
        </w:rPr>
        <w:t>)</w:t>
      </w:r>
      <w:r>
        <w:rPr>
          <w:sz w:val="28"/>
          <w:szCs w:val="24"/>
          <w:rtl w:val="true"/>
        </w:rPr>
        <w:t xml:space="preserve">.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هو عَرضَ علبهم المالَ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يَحْصلَ على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ذه القوَّةِ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، الإختلاف بين السحرِ والإحياءِ الأبيضِ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عظ فيليب حُضِرَ بالإحياءِ الحقيقيِ، لكن سايمون، أرادَ سحر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رادَ دَفْع المالِ للحُصُول على القوَّةِ الخارقةِ لجَلْب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نَتائِجِ ما بعد قوَّةِ الانسان من خلال القوى الخارقة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الإختلاف الأساسي كَانَ بان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فيلي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وصىَ عن السيد المسيح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 لكن سايمون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397" w:right="1555" w:hanging="0"/>
        <w:jc w:val="both"/>
        <w:rPr>
          <w:sz w:val="28"/>
          <w:szCs w:val="24"/>
        </w:rPr>
      </w:pPr>
      <w:r>
        <w:rPr>
          <w:sz w:val="28"/>
          <w:szCs w:val="24"/>
          <w:rtl w:val="true"/>
        </w:rPr>
        <w:t>"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قائلا اعطياني انا ايضا هذا السلطان حتى اي من وضعت عليه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يديّ يقبل الروح القدس</w:t>
      </w:r>
      <w:r>
        <w:rPr>
          <w:sz w:val="28"/>
          <w:szCs w:val="24"/>
          <w:rtl w:val="true"/>
        </w:rPr>
        <w:t>"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 xml:space="preserve"> ( </w:t>
      </w:r>
      <w:r>
        <w:rPr>
          <w:sz w:val="28"/>
          <w:sz w:val="28"/>
          <w:szCs w:val="24"/>
          <w:rtl w:val="true"/>
        </w:rPr>
        <w:t xml:space="preserve">اعمال الرسل </w:t>
      </w:r>
      <w:r>
        <w:rPr>
          <w:sz w:val="28"/>
          <w:szCs w:val="24"/>
        </w:rPr>
        <w:t>8</w:t>
      </w:r>
      <w:r>
        <w:rPr>
          <w:sz w:val="28"/>
          <w:szCs w:val="24"/>
          <w:rtl w:val="true"/>
        </w:rPr>
        <w:t xml:space="preserve"> : </w:t>
      </w:r>
      <w:r>
        <w:rPr>
          <w:sz w:val="28"/>
          <w:szCs w:val="24"/>
        </w:rPr>
        <w:t>19</w:t>
      </w:r>
      <w:r>
        <w:rPr>
          <w:sz w:val="28"/>
          <w:szCs w:val="24"/>
          <w:rtl w:val="true"/>
        </w:rPr>
        <w:t>)</w:t>
      </w:r>
      <w:r>
        <w:rPr>
          <w:sz w:val="28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َحويل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هو الفكرةُ، في السحرِ، الذي به يصبح الإنس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ناة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لقوَّةِ الخارق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َصِفُ الدّكتورُ توزر السحر بانه قوَّة خارقة تعط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ذا البَعْض بادرِ بقول بَعْض الكلماتِ السريةِ</w:t>
      </w:r>
      <w:r>
        <w:rPr>
          <w:sz w:val="24"/>
          <w:szCs w:val="24"/>
          <w:rtl w:val="true"/>
        </w:rPr>
        <w:t>"  (</w:t>
      </w:r>
      <w:r>
        <w:rPr>
          <w:sz w:val="24"/>
          <w:sz w:val="24"/>
          <w:szCs w:val="24"/>
          <w:rtl w:val="true"/>
        </w:rPr>
        <w:t>توز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صفحة 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يَبْدو لي بأنّه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لاة الآثم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ناسِ يَعتقدونَ بانهم يَشْهدونَ في الحقيقة شكل من اشكال السحر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بيضِ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حيث يُغمغمُون بكلماتَ الحقَّ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ُنتجُ قوَّةَ آلية وإنقاذ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يف هذا الشكلِ مِن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دعوة الإنجيلية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ختلف عن السحرِ الأبيضِ؟ إذا تَعترضُ على ما قُلتُ، فارجوا ان تجاوب هذا السؤالِ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َعتقدُ بأنّ تشارلز ج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ني قدّمَ عناصرَ السحر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بيض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إلى موضوعِ الإحياء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قَدْ يَكُون جديد عليكم، لذا رجاءً إستمعْوا بعنا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ني قالَ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إحياء لَيسَ معجزة، ولا معتمدة على معجزة، في أيّ إحساس …الإحياء نتيجةُ الإستعمالِ الصحيحِ للوسائلِ الملائمةِ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إحياء تُحاضرُ، ريفي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هو حقيقيُ بان فيني إستعملَ اسم الله، تَكلّمَ عن السيد المسيح أحياناً، واقتبس من حينٍ لآخر من التورا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السحر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بيض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َلْ هو كذلك أيضاً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قد نَجِدُ، في محاضراتِ إحياءِ فيني، في الحقيقة تشابه ل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َحوي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سحر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بيضِ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هي الفكرةُ بان الله لَيسَ بشكل ذو سيادة مسيطرة على الإحياءِ، وذلك الإحياءِ يُمْكِنُ أَن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ُحوّل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خلال المسيحيين مِن قِب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ستعمال الصحيح للوسائلِ الملائمة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بكلمة أخرى، أنت يُمْكِنُ أَنْ تَدْفعَ المالَ للحُصُول عليه، أَو قُولُ بَعْض الكلماتِ أَو الصلاواتِ لجَعْله يَحْدثُ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َتجادلُ فيني ضدّ ذلك</w:t>
      </w:r>
      <w:r>
        <w:rPr>
          <w:sz w:val="24"/>
          <w:sz w:val="24"/>
          <w:szCs w:val="24"/>
          <w:rtl w:val="true"/>
        </w:rPr>
        <w:t xml:space="preserve"> ويقول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… </w:t>
      </w:r>
      <w:r>
        <w:rPr>
          <w:sz w:val="24"/>
          <w:sz w:val="24"/>
          <w:szCs w:val="24"/>
          <w:rtl w:val="true"/>
        </w:rPr>
        <w:t>الكنيسة يجب أَنْ تُقنَعَ بان ذلك تَرويج للدينِ غامضُ جداً، بأنه ليس هناك إتّصال طبيعي بين الوسائلِ والنها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الحقيقة، ما النَتائِج؟  جيل بَعْدَ  جيلُ ذهبوا إلى الجحيم، بينما الكنيسة تَحْلمُ وتَنتظرُ الله لإنْقاذهم بدون إستعمالِ الوسائلِ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ذلك بيانُ خاطئُ جد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راين إدواردز أعطىَ قائمة عِنْ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حياءِ رئيسيِ بين إعلانِ </w:t>
      </w:r>
      <w:r>
        <w:rPr>
          <w:sz w:val="24"/>
          <w:szCs w:val="24"/>
        </w:rPr>
        <w:t>11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وقتِ فيني، الذي فيه الملايين المُضَاعَفة مِنْ الناسِ حُوّلتْ بدون إستعما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سائل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ني للحُصُول على الإحياءِ، في كتابِه، الإحيا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ناس أشبعوا بالل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طبعه إنجيلية، </w:t>
      </w:r>
      <w:r>
        <w:rPr>
          <w:sz w:val="24"/>
          <w:szCs w:val="24"/>
        </w:rPr>
        <w:t>199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27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72</w:t>
      </w:r>
      <w:r>
        <w:rPr>
          <w:sz w:val="24"/>
          <w:szCs w:val="24"/>
          <w:rtl w:val="true"/>
        </w:rPr>
        <w:t>). "</w:t>
      </w:r>
      <w:r>
        <w:rPr>
          <w:sz w:val="24"/>
          <w:sz w:val="24"/>
          <w:szCs w:val="24"/>
          <w:rtl w:val="true"/>
        </w:rPr>
        <w:t>وسائ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ني كَانتْ غير مسموعة في اليقضة العظيمةِ الأولى والثانيةِ، ولَمْ تستَعملْ في اليقضة العظيمةِ الثالثةِ، كما حصل في لقاءاتِ صلاة شارعِ فولت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مرات العظيمة الثلاث مِنْ الإحياءِ في أمريكا لَمْ تُنتَجْ بإستعمال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سائل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ني في أيّ شكل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بضمن ذلك اليقضة العظيمةِ الأولى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اعداً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واليقضة العظيمة الثانية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صاعداً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هاجمَ فيني مذهب سيادةِ الله بإسَاْءة تمثيل حقائقِ الإحياءِ في التأريخ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فعل ذلك لأنه إعتقدَ بأنّ الإحياءِ مُمَركَز على البش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ِهذا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ي إحياء لَيسَ معجزة، ولا معتمدة على  معجزة، في أيّ إحساس … دين عمل الان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شيءُ من عمل الانسان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.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هو كَانَ خاطئَ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قط الله يُمْكِنُ أَنْ يُرسلَ القوَّةَ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قط الله يُمْكِنُ أَنْ يُرسلَ إحياءَ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لا يَعتمدُ على الانسان مطلقاً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هَلْ تَرى كَيفَ أفكارَ فيني تَشْبهُ السحر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بيض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؟ الدّكتور انغر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سحر قَدْ يُعرّفُ كفَنّ لجَلْب نَتائِجِ ما بعد قوَّةِ الانسان خلال تسجيلِ الوكالاتِ الخارقة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فيني، قوَّة الله مُحَوَّلُ خلال الكنيسةِ عندما بَعْض الشروطِ تَجتمع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َقُولُ بان ذلك سحرُ أبيضُ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دّكتور بيل برايت كَانَ رجل جيد في عدّة أشكالِ، لَكنَّه تُأثّرَ بفيني بخصوص الإحي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ا أَلُومُه على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نفسي شُوّشتُ مرّة بأفكارِ في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دّكتورَ برايت قالَ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ثناء صومِي الاول لأربعون يوم في عام </w:t>
      </w:r>
      <w:r>
        <w:rPr>
          <w:sz w:val="24"/>
          <w:szCs w:val="24"/>
        </w:rPr>
        <w:t>1994</w:t>
      </w:r>
      <w:r>
        <w:rPr>
          <w:sz w:val="24"/>
          <w:sz w:val="24"/>
          <w:szCs w:val="24"/>
          <w:rtl w:val="true"/>
        </w:rPr>
        <w:t xml:space="preserve">، الرب أعطاَني الضمان بإِنَّهُ سيُرسلُ إحياء روحي عظيم إلى كنيستِه … على أية حال، بذلك الضمان للإحياءِ القادمِ كَانَ التحذيرَ المؤمنين لكي يَلبّوا الشروطَ … ثمّ، لأندهاشي، الرب ابهرني للصَلاة من أجل مليونا مؤمنَ لإلتِحاق بي في الصوم والصَلاة أربعون يومَ للمُسَاعَدَة على إنْجاز شروطِ ذلك الوعدِ ولرُؤية الإحياءِ …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بيل برايت، قوَّة تَحَوُّل صوم وصلاةِ، حياة جديدة، </w:t>
      </w:r>
      <w:r>
        <w:rPr>
          <w:sz w:val="24"/>
          <w:szCs w:val="24"/>
        </w:rPr>
        <w:t>1997</w:t>
      </w:r>
      <w:r>
        <w:rPr>
          <w:sz w:val="24"/>
          <w:sz w:val="24"/>
          <w:szCs w:val="24"/>
          <w:rtl w:val="true"/>
        </w:rPr>
        <w:t xml:space="preserve">، صفحة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عنوان ذاته خاطئ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وَّة تَحَوُّل صوم وصلاة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يس هناك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قوَّةِ تَحَوُّ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الصوم والصلاة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نّ العنوانَ خاطئُ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إنّ قوَّةَ التَحَوُّل الوحيدةِ هي الله بنفسه، لَيسَ في أيّ صوم أَو صلاة 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شرطيو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ذلك البيانِ، كما في فيني،يقولون بان الل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قو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قوَّةِ الله يُمْكِنُ أَنْ تحْصَل عليها بعَمَل بَعْض الأشياء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يُذكّرُني في بيانِ الدّكتورِ توز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قوية جداً نزعةُ قلبِ الإنسان نحو السحرِ الذي كَانَ من غير المحتمل تجنبه في وقت السيد المسيح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أ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بليو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وز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فح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8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فقط الله يُمْكِنُ أَنْ يُرسلَ الإحياءَ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كميةَ من الجُهدِ الإنسانيِ يُمْكِنُ أَنْ تَجْلبَ الإحياء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ذا الله لا يُرسلُه، لا عملَ إنسانيَ يُمْكِنُ أَنْ يُسبّبَ مَجيئه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نحن لا نَستطيعُ الحُصُول على قوَّةَ الله بالمال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ما سايمون، الساحر حاولَ أَنْ يَعمَلُ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أَو بالصوم، أَ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َعْض البوادرِ أَو الكلماتِ السريةِ</w:t>
      </w:r>
      <w:r>
        <w:rPr>
          <w:sz w:val="24"/>
          <w:szCs w:val="24"/>
          <w:rtl w:val="true"/>
        </w:rPr>
        <w:t>"  (</w:t>
      </w:r>
      <w:r>
        <w:rPr>
          <w:sz w:val="24"/>
          <w:sz w:val="24"/>
          <w:szCs w:val="24"/>
          <w:rtl w:val="true"/>
        </w:rPr>
        <w:t>أ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بليو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وز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الله لَيس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و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ّتي سَ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ُحوّلُ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خلال الكنيسة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هذا سحر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بيضُ</w:t>
      </w:r>
      <w:r>
        <w:rPr>
          <w:sz w:val="24"/>
          <w:szCs w:val="24"/>
          <w:rtl w:val="true"/>
        </w:rPr>
        <w:t xml:space="preserve">"!  </w:t>
      </w:r>
      <w:r>
        <w:rPr>
          <w:sz w:val="24"/>
          <w:sz w:val="24"/>
          <w:szCs w:val="24"/>
          <w:rtl w:val="true"/>
        </w:rPr>
        <w:t>الله شخ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َيسَ كما تَفْهمُ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له الحقيق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ه كما أنت لا تَفْهمُه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 xml:space="preserve">والله بالتأكيد لَيس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وَّ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الله شخص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نحن يَجِبُ أَنْ نَصلّي من أجله لإرْسال الإحياءِ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1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، الإختلاف بين الصلاةِ للإحياءِ والتلاعب السحري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له شخص، لَيسَ قوة عصر جديد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سيد المسيح قالَ،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6" w:name="ver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صلّوا انتم هكذ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بانا الذي في السموات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يتقدس اسمك</w:t>
      </w:r>
      <w:r>
        <w:rPr>
          <w:sz w:val="24"/>
          <w:szCs w:val="24"/>
          <w:rtl w:val="true"/>
        </w:rPr>
        <w:t>.</w:t>
      </w:r>
      <w:bookmarkStart w:id="7" w:name="ver10"/>
      <w:bookmarkEnd w:id="6"/>
      <w:r>
        <w:rPr>
          <w:sz w:val="24"/>
          <w:szCs w:val="24"/>
          <w:rtl w:val="true"/>
        </w:rPr>
        <w:t xml:space="preserve"> </w:t>
      </w:r>
      <w:r>
        <w:rPr>
          <w:sz w:val="18"/>
          <w:szCs w:val="18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أت ملكوتك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تكن مشيئتك كما في السماء كذلك على الارض</w:t>
      </w:r>
      <w:bookmarkEnd w:id="7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ه الكلماتِ المألوفة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لاة الر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ظهر بأنّنا يَجِبُ أَنْ نُوجّهَ صلاواتَنا إلى الل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الجن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بأنّنا يَجِبُ أَنْ نَسْألَ عن إرادتهِ لكي نَعْملُها في الأرضِ، بينما هو في الجن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إيان 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وراي ي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يضاً في أغلب الأحيان في القرنِ العشرونِ لقد كَانَ هناك إيمانُ في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الإحياءِ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حيث كَانَ هناك قليلاً من الإيمانُ في الله بنفسه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علّمَنا للصَلاة من أجل إرادةِ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لا نَستطيعُ آَمْر الله بان يُرسلُ الإحياءَ أَو 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يُمْكِنُ أَنْ، ويَجِبُ أَنْ، نصلّي من أجل الإحياء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في النهاية مجيئ الإحياءِ يَعتمدُ على إرادة أللهِ، ولَيسَ علي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ذلك الإختلافُ بين الصلاةِ للإحياءِ والسحر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بيض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دّما مِن قِبل تشارلز ج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ني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ندما سايمون الساحر قالَ</w:t>
      </w:r>
    </w:p>
    <w:p>
      <w:pPr>
        <w:pStyle w:val="BodyTextIndent2"/>
        <w:bidi w:val="1"/>
        <w:ind w:left="1399" w:right="1560" w:firstLine="720"/>
        <w:jc w:val="both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BodyTextIndent2"/>
        <w:bidi w:val="1"/>
        <w:ind w:left="1397" w:right="1555" w:hanging="0"/>
        <w:jc w:val="both"/>
        <w:rPr>
          <w:sz w:val="28"/>
          <w:szCs w:val="24"/>
        </w:rPr>
      </w:pPr>
      <w:r>
        <w:rPr>
          <w:sz w:val="28"/>
          <w:szCs w:val="24"/>
          <w:rtl w:val="true"/>
        </w:rPr>
        <w:t>"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قائلا اعطياني انا ايضا هذا السلطان حتى اي من وضعت عليه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يديّ يقبل الروح القدس</w:t>
      </w:r>
      <w:r>
        <w:rPr>
          <w:sz w:val="28"/>
          <w:szCs w:val="24"/>
          <w:rtl w:val="true"/>
        </w:rPr>
        <w:t>"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 xml:space="preserve"> ( </w:t>
      </w:r>
      <w:r>
        <w:rPr>
          <w:sz w:val="28"/>
          <w:sz w:val="28"/>
          <w:szCs w:val="24"/>
          <w:rtl w:val="true"/>
        </w:rPr>
        <w:t xml:space="preserve">اعمال الرسل </w:t>
      </w:r>
      <w:r>
        <w:rPr>
          <w:sz w:val="28"/>
          <w:szCs w:val="24"/>
        </w:rPr>
        <w:t>8</w:t>
      </w:r>
      <w:r>
        <w:rPr>
          <w:sz w:val="28"/>
          <w:szCs w:val="24"/>
          <w:rtl w:val="true"/>
        </w:rPr>
        <w:t xml:space="preserve"> : </w:t>
      </w:r>
      <w:r>
        <w:rPr>
          <w:sz w:val="28"/>
          <w:szCs w:val="24"/>
        </w:rPr>
        <w:t>19</w:t>
      </w:r>
      <w:r>
        <w:rPr>
          <w:sz w:val="28"/>
          <w:szCs w:val="24"/>
          <w:rtl w:val="true"/>
        </w:rPr>
        <w:t>)</w:t>
      </w:r>
      <w:r>
        <w:rPr>
          <w:sz w:val="28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ما زالَ يُفكّرُ مثل الساحر، من ناحية السحر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عتقدَ بأنّ قوَّةَ الله يُمْكِنُ أَنْ تسيطرَ عليه، وتمر من خلا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عتقدَ بأنّه يُمْكِنُ أَنْ يَقُولَ الحقَّ ويَحْصلُ على ما أراد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كَانَ يُفكّرُ بمُعَالَجَ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قو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دلاً مِنْ الصَلاة إلى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، يوجد العديد مثل سايمون اليوم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نذ وقت مضى سَمعتُ بأنّ قَسّ معمداني مشهور أوصىَ خطبة على هذا الموضوعِ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َيفَ نجعل الله يَعمَلُ أشياءُ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العديد مِنْ معلم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يمان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ِنْدَهُمْ هذا التأكيدِ اليوم أيض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تقد بان هذا يَكْشفُ فكر سح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حن لا نَستطيع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جعل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له يَعمَلُ أشياءُ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نحن يُمْكِنُ أَنْ نَسْألَ الله لَعمَلُ أشياءُ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َكنَّه عِنْدَهُ السلطةُ القدسيةُ لقَو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>! "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جاءً إتّجهْ إلى كورنثس الثّانية 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سول بولس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8" w:name="ver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جهة هذا تضرعت الى الرب ثلاث مرات ان يفارقني</w:t>
      </w:r>
      <w:r>
        <w:rPr>
          <w:sz w:val="24"/>
          <w:szCs w:val="24"/>
          <w:rtl w:val="true"/>
        </w:rPr>
        <w:t>.</w:t>
      </w:r>
      <w:bookmarkEnd w:id="8"/>
      <w:r>
        <w:rPr>
          <w:sz w:val="24"/>
          <w:szCs w:val="24"/>
          <w:rtl w:val="true"/>
        </w:rPr>
        <w:t xml:space="preserve"> </w:t>
      </w:r>
      <w:r>
        <w:rPr>
          <w:sz w:val="18"/>
          <w:szCs w:val="18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 لي تكفيك نعمتي لان قوتي في الضعف تكمل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بكل سرور افت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ري في ضعفاتي لكي تحل علي قوة المسيح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كورنثس الثّانية 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صلاوات بولس لم تكن ببساطة مُجَابةَ بالطريقَة التي أرادَها، مع ذلك صَلّى لمدة طويلة وصعبه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علّمَنا للصَلاة من أجل إرادةِ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لا نَستطيعُ أَمْر الله سواء ليسَتجيبُ الى صلاواتَنا بالطريقَ التي نُريدُ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يُمْكِنُ أَنْ ويَجِبُ أَنْ نَصُومَ ونَصلّي من أجل الإحياء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في النهاية يعود الأمر الى الله لإعْطاء الجوابِ الأفض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ما كان الحال مع الرسول يولس في كورنثس الثّانية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>، نحن يَجِبُ أَنْ نَقْبلَ الجوابَ بأنّ الله سيَعطينا جواب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سواء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ع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َ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َلْ الصلا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قويَّ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أَو صلاوات العديد مِنْ الناسِ، تسْبقُ الإحياءَ دائماً؟ الصلاواتَ قويةَ تاتي في أغلب الأحيان قبل الإحياءِ، لكن التوراةَ تقول بأنّ هذا لَيس صحيح دائم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ّ الإحياءَ الأعظمَ في التأريخِ الإنسانيِ مُتَنَبّأُ في رؤيا يوحنا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رغم ذلك يُقالُ لنا بِأَنَّ هذا الإحياءِ لَم يُسْبَقُه صلاةَ أيّ مسيحي على الأرض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ُقالُ لنا بان المسيحيون سيخلصون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عتقد الذي يَجِبُ أَنْ يظهر لنا بأنّ الله يُمْكِنُ أَنْ يُرسلَ الإحياءَ بدون صلاواتِ الناسِ على الأرض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جاءً إتّجهْ إلى رؤيا يوحنا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عدد العظيم لؤلائك الخالصون أثناء إحياءِ المحنةَ سَيَصْرخُ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م يصرخون بصوت عظيم قائلين الخلاص لالهنا الجالس على العرش وللخروف</w:t>
      </w:r>
      <w:bookmarkStart w:id="9" w:name="ver12"/>
      <w:r>
        <w:rPr>
          <w:sz w:val="24"/>
          <w:szCs w:val="24"/>
          <w:rtl w:val="true"/>
        </w:rPr>
        <w:t>.......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ين آمي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بركة والمجد والحكمة والش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رامة والقدرة والقوة لالهنا الى ابد الآبدي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آمين</w:t>
      </w:r>
      <w:bookmarkEnd w:id="9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له وحده مُؤلفُ الخلاص والإحياء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رسول بطرس فَهمَ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جاءً افتح على لعمال الرسل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طرس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لما رأى بطرس ذلك اجاب الشعب ايها الرجال الاسرائيليون ما بالكم تتعجبون من 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لماذا تشخصون الينا كاننا </w:t>
      </w:r>
      <w:r>
        <w:rPr>
          <w:b/>
          <w:b/>
          <w:bCs/>
          <w:sz w:val="24"/>
          <w:sz w:val="24"/>
          <w:szCs w:val="24"/>
          <w:rtl w:val="true"/>
        </w:rPr>
        <w:t>بقوتنا او تقوانا قد جعلنا هذا يمشي</w:t>
      </w:r>
      <w:r>
        <w:rPr>
          <w:sz w:val="24"/>
          <w:szCs w:val="24"/>
          <w:rtl w:val="true"/>
        </w:rPr>
        <w:t>.</w:t>
      </w:r>
      <w:bookmarkStart w:id="10" w:name="ver13"/>
      <w:r>
        <w:rPr>
          <w:sz w:val="24"/>
          <w:szCs w:val="24"/>
          <w:rtl w:val="true"/>
        </w:rPr>
        <w:t xml:space="preserve"> </w:t>
      </w:r>
      <w:r>
        <w:rPr>
          <w:sz w:val="18"/>
          <w:szCs w:val="18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 اله ابراهيم واسحق ويعقوب اله آبائنا مجد فتاه يس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 اسلمتموه انتم وانكرتموه امام وجه بيلاطس وهو حاكم باطلاقه</w:t>
      </w:r>
      <w:bookmarkEnd w:id="10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و لَيسَ م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وَّتنا الخاصة أَو قدسيتن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نجْلبُ الإحياءَ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َو أيّ معجزة أخرى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له يرسل الإحياء بنفسه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تَمجيد إبنِه السيد المسيح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عم، نحن يَجِبُ أَنْ نَصُومَ ونَصلّي من أجل الإحياء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َكنَّنا يَجِبُ أَنْ نَتذكّرَ بشكل ثابت بأنّ الله الذي يُرسلُه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تَمجيد إبنِه السيد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له، نفسه، هو مُؤلفُ الإحياء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رنّم الترتيلةِ عدد ثلاثة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397" w:right="1555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له يَتحرّكُ عَلى نَحوٍ غامض عجائبه للإداء؛ يَزْرعُ خطواتَه في البحرِ، وتَرْكبُ على العاصفة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397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يَتحرّكُ الله في طريقة غامض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ِن قِبل وليام كوبر، </w:t>
      </w:r>
      <w:r>
        <w:rPr>
          <w:sz w:val="24"/>
          <w:szCs w:val="24"/>
        </w:rPr>
        <w:t>173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00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صلّ من أجل ان يرسل الله الإحياء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لَيسَ ضعيفَ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الرب الله العظي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صلّ من أجله لإرْسال الإحياءِ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طبقاً لإرادته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عندما الله يُقرّرُ إرْساله، ثمّ وقتها سَيَجيءُ الاحياء، ولَيسَ قبل ذ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َعتقدُ بأنّ الله سَحبَ يَدَّه مِنْ الولايات المتحدة الأمريك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ِهذا ليس هناك إحياء  هنا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له يُرسلُ إحياءَ هائلَ في العديد مِنْ أجزاءِ العالمِ، خصوصاً في الصين وجنوب شرق آس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وعّاظَ الأمريكانَ أيضاً خائفون من الكَلام ضدّ الذنبِ أَنْ يَكُونَ عِنْدَهُ إحياءُ في الولايات المتّحد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سَيبْقون كذلك</w:t>
      </w:r>
      <w:r>
        <w:rPr>
          <w:sz w:val="24"/>
          <w:szCs w:val="24"/>
          <w:rtl w:val="true"/>
        </w:rPr>
        <w:t>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1" w:name="ver1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ك تقول اني انا غني وقد استغنيت ولا حاجة لي الى شيء ولست تعلم انك انت الش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ئس وفقير واعمى وعريان</w:t>
      </w:r>
      <w:r>
        <w:rPr>
          <w:sz w:val="24"/>
          <w:szCs w:val="24"/>
          <w:rtl w:val="true"/>
        </w:rPr>
        <w:t>.</w:t>
      </w:r>
      <w:bookmarkEnd w:id="11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صديقي، الله سَيَقْذفُ الكنائسَ في الولايات المتّحدةِ خارج فَمِّ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لا أَرى مجيئ الإحياءِ بين الكنائسِ مَع الوعّاظِ الصِغارِ الخائفي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س هناك إيصاء قديم في الولايات المتّحد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ذ عهد قريب، مُؤلف معمداني مسن تَكلّم مع مَنْدُوبِ الحقيقة بأنّه ليس هناك إيصاء عظيم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واقع، ليس هناك إيصاء مطلقاً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ذي يعلم التوراةِ، في نغمة تحادث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يصاء الحقيقي يُدْخَلُ أمريك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لك أحد أسبابُ عدم مجيء الإحياءِ ه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ّ الوعّاظَ أكثر إهتماماً بإبْقاء راتبِهم مِنْ حْصولهم على الأرواحِ، أَو يَرونَ تحرّكَ الله في الإحياء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أحد راغبُ للمُخَاطَرَة بفَقْد راتبِه لذا لا يُمْكِنُ أَنْ يكون هناك إيصاء عظيمِ، وهكذا، لا إحياءَ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نحن لَيْسَ عندَنا وعّاظُ يَحْبّونَ بانيان، وايتفيلد أَو ويزلي؛ ليس عِنْدَنا احد في مستوي تيموثي دوايت أَو الدّكتور نيتليت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ليس عِنْدَنا حتى أيّ قوامِ للوعّاظِ العظماءِ سَمعتُ كشخص ش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نه لا يُمْكِنُ أَنْ يكون هناك إحياءِ بدون إيصاء حقيقيِ، إيصاء على الفسادِ الكليِّ، طبيعة ذنبِ الرجلِ، والضرورة المُطلقة لدمِّ السيد المسيح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ا أنت ما زِلتَ لَسْتَ مُوَفَّرَ، أَحْثُّك للنَدَم، والمجيءُ إلى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ذي ماتَ على الصليبِ لدَفْع ثمن ذنوب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َعثَ حيَّا، وهو حيُّ فوق في الجنة، علي يدّ يمي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 إلى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مّه يُمْكِنُ أَنْ يَجْرفَ كُلّ ذنوب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ئتمنْ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و يُمْكِنُ أَنْ يُنقذَك مِنْ الذنبِ، الجحيم، والقب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ذلك لَيسَ سحريَ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ذلك إنجيلُ السيد المسيح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Heading9"/>
        <w:bidi w:val="1"/>
        <w:ind w:left="0" w:right="0" w:hanging="0"/>
        <w:jc w:val="left"/>
        <w:rPr>
          <w:sz w:val="24"/>
          <w:szCs w:val="24"/>
          <w:lang w:bidi="ar-LB"/>
        </w:rPr>
      </w:pPr>
      <w:r>
        <w:rPr>
          <w:rtl w:val="true"/>
        </w:rPr>
        <w:t>تم قراءه النص من قبل الدكتور كريجتون شان</w:t>
      </w:r>
      <w:r>
        <w:rPr>
          <w:rtl w:val="true"/>
        </w:rPr>
        <w:t xml:space="preserve">: </w:t>
      </w:r>
      <w:r>
        <w:rPr>
          <w:rtl w:val="true"/>
        </w:rPr>
        <w:t xml:space="preserve">اعمال الرسل 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rtl w:val="true"/>
        </w:rPr>
        <w:t xml:space="preserve"> :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rtl w:val="true"/>
        </w:rPr>
        <w:t xml:space="preserve"> – </w:t>
      </w:r>
      <w:r>
        <w:rPr>
          <w:rFonts w:cs="Times New Roman" w:ascii="Times New Roman" w:hAnsi="Times New Roman"/>
        </w:rPr>
        <w:t>23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لتحيا اعمالك يا ر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ِن قِبل ألبرت ميدلان، </w:t>
      </w:r>
      <w:r>
        <w:rPr>
          <w:sz w:val="24"/>
          <w:szCs w:val="24"/>
        </w:rPr>
        <w:t>182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09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8"/>
          <w:szCs w:val="28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TextBody"/>
        <w:ind w:right="720" w:hanging="0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ال</w:t>
      </w:r>
      <w:r>
        <w:rPr>
          <w:b/>
          <w:b/>
          <w:sz w:val="28"/>
          <w:sz w:val="28"/>
          <w:szCs w:val="28"/>
          <w:rtl w:val="true"/>
        </w:rPr>
        <w:t>إحياء مقابل السحرِ الأبيضِ</w:t>
      </w:r>
      <w:r>
        <w:rPr>
          <w:b/>
          <w:sz w:val="28"/>
          <w:szCs w:val="28"/>
          <w:rtl w:val="true"/>
        </w:rPr>
        <w:t>!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b/>
          <w:b/>
          <w:sz w:val="28"/>
          <w:szCs w:val="28"/>
          <w:lang w:bidi="ar-LB"/>
        </w:rPr>
      </w:pPr>
      <w:r>
        <w:rPr>
          <w:b/>
          <w:sz w:val="28"/>
          <w:szCs w:val="28"/>
          <w:rtl w:val="true"/>
          <w:lang w:bidi="ar-LB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tl w:val="true"/>
          <w:lang w:bidi="ar-LB"/>
        </w:rPr>
        <w:t>بقلم الدكتور أ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إ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هايمرز الإبن</w:t>
      </w:r>
      <w:r>
        <w:rPr>
          <w:lang w:bidi="ar-LB"/>
        </w:rPr>
        <w:t xml:space="preserve"> </w:t>
      </w:r>
    </w:p>
    <w:p>
      <w:pPr>
        <w:pStyle w:val="Normal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BodyTextIndent2"/>
        <w:bidi w:val="1"/>
        <w:ind w:left="1397" w:right="1555" w:hanging="0"/>
        <w:jc w:val="both"/>
        <w:rPr/>
      </w:pPr>
      <w:r>
        <w:rPr>
          <w:sz w:val="28"/>
          <w:szCs w:val="24"/>
          <w:rtl w:val="true"/>
        </w:rPr>
        <w:t>"</w:t>
      </w:r>
      <w:r>
        <w:rPr>
          <w:sz w:val="28"/>
          <w:sz w:val="28"/>
          <w:szCs w:val="24"/>
          <w:rtl w:val="true"/>
        </w:rPr>
        <w:t>ولما رأى سيمون انه بوضع ايدي الرسل يعطى الروح القدس قدم لهما دراهم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18"/>
          <w:szCs w:val="18"/>
        </w:rPr>
        <w:t>19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قائلا اعطياني انا ايضا هذا السلطان حتى اي من وضعت عليه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يديّ يقبل الروح القدس</w:t>
      </w:r>
      <w:r>
        <w:rPr>
          <w:sz w:val="28"/>
          <w:szCs w:val="24"/>
          <w:rtl w:val="true"/>
        </w:rPr>
        <w:t>"</w:t>
      </w:r>
    </w:p>
    <w:p>
      <w:pPr>
        <w:pStyle w:val="BodyTextIndent2"/>
        <w:bidi w:val="1"/>
        <w:ind w:left="1399" w:right="1560" w:hanging="0"/>
        <w:jc w:val="both"/>
        <w:rPr>
          <w:sz w:val="28"/>
          <w:szCs w:val="24"/>
        </w:rPr>
      </w:pP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 xml:space="preserve">اعمال الرسل </w:t>
      </w:r>
      <w:r>
        <w:rPr>
          <w:sz w:val="28"/>
          <w:szCs w:val="24"/>
        </w:rPr>
        <w:t>8</w:t>
      </w:r>
      <w:r>
        <w:rPr>
          <w:sz w:val="28"/>
          <w:szCs w:val="24"/>
          <w:rtl w:val="true"/>
        </w:rPr>
        <w:t xml:space="preserve"> : </w:t>
      </w:r>
      <w:r>
        <w:rPr>
          <w:sz w:val="28"/>
          <w:szCs w:val="24"/>
        </w:rPr>
        <w:t>18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–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</w:rPr>
        <w:t>19</w:t>
      </w:r>
      <w:r>
        <w:rPr>
          <w:sz w:val="28"/>
          <w:szCs w:val="24"/>
          <w:rtl w:val="true"/>
        </w:rPr>
        <w:t>)</w:t>
      </w:r>
      <w:r>
        <w:rPr>
          <w:sz w:val="28"/>
          <w:szCs w:val="24"/>
          <w:rtl w:val="true"/>
        </w:rPr>
        <w:t xml:space="preserve">. </w:t>
      </w:r>
    </w:p>
    <w:p>
      <w:pPr>
        <w:pStyle w:val="IndentedVerse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</w:p>
    <w:p>
      <w:pPr>
        <w:pStyle w:val="IndentedVerse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bidi w:val="1"/>
        <w:ind w:left="1440" w:right="0" w:hanging="0"/>
        <w:jc w:val="both"/>
        <w:rPr>
          <w:szCs w:val="24"/>
        </w:rPr>
      </w:pPr>
      <w:r>
        <w:rPr>
          <w:szCs w:val="24"/>
        </w:rPr>
        <w:t>1</w:t>
      </w:r>
      <w:r>
        <w:rPr>
          <w:szCs w:val="24"/>
          <w:rtl w:val="true"/>
        </w:rPr>
        <w:t xml:space="preserve"> . </w:t>
      </w:r>
      <w:r>
        <w:rPr>
          <w:szCs w:val="24"/>
          <w:rtl w:val="true"/>
        </w:rPr>
        <w:t xml:space="preserve">أولاً، تعريف السحرِ، كورنثس الثّانية  </w:t>
      </w:r>
      <w:r>
        <w:rPr>
          <w:szCs w:val="24"/>
        </w:rPr>
        <w:t>11</w:t>
      </w:r>
      <w:r>
        <w:rPr>
          <w:szCs w:val="24"/>
          <w:rtl w:val="true"/>
        </w:rPr>
        <w:t xml:space="preserve"> :</w:t>
      </w:r>
      <w:r>
        <w:rPr>
          <w:szCs w:val="24"/>
        </w:rPr>
        <w:t>14</w:t>
      </w:r>
      <w:r>
        <w:rPr>
          <w:szCs w:val="24"/>
          <w:rtl w:val="true"/>
        </w:rPr>
        <w:t>-</w:t>
      </w:r>
      <w:r>
        <w:rPr>
          <w:szCs w:val="24"/>
        </w:rPr>
        <w:t>15</w:t>
      </w:r>
      <w:r>
        <w:rPr>
          <w:szCs w:val="24"/>
          <w:rtl w:val="true"/>
        </w:rPr>
        <w:t>.</w:t>
      </w:r>
    </w:p>
    <w:p>
      <w:pPr>
        <w:pStyle w:val="Subtitle"/>
        <w:bidi w:val="1"/>
        <w:ind w:left="1440" w:right="0" w:hanging="0"/>
        <w:jc w:val="both"/>
        <w:rPr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ثانياً، الإختلاف بين السحرِ والإحياءِ الأبيضِ، اعمال الرسل </w:t>
      </w:r>
      <w:r>
        <w:rPr>
          <w:szCs w:val="24"/>
        </w:rPr>
        <w:t>8</w:t>
      </w:r>
      <w:r>
        <w:rPr>
          <w:szCs w:val="24"/>
          <w:rtl w:val="true"/>
        </w:rPr>
        <w:t xml:space="preserve">: </w:t>
      </w:r>
      <w:r>
        <w:rPr>
          <w:szCs w:val="24"/>
        </w:rPr>
        <w:t>5</w:t>
      </w:r>
      <w:r>
        <w:rPr>
          <w:szCs w:val="24"/>
          <w:rtl w:val="true"/>
        </w:rPr>
        <w:t xml:space="preserve">, </w:t>
      </w:r>
      <w:r>
        <w:rPr>
          <w:szCs w:val="24"/>
        </w:rPr>
        <w:t>19</w:t>
      </w:r>
      <w:r>
        <w:rPr>
          <w:szCs w:val="24"/>
          <w:rtl w:val="true"/>
        </w:rPr>
        <w:t>.</w:t>
      </w:r>
    </w:p>
    <w:p>
      <w:pPr>
        <w:pStyle w:val="Subtitle"/>
        <w:bidi w:val="1"/>
        <w:ind w:left="1440" w:right="0" w:hanging="0"/>
        <w:jc w:val="both"/>
        <w:rPr>
          <w:szCs w:val="24"/>
        </w:rPr>
      </w:pPr>
      <w:r>
        <w:rPr>
          <w:szCs w:val="24"/>
        </w:rPr>
        <w:t>3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ثالثاً، الإختلاف بين الصلاةِ للإحياءِ والتلاعب السحريِ</w:t>
      </w:r>
    </w:p>
    <w:p>
      <w:pPr>
        <w:pStyle w:val="Subtitle"/>
        <w:bidi w:val="1"/>
        <w:ind w:left="144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، متى </w:t>
      </w:r>
      <w:r>
        <w:rPr>
          <w:szCs w:val="24"/>
        </w:rPr>
        <w:t>6</w:t>
      </w:r>
      <w:r>
        <w:rPr>
          <w:szCs w:val="24"/>
          <w:rtl w:val="true"/>
        </w:rPr>
        <w:t xml:space="preserve">: </w:t>
      </w:r>
      <w:r>
        <w:rPr>
          <w:szCs w:val="24"/>
        </w:rPr>
        <w:t>9</w:t>
      </w:r>
      <w:r>
        <w:rPr>
          <w:szCs w:val="24"/>
          <w:rtl w:val="true"/>
        </w:rPr>
        <w:t>-</w:t>
      </w:r>
      <w:r>
        <w:rPr>
          <w:szCs w:val="24"/>
        </w:rPr>
        <w:t>10</w:t>
      </w:r>
      <w:r>
        <w:rPr>
          <w:szCs w:val="24"/>
          <w:rtl w:val="true"/>
        </w:rPr>
        <w:t xml:space="preserve">؛كورنثس الثّانية </w:t>
      </w:r>
      <w:r>
        <w:rPr>
          <w:szCs w:val="24"/>
        </w:rPr>
        <w:t>12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>-</w:t>
      </w:r>
      <w:r>
        <w:rPr>
          <w:szCs w:val="24"/>
        </w:rPr>
        <w:t>9</w:t>
      </w:r>
      <w:r>
        <w:rPr>
          <w:szCs w:val="24"/>
          <w:rtl w:val="true"/>
        </w:rPr>
        <w:t>؛</w:t>
      </w:r>
    </w:p>
    <w:p>
      <w:pPr>
        <w:pStyle w:val="Subtitle"/>
        <w:bidi w:val="1"/>
        <w:ind w:left="144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رؤيا يوحنا </w:t>
      </w:r>
      <w:r>
        <w:rPr>
          <w:szCs w:val="24"/>
        </w:rPr>
        <w:t>7</w:t>
      </w:r>
      <w:r>
        <w:rPr>
          <w:szCs w:val="24"/>
          <w:rtl w:val="true"/>
        </w:rPr>
        <w:t xml:space="preserve">: </w:t>
      </w:r>
      <w:r>
        <w:rPr>
          <w:szCs w:val="24"/>
        </w:rPr>
        <w:t>10</w:t>
      </w:r>
      <w:r>
        <w:rPr>
          <w:szCs w:val="24"/>
          <w:rtl w:val="true"/>
        </w:rPr>
        <w:t xml:space="preserve">, </w:t>
      </w:r>
      <w:r>
        <w:rPr>
          <w:szCs w:val="24"/>
        </w:rPr>
        <w:t>12</w:t>
      </w:r>
      <w:r>
        <w:rPr>
          <w:szCs w:val="24"/>
          <w:rtl w:val="true"/>
        </w:rPr>
        <w:t xml:space="preserve">؛ اعمال الرسل 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12</w:t>
      </w:r>
      <w:r>
        <w:rPr>
          <w:szCs w:val="24"/>
          <w:rtl w:val="true"/>
        </w:rPr>
        <w:t>-</w:t>
      </w:r>
      <w:r>
        <w:rPr>
          <w:szCs w:val="24"/>
        </w:rPr>
        <w:t>13</w:t>
      </w:r>
      <w:r>
        <w:rPr>
          <w:szCs w:val="24"/>
          <w:rtl w:val="true"/>
        </w:rPr>
        <w:t xml:space="preserve">؛ رؤيا يوحنا 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17</w:t>
      </w:r>
      <w:r>
        <w:rPr>
          <w:szCs w:val="24"/>
          <w:rtl w:val="true"/>
        </w:rPr>
        <w:t>.</w:t>
      </w:r>
    </w:p>
    <w:p>
      <w:pPr>
        <w:pStyle w:val="Heading8"/>
        <w:spacing w:before="0" w:after="0"/>
        <w:rPr>
          <w:sz w:val="18"/>
          <w:szCs w:val="24"/>
        </w:rPr>
      </w:pPr>
      <w:r>
        <w:rPr>
          <w:sz w:val="18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Char">
    <w:name w:val=" Char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1:28:00Z</dcterms:created>
  <dc:creator>Christopher L. Cagan</dc:creator>
  <dc:description/>
  <dc:language>en-US</dc:language>
  <cp:lastModifiedBy>Christopher L. Cagan</cp:lastModifiedBy>
  <cp:lastPrinted>2009-08-23T16:51:00Z</cp:lastPrinted>
  <dcterms:modified xsi:type="dcterms:W3CDTF">2009-09-06T15:32:00Z</dcterms:modified>
  <cp:revision>28</cp:revision>
  <dc:subject/>
  <dc:title>SHOULD A STUDENT IN A SECULAR</dc:title>
</cp:coreProperties>
</file>