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لمستهزئون في الأيام الأخيرة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</w:t>
      </w:r>
      <w:r>
        <w:rPr>
          <w:sz w:val="16"/>
          <w:sz w:val="16"/>
          <w:rtl w:val="true"/>
          <w:lang w:val="en-US"/>
        </w:rPr>
        <w:t xml:space="preserve">العظة رقم </w:t>
      </w:r>
      <w:r>
        <w:rPr>
          <w:sz w:val="16"/>
          <w:lang w:val="en-US"/>
        </w:rPr>
        <w:t>6</w:t>
      </w:r>
      <w:r>
        <w:rPr>
          <w:sz w:val="16"/>
          <w:rtl w:val="true"/>
          <w:lang w:val="en-US"/>
        </w:rPr>
        <w:t xml:space="preserve"> </w:t>
      </w:r>
      <w:r>
        <w:rPr>
          <w:sz w:val="16"/>
          <w:sz w:val="16"/>
          <w:rtl w:val="true"/>
          <w:lang w:val="en-US"/>
        </w:rPr>
        <w:t>عن رسالة بطرس الثانية</w:t>
      </w:r>
      <w:r>
        <w:rPr>
          <w:sz w:val="16"/>
          <w:lang w:val="en-US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SCOFFERS IN THE LAST DAYS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6 ON II PETER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ن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حزيران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َيَأْت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ِ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يَّا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وْ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سْتَهْزِئُون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الِك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حَسَ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هَو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فُسِهِمْ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َائِلِين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يْ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وْعِ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جِيئِه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ُعلم الكتاب المقدس أن المسيح سيأتي في السح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هو المجيء الثاني ل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المستهزئون يرفضون أن يؤمنوا بذلك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أصحاح الثالث من رسالة بطرس الثانية هام جدا بالنسبة 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ا تغيرت حين سمعت هذا الأصحاح يوعظ به في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سبتمبر </w:t>
      </w:r>
      <w:r>
        <w:rPr>
          <w:sz w:val="24"/>
          <w:szCs w:val="24"/>
          <w:lang w:val="en-US"/>
        </w:rPr>
        <w:t>1961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 xml:space="preserve">كنت طالبا في كلية بيولا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آن جامعة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كانت هناك سلسلة من العظات كل يوم في كنيسة الكلية في ذاك الأسبوع وكان كل الطلبة هن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اليوم كنت جالسا إلى جوار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ورفي لام، وكان يَدرس في كلية تالبوت للاهوت، والتي كانت تلتقي بكليت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متكلم هو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رلز وودبريدج وكان قد ترك كلية لاهوت فولر قبل ذلك بشهور قل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قد رأى أن فولر تتجه نحو العلمانية – أي رفض سلطان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كانت كلية اللاهوت قد أطلقت عليه لقب المتعصب، لكنهم كانوا على خط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سنين القليلة التي تلت ذلك حدثت أمور بينت أنه كان على صواب تما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ض أعضاء التدريس تبعوه تاركين فولر وكان من بينهم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ليسون آرتشر، 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يلبور 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ميث و</w:t>
      </w:r>
      <w:r>
        <w:rPr>
          <w:sz w:val="24"/>
          <w:sz w:val="24"/>
          <w:szCs w:val="24"/>
          <w:rtl w:val="true"/>
          <w:lang w:val="en-US"/>
        </w:rPr>
        <w:t>ُو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رولد ليندس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هم علماء من الدرجة الأول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بعوا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ودبريدج حين أصبح الأمر جليا أنه كان على صو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حولت هذه الكلية من الإيمان بعصمة الكتاب المقدس إلى الليبرالية وعدم الإيما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سمعت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ودبريدج يعظ عن هذا الأصحاح، كان أمرا نعيش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 الناس كانوا يتكلمون عن كلية اللاهوت فولر وتحركها ناحية الإلح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طرس الرسول تكلم عن ذلك بوضوح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ي العدد الأول يقول الرسول إنه يكتب رسالة ث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كانت رسالة مكتوبة للمؤمنين الأوائ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مشتتي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في أماكن متفرقة من الإمبراطورية الرومانية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بطرس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وكتب هذه الرسالة الثانية لتذكيرهم ببعض الأمور التي كانوا يعرفون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قال لهم عن المستهزئين في الأيام الأخ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لهم عن الذين لم يؤمنوا بالمجيء الثاني ل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خبرهم عن نهاية العالم – والعالم الجديد الآتي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انبهرت بهذا المقطع وقد وعظ عنه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ودبريدج ببراع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كان معلما عظيما، خريج كلية اللاهوت برينستون وكان مفسرا رائعا ل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لا أظن إني سمعت أعظم من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الرغم من أنني سمعته منذ حوالي </w:t>
      </w:r>
      <w:r>
        <w:rPr>
          <w:sz w:val="24"/>
          <w:szCs w:val="24"/>
          <w:lang w:val="en-US"/>
        </w:rPr>
        <w:t>5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عاما، إلا أنني أتذكر جيدا كيف لمست عظاته قلبي في ذلك الأسب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واعظ صديق اسمه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اسل جوردون هناك حاضرا، وهو قس في مدينة ريفرسايد بولاية كاليفورن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نت أتحدث معه على الهاتف عن ذلك الأسبوع منذ وقت ليس ببعي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استطاع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ردون أن يتذكر بعض كلمات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ودبريد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وعظا ممتازا، مغيرا للحي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غير مسار حياتي بالكامل في ذلك اليوم – لأنه اليوم الذي تجددت فيه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قال بطرس لهؤلاء المؤمنين الأوائل إنه يذكرهم بأمور عرفو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نا نحتاج أن يذكرنا أحد بهذه الأمور، مرات ومر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الرسول لهم إن هذه الأمور قد تحدث عنها قبلا أنبياء العهد القد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قال إنها أمور وعظ عنها الرسل الآخر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تكن تعليما جديدا بل تعليما قديما احتاجوا أن يُذكرهم أحد ب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أولا، قال لهم بطرس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سَيَأْت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ِ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يَّا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وْ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سْتَهْزِئُون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الِك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حَسَ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هَو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فُسِهِمْ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ؤلاء 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لمون الكذب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مؤمنون الكذبة الذين تكلم عنهم في الأصحاح الثاني، حين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َيَكُو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ْ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عَلِّم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ذَبَةٌ</w:t>
      </w:r>
      <w:r>
        <w:rPr>
          <w:sz w:val="24"/>
          <w:szCs w:val="24"/>
          <w:rtl w:val="true"/>
        </w:rPr>
        <w:t>"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ظن أنه من الخطأ الاعتقاد بأن هؤلا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لمين الكذب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م فقط أساتذة الجامعات وكليات اللاهوت، بالرغم من أنهم  ضمن هذه الفئ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كن هل لاحظت أن كل الناس خبراء في الدين؟ كل الناس يظنون أنهم يعرفون كل شيء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ك أن تقول لهم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قابلهم في الشارع وفي الكنيسة، هم خبر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دين هو الأمر الوحيد الذي يمكنك أن تكون خبيرا فيه دون أي درا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نص يقول لنا أن هؤلاء سيتزايدون جدا في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خِ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يَّ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هم مستهزئو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َالِم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وَّ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َأْت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ِ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يَّا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وْ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سْتَهْزِئُون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الِك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حَسَ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هَو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فُسِهِمْ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ماذا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خِ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يَّا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آخِ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أَيَّام مصطلح فني مستخدم في العهد الجديد؛ وهو يتكلم عن آخر أيام الكنيس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الجزء الخامس، توماس نلسن للنشر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69</w:t>
      </w:r>
      <w:r>
        <w:rPr>
          <w:sz w:val="24"/>
          <w:sz w:val="24"/>
          <w:szCs w:val="24"/>
          <w:rtl w:val="true"/>
        </w:rPr>
        <w:t xml:space="preserve">؛ مذكرة عن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رات قليلة يشير هذا التعبير إلى الحقبة المسيح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قرأ التعبير في سياق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أصحاح الثالث من رسالة بطرس الثانية الموضوع بالتأكيد هو المجيء الثاني ونهاية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هذ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آخر الأيا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تشير إلى  الفترة الأخيرة من هذا الزمان، في السنوات التي تسبق المجيء الثاني للمسيح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ثم قال بطرس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َسَيَأْت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ِ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يَّا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وْ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سْتَهْزِئُون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م ينكرون المجيء الثاني للمسيح ويستهزئون به ساخرين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هاها هل تظنون أن المسيح سيأتي ثا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ا من مزح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هذا فكرهم، ثم يخبرنا الرسول </w:t>
      </w:r>
      <w:r>
        <w:rPr>
          <w:sz w:val="24"/>
          <w:sz w:val="24"/>
          <w:szCs w:val="24"/>
          <w:u w:val="single"/>
          <w:rtl w:val="true"/>
        </w:rPr>
        <w:t>لماذا</w:t>
      </w:r>
      <w:r>
        <w:rPr>
          <w:sz w:val="24"/>
          <w:sz w:val="24"/>
          <w:szCs w:val="24"/>
          <w:rtl w:val="true"/>
        </w:rPr>
        <w:t xml:space="preserve"> يسخ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ؤلاء المستهزئون يسلك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ِحَسَ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هَو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فُسِهِمْ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ي أنهم يتبع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هواتهم الشرير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سخرون من المجيء الثاني للمسيح لأنهم يريدون أن يحيوا في الأنانية حياتهم في ال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طرس قال إن استهزاء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امة على حلول آخر الأيام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مقدس الدراسي الإصلاحي؛</w:t>
      </w:r>
      <w:r>
        <w:rPr>
          <w:sz w:val="24"/>
          <w:sz w:val="24"/>
          <w:szCs w:val="24"/>
          <w:rtl w:val="true"/>
        </w:rPr>
        <w:t xml:space="preserve"> مذكرة عن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ما هو موضوع هؤلاء المستهزئين؟ أولا، هم ماديون، يحبون أمور هذا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ريدون أن يصدقوا أن المسيح سيأتي ويدي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شبههم بطرس بالناس في أيام نوح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َ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شْفِق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َالَ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قَدِيم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فِظ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ُوحاً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ارِ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ْبِر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ذ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َل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ُوفَ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لَ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فُجَّار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وح كرز بالدينونة الآتية، لكن الناس لم يسمع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كلم المسيح عنهم أنهم ماديون – مهتمون فقط بالأكل والشرب والحفل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ي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خ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ُوح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فُلْ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ج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ُّوفَا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هْل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جَمِيع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كلم بطرس أيضا عن دينونة سدوم وعمورة 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إِذ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مَّد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دِينَتَي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دُو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عَمُور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ك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مَا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رة أخرى، الخطية الأساسية كانت الما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َّا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ُوط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ان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أْكُل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شْرَب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شْتَر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بِيع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غْرِس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بْنُو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لَك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يَو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رَج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ُوط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دُو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مْطَ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ا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كِبْرِيت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مَاء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أَهْل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جَمِيع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ثم قال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َك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كُو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ي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ظْهَ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ْ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نْسَان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احظ الخطايا التي اقترفو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الحالتين – في أيام نوح وفي أيام لوط – </w:t>
      </w:r>
      <w:r>
        <w:rPr>
          <w:sz w:val="24"/>
          <w:sz w:val="24"/>
          <w:szCs w:val="24"/>
          <w:u w:val="single"/>
          <w:rtl w:val="true"/>
          <w:lang w:val="en-US"/>
        </w:rPr>
        <w:t>لم</w:t>
      </w:r>
      <w:r>
        <w:rPr>
          <w:sz w:val="24"/>
          <w:sz w:val="24"/>
          <w:szCs w:val="24"/>
          <w:rtl w:val="true"/>
          <w:lang w:val="en-US"/>
        </w:rPr>
        <w:t xml:space="preserve"> يركز المسيح على الخطايا الجنس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ذكر حتى الخطايا الجنس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مَ لا؟ لأن جذر تلك الخطايا كان مرتبطا بالمادية – أي الحياة من أجل هذا العالم – الحياة لمجرد اللهو – الحياة للأكل فقط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حياة من أجل الاستمتاع المادي فق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ثير من الصينيين يحيون هكذ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رلز رايري إن الأمور المذكورة لم تكن خطايا في ذات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ناس كانوا غير مستعدين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حي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عود المسيح كثيرون سوف يكونون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 xml:space="preserve">آمنين غير مستعدين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كما في أيام نوح ولوط</w:t>
      </w:r>
      <w:r>
        <w:rPr>
          <w:sz w:val="24"/>
          <w:szCs w:val="24"/>
          <w:rtl w:val="true"/>
          <w:lang w:val="en-US"/>
        </w:rPr>
        <w:t>)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كتاب المقدس الدراسي رايري</w:t>
      </w:r>
      <w:r>
        <w:rPr>
          <w:sz w:val="24"/>
          <w:sz w:val="24"/>
          <w:szCs w:val="24"/>
          <w:rtl w:val="true"/>
          <w:lang w:val="en-US"/>
        </w:rPr>
        <w:t xml:space="preserve">؛ مذكرة عن لوقا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ناس يجرون إلى لاس فيجاس يوم الأحد، يتركون الكنيسة كي يذهبوا لمشاهدة الأضواء هن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ذهبون يوم الأحد إلى سان فرانسيسكو، وآخرون يقضون الساعات يلعبون ألعاب الفيديو لكن ليس لديهم الوقت لقراءة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خرون يشاهدون المناظر الإباحية كل ساعة ولكن ليس لديهم وقت ل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خرون يركزون حياتهم على المال ولا يكنزون كنوزا في السم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ادية تفسد حياتكم الروح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تم لا تعرفون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س لديكم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 ما لديكم هو كنوز هذا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رسول يوحن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َالَ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هْو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جَسَد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شَهْو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ُيُون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تَعَظُّ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عِيشَة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يْ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َالَ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الْعَالَ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مْض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شَهْوَتُه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صْنَ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شِيئ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ثْبُ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بَد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كنت مراهقا، كنت أسكن في شارع إليزابيث مع خالتي وزوج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هناك الكثير من الشباب في نفس هذا الشار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بعض منهم كان يشتري البيرة ويشربونها في مخبأ بالشار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خرون كانوا يقضون الساعات يلعبون بالألعاب ويصلحون السيار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البعض كان يذهب إلى بيت دعارة في تيوا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هم كانوا يظنون أنهم أذكى م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وا يسخرون مني ويستهزئون ب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و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روبرت متدي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كأنه أمر غريب أن تكون جادا بشأن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دها أصبحت راع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هم ماتوا واحد تلو ال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أقاربهم يتصلون بي كي أقود جنا</w:t>
      </w:r>
      <w:r>
        <w:rPr>
          <w:sz w:val="24"/>
          <w:sz w:val="24"/>
          <w:szCs w:val="24"/>
          <w:rtl w:val="true"/>
          <w:lang w:val="en-US"/>
        </w:rPr>
        <w:t>ئ</w:t>
      </w:r>
      <w:r>
        <w:rPr>
          <w:sz w:val="24"/>
          <w:sz w:val="24"/>
          <w:szCs w:val="24"/>
          <w:rtl w:val="true"/>
          <w:lang w:val="en-US"/>
        </w:rPr>
        <w:t>زهم، ولم تكن لدي كلمة رجاء واحدة أقولها في تلك الجنا</w:t>
      </w:r>
      <w:r>
        <w:rPr>
          <w:sz w:val="24"/>
          <w:sz w:val="24"/>
          <w:szCs w:val="24"/>
          <w:rtl w:val="true"/>
          <w:lang w:val="en-US"/>
        </w:rPr>
        <w:t>ئ</w:t>
      </w:r>
      <w:r>
        <w:rPr>
          <w:sz w:val="24"/>
          <w:sz w:val="24"/>
          <w:szCs w:val="24"/>
          <w:rtl w:val="true"/>
          <w:lang w:val="en-US"/>
        </w:rPr>
        <w:t>ز المرو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ا كلمة رجاء واحد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ل ما استطعت أن أفعله هو أن أشرح الإنجيل للأحياء بين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كل كان يعلم أنه لا رجاء للذين عاشوا للشرب واللعب بالسيارات والذهاب للعاهر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كل كان يعلم أنه لا رجاء لأي من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بنعمة الله لقد عشت أطول من جميع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نعمة الله لقد استمتعت بحياتي أكثر من أي من هؤلاء الأولاد البؤساء الهالكين الذين عرفتهم منذ زمن بعيد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الْعَالَ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مْض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شَهْوَتُهُ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صْنَ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شِيئَة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ثْبُ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بَدِ</w:t>
      </w:r>
      <w:r>
        <w:rPr>
          <w:sz w:val="24"/>
          <w:szCs w:val="24"/>
          <w:rtl w:val="true"/>
        </w:rPr>
        <w:t xml:space="preserve">" 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هل تحيا فقط من أجل هذا العالم؟ هل تفكر أبدا في الحياة الأبدية؟ هل أنت مستعد للدينونة؟ </w:t>
      </w:r>
    </w:p>
    <w:p>
      <w:pPr>
        <w:pStyle w:val="IndentedVerse"/>
        <w:bidi w:val="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َالِم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وَّ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َأْت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ِ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يَّا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وْم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سْتَهْزِئُون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الِك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حَسَ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هَو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فُسِهِمْ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ا الأمر بالنسبة لهم؟ أولا، هم مادي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انيا، هم عميان روح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تحدث الرسول بطرس عن ذلك في الأصحاح الث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ؤُلاَء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كَحَيَوَانَ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يْ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اطِقَةٍ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فْتَر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جْهَلُونَ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سَيَهْلِك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سَادِهِمْ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هم عميان روحيا مثل الحيوانات – هم مث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َحَيَوَانَ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يْرِالنَاطِقَةٍ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م يتكلمون ضد المسيح، وضد مجيئه الثاني، وحتى ضد موته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ضحكون على قيامته من الأموات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أنتم ترون مثل هؤلاء في كثير من الأحي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ستخدمون اسم يسوع فقط للقَسَ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ذا حاولت أن تأتي بهم إلى الكنيسة، لا يكترث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حين تأتي أنت إلى هذه الكنيسة يضحكون عليك ويسخرون م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عرف ش</w:t>
      </w:r>
      <w:r>
        <w:rPr>
          <w:sz w:val="24"/>
          <w:sz w:val="24"/>
          <w:szCs w:val="24"/>
          <w:rtl w:val="true"/>
          <w:lang w:val="en-US"/>
        </w:rPr>
        <w:t>اب</w:t>
      </w:r>
      <w:r>
        <w:rPr>
          <w:sz w:val="24"/>
          <w:sz w:val="24"/>
          <w:szCs w:val="24"/>
          <w:rtl w:val="true"/>
          <w:lang w:val="en-US"/>
        </w:rPr>
        <w:t xml:space="preserve">ا يدفع الإيجار عن أمه وأخته وهم يصرخون دائما في وجه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لماذا تظل تذهب إلى </w:t>
      </w:r>
      <w:r>
        <w:rPr>
          <w:sz w:val="24"/>
          <w:sz w:val="24"/>
          <w:szCs w:val="24"/>
          <w:u w:val="single"/>
          <w:rtl w:val="true"/>
          <w:lang w:val="en-US"/>
        </w:rPr>
        <w:t>هذه</w:t>
      </w:r>
      <w:r>
        <w:rPr>
          <w:sz w:val="24"/>
          <w:sz w:val="24"/>
          <w:szCs w:val="24"/>
          <w:rtl w:val="true"/>
          <w:lang w:val="en-US"/>
        </w:rPr>
        <w:t xml:space="preserve"> الكنيسة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حقيقة هي أنه لولا إنه يأتي هنا لما كان لديهم بيت يسكنون ف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يكون منشغل بأمور كثيرة وهم يعيشون في الشوار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إنه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يَفْتَر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جْهَلُو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م عميان روحي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يُعَلم الكتاب المقدس أننا كلنا مولودون في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طأ أبوانا الأولان – ونحن ورثنا عنهم طبيعة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خطاة بالطبيعة بسب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تى نتجدد، نظ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بيعي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</w:rPr>
        <w:t>وَلَك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نْس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َّبِيعِ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ْبَ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رُوح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نْد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َهَال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ْدِ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عْرِف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حْكَم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ُوحِيّاً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د تكون ذكيا جدا، لكن إن لم تكن قد نلت التجديد فأن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طبيع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إن مذكرة سكوفيلد عن 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كورنثو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تقول الآتي</w:t>
      </w:r>
      <w:r>
        <w:rPr>
          <w:sz w:val="24"/>
          <w:szCs w:val="24"/>
          <w:rtl w:val="true"/>
          <w:lang w:val="en-US"/>
        </w:rPr>
        <w:t>: "</w:t>
      </w:r>
      <w:r>
        <w:rPr>
          <w:sz w:val="24"/>
          <w:sz w:val="24"/>
          <w:szCs w:val="24"/>
          <w:rtl w:val="true"/>
          <w:lang w:val="en-US"/>
        </w:rPr>
        <w:t xml:space="preserve">الأمور الإلهية التي لا تُرى، لا يمكن أن يكتشفها الإنس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طبيع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هم يتحسسون في الظلام دون أن يجدوا الل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ان اللورد برتراند راسل فيلسوفا ورياضيا بريطانيا من القرن العشر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كنت شابا كان هو الملحد الذي يخافه الناس وكان أذكى من أن يجيبه 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بكل الجوائز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>النياشين التي حصل عليها قد تظن إنه إنسان سعيد، لكن على العكس كانت لديه نظرة يائسة جدا في الحي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بل موته، كتب برتراند راس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لا النار ولا البطولة ولا قوة التفكير والشعور يمكن أن تحفظ للإنسان حياته بعد أن يدخل القب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الكل محتوم الفناء في الموت الذي يصيب النظام الشمسي، وكل هياكل إنجازات الإنسان حتما ستُدفن تحت أنقاض حطام الكو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لورد برتراند راسل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بادة رجل حر</w:t>
      </w:r>
      <w:r>
        <w:rPr>
          <w:b/>
          <w:bCs/>
          <w:i/>
          <w:i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قد كان من أذكى رجال القرن العشرين – ولكن كل ما كان يتطلع إليه ه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ون من الحطا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هذا هو المكان الذي ينهي في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إنسان الطبيعي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حياته – بلا رجاء، بلا سلام، بلا مستقبل وبلا إ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ؤلاء مستهزئون يتبعون شهواتهم قائلي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ين موعد مجيئه؟</w:t>
      </w:r>
      <w:r>
        <w:rPr>
          <w:sz w:val="24"/>
          <w:szCs w:val="24"/>
          <w:rtl w:val="true"/>
          <w:lang w:val="en-US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جل مشهور آخر من القرن العشرين هو هـ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يلز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كتب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آلة الزمن، حرب العالمين، والخطوط العريضة للتاريخ</w:t>
      </w:r>
      <w:r>
        <w:rPr>
          <w:b/>
          <w:bCs/>
          <w:i/>
          <w:iCs/>
          <w:sz w:val="24"/>
          <w:szCs w:val="24"/>
          <w:rtl w:val="true"/>
          <w:lang w:val="en-US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لقد كان السيد ويلز فيلسوفا ومؤرخا وكاتب خيال علم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قضى حياته يهاجم المسيح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حين أصبح رجلا عجوزا 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ا أنا في الخامسة والستين من عمري ولا زلت أبحث عن السل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سلام حلم يائس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في نهاية حياته قال السيد ويلز إن البشرية محكوم علي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الهوان والعذاب والموت</w:t>
      </w:r>
      <w:r>
        <w:rPr>
          <w:sz w:val="24"/>
          <w:szCs w:val="24"/>
          <w:rtl w:val="true"/>
          <w:lang w:val="en-US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يمكنك أن تجد المسيح بأن تتبع الساخرين والمستهزئين في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ا يمكنك أن تجد المسيح بأن تحاو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فه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كيفية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ا بد ألا تضع ثقتك بنفسك لأ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ْقَلْ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خْدَع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يْء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هُ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جِيس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إن كنت تريد أن تنجو م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حطام الكو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ا بد أن تؤمن بيسوع مثل الأطف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تعبير كلمات الترنيمة التي رنمها الأخ جريفيث، لا بد أن تقول في قلبك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بي يسوع انظر من عرشك في السماء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ساعدني أن أقدم تقدمة كامل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سلمك ذاتي وكل ما أعرف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غسلني فأبيض أكثر من الثلج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بيض من الثلج، نعم، أبيض من الثلج؛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غسلني الآن فأبيض أكثر من الثلج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بيض من الثل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يمس نيكولسون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ثم يمكنك أن تشهد عن يسوع الذ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غسلنا من خطايانا بدمه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أنا أصلي أن تضع ثقتك بيسوع قريب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  <w:lang w:bidi="ar-EG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يمرز وقل له عن ذلك </w:t>
      </w:r>
      <w:hyperlink r:id="rId2">
        <w:r>
          <w:rPr>
            <w:rStyle w:val="InternetLink"/>
            <w:color w:val="000000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عظات باللغة العربية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، لكن كل عظات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أبيض من الثلج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يمس نيكولسون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 xml:space="preserve">).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rtl w:val="true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21:44:00Z</dcterms:created>
  <dc:creator>Bahgat W. Malek</dc:creator>
  <dc:description/>
  <dc:language>en-US</dc:language>
  <cp:lastModifiedBy>Use This Account</cp:lastModifiedBy>
  <cp:lastPrinted>2015-06-15T20:28:00Z</cp:lastPrinted>
  <dcterms:modified xsi:type="dcterms:W3CDTF">2015-06-27T21:48:00Z</dcterms:modified>
  <cp:revision>6</cp:revision>
  <dc:subject/>
  <dc:title>Scoffers in the Last Days Sermon 6 on II Peter June 14 2015 AM</dc:title>
</cp:coreProperties>
</file>