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</w:t>
      </w:r>
      <w:r>
        <w:rPr>
          <w:sz w:val="24"/>
          <w:szCs w:val="24"/>
          <w:lang w:bidi="ar-EG"/>
        </w:rPr>
        <w:t>,</w:t>
      </w:r>
      <w:r>
        <w:rPr>
          <w:sz w:val="24"/>
          <w:szCs w:val="24"/>
        </w:rPr>
        <w:t>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 xml:space="preserve">رجاء انقر هنا كي 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نقذوا الهالكين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Heading"/>
        <w:ind w:left="-432" w:right="-432" w:hanging="0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18"/>
          <w:szCs w:val="18"/>
        </w:rPr>
        <w:t>(</w:t>
      </w:r>
      <w:r>
        <w:rPr>
          <w:b w:val="false"/>
          <w:bCs/>
          <w:sz w:val="18"/>
          <w:szCs w:val="18"/>
          <w:lang w:val="en-US"/>
        </w:rPr>
        <w:t>Arabic</w:t>
      </w:r>
      <w:r>
        <w:rPr>
          <w:b w:val="false"/>
          <w:bCs/>
          <w:sz w:val="18"/>
          <w:szCs w:val="18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شباط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رجمة </w:t>
      </w:r>
      <w:r>
        <w:rPr>
          <w:color w:val="262626"/>
          <w:sz w:val="24"/>
          <w:sz w:val="24"/>
          <w:szCs w:val="24"/>
          <w:rtl w:val="true"/>
        </w:rPr>
        <w:t>ڤ</w:t>
      </w:r>
      <w:r>
        <w:rPr>
          <w:color w:val="262626"/>
          <w:sz w:val="24"/>
          <w:sz w:val="24"/>
          <w:szCs w:val="24"/>
          <w:rtl w:val="true"/>
        </w:rPr>
        <w:t>ان دايك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 w:val="24"/>
          <w:szCs w:val="24"/>
          <w:rtl w:val="true"/>
        </w:rPr>
        <w:t>سميث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إلَيَّ يَجِ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 تُقَوّ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رجمة الكتاب الشريف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رجمة الدولية الحديثة ومعظم الترجمات الحديثة الأخرى تترجمه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في صباح اليوم قلت لكم إن أحد أساتذة العهد الجديد المشهود لهم لا يتفق مع هذه الترج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ت لكم إ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كوس بوكمول قال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بير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متى رجعت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 xml:space="preserve"> برغم أن الكثير من المترجمين فضلوه، إلا أنه غير مؤيد في اليونان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ركوس بوكمول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معان بطرس في الكتاب المقدس والذاكرة، </w:t>
      </w:r>
      <w:r>
        <w:rPr>
          <w:sz w:val="24"/>
          <w:sz w:val="24"/>
          <w:szCs w:val="24"/>
          <w:rtl w:val="true"/>
        </w:rPr>
        <w:t xml:space="preserve">بيكر الأكاديمية للنشر، </w:t>
      </w:r>
      <w:r>
        <w:rPr>
          <w:sz w:val="24"/>
          <w:szCs w:val="24"/>
        </w:rPr>
        <w:t>201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استطرد ليبين أن الكلمة اليونانية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epistrephō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غير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إنجيل لوق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كمول أستاذ في الدراسات الكتابية والمسيحية المبكرة بجامعة أوكسفو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شير إلى أن بطرس تغير حين جاز في التبكيت على الخطية وتقابل مع المسيح المق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كانت قناعتي دائما ولكني سررت أن أستاذا بأكسفورد أيد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رة أخرى، ترجمة الملك جيمس صحيحة والترجمات الحديثة خاطئ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ماذا تخطئ الترجمات الحديثة؟ لأنها لا تف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غيي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فكرون في التغيير من منطلق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المترجمين القدامى لترجمة الملك جيمس  عرفوا التغيير الحقيقي – لذلك ترجموا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epistrephō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 صحيح – التغيير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غيرت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نص رائع وسأستخلص منه نقطت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كلم المسيح عن التغيير الحقيقي الذي سيختبره بطر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زء الأول من التغيير هو عمل تبكيت روح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بَكِّ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ِي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ٍ</w:t>
      </w:r>
      <w:r>
        <w:rPr>
          <w:color w:val="262626"/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الكاتب الإنجيلي ويليام جوثري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62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665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ادة، الرب يهيء طريقه في النفس بعمل من الاتضاع وكشف خطية الإنسان وبؤسه له، ويعمل ذلك كي يشتاق الإنسان إلى الطبيب يسوع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ويليام جوثر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اهتمام الأعظم للمؤمن، </w:t>
      </w:r>
      <w:r>
        <w:rPr>
          <w:sz w:val="24"/>
          <w:sz w:val="24"/>
          <w:szCs w:val="24"/>
          <w:rtl w:val="true"/>
        </w:rPr>
        <w:t xml:space="preserve">لواء الحق للنشر، طبعة </w:t>
      </w:r>
      <w:r>
        <w:rPr>
          <w:sz w:val="24"/>
          <w:szCs w:val="24"/>
        </w:rPr>
        <w:t>196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ا حدث لبطرس في الليلة التي سبقت صلب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لم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تى تغيرت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 w:val="24"/>
          <w:szCs w:val="24"/>
          <w:rtl w:val="true"/>
        </w:rPr>
        <w:t>تبين أن بطرس لم يكن قد تغير بعد، بالرغم من أنه كان يتبع المسيح لحوالي ثلاث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هذه الليلة التي يسميها البعض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معة العظي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جعل الله بطرس يرى أخيرا أنه خاطي متكبر يشعر بالبر الذ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يدَّعي أنه يحب يسوع من كل قل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أنكر الرب حين اختُبِ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ت الجارية إنه من أتباع المسيح وأنكر بطرس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تت فتاة أخرى وقالت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صِرِيِّ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لعن بطرس وأقس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جُ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ي الواقع، قال بطر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كنت أكذب، لتقع عليَّ اللعن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توماس هيل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قال يسوع لبطرس إنه سينكره قبل أن يصيح الدي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في التو صاح الديك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فَ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ُطْرُ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رِج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ك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ُكَاء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رّ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كى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ت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ولول بصوت عال وينتحب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سترونج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ر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</w:t>
      </w:r>
      <w:r>
        <w:rPr>
          <w:sz w:val="24"/>
          <w:szCs w:val="24"/>
        </w:rPr>
        <w:t>pikrōs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عن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ترونج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ا لا أقول أن كل من يمر باختبار تبكيت على الخطية يولول وينتحب بعن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عادة نرى دموعا في عيون الذين تحت ت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نهضات القديمة كثيرا ما كان هناك عويل وبكاء شديد من الذين تحت ت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شاهدت أفلاما عن النهضة العظيمة الحادثة في الصين حيث يُرى العشرات من الناس يبكون بكاء مرا تحت التبكيت على الخط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في نهضة إنجلترا سنة </w:t>
      </w:r>
      <w:r>
        <w:rPr>
          <w:sz w:val="24"/>
          <w:szCs w:val="24"/>
        </w:rPr>
        <w:t>1823</w:t>
      </w:r>
      <w:r>
        <w:rPr>
          <w:sz w:val="24"/>
          <w:sz w:val="24"/>
          <w:szCs w:val="24"/>
          <w:rtl w:val="true"/>
        </w:rPr>
        <w:t xml:space="preserve">، تكلم ويليام كارفوسو عن الخطا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قعون على ركبهم في حزن شديد، ويترجون الله من أجل خلاص نفوسه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ول 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و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ار من السماء،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ا يحدث كثيرا اليوم في الصين وفي دول أخرى من العالم الثالث، حين يرسل الله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هنا، في بلدنا المادي الملحد أمريكا، أنا رأيت المئات من الشباب يبكون بشدة تحت التبكيت على الخطية في نهضة في أواخر الستينات من القرن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تى الآن، في كنيستنا، تترقرق العيون بالدموع من الذين يدخلون غرفة المشورة تحت تبكيت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ثر ناس لا نتوقع أن يحدث هذا معهم، الشخصيات الهادئة المنطوية هم أكثر الذين يبكون بمرارة شديدة حين يريهم روح الله 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</w:t>
      </w:r>
      <w:r>
        <w:rPr>
          <w:sz w:val="24"/>
          <w:sz w:val="24"/>
          <w:szCs w:val="24"/>
          <w:rtl w:val="true"/>
        </w:rPr>
        <w:t xml:space="preserve"> – هم لا يشفقون على ذو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نت تشفق على ذاتك، سوف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ت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يكون حزنا على </w:t>
      </w:r>
      <w:r>
        <w:rPr>
          <w:sz w:val="24"/>
          <w:sz w:val="24"/>
          <w:szCs w:val="24"/>
          <w:u w:val="single"/>
          <w:rtl w:val="true"/>
        </w:rPr>
        <w:t>الخط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ليس أمرا جد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طرس ليس الوحيد الذي مر بتبكيت قب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لس الرسول أيضا مر ب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تبكت بولس بدرجة جعلته ي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قِيّ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قِذُ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؟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تبكيت على الخطية حدث لثلاثة آلاف شخص في يوم الخمسين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ُخِس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ُو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أ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ُطْر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ائ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سُل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ْن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ِج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ال المفسر الشهير متى هنر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خطاة، حين تنفتح عيونهم، لا يمكنهم إلا أن يوخزوا في قلوبهم على الخطي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ذين يندمون بحق على خطاياهم ويخجلون منها يخافون من عواقبها، ويوخزون في قلوبهم</w:t>
      </w:r>
      <w:r>
        <w:rPr>
          <w:sz w:val="24"/>
          <w:szCs w:val="24"/>
          <w:rtl w:val="true"/>
          <w:lang w:val="en-US"/>
        </w:rPr>
        <w:t>... ‘</w:t>
      </w:r>
      <w:r>
        <w:rPr>
          <w:sz w:val="24"/>
          <w:sz w:val="24"/>
          <w:szCs w:val="24"/>
          <w:rtl w:val="true"/>
          <w:lang w:val="en-US"/>
        </w:rPr>
        <w:t>كل آرائي عن نفسي خذلتني’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تفسير متى هنري للكتاب المقدس؛ </w:t>
      </w:r>
      <w:r>
        <w:rPr>
          <w:sz w:val="24"/>
          <w:sz w:val="24"/>
          <w:szCs w:val="24"/>
          <w:rtl w:val="true"/>
          <w:lang w:val="en-US"/>
        </w:rPr>
        <w:t xml:space="preserve">مذكرة عن أعمال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7</w:t>
      </w:r>
      <w:r>
        <w:rPr>
          <w:sz w:val="24"/>
          <w:szCs w:val="24"/>
          <w:rtl w:val="true"/>
          <w:lang w:val="en-US"/>
        </w:rPr>
        <w:t xml:space="preserve">).  </w:t>
      </w:r>
      <w:r>
        <w:rPr>
          <w:sz w:val="24"/>
          <w:sz w:val="24"/>
          <w:szCs w:val="24"/>
          <w:rtl w:val="true"/>
          <w:lang w:val="en-US"/>
        </w:rPr>
        <w:t>يبكي الناس حين يقعون تحت تبكيت من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قفت المرأة الخاط</w:t>
      </w:r>
      <w:r>
        <w:rPr>
          <w:sz w:val="24"/>
          <w:sz w:val="24"/>
          <w:szCs w:val="24"/>
          <w:rtl w:val="true"/>
          <w:lang w:val="en-US"/>
        </w:rPr>
        <w:t>ئ</w:t>
      </w:r>
      <w:r>
        <w:rPr>
          <w:sz w:val="24"/>
          <w:sz w:val="24"/>
          <w:szCs w:val="24"/>
          <w:rtl w:val="true"/>
          <w:lang w:val="en-US"/>
        </w:rPr>
        <w:t>ة خلف يسوع وهي تبك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غْفُور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ك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قديما كان المتغيرون يتوقع أن يأتوا إلى يسوع تحت تبكيت شديد على 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س فقط بطرس وبولس، لكن معظم الآخرين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قرأ قصة تغيير أغسطين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قرأ قصة تغيير لوث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قرأ قصة تغيير يوحنا بنيان، وجورج </w:t>
      </w:r>
      <w:r>
        <w:rPr>
          <w:color w:val="262626"/>
          <w:sz w:val="24"/>
          <w:sz w:val="24"/>
          <w:szCs w:val="24"/>
          <w:rtl w:val="true"/>
        </w:rPr>
        <w:t>ه</w:t>
      </w:r>
      <w:r>
        <w:rPr>
          <w:color w:val="262626"/>
          <w:sz w:val="24"/>
          <w:sz w:val="24"/>
          <w:szCs w:val="24"/>
          <w:rtl w:val="true"/>
        </w:rPr>
        <w:t>وايتفيلد وجون ويسلي وهاريس هاول و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 والشباب في جزيرة لويس في </w:t>
      </w:r>
      <w:r>
        <w:rPr>
          <w:color w:val="262626"/>
          <w:sz w:val="24"/>
          <w:szCs w:val="24"/>
        </w:rPr>
        <w:t>194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2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هم على السواء وقعوا تحت تبكيت على 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سمعت فتاة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كنت مشمئزة من نفس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قبل أن تضع ثقتها بيسوع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سمعوا الآن الخطاب الذي كتبه بيتر بهلر إلى الكونت زنزندورف بخصوص تغيير جون ويسلي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قام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نرنم ترنيمة رقم </w:t>
      </w:r>
      <w:r>
        <w:rPr>
          <w:sz w:val="24"/>
          <w:szCs w:val="24"/>
        </w:rPr>
        <w:t>45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نفسي تسجد أمامك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‘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ثناء الترنيم كان يمسح دموعه من عينيه مرارا كثيرة، وبعدها مباشرة دعاني إلى غرفته واعترف أنه الآن مقتنع بالحق الذي كنت قد تكلمت معه عنه – الإيمان للخلاص، وأنه لن يجادل بشأنه ولكنه لم ينل هذه النع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كان ليقتني إيمانا مثل هذا؟ لم يكن قد أخطأ خطايا بشعة مثل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ت له إن عدم الإيمان بالمخلص خطية تكفي وأوصيته أن يطلب المسيح، حتى يج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نت أريد جدا أن أصلي من أجله وأدعو الفادي أن يرحم هذا الخ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الصلاة، قال ويسلي إن عطية الإيمان للخلاص صارت له، وأنه سيكرز بهذا الأم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رجيته ألا يفكر بأن نعمة المخلص هي للمستقبل بل أن يؤمن أنها الآن وأنها قريبة منه، وأن قلب يسوع مفتوح ومحبته له عظ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كى بحرقة وطلب مني أن أصلي 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ي القول إن جون ويسلي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 xml:space="preserve"> مسكين مكسور القلب يجوع لبر أفضل مما كان لديه حتى ذاك الآن، بر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مساء وعظ عن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نكرز بالمسيح مصلوبا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 w:val="24"/>
          <w:szCs w:val="24"/>
          <w:rtl w:val="true"/>
        </w:rPr>
        <w:t>لقد كان لديه أكثر من أربعة آلاف مستمع وتكلم بطريقة أدهشت الجمي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كانت أولى كلما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عترف بصدق إني لا أستحق أن أكرز لكم عن يسوع المصلو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كثيرون أوقظوا بهذه العظ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قتبس من جون جرينفيل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ين أتى الروح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 في مورافيا،</w:t>
      </w:r>
      <w:r>
        <w:rPr>
          <w:sz w:val="24"/>
          <w:sz w:val="24"/>
          <w:szCs w:val="24"/>
          <w:rtl w:val="true"/>
        </w:rPr>
        <w:t>المطبعة الإستراتيجية، لا يوجد تاريخ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ها هو جون ويسلي يقف والدموع تنهمر على وجنتيه، يعظ عن الخلاص بالمسيح – </w:t>
      </w:r>
      <w:r>
        <w:rPr>
          <w:sz w:val="24"/>
          <w:sz w:val="24"/>
          <w:szCs w:val="24"/>
          <w:u w:val="single"/>
          <w:rtl w:val="true"/>
          <w:lang w:val="en-US"/>
        </w:rPr>
        <w:t>قبل</w:t>
      </w:r>
      <w:r>
        <w:rPr>
          <w:sz w:val="24"/>
          <w:sz w:val="24"/>
          <w:szCs w:val="24"/>
          <w:rtl w:val="true"/>
          <w:lang w:val="en-US"/>
        </w:rPr>
        <w:t xml:space="preserve"> أن يتغير هو ذات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بعدها بخمسين سنة، وهو يحتضر، سمعوه يهمس مرارا وتكرارا،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ول الخطا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يسوع مات من أجل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 نفس الاختبار الذي اختبره بطرس ليلة القبض ع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و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ماس هيل هذه القصة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قال أحد الكتاب القدامى إن بطرس ظل بقية عمره حين يسمع ديكا يصيح، يبكي لأنه يتذكر الليلة التي أنكر فيها رب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وماس هيل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تفسير التطبيقي للعهد الجديد، </w:t>
      </w:r>
      <w:r>
        <w:rPr>
          <w:sz w:val="24"/>
          <w:sz w:val="24"/>
          <w:szCs w:val="24"/>
          <w:rtl w:val="true"/>
        </w:rPr>
        <w:t xml:space="preserve">كنجزواي للنشر،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86</w:t>
      </w:r>
      <w:r>
        <w:rPr>
          <w:sz w:val="24"/>
          <w:sz w:val="24"/>
          <w:szCs w:val="24"/>
          <w:rtl w:val="true"/>
        </w:rPr>
        <w:t xml:space="preserve">؛ مذكرة عن مرقس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تكلم المسيح عما سيعمله بطرس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/>
        </w:rPr>
        <w:t>بعد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 التغيير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غيرت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إِخْوَت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رنون ماك ج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ستطاع بطرس بعد ذلك أن يُثَبِّت إخو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رجل الذي يُختبر هو الذي يستطيع بحق أن يساعد الآخرين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عبر الكتاب المقدس؛</w:t>
      </w:r>
      <w:r>
        <w:rPr>
          <w:sz w:val="24"/>
          <w:sz w:val="24"/>
          <w:szCs w:val="24"/>
          <w:rtl w:val="true"/>
          <w:lang w:val="en-US"/>
        </w:rPr>
        <w:t xml:space="preserve"> مذكرة عن لوقا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الشخص الذي مر بتبكيت على خطية هو الشخص الذي يستطيع أن يساعد الذين يُبكتون على 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شخص الذي نال الخلاص بيسوع يستطيع أن يساعد الآخرين كي يخلصوا ب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شخص الذي يعرف كم هو ضعيف يستطيع أن يساعد الضعفاء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أنا أحببت جون ويسلي طوال الوق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د الأسباب إني أحبه هو أنه مثلي، ظن أن بإمكانه تخليص نفسه بالحياة المنضب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كان تفكيري تماما في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ال للمرسل من مورافيا، بيتر بهلر، إنه لا يملك إيمان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هلر قال إن ويسلي كان يظ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يف يكون لي هذا الإيمان وأنا لم أخطئ الخطايا البشعة التي أخطأ بها غيري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هذا كان حجر العثرة لويسلي، كما كان لي أنا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له بهلر إن عدم الإيمان بيسوع كان خطية تكفي</w:t>
      </w:r>
      <w:r>
        <w:rPr>
          <w:sz w:val="24"/>
          <w:szCs w:val="24"/>
          <w:rtl w:val="true"/>
          <w:lang w:val="en-US"/>
        </w:rPr>
        <w:t>. "</w:t>
      </w:r>
      <w:r>
        <w:rPr>
          <w:sz w:val="24"/>
          <w:sz w:val="24"/>
          <w:szCs w:val="24"/>
          <w:rtl w:val="true"/>
          <w:lang w:val="en-US"/>
        </w:rPr>
        <w:t>بكى بحرقة وطلب مني أن أصلي له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بعد أن نال الخلاص بيسوع، قضى جون ويسلي بقية عمره يساعد الخطاة ويثبت الإخو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ان يمتطي فرسا مسافة </w:t>
      </w:r>
      <w:r>
        <w:rPr>
          <w:sz w:val="24"/>
          <w:szCs w:val="24"/>
          <w:lang w:val="en-US"/>
        </w:rPr>
        <w:t>45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يلا كل عام ويكرز عظة أو اثنتين كل يوم، بقية عمر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ترنيمة التي رنمها الأخ جريفيث منذ لحظات قد يكون كتبها ويسل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قذوا الهالكين، اهتموا بالذين يحتضرون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خطفوهم من الخطية والقب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كوا على الخاطي، وارفعوا الساقط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خبروهم عن يسوع، الجبار الذي يخلص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قذوا الهالكين، اهتموا بالذين يحتضرون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وع رحيم، يسوع يخل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نموا القرار معي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قذوا الهالكين، اهتموا بالذين يحتضرون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وع رحيم، يسوع يخلص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قذوا الهالك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فاني 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غيرت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يف نحكم إن كان شخص قد تغير بالفعل؟ كيف تعرف إن كان قد نال الخلاص  فعلا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غيرت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ثَبِّت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إِخْوَتَكَ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حين تتغير، يغير المسيح رغبا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 كنت تحبه في القديم، سوف تحبه أقل من محبتك للإخو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تحب الكنيسة من كل قلب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تحب المؤمنين الحقيقيين من كل نفسك  وسترغب أن تعمل كل ما في استطاعتك كي تشددهم وتساعد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تصلي من أجلهم وتساعدهم وتحبهم بقلب مثل قلب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وضح الرسول يوحنا هذا الأمر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تَقَل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بْ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توجد طريقة واحدة لمعرفة ما إذا كنت قد تغيرت، هي إن كنت تحب بحق الإخوة والأخوات في الكنيسة، وتعمل كل ما بوسعك لمساعدت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ظر لارا وكارين والبنات الجدد كيف يساعدن السيدة هايمرز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يمكننا إلا أن نتأكد أنهن تغيرن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كن هناك طريقة أخرى لمعرفة ما إذا كنت تغير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عُد إلى الكتاب المقدس إلى لوقا </w:t>
      </w:r>
      <w:r>
        <w:rPr>
          <w:sz w:val="24"/>
          <w:szCs w:val="24"/>
          <w:lang w:val="en-US"/>
        </w:rPr>
        <w:t>14</w:t>
      </w:r>
      <w:r>
        <w:rPr>
          <w:sz w:val="24"/>
          <w:sz w:val="24"/>
          <w:szCs w:val="24"/>
          <w:rtl w:val="true"/>
          <w:lang w:val="en-US"/>
        </w:rPr>
        <w:t xml:space="preserve">، صفحة </w:t>
      </w:r>
      <w:r>
        <w:rPr>
          <w:sz w:val="24"/>
          <w:szCs w:val="24"/>
          <w:lang w:val="en-US"/>
        </w:rPr>
        <w:t>109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اب سكوفيلد الدرا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ك مثل الوليمة العظيمة</w:t>
      </w:r>
      <w:r>
        <w:rPr>
          <w:sz w:val="24"/>
          <w:szCs w:val="24"/>
          <w:rtl w:val="true"/>
          <w:lang w:val="en-US"/>
        </w:rPr>
        <w:t>. "</w:t>
      </w:r>
      <w:r>
        <w:rPr>
          <w:sz w:val="24"/>
          <w:sz w:val="24"/>
          <w:szCs w:val="24"/>
          <w:rtl w:val="true"/>
          <w:lang w:val="en-US"/>
        </w:rPr>
        <w:t>الرجل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ذي أعد الوليمة هو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عبد الذي أرسله ليدعو الناس هو المؤمن الحقيق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ظر إلى يسوع يقول للمؤمن الحقيق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عدد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فوا واقرأوا الآية بصوت مرتف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يّ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عَبْد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رُج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ُرُ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سِّيَاج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لْزِم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دُّخُو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ْتَلِئ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ضع خطا تحت الكلمات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ُرُ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سِّيَاج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لْزِم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دُّخُو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ْتَلِئ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ا ما نفعله كل مساء خميس وسبت وظُهر أ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رسل الجميع ليربحوا نفوس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ولكني أجد البعض يقفون ويتكلمون مع بعض أو يفعلون أي شيء آخر ليملأوا الوقت، فلا يأتون بأي اسم للمتابعة أو يأتون بأسماء قليل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ذا عن الذين لا يأتون بأسماء؟ أحد احتمالين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ما أنهم هالكين أو قد ضعفوا في الإي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ؤمن الحقيقي يذهب للبحث عن الهالك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ما الذي لم ينل الخلاص أو تراجع وضعف فهو يلهو ويضيع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نت من الذين تراجعوا عن الإيمان، احذ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سوف تفقد بهجة خلاصك إن لم تت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سوع يقول لك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ذْك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قَط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ُب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عْم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عْم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ول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اعْم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عْم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ولَى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عد إلى ربح النفوس</w:t>
      </w:r>
      <w:r>
        <w:rPr>
          <w:color w:val="262626"/>
          <w:sz w:val="24"/>
          <w:szCs w:val="24"/>
          <w:rtl w:val="true"/>
        </w:rPr>
        <w:t xml:space="preserve">, </w:t>
      </w:r>
      <w:r>
        <w:rPr>
          <w:color w:val="262626"/>
          <w:sz w:val="24"/>
          <w:sz w:val="24"/>
          <w:szCs w:val="24"/>
          <w:rtl w:val="true"/>
        </w:rPr>
        <w:t>هات أسماء جدي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عمل الأعمال الأولى كما كنت تفعل في الماض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يوجد البعض منكم من لم يفعلوا ذلك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ريدوا أن تفعلوا ذلك أبدا ولا تفع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م تتحجرون وتفكر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ن يستطيع أبدا أن </w:t>
      </w:r>
      <w:r>
        <w:rPr>
          <w:sz w:val="24"/>
          <w:sz w:val="24"/>
          <w:szCs w:val="24"/>
          <w:u w:val="single"/>
          <w:rtl w:val="true"/>
        </w:rPr>
        <w:t>يجعلني</w:t>
      </w:r>
      <w:r>
        <w:rPr>
          <w:sz w:val="24"/>
          <w:sz w:val="24"/>
          <w:szCs w:val="24"/>
          <w:rtl w:val="true"/>
        </w:rPr>
        <w:t xml:space="preserve"> أفعل ذلك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ماذا؟ لأنه من الواضح أنك لم تن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تنتظر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لم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حن كيف تتغير ولكن ليس لديك العزم أن تطي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مسيح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أَلْزِم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دُّخُول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لكنك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u w:val="single"/>
          <w:rtl w:val="true"/>
        </w:rPr>
        <w:t>لن</w:t>
      </w:r>
      <w:r>
        <w:rPr>
          <w:color w:val="262626"/>
          <w:sz w:val="24"/>
          <w:sz w:val="24"/>
          <w:szCs w:val="24"/>
          <w:rtl w:val="true"/>
        </w:rPr>
        <w:t xml:space="preserve"> أطيع المسيح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يا مسك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ن تجد السلام والفرح في يسوع بهذه الطريقة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المئات من الشباب الضائعين والذين يشعرون بالوحدة في هذه المدينة العظ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نتظرون أحدا يشفق عليهم ويهتم بهم ويريهم طريقا أفض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يس بإمكانك مساعدتهم إن كنت أنت نفسك هال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أجلهم أترجاك أن تتوب وتضع ثقتك في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ليسوع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ع حياتك في عنايته وهو س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طهرك من الخطية بدمه، وسيرسلك لتأتي بالهالكين وتساعد الإخو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غيرت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اء قفوا ورنموا ترنيمة رقم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ن كتيب التراني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  <w:tab/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صتوا لصوت الراعي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في الصحراء المظلمة القاحل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نادي الخراف التي ضلت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عيدا عن حظيرة الراع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نذهب نساعد هذا الراعي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نساعده كي يجد هؤلاء التائهي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يأتي بالهالكين إلى الحظيرة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يث يدفأون من البرد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في البرية اسمعوا صرخاته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على الجبال عالية مدوية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مع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يكلمك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دوا خرافي حيثما يكونون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قدنا في ا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3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i/>
          <w:szCs w:val="24"/>
          <w:rtl w:val="true"/>
        </w:rPr>
        <w:br/>
      </w: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4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 w:bidi="ar-EG"/>
        </w:rPr>
      </w:pPr>
      <w:r>
        <w:rPr>
          <w:b w:val="false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انقذوا الهالك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فان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نقذوا الهالكين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SCUE THE PERISHING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821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TextBody"/>
        <w:bidi w:val="1"/>
        <w:ind w:left="0" w:right="0" w:hanging="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رجمة </w:t>
      </w:r>
      <w:r>
        <w:rPr>
          <w:color w:val="262626"/>
          <w:sz w:val="24"/>
          <w:sz w:val="24"/>
          <w:szCs w:val="24"/>
          <w:rtl w:val="true"/>
        </w:rPr>
        <w:t>ڤ</w:t>
      </w:r>
      <w:r>
        <w:rPr>
          <w:color w:val="262626"/>
          <w:sz w:val="24"/>
          <w:sz w:val="24"/>
          <w:szCs w:val="24"/>
          <w:rtl w:val="true"/>
        </w:rPr>
        <w:t>ان دايك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 w:val="24"/>
          <w:szCs w:val="24"/>
          <w:rtl w:val="true"/>
        </w:rPr>
        <w:t>سميث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إلَيَّ يَجِ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 تُقَوّ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رجمة الكتاب الشريف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821" w:right="821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Subtitle"/>
        <w:numPr>
          <w:ilvl w:val="0"/>
          <w:numId w:val="3"/>
        </w:numPr>
        <w:bidi w:val="1"/>
        <w:ind w:left="1080" w:right="720" w:hanging="360"/>
        <w:jc w:val="left"/>
        <w:rPr>
          <w:szCs w:val="24"/>
        </w:rPr>
      </w:pPr>
      <w:r>
        <w:rPr>
          <w:szCs w:val="24"/>
          <w:rtl w:val="true"/>
        </w:rPr>
        <w:t xml:space="preserve">تكلم المسيح عن التغيير الحقيقي الذي سيختبره بطرس، يوحنا </w:t>
      </w:r>
      <w:r>
        <w:rPr>
          <w:szCs w:val="24"/>
        </w:rPr>
        <w:t>16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1080" w:right="720" w:hanging="0"/>
        <w:jc w:val="left"/>
        <w:rPr>
          <w:szCs w:val="24"/>
        </w:rPr>
      </w:pPr>
      <w:r>
        <w:rPr>
          <w:szCs w:val="24"/>
          <w:rtl w:val="true"/>
        </w:rPr>
        <w:t xml:space="preserve">متى </w:t>
      </w:r>
      <w:r>
        <w:rPr>
          <w:szCs w:val="24"/>
        </w:rPr>
        <w:t>26</w:t>
      </w:r>
      <w:r>
        <w:rPr>
          <w:szCs w:val="24"/>
          <w:rtl w:val="true"/>
        </w:rPr>
        <w:t xml:space="preserve">: </w:t>
      </w:r>
      <w:r>
        <w:rPr>
          <w:szCs w:val="24"/>
        </w:rPr>
        <w:t>71</w:t>
      </w:r>
      <w:r>
        <w:rPr>
          <w:szCs w:val="24"/>
          <w:rtl w:val="true"/>
        </w:rPr>
        <w:t xml:space="preserve">، </w:t>
      </w:r>
      <w:r>
        <w:rPr>
          <w:szCs w:val="24"/>
        </w:rPr>
        <w:t>72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62</w:t>
      </w:r>
      <w:r>
        <w:rPr>
          <w:szCs w:val="24"/>
          <w:rtl w:val="true"/>
        </w:rPr>
        <w:t xml:space="preserve">؛ رومية 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24</w:t>
      </w:r>
      <w:r>
        <w:rPr>
          <w:szCs w:val="24"/>
          <w:rtl w:val="true"/>
        </w:rPr>
        <w:t xml:space="preserve">؛ أعمال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48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 xml:space="preserve">- </w:t>
      </w:r>
      <w:r>
        <w:rPr>
          <w:szCs w:val="24"/>
        </w:rPr>
        <w:t>24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440" w:right="432" w:hanging="720"/>
        <w:jc w:val="left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تكلم المسيح عما سيعمله بطرس </w:t>
      </w:r>
      <w:r>
        <w:rPr>
          <w:szCs w:val="24"/>
          <w:u w:val="single"/>
          <w:rtl w:val="true"/>
        </w:rPr>
        <w:t>بعد</w:t>
      </w:r>
      <w:r>
        <w:rPr>
          <w:szCs w:val="24"/>
          <w:rtl w:val="true"/>
        </w:rPr>
        <w:t xml:space="preserve"> التغيير، </w:t>
      </w:r>
      <w:r>
        <w:rPr>
          <w:szCs w:val="24"/>
        </w:rPr>
        <w:t>1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 xml:space="preserve">؛ رؤيا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1440" w:right="432" w:hanging="720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21:00Z</dcterms:created>
  <dc:creator>Bahgat W. Malek</dc:creator>
  <dc:description/>
  <dc:language>en-US</dc:language>
  <cp:lastModifiedBy>Use This Account</cp:lastModifiedBy>
  <cp:lastPrinted>2016-02-13T15:46:00Z</cp:lastPrinted>
  <dcterms:modified xsi:type="dcterms:W3CDTF">2016-03-03T05:25:00Z</dcterms:modified>
  <cp:revision>3</cp:revision>
  <dc:subject/>
  <dc:title>Rescue the Perishing February 14 2016 PM</dc:title>
</cp:coreProperties>
</file>