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bidi="ar-LB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العنصر المفقود في التبشير 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الحب في الكنيسه المحليه </w:t>
      </w:r>
      <w:r>
        <w:rPr>
          <w:b w:val="false"/>
          <w:bCs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MISSING ELEMENT IN EVANGELISM –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LOVE IN THE LOCAL CHURCH!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مساء  يوم الرب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أكتوبر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</w:p>
    <w:p>
      <w:pPr>
        <w:pStyle w:val="TextBody"/>
        <w:jc w:val="center"/>
        <w:rPr/>
      </w:pPr>
      <w:r>
        <w:rPr>
          <w:sz w:val="24"/>
        </w:rPr>
        <w:t>A sermon preached on Lord’s Day Evening, October 8, 20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صيه جديده انا اعطيكم ان تحبوا بعضكم بعضاً كما احببتك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 تحبوا انتم ايضاً بعضكم بعضاً بهذا يعرف الجميع انكم تلاميذي ان كان لكم حب بعضاً لبعض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انتهت وجبه الفص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المسيح توقف قليلاً قبل ان يحضّر وجبه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ذ منديلاً وملأ الوعاء بالماء وبدأ بغسل اقدام التلاميذ لقد غسل و مسح ارجل تلاميذه جميعاً ومن ضمنهم اقدام يهوذ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ذي خان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ثم قا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ني اعطيتكم مثالاً حتى كما صنعت انا بكم تصنعون انتم ايضاً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قصد بذلك؟  كان عملاً رمزي الذي يري كالصوره معنى نصّنا هذا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صيه جديده انا اعطيكم ان تحبوا بعضكم بعضاً كما احببتك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 تحبوا انتم ايضاً بعضكم بعضاً بهذا يعرف الجميع انكم تلاميذي ان كان لكم حب بعضاً لبعض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ال المسي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صيه جديده انا اعطيكم ان تحبوا بعضكم بعض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ا هو الجديد في وصيته ؟ العهد القديم في لاويين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حب قريبك كنفس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يف هذا ؟  وصيه جديده ؟  الوصيه القديمه تقول أحبوا اقربائ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أنفس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وصيه الجديده تقو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حبوا بعضكم بعضاً كما احببت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 سبيرج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الوصيه القديمه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هي تتكلم عن حب الكر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لكن هذه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وصيه الجديد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تتكلم عن حب الوصل والعلاقات القربى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سي اتش سبيرج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صايا المسيح الجديده </w:t>
      </w:r>
      <w:r>
        <w:rPr>
          <w:sz w:val="24"/>
          <w:szCs w:val="24"/>
          <w:rtl w:val="true"/>
        </w:rPr>
        <w:t xml:space="preserve">"  </w:t>
      </w:r>
      <w:r>
        <w:rPr>
          <w:b/>
          <w:b/>
          <w:bCs/>
          <w:sz w:val="24"/>
          <w:sz w:val="24"/>
          <w:szCs w:val="24"/>
          <w:rtl w:val="true"/>
        </w:rPr>
        <w:t>ذا ميتروبوليتان تابيرنيكال بالبت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رقم </w:t>
      </w:r>
      <w:r>
        <w:rPr>
          <w:sz w:val="24"/>
          <w:szCs w:val="24"/>
        </w:rPr>
        <w:t>2,9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 وصايا المسي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جديد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 تشير الى العطف على الغير بشكل عام بل على العطف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ى بعضنا البعض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انها تشير الى حب المسيحيه لبعض في الكنيسه المحل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ع هذ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م يكن هؤلاء التلاميذ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م قلب كنيسه العهد الجديد؟ بالفعل كانوا كذلك </w:t>
      </w:r>
      <w:r>
        <w:rPr>
          <w:sz w:val="24"/>
          <w:szCs w:val="24"/>
          <w:rtl w:val="true"/>
        </w:rPr>
        <w:t xml:space="preserve">!‍ </w:t>
      </w:r>
      <w:r>
        <w:rPr>
          <w:sz w:val="24"/>
          <w:sz w:val="24"/>
          <w:szCs w:val="24"/>
          <w:rtl w:val="true"/>
        </w:rPr>
        <w:t xml:space="preserve">وبذلك فإن وصيه يسوع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جديده 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تخبلا المسيحيين في الكنيسه المحليه 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حبوا بعضهم بعضاً كما احببت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قد قال المسيح للااخوه والاخوات في الطائفه ان يحبوا بعضهم بعضاً بنفس الطريقه التي احب بها المسيح تلاميذ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 حبه لهم لم يكن حباً عابراً فقط بل كان حباً حقيقي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قد شارك نفسه مع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كان يهتم 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انه غسل ارجل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قد ضحى بحياته من اجله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ال ايضاً انه يجب 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حبوا بعضكم بعضاً كما احببتكم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نحن نعمل ونصلي من اجل كنيستنا المحليه لإطاعه وصيه المسيح الجدي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حاول من كل قلبنا لنقاسم انفسنا مع بعض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نهتم لبضنا البع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خدمه بعضنا البعض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ي شخص جديد يأتي الى الكنيسه ويتم خلاص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ان نحضنه كأخ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جب ان نقدرهم ونعتني به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نحبهم بعم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وجد في كنيستنا رجل عجو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حتفلنا بعيده ال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الاسب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من الصواب ومن المناسب ان نحتفل بعيده ونعطيه الهدا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عكه عيد الميلا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حتفال كبي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د يقول البعض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لماذا فهو مجرد رجل عجو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يس بمقدوره تقديم ال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كل هذا الاهتمام به؟ 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لماذا ؟ لانه أخ بالايمان والذي خدم الرب في كنيستنا لسنين عديد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من الصواب والمناسب ان نكرّمه ونعتني ب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ن نحبه بعمق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ان نريه مدى حبنا وتقديرنا ل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استلمنا منكم انا وزوجتي العديد من الهديا القيمّه والجميله والاهداءآت قبل اسبوع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ذلك في مناسبه عيد زواجنا 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ا كانت مبادره جيده منكم ان ترونا مدى حبكم لنا في هذه الليله في الكنيسه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نه ايضاً من الواجب ومن الصواب انني اتخذت يومين كاملين لاكتب رسائل قصيره لاشكر كل واحد فيكم من الذين تقدموا بحبهم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من الصواب ان اقول لكم كم انتم تعنون لي ولزوجت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تى ولو اتخذ ذلك وقت طويل مدّه يومين لاكتب هذه الرسائل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</w:t>
      </w:r>
      <w:r>
        <w:rPr>
          <w:sz w:val="24"/>
          <w:sz w:val="24"/>
          <w:szCs w:val="24"/>
          <w:rtl w:val="true"/>
        </w:rPr>
        <w:t>لقد حدث ثلاث وفيات في عائلات الرعيه لدينا وكان من الواجب ان نرسل لهم بطاقات لتعزيه والورو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اتصال بهم ونصلي لاجلهم ونشجع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نتعاطف مع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69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ه ايضا من طاعه وصيه المسيح الجديد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قدم بعض الإخوه والاخوات بضم بعض طلاب الجامعات الاوضاعهم سيئه في بيوت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املوهم كأحد ابنائهم لمساعدتهم بالنجاح والدراس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هذه الاعمال توضح وصيه المسيح الجديده وتعطيها حقها</w:t>
      </w:r>
      <w:r>
        <w:rPr>
          <w:sz w:val="24"/>
          <w:szCs w:val="24"/>
          <w:rtl w:val="true"/>
        </w:rPr>
        <w:t xml:space="preserve">,  "  </w:t>
      </w:r>
      <w:r>
        <w:rPr>
          <w:sz w:val="24"/>
          <w:sz w:val="24"/>
          <w:szCs w:val="24"/>
          <w:rtl w:val="true"/>
        </w:rPr>
        <w:t xml:space="preserve">احبوا بعضكم بعضاً كما احببت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هذه التعابير عن حب المسيح في كنيستنا المحليه لها أثر كبير على الضائع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 سأعرض ثلاث من هذه التأثيرات عن الحب في الكنيسه المحليه بين غير المؤمن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غير المتحولين الذين تم احضارهم الى كنيستنا من قِبل المبشر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ن الحب المسيحي في الكنيسه المحليه هو إشاره الى العالم الغير مؤمن بأننا اتباع المسيحي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وا الى الآيه رقم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نصّ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قفوا وأقرؤوها بصوت عالٍ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بهذا يعرف الجميع انكم تلاميذي ان كان لكم حب بعضاً لبعض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ذا الحب الذي نكنّه لبعضنا هو اعظم اشاره سيراها العالم على الاطلاق بأننا اتباع وتلاميذ المسيح 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بإمكاننا ان نعظ في الكنائ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ظات سليمه ومنطقيه جد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تبشيريه قو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هؤلاء الضائعون الذين يأتون الى الكنيسه اذا لم يروا الحب المسيحي في كنيستن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ن يروا بنا شيء خارج عن المعت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ن يعتقدوا بانه يوجد شيء مهم في كنيستن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لكن عندما يأتون الى الخدمه والاجتماعات سيرون حبنا لبعضنا البعض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عندها سيتأثرون ويقولون 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هؤلاء </w:t>
      </w:r>
      <w:r>
        <w:rPr>
          <w:sz w:val="24"/>
          <w:sz w:val="24"/>
          <w:szCs w:val="24"/>
          <w:rtl w:val="true"/>
        </w:rPr>
        <w:t>هم أناس الله</w:t>
      </w:r>
      <w:r>
        <w:rPr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 xml:space="preserve">هؤلاء </w:t>
      </w:r>
      <w:r>
        <w:rPr>
          <w:sz w:val="24"/>
          <w:sz w:val="24"/>
          <w:szCs w:val="24"/>
          <w:rtl w:val="true"/>
        </w:rPr>
        <w:t xml:space="preserve"> هم الناس الذين يعرفون المسيح ويتبعونه </w:t>
      </w:r>
      <w:r>
        <w:rPr>
          <w:sz w:val="24"/>
          <w:szCs w:val="24"/>
          <w:rtl w:val="true"/>
        </w:rPr>
        <w:t>" .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بهذا يعرف الجميع انكم تلاميذي ان كان لكم حب بعضاً لبعض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سبيرجون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دعوني اقول لكم حدث عظيم عن هذا الموض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ي الايام الاولى من المسيح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تفشى وباء خبيث في اليكساندري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كان من الخطير جداً ان تقترب من أي شخص مصاب بهذا الوب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لمس هذا  الشخص المصاب قد يؤدي الى الموت المحتو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عندم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باء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إندلع، الوثنيون في الأسكندر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دفع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  <w:lang w:bidi="ar-LB"/>
        </w:rPr>
        <w:t xml:space="preserve">طردوا </w:t>
      </w:r>
      <w:r>
        <w:rPr>
          <w:sz w:val="24"/>
          <w:sz w:val="24"/>
          <w:szCs w:val="24"/>
          <w:rtl w:val="true"/>
        </w:rPr>
        <w:t>خارج بيوتهم كلّ شخص الذي كان عنده الإشارة الأقل للمرض، وترك</w:t>
      </w:r>
      <w:r>
        <w:rPr>
          <w:sz w:val="24"/>
          <w:sz w:val="24"/>
          <w:szCs w:val="24"/>
          <w:rtl w:val="true"/>
        </w:rPr>
        <w:t>وه</w:t>
      </w:r>
      <w:r>
        <w:rPr>
          <w:sz w:val="24"/>
          <w:sz w:val="24"/>
          <w:szCs w:val="24"/>
          <w:rtl w:val="true"/>
        </w:rPr>
        <w:t xml:space="preserve"> 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جوع، ول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دفن أجسامهم خوف</w:t>
      </w:r>
      <w:r>
        <w:rPr>
          <w:sz w:val="24"/>
          <w:sz w:val="24"/>
          <w:szCs w:val="24"/>
          <w:rtl w:val="true"/>
        </w:rPr>
        <w:t>اً من</w:t>
      </w:r>
      <w:r>
        <w:rPr>
          <w:sz w:val="24"/>
          <w:sz w:val="24"/>
          <w:szCs w:val="24"/>
          <w:rtl w:val="true"/>
        </w:rPr>
        <w:t xml:space="preserve"> العدو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مسيحيين زاروا أحدهما الآخر متى هم كانوا مرض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باء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ولا مسيحي ترك 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مو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وحده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هم كانوا متحمّسون ل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ذهاب وزيار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الاهتما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عضهم البعض، بالرغم من أنّهم عرفوا بأنّهم بكلّ إحتمال، </w:t>
      </w:r>
      <w:r>
        <w:rPr>
          <w:sz w:val="24"/>
          <w:sz w:val="24"/>
          <w:szCs w:val="24"/>
          <w:rtl w:val="true"/>
        </w:rPr>
        <w:t xml:space="preserve">قد </w:t>
      </w:r>
      <w:r>
        <w:rPr>
          <w:sz w:val="24"/>
          <w:sz w:val="24"/>
          <w:szCs w:val="24"/>
          <w:rtl w:val="true"/>
        </w:rPr>
        <w:t>يص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ب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رض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؛ وبين الجثث خارج حيطان الأسكندرية ما كان هناك </w:t>
      </w:r>
      <w:r>
        <w:rPr>
          <w:sz w:val="24"/>
          <w:sz w:val="24"/>
          <w:szCs w:val="24"/>
          <w:rtl w:val="true"/>
        </w:rPr>
        <w:t>اي جثه لمسيحي واحد غير مدفونه</w:t>
      </w:r>
      <w:r>
        <w:rPr>
          <w:sz w:val="24"/>
          <w:sz w:val="24"/>
          <w:szCs w:val="24"/>
          <w:rtl w:val="true"/>
        </w:rPr>
        <w:t xml:space="preserve"> … والوثنيون قالوا،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ماذا معنى هذا؟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والجواب ذهب في كافة أنحاء مصر،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هذا دين السيد المسيح من الناصرة، لهؤلاء المسيحيين يحبّون أحدهما الآخر</w:t>
      </w:r>
      <w:r>
        <w:rPr>
          <w:sz w:val="24"/>
          <w:szCs w:val="24"/>
          <w:rtl w:val="true"/>
        </w:rPr>
        <w:t xml:space="preserve">. ' </w:t>
      </w:r>
      <w:r>
        <w:rPr>
          <w:sz w:val="24"/>
          <w:sz w:val="24"/>
          <w:szCs w:val="24"/>
          <w:rtl w:val="true"/>
        </w:rPr>
        <w:t xml:space="preserve">لا خطبة يمكن أن تكو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سموعة جيّدة من قب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عالم توضح حقيقي من حبّ السيد المسيح؛ وعندما يعيد الله إلى حبّ كنيسته الأصيل والمخلص والقلبي … ثمّ سيكون العالم أكثر معجب بالإنجيل منه في الوقت الحاضر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كما ذكر سابقاً صفحه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ا هدفنا ان يكون ككنيسه ان نحب بعضنا البعض حباً عظيماً</w:t>
      </w:r>
      <w:r>
        <w:rPr>
          <w:sz w:val="24"/>
          <w:szCs w:val="24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بهذا يعرف الجميع انكم تلاميذي ان كان لكم حب بعضاً لبعض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ون بيتر </w:t>
      </w:r>
      <w:r>
        <w:rPr>
          <w:sz w:val="24"/>
          <w:sz w:val="24"/>
          <w:szCs w:val="24"/>
          <w:rtl w:val="true"/>
        </w:rPr>
        <w:t>لانج</w:t>
      </w:r>
      <w:r>
        <w:rPr>
          <w:sz w:val="24"/>
          <w:sz w:val="24"/>
          <w:szCs w:val="24"/>
          <w:rtl w:val="true"/>
        </w:rPr>
        <w:t xml:space="preserve">، العالم الديني الألماني العظيم، أشار بأنّ في أوائل أيام المسيحي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وثنيو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أغلب الأحيا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صاحوا بالدهشة</w:t>
      </w:r>
      <w:r>
        <w:rPr>
          <w:sz w:val="24"/>
          <w:szCs w:val="24"/>
          <w:rtl w:val="true"/>
        </w:rPr>
        <w:t xml:space="preserve">: ' </w:t>
      </w:r>
      <w:r>
        <w:rPr>
          <w:sz w:val="24"/>
          <w:sz w:val="24"/>
          <w:szCs w:val="24"/>
          <w:rtl w:val="true"/>
        </w:rPr>
        <w:t>ينظر هكذا هؤلاء المسيحيين يحبّون أحدهما الآخر، وكم جاهز للموت من أجل أحدهما الآخر</w:t>
      </w:r>
      <w:r>
        <w:rPr>
          <w:sz w:val="24"/>
          <w:szCs w:val="24"/>
          <w:rtl w:val="true"/>
        </w:rPr>
        <w:t>. ' "</w:t>
      </w:r>
      <w:r>
        <w:rPr>
          <w:sz w:val="24"/>
          <w:sz w:val="24"/>
          <w:szCs w:val="24"/>
          <w:rtl w:val="true"/>
        </w:rPr>
        <w:t xml:space="preserve">ولوتشيا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اتب وثن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شار باستهج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انح قانونه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قنعهم بأنّهم كلّ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خوة وأخوات</w:t>
      </w:r>
      <w:r>
        <w:rPr>
          <w:sz w:val="24"/>
          <w:szCs w:val="24"/>
          <w:rtl w:val="true"/>
        </w:rPr>
        <w:t>] "(</w:t>
      </w:r>
      <w:r>
        <w:rPr>
          <w:sz w:val="24"/>
          <w:sz w:val="24"/>
          <w:szCs w:val="24"/>
          <w:rtl w:val="true"/>
        </w:rPr>
        <w:t xml:space="preserve">تعليق </w:t>
      </w:r>
      <w:r>
        <w:rPr>
          <w:sz w:val="24"/>
          <w:sz w:val="24"/>
          <w:szCs w:val="24"/>
          <w:rtl w:val="true"/>
        </w:rPr>
        <w:t xml:space="preserve">لانج </w:t>
      </w:r>
      <w:r>
        <w:rPr>
          <w:sz w:val="24"/>
          <w:sz w:val="24"/>
          <w:szCs w:val="24"/>
          <w:rtl w:val="true"/>
        </w:rPr>
        <w:t>على الكت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ب المقدس، جو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p. 42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تى اليوم، في العالم الثالث، في الصين، جنوب شرق آسيا، الهند، أفريقيا، وأمريكا اللاتينية، نرى هذا الحبّ من المسيحيين لبعضهم البعض العديد من الأوقات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في الطرق الرائعة بالأحرى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أغلب الأحيان في الظروف الصعبة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جب أن </w:t>
      </w:r>
      <w:r>
        <w:rPr>
          <w:sz w:val="24"/>
          <w:sz w:val="24"/>
          <w:szCs w:val="24"/>
          <w:rtl w:val="true"/>
        </w:rPr>
        <w:t>يضع المسيحيين الغربيين للع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شاء الله يساعد كنيستنا لكي تكون مثل المسحيّين الأوائل والمسيحيين في العالم الثال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نا نتذكّر كلمات السيد المسيح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بهذا يعرف الجميع انكم تلاميذي ان كان لكم حب بعضاً لبعض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بّ المسيحيين بعظهم الآخر في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نيس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حليّة</w:t>
      </w:r>
      <w:r>
        <w:rPr>
          <w:sz w:val="24"/>
          <w:sz w:val="24"/>
          <w:szCs w:val="24"/>
          <w:rtl w:val="true"/>
        </w:rPr>
        <w:t xml:space="preserve"> هو</w:t>
      </w:r>
      <w:r>
        <w:rPr>
          <w:sz w:val="24"/>
          <w:sz w:val="24"/>
          <w:szCs w:val="24"/>
          <w:rtl w:val="true"/>
        </w:rPr>
        <w:t xml:space="preserve"> إشارة قويّة إلى العالم الكافر بإنّنا الأتباع الحقيقيين للسيد المسيح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حبّ و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 xml:space="preserve">وحدة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مسيحية في الكنيسة المحليّة برهان عظيم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 العالم الكافر ا</w:t>
      </w:r>
      <w:r>
        <w:rPr>
          <w:b/>
          <w:b/>
          <w:bCs/>
          <w:sz w:val="24"/>
          <w:sz w:val="24"/>
          <w:szCs w:val="24"/>
          <w:rtl w:val="true"/>
        </w:rPr>
        <w:t>ن</w:t>
      </w:r>
      <w:r>
        <w:rPr>
          <w:b/>
          <w:b/>
          <w:bCs/>
          <w:sz w:val="24"/>
          <w:sz w:val="24"/>
          <w:szCs w:val="24"/>
          <w:rtl w:val="true"/>
        </w:rPr>
        <w:t xml:space="preserve"> إيماننا حقيق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إتّجه إلى </w:t>
      </w:r>
      <w:r>
        <w:rPr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وقف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قر</w:t>
      </w:r>
      <w:r>
        <w:rPr>
          <w:sz w:val="24"/>
          <w:sz w:val="24"/>
          <w:szCs w:val="24"/>
          <w:rtl w:val="true"/>
        </w:rPr>
        <w:t>ؤ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 الآ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ٍ عالٍ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يكون الجميع واحداً كما انك انت ايها الآب فيّ وانا فيك ليكونوا هم ايضاً واحداً فينا ليؤمن العالم انك ارسلتني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أخذنا</w:t>
      </w:r>
      <w:r>
        <w:rPr>
          <w:sz w:val="24"/>
          <w:sz w:val="24"/>
          <w:szCs w:val="24"/>
          <w:rtl w:val="true"/>
        </w:rPr>
        <w:t xml:space="preserve"> خ</w:t>
      </w:r>
      <w:r>
        <w:rPr>
          <w:sz w:val="24"/>
          <w:sz w:val="24"/>
          <w:szCs w:val="24"/>
          <w:rtl w:val="true"/>
        </w:rPr>
        <w:t xml:space="preserve">طوة </w:t>
      </w:r>
      <w:r>
        <w:rPr>
          <w:sz w:val="24"/>
          <w:sz w:val="24"/>
          <w:szCs w:val="24"/>
          <w:rtl w:val="true"/>
        </w:rPr>
        <w:t>اضافيه الى الام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سيد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 w:val="24"/>
          <w:szCs w:val="24"/>
          <w:rtl w:val="true"/>
        </w:rPr>
        <w:t xml:space="preserve"> قال العالم يعرف بأنّنا </w:t>
      </w:r>
      <w:r>
        <w:rPr>
          <w:sz w:val="24"/>
          <w:sz w:val="24"/>
          <w:szCs w:val="24"/>
          <w:rtl w:val="true"/>
        </w:rPr>
        <w:t>اتباع</w:t>
      </w:r>
      <w:r>
        <w:rPr>
          <w:sz w:val="24"/>
          <w:sz w:val="24"/>
          <w:szCs w:val="24"/>
          <w:rtl w:val="true"/>
        </w:rPr>
        <w:t xml:space="preserve"> السيد المسيح إذا نح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ندنا حبّ واحد إلى آخ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 هنا، في </w:t>
      </w:r>
      <w:r>
        <w:rPr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، السيد المسيح يذهب أعم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جاوز إعجاب العالم بحبّنا إلى بعض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 xml:space="preserve"> البع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ما ترك الغرفة العليا وذهب نحو</w:t>
      </w:r>
      <w:r>
        <w:rPr>
          <w:sz w:val="24"/>
          <w:sz w:val="24"/>
          <w:szCs w:val="24"/>
          <w:rtl w:val="true"/>
        </w:rPr>
        <w:t xml:space="preserve"> الجسمان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صلّى إلى الأبّ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يكونوا هم ايضاً واحداً فينا ليؤمن العالم انك ارسلتني </w:t>
      </w:r>
      <w:r>
        <w:rPr>
          <w:sz w:val="24"/>
          <w:szCs w:val="24"/>
          <w:rtl w:val="true"/>
        </w:rPr>
        <w:t>"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تم إساءه</w:t>
      </w:r>
      <w:r>
        <w:rPr>
          <w:sz w:val="24"/>
          <w:sz w:val="24"/>
          <w:szCs w:val="24"/>
          <w:rtl w:val="true"/>
        </w:rPr>
        <w:t xml:space="preserve"> إستعمال</w:t>
      </w:r>
      <w:r>
        <w:rPr>
          <w:sz w:val="24"/>
          <w:sz w:val="24"/>
          <w:szCs w:val="24"/>
          <w:rtl w:val="true"/>
        </w:rPr>
        <w:t xml:space="preserve"> هذه الآيه</w:t>
      </w:r>
      <w:r>
        <w:rPr>
          <w:sz w:val="24"/>
          <w:sz w:val="24"/>
          <w:szCs w:val="24"/>
          <w:rtl w:val="true"/>
        </w:rPr>
        <w:t xml:space="preserve"> اليوم بالعديد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ركة عالم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مضحك لوضع هذا على </w:t>
      </w:r>
      <w:r>
        <w:rPr>
          <w:sz w:val="24"/>
          <w:sz w:val="24"/>
          <w:szCs w:val="24"/>
          <w:rtl w:val="true"/>
        </w:rPr>
        <w:t>الحركه</w:t>
      </w:r>
      <w:r>
        <w:rPr>
          <w:sz w:val="24"/>
          <w:sz w:val="24"/>
          <w:szCs w:val="24"/>
          <w:rtl w:val="true"/>
        </w:rPr>
        <w:t>، ويقول بأنّ يعني كلّ الطوائف، العديد منهم مليئون بالبدع والأعضاء الكافرين، يجب أن يجيء س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لن يقول أي مثل هذا الشي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نّهم أيضا قد يكونون واح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من كان يصلّي من أجله؟ هو كان يصلّي من أجل نواة تلك الكنيسة المحليّة الأول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عندما 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نيسة محليّة لها وحدانية، ومليئة بالحبّ والوحدة، ثمّ العالم سيعتق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نّك أرس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السيد المسيح ذهب حتى على نحو إضافي في </w:t>
      </w:r>
      <w:r>
        <w:rPr>
          <w:sz w:val="24"/>
          <w:sz w:val="24"/>
          <w:szCs w:val="24"/>
          <w:rtl w:val="true"/>
        </w:rPr>
        <w:t>آ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أوقف</w:t>
      </w:r>
      <w:r>
        <w:rPr>
          <w:sz w:val="24"/>
          <w:sz w:val="24"/>
          <w:szCs w:val="24"/>
          <w:rtl w:val="true"/>
        </w:rPr>
        <w:t xml:space="preserve">وا وأقرؤا </w:t>
      </w:r>
      <w:r>
        <w:rPr>
          <w:sz w:val="24"/>
          <w:sz w:val="24"/>
          <w:szCs w:val="24"/>
          <w:rtl w:val="true"/>
        </w:rPr>
        <w:t>جهوريا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ا فيهم وانت فيّ ليكونوا مكملين الى واحد وليعلم العالم انك ارسلتني واحببتهم كما احببتني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ي 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سيد المسيح قال العالم يعرف بأنّنا أتباع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عندنا حبّ واحد إلى آخ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، قال بأنّ وحدتنا وحبّنا يقنع العالم الذي الله أرسله للموت من أجل ذنوبهم ويبحث حيّا لإعطائهم 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حدة وحبّ المسيحيين في الكنيسة المحليّة تقنع متشكّكين هذه المذاه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المذهب لوحده لا </w:t>
      </w:r>
      <w:r>
        <w:rPr>
          <w:sz w:val="24"/>
          <w:sz w:val="24"/>
          <w:szCs w:val="24"/>
          <w:rtl w:val="true"/>
        </w:rPr>
        <w:t>ي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ذا، مرة أخرى، في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عود السيد المسيح إلى الوحدة والحبّ في الكنيسة المحليّة، </w:t>
      </w:r>
      <w:r>
        <w:rPr>
          <w:sz w:val="24"/>
          <w:sz w:val="24"/>
          <w:szCs w:val="24"/>
          <w:rtl w:val="true"/>
        </w:rPr>
        <w:t>هذه المره كوسيله للعالم</w:t>
      </w:r>
      <w:r>
        <w:rPr>
          <w:sz w:val="24"/>
          <w:sz w:val="24"/>
          <w:szCs w:val="24"/>
          <w:rtl w:val="true"/>
        </w:rPr>
        <w:t xml:space="preserve"> المفقود الذي يعرف الإنجيل ل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تمع بعناية ثانية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ا فيهم وانت فيّ ليكونوا مكملين الى واحد وليعلم العالم انك ارسلتني واحببتهم كما احببتني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يمكن أن نو</w:t>
      </w:r>
      <w:r>
        <w:rPr>
          <w:sz w:val="24"/>
          <w:sz w:val="24"/>
          <w:szCs w:val="24"/>
          <w:rtl w:val="true"/>
        </w:rPr>
        <w:t>عظ</w:t>
      </w:r>
      <w:r>
        <w:rPr>
          <w:sz w:val="24"/>
          <w:sz w:val="24"/>
          <w:szCs w:val="24"/>
          <w:rtl w:val="true"/>
        </w:rPr>
        <w:t xml:space="preserve"> حتى أزرقّ وجو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مكن أن نشهد حتى</w:t>
      </w:r>
      <w:r>
        <w:rPr>
          <w:sz w:val="24"/>
          <w:sz w:val="24"/>
          <w:szCs w:val="24"/>
          <w:rtl w:val="true"/>
        </w:rPr>
        <w:t xml:space="preserve"> تبلى</w:t>
      </w:r>
      <w:r>
        <w:rPr>
          <w:sz w:val="24"/>
          <w:sz w:val="24"/>
          <w:szCs w:val="24"/>
          <w:rtl w:val="true"/>
        </w:rPr>
        <w:t xml:space="preserve"> أحذيتن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كن إذا </w:t>
      </w:r>
      <w:r>
        <w:rPr>
          <w:sz w:val="24"/>
          <w:sz w:val="24"/>
          <w:szCs w:val="24"/>
          <w:rtl w:val="true"/>
        </w:rPr>
        <w:t>فاقدي الايمان</w:t>
      </w:r>
      <w:r>
        <w:rPr>
          <w:sz w:val="24"/>
          <w:sz w:val="24"/>
          <w:szCs w:val="24"/>
          <w:rtl w:val="true"/>
        </w:rPr>
        <w:t xml:space="preserve"> لا يرون حبّ ووحدة مسيحية عندما جاؤوا إلى كنيستنا المحليّة التي هم سوف ل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عرف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أنّ الإنجيل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سوف لن يعرفوا بأنّ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ّهم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، من الناحية الأخرى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قد شخصا يجيء إلى كنيستنا ويرى وحدانيتنا وحبّنا لبعض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 xml:space="preserve"> البعض، هم سيعرفون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ك ارسلتني واحببتهم كما احببتني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لا أهتمّ بكتابات جون</w:t>
      </w:r>
      <w:r>
        <w:rPr>
          <w:sz w:val="24"/>
          <w:sz w:val="24"/>
          <w:szCs w:val="24"/>
          <w:rtl w:val="true"/>
        </w:rPr>
        <w:t xml:space="preserve"> ستوت</w:t>
      </w:r>
      <w:r>
        <w:rPr>
          <w:sz w:val="24"/>
          <w:sz w:val="24"/>
          <w:szCs w:val="24"/>
          <w:rtl w:val="true"/>
        </w:rPr>
        <w:t xml:space="preserve"> لكنّي </w:t>
      </w:r>
      <w:r>
        <w:rPr>
          <w:sz w:val="24"/>
          <w:sz w:val="24"/>
          <w:szCs w:val="24"/>
          <w:rtl w:val="true"/>
        </w:rPr>
        <w:t>صع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sz w:val="24"/>
          <w:sz w:val="24"/>
          <w:szCs w:val="24"/>
          <w:rtl w:val="true"/>
        </w:rPr>
        <w:t xml:space="preserve"> كتب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لأسبوع الماضي، الذي أعتقد بشكل كبير وكتابيا صد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وت وقا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فس الله مخفي الذي جعل نفسه مرئي مرّة في السيد المسيح يجعل نفسه مرئي الآن في المسيح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نيسة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إذا نحبّ أحدهما ال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لّ الإعلان الشفوي للإنجيل من القيمة الصغيرة مالم هو يجعل من قب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بارك ملئ بالحبّ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أعتقد بأنّ الدعوة الإنجيلية خصوصا خلال الكنيسة المحليّة، 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اليته، بدلا من خلال الفر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وحده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التي الكنيسة يجب أن تكون مجتمعا بديلا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إشارة مرئية من المملك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دّكتور جون </w:t>
      </w:r>
      <w:r>
        <w:rPr>
          <w:sz w:val="24"/>
          <w:sz w:val="24"/>
          <w:szCs w:val="24"/>
          <w:rtl w:val="true"/>
        </w:rPr>
        <w:t>ستوت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سيحية اليوم</w:t>
      </w:r>
      <w:r>
        <w:rPr>
          <w:sz w:val="24"/>
          <w:sz w:val="24"/>
          <w:szCs w:val="24"/>
          <w:rtl w:val="true"/>
        </w:rPr>
        <w:t>، أكتو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تشرين الأول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ناس ال</w:t>
      </w:r>
      <w:r>
        <w:rPr>
          <w:sz w:val="24"/>
          <w:sz w:val="24"/>
          <w:szCs w:val="24"/>
          <w:rtl w:val="true"/>
        </w:rPr>
        <w:t>ضائعون</w:t>
      </w:r>
      <w:r>
        <w:rPr>
          <w:sz w:val="24"/>
          <w:sz w:val="24"/>
          <w:szCs w:val="24"/>
          <w:rtl w:val="true"/>
        </w:rPr>
        <w:t xml:space="preserve">، قال </w:t>
      </w:r>
      <w:r>
        <w:rPr>
          <w:sz w:val="24"/>
          <w:sz w:val="24"/>
          <w:szCs w:val="24"/>
          <w:rtl w:val="true"/>
        </w:rPr>
        <w:t>ستوت</w:t>
      </w:r>
      <w:r>
        <w:rPr>
          <w:sz w:val="24"/>
          <w:sz w:val="24"/>
          <w:szCs w:val="24"/>
          <w:rtl w:val="true"/>
        </w:rPr>
        <w:t>، لا يستطيع رؤي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سائلون إذا هناك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عندما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سيحيين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نيسة المحليّة</w:t>
      </w:r>
      <w:r>
        <w:rPr>
          <w:sz w:val="24"/>
          <w:szCs w:val="24"/>
          <w:rtl w:val="true"/>
        </w:rPr>
        <w:t>" [</w:t>
      </w:r>
      <w:r>
        <w:rPr>
          <w:sz w:val="24"/>
          <w:sz w:val="24"/>
          <w:szCs w:val="24"/>
          <w:rtl w:val="true"/>
        </w:rPr>
        <w:t>كلمت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تحبّ بعظهم الآخر بحدّة جدا بحيث يصبح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جتمع بد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ضائعون</w:t>
      </w:r>
      <w:r>
        <w:rPr>
          <w:sz w:val="24"/>
          <w:sz w:val="24"/>
          <w:szCs w:val="24"/>
          <w:rtl w:val="true"/>
        </w:rPr>
        <w:t xml:space="preserve"> سيريدون لكي يكونوا جزء ذلك المجتمع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م سيحسّون الحبّ وحقيقة الله في وخلال الكنيسة المحلي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أنجليكان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كنّه يبدو مثل معمدا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قديم بالتأكيد على هذ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أنا  أعتقد بأنّه صحيح بالضبط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هذا نجلب ناس </w:t>
      </w:r>
      <w:r>
        <w:rPr>
          <w:sz w:val="24"/>
          <w:sz w:val="24"/>
          <w:szCs w:val="24"/>
          <w:rtl w:val="true"/>
        </w:rPr>
        <w:t>الضائعون</w:t>
      </w:r>
      <w:r>
        <w:rPr>
          <w:sz w:val="24"/>
          <w:sz w:val="24"/>
          <w:szCs w:val="24"/>
          <w:rtl w:val="true"/>
        </w:rPr>
        <w:t xml:space="preserve"> إلى الدفء وزمالة كنيستنا لس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ع الإنجيل ويواجهون حبّ السيد المسيح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>خلال زمالة هذه الكنيسة المحلي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ذلك السبب ن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يكون وحيدا؟ يرجع للبيت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لمبارك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اذا يكون مفقودا؟ يرجع للبيت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لى السيد المسيح، إبن الرب</w:t>
      </w:r>
      <w:r>
        <w:rPr>
          <w:sz w:val="24"/>
          <w:szCs w:val="24"/>
          <w:rtl w:val="true"/>
        </w:rPr>
        <w:t>! 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 دعو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عمل ما بوسعنا لحبّ بعظ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 xml:space="preserve"> الآخر، لكي </w:t>
      </w:r>
      <w:r>
        <w:rPr>
          <w:sz w:val="24"/>
          <w:sz w:val="24"/>
          <w:szCs w:val="24"/>
          <w:rtl w:val="true"/>
        </w:rPr>
        <w:t>نكون</w:t>
      </w:r>
      <w:r>
        <w:rPr>
          <w:sz w:val="24"/>
          <w:sz w:val="24"/>
          <w:szCs w:val="24"/>
          <w:rtl w:val="true"/>
        </w:rPr>
        <w:t xml:space="preserve"> واحد مع بعض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 xml:space="preserve"> البعض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لصلاة من أجل ومساعدة بعض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 xml:space="preserve"> البع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ّ، متى شخص ما يجلب إلى كنيستنا هم س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ؤلاء أتباع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لا بدّ وأن أرسل السيد المسيح أو هؤلاء الناس لن يكونوا محبّين جدا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، وبعد </w:t>
      </w:r>
      <w:r>
        <w:rPr>
          <w:sz w:val="24"/>
          <w:sz w:val="24"/>
          <w:szCs w:val="24"/>
          <w:rtl w:val="true"/>
        </w:rPr>
        <w:t>سناع وعظاتي</w:t>
      </w:r>
      <w:r>
        <w:rPr>
          <w:sz w:val="24"/>
          <w:sz w:val="24"/>
          <w:szCs w:val="24"/>
          <w:rtl w:val="true"/>
        </w:rPr>
        <w:t xml:space="preserve">، وأن في كنيستنا ملئ حبّ، هم سيقولون أخير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رف الله أرسل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رف السيد المسيح يحبّ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امر</w:t>
      </w:r>
      <w:r>
        <w:rPr>
          <w:sz w:val="24"/>
          <w:sz w:val="24"/>
          <w:szCs w:val="24"/>
          <w:rtl w:val="true"/>
        </w:rPr>
        <w:t xml:space="preserve"> بتلك البساط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بالرغم من</w:t>
      </w:r>
      <w:r>
        <w:rPr>
          <w:b/>
          <w:b/>
          <w:bCs/>
          <w:sz w:val="24"/>
          <w:sz w:val="24"/>
          <w:szCs w:val="24"/>
          <w:rtl w:val="true"/>
        </w:rPr>
        <w:t xml:space="preserve"> غياب الحبّ المسيحي في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 xml:space="preserve">كنيسة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محليّة لن يمنع المنتخبون من المجيء إلى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د إلى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ظر إلى ما يقول حول يهوذ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بعد اللقمه دخله الشيطان فقال له يسوع ما انت تعمله فأعمله بأكثر سرعه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زل الى 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فوا وإقرؤاها بصوتٍ عالٍ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ذاك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ما اخذ اللقمه خرج للوقت وكان ليلاً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مكانكم الجلوس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 انشقت</w:t>
      </w:r>
      <w:r>
        <w:rPr>
          <w:sz w:val="24"/>
          <w:sz w:val="24"/>
          <w:szCs w:val="24"/>
          <w:rtl w:val="true"/>
        </w:rPr>
        <w:t xml:space="preserve"> الكنيسة الأص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دث مباشرة بعد السيد المسيح غسل أقدامهم وأعطاهم عشاء </w:t>
      </w:r>
      <w:r>
        <w:rPr>
          <w:sz w:val="24"/>
          <w:sz w:val="24"/>
          <w:szCs w:val="24"/>
          <w:rtl w:val="true"/>
        </w:rPr>
        <w:t>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هو منع بقيّة الت</w:t>
      </w:r>
      <w:r>
        <w:rPr>
          <w:sz w:val="24"/>
          <w:sz w:val="24"/>
          <w:szCs w:val="24"/>
          <w:rtl w:val="true"/>
        </w:rPr>
        <w:t>لاميذ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حبّة أحدهما الآخر؟ نعم، </w:t>
      </w:r>
      <w:r>
        <w:rPr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 xml:space="preserve"> لفترة قصيرة، لكن ليس لمدة طو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موا بسرعة بأنّ يهوذا كان ببساطة متشكّك شريّر في وسط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إختفى، إتّجهوا إلى حبّ بعظهم الآخر، و جلب الناس إلى الدفء والزمالة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الكنيسة المحليّ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أنهي هذه الخطبة مع  تحذير إلى الشباب الذي كبر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يت ناس مثل يهوذا</w:t>
      </w:r>
      <w:r>
        <w:rPr>
          <w:sz w:val="24"/>
          <w:sz w:val="24"/>
          <w:szCs w:val="24"/>
          <w:rtl w:val="true"/>
        </w:rPr>
        <w:t xml:space="preserve"> يسببون المشاك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 يتركون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يخونون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 xml:space="preserve">تجعل ذلك يمنعك من ان تصبح مسيحي 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كلّ خائن مثل يهوذا، هناك العديد من الآخرين المسيحيي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خلصين في الكنيسة المحليّة، والكنيسة تتّجه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محبّة الزمالة بدون يهو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جعل مشكله يهوذا تكون عائق لكم لكي تصبحوا مسيحي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أكد بان لا تكون مثل</w:t>
      </w:r>
      <w:r>
        <w:rPr>
          <w:sz w:val="24"/>
          <w:sz w:val="24"/>
          <w:szCs w:val="24"/>
          <w:rtl w:val="true"/>
        </w:rPr>
        <w:t xml:space="preserve">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ت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ردد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المجيء إلى السيد المسيح</w:t>
      </w:r>
      <w:r>
        <w:rPr>
          <w:sz w:val="24"/>
          <w:sz w:val="24"/>
          <w:szCs w:val="24"/>
          <w:rtl w:val="true"/>
        </w:rPr>
        <w:t xml:space="preserve"> عندما يطلب منك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هوذا عمل ذل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و مثال سي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كن مثل يهو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ظر </w:t>
      </w:r>
      <w:r>
        <w:rPr>
          <w:sz w:val="24"/>
          <w:sz w:val="24"/>
          <w:szCs w:val="24"/>
          <w:rtl w:val="true"/>
        </w:rPr>
        <w:t xml:space="preserve">الى </w:t>
      </w:r>
      <w:r>
        <w:rPr>
          <w:sz w:val="24"/>
          <w:sz w:val="24"/>
          <w:szCs w:val="24"/>
          <w:rtl w:val="true"/>
        </w:rPr>
        <w:t xml:space="preserve"> هؤلاء المسيحيين الرائعين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سس حبّهم لأجل الل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تمع إلى صلاواتهم وحثّهم إ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السيد المسيح بسر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تتأخر أكثر</w:t>
      </w:r>
      <w:r>
        <w:rPr>
          <w:sz w:val="24"/>
          <w:sz w:val="24"/>
          <w:szCs w:val="24"/>
          <w:rtl w:val="true"/>
        </w:rPr>
        <w:t xml:space="preserve"> م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 xml:space="preserve"> إلى المملكة بدون تأخير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السيد المسيح مب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جيء ويساعدنا نجعل هذه الكنيسة الذي الدّكتور </w:t>
      </w:r>
      <w:r>
        <w:rPr>
          <w:sz w:val="24"/>
          <w:sz w:val="24"/>
          <w:szCs w:val="24"/>
          <w:rtl w:val="true"/>
        </w:rPr>
        <w:t>ستوت</w:t>
      </w:r>
      <w:r>
        <w:rPr>
          <w:sz w:val="24"/>
          <w:sz w:val="24"/>
          <w:szCs w:val="24"/>
          <w:rtl w:val="true"/>
        </w:rPr>
        <w:t xml:space="preserve"> دعا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جتمع بديل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نيسه</w:t>
      </w:r>
      <w:r>
        <w:rPr>
          <w:sz w:val="24"/>
          <w:sz w:val="24"/>
          <w:szCs w:val="24"/>
          <w:rtl w:val="true"/>
        </w:rPr>
        <w:t xml:space="preserve"> ملئ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بالحبّ في مدينة محتضر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نار </w:t>
      </w:r>
      <w:r>
        <w:rPr>
          <w:sz w:val="24"/>
          <w:sz w:val="24"/>
          <w:szCs w:val="24"/>
          <w:rtl w:val="true"/>
        </w:rPr>
        <w:t xml:space="preserve">على </w:t>
      </w:r>
      <w:r>
        <w:rPr>
          <w:sz w:val="24"/>
          <w:sz w:val="24"/>
          <w:szCs w:val="24"/>
          <w:rtl w:val="true"/>
        </w:rPr>
        <w:t xml:space="preserve">التلّ في </w:t>
      </w:r>
      <w:r>
        <w:rPr>
          <w:sz w:val="24"/>
          <w:sz w:val="24"/>
          <w:szCs w:val="24"/>
          <w:rtl w:val="true"/>
        </w:rPr>
        <w:t>الحضاره المتح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ارك</w:t>
      </w:r>
      <w:r>
        <w:rPr>
          <w:sz w:val="24"/>
          <w:sz w:val="24"/>
          <w:szCs w:val="24"/>
          <w:rtl w:val="true"/>
        </w:rPr>
        <w:t>كم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!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Heading9"/>
        <w:jc w:val="right"/>
        <w:rPr/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7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20</w:t>
      </w:r>
      <w:r>
        <w:rPr>
          <w:sz w:val="24"/>
          <w:szCs w:val="24"/>
          <w:rtl w:val="true"/>
          <w:lang w:bidi="ar-LB"/>
        </w:rPr>
        <w:t xml:space="preserve"> - </w:t>
      </w:r>
      <w:r>
        <w:rPr>
          <w:sz w:val="24"/>
          <w:szCs w:val="24"/>
          <w:lang w:bidi="ar-LB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غناء منفرد أثناء الوعظه</w:t>
      </w:r>
      <w:r>
        <w:rPr>
          <w:rtl w:val="true"/>
        </w:rPr>
        <w:t xml:space="preserve">, </w:t>
      </w:r>
      <w:r>
        <w:rPr>
          <w:rtl w:val="true"/>
        </w:rPr>
        <w:t>السيد بنيامين كنكيد جريفث</w:t>
      </w:r>
      <w:r>
        <w:rPr>
          <w:rtl w:val="true"/>
        </w:rPr>
        <w:t>:  "</w:t>
      </w:r>
      <w:r>
        <w:rPr>
          <w:sz w:val="24"/>
          <w:sz w:val="24"/>
          <w:szCs w:val="24"/>
          <w:rtl w:val="true"/>
        </w:rPr>
        <w:t xml:space="preserve">حب الرب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فريدريك ليهم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 ) </w:t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bidi="ar-LB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العنصر المفقود في التبشير 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الحب في الكنيسه المحليه </w:t>
      </w:r>
      <w:r>
        <w:rPr>
          <w:b w:val="false"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lang w:bidi="ar-LB"/>
        </w:rPr>
        <w:t xml:space="preserve">  </w:t>
      </w:r>
      <w:r>
        <w:rPr>
          <w:sz w:val="24"/>
          <w:szCs w:val="24"/>
        </w:rPr>
        <w:t>.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صيه جديده انا اعطيكم ان تحبوا بعضكم بعضاً كما احببتك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 تحبوا انتم ايضاً بعضكم بعضاً بهذا يعرف الجميع انكم تلاميذي ان كان لكم حب بعضاً لبعض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)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ويين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ن الحب المسيحي في الكنيسه المحليه هو إشاره الى العالم الغير مؤمن بأننا اتباع المسيحي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3</w:t>
      </w:r>
      <w:r>
        <w:rPr>
          <w:szCs w:val="24"/>
          <w:rtl w:val="true"/>
        </w:rPr>
        <w:t xml:space="preserve"> : </w:t>
      </w:r>
      <w:r>
        <w:rPr>
          <w:szCs w:val="24"/>
        </w:rPr>
        <w:t>35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حبّ و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 xml:space="preserve">وحدة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مسيحية في الكنيسة المحليّة برهان عظيم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 العالم الكافر ا</w:t>
      </w:r>
      <w:r>
        <w:rPr>
          <w:b/>
          <w:b/>
          <w:bCs/>
          <w:sz w:val="24"/>
          <w:sz w:val="24"/>
          <w:szCs w:val="24"/>
          <w:rtl w:val="true"/>
        </w:rPr>
        <w:t>ن</w:t>
      </w:r>
      <w:r>
        <w:rPr>
          <w:b/>
          <w:b/>
          <w:bCs/>
          <w:sz w:val="24"/>
          <w:sz w:val="24"/>
          <w:szCs w:val="24"/>
          <w:rtl w:val="true"/>
        </w:rPr>
        <w:t xml:space="preserve"> إيماننا حقيق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         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7</w:t>
      </w:r>
      <w:r>
        <w:rPr>
          <w:szCs w:val="24"/>
          <w:rtl w:val="true"/>
        </w:rPr>
        <w:t xml:space="preserve"> : </w:t>
      </w:r>
      <w:r>
        <w:rPr>
          <w:szCs w:val="24"/>
        </w:rPr>
        <w:t>21</w:t>
      </w:r>
      <w:r>
        <w:rPr>
          <w:szCs w:val="24"/>
          <w:rtl w:val="true"/>
        </w:rPr>
        <w:t xml:space="preserve"> , </w:t>
      </w:r>
      <w:r>
        <w:rPr>
          <w:szCs w:val="24"/>
        </w:rPr>
        <w:t>23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بالرغم من</w:t>
      </w:r>
      <w:r>
        <w:rPr>
          <w:b/>
          <w:b/>
          <w:bCs/>
          <w:sz w:val="24"/>
          <w:sz w:val="24"/>
          <w:szCs w:val="24"/>
          <w:rtl w:val="true"/>
        </w:rPr>
        <w:t xml:space="preserve"> غياب الحبّ المسيحي في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 xml:space="preserve">كنيسة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محليّة لن يمنع المنتخبون من المجيء إلى السيد المسيح</w:t>
      </w:r>
      <w:r>
        <w:rPr>
          <w:b/>
          <w:bCs/>
          <w:sz w:val="24"/>
          <w:szCs w:val="24"/>
          <w:rtl w:val="true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        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3</w:t>
      </w:r>
      <w:r>
        <w:rPr>
          <w:szCs w:val="24"/>
          <w:rtl w:val="true"/>
        </w:rPr>
        <w:t xml:space="preserve"> : </w:t>
      </w:r>
      <w:r>
        <w:rPr>
          <w:szCs w:val="24"/>
        </w:rPr>
        <w:t>27</w:t>
      </w:r>
      <w:r>
        <w:rPr>
          <w:szCs w:val="24"/>
          <w:rtl w:val="true"/>
        </w:rPr>
        <w:t xml:space="preserve">, </w:t>
      </w:r>
      <w:r>
        <w:rPr>
          <w:szCs w:val="24"/>
        </w:rPr>
        <w:t>30</w:t>
      </w:r>
      <w:r>
        <w:rPr>
          <w:szCs w:val="24"/>
          <w:rtl w:val="true"/>
        </w:rPr>
        <w:t xml:space="preserve"> ) </w:t>
      </w:r>
    </w:p>
    <w:p>
      <w:pPr>
        <w:pStyle w:val="Subtitle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1:09:00Z</dcterms:created>
  <dc:creator>Christopher L. Cagan</dc:creator>
  <dc:description/>
  <dc:language>en-US</dc:language>
  <cp:lastModifiedBy>ccagan</cp:lastModifiedBy>
  <cp:lastPrinted>2006-10-07T14:44:00Z</cp:lastPrinted>
  <dcterms:modified xsi:type="dcterms:W3CDTF">2006-11-11T21:27:00Z</dcterms:modified>
  <cp:revision>3</cp:revision>
  <dc:subject/>
  <dc:title>GO</dc:title>
</cp:coreProperties>
</file>