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bCs/>
          <w:sz w:val="32"/>
          <w:sz w:val="32"/>
          <w:szCs w:val="32"/>
          <w:rtl w:val="true"/>
        </w:rPr>
        <w:t xml:space="preserve">العمّاد إعاده بعث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تجديد لوقتنا الحاضر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APTISMAL REGENERATION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DATED FOR OUR TIME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0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jc w:val="center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 يوم السبت </w:t>
      </w:r>
      <w:r>
        <w:rPr>
          <w:sz w:val="24"/>
          <w:szCs w:val="24"/>
          <w:lang w:bidi="ar-LB"/>
        </w:rPr>
        <w:t>9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سبت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Heading10"/>
        <w:spacing w:before="0" w:after="0"/>
        <w:rPr/>
      </w:pPr>
      <w:r>
        <w:rPr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Saturday Evening, September 9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قال لهم اذهبوا الى العالم أجمع واكرزوا بالانجيل للخليقه كلها من آمن واعتمد خلص ومن لم يؤمن يد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ي اتش سبيرجون كان اعظم قسيس معمداني انتجته بريطاني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ي اليوم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حزيران عام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ألقى وعظه  بعن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عاده بعث العمّا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ن هذا النص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رف سبيرجون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يقول ايريك هايدن</w:t>
      </w:r>
      <w:r>
        <w:rPr>
          <w:sz w:val="24"/>
          <w:szCs w:val="24"/>
          <w:rtl w:val="true"/>
        </w:rPr>
        <w:t xml:space="preserve">,  "  </w:t>
      </w:r>
      <w:r>
        <w:rPr>
          <w:sz w:val="24"/>
          <w:sz w:val="24"/>
          <w:szCs w:val="24"/>
          <w:rtl w:val="true"/>
        </w:rPr>
        <w:t xml:space="preserve">انه قد اثار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جحر حيه ذات الجلاجل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توقع ان تهبط مبيعات موعظته المطبوعه ولكنها ازدادت بشكل ملحوظ فجأ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عظه سبيرجون عن اعاده بعث العمّاد هي من اكثر العظات التي اثارت النقا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اييك هايد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حياه سي اتش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في خلف </w:t>
      </w:r>
      <w:r>
        <w:rPr>
          <w:b/>
          <w:b/>
          <w:bCs/>
          <w:sz w:val="24"/>
          <w:sz w:val="24"/>
          <w:szCs w:val="24"/>
          <w:rtl w:val="true"/>
        </w:rPr>
        <w:t>ذا ميتروبوليتان توبيرنكال بالبت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بيلجر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د العاش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ا أبسط عظه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أضيف بعض المواد علي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في ثور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عمّاد الفوري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والتي صعدت بقوه قصوى في كنيستنا المعمدانيه منذ وقت سبيرجون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العمّاد الفور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 جلبه الى كنيستنا المعمدانيه للمره الاولى في القرن التاسع عشر من قب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يسيجونيس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انجيليين يعقوب نا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و تلميذ من تلاميذ اساتذه ا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يسيجونيس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زيفين شارلز جي فيني</w:t>
      </w:r>
      <w:r>
        <w:rPr>
          <w:sz w:val="24"/>
          <w:szCs w:val="24"/>
          <w:rtl w:val="true"/>
        </w:rPr>
        <w:t xml:space="preserve">.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لفهم أصح للعمّاد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نبدا بنصنا هذا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بعدها سأعطيكم معظم المواد من عظه سبيرجون العظيمه على هذا الموضوع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قال لهم اذهبوا الى العالم أجمع واكرزوا بالانجيل للخليقه كلها من آمن واعتمد خلص ومن لم يؤمن يد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امسيه ونحن نقف في حضور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اتحدث بصراحه عن ما اشعر 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اعطي الاختيار لكم لكي تقرروا اذا كنت صائ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عمّاد بدون ايمان بالمسيح لا ينقذ أحداً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من آمن واعتمد خلص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ذا اعتماد المرء ام لم يعتم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ول النص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ومن لم يؤمن يد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ذلك نستنتج ان العمّاد لا يخلص الانسان الغير مؤم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العمّاد لا يخلصه من مصير الغير مؤمنين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مكن ان يكون تعمّد ومن الممكن ان يكون غير متعمّ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اذا لم يؤم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يكون في كلا الحالتين مُد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ا يهم اذا تعمّد بتغطيسه وهو كبي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تم رشّه بالماء وهو طف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لم يكن يؤمن بيسوع المسيح المخلص فهو مُدان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ومن لم يؤمن يدن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لا اعرف اي كنيسه تعلم ان الخلاص والميلاد الجديد يأتي بالعمّاد إلاّ الكنيسه الكاثوليك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بيسكوبال و والاورثودوكس الشرق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ها تبدوا غريبه للمعمدانيين ومعظم الكنيسه البروتستانتيه ان هذه الكنائس الثلاث تعلّم الخلاص والميلاد الجديد من خلال العمّ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هم يفعلون ذل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ستمعوا الى ما يقوله الابيسكوبال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ا مكتوبه في كلمات بسيطه جد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نها مخصصه ليقراها الاطفال الصغار</w:t>
      </w:r>
      <w:r>
        <w:rPr>
          <w:sz w:val="24"/>
          <w:szCs w:val="24"/>
          <w:rtl w:val="true"/>
        </w:rPr>
        <w:t xml:space="preserve">,   </w:t>
      </w:r>
      <w:r>
        <w:rPr>
          <w:sz w:val="24"/>
          <w:sz w:val="24"/>
          <w:szCs w:val="24"/>
          <w:rtl w:val="true"/>
        </w:rPr>
        <w:t>يتم سؤال الطفل عن اسم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تم سؤاله لاحقاً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من اعطاك هذا الاس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جي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بي وامي بالعمّ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ن اصبحت عضواً في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بن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وريث ملكوت السماوات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>اليس هذا بسيط وواضح كفايه؟ لا يوجد مجال لعدم الف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يجعل الطفل عضو في المسيح فقط ولكن هو كذلك بالعمّاد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ابن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وريث ملكوت السما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 يوجد شيء اكثر بساطه من هذ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بعد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نموذج الابوسكولي لاداره هذا العماد بسيط ج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شكر لله يتم لان الشخص الذي تم تعميده تم اعاده صنع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د من جديد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وبعدها يقول القس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يها الاخوه الاحب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رون 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هذا الطفل تم اعاده صنعه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ولد من جديد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دمج في جسد يسوع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عونا نشكر الرب الرب العظيم لهذا الفائ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بالاجماع نجعل صلاتنا 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ان تكون هذه بدايه حياه الطفل الجديد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نشكر الرب من قلبن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أب الرحي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ذي منح هذا الطفل هبه اعاده الحياه بالروح القد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يستقبله كإبنه بالتبن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جعله من الكنيسه المقدسه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عد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عاليم الكنائس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ابسكوبال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انجيلي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كاثوليك الروم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ارثودكس الشرقي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لا اتعامل مع عمّاد الاطف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اتكلم القليل عن هذا الموضوع هذا المس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تحدث عن العمّاد الذي يحي من جدي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كان باستطاعه الانسان ان يولد من جديد ويستقبل الخلاص من خلال العمّاد اذا كان طفل او بالغ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كان برشّ الم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صبّ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التغطي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بعض من رجال الدين في هذه الكنائس يقولون انهم يؤمنون بالميلاد الانجيلي الجدي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الحياه بايمان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قول انه من غير الصحيح ان يبقوا رجال دين مادامت كنائسهم تؤمن ان الميلاد الجديد يأتي بالعمّ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 من غير الصحيح لرجال الدين هؤلاء ان يوافقوا على ما لا يؤمنون ب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منفتحين جداً بما ن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نقول ان الانسان لا يتم خلاصه بالمّا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مّاد لا يعطيك قلب جدي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عمّاد لا يعطيك روح جدي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 لا يغسل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لا يعطيك الميلاد الجدي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عمّاد بدون ايمان بالمسيح لا ينقذ اح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فكره الخلاص التي تأتي بواسطه العمّاد هي خارجه عن الصفات للديانه الروحيه التي اتى بها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ديانات العالم تعتمد على الاشياء الملموسه والخارج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ثلاً عجله الصلاه للبوذ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ران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حمّل صعو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درج المقدّ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غير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لكن الديانه التي اتى بها المسيح كان اساسها الداخل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علومات الرو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فكره ان يغسل القسيس خطايا الطفل برشّ الماء على رأسه تضرب الفكره السحريه لديانات الانس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يس الرو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يانه القلب التي اتى المسيح ليعلّمها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بعد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 سياسه الخلاص بالعمّاد غير مدعومه بالحقائ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ل جميع المعمّدين هم اولاد الله؟  الآلاف من هؤلاء الذين تم تعميدهم بصغرهم الآن في الس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صدقون ان هؤلاء الرجال الذين عاشوا من وراء السرق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جريم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تزوير تم ولادتهم من جديد؟  واذا كان الامر ك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 الله نشلنا من خلاص كهذ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كارل ماركس كان معمّ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ل كان مسيحي؟  داروين وستالين كانوا معمّد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ل كانوا مسيحيين؟  ماو تسي كان معم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كان مسيحي؟  فيدل كاستروا كان معمّ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ل هو مسيحي؟ قد تكونوا غير متكدين من بعضه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مع انني متأكد من جميعهم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سأعطيكم اسماً آخ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رجل قد تعمّد في صغ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عتقدون ان عمّاده جع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بن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وريث لملكوت السماوات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م اعاده بعثه ودمجه مع جسد كنيسه المس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ا كان تعميده جعل منه مسيحي؟ اسمه ؟ أدولف هتل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تل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وحش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كان معمّ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ن قاده الكنيسه ممكن ان يقولوا ان هتلر ك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بن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كان قد تعمّد وهو طف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نا اقول ان هتلر كان ابن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ا اقول ان العمّاد لم ينقذ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قول ايضاً انه يحترق في نار جهنم هذا ال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 لم يستطع العمّاد ان ينقذ هتل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يف بإمكانه ان ينقذك؟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من آمن واعتمد خلص ومن لم يؤمن يدن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ن الايمان بالمسيح هو المتطلب الاساسي للخلاص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اشكال خارجيه ممكن ان تنظفك </w:t>
      </w:r>
      <w:r>
        <w:rPr>
          <w:sz w:val="24"/>
          <w:szCs w:val="24"/>
          <w:rtl w:val="true"/>
        </w:rPr>
        <w:t>,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ذام يكون في اعماقكم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ر انه يجب ان تمتلك قلباً جديداً وروحاً جدي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عمّاد لا يستطيع ان يعطيك هذه الاش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تمتلك ايمان 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يجعل حياتك مقدّسه وكلامك ديني</w:t>
      </w:r>
      <w:r>
        <w:rPr>
          <w:sz w:val="24"/>
          <w:szCs w:val="24"/>
          <w:rtl w:val="true"/>
        </w:rPr>
        <w:t xml:space="preserve">,,  </w:t>
      </w:r>
      <w:r>
        <w:rPr>
          <w:sz w:val="24"/>
          <w:sz w:val="24"/>
          <w:szCs w:val="24"/>
          <w:rtl w:val="true"/>
        </w:rPr>
        <w:t>وإلاً لن يكون لك اليمان الذي يخلص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في ملكوت السماوات لن تأتي اب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صلي بانكم لن تبقوا في هذا الاساس العف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ا الخداع الذي اخترعه اعداء ال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نقذكم الله من هذا الخدا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عاليم الشيطان التي تقول ان العمّاد يستطيع ان ينقذ روح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نقذكم لله من همس الشياطين لآذانكم عن هذه التفاه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نا اصلي ان لا تستريحوا بالعمّاد </w:t>
      </w:r>
      <w:r>
        <w:rPr>
          <w:sz w:val="24"/>
          <w:szCs w:val="24"/>
          <w:rtl w:val="true"/>
        </w:rPr>
        <w:t xml:space="preserve">!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اشكال خارجيه ممكن ان تنظفك </w:t>
      </w:r>
      <w:r>
        <w:rPr>
          <w:sz w:val="24"/>
          <w:szCs w:val="24"/>
          <w:rtl w:val="true"/>
        </w:rPr>
        <w:t>,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ذام يكون في اعماقكم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ان الطريقه الوحيده للخلاص هي بالايمان بالمسيح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آمن واعتمد خلص ومن لم يؤمن يد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الايمان بالمسيح هو الطريقه الوحيده المطلوبه للخلاص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 xml:space="preserve">ماذا تعني كلمه 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 xml:space="preserve">الايمان 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بالمسيح؟  اولا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انها تعني ان تؤمن بما يقوله الانجيل عن المسيح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 xml:space="preserve">يجب ان تؤمن بانه مات على الصليب ليدفع ثمن خطاياكم </w:t>
      </w:r>
      <w:r>
        <w:rPr>
          <w:i/>
          <w:sz w:val="24"/>
          <w:szCs w:val="24"/>
          <w:rtl w:val="true"/>
        </w:rPr>
        <w:t xml:space="preserve">, </w:t>
      </w:r>
      <w:r>
        <w:rPr>
          <w:i/>
          <w:i/>
          <w:sz w:val="24"/>
          <w:sz w:val="24"/>
          <w:szCs w:val="24"/>
          <w:rtl w:val="true"/>
        </w:rPr>
        <w:t>يجب ان تؤمن انه قام من بين الاموات وصعد الى السماء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يجب ان تؤمن انه مازال حي اليوم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يجلس على يمين الآبفي السماوات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ولكن ثانياً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يجب ان تؤمنوا بالمسيح نفسه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يجب ان تفعلوا ما هو اكثر من الايمان بالاشياء عنه</w:t>
      </w:r>
      <w:r>
        <w:rPr>
          <w:i/>
          <w:sz w:val="24"/>
          <w:szCs w:val="24"/>
          <w:rtl w:val="true"/>
        </w:rPr>
        <w:t xml:space="preserve">,  </w:t>
      </w:r>
      <w:r>
        <w:rPr>
          <w:i/>
          <w:i/>
          <w:sz w:val="24"/>
          <w:sz w:val="24"/>
          <w:szCs w:val="24"/>
          <w:rtl w:val="true"/>
        </w:rPr>
        <w:t>يجب ان تؤمنوا به شخصياً</w:t>
      </w:r>
      <w:r>
        <w:rPr>
          <w:i/>
          <w:sz w:val="24"/>
          <w:szCs w:val="24"/>
          <w:rtl w:val="true"/>
        </w:rPr>
        <w:t>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 من يؤمن به لا يهلك بل تكون له الحياه الابدي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ا اردت ان يتم خلاص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تؤمن بالرب يسوع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عوني اشدد عليكم بكل قلبي ان لا تنظروا الى اي مكان فقط انظروا الى المسيح لطلب خلاصك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ذا اعتمدتم على اي طقوس خارج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نها العمّ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ختف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جب ان تؤمنوا بالمسيح وحد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يس بأحد غيره الخلاص لان ليس إسم آخر تحت السماء قد أعطي بين الناس به ينبغي ان يخلص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اترجاكم ان تتمسكوا ب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الاس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صخره الخلاص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عالوا ا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تم غسلكم من خطاياكم بدمائ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احد غير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 احد غير المسيح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تطيع ان يعمل الجيد للخطاه المساكين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>تعال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يها الخطاه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بقلم جوزيف هار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يعطيكم الرب هذا الايمان الحيوي والاساسي ب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 بدونه لا يوجد خلاص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عمّ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عمّا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ثان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طه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ثبي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فن في ارض غير مقدسه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تختفون ان لم تؤمنوا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نجيل واض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ذي يؤمن لم يذكر العمّاد ومن لم يؤمن </w:t>
      </w:r>
      <w:r>
        <w:rPr>
          <w:sz w:val="24"/>
          <w:szCs w:val="24"/>
          <w:rtl w:val="true"/>
        </w:rPr>
        <w:t>,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......... </w:t>
      </w:r>
      <w:r>
        <w:rPr>
          <w:sz w:val="24"/>
          <w:sz w:val="24"/>
          <w:szCs w:val="24"/>
          <w:rtl w:val="true"/>
        </w:rPr>
        <w:t xml:space="preserve">ومن لم يؤمن يد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ولكنكم تقول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وجد كلمه عمّاد في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نفعل بهذه الكلمه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ا اقول ان كلمه عمّاد مربوطه هنا بالايمان ب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آمن واعتمد خلص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وجد اي تفكير هنا ان اي احد تعمّد ولم يؤمن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 او اذا وجد شخص من هذا النو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انه من الواضح ان عمّاده لا نفع منه 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أنه سيد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ذا كان قد تعمّد ام لم يتعمّ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يبدوا لي ان العمّاد يتبع الا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عميد يجب ان يلحق الا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نسان الذي يعرف ان الايمان بالمسيح  خلّصه لا يرفع من قيمه عمّاده الى انه سبب خلاص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لحقيقه يجب ان يكون اكبر معترض على هذه الغلط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نه يعرف انه لا يملك الحق بان يتعمّد إلاّ بعد ان يخلص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ال الإينوش لفليب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م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اذا يمنع ان اعتمد فقال له فلبس ان كنت تؤمن به من كل قلبك يجوز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ل آمن اول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تم تعميده بع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عمًاد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مّاد نص الانجيل للمؤمنين فقط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ان العمّاد شهاده على ايمان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نسان الذي تم خلا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انا على وشك ان ادفن في ال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أؤمن ب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بن ا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تعمّد في العذ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ذي مات حرفياً ودف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سوف ادفن معه في ماء العمّ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اصعد من الماء سوف اظهر لكل الناس انني أؤمن بأن المسيح قد قام من بين الامو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حن نقول في عمّادنا ان المسيح قد دفن وقام من ين الامو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حن نقول انه اساس خلاص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قد امرنا المسيح بالعمّاد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الشخص الذي يؤمن بالمسيح يطيع أوامر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البعض من النس يقولون ان العمّاد يغسلنا من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م مخطؤ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انجي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دم يسوع المسيح ابنه يطهرنا من كل خطي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يوحنا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 أي خطي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 خطيئه واح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مكن ان يمحيها العمّا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ه دم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دم المسيح وح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 يغس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خطا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يوحنا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انا اقول لكم الحقي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بعيد عن التعاليم الخاطئه ان الخلاص يأتي من العمّ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دلاً من الخلاص بدم سيدنا المبار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آمن واعتمد </w:t>
      </w:r>
      <w:r>
        <w:rPr>
          <w:sz w:val="24"/>
          <w:sz w:val="24"/>
          <w:szCs w:val="24"/>
          <w:rtl w:val="true"/>
        </w:rPr>
        <w:t>خلص</w:t>
      </w:r>
      <w:r>
        <w:rPr>
          <w:sz w:val="24"/>
          <w:sz w:val="24"/>
          <w:szCs w:val="24"/>
          <w:rtl w:val="true"/>
        </w:rPr>
        <w:t xml:space="preserve"> ومن لم يؤمن يد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يومنا 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عديد من النا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تقدم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تم تعميدهم فور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هل تم خلاصهم بإيمانهم بيسوع؟  سؤال بسيط  أو سؤالين من المكن ان يجيبوا على هذا الاستفسار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لماذا تفدّمت ؟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اتيت لإعاده تكريس حياتتي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لا تعمّد هذا الانس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 لم يخلص بإيمانه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 يؤمن بإعاده تكريس حي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ان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اذا تفدّمت ؟</w:t>
      </w:r>
      <w:r>
        <w:rPr>
          <w:sz w:val="24"/>
          <w:szCs w:val="24"/>
          <w:rtl w:val="true"/>
        </w:rPr>
        <w:t xml:space="preserve">". " </w:t>
      </w:r>
      <w:r>
        <w:rPr>
          <w:sz w:val="24"/>
          <w:sz w:val="24"/>
          <w:szCs w:val="24"/>
          <w:rtl w:val="true"/>
        </w:rPr>
        <w:t>اتيت لأنني اريد ان انضم الى الكنيسه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لا تعمّد هذا الانس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 لم يخلص بإيمانه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 ببساطه فقط يريد الانضمام الى الكنيس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قد وجدت القليلين من الناس الذ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تقدم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أتون للسبب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ليل من الناس لديهم الايمان الحقيقي والحيوي بيسوع المسيح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 xml:space="preserve">ان الطريقه الجديده في تعميد كل من يتقدّم </w:t>
      </w:r>
      <w:r>
        <w:rPr>
          <w:i/>
          <w:iCs/>
          <w:sz w:val="24"/>
          <w:szCs w:val="24"/>
          <w:rtl w:val="true"/>
        </w:rPr>
        <w:t xml:space="preserve">" </w:t>
      </w:r>
      <w:r>
        <w:rPr>
          <w:i/>
          <w:i/>
          <w:iCs/>
          <w:sz w:val="24"/>
          <w:sz w:val="24"/>
          <w:szCs w:val="24"/>
          <w:rtl w:val="true"/>
        </w:rPr>
        <w:t xml:space="preserve">بدون اي سؤال </w:t>
      </w:r>
      <w:r>
        <w:rPr>
          <w:i/>
          <w:iCs/>
          <w:sz w:val="24"/>
          <w:szCs w:val="24"/>
          <w:rtl w:val="true"/>
        </w:rPr>
        <w:t xml:space="preserve">" </w:t>
      </w:r>
      <w:r>
        <w:rPr>
          <w:i/>
          <w:i/>
          <w:iCs/>
          <w:sz w:val="24"/>
          <w:sz w:val="24"/>
          <w:szCs w:val="24"/>
          <w:rtl w:val="true"/>
        </w:rPr>
        <w:t>انه لعمل شرير كتعميد الاطفال</w:t>
      </w:r>
      <w:r>
        <w:rPr>
          <w:i/>
          <w:iCs/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 xml:space="preserve">لا بل انه </w:t>
      </w:r>
      <w:r>
        <w:rPr>
          <w:i/>
          <w:i/>
          <w:iCs/>
          <w:sz w:val="24"/>
          <w:sz w:val="24"/>
          <w:szCs w:val="24"/>
          <w:u w:val="single"/>
          <w:rtl w:val="true"/>
        </w:rPr>
        <w:t xml:space="preserve">نفس </w:t>
      </w:r>
      <w:r>
        <w:rPr>
          <w:i/>
          <w:i/>
          <w:iCs/>
          <w:sz w:val="24"/>
          <w:sz w:val="24"/>
          <w:szCs w:val="24"/>
          <w:rtl w:val="true"/>
        </w:rPr>
        <w:t>عمليه تعميد الاطفال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اعني بذلك؟  انا اعني بذلك ان الاطفال ليس لديهم الايمان بالمسيح الذي س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تعميد الاطفال لا ينفعهم على الاطلا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لحقيقه من الممكن ان تكون حجره عثره في حيات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سيقول لاحق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ا بخي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تم تعميد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نفس الشيئ بالنسبه الى من يأتون بسرعه تحكمهم المشاعر ليكرّسوا حي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لاف منهم لا يملكون ايمان الخلاص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نعود الى اساليب التعميد القدي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شرح الخلاص بالايمان بالمسيح بحذر وحر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دون سكب الاحاس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غرفه ثان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بوقت آخر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ضغط هنا وإقرأ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متحان العمّاد الفور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لغه الانجليزيه ليعطيك امثله عن الأزمنه القديمه في اساليب مجلس الاستفسار عن التعميد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اقول لكم هذا المس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تأتو ا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تعتمدوا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يغسل خطاياكم بد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ذا اردتم التحدث معي بخصوص هذا الام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ا متواجد للاستشاره سبعه ايام في الاسبوع على هذا الرقم  </w:t>
      </w:r>
      <w:r>
        <w:rPr>
          <w:sz w:val="24"/>
          <w:szCs w:val="24"/>
        </w:rPr>
        <w:t>0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8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و بامكانكم التحدث معي او مع احد معاوني بأي وقت بعد خدمتنا بالكنيس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الوا يا خطا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قراء و بؤساء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ضعفاء و مجروح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ضاء و مقرّحين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المسيح حاضر لينقذكم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ليئ بالشفقه والحب والقوّ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قاد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ه قاد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 يري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لا تشك بعد الآن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لم يخلص بإيمانه ب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لا تشك بعد الآ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دع ضميرك يبقيك مكانك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لا تحلم بالياقه والمحب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 اللياقه التي يطلبها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ي ان يشعر بحاجتك ل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يعطيك 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ه يعطيك هذ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ذا هو شعاع الروح الصاع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يعطيك 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ه يعطيك هذ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ذا هو شعاع الروح الصاعد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تعالوا يا خطا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جوزيف هار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م قراءه النص من قبل الدكتور كريجتون إا</w:t>
      </w:r>
      <w:r>
        <w:rPr>
          <w:rtl w:val="true"/>
        </w:rPr>
        <w:t xml:space="preserve">. </w:t>
      </w:r>
      <w:r>
        <w:rPr>
          <w:rtl w:val="true"/>
        </w:rPr>
        <w:t xml:space="preserve">شان </w:t>
      </w:r>
      <w:r>
        <w:rPr>
          <w:rtl w:val="true"/>
        </w:rPr>
        <w:t xml:space="preserve">: ( </w:t>
      </w:r>
      <w:r>
        <w:rPr>
          <w:rtl w:val="true"/>
        </w:rPr>
        <w:t xml:space="preserve">مرقس </w:t>
      </w:r>
      <w:r>
        <w:rPr/>
        <w:t>16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)  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تعالوا يا خطا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 جوزيف ه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Cs/>
          <w:sz w:val="32"/>
          <w:sz w:val="32"/>
          <w:szCs w:val="32"/>
          <w:rtl w:val="true"/>
        </w:rPr>
        <w:t xml:space="preserve">العمّاد إعاده بعث </w:t>
      </w:r>
      <w:r>
        <w:rPr>
          <w:bCs/>
          <w:sz w:val="32"/>
          <w:sz w:val="32"/>
          <w:szCs w:val="32"/>
          <w:rtl w:val="true"/>
        </w:rPr>
        <w:t>–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 xml:space="preserve">تجديد لوقتنا الحاض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0"/>
        <w:bidi w:val="1"/>
        <w:spacing w:before="0" w:after="0"/>
        <w:ind w:left="0" w:right="0" w:hanging="0"/>
        <w:jc w:val="center"/>
        <w:rPr>
          <w:b/>
          <w:b/>
          <w:bCs/>
        </w:rPr>
      </w:pPr>
      <w:r>
        <w:rPr>
          <w:rtl w:val="true"/>
        </w:rPr>
        <w:t xml:space="preserve">بقلم الدكتور ر </w:t>
      </w:r>
      <w:r>
        <w:rPr>
          <w:rtl w:val="true"/>
        </w:rPr>
        <w:t xml:space="preserve">. </w:t>
      </w:r>
      <w:r>
        <w:rPr>
          <w:rtl w:val="true"/>
        </w:rPr>
        <w:t>ل هايمرز</w:t>
      </w:r>
    </w:p>
    <w:p>
      <w:pPr>
        <w:pStyle w:val="Normal"/>
        <w:ind w:left="821" w:right="821" w:hanging="1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قال لهم اذهبوا الى العالم أجمع واكرزوا بالانجيل للخليقه كلها من آمن واعتمد خلص ومن لم يؤمن يدن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عمّاد بدون ايمان بالمسيح لا ينقذ أحداً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مرقس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ن الايمان بالمسيح هو المتطلب الاساسي للخلاص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8</w:t>
      </w:r>
      <w:r>
        <w:rPr>
          <w:szCs w:val="24"/>
          <w:rtl w:val="true"/>
        </w:rPr>
        <w:t xml:space="preserve"> :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37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>رساله يوحنا الرسول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       </w:t>
      </w:r>
      <w:r>
        <w:rPr>
          <w:szCs w:val="24"/>
          <w:rtl w:val="true"/>
        </w:rPr>
        <w:t xml:space="preserve">الاولى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 xml:space="preserve"> ) 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</w:r>
    </w:p>
    <w:p>
      <w:pPr>
        <w:pStyle w:val="Heading10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10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1:26:00Z</dcterms:created>
  <dc:creator>Christopher L. Cagan</dc:creator>
  <dc:description/>
  <cp:keywords/>
  <dc:language>en-US</dc:language>
  <cp:lastModifiedBy>ccagan</cp:lastModifiedBy>
  <cp:lastPrinted>2006-09-09T12:48:00Z</cp:lastPrinted>
  <dcterms:modified xsi:type="dcterms:W3CDTF">2006-09-21T17:03:00Z</dcterms:modified>
  <cp:revision>13</cp:revision>
  <dc:subject/>
  <dc:title>REVIVAL AND EVANGELISM</dc:title>
</cp:coreProperties>
</file>