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يسوع هو كل ما أحتاج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LL I NEED IS JESU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spacing w:before="0" w:after="0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val="en-US"/>
        </w:rPr>
        <w:t xml:space="preserve">مساء السبت،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ايو</w:t>
      </w:r>
      <w:r>
        <w:rPr>
          <w:sz w:val="24"/>
          <w:szCs w:val="24"/>
          <w:rtl w:val="true"/>
          <w:lang w:val="en-US" w:bidi="ar-EG"/>
        </w:rPr>
        <w:t>/</w:t>
      </w:r>
      <w:r>
        <w:rPr>
          <w:sz w:val="24"/>
          <w:sz w:val="24"/>
          <w:szCs w:val="24"/>
          <w:rtl w:val="true"/>
          <w:lang w:val="en-US" w:bidi="ar-EG"/>
        </w:rPr>
        <w:t>أيار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014</w:t>
      </w:r>
    </w:p>
    <w:p>
      <w:pPr>
        <w:pStyle w:val="TextBody"/>
        <w:jc w:val="center"/>
        <w:rPr/>
      </w:pPr>
      <w:r>
        <w:rPr>
          <w:sz w:val="24"/>
          <w:lang w:val="it-IT"/>
        </w:rPr>
        <w:t>A sermon preached at the Baptist Tabernacle of Los Angeles</w:t>
        <w:br/>
        <w:t>Saturday Evening, May 3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ر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َا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دَاء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َ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فْتَخ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ص اليوم من الأصحاح الأول من كورنثوس الأولى، الفقرة التي قرأها الأخ برودوم منذ لحظات ق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سول لهم إنه ليس الكثير من حكماء الدنيا أو الأقوياء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ذوي النفوذ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أو الشرفاء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عظماء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مؤم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م لا يعتقدون أنهم يحتاجو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هتمون فقط بأمور الدنيا، غير مستعدين أن يخسروا أي شيء، غير مستعدين أن ينكروا ذواتهم ويحملوا صليبهم ويتبعوا المسي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ذكَّر الرسول مؤمني كورنثوس أنهم ليس لديهم أغنياء أو مشاهير في كنيستهم، لكن كنيستهم كانت تتكون من الناس الذين اختارهم الله، الذين قد ي</w:t>
      </w:r>
      <w:r>
        <w:rPr>
          <w:sz w:val="24"/>
          <w:sz w:val="24"/>
          <w:szCs w:val="24"/>
          <w:rtl w:val="true"/>
          <w:lang w:val="en-US" w:bidi="ar-EG"/>
        </w:rPr>
        <w:t>سميهم</w:t>
      </w:r>
      <w:r>
        <w:rPr>
          <w:sz w:val="24"/>
          <w:sz w:val="24"/>
          <w:szCs w:val="24"/>
          <w:rtl w:val="true"/>
          <w:lang w:val="en-US"/>
        </w:rPr>
        <w:t xml:space="preserve"> العالم غير المؤمن جهلاء أو ضعفاء أو مُحتقرين غير جديرين بالملاحظ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ختار الله أناس مثل هؤلاء ليخزي بهم العظماء وحكماء الدن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ذا تماما ما حد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عامل العالم هؤلاء على إنهم غير مهمين بالمرة، لكنهم كانوا مخطئ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ؤلاء المؤمنين الغير جديرين بالملاحظة كانوا لينتشروا في كل الإمبراطورية الرومانية، وبعدها في كل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ختار الله الأدنياء ليخزي بهم عظماء الإمبراطورية الرومانية الوثن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بدو لي إن الله يفعل ذلك مرة ثانية في الصين الشيوع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ما عبرت إحدى الترنيما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إيمان نصرة، تغلب العال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حين تنتهي أمريكا كما نعرفها اليوم، سوف يظل هناك مؤمنين هن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يمان نصرة، الإيمان نصر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نصرة المجيدة التي تغلب العال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إيمان نص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يتس،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ختار الله الضعفاء والأدنياء مثلنا لكي لا يفتخر أحد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جي إن كثير من الإنجيليي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ركزون على الأشخاص البارزين الذي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عترفوا بالإيمان</w:t>
      </w:r>
      <w:r>
        <w:rPr>
          <w:color w:val="262626"/>
          <w:sz w:val="24"/>
          <w:szCs w:val="24"/>
          <w:rtl w:val="true"/>
        </w:rPr>
        <w:t xml:space="preserve">] – </w:t>
      </w:r>
      <w:r>
        <w:rPr>
          <w:color w:val="262626"/>
          <w:sz w:val="24"/>
          <w:sz w:val="24"/>
          <w:szCs w:val="24"/>
          <w:rtl w:val="true"/>
        </w:rPr>
        <w:t>والفنانين ورواد الصناعة والشخصيات البارزة في الحكو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له متخصص في الأشخاص العاديين، هو يدعو البسطاء مثلك ومثل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توماس نلسن للنشر، </w:t>
      </w:r>
      <w:r>
        <w:rPr>
          <w:color w:val="262626"/>
          <w:sz w:val="24"/>
          <w:szCs w:val="24"/>
        </w:rPr>
        <w:t>1983</w:t>
      </w:r>
      <w:r>
        <w:rPr>
          <w:color w:val="262626"/>
          <w:sz w:val="24"/>
          <w:sz w:val="24"/>
          <w:szCs w:val="24"/>
          <w:rtl w:val="true"/>
        </w:rPr>
        <w:t xml:space="preserve">، الجزء الخامس ص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ل لاحظت أننا لا نركز على الكرازة للأغنياء والمشاهير؟ هل فكرت لماذا؟ هذا المقطع الكتابي يقول لنا لماذا</w:t>
      </w:r>
      <w:r>
        <w:rPr>
          <w:sz w:val="24"/>
          <w:sz w:val="24"/>
          <w:szCs w:val="24"/>
          <w:rtl w:val="true"/>
          <w:lang w:val="en-US" w:bidi="ar-EG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عْوَت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كَم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سَد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وِيَاء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ُرَفَاء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هّ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ُعَف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ْز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ِ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دْنِ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ُزْدَر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ج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بْط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ج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تعلمنا من سني الخبرة الطويلة أنه ليس بإمكاننا أن نجعل الأغنياء والمشاهير يأتون إلى الكنيسة ويسمعون الكرازة بالإنجيل ويخلص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نمو كنيستنا لأننا نكرز للشباب في الجامعات والمدارس الثانو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عالم يظن أن الشباب طائش وضعيف، لكن الله يدعو بعضا منكم ويمر من أمام الأغنياء والمشاهي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و يعلم أن قليلون جدا من بينهم سيسمعون ويصيرون تلاميذ ل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م لديهم اكتفاء ذاتي ومادية تمنعهم من أن يصبحوا مؤمنين حقيق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عبر الله من أمام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لا يدعوهم دعوة فعا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دعو الشباب والبعض منكم ينجذب إلى الله وي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شرح نص اليوم الامتياز بأن نكون مدعوين من الله، ومخَلَّصين بابنه يسوع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right" w:pos="6390" w:leader="none"/>
          <w:tab w:val="right" w:pos="6480" w:leader="none"/>
          <w:tab w:val="right" w:pos="6930" w:leader="none"/>
        </w:tabs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ر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َا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دَاء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َ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فْتَخ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tabs>
          <w:tab w:val="clear" w:pos="720"/>
          <w:tab w:val="right" w:pos="6390" w:leader="none"/>
          <w:tab w:val="right" w:pos="6480" w:leader="none"/>
          <w:tab w:val="right" w:pos="6930" w:leader="none"/>
        </w:tabs>
        <w:bidi w:val="1"/>
        <w:ind w:left="1440" w:right="144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مكننا أن نستخلص ثلاثة دروس من هذا النص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امتياز الانجذاب للمسيح يسو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يقول النص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منه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ي م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مكننا ترجمة هذه الجملة هكذ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سبب عمله، صرتم في المسيح يسوع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يبين أن الله هو الذي يجذب النفس الهالكة لكي تتحد ب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له من خلال النبي هوش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ذِب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ِب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ش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ُبُط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َب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ْتَذِب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4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لقراري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حديثة تُعَلِّم بأن الناس يمكنهم أن يأتوا إلى المسيح في أي وقت يشعرون أنهم يريدو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كن الكتاب المقدس يعلم بأن الله هو الوحيد الذي يستطيع أن يجتذب الخطاة الهالكين إلى الاتحاد بالمسيح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u w:val="single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بسبب عمله، صرتم في المسيح يسوع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شرح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 هذا بأن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ن خلال الله نحن في المسيح يسوع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هذا يبين حماقة التفكير بأنه يمكنك أن 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تتعلم </w:t>
      </w:r>
      <w:r>
        <w:rPr>
          <w:color w:val="262626"/>
          <w:sz w:val="24"/>
          <w:sz w:val="24"/>
          <w:szCs w:val="24"/>
          <w:rtl w:val="true"/>
        </w:rPr>
        <w:t>كيف تأتي للمسيح، لا بد أن يأتي بك الله إلى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له وحد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أَقَام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جْلَس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ِيّ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سوف يفيدك التفكير في هذه الحقيقة العظيمة إن كنت قد نلت الخلاص بال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لم تغير ذ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ه غيَّ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ت لم تكتشف كيف تأتي إلى المسيح وتك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يه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كل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ن خلال قوة الله الجاذبة أنت أصبحت عضوا في جسد المسيح، واتحدت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فيدك أن تتذكر كيف كنت قبل أن ت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فيدك أن تتذكر كيف صارعت ولم تستطع الإتيان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فيد كل مؤمن حقيقي أن يتذكر كيف أخفق وأخفق مرارا وتكرارا، حتى في النهاية اجتذبك الله في المسيح 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هذا السبب، يرنم المؤمنون الحقيقيون بتعجب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نعمة الغ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 أجمله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خلصت بائس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مث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ضالا ووُجدت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عمى والآن أبص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نعمة الغ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ا له من شيء مدهش أن الله في نعمته جاء بك إلى الاتحاد بالمسيح يسوع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كني لا بد أن أسأل البعض منك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هل </w:t>
      </w:r>
      <w:r>
        <w:rPr>
          <w:sz w:val="24"/>
          <w:sz w:val="24"/>
          <w:szCs w:val="24"/>
          <w:u w:val="single"/>
          <w:rtl w:val="true"/>
          <w:lang w:val="en-US"/>
        </w:rPr>
        <w:t>أنت</w:t>
      </w:r>
      <w:r>
        <w:rPr>
          <w:sz w:val="24"/>
          <w:sz w:val="24"/>
          <w:szCs w:val="24"/>
          <w:rtl w:val="true"/>
          <w:lang w:val="en-US"/>
        </w:rPr>
        <w:t xml:space="preserve"> في المسيح يسوع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هل يمكن للرسول أن يقول </w:t>
      </w:r>
      <w:r>
        <w:rPr>
          <w:sz w:val="24"/>
          <w:sz w:val="24"/>
          <w:szCs w:val="24"/>
          <w:u w:val="single"/>
          <w:rtl w:val="true"/>
          <w:lang w:val="en-US"/>
        </w:rPr>
        <w:t>لك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؟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يسوع المسيح مستعد أن يقبلك إن كنت حقا تريد أن تأتي إليه، لكنك لا تعرف إلى متى يظل الباب مفتوح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بونا نوح دخل الفلك ونج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فلك يرمز إلى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ل فكرت لماذا لم يدخل الفلك سوى عائلة نوح؟ بينما كنت أكتب هذه العظة، حاولت أن أفكر في عدة أسبا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د يمكنك أن تفكر في غيرها، لكني لم أجد سوى ثلاثة أسباب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ولا، لم يظنوا أن الدينونة ستقع عليهم – لم يتبكتوا على خطيته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144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نيا، لم يصدقوا ما كرز به نو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كَارِز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كنهم لم يصدقوا كرازت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ListParagraph"/>
        <w:bidi w:val="1"/>
        <w:ind w:left="72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لثا، كانوا متكبرين أكثر من أن يتضعوا ويتكلوا على الفلك لينجيه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144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ظن أن أحد هذه الأسباب أو بعضها يمنع البعض منكم من أن يأتي إلى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أكرر هذه الأشياء على مسامع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اول أن تفكر أي سبب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أو أكثر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يمنعك من أن تأتي إلى يسو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ولا، أنت لا تظن أن الدينونة ستقع عليك – لم تتبكت على خطيت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144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نيا، أنت لا تصدق ما تسمع من كراز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ListParagraph"/>
        <w:bidi w:val="1"/>
        <w:ind w:left="72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لثا، أنت متكبر أكثر من أن تتضع وتتكل على المسيح لينجيك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ل هذه حالتك في هذه الليلة؟ لا بد أن نقول مع الكارز العظيم جورج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 xml:space="preserve">وايتفيلد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1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70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ن يقبل الناس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المسيح</w:t>
      </w:r>
      <w:r>
        <w:rPr>
          <w:sz w:val="24"/>
          <w:szCs w:val="24"/>
          <w:rtl w:val="true"/>
          <w:lang w:val="en-US"/>
        </w:rPr>
        <w:t>]</w:t>
      </w:r>
      <w:r>
        <w:rPr>
          <w:sz w:val="24"/>
          <w:sz w:val="24"/>
          <w:szCs w:val="24"/>
          <w:rtl w:val="true"/>
          <w:lang w:val="en-US"/>
        </w:rPr>
        <w:t>، ولا يمكننا أن نمنحهم تعزية حتى يملوا من الخطية ويصبحوا مستعدين لقبول يسوع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جورج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 xml:space="preserve">وايتفيلد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همة خادم الإنجيل</w:t>
      </w:r>
      <w:r>
        <w:rPr>
          <w:sz w:val="24"/>
          <w:szCs w:val="24"/>
          <w:rtl w:val="true"/>
          <w:lang w:val="en-US"/>
        </w:rPr>
        <w:t>"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هل هذا يبدو متناقضا بالنسبة لك؟ لا يمكنك أن تأتي إلى يسوع من ذاتك ومع ذلك لا بد أن تأتي إليه وإلا سته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كارزين القدامى أسموا ذلك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قبضة الإنجيل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نت تعتصر كما في مقب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د فكي المقبضة يقول لك إنك لا بد أن تأتي إلى يسوع والفك الآخر يقول لك إنه ليس بإمكانك أن تأتي إليه من ذا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ذا </w:t>
      </w:r>
      <w:r>
        <w:rPr>
          <w:sz w:val="24"/>
          <w:sz w:val="24"/>
          <w:szCs w:val="24"/>
          <w:u w:val="single"/>
          <w:rtl w:val="true"/>
          <w:lang w:val="en-US"/>
        </w:rPr>
        <w:t>يمكنك</w:t>
      </w:r>
      <w:r>
        <w:rPr>
          <w:sz w:val="24"/>
          <w:sz w:val="24"/>
          <w:szCs w:val="24"/>
          <w:rtl w:val="true"/>
          <w:lang w:val="en-US"/>
        </w:rPr>
        <w:t xml:space="preserve"> أن تفعل؟ يمكنك أن تترك هذه الكنيسة وتمضي في طريقك، وتقول إن الأمر صعب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و يمكنك أن تفعل ما لم يفعله الناس في أيام نوح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كْتَئِ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ُو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بْك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ِيَتَحَوّ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حْك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وْ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رَح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مّ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ِتَّض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رْفَع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لقد كنا مهتمين بأن نتعجل الناس ليأخذ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حين تعاني قدرا كبيرا من الألم تستطيع أن تقدر الر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رجل الذي يُشفى من على حافة الموت يكون أكثر الناس تقديرا لشفائه، وكذلك الخاطي الذي يرى لمحة من الجحيم يكون أكثر الناس تقديرا لأمجاد السماء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قين خلاصنا،</w:t>
      </w:r>
      <w:r>
        <w:rPr>
          <w:sz w:val="24"/>
          <w:sz w:val="24"/>
          <w:szCs w:val="24"/>
          <w:rtl w:val="true"/>
        </w:rPr>
        <w:t xml:space="preserve"> منشورات كروسواي، 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سيح وحده يستطيع أن يخلص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سمعتني أقول ذلك مرارا كثيرة، لكنك لن تصدق إلا حين تختب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له يعلم ذلك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من يُقنَع ضد إرادته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ظل على رأيه كما هو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>لذا، كي يقنعك، لا بد لله أن يأتي بك إلى نقطة اليأ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يجعلك تشعر باحتياجك الماس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صل إلى الشعور بأنه ليس لك رجاء من ذا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 بد أن تصل للتفكير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لا أطيق أن أكون هك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/>
        </w:rPr>
        <w:t>لا ب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أن يغفر يسوع خطاياي</w:t>
      </w:r>
      <w:r>
        <w:rPr>
          <w:sz w:val="24"/>
          <w:szCs w:val="24"/>
          <w:rtl w:val="true"/>
          <w:lang w:val="en-US" w:bidi="ar-EG"/>
        </w:rPr>
        <w:t xml:space="preserve">!" </w:t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ويد جونز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ا أحد يأتي إلى المسيح إلا حين يصل إلى نقطة اليأس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 xml:space="preserve">طريقة االله وليس طريقتنا، </w:t>
      </w:r>
      <w:r>
        <w:rPr>
          <w:sz w:val="24"/>
          <w:sz w:val="24"/>
          <w:szCs w:val="24"/>
          <w:rtl w:val="true"/>
          <w:lang w:val="en-US" w:bidi="ar-EG"/>
        </w:rPr>
        <w:t xml:space="preserve">منشورات لواء الحق، </w:t>
      </w:r>
      <w:r>
        <w:rPr>
          <w:sz w:val="24"/>
          <w:szCs w:val="24"/>
          <w:lang w:val="en-US" w:bidi="ar-EG"/>
        </w:rPr>
        <w:t>2003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71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>لا بد أن يوقظك الله حيال احتياجك، ولا بد أن يجذبك إلى يسوع كي تستر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نت لا تستطيع أن تفعل ذلك من ذاتك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كثير من الناس لا يختبرون هذا أبد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يصلون لإدراك حالتهم اليائسة ولذلك لا ينجذبون إلى يسوع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ذلك أقول إنه امتياز أن ننجذب للمسيح ونكو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في المسيح يسوع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لِي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تَخَب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العطايا التي تتاح للذين هم في المسيح يسو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د أكون صرفت وقتا طويلا حول امتياز الانجذاب إلى المسيح ولكنه غاية في الأهم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كنك أن تستقبل العطايا التي في المسيح إلا إذا انجذبت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ه العطايا تُمنح فقط للذين ينتمون للمسيح، الذين 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ي المسيح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يقول ا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ر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َا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دَاء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الحكمة والبر والقداسة والفداء – هذه هي الأربعة أشياء التي يعد بها النص الذين 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ي المسيح يسو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ولا، يعدنا بالـحك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 أن نلت الخلاص أتذكر إني كنت أفكر بأنه ليس لي من يسندني أو يساعد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أبَويَّ مطلقين ولم يكن لي أي مصدر للدخ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ذكر إني كنت أفكر بأنه لا بد لي ألا أخطئ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تى خطأً بسيطا واحدا قد يحرمني من أن أصير مرسلا، فسألت الرب بالتحديد أن يمنحني حكمة، وهو قد </w:t>
      </w:r>
      <w:r>
        <w:rPr>
          <w:sz w:val="24"/>
          <w:sz w:val="24"/>
          <w:szCs w:val="24"/>
          <w:u w:val="single"/>
          <w:rtl w:val="true"/>
          <w:lang w:val="en-US"/>
        </w:rPr>
        <w:t>فعل</w:t>
      </w:r>
      <w:r>
        <w:rPr>
          <w:sz w:val="24"/>
          <w:sz w:val="24"/>
          <w:szCs w:val="24"/>
          <w:rtl w:val="true"/>
          <w:lang w:val="en-US"/>
        </w:rPr>
        <w:t xml:space="preserve"> ذلك وأعطاني حكمةّ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نت دائما أخاف أن تنزلق قدماي لو لم يحملني المسيح نفس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كنه حملن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أعطاني حكم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كانت سيدة مسنة تعرفني منذ أن كنت في الجامعة، قالت لي مؤخر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كنت دائما شابا جادا جد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إنه يسوع الذي جعلني جا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 يسوع الذي أعطاني حك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َخَاف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عْرِف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ثأنيا، يعدنا الرب بالب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 ذاته صار بر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لبس بر شخص آخر – يسوع ذات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ما تقول ترنيمة قدي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بسا بره وحده، مبررا أقف أمام العرش</w:t>
      </w:r>
      <w:r>
        <w:rPr>
          <w:color w:val="262626"/>
          <w:sz w:val="24"/>
          <w:szCs w:val="24"/>
          <w:rtl w:val="true"/>
        </w:rPr>
        <w:t>" ("</w:t>
      </w:r>
      <w:r>
        <w:rPr>
          <w:color w:val="262626"/>
          <w:sz w:val="24"/>
          <w:sz w:val="24"/>
          <w:szCs w:val="24"/>
          <w:rtl w:val="true"/>
        </w:rPr>
        <w:t>الصخرة القوية</w:t>
      </w:r>
      <w:r>
        <w:rPr>
          <w:color w:val="262626"/>
          <w:sz w:val="24"/>
          <w:szCs w:val="24"/>
          <w:rtl w:val="true"/>
        </w:rPr>
        <w:t xml:space="preserve">"). </w:t>
      </w:r>
      <w:r>
        <w:rPr>
          <w:color w:val="262626"/>
          <w:sz w:val="24"/>
          <w:sz w:val="24"/>
          <w:szCs w:val="24"/>
          <w:rtl w:val="true"/>
        </w:rPr>
        <w:t xml:space="preserve">كثيرا ما أتى إليَّ إبليس و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يف تعظ بهذا أو ذاك؟ كيف تقف هذا الموقف أو ذاك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ا أجمل كلمات أفسس الأصحاح الأول في هذه الأوقا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مَدْ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ع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ْبُوب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دَاء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ُفْر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َاي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ِ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ت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ْمَحْبُوبِ هو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مقبول في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ري يأتي منه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لابسا بره وحده، مبررا أقف أمام العرش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حين كنت شابا وقال لي إبليس إني لا أستحق أن أعظ، كنت أستطيع أن أقول تلك الكلما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قد جعلني مقبولا في المحبوب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ا للنعم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ا للتعزية حين يهيج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هي الطريقة التي بها ينتصر المؤمنون في الضيقة على الشيطان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مَ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المرسل العظيم كاونت نيكولاس زنزندورف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تقدم بثقة في ذلك اليوم العظيم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ه من يشتكي ضدي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ه بدمك تمت تبرئتي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لعنة الخطية والخز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، دمك وبر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كاونت نيكولاس زنزندورف، </w:t>
      </w:r>
      <w:r>
        <w:rPr>
          <w:sz w:val="24"/>
          <w:szCs w:val="24"/>
        </w:rPr>
        <w:t>17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0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رجمة جون ويسلي </w:t>
      </w:r>
      <w:r>
        <w:rPr>
          <w:sz w:val="24"/>
          <w:szCs w:val="24"/>
        </w:rPr>
        <w:t>170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م يصبح المسيح لنا قدا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قدسنا الروح القدس لأننا اتحدنا ب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ان أحد في المسيح لا يظل خليقة قديمة مع بعض التجم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</w:t>
      </w:r>
      <w:r>
        <w:rPr>
          <w:sz w:val="24"/>
          <w:szCs w:val="24"/>
          <w:rtl w:val="true"/>
          <w:lang w:val="en-US"/>
        </w:rPr>
        <w:t>! "</w:t>
      </w:r>
      <w:r>
        <w:rPr>
          <w:color w:val="262626"/>
          <w:sz w:val="24"/>
          <w:sz w:val="24"/>
          <w:szCs w:val="24"/>
          <w:rtl w:val="true"/>
        </w:rPr>
        <w:t>إِذ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مَسِيح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خَلِيقَةٌ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جَدِيدَةٌ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أَشْ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تِي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ضَت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دِيد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خليقة القديمة لا نرسلها إلى المشفى كي تتعافى، بل نرسلها إلى الصليب كي تُص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نغيرها ونحسنها، لكن موتها ودفنها محت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ن العجيب أن يظن الناس إنه بإمكانهم أن يأتوا إلى المسيح للعفو والتبرير ويأتوا لموسى إذا كانوا يريدون أن يتقدسو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لن ينف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ك تتقدس بنفس الطريقة التي تخلص بها – أنت تنمو في القداسة بثقتك في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صدر خلاصك هو المسيح على الصليب وهو أيضا مصدر نموك في النعم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سوع يخلصنا من خطايانا وهو يصير من الل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داس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ذكر هذه الكلمات الرائع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دعوك إلى العمق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تغمرك أنهار الحز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كون معك وأباركك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قدسك في أصعب ظروف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أساس الثاب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رج كيث، </w:t>
      </w:r>
      <w:r>
        <w:rPr>
          <w:sz w:val="24"/>
          <w:szCs w:val="24"/>
        </w:rPr>
        <w:t>16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1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الآن إلى آخر شيء مقدم لنا في المسيح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فداء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لكن يقول أحده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ليس المفروض أن يكون هذا أول شيء يُقدم لنا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نعم ولكنه آخر شيء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مؤمنا، أنت حر من الخطية بقدر معين ولكنك لست مفديا بالكامل بقو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حين تموت، لن تكون قد حصلت على الفداء الكامل</w:t>
      </w:r>
      <w:r>
        <w:rPr>
          <w:sz w:val="24"/>
          <w:szCs w:val="24"/>
          <w:rtl w:val="true"/>
          <w:lang w:val="en-US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تَوَقّ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بَنّ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د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سَاد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فداءنا في المسيح سوف يكتمل فقط حين يأتي يسوع لملاقاتنا على السحاب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و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ز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ُتَاف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ص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ئ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ُو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أَمْوَا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ق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حْ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ُخْطَ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حُ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ُلاَق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وَاء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حتى جسدي المنهك ال</w:t>
      </w:r>
      <w:r>
        <w:rPr>
          <w:sz w:val="24"/>
          <w:sz w:val="24"/>
          <w:szCs w:val="24"/>
          <w:rtl w:val="true"/>
          <w:lang w:val="en-US"/>
        </w:rPr>
        <w:t>متقدم في الأيام</w:t>
      </w:r>
      <w:r>
        <w:rPr>
          <w:sz w:val="24"/>
          <w:sz w:val="24"/>
          <w:szCs w:val="24"/>
          <w:rtl w:val="true"/>
          <w:lang w:val="en-US"/>
        </w:rPr>
        <w:t xml:space="preserve"> سوف يصير مثل المخلص المقام نفس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نقوم من الموت إلى الفداء الأبدي – ونحيا في فرح أبدي إلى الأبد، لأننا في المسيح يسوع، بداية ونهاية خلاص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ني لا بد أن أنتقل الآن إلى النقطة الأخير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36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36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ال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شكر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 الذي يجب أن نقدمه للمسيح يسوع من أجل خلاصه وعطاياه لنا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سوف أمر فقط مرورا سريعا على هذه النقط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ر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َا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دَاء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ن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فْتَخَر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َلْيَفْتَخِر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الرَّبّ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ا إخوتي وأخواتي، إن مجرد كينونتنا كمؤمنين، تعتمد على المسيح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ذين يعرفون المسيح حقا، يتوقون للمجد فيه هو – يفتخرون به وبما عمله لأجله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إني لا أطيق ما يسمون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هاد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حيث يتكلم الناس ويسهبون في الحديث عن كيف كانوا خطاة، ويذهبون إلى التفاصيل البشعة عن قذارتهم وتمردهم وشذوذهم، ثم ينهون حديثهم بالقول –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ثم قبلت يسو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يضيفون يسوع كاستدراك للحدي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جدون أنفسهم لمدة خمس دقائق، متفاخرين بحياتهم – ثم يعطون المجد للمسيح في ثانية أو ثانيت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ه الشهادات تقززن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أظن إنها تقزز الل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800" w:right="135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َ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فْتَخ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بد أن يكون لديك الكثير لتقوله عن مخلصك المجيد حين تقدم شهادت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تتكلم عن الحكمة والبر والقداسة والفداء الذي لك في المسيح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تتكلم وتطيل الكلام عن أمجاد ربك ومخلصك</w:t>
      </w:r>
      <w:r>
        <w:rPr>
          <w:sz w:val="24"/>
          <w:szCs w:val="24"/>
          <w:rtl w:val="true"/>
          <w:lang w:val="en-US"/>
        </w:rPr>
        <w:t>.</w:t>
      </w:r>
      <w:r>
        <w:br w:type="page"/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الآن دعوني أتكلم معكم يا من لم تنالوا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ل تأتون إلى يسوع وتأخذون هذه البركات؟ يسوع سيخلصك في اللحظة التي تؤمن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مه سوف يطهرك من كل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ل تأتي إليه؟ أم تظل ترفضه وتستمر في الفقر الروحي حتى تُفاجأ بوقوعك في فم الجحيم المفتوح؟ ما هي إجابتك؟ 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لكن كل العظات المرئية لها حق نشر ولا بد من الاستئذان قبل استخدامها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اع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07" w:leader="none"/>
        </w:tabs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>"</w:t>
      </w:r>
      <w:r>
        <w:rPr>
          <w:sz w:val="24"/>
          <w:sz w:val="24"/>
          <w:szCs w:val="24"/>
          <w:rtl w:val="true"/>
        </w:rPr>
        <w:t>كل ما أحتاج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مؤلف غير معروف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  <w:tab/>
        <w:tab/>
        <w:tab/>
        <w:tab/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يسوع هو كل ما أحتاج</w:t>
      </w:r>
    </w:p>
    <w:p>
      <w:pPr>
        <w:pStyle w:val="Heading1"/>
        <w:ind w:left="0" w:right="0" w:hanging="0"/>
        <w:jc w:val="center"/>
        <w:rPr>
          <w:sz w:val="16"/>
        </w:rPr>
      </w:pPr>
      <w:r>
        <w:rPr>
          <w:sz w:val="24"/>
          <w:szCs w:val="28"/>
        </w:rPr>
        <w:t>ALL I NEED IS JESUS</w:t>
      </w:r>
    </w:p>
    <w:p>
      <w:pPr>
        <w:pStyle w:val="Heading8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ر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َا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دَاء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تَ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فْتَخ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1" w:right="5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893" w:right="0" w:hanging="36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أولا، امتياز الانجذاب للمسيح يسوع، هوشع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 w:val="24"/>
          <w:szCs w:val="24"/>
          <w:rtl w:val="true"/>
          <w:lang w:val="en-US"/>
        </w:rPr>
        <w:t xml:space="preserve">؛ يوحنا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4</w:t>
      </w:r>
      <w:r>
        <w:rPr>
          <w:sz w:val="24"/>
          <w:sz w:val="24"/>
          <w:szCs w:val="24"/>
          <w:rtl w:val="true"/>
          <w:lang w:val="en-US"/>
        </w:rPr>
        <w:t xml:space="preserve">؛ أفس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 w:val="24"/>
          <w:szCs w:val="24"/>
          <w:rtl w:val="true"/>
          <w:lang w:val="en-US"/>
        </w:rPr>
        <w:t>؛</w:t>
      </w:r>
    </w:p>
    <w:p>
      <w:pPr>
        <w:pStyle w:val="TextBody"/>
        <w:bidi w:val="1"/>
        <w:ind w:left="893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 w:val="24"/>
          <w:szCs w:val="24"/>
          <w:rtl w:val="true"/>
          <w:lang w:val="en-US"/>
        </w:rPr>
        <w:t xml:space="preserve">؛ يعقوب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ind w:left="893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انيا، العطايا التي تتاح للذين هم في المسيح يسوع، أمثال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؛ أفس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893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ؤيا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 w:val="24"/>
          <w:szCs w:val="24"/>
          <w:rtl w:val="true"/>
          <w:lang w:val="en-US"/>
        </w:rPr>
        <w:t xml:space="preserve">؛ رومية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3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تسالونيكي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893" w:right="360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لثا، ال</w:t>
      </w:r>
      <w:r>
        <w:rPr>
          <w:sz w:val="24"/>
          <w:sz w:val="24"/>
          <w:szCs w:val="24"/>
          <w:rtl w:val="true"/>
          <w:lang w:val="en-US"/>
        </w:rPr>
        <w:t>شكر</w:t>
      </w:r>
      <w:r>
        <w:rPr>
          <w:sz w:val="24"/>
          <w:sz w:val="24"/>
          <w:szCs w:val="24"/>
          <w:rtl w:val="true"/>
          <w:lang w:val="en-US"/>
        </w:rPr>
        <w:t xml:space="preserve"> الذي يجب أن نقدمه للمسيح يسوع من أجل خلاصه وعطاياه لنا، </w:t>
      </w:r>
    </w:p>
    <w:p>
      <w:pPr>
        <w:pStyle w:val="TextBody"/>
        <w:bidi w:val="1"/>
        <w:ind w:left="893" w:right="360" w:hanging="0"/>
        <w:jc w:val="left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0" w:right="576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ITAL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368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7:31:00Z</dcterms:created>
  <dc:creator>Bahgat W. Malek</dc:creator>
  <dc:description/>
  <dc:language>en-US</dc:language>
  <cp:lastModifiedBy>Use This Account</cp:lastModifiedBy>
  <cp:lastPrinted>2014-05-06T12:39:00Z</cp:lastPrinted>
  <dcterms:modified xsi:type="dcterms:W3CDTF">2014-05-11T07:33:00Z</dcterms:modified>
  <cp:revision>3</cp:revision>
  <dc:subject/>
  <dc:title/>
</cp:coreProperties>
</file>