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والمصورة تصل الآن إلى حوالي مليون ونصف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ات على يوتيوب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عرف كيف يمكنك أن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رني مجد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8"/>
          <w:szCs w:val="24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سبت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 أغسط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افتحوا كتبكم المقدسة معي على خروج أصحاح </w:t>
      </w:r>
      <w:r>
        <w:rPr>
          <w:sz w:val="24"/>
          <w:sz w:val="24"/>
          <w:szCs w:val="24"/>
          <w:lang w:val="en-US"/>
        </w:rPr>
        <w:t>٣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١٥</w:t>
      </w:r>
      <w:r>
        <w:rPr>
          <w:sz w:val="24"/>
          <w:sz w:val="24"/>
          <w:szCs w:val="24"/>
          <w:rtl w:val="true"/>
          <w:lang w:val="en-US"/>
        </w:rPr>
        <w:t xml:space="preserve"> في كتاب سكوفيلد الدر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آن قفوا وانظروا إلى خروج </w:t>
      </w:r>
      <w:r>
        <w:rPr>
          <w:sz w:val="24"/>
          <w:sz w:val="24"/>
          <w:szCs w:val="24"/>
          <w:lang w:val="en-US"/>
        </w:rPr>
        <w:t>٣٣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نا صلاة موسى إلى الله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رِنِي مَجْد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نتم تتذكرون عظة جون صموي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نظام والحجة في الصلاة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ستجدون عدة صلوات مثل هذه التي في خروج، أصحاحات </w:t>
      </w:r>
      <w:r>
        <w:rPr>
          <w:sz w:val="24"/>
          <w:sz w:val="24"/>
          <w:szCs w:val="24"/>
          <w:lang w:val="en-US"/>
        </w:rPr>
        <w:t>٣٢</w:t>
      </w:r>
      <w:r>
        <w:rPr>
          <w:sz w:val="24"/>
          <w:sz w:val="24"/>
          <w:szCs w:val="24"/>
          <w:rtl w:val="true"/>
          <w:lang w:val="en-US"/>
        </w:rPr>
        <w:t xml:space="preserve"> و</w:t>
      </w:r>
      <w:r>
        <w:rPr>
          <w:sz w:val="24"/>
          <w:sz w:val="24"/>
          <w:szCs w:val="24"/>
          <w:lang w:val="en-US"/>
        </w:rPr>
        <w:t>٣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لى موسى إلى الله وختم صلاته في أعداد </w:t>
      </w:r>
      <w:r>
        <w:rPr>
          <w:sz w:val="24"/>
          <w:sz w:val="24"/>
          <w:szCs w:val="24"/>
          <w:lang w:val="en-US"/>
        </w:rPr>
        <w:t>١٥</w:t>
      </w:r>
      <w:r>
        <w:rPr>
          <w:sz w:val="24"/>
          <w:sz w:val="24"/>
          <w:szCs w:val="24"/>
          <w:rtl w:val="true"/>
          <w:lang w:val="en-US"/>
        </w:rPr>
        <w:t xml:space="preserve"> و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عدد </w:t>
      </w:r>
      <w:r>
        <w:rPr>
          <w:sz w:val="24"/>
          <w:sz w:val="24"/>
          <w:szCs w:val="24"/>
          <w:lang w:val="en-US"/>
        </w:rPr>
        <w:t>١٥</w:t>
      </w:r>
      <w:r>
        <w:rPr>
          <w:sz w:val="24"/>
          <w:sz w:val="24"/>
          <w:szCs w:val="24"/>
          <w:rtl w:val="true"/>
          <w:lang w:val="en-US"/>
        </w:rPr>
        <w:t xml:space="preserve"> يقول موسى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نْ لَمْ يَسِرْ وَجْهُكَ فَلا تُصْعِدْنَا مِنْ هَهُنَ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في عدد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 w:val="24"/>
          <w:szCs w:val="24"/>
          <w:rtl w:val="true"/>
        </w:rPr>
        <w:t xml:space="preserve">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ِنِي مَجْدَك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لكلمة العبري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ج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خابود والتي تعني حرفي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قل الل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أنا شخصيا شعرت بهذ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ثق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رات قليلة في حيا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وقعت على الخضرة لاهثا في مقابر فورست لون حين كنت في الخامسة عشر من عمري، شعرت بثقل الله يأتي على مثل ملاء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ثلاث نهضات مختلفة شهدت الخابود وكان يُحس في الجو من حو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بريان هـ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دورادز، </w:t>
      </w:r>
      <w:r>
        <w:rPr>
          <w:color w:val="262626"/>
          <w:sz w:val="24"/>
          <w:szCs w:val="24"/>
          <w:rtl w:val="true"/>
        </w:rPr>
        <w:t>"’</w:t>
      </w:r>
      <w:r>
        <w:rPr>
          <w:color w:val="262626"/>
          <w:sz w:val="24"/>
          <w:sz w:val="24"/>
          <w:szCs w:val="24"/>
          <w:rtl w:val="true"/>
        </w:rPr>
        <w:t xml:space="preserve">حضور‘ الله ينفي الوصف البشري ولكنه </w:t>
      </w:r>
      <w:r>
        <w:rPr>
          <w:color w:val="262626"/>
          <w:sz w:val="24"/>
          <w:sz w:val="24"/>
          <w:szCs w:val="24"/>
          <w:rtl w:val="true"/>
          <w:lang w:val="en-US"/>
        </w:rPr>
        <w:t>يعلل على الاختبارات الاستثنائية للنهضة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  <w:lang w:val="en-US"/>
        </w:rPr>
        <w:t>النهضة</w:t>
      </w:r>
      <w:r>
        <w:rPr>
          <w:b/>
          <w:bCs/>
          <w:i/>
          <w:iCs/>
          <w:color w:val="262626"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  <w:lang w:val="en-US"/>
        </w:rPr>
        <w:t xml:space="preserve">أناس مشبعون بالله،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ص </w:t>
      </w:r>
      <w:r>
        <w:rPr>
          <w:color w:val="262626"/>
          <w:sz w:val="24"/>
          <w:sz w:val="24"/>
          <w:szCs w:val="24"/>
          <w:lang w:val="en-US"/>
        </w:rPr>
        <w:t>١٣٦</w:t>
      </w:r>
      <w:r>
        <w:rPr>
          <w:color w:val="262626"/>
          <w:sz w:val="24"/>
          <w:szCs w:val="24"/>
          <w:rtl w:val="true"/>
          <w:lang w:val="en-US"/>
        </w:rPr>
        <w:t>). "</w:t>
      </w:r>
      <w:r>
        <w:rPr>
          <w:color w:val="262626"/>
          <w:sz w:val="24"/>
          <w:sz w:val="24"/>
          <w:szCs w:val="24"/>
          <w:rtl w:val="true"/>
          <w:lang w:val="en-US"/>
        </w:rPr>
        <w:t>اختبأ آدم وحواء من حضور الله، وقايين خرج من حضور الرب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color w:val="262626"/>
          <w:sz w:val="24"/>
          <w:sz w:val="24"/>
          <w:szCs w:val="24"/>
          <w:lang w:val="en-US"/>
        </w:rPr>
        <w:t>١٣٥</w:t>
      </w:r>
      <w:r>
        <w:rPr>
          <w:color w:val="262626"/>
          <w:sz w:val="24"/>
          <w:szCs w:val="24"/>
          <w:rtl w:val="true"/>
          <w:lang w:val="en-US"/>
        </w:rPr>
        <w:t>). "</w:t>
      </w:r>
      <w:r>
        <w:rPr>
          <w:color w:val="262626"/>
          <w:sz w:val="24"/>
          <w:sz w:val="24"/>
          <w:szCs w:val="24"/>
          <w:rtl w:val="true"/>
          <w:lang w:val="en-US"/>
        </w:rPr>
        <w:t>في النهضة يصبح حضور الله ملموسا محسوسا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ذات المرجع ص </w:t>
      </w:r>
      <w:r>
        <w:rPr>
          <w:color w:val="262626"/>
          <w:sz w:val="24"/>
          <w:sz w:val="24"/>
          <w:szCs w:val="24"/>
          <w:lang w:val="en-US"/>
        </w:rPr>
        <w:t>١٣٤</w:t>
      </w:r>
      <w:r>
        <w:rPr>
          <w:color w:val="262626"/>
          <w:sz w:val="24"/>
          <w:szCs w:val="24"/>
          <w:rtl w:val="true"/>
          <w:lang w:val="en-US"/>
        </w:rPr>
        <w:t>). "</w:t>
      </w:r>
      <w:r>
        <w:rPr>
          <w:color w:val="262626"/>
          <w:sz w:val="24"/>
          <w:sz w:val="24"/>
          <w:szCs w:val="24"/>
          <w:rtl w:val="true"/>
          <w:lang w:val="en-US"/>
        </w:rPr>
        <w:t>في النهضة يصبح حضور الله واضحا حتى إنه في بعض الأحيان يجتاح الموجودين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ذات المرجع ص </w:t>
      </w:r>
      <w:r>
        <w:rPr>
          <w:color w:val="262626"/>
          <w:sz w:val="24"/>
          <w:sz w:val="24"/>
          <w:szCs w:val="24"/>
          <w:lang w:val="en-US"/>
        </w:rPr>
        <w:t>١٣٥</w:t>
      </w:r>
      <w:r>
        <w:rPr>
          <w:color w:val="262626"/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  <w:lang w:val="en-US"/>
        </w:rPr>
        <w:tab/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هذا هو مفتاح فهم ما هي النهض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إذا كان هناك عنصر غائب في عبادة اليوم فهو حضور الله المحسوس</w:t>
      </w:r>
      <w:r>
        <w:rPr>
          <w:color w:val="262626"/>
          <w:sz w:val="24"/>
          <w:szCs w:val="24"/>
          <w:rtl w:val="true"/>
          <w:lang w:val="en-US"/>
        </w:rPr>
        <w:t xml:space="preserve">... </w:t>
      </w:r>
      <w:r>
        <w:rPr>
          <w:color w:val="262626"/>
          <w:sz w:val="24"/>
          <w:sz w:val="24"/>
          <w:szCs w:val="24"/>
          <w:rtl w:val="true"/>
          <w:lang w:val="en-US"/>
        </w:rPr>
        <w:t>لهذا نتصرف بلا مبالاة أثناء العباد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عمل الروح العميق في النهضة دائما يُذكر على أنه الاختبار الذي يقنعنا بأن الله حاضر</w:t>
      </w:r>
      <w:r>
        <w:rPr>
          <w:color w:val="262626"/>
          <w:sz w:val="24"/>
          <w:szCs w:val="24"/>
          <w:rtl w:val="true"/>
          <w:lang w:val="en-US"/>
        </w:rPr>
        <w:t xml:space="preserve">... </w:t>
      </w:r>
      <w:r>
        <w:rPr>
          <w:color w:val="262626"/>
          <w:sz w:val="24"/>
          <w:sz w:val="24"/>
          <w:szCs w:val="24"/>
          <w:rtl w:val="true"/>
          <w:lang w:val="en-US"/>
        </w:rPr>
        <w:t>النهضة تختلف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الرب </w:t>
      </w:r>
      <w:r>
        <w:rPr>
          <w:color w:val="262626"/>
          <w:sz w:val="24"/>
          <w:sz w:val="24"/>
          <w:szCs w:val="24"/>
          <w:u w:val="single"/>
          <w:rtl w:val="true"/>
          <w:lang w:val="en-US"/>
        </w:rPr>
        <w:t>معروف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 أنه حاضر وحتى غير المؤمن يضطر للاعتراف </w:t>
      </w:r>
      <w:r>
        <w:rPr>
          <w:color w:val="262626"/>
          <w:sz w:val="24"/>
          <w:sz w:val="24"/>
          <w:szCs w:val="24"/>
          <w:rtl w:val="true"/>
        </w:rPr>
        <w:t xml:space="preserve">أَنَّ اللهَ ’بِالْحَقِيقَةِ فِيكُمْ‘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)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 w:val="24"/>
          <w:szCs w:val="24"/>
        </w:rPr>
        <w:t>١٣٤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حين يحل روح الله هو يأخذ صلوات الكنيسة وينفخ فيها حياة جديد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 w:val="24"/>
          <w:szCs w:val="24"/>
        </w:rPr>
        <w:t>١٢٩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 xml:space="preserve">في النهضة، الصلاة تصبح متعة وفرح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ذات المرجع، ص </w:t>
      </w:r>
      <w:r>
        <w:rPr>
          <w:color w:val="262626"/>
          <w:sz w:val="24"/>
          <w:sz w:val="24"/>
          <w:szCs w:val="24"/>
        </w:rPr>
        <w:t>١٢٨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بعد أن تأتي الاعترافات بتطهير جديد بدم المسيح للمؤمنين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في ساكسوني</w:t>
      </w:r>
      <w:r>
        <w:rPr>
          <w:color w:val="262626"/>
          <w:sz w:val="24"/>
          <w:sz w:val="24"/>
          <w:szCs w:val="24"/>
          <w:rtl w:val="true"/>
          <w:lang w:bidi="ar-EG"/>
        </w:rPr>
        <w:t>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ان هناك شعور بقرب المسيح لدى الجميع في نفس اللحظ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ما عمله الرب هناك منذ ذلك الوقت حتى الشتاء من نفس العام لا يُمكن التعبير ع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كان كله بدا مثل خيمة لحضور الله مع البشر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 w:val="24"/>
          <w:szCs w:val="24"/>
        </w:rPr>
        <w:t>١٣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كوريا عام </w:t>
      </w:r>
      <w:r>
        <w:rPr>
          <w:color w:val="262626"/>
          <w:sz w:val="24"/>
          <w:sz w:val="24"/>
          <w:szCs w:val="24"/>
        </w:rPr>
        <w:t>١٩٠٧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ل إنسان كان يدخل الكنيسة كان يشعر أن المكان يمتلئ من حضور ال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ي تلك الليلة كان هناك شعور جارف بحضور الله لا يمكن وصف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 w:val="24"/>
          <w:szCs w:val="24"/>
        </w:rPr>
        <w:t>١٣٥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٣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في نوفمبر </w:t>
      </w:r>
      <w:r>
        <w:rPr>
          <w:color w:val="262626"/>
          <w:sz w:val="24"/>
          <w:sz w:val="24"/>
          <w:szCs w:val="24"/>
          <w:lang w:val="en-US"/>
        </w:rPr>
        <w:t>١٩٨٠</w:t>
      </w:r>
      <w:r>
        <w:rPr>
          <w:color w:val="262626"/>
          <w:sz w:val="24"/>
          <w:sz w:val="24"/>
          <w:szCs w:val="24"/>
          <w:rtl w:val="true"/>
          <w:lang w:val="en-US"/>
        </w:rPr>
        <w:t>، ذهبنا أنا وأحد أصدقائي إلى مدينة مورفريسبورو بولاية تينيسي لكي نسجل حوارا تليفزيونيا مع 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جون ر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رايس لبرنامج كنا نعمل فيه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كان 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رايس عجوزا جدا ومشلولا بسبب جلطة دماغي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لقد أتوا به لرؤيتنا وهو على كرسي م</w:t>
      </w:r>
      <w:r>
        <w:rPr>
          <w:color w:val="262626"/>
          <w:sz w:val="24"/>
          <w:sz w:val="24"/>
          <w:szCs w:val="24"/>
          <w:rtl w:val="true"/>
          <w:lang w:val="en-US"/>
        </w:rPr>
        <w:t>تحرك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لقد كان في الخامسة والثمانين من عمره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حين أدخلوه إلى الغرفة شعرنا أنا وصديقي بالـ 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خابود</w:t>
      </w:r>
      <w:r>
        <w:rPr>
          <w:color w:val="262626"/>
          <w:sz w:val="24"/>
          <w:szCs w:val="24"/>
          <w:rtl w:val="true"/>
          <w:lang w:val="en-US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/>
        </w:rPr>
        <w:t>يأتي علينا كثقل خفيف في الهواء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أنا أعلم أن الله قد حل في الغرفة لأني شعرت بذات الشعور في الثلاث نهضات الكلاسيكية التي شهدتها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  <w:tab/>
      </w:r>
      <w:r>
        <w:rPr>
          <w:color w:val="262626"/>
          <w:sz w:val="24"/>
          <w:sz w:val="24"/>
          <w:szCs w:val="24"/>
          <w:rtl w:val="true"/>
          <w:lang w:val="en-US"/>
        </w:rPr>
        <w:t>لقد استأجرنا كاميرا ومصوِّر من هذه المدينة لتصوير الحوار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لقد كان المصور من خلفية كاثوليكية وكان قد ترك الكنيس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بينما كنا نسجل الحوار، كانت دموع المصور تجري على وجنتيه، وظل يمسحها بينما كان 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رايس يحكي عن الخدمات الكرازية الكبيرة التي قادها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انتهى الحوار ثم أخذوا 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رايس على الكرسي </w:t>
      </w:r>
      <w:r>
        <w:rPr>
          <w:color w:val="262626"/>
          <w:sz w:val="24"/>
          <w:sz w:val="24"/>
          <w:szCs w:val="24"/>
          <w:rtl w:val="true"/>
          <w:lang w:val="en-US"/>
        </w:rPr>
        <w:t>ال</w:t>
      </w:r>
      <w:r>
        <w:rPr>
          <w:color w:val="262626"/>
          <w:sz w:val="24"/>
          <w:sz w:val="24"/>
          <w:szCs w:val="24"/>
          <w:rtl w:val="true"/>
          <w:lang w:val="en-US"/>
        </w:rPr>
        <w:t>م</w:t>
      </w:r>
      <w:r>
        <w:rPr>
          <w:color w:val="262626"/>
          <w:sz w:val="24"/>
          <w:sz w:val="24"/>
          <w:szCs w:val="24"/>
          <w:rtl w:val="true"/>
          <w:lang w:val="en-US"/>
        </w:rPr>
        <w:t>تحرك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 إلى السيار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بقينا وحدنا، صديقي وأنا مع المصور في الغرف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كان ما زال يبكي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سألني عن 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رايس فقلت له إنه رجل من رجال الله العظماء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وبينما أنا أتكلم، شعرت بحضور الله يزداد وضوحا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كان الرجل يبكي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كل ما قلته هوـ 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يسوع يحبك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ثق به وهو سيطهرك من كل خطاياك</w:t>
      </w:r>
      <w:r>
        <w:rPr>
          <w:color w:val="262626"/>
          <w:sz w:val="24"/>
          <w:szCs w:val="24"/>
          <w:rtl w:val="true"/>
          <w:lang w:val="en-US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val="en-US"/>
        </w:rPr>
        <w:t>لم أقل له المزي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لقد جثا على ركيتيه ووضع ثقته بيسوع والدموع تسيل من عينيه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كان الأمر في منتهى السهولة لأن حضور الله ملأ المكان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تذكرت آية كتابية 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حَيْثُ رُوحِ الرَّبِّ فَهُنَاكَ حُرِّيَّةٌ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color w:val="262626"/>
          <w:sz w:val="24"/>
          <w:sz w:val="24"/>
          <w:szCs w:val="24"/>
          <w:lang w:val="en-US"/>
        </w:rPr>
        <w:t>٢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color w:val="262626"/>
          <w:sz w:val="24"/>
          <w:sz w:val="24"/>
          <w:szCs w:val="24"/>
          <w:lang w:val="en-US"/>
        </w:rPr>
        <w:t>٣</w:t>
      </w:r>
      <w:r>
        <w:rPr>
          <w:color w:val="262626"/>
          <w:sz w:val="24"/>
          <w:szCs w:val="24"/>
          <w:rtl w:val="true"/>
          <w:lang w:val="en-US"/>
        </w:rPr>
        <w:t xml:space="preserve">: </w:t>
      </w:r>
      <w:r>
        <w:rPr>
          <w:color w:val="262626"/>
          <w:sz w:val="24"/>
          <w:sz w:val="24"/>
          <w:szCs w:val="24"/>
          <w:lang w:val="en-US"/>
        </w:rPr>
        <w:t>١٧</w:t>
      </w:r>
      <w:r>
        <w:rPr>
          <w:color w:val="262626"/>
          <w:sz w:val="24"/>
          <w:szCs w:val="24"/>
          <w:rtl w:val="true"/>
          <w:lang w:val="en-US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val="en-US"/>
        </w:rPr>
        <w:t>أنا أعلم سهولة تغيير الزائرين، حتى الذين يزورون الكنيسة لأول مرة، إن كان لدينا قوة روح الله مثلما كان للدكتور جون ر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رايس</w:t>
      </w:r>
      <w:r>
        <w:rPr>
          <w:color w:val="262626"/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  <w:tab/>
      </w:r>
      <w:r>
        <w:rPr>
          <w:color w:val="262626"/>
          <w:sz w:val="24"/>
          <w:sz w:val="24"/>
          <w:szCs w:val="24"/>
          <w:rtl w:val="true"/>
          <w:lang w:val="en-US"/>
        </w:rPr>
        <w:t>لكن هناك امتياز آخر لوجود حضور الرب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إنه اختبار قبس من السماء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أنا أعلم كم تبدو السماء غير حقيقية لكثيرين منكم الآن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لكن حين يحل الـ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خابود</w:t>
      </w:r>
      <w:r>
        <w:rPr>
          <w:color w:val="262626"/>
          <w:sz w:val="24"/>
          <w:szCs w:val="24"/>
          <w:rtl w:val="true"/>
          <w:lang w:val="en-US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/>
        </w:rPr>
        <w:t>في كنيستنا، وحين يلمسك هذا الحضور، ستعرف شعور الذهاب إلى السماء</w:t>
      </w:r>
      <w:r>
        <w:rPr>
          <w:color w:val="262626"/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  <w:lang w:val="en-US"/>
        </w:rPr>
        <w:t>سيكون هذا تذوقا للمجد الإلهي</w:t>
      </w:r>
      <w:r>
        <w:rPr>
          <w:color w:val="262626"/>
          <w:sz w:val="24"/>
          <w:szCs w:val="24"/>
          <w:rtl w:val="true"/>
          <w:lang w:val="en-US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val="en-US"/>
        </w:rPr>
        <w:t>لن تفكر في السماء فيما بعد على أنها فكرة غير ملموسة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حين تدخل كنيستنا والرب هنا، سوف تشعر أنك تتذوق حقيقة وفرح السماء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حينها يمكنك أن ترنم مع جون و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بيترسون بفرح عظيم</w:t>
      </w:r>
      <w:r>
        <w:rPr>
          <w:color w:val="262626"/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زلت السماء وملأ المجد نفس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كملني المُخَلص على الصلي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غسل خطاياي وصار ليلي نهارا –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زلت السماء وملأ المجد نفس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زلت السم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ترسون، </w:t>
      </w:r>
      <w:r>
        <w:rPr>
          <w:sz w:val="24"/>
          <w:sz w:val="24"/>
          <w:szCs w:val="24"/>
        </w:rPr>
        <w:t>١٩٢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٠٠٦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نا لا أتكلم عن التعصب الشديد لبعض الخمسينيين، أو الأفكار الخاطئة لبعض الكاريزمات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م يحاولون استحضار روح الله بالقرع على الطبول والتكلم بألس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د تكون لهم نوايا حسنة ولكن هذه </w:t>
      </w:r>
      <w:r>
        <w:rPr>
          <w:sz w:val="24"/>
          <w:sz w:val="24"/>
          <w:szCs w:val="24"/>
          <w:u w:val="single"/>
          <w:rtl w:val="true"/>
          <w:lang w:val="en-US"/>
        </w:rPr>
        <w:t>ليست</w:t>
      </w:r>
      <w:r>
        <w:rPr>
          <w:sz w:val="24"/>
          <w:sz w:val="24"/>
          <w:szCs w:val="24"/>
          <w:rtl w:val="true"/>
          <w:lang w:val="en-US"/>
        </w:rPr>
        <w:t xml:space="preserve"> الطريقة التي أتى بها الله في الاجتماعات وأحيا النفوس قبل بداية الخمسينية في </w:t>
      </w:r>
      <w:r>
        <w:rPr>
          <w:sz w:val="24"/>
          <w:sz w:val="24"/>
          <w:szCs w:val="24"/>
          <w:lang w:val="en-US"/>
        </w:rPr>
        <w:t>١٩٠٥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حتاج أن نعود إلى الطريقة القديمة – لأن الطريقة القديمة كانت هي الحقيقية – </w:t>
      </w:r>
      <w:r>
        <w:rPr>
          <w:sz w:val="24"/>
          <w:sz w:val="24"/>
          <w:szCs w:val="24"/>
          <w:u w:val="single"/>
          <w:rtl w:val="true"/>
          <w:lang w:val="en-US"/>
        </w:rPr>
        <w:t>وه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تزا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طريق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حقيقي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ا بد ألا نطلب الخابود أن يأتي إلينا بالسقوط على الأرض، بالرغم من أن أحدا </w:t>
      </w:r>
      <w:r>
        <w:rPr>
          <w:sz w:val="24"/>
          <w:sz w:val="24"/>
          <w:szCs w:val="24"/>
          <w:u w:val="single"/>
          <w:rtl w:val="true"/>
          <w:lang w:val="en-US"/>
        </w:rPr>
        <w:t>قد</w:t>
      </w:r>
      <w:r>
        <w:rPr>
          <w:sz w:val="24"/>
          <w:sz w:val="24"/>
          <w:szCs w:val="24"/>
          <w:rtl w:val="true"/>
          <w:lang w:val="en-US"/>
        </w:rPr>
        <w:t xml:space="preserve"> يسقط على الأرض حين يحل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نا لن نفرح في الإفراط من التعبير العاطفي أو الصراخ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نحن سنفرح حين </w:t>
      </w:r>
      <w:r>
        <w:rPr>
          <w:sz w:val="24"/>
          <w:sz w:val="24"/>
          <w:szCs w:val="24"/>
          <w:u w:val="single"/>
          <w:rtl w:val="true"/>
          <w:lang w:val="en-US"/>
        </w:rPr>
        <w:t>يشعر</w:t>
      </w:r>
      <w:r>
        <w:rPr>
          <w:sz w:val="24"/>
          <w:sz w:val="24"/>
          <w:szCs w:val="24"/>
          <w:rtl w:val="true"/>
          <w:lang w:val="en-US"/>
        </w:rPr>
        <w:t xml:space="preserve"> المؤمنون بالخطية التي تسللت إلى حياتهم، الخطية التي يخجلون منها، لكنها لا بد أن يُعترف بها إلى الله – والأخطاء التي لا بد أن نعترف بها لبعضنا البعض، حتى يشفينا الله روحيا، ننال الشفاء من أبينا السماو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رجاء قفوا ورنموا الترنيمة رقم </w:t>
      </w:r>
      <w:r>
        <w:rPr>
          <w:sz w:val="24"/>
          <w:sz w:val="24"/>
          <w:szCs w:val="24"/>
          <w:lang w:val="en-US"/>
        </w:rPr>
        <w:t>١٠</w:t>
      </w:r>
      <w:r>
        <w:rPr>
          <w:sz w:val="24"/>
          <w:sz w:val="24"/>
          <w:szCs w:val="24"/>
          <w:rtl w:val="true"/>
          <w:lang w:val="en-US"/>
        </w:rPr>
        <w:t xml:space="preserve"> من كتيب التراني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Verse"/>
        <w:bidi w:val="1"/>
        <w:ind w:left="2160" w:right="1440" w:firstLine="72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بِرْنِي يَا اللهُ وَاعْرِفْ قَلْبِي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IndentedVerse"/>
        <w:bidi w:val="1"/>
        <w:ind w:left="2160" w:right="144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2160" w:right="144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عْرِفْ قَلْبِي </w:t>
      </w:r>
    </w:p>
    <w:p>
      <w:pPr>
        <w:pStyle w:val="IndentedVerse"/>
        <w:bidi w:val="1"/>
        <w:ind w:left="2160" w:right="144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ind w:left="2160" w:right="144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نْظُرْ إِنْ كَانَ فِيَّ طَرِيقٌ بَاطِلٌ </w:t>
      </w:r>
    </w:p>
    <w:p>
      <w:pPr>
        <w:pStyle w:val="IndentedVerse"/>
        <w:bidi w:val="1"/>
        <w:ind w:left="2160" w:right="144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اهْدِنِي طَرِيقاً أَبَدِيّاً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2160" w:right="144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٣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تخف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له يحب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لن يدينك حين تعتر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خ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هما كانت بشاعة خطيتك، يستطيع الله أن يشفيك من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له يستطيع أن يغسلك تماما بدم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هنا إلى المنب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مسك بيد أحد وصلوا من أجل بعض اثنين اث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 من أجل بعض واعترفوا بعضكم لبعض في هذه ال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حب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رب يبارك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م محبوب</w:t>
      </w:r>
      <w:r>
        <w:rPr>
          <w:sz w:val="24"/>
          <w:sz w:val="24"/>
          <w:szCs w:val="24"/>
          <w:rtl w:val="true"/>
          <w:lang w:val="en-US"/>
        </w:rPr>
        <w:t>ون</w:t>
      </w:r>
      <w:r>
        <w:rPr>
          <w:sz w:val="24"/>
          <w:sz w:val="24"/>
          <w:szCs w:val="24"/>
          <w:rtl w:val="true"/>
          <w:lang w:val="en-US"/>
        </w:rPr>
        <w:t xml:space="preserve"> هنا مهما قلت في هذه الليلة، لن نكف عن محبت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ثق ولا تخ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د إلى يسوع، عد واعترف بخطاياك حتى تتطهر بدم مخلصنا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لو لم تكن شابا، يمكنك أن تتقدم إلى الأمام في هذا المس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أضع مقعدين إلى جوار المنب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ظن أن اعترافك لا يجوز أن يكون علنيا، تعال إلى هنا وقل لي عنه، وأنا سأقول لك إن كنت تجاهر به أم ل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كتب أخونا جاك نان هذه الكلمات لي في عيد ميلادي السادس والسبع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أود أن أشكرك على أمانتك طوال هذه الس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كثيرة أفكر أن السبب هو وجود بقية باقية أمينة في هذا الارتداد العظيم و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لى الأقل بنسب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و أن الرب يستخدم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حق الذي تعظ به قد يكون جزء من الشرارة التي تشعل نيران النهض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أصلي أن تستمر خدمتك في الإزهار ووعظ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لى الإنترن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دوي حتى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بك أيها الراعي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ab/>
      </w:r>
      <w:r>
        <w:rPr>
          <w:sz w:val="24"/>
          <w:sz w:val="24"/>
          <w:szCs w:val="24"/>
          <w:rtl w:val="true"/>
        </w:rPr>
        <w:t xml:space="preserve">في المسيح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ab/>
        <w:t xml:space="preserve">  </w:t>
      </w:r>
      <w:r>
        <w:rPr>
          <w:sz w:val="24"/>
          <w:sz w:val="24"/>
          <w:szCs w:val="24"/>
          <w:rtl w:val="true"/>
        </w:rPr>
        <w:t>جاك نا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ذك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سبب الذي لأجله نستطيع أن نختم مراسلاتنا ب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خدمت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أن تقودنا إلى الخلاص في المسيح</w:t>
      </w:r>
      <w:r>
        <w:rPr>
          <w:sz w:val="24"/>
          <w:szCs w:val="24"/>
          <w:rtl w:val="true"/>
        </w:rPr>
        <w:t>]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يعرف الأخ جاك نان أنني مهتم جدا بكنيستنا، وبكل واحد في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أؤكد على أهمية ا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وجد شخص ناجح في حياة الإيمان ويعتمد على اختبار تغييره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نموا في النعمة – وكثيرا ما يكون ذلك مؤل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واجهكم الخطايا والأخطاء التي تتسلل إلى حيات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بما لا تريدون</w:t>
      </w:r>
      <w:r>
        <w:rPr>
          <w:sz w:val="24"/>
          <w:sz w:val="24"/>
          <w:szCs w:val="24"/>
          <w:rtl w:val="true"/>
          <w:lang w:val="en-US"/>
        </w:rPr>
        <w:t xml:space="preserve"> أن تتذكروا ترني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ختبرني يا الله واعرف قلبي، امتحني واعرف أفكاري، وانظر إن كان في طريق باطل</w:t>
      </w:r>
      <w:r>
        <w:rPr>
          <w:sz w:val="24"/>
          <w:szCs w:val="24"/>
          <w:rtl w:val="true"/>
          <w:lang w:val="en-US"/>
        </w:rPr>
        <w:t xml:space="preserve">..." </w:t>
      </w:r>
      <w:r>
        <w:rPr>
          <w:sz w:val="24"/>
          <w:sz w:val="24"/>
          <w:szCs w:val="24"/>
          <w:rtl w:val="true"/>
          <w:lang w:val="en-US"/>
        </w:rPr>
        <w:t>ولكن لا بد لكم أن تتفكروا ب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ختبروا أنفسكم مهما كان ذلك مؤل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عترفوا بخطاياكم وتتطهروا مرة أخرى بدم يسوع، فقط حينها ستختبرون حضور الله، الخابود، الاختبار المذهل لله في النهض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ِنِي مَجْدَكَ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وا واعترفوا والله سيجيبكم كما أجاب موسى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كريجتون 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تشان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إشعياء </w:t>
      </w:r>
      <w:r>
        <w:rPr>
          <w:b w:val="false"/>
          <w:b w:val="false"/>
          <w:szCs w:val="24"/>
        </w:rPr>
        <w:t>٦٤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٣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ُعَظَّم يسوع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رجمة إدوارد كازوال، </w:t>
      </w:r>
      <w:r>
        <w:rPr>
          <w:sz w:val="24"/>
          <w:sz w:val="24"/>
          <w:szCs w:val="24"/>
        </w:rPr>
        <w:t>١٨١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٧٨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1:10:00Z</dcterms:created>
  <dc:creator>Bahgat W. Malek</dc:creator>
  <dc:description/>
  <dc:language>en-US</dc:language>
  <cp:lastModifiedBy>CJC</cp:lastModifiedBy>
  <cp:lastPrinted>2017-08-12T13:28:00Z</cp:lastPrinted>
  <dcterms:modified xsi:type="dcterms:W3CDTF">2017-08-30T01:13:00Z</dcterms:modified>
  <cp:revision>3</cp:revision>
  <dc:subject/>
  <dc:title>Show Me Thy Glory August 12 2017</dc:title>
</cp:coreProperties>
</file>