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عمانوئيل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الله معنا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MMANUEL – GOD WITH U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مساء يوم الرب،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سمبر</w:t>
      </w:r>
      <w:r>
        <w:rPr>
          <w:sz w:val="24"/>
          <w:szCs w:val="24"/>
          <w:rtl w:val="true"/>
          <w:lang w:bidi="ar-EG"/>
        </w:rPr>
        <w:t>/</w:t>
      </w:r>
      <w:r>
        <w:rPr>
          <w:sz w:val="24"/>
          <w:sz w:val="24"/>
          <w:szCs w:val="24"/>
          <w:rtl w:val="true"/>
          <w:lang w:bidi="ar-EG"/>
        </w:rPr>
        <w:t>كانون 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's Day Morning, December 22, 2013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دْ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 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حيانا ينتقدني الناس لأني أعظ بم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>ترج</w:t>
      </w:r>
      <w:r>
        <w:rPr>
          <w:sz w:val="24"/>
          <w:sz w:val="24"/>
          <w:szCs w:val="24"/>
          <w:rtl w:val="true"/>
        </w:rPr>
        <w:t>ِ</w:t>
      </w:r>
      <w:r>
        <w:rPr>
          <w:sz w:val="24"/>
          <w:sz w:val="24"/>
          <w:szCs w:val="24"/>
          <w:rtl w:val="true"/>
        </w:rPr>
        <w:t>مَيْ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ي أحد الرجال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صعب عليَّ التركيز في عظاتك لأن كل جملة تُترجم إلى الصينية والأسباني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أجبته قائلا إني لا أعظ للأمريكيين الذين يتكلمون الإنجليزية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لى موقعنا على الإنترنت و في اليوتيوب، أنا أعظ لآلاف الناس الذين يفهمون الصينية أو الأسبانية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جود العظات بثلاث لغات يجعل عظاتي مفهومة لأكثر من نصف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دينا العظات مكتوبة بـ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، حتى يتسنى لعدد أكبر من الناس أن يفهم العظ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يس هدفي أن أخاطب الأمريكيين ف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د أن أكرز بالإنجيل في كل العالم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أسبوع الماضي اتصل شخص من هندوراس على هاتف منزل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كن بالمنزل آنذاك، لكن تمكنت زوجتي من الحديث معه لأكثر من نصف ساعة بالأسبا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لها إنه يأخذ عظاتي مكتوبة بالأسبانية ويقرأها لـ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 يأتون إلى منزله كل أسبوع ليسمعوا 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لها إن الرعاة في القرية التي يعيش فيها يُعلمون الجميع كما لو كانوا جميعا مؤمن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ه هو وأصدقاءه كان لا بد أن يسمعوا عظاتي كي ينالوا الخلاص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يحدث في منزل رجل في قرية في هندوراس بأمريكا الوسطى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قد قال الرجل إنهم يشاهدون الفيديو أيض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هم يحبون سماع الأخ منسيا وهو يترجم العظات للأسبانية ، وهو يحب أن يسمع للأخ جريفيث يرن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ما كان لهذا أن يحدث لو لم تترجم عظاتي للأسبانية على تلك الأفلام وتترجم إل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 كعظات مكتوب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هذا يعود بنا إلى الن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دْ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 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قال العظيم 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ن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هاتان الكلمتان </w:t>
      </w:r>
      <w:r>
        <w:rPr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لهما وقع جميل على مسمع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ماذا تترجم كلمة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عمانوئيل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من العبرية أصلا؟  أليس لكي يبين الوحي إنها تشير إلينا نحن الأمم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>غير اليهود</w:t>
      </w:r>
      <w:r>
        <w:rPr>
          <w:color w:val="262626"/>
          <w:sz w:val="24"/>
          <w:szCs w:val="24"/>
          <w:rtl w:val="true"/>
        </w:rPr>
        <w:t>)</w:t>
      </w:r>
      <w:r>
        <w:rPr>
          <w:color w:val="262626"/>
          <w:sz w:val="24"/>
          <w:sz w:val="24"/>
          <w:szCs w:val="24"/>
          <w:rtl w:val="true"/>
        </w:rPr>
        <w:t>، ولذا كان لا بد أن تترجم إلى إحدى اللغات الرئيسية في العالم غير اليهودي الموجود آنذاك، وبالتحديد لليونانية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لا بد أن تعني أن الكلام موجه إلى أمم مختلف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دينا الاسم مذكور أولا بالعبرية وبعدها مترجم إلى اللسان الأممي، </w:t>
      </w:r>
      <w:r>
        <w:rPr>
          <w:color w:val="262626"/>
          <w:sz w:val="24"/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’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>‘</w:t>
      </w:r>
      <w:r>
        <w:rPr>
          <w:color w:val="262626"/>
          <w:sz w:val="24"/>
          <w:sz w:val="24"/>
          <w:szCs w:val="24"/>
          <w:rtl w:val="true"/>
        </w:rPr>
        <w:t xml:space="preserve"> كي نعرف أننا جميعا مدعوون ومشمولون بالترحيب، وأن الرب رأى احتياجاتنا وسدها لنا، وأنه يمكننا أن نأتي الآن بحرية، حتى نحن الذين كنا خطاة أمميين بعيدين عن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دعونا نحتفظ بكل الحب بهذا الاسم الكريم بصورتيه وننتظر اليوم السعيد حين يأتي إخوتنا العبرانيين ويوحدون عمانوئيلهم بالله معنا الذي لن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>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ـ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برج</w:t>
      </w:r>
      <w:r>
        <w:rPr>
          <w:color w:val="262626"/>
          <w:sz w:val="24"/>
          <w:sz w:val="24"/>
          <w:szCs w:val="24"/>
          <w:rtl w:val="true"/>
        </w:rPr>
        <w:t>و</w:t>
      </w:r>
      <w:r>
        <w:rPr>
          <w:color w:val="262626"/>
          <w:sz w:val="24"/>
          <w:sz w:val="24"/>
          <w:szCs w:val="24"/>
          <w:rtl w:val="true"/>
        </w:rPr>
        <w:t xml:space="preserve">ن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ه معن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b/>
          <w:i/>
          <w:sz w:val="24"/>
          <w:szCs w:val="24"/>
        </w:rPr>
        <w:t>The Metropolitan Tabernacle Pulpit</w:t>
      </w:r>
      <w:r>
        <w:rPr>
          <w:b/>
          <w:b/>
          <w:i/>
          <w:i/>
          <w:sz w:val="24"/>
          <w:sz w:val="24"/>
          <w:szCs w:val="24"/>
        </w:rPr>
        <w:t xml:space="preserve">، </w:t>
      </w:r>
      <w:r>
        <w:rPr>
          <w:sz w:val="24"/>
          <w:szCs w:val="24"/>
        </w:rPr>
        <w:t>Pilgrim Publications</w:t>
      </w:r>
      <w:r>
        <w:rPr>
          <w:sz w:val="24"/>
          <w:sz w:val="24"/>
          <w:szCs w:val="24"/>
          <w:rtl w:val="true"/>
        </w:rPr>
        <w:t xml:space="preserve">، طبعة </w:t>
      </w:r>
      <w:r>
        <w:rPr>
          <w:sz w:val="24"/>
          <w:szCs w:val="24"/>
        </w:rPr>
        <w:t>1971</w:t>
      </w:r>
      <w:r>
        <w:rPr>
          <w:sz w:val="24"/>
          <w:sz w:val="24"/>
          <w:szCs w:val="24"/>
          <w:rtl w:val="true"/>
        </w:rPr>
        <w:t xml:space="preserve">، الجزء الحادي والعشرين، ص </w:t>
      </w:r>
      <w:r>
        <w:rPr>
          <w:sz w:val="24"/>
          <w:szCs w:val="24"/>
        </w:rPr>
        <w:t>709</w:t>
      </w:r>
      <w:r>
        <w:rPr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هُوَذ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ذْرَاء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حْب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لِد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َدْ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 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يوم، نحن لا نعطي أولادنا أسماء ذات معان خاص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سم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بر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وهو ي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حية الحمراء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ليست لي لحية حمر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لون لحيتي بني داكن وإذا أطلقتها الآن ستكون بيض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يكن لدي أبدا لحية حمراء ولذلك فاسمي ليس له معنى خ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عتقد أنه كان هناك رجل ذو لحية حمراء اسمه روبرت يعيش منذ عدة قرون، لكن لا صلة له ب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سموني روبرت كأبي، لكن في الكتاب المقدس الأسماء لها مع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سوع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هوة يخلص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أو حرفي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هوة يحرر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ال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انوئ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يعني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معنا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في العهد الجديد لا يُطلق على يسوع 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انوئيل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لكن وصفه بولس الرسول ك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ظهر في الجسد</w:t>
      </w:r>
      <w:r>
        <w:rPr>
          <w:sz w:val="24"/>
          <w:szCs w:val="24"/>
          <w:rtl w:val="true"/>
        </w:rPr>
        <w:t>". 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 xml:space="preserve">ال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انوئيل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م وصفي أكثر منه اسم مُعط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أن وُلد المسيح في العالم، الله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هذا فالاسم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مانوئيل يقول لنا أمرين مهمين عن الرب يسوع المسيح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rtl w:val="true"/>
        </w:rPr>
        <w:t xml:space="preserve">. </w:t>
      </w:r>
      <w:r>
        <w:rPr>
          <w:bCs/>
          <w:sz w:val="24"/>
          <w:sz w:val="24"/>
          <w:szCs w:val="24"/>
          <w:rtl w:val="true"/>
        </w:rPr>
        <w:t>أولا، عمانوئيل يكشف أنه نزل من السماء في جسد بشري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ال تشارلز وسلي في إحدى ترنيماته عن الميلا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28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بس جسدا، هوذا الله</w:t>
      </w:r>
    </w:p>
    <w:p>
      <w:pPr>
        <w:pStyle w:val="IndentedQuote"/>
        <w:bidi w:val="1"/>
        <w:ind w:left="1440" w:right="288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سبحا للإله المتجسد، </w:t>
      </w:r>
    </w:p>
    <w:p>
      <w:pPr>
        <w:pStyle w:val="IndentedQuote"/>
        <w:bidi w:val="1"/>
        <w:ind w:left="1440" w:right="28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ضي كإنسان أن يسكن مع البشر</w:t>
      </w:r>
    </w:p>
    <w:p>
      <w:pPr>
        <w:pStyle w:val="IndentedQuote"/>
        <w:bidi w:val="1"/>
        <w:ind w:left="1440" w:right="288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يسوع، عمانوئيل</w:t>
      </w:r>
    </w:p>
    <w:p>
      <w:pPr>
        <w:pStyle w:val="IndentedQuote"/>
        <w:bidi w:val="1"/>
        <w:ind w:left="1440" w:right="288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 ملاك الله جند يرنمون</w:t>
      </w:r>
    </w:p>
    <w:p>
      <w:pPr>
        <w:pStyle w:val="IndentedQuote"/>
        <w:bidi w:val="1"/>
        <w:ind w:left="1440" w:right="288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مجدا للملك المولود</w:t>
      </w:r>
    </w:p>
    <w:p>
      <w:pPr>
        <w:pStyle w:val="IndentedQuote"/>
        <w:bidi w:val="1"/>
        <w:ind w:left="1440" w:right="288" w:hanging="0"/>
        <w:jc w:val="both"/>
        <w:rPr/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مع ملاك الله جن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تشارلز وسلي، </w:t>
      </w:r>
      <w:r>
        <w:rPr>
          <w:sz w:val="24"/>
          <w:szCs w:val="24"/>
        </w:rPr>
        <w:t>170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88</w:t>
      </w:r>
      <w:r>
        <w:rPr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حقيقة رائع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إله إسرائيل عاش في جسد طفل صغ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له سكن في جسد إنسان عانى ومات مصلوبا كي يخلصنا من خطايانا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كمن معجزة التجسد في حقيقة أن إله الكون تنازل ليسكن في جسم 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صبح إنسانا من لحم ودم، يجوع ويتألم ويمو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ا أظن أن أحدا منا يدرك تماما مدى روعة الحقيقة أن الله تنازل وعاش في جسد بشري – وأصبح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معنا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يسوع عمانوئيلن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قول الكتاب المقدس إنه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...</w:t>
      </w:r>
      <w:r>
        <w:rPr>
          <w:color w:val="262626"/>
          <w:sz w:val="24"/>
          <w:sz w:val="24"/>
          <w:szCs w:val="24"/>
          <w:rtl w:val="true"/>
        </w:rPr>
        <w:t>أَخْ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َهُ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آخِذ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ور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بْدٍ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ئِر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ب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َاسِ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فيلب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ما هو أجدر بالملاحظة هو أن المسيح نزل في جسد ينتمي لجنس خاطي، بالرغم إنه لم يفعل ولا خطية، اتحد مع جنس متمرد على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وحد نفسه بنا، حتى يرفعنا من الخطية والبؤس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ا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رْس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ِب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س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أَجْل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ا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َطِيّ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جَسَد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نندهش حين نفكر في محبة الله الظاهرة في نزوله ليخلصنا نحن الخطا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حن جنس ساقط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أناس مستعبدون للخط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حن تحت سلطان إبلي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الله نزل إلينا، في المسيح كي يحرر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لدينا رجاء ل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له معنا</w:t>
      </w:r>
      <w:r>
        <w:rPr>
          <w:sz w:val="24"/>
          <w:szCs w:val="24"/>
          <w:rtl w:val="true"/>
        </w:rPr>
        <w:t xml:space="preserve">" – </w:t>
      </w:r>
      <w:r>
        <w:rPr>
          <w:sz w:val="24"/>
          <w:sz w:val="24"/>
          <w:szCs w:val="24"/>
          <w:rtl w:val="true"/>
        </w:rPr>
        <w:t>بسبب يسوع، عمانوئيلن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color w:val="262626"/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كان هناك وقت حين كان الله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ضد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 إن الله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لَه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ْخَط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وْم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زمور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 </w:t>
      </w:r>
      <w:r>
        <w:rPr>
          <w:color w:val="262626"/>
          <w:sz w:val="24"/>
          <w:sz w:val="24"/>
          <w:szCs w:val="24"/>
          <w:rtl w:val="true"/>
        </w:rPr>
        <w:t>على الأشر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كن الله يمكنه الآن أن يسامحنا ويدعونا أولا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الآن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لاَم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رَبّ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َا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ُخُو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الإِي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هَذ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نِّعْم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قِيم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نَفْتَخِ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ج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 xml:space="preserve">الآن، يهوة ليس الله ضدنا، بل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له معنا</w:t>
      </w:r>
      <w:r>
        <w:rPr>
          <w:color w:val="262626"/>
          <w:sz w:val="24"/>
          <w:szCs w:val="24"/>
          <w:rtl w:val="true"/>
        </w:rPr>
        <w:t>"! "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صُولِح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مَوْ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ِه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حين كنت ولدا صغيرا، لم أعرف هذه الأمور لأني لم أنشأ في بيت مؤم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أحضر أي وعظ من الإنجيل حتى كنت في سن المراهقة، وحتى حينها لم أكن أصغي بانتبا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ها لم أكن أعرف كيف يكون لي سلام مع الله – حتى وصلت إلى سن العشري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بغتة، أراني الروح القدس أن يسوع جاء ومات على الصليب كي يمنحني سلاما مع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حينها علمت أن يسوع نزل من السماء لكي يخلصني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حينها صار الله معي – يسوع عمانوئيلي أ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خلصت في اللحظة التي وضعت فيها ثقتي بيسوع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دْ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 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ثانيا، عمانوئيل يعني أنه هنا من أجلك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ينما كنت أكتب هذا، اتصل هاتفيا الرجل من هندوراس مرة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دثت معه بالإنجليزية، وترجمت زوجتي من سماعة هاتف أخر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 إنه بدأ يعظ عظاتي في قريته، لكن كل الرعاة الآخرين غضبوا م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 يعظ عظاتي في برنامج راديو، وجعل الرعاة الآخرون قناة الراديو توقف برنامج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ته ماذا تعظ الكنائس، فقال إنهم يعظون عن الغنى فقط – كيف تحصل من الله على أموال أكث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ألته عن الكنيسة المعمدانية فقال لي إنها أسوأهم جميعا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ديه عشرون شخصا يأتون إلى منزله ليسمعوه يقرأ عظات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ت له أن يبدأ كنيسة خاصة به – ويعظ عظاتي ل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يدكم أن تصلوا من أج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سمه نسطور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>هذه الحادثة تبين الاحتياج الشديد للكرازة الحقيقية بالإنجيل على الإنترنت واليوتيو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نذ أيام سمعت جيمي سواجارت يقول إن الخمسينيين لم يعودوا يكرزوا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أعلم يقينا أن الكثير من كنائسنا المعمدانية تعطي دراسة في الكتاب المقدس للهالكين آية بآية بدلا من الكرازة بالإنجي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بدو أن الكثير من الرعاة يخافون أن يترك الهالكون كنائسهم لو كرزوا لهم بالإنجي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للخزي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ظن أن هذا قضاء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يقول الكتاب المقدس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سَيُرْسِ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َ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ضَّلاَل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تّ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ُصَدِّق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كَذِب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أعتقد أن القصور في الكرازة بالإنجيل هو بداية قضاء الله على المسيحية المزيف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الآن أكثر من أي وقت مضى، لا بد أن نكرز بالإنجيل على الإنترنت واليوتيوب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الأسابيع القليلة الماضية سمعنا عن اثنين يعظان هذه العظات من العظات المكتوبة لشعبهم – أحدهم في كوبا والآخر في هندوراس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رسلت طبيبة من الهند بريدا إلكترونيا ل</w:t>
      </w:r>
      <w:r>
        <w:rPr>
          <w:color w:val="262626"/>
          <w:sz w:val="24"/>
          <w:sz w:val="24"/>
          <w:szCs w:val="24"/>
          <w:rtl w:val="true"/>
        </w:rPr>
        <w:t>ل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 w:val="24"/>
          <w:szCs w:val="24"/>
          <w:rtl w:val="true"/>
        </w:rPr>
        <w:t>كتور</w:t>
      </w:r>
      <w:r>
        <w:rPr>
          <w:color w:val="262626"/>
          <w:sz w:val="24"/>
          <w:sz w:val="24"/>
          <w:szCs w:val="24"/>
          <w:rtl w:val="true"/>
        </w:rPr>
        <w:t xml:space="preserve"> كاجان الأسبوع الماض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قالت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قد شهدنا وعظ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ايمرز القوي الجريء المباشر والذي يبارك كثيرين حول العال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أنا أقول لكثير من أصدقائي الهنود أن يزوروا موقعكم ويستمتعوا بوعظه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 xml:space="preserve">رجاء صلوا من أجل كرازتنا بالإنجيل وهي تخرج إلى </w:t>
      </w:r>
      <w:r>
        <w:rPr>
          <w:color w:val="262626"/>
          <w:sz w:val="24"/>
          <w:szCs w:val="24"/>
        </w:rPr>
        <w:t>177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دولة في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غ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ذا من أهم ما تفعل كنيستنا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حتى في هذه الأيام الأخيرة يسوع هو عمانوئيلنا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لقد قال،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يَّا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نْقِض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دَّهْرِ</w:t>
      </w:r>
      <w:r>
        <w:rPr>
          <w:color w:val="262626"/>
          <w:sz w:val="24"/>
          <w:szCs w:val="24"/>
          <w:rtl w:val="true"/>
        </w:rPr>
        <w:t>.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28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0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يسوع هنا من أجلك في هذا الصبا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و ليس غاضبا عليك – بالمرة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 xml:space="preserve">يقول الكتاب المقدس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َسِيح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اء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عَالَم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ُخَلِّص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خُطَاةَ</w:t>
      </w:r>
      <w:r>
        <w:rPr>
          <w:color w:val="262626"/>
          <w:sz w:val="24"/>
          <w:szCs w:val="24"/>
          <w:rtl w:val="true"/>
        </w:rPr>
        <w:t xml:space="preserve">" </w:t>
      </w:r>
    </w:p>
    <w:p>
      <w:pPr>
        <w:pStyle w:val="IndentedVerse"/>
        <w:bidi w:val="1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   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 xml:space="preserve">تيموثاو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5</w:t>
      </w:r>
      <w:r>
        <w:rPr>
          <w:color w:val="262626"/>
          <w:sz w:val="24"/>
          <w:szCs w:val="24"/>
          <w:rtl w:val="true"/>
        </w:rPr>
        <w:t xml:space="preserve">). 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قد أتى من السماء إلى رحم العذراء مر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ذهب إلى الصليب، حيث مات ليدفع بالكامل ثمن العقوبة على خطيت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قام بالجسد من الموت ليعطيك حياة أب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حول عن حياة الخطية وضع ثقتك ب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مع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عمانوئيلن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و سيسامحك على خطيتك ويطهرك بدمه الثم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أفضل شيء يمكن أن نقوله لك في عيد الميلاد وطوال العام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سمع صوتك المرحب، مناديا إياي إليك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لتطهيري في الدم الكريم الذي سال في الجلجث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تي إليك الآن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غسلني، طهرني في الد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سال في الجلجث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تي إليك ضعيفا، وأنت تدعم قوتي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أنت تغسل قبحي، كي أصير طاهرا بلا عيب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تي إليك الآن</w:t>
      </w:r>
      <w:r>
        <w:rPr>
          <w:sz w:val="24"/>
          <w:szCs w:val="24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غسلني، طهرني في الدم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 سال في الجلجثة</w:t>
      </w:r>
      <w:r>
        <w:rPr>
          <w:sz w:val="24"/>
          <w:szCs w:val="24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نا آتي يا ر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لويس هارتسو، </w:t>
      </w:r>
      <w:r>
        <w:rPr>
          <w:sz w:val="24"/>
          <w:szCs w:val="24"/>
        </w:rPr>
        <w:t>182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19</w:t>
      </w:r>
      <w:r>
        <w:rPr>
          <w:sz w:val="24"/>
          <w:szCs w:val="24"/>
          <w:rtl w:val="true"/>
        </w:rPr>
        <w:t>)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 كنت تريد أن تتحدث معنا بشأن خلاصك – وأن تصبح مؤمنا حقيقيا – رجاء اترك مقعدك واتجه إلى مؤخر القاعة الآ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يصطحبك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إلى غرفة أخرى حيث يمكننا أن نصلي ونتحدث</w:t>
      </w:r>
      <w:r>
        <w:rPr>
          <w:sz w:val="24"/>
          <w:szCs w:val="24"/>
          <w:rtl w:val="true"/>
        </w:rPr>
        <w:t xml:space="preserve">.     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شان، رجاء صل من أجل الذين يضعون ثقتهم في يسوع في هذا الصبا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مي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هاية العظة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color w:val="000000"/>
          <w:sz w:val="24"/>
          <w:sz w:val="24"/>
          <w:szCs w:val="24"/>
          <w:rtl w:val="true"/>
        </w:rPr>
        <w:t>هيمرز</w:t>
      </w: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 كل أسبوع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 w:val="24"/>
          <w:szCs w:val="24"/>
          <w:shd w:fill="FFFFFF" w:val="clear"/>
          <w:rtl w:val="true"/>
        </w:rPr>
        <w:t xml:space="preserve">على الإنترنت  في </w:t>
      </w:r>
      <w:hyperlink r:id="rId2">
        <w:r>
          <w:rPr>
            <w:rStyle w:val="InternetLink"/>
            <w:bCs/>
            <w:sz w:val="24"/>
            <w:szCs w:val="24"/>
            <w:shd w:fill="FFFFFF" w:val="clear"/>
          </w:rPr>
          <w:t>www.realconversion.com</w:t>
        </w:r>
      </w:hyperlink>
      <w:r>
        <w:rPr>
          <w:b/>
          <w:bCs/>
          <w:color w:val="000000"/>
          <w:sz w:val="24"/>
          <w:szCs w:val="24"/>
          <w:shd w:fill="FFFFFF" w:val="clear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color w:val="000000"/>
          <w:sz w:val="24"/>
          <w:szCs w:val="24"/>
          <w:rtl w:val="true"/>
        </w:rPr>
        <w:t>"</w:t>
      </w:r>
      <w:r>
        <w:rPr>
          <w:color w:val="000000"/>
          <w:sz w:val="24"/>
          <w:sz w:val="24"/>
          <w:szCs w:val="24"/>
          <w:rtl w:val="true"/>
        </w:rPr>
        <w:t>نص العظة</w:t>
      </w:r>
      <w:r>
        <w:rPr>
          <w:color w:val="000000"/>
          <w:sz w:val="24"/>
          <w:szCs w:val="24"/>
          <w:rtl w:val="true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br/>
      </w:r>
      <w:r>
        <w:rPr>
          <w:color w:val="000000"/>
          <w:sz w:val="24"/>
          <w:sz w:val="24"/>
          <w:szCs w:val="24"/>
          <w:shd w:fill="FFFFFF" w:val="clear"/>
          <w:rtl w:val="true"/>
        </w:rPr>
        <w:t>يمكنك إرسال البريد الإلكتروني إلى الدكتور هيمرز على</w:t>
      </w:r>
      <w:r>
        <w:rPr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bCs/>
          <w:color w:val="000000"/>
          <w:sz w:val="24"/>
          <w:szCs w:val="24"/>
          <w:shd w:fill="FFFFFF" w:val="clear"/>
        </w:rPr>
        <w:t>rlhymersjr@sbcglobal.net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4"/>
          <w:szCs w:val="24"/>
          <w:shd w:fill="FFFFFF" w:val="clear"/>
          <w:rtl w:val="true"/>
          <w:lang w:val="en-US"/>
        </w:rPr>
        <w:t xml:space="preserve">- </w:t>
      </w:r>
      <w:r>
        <w:rPr>
          <w:color w:val="000000"/>
          <w:sz w:val="24"/>
          <w:sz w:val="24"/>
          <w:szCs w:val="24"/>
          <w:shd w:fill="FFFFFF" w:val="clear"/>
          <w:rtl w:val="true"/>
          <w:lang w:val="en-US"/>
        </w:rPr>
        <w:t>أو أ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كتب له إلى صندوق بريد </w:t>
      </w:r>
      <w:r>
        <w:rPr>
          <w:color w:val="000000"/>
          <w:sz w:val="24"/>
          <w:szCs w:val="24"/>
          <w:lang w:val="en-US"/>
        </w:rPr>
        <w:t>15308</w:t>
      </w:r>
      <w:r>
        <w:rPr>
          <w:color w:val="000000"/>
          <w:sz w:val="24"/>
          <w:sz w:val="24"/>
          <w:szCs w:val="24"/>
          <w:rtl w:val="true"/>
          <w:lang w:val="en-US"/>
        </w:rPr>
        <w:t xml:space="preserve">، لوس أنجليس، كاليفورنيا </w:t>
      </w:r>
      <w:r>
        <w:rPr>
          <w:color w:val="000000"/>
          <w:sz w:val="24"/>
          <w:szCs w:val="24"/>
          <w:lang w:val="en-US"/>
        </w:rPr>
        <w:t>90015</w:t>
      </w:r>
      <w:r>
        <w:rPr>
          <w:color w:val="000000"/>
          <w:sz w:val="24"/>
          <w:szCs w:val="24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color w:val="000000"/>
          <w:sz w:val="24"/>
          <w:sz w:val="24"/>
          <w:szCs w:val="24"/>
          <w:rtl w:val="true"/>
          <w:lang w:val="en-US"/>
        </w:rPr>
        <w:t>أو خابره بالتليفون، رقم</w:t>
      </w:r>
      <w:r>
        <w:rPr>
          <w:color w:val="000000"/>
          <w:sz w:val="24"/>
          <w:szCs w:val="24"/>
          <w:rtl w:val="true"/>
          <w:lang w:val="en-US"/>
        </w:rPr>
        <w:t xml:space="preserve">:  </w:t>
      </w:r>
      <w:r>
        <w:rPr>
          <w:color w:val="000000"/>
          <w:sz w:val="24"/>
          <w:szCs w:val="24"/>
          <w:lang w:val="en-US"/>
        </w:rPr>
        <w:t>0452</w:t>
      </w:r>
      <w:r>
        <w:rPr>
          <w:color w:val="000000"/>
          <w:sz w:val="24"/>
          <w:szCs w:val="24"/>
          <w:rtl w:val="true"/>
          <w:lang w:val="en-US"/>
        </w:rPr>
        <w:t>-</w:t>
      </w:r>
      <w:r>
        <w:rPr>
          <w:color w:val="000000"/>
          <w:sz w:val="24"/>
          <w:szCs w:val="24"/>
          <w:lang w:val="en-US"/>
        </w:rPr>
        <w:t>352</w:t>
      </w:r>
      <w:r>
        <w:rPr>
          <w:color w:val="000000"/>
          <w:sz w:val="24"/>
          <w:szCs w:val="24"/>
          <w:rtl w:val="true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818</w:t>
      </w:r>
      <w:r>
        <w:rPr>
          <w:color w:val="000000"/>
          <w:sz w:val="24"/>
          <w:szCs w:val="24"/>
          <w:rtl w:val="true"/>
          <w:lang w:val="en-US"/>
        </w:rPr>
        <w:t>)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rtl w:val="true"/>
          <w:lang w:val="en-US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كتوبة ليس لها حق نشر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يمكنك استخدامها بدون إذ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</w:t>
      </w:r>
      <w:r>
        <w:rPr>
          <w:b w:val="false"/>
          <w:szCs w:val="24"/>
          <w:rtl w:val="true"/>
        </w:rPr>
        <w:t xml:space="preserve">. 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لكن كل العظات المرئية لها حق نشر ولا بد من الاستئذان قبل استخدامها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ال تعال يا عمانوئيل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المؤلف غير معروف؛ ترجمها من اللاتينية جون 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نيل، </w:t>
      </w:r>
      <w:r>
        <w:rPr>
          <w:sz w:val="24"/>
          <w:szCs w:val="24"/>
        </w:rPr>
        <w:t>18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66</w:t>
      </w:r>
      <w:r>
        <w:rPr>
          <w:sz w:val="24"/>
          <w:szCs w:val="24"/>
          <w:rtl w:val="true"/>
        </w:rPr>
        <w:t xml:space="preserve">). </w:t>
      </w:r>
    </w:p>
    <w:p>
      <w:pPr>
        <w:pStyle w:val="TextBody"/>
        <w:bidi w:val="1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 xml:space="preserve">     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العظة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ar-EG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عمانوئيل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الله معنا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MMANUEL – GOD WITH US!</w:t>
      </w:r>
    </w:p>
    <w:p>
      <w:pPr>
        <w:pStyle w:val="Normal"/>
        <w:bidi w:val="1"/>
        <w:ind w:left="0" w:right="0" w:hanging="0"/>
        <w:jc w:val="center"/>
        <w:rPr>
          <w:rStyle w:val="Longtext"/>
          <w:color w:val="000000"/>
          <w:sz w:val="24"/>
          <w:szCs w:val="24"/>
        </w:rPr>
      </w:pPr>
      <w:r>
        <w:rPr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لدكتور ر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720" w:right="720" w:hanging="101"/>
        <w:jc w:val="center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يَدْع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سْم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ِمَّانُوئِيلَ 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ْسِيرُه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َللَّ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عَنَ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متى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3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1670" w:right="1670" w:hanging="86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</w:p>
    <w:p>
      <w:pPr>
        <w:pStyle w:val="IndentedVerse"/>
        <w:bidi w:val="1"/>
        <w:ind w:left="720" w:righ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TextBody"/>
        <w:bidi w:val="1"/>
        <w:ind w:left="1152" w:right="576" w:hanging="0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أولا، عمانوئيل يكشف أنه نزل من السماء في جسد بشري، فيلبي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7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b/>
          <w:sz w:val="24"/>
          <w:sz w:val="24"/>
          <w:szCs w:val="24"/>
          <w:rtl w:val="true"/>
        </w:rPr>
        <w:t xml:space="preserve">                                    </w:t>
      </w:r>
    </w:p>
    <w:p>
      <w:pPr>
        <w:pStyle w:val="TextBody"/>
        <w:bidi w:val="1"/>
        <w:ind w:left="1440" w:right="576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رومية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3</w:t>
      </w:r>
      <w:r>
        <w:rPr>
          <w:b/>
          <w:b/>
          <w:sz w:val="24"/>
          <w:sz w:val="24"/>
          <w:szCs w:val="24"/>
          <w:rtl w:val="true"/>
        </w:rPr>
        <w:t xml:space="preserve">؛ مزمور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1</w:t>
      </w:r>
      <w:r>
        <w:rPr>
          <w:b/>
          <w:b/>
          <w:sz w:val="24"/>
          <w:sz w:val="24"/>
          <w:szCs w:val="24"/>
          <w:rtl w:val="true"/>
        </w:rPr>
        <w:t xml:space="preserve">؛ رومية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2</w:t>
      </w:r>
      <w:r>
        <w:rPr>
          <w:b/>
          <w:b/>
          <w:sz w:val="24"/>
          <w:sz w:val="24"/>
          <w:szCs w:val="24"/>
          <w:rtl w:val="true"/>
        </w:rPr>
        <w:t xml:space="preserve">،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rtl w:val="true"/>
        </w:rPr>
        <w:t>.</w:t>
      </w:r>
    </w:p>
    <w:p>
      <w:pPr>
        <w:pStyle w:val="TextBody"/>
        <w:bidi w:val="1"/>
        <w:ind w:left="1152" w:right="576" w:hanging="0"/>
        <w:jc w:val="both"/>
        <w:rPr/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. </w:t>
      </w:r>
      <w:r>
        <w:rPr>
          <w:b/>
          <w:b/>
          <w:sz w:val="24"/>
          <w:sz w:val="24"/>
          <w:szCs w:val="24"/>
          <w:rtl w:val="true"/>
        </w:rPr>
        <w:t xml:space="preserve">ثانيا، عمانوئيل يعني أنه هنا من أجلك،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سالونيكي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1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b/>
          <w:sz w:val="24"/>
          <w:sz w:val="24"/>
          <w:szCs w:val="24"/>
          <w:rtl w:val="true"/>
        </w:rPr>
        <w:t xml:space="preserve">                                                          </w:t>
      </w:r>
    </w:p>
    <w:p>
      <w:pPr>
        <w:pStyle w:val="TextBody"/>
        <w:bidi w:val="1"/>
        <w:ind w:left="1440" w:right="576" w:hanging="0"/>
        <w:jc w:val="both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متى 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20</w:t>
      </w:r>
      <w:r>
        <w:rPr>
          <w:b/>
          <w:b/>
          <w:sz w:val="24"/>
          <w:sz w:val="24"/>
          <w:szCs w:val="24"/>
          <w:rtl w:val="true"/>
        </w:rPr>
        <w:t xml:space="preserve">؛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 </w:t>
      </w:r>
      <w:r>
        <w:rPr>
          <w:b/>
          <w:b/>
          <w:sz w:val="24"/>
          <w:sz w:val="24"/>
          <w:szCs w:val="24"/>
          <w:rtl w:val="true"/>
        </w:rPr>
        <w:t xml:space="preserve">تيموثاوس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  <w:rtl w:val="true"/>
        </w:rPr>
        <w:t xml:space="preserve">. </w:t>
      </w:r>
    </w:p>
    <w:p>
      <w:pPr>
        <w:pStyle w:val="IndentedVerse"/>
        <w:ind w:left="720" w:right="720"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Subtitle"/>
        <w:ind w:left="0" w:hanging="0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6:06:00Z</dcterms:created>
  <dc:creator>Bahgat W. Malek</dc:creator>
  <dc:description/>
  <dc:language>en-US</dc:language>
  <cp:lastModifiedBy>Use This Account</cp:lastModifiedBy>
  <cp:lastPrinted>2013-12-21T14:47:00Z</cp:lastPrinted>
  <dcterms:modified xsi:type="dcterms:W3CDTF">2014-01-03T06:09:00Z</dcterms:modified>
  <cp:revision>5</cp:revision>
  <dc:subject/>
  <dc:title>Emmanuel God With Us</dc:title>
</cp:coreProperties>
</file>