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لا تنم كالباقين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DON’T SLEEP – AS OTHERS DO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8"/>
        <w:spacing w:before="0" w:after="0"/>
        <w:rPr/>
      </w:pPr>
      <w:r>
        <w:rPr>
          <w:rtl w:val="true"/>
        </w:rPr>
        <w:t xml:space="preserve">صباح يوم الرب،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ني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حزي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ان</w:t>
      </w:r>
      <w:r>
        <w:rPr>
          <w:rtl w:val="true"/>
        </w:rPr>
        <w:t xml:space="preserve"> </w:t>
      </w:r>
      <w:r>
        <w:rPr/>
        <w:t>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22</w:t>
      </w:r>
      <w:r>
        <w:rPr>
          <w:sz w:val="24"/>
        </w:rPr>
        <w:t>, 2014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720" w:right="576" w:hanging="101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لاَ نَنَمْ إِذًا كَالْبَاقِينَ، بَلْ لِنَسْهَرْ وَنَصْحُ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 w:val="24"/>
          <w:szCs w:val="24"/>
          <w:rtl w:val="true"/>
          <w:lang w:val="en-US" w:bidi="ar-EG"/>
        </w:rPr>
        <w:t xml:space="preserve">تسالونيكي </w:t>
      </w:r>
      <w:r>
        <w:rPr>
          <w:sz w:val="24"/>
          <w:szCs w:val="24"/>
          <w:lang w:val="en-US" w:bidi="ar-EG"/>
        </w:rPr>
        <w:t>5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6</w:t>
      </w:r>
      <w:r>
        <w:rPr>
          <w:sz w:val="24"/>
          <w:szCs w:val="24"/>
          <w:rtl w:val="true"/>
          <w:lang w:val="en-US" w:bidi="ar-EG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يتكلم بولس الرسول هنا ع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وم الرب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هذه فترة زمنية تبدأ بالضيقة العظيمة وستأت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هلاك بغت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ألم شديد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آلام الولاد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تي تباغت الحبل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يأتي يوم الرب سيكون هناك الملايين من البشر غير مستعدين  لهذا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عظم الناس في كنائسنا سيرتدُّون حين تبدأ الضيقات والآلام في هذه الفترة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م قال لهم الرسول إنهم ليسوا في الظلمة وإنهم يعرفون النبو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سوا في جهل من جهة الضيقة الآتية والاختطا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م ي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فَلاَ نَنَمْ إِذًا كَالْبَاقِينَ، بَلْ لِنَسْهَرْ وَنَصْحُ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ولأنه يحذرنا أ</w:t>
      </w:r>
      <w:r>
        <w:rPr>
          <w:sz w:val="24"/>
          <w:sz w:val="24"/>
          <w:szCs w:val="24"/>
          <w:rtl w:val="true"/>
          <w:lang w:val="en-US" w:bidi="ar-EG"/>
        </w:rPr>
        <w:t>لا</w:t>
      </w:r>
      <w:r>
        <w:rPr>
          <w:sz w:val="24"/>
          <w:sz w:val="24"/>
          <w:szCs w:val="24"/>
          <w:rtl w:val="true"/>
          <w:lang w:val="en-US" w:bidi="ar-EG"/>
        </w:rPr>
        <w:t xml:space="preserve"> ننام، هذا يعني أن المؤمنين الحقيقيين يمكنهم أن ينامو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بالطبع كل الغير مؤمنين نائمو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سوف أتكلم عن هذين النوعين من الناس في هذا الصباح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1094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أولا، دعوا الذين اختبروا التغيير يقولون </w:t>
      </w:r>
      <w:r>
        <w:rPr>
          <w:b/>
          <w:bCs/>
          <w:sz w:val="24"/>
          <w:szCs w:val="24"/>
          <w:rtl w:val="true"/>
          <w:lang w:val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لا ننم كالباقين</w:t>
      </w:r>
      <w:r>
        <w:rPr>
          <w:b/>
          <w:bCs/>
          <w:sz w:val="24"/>
          <w:szCs w:val="24"/>
          <w:rtl w:val="true"/>
          <w:lang w:val="en-US"/>
        </w:rPr>
        <w:t>."</w:t>
      </w:r>
    </w:p>
    <w:p>
      <w:pPr>
        <w:pStyle w:val="TextBody"/>
        <w:bidi w:val="1"/>
        <w:ind w:left="720" w:right="1094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كل تأكيد، قد ينام المؤمن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َثَل العشر عذارى يبين هذ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فِيمَا أَبْطَأَ الْعَرِيسُ نَعَسْنَ جَمِيعُهُنَّ وَنِمْن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ظن أن هذا حال كثير من المؤمنين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ناعسون نائم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حالة بعض المؤمنين في كنيستنا هنا في هذا الصباح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قد ينام المؤمن دون أن يد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قل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نائم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هذه علامة أنك </w:t>
      </w:r>
      <w:r>
        <w:rPr>
          <w:sz w:val="24"/>
          <w:sz w:val="24"/>
          <w:szCs w:val="24"/>
          <w:u w:val="single"/>
          <w:rtl w:val="true"/>
          <w:lang w:val="en-US"/>
        </w:rPr>
        <w:t>لست</w:t>
      </w:r>
      <w:r>
        <w:rPr>
          <w:sz w:val="24"/>
          <w:sz w:val="24"/>
          <w:szCs w:val="24"/>
          <w:rtl w:val="true"/>
          <w:lang w:val="en-US"/>
        </w:rPr>
        <w:t xml:space="preserve"> نائ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ذين هم بحق نائمون لا يدرون أنهم نائم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تنعس ولا يوقظك أحد أصدقائك هنا في الكنيسة لأنهم نائمون أي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ذا حاول أحد أن يوقظك، قد ترفض كلامه أو تدينه وتظن أنه ناقد لاذع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النعاس عند المؤمن خطر لأنه بإمكانك وأنت نائم أن تفعل الكثير الذي قد يجعلك تبدو يقظ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بعض يتكلمون أثناء الن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بعض المؤمنين النائمين يتكلمون كأنهم ممتلئون بالحيوية ودفء القل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هذا يظهر بقوة حين يصل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نائمون روحيا بينما يصل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تى أصواتهم حين يصلون بصوت مرتفع يبدو عليها النعا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كررون الكلام مرارا وتكرا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متلكون الغيرة والحما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ليسوا فقط نائمين بل هم يجعلون كل الموجودين يشعرون بالنعاس حين يصلون بصوت مرتفع في الاجتماع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رأيت أناسا يحاولون الصلاة ولكن أصواتهم تبين أنه ليس لديهم غيرة في ا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لا يصلون حقا بل يرددون كلمات صلاة، مثل شخص يتكلم في نوم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ما البعض فيتركون أذهانهم تشرد حين يقود الصلاة شخص 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م لا يتبعون الشخص الذي يصلي ولا يقولو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على الصلوات التي تُرف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 حين يأتي شخص مستيقظ ويصلي صلاة قوية حية، يقفزون وكأنهم فزعوا منه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كثيرون أيضا يرنمون في نوم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ينما يرنم الآخرون من قلوبهم، النائم يتمتم الكلمات فق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حرك شفتاه بالكلمات، لكن قلبه ليس في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ئد الترانيم لا بد أن يذكرهم أن يرنم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ن الصعب أن يدرك هؤلاء أنهم نائمون لأنهم يستطيعون أن يرددوا كلمات الصلاة أو الترنيمة، ومع هذا لا حياة ولا غيرة فيهم، لأنهم نعسوا روحي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آخرون يمشون أثناء الن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التأكيد سمعتم عن مرض المشي أثناء الن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ل رأيتم أحدا يذهب للكرازة وكأنه يمشي أثناء النوم؟ هل فكرتم لماذا يذهب واحد للكرازة ويعود بأسماء كثيرة بينما يذهب آخر ويعود باسم واحد وأحيانا ولا حتى واحد؟ لأنهم نائمون روح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حين نأتي بأشخاص جدد إلى الكنيسة، البعض يرحب بهم ويبذل جهدا كي يهتم بهم بينما آخرون، نائمون لا يكترثون – لأنهم نائمون تجاه أمور الل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أخاف أن يكون هناك الكثير من الوعاظ النائمين أيضا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عودوا على رتابة دراسة آية بآية في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لا يعون أن الكثير من الناس لا يسمعونهم – والأكثر من أعضاء كنائسهم برغم إنهم يأتون إلى الكنيسة كل أسبوع إلا أنهم غير مؤمن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ؤلاء الرعاة يخافون من الوعاظ الذين يوقظون الشع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م لا يريدون أن يستيقظ شعب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م راضون بالقليل من الخراف النائمة التي تأتي يوم الأحد وتحضر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دراسة الكتاب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نصف مائت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عيننا ال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عجب أن كثير من الكنائس ميتة تمام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عجب أن تكثر الجسدانية والخطية هك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ا عجب أن بعض الكنائس نائمة بدرجة أنها تخلت عن اجتماعات الصلاة واستبدلتها بـ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دراسة كتاب منتصف الأسبوع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قد سمعت أناسا يصلون في كنائس وقد كانوا مثل الأموات يتكلمو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ه ليست صلوات حقيقية بالمر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ناك القليل من الصلوات </w:t>
      </w:r>
      <w:r>
        <w:rPr>
          <w:sz w:val="24"/>
          <w:sz w:val="24"/>
          <w:szCs w:val="24"/>
          <w:u w:val="single"/>
          <w:rtl w:val="true"/>
          <w:lang w:val="en-US"/>
        </w:rPr>
        <w:t>الحقيقية</w:t>
      </w:r>
      <w:r>
        <w:rPr>
          <w:sz w:val="24"/>
          <w:sz w:val="24"/>
          <w:szCs w:val="24"/>
          <w:rtl w:val="true"/>
          <w:lang w:val="en-US"/>
        </w:rPr>
        <w:t xml:space="preserve"> في كنائسنا اليو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ان أحد رجالنا يحضر اجتماع صلاة في كنيسة أخرى فوقف وصلى كرجل، لكن الراعي في تلك الكنيسة قال له أن يصم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ريد الرجل من كنيستنا أن يصلي صلاة ميتة نائمة مثلما يصلون في كنيست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عجب أن بلدنا ينها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ا عجب أن جورج بارنا يقول لنا إن 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  <w:rtl w:val="true"/>
          <w:lang w:val="en-US"/>
        </w:rPr>
        <w:t xml:space="preserve">% </w:t>
      </w:r>
      <w:r>
        <w:rPr>
          <w:sz w:val="24"/>
          <w:sz w:val="24"/>
          <w:szCs w:val="24"/>
          <w:rtl w:val="true"/>
          <w:lang w:val="en-US"/>
        </w:rPr>
        <w:t>من الشباب في تلك الكنائس يتركونها بلا عودة قبل أن يبلغوا الخامسة والعشرين من الع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عيننا ال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هم نائمون، ولا يدرو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يترك الرب عددا كافيا منا في هذه الكنيسة مستيقظين حتى لا تحدث مثل تلك الأمور هنا</w:t>
      </w:r>
      <w:r>
        <w:rPr>
          <w:sz w:val="24"/>
          <w:szCs w:val="24"/>
          <w:rtl w:val="true"/>
          <w:lang w:val="en-US"/>
        </w:rPr>
        <w:t>! "</w:t>
      </w:r>
      <w:r>
        <w:rPr>
          <w:sz w:val="24"/>
          <w:sz w:val="24"/>
          <w:szCs w:val="24"/>
          <w:rtl w:val="true"/>
        </w:rPr>
        <w:t>فَلاَ نَنَمْ إِذًا كَالْبَاقِينَ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ال ل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 إن الرعاة يحبون أن يأتوا إلى هنا ويعظ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ن شعبنا يميل أذنيه ويسمع بانتباه وأحيانا يصفق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نبق دائما هك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u w:val="single"/>
          <w:rtl w:val="true"/>
        </w:rPr>
        <w:t>فَلاَ نَنَمْ إِذًا كَالْبَاقِينَ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قال لي أحد الوعاظ إن السيدات في كنيسته سيتركون الكنيسة إن صفق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كرت في نفس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بد أن يذهبن إلى الكنيسة الميثودستية، سوف تكون مكانا أنسب له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ذهبوا إلى الكنيسة الأسقفية إن كنتم تريدون أن تحضروا خدمة ميتة</w:t>
      </w:r>
      <w:r>
        <w:rPr>
          <w:sz w:val="24"/>
          <w:szCs w:val="24"/>
          <w:rtl w:val="true"/>
        </w:rPr>
        <w:t xml:space="preserve">!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1152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ثانيا، نصلي كي يقول الذين لم يتغيروا بعد </w:t>
      </w:r>
      <w:r>
        <w:rPr>
          <w:b/>
          <w:bCs/>
          <w:sz w:val="24"/>
          <w:szCs w:val="24"/>
          <w:rtl w:val="true"/>
          <w:lang w:val="en-US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فَلاَ نَنَمْ إِذًا كَالْبَاقِينَ</w:t>
      </w:r>
      <w:r>
        <w:rPr>
          <w:b/>
          <w:bCs/>
          <w:sz w:val="24"/>
          <w:szCs w:val="24"/>
          <w:rtl w:val="true"/>
        </w:rPr>
        <w:t>."</w:t>
      </w:r>
    </w:p>
    <w:p>
      <w:pPr>
        <w:pStyle w:val="TextBody"/>
        <w:bidi w:val="1"/>
        <w:ind w:left="720" w:right="1152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ا أحب رؤية هؤلاء الأطفال هنا في الصفوف الأول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صلي أن يخافوا الرب ويحبوا المسيح، وهم بعد صغا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ي لا أتكلم عنهم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تكلم عن الشباب الذين يأتون إلى الكنيسة باستمرار ولكنهم لم ينالوا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قول الكتاب المقدس لك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سْتَيْقِظْ أَيُّهَا النَّائِمُ وَقُمْ مِنَ الأَمْوَاتِ فَيُضِيءَ لَكَ الْمَسِيحُ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وصية، ولكنه أمر لا يمكن طاعته إن لم يوقظك الرب نفس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إنسان خاطي بطبيعته وهذا يعني أنك لا تعرف أو تفهم كيف تخ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نا أن نشرح هذا بالتفصيل ولكنك لن تف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أن تسمع الكرازة بالإنجيل ألف مرة وتظل أعمى لا تبص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رس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َلكِنَّ الإِنْسَانَ الطَّبِيعِيّ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ذي لم يتغي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لاَ يَقْبَلُ مَا لِرُوحِ اللهِ لأَنَّهُ عِنْدَهُ جَهَالَةٌ، وَلاَ يَقْدِرُ أَنْ يَعْرِفَهُ لأَنَّهُ إِنَّمَا يُحْكَمُ فِيهِ رُوحِيًّا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هذا أتى البعض منكم لكي يتكلم معنا عن الخلاص عدة مرات، ولم يستفد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قول لك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عال إلى يسوع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ولكنكم تقول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لكن </w:t>
      </w:r>
      <w:r>
        <w:rPr>
          <w:sz w:val="24"/>
          <w:sz w:val="24"/>
          <w:szCs w:val="24"/>
          <w:u w:val="single"/>
          <w:rtl w:val="true"/>
          <w:lang w:val="en-US"/>
        </w:rPr>
        <w:t>كيف</w:t>
      </w:r>
      <w:r>
        <w:rPr>
          <w:sz w:val="24"/>
          <w:sz w:val="24"/>
          <w:szCs w:val="24"/>
          <w:rtl w:val="true"/>
          <w:lang w:val="en-US"/>
        </w:rPr>
        <w:t xml:space="preserve"> آتي إليه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ن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لا يهم أن تعرف </w:t>
      </w:r>
      <w:r>
        <w:rPr>
          <w:sz w:val="24"/>
          <w:sz w:val="24"/>
          <w:szCs w:val="24"/>
          <w:u w:val="single"/>
          <w:rtl w:val="true"/>
          <w:lang w:val="en-US"/>
        </w:rPr>
        <w:t>كيف</w:t>
      </w:r>
      <w:r>
        <w:rPr>
          <w:sz w:val="24"/>
          <w:sz w:val="24"/>
          <w:szCs w:val="24"/>
          <w:rtl w:val="true"/>
          <w:lang w:val="en-US"/>
        </w:rPr>
        <w:t xml:space="preserve"> – فقط ثق به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تقول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لكن </w:t>
      </w:r>
      <w:r>
        <w:rPr>
          <w:sz w:val="24"/>
          <w:sz w:val="24"/>
          <w:szCs w:val="24"/>
          <w:u w:val="single"/>
          <w:rtl w:val="true"/>
          <w:lang w:val="en-US"/>
        </w:rPr>
        <w:t>كيف</w:t>
      </w:r>
      <w:r>
        <w:rPr>
          <w:sz w:val="24"/>
          <w:sz w:val="24"/>
          <w:szCs w:val="24"/>
          <w:rtl w:val="true"/>
          <w:lang w:val="en-US"/>
        </w:rPr>
        <w:t xml:space="preserve"> أثق به؟</w:t>
      </w:r>
      <w:r>
        <w:rPr>
          <w:sz w:val="24"/>
          <w:szCs w:val="24"/>
          <w:rtl w:val="true"/>
          <w:lang w:val="en-US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أنا آسف، لكني قلت لكم مرات كثيرة جدا إننا لا نستطيع أن نشرح هذه الأمور لكم بطريقة تساعد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وق</w:t>
      </w:r>
      <w:r>
        <w:rPr>
          <w:sz w:val="24"/>
          <w:sz w:val="24"/>
          <w:szCs w:val="24"/>
          <w:rtl w:val="true"/>
          <w:lang w:val="en-US"/>
        </w:rPr>
        <w:t>َ</w:t>
      </w:r>
      <w:r>
        <w:rPr>
          <w:sz w:val="24"/>
          <w:sz w:val="24"/>
          <w:szCs w:val="24"/>
          <w:rtl w:val="true"/>
          <w:lang w:val="en-US"/>
        </w:rPr>
        <w:t>ظوا من قِبل روح الله، أو لن يفيدكم كلام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بد أن يجذبكم الروح القدس ل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مكنكم أن تتعلموا كيف تأتون إلي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قال كاتب الترانيم ، أندرو ريد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وح الله بالنور الإله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أشرق على قلب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طرد ظلال الليل بعيدا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حوِّل ظلامي نهار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 روح الله بالنور الإله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ندرو ريد، </w:t>
      </w:r>
      <w:r>
        <w:rPr>
          <w:sz w:val="24"/>
          <w:szCs w:val="24"/>
        </w:rPr>
        <w:t>178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6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ي موجة النهضة العظمى الثانية، قال توماس تشارل</w:t>
      </w:r>
      <w:r>
        <w:rPr>
          <w:sz w:val="24"/>
          <w:sz w:val="24"/>
          <w:szCs w:val="24"/>
          <w:rtl w:val="true"/>
          <w:lang w:val="en-US"/>
        </w:rPr>
        <w:t>س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755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814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كثر الناس لا مبالاة، أوقظوا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حالات تبكيت شديدة كادت تُفقد الناس عقولهم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بكاء شديد مع شعور بالخطية والخطر، صراخ طلبا للرحم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اهتمام شديد بخلاص النفس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بول إ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 xml:space="preserve">كوك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نار من السماء، </w:t>
      </w:r>
      <w:r>
        <w:rPr>
          <w:sz w:val="24"/>
          <w:sz w:val="24"/>
          <w:szCs w:val="24"/>
          <w:rtl w:val="true"/>
          <w:lang w:val="en-US"/>
        </w:rPr>
        <w:t xml:space="preserve">منشورات </w:t>
      </w:r>
      <w:r>
        <w:rPr>
          <w:sz w:val="24"/>
          <w:szCs w:val="24"/>
          <w:lang w:val="en-US"/>
        </w:rPr>
        <w:t>EP</w:t>
      </w:r>
      <w:r>
        <w:rPr>
          <w:sz w:val="24"/>
          <w:sz w:val="24"/>
          <w:szCs w:val="24"/>
          <w:lang w:val="en-US" w:bidi="ar-EG"/>
        </w:rPr>
        <w:t xml:space="preserve">، </w:t>
      </w:r>
      <w:r>
        <w:rPr>
          <w:sz w:val="24"/>
          <w:szCs w:val="24"/>
          <w:lang w:val="en-US" w:bidi="ar-EG"/>
        </w:rPr>
        <w:t>2009</w:t>
      </w:r>
      <w:r>
        <w:rPr>
          <w:sz w:val="24"/>
          <w:sz w:val="24"/>
          <w:szCs w:val="24"/>
          <w:rtl w:val="true"/>
          <w:lang w:val="en-US" w:bidi="ar-EG"/>
        </w:rPr>
        <w:t xml:space="preserve">، ص </w:t>
      </w:r>
      <w:r>
        <w:rPr>
          <w:sz w:val="24"/>
          <w:szCs w:val="24"/>
          <w:lang w:val="en-US" w:bidi="ar-EG"/>
        </w:rPr>
        <w:t>34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>هذا ما يحدث لكثيرين في الحال حين تأتي نهضة من الل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ولكن هذا أيضا ما يحدث للفرد الواحد حين ينال الغفران والتغيي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حين يتبكت الشخص تحت شعور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الخطية والخطر، مع صراخ طلبا للرحم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هذا يحدث قبل أن يأتوا إلى المسيح وينالوا الخلاص بوقت قصير جد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يف يحدث هذا؟ هذه هي الطريقة التي عادة يحدث بها التغيير لشخص يأتي إلى الكنيسة من بيت غير مسيح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وف أحكي لكم باختصار قصة أحد الرعاة الذي كنت أقرأ كتابه مؤخر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لم ي</w:t>
      </w:r>
      <w:r>
        <w:rPr>
          <w:sz w:val="24"/>
          <w:sz w:val="24"/>
          <w:szCs w:val="24"/>
          <w:rtl w:val="true"/>
          <w:lang w:val="en-US" w:bidi="ar-EG"/>
        </w:rPr>
        <w:t xml:space="preserve">كن مهتما بالكنيسة، </w:t>
      </w:r>
      <w:r>
        <w:rPr>
          <w:sz w:val="24"/>
          <w:sz w:val="24"/>
          <w:szCs w:val="24"/>
          <w:rtl w:val="true"/>
          <w:lang w:val="en-US" w:bidi="ar-EG"/>
        </w:rPr>
        <w:t xml:space="preserve">لكنه </w:t>
      </w:r>
      <w:r>
        <w:rPr>
          <w:sz w:val="24"/>
          <w:sz w:val="24"/>
          <w:szCs w:val="24"/>
          <w:rtl w:val="true"/>
          <w:lang w:val="en-US" w:bidi="ar-EG"/>
        </w:rPr>
        <w:t>كان مهتما بكرة السل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دعاه أحد الرعاة كي يلتحق بفريق الكنيس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كان مستعدا أن يأتي إلى الكنيسة كي يلعب كرة السلة مع الفريق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عظات التي سمعها في الكنيسة لم تعنِ الكثير بالنسبة إليه، لكنه ظل يأتي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بالتدريج أصبحت الكنيسة أهم لديه من كرة السل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بعد وقت التصقت كلمة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خلاص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بذهن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يا كان معناها، كان يعلم أنه لا يملك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م يرد أن يعرف أحد بما يفكر فيه، فلم يذهب ليتكلم مع الراعي حين دعا الناس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قرر أن يصبح شخصا أفضل فكف عن استخدام الألفاظ السيئة، لكن كل مجهوده في أن يصبح شخصا أفضل ذهب هباءً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قد ذُهل حين اكتشف أنه لا يملك القوة أن يغير نفس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قد قال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محاولاتي الأولى أن أحسن من ذاتي فشلت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في الوقت نفسه بدأت تدور في ذهنه أفكار عن الله ويسوع لم تَجُل بخاطره من قبل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مثلا، لماذا مات يسوع على الصليب؟ لم يكن قد فكر في ذلك من قبل، لكن بدا الأمر مهما بالنسبة إليه جد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قال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وجدت نفسي شخصا متحيرا حين انفتحت على هذا العالم</w:t>
      </w:r>
      <w:r>
        <w:rPr>
          <w:sz w:val="24"/>
          <w:szCs w:val="24"/>
          <w:rtl w:val="true"/>
          <w:lang w:val="en-US" w:bidi="ar-EG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في النهاية وتحت التبكيت على الخطية، تجاوب مع عظة وذهب ليقابل أحد المشيري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قال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لقد كانت خبرة مفعمة بالمشاعر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وثق بيسوع في هذه الليل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ثم قال الراعي إن هذا كان قد حدث معه منذ خمسين عاما ولكنه يتذكر تلك الليلة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تي غيرت مسار حياتي على الأرض ومصيري الأبدي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 xml:space="preserve">وأصبح راعيا إصلاح </w:t>
      </w:r>
      <w:r>
        <w:rPr>
          <w:sz w:val="24"/>
          <w:sz w:val="24"/>
          <w:szCs w:val="24"/>
          <w:rtl w:val="true"/>
          <w:lang w:val="en-US" w:bidi="ar-EG"/>
        </w:rPr>
        <w:t xml:space="preserve">منذ </w:t>
      </w:r>
      <w:r>
        <w:rPr>
          <w:sz w:val="24"/>
          <w:sz w:val="24"/>
          <w:szCs w:val="24"/>
          <w:rtl w:val="true"/>
          <w:lang w:val="en-US" w:bidi="ar-EG"/>
        </w:rPr>
        <w:t>سنين عديد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يتكم تستيقظون</w:t>
      </w:r>
      <w:r>
        <w:rPr>
          <w:sz w:val="24"/>
          <w:sz w:val="24"/>
          <w:szCs w:val="24"/>
          <w:rtl w:val="true"/>
          <w:lang w:val="en-US" w:bidi="ar-EG"/>
        </w:rPr>
        <w:t xml:space="preserve"> وتخلصون</w:t>
      </w:r>
      <w:r>
        <w:rPr>
          <w:sz w:val="24"/>
          <w:sz w:val="24"/>
          <w:szCs w:val="24"/>
          <w:rtl w:val="true"/>
          <w:lang w:val="en-US" w:bidi="ar-EG"/>
        </w:rPr>
        <w:t xml:space="preserve"> كما حدث معه</w:t>
      </w:r>
      <w:r>
        <w:rPr>
          <w:sz w:val="24"/>
          <w:szCs w:val="24"/>
          <w:rtl w:val="true"/>
          <w:lang w:val="en-US" w:bidi="ar-EG"/>
        </w:rPr>
        <w:t>! (</w:t>
      </w:r>
      <w:r>
        <w:rPr>
          <w:sz w:val="24"/>
          <w:sz w:val="24"/>
          <w:szCs w:val="24"/>
          <w:rtl w:val="true"/>
          <w:lang w:val="en-US" w:bidi="ar-EG"/>
        </w:rPr>
        <w:t xml:space="preserve">ستيفن سمولما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 w:bidi="ar-EG"/>
        </w:rPr>
        <w:t>ما هو التغيير الحقيقي؟</w:t>
      </w:r>
      <w:r>
        <w:rPr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Cs w:val="24"/>
          <w:lang w:val="en-US" w:bidi="ar-EG"/>
        </w:rPr>
        <w:t>P&amp;R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للنشر، </w:t>
      </w:r>
      <w:r>
        <w:rPr>
          <w:sz w:val="24"/>
          <w:szCs w:val="24"/>
          <w:lang w:val="en-US" w:bidi="ar-EG"/>
        </w:rPr>
        <w:t>2005</w:t>
      </w:r>
      <w:r>
        <w:rPr>
          <w:sz w:val="24"/>
          <w:sz w:val="24"/>
          <w:szCs w:val="24"/>
          <w:rtl w:val="true"/>
          <w:lang w:val="en-US" w:bidi="ar-EG"/>
        </w:rPr>
        <w:t xml:space="preserve">، ص </w:t>
      </w:r>
      <w:r>
        <w:rPr>
          <w:sz w:val="24"/>
          <w:szCs w:val="24"/>
          <w:lang w:val="en-US" w:bidi="ar-EG"/>
        </w:rPr>
        <w:t>8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Cs w:val="24"/>
          <w:lang w:val="en-US" w:bidi="ar-EG"/>
        </w:rPr>
        <w:t>10</w:t>
      </w:r>
      <w:r>
        <w:rPr>
          <w:sz w:val="24"/>
          <w:szCs w:val="24"/>
          <w:rtl w:val="true"/>
          <w:lang w:val="en-US"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لاَ نَنَمْ إِذًا كَالْبَاقِي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تسالونيكي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حين قرأت هذا الاختبار، لاحظت كم يشبه اختبا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قد اصطحبني الجيران إلى كنيسة معمدانية مع أولادهم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وداومت على الذهاب إلى الكنيسة معهم لأنهم كانوا محبين 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م أفهم العظات ولكني تعلمت كل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خلاص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حاولت تنقية حياتي وأخذت القرار جهارا أن أبدأ في الخدمة والتحقت بكنيسة معمدانية صي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لم يغير هذا من أمري، شعرت بالبؤس والخطية، فذهبت لأدرس بجامعة بيول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ناك سمعت عظة للدكتور تشارل</w:t>
      </w:r>
      <w:r>
        <w:rPr>
          <w:sz w:val="24"/>
          <w:sz w:val="24"/>
          <w:szCs w:val="24"/>
          <w:rtl w:val="true"/>
          <w:lang w:val="en-US"/>
        </w:rPr>
        <w:t>س</w:t>
      </w:r>
      <w:r>
        <w:rPr>
          <w:sz w:val="24"/>
          <w:sz w:val="24"/>
          <w:szCs w:val="24"/>
          <w:rtl w:val="true"/>
          <w:lang w:val="en-US"/>
        </w:rPr>
        <w:t xml:space="preserve"> 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ودبريدج وجاء المسيح في هذه الخدمة فوثقت به ونلت الخلاص بدمه وبر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نت قد تقدمت للأمام مرارا كثيرة ولكني لم أنل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عدت تكريس حياتي للمسيح مرارا كثيرة ولكني لم أنل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أتى المسيح شخصيا إليَّ، خلصني برحمته ونعمته، وغسلني من خطيتي بدمه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ا وجه التشابه بين اختباري واختبار هذا الراعي الإصلاح؟ كلانا أتينا إلى الكنيسة لأن شخصا دعانا إلي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نا لم يكن له خلفية مسيح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نا ظل يأتي إلى الكنيسة لأن الناس كانوا لطفاء مع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نا لم يعرف كيف يطبق العظة على نفس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نا كان يعرف إنه لم ينل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نا حاول أن يصبح مؤمنا بمحاولة تحسين ذاته وكلانا فش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حت التبكيت على الخطية كلانا وجد سلاما وخلاصا بالإيمان البسيط بيسوع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تينا إلى المسيح بدون إيمان على الإطلا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أخيرا استيقظنا لحقيقة أننا خطاة هالك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 جذبنا الروح القدس إلى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نا لم يعرف كيف يأتي إلى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حين أ</w:t>
      </w:r>
      <w:r>
        <w:rPr>
          <w:sz w:val="24"/>
          <w:sz w:val="24"/>
          <w:szCs w:val="24"/>
          <w:rtl w:val="true"/>
          <w:lang w:val="en-US"/>
        </w:rPr>
        <w:t>ي</w:t>
      </w:r>
      <w:r>
        <w:rPr>
          <w:sz w:val="24"/>
          <w:sz w:val="24"/>
          <w:szCs w:val="24"/>
          <w:rtl w:val="true"/>
          <w:lang w:val="en-US"/>
        </w:rPr>
        <w:t>قظنا وتبكتنا على الخطية، جذبنا الروح القدس إل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أمر بسيطا للدرجة التي بها عرفنا أنه لا بد أن يكون الأمر بالنعمة، وبجذب الروح القدس، الأمر كله يعتمد على غسل دم المسيح لخطايانا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لاَ نَنَمْ إِذًا كَالْبَاقِي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تسالونيكي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ماذا عن الناس الذين وُلدوا وتربوا في الكنيسة؟ كيف يتغيرون؟ ها اختبار لأحد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الاختبار لشاب كان في الكنيسة كل حيا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واقع، أتى إلى هنا إلى الكنيسة كطفل حديث الولا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أقص عليكم جزءا من اختبار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قدر ما حاولت أن أحصل على الراحة، لم أستطع أن أنام لأن الله بدأ أن يعمل على  إجهاد إراد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كان يأتي صباح الأحد، كنت أشعر بالإجهاد الروحي والذهني ومع هذا تشتد معركتي مع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أثناء العظة، كنت أصارع مع مشاعر الذنب والألم التي تجتاحني حتى أصر على أسناني وأغمض عين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نت أعرف إني أسوأ الخطاة، لكني كنت لا أستسلم لدعوة المسيح أن آتي إلي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انت العظة تبدو بلا نها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نت أشعر بأني فاسد ونجس في نظر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بحت خطاياي غير مرتبطة بما فعلت بقدر ارتباطها بمن أ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م الراعي الدعو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رجاني بعده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أثق بالمسيح، وآتي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بدو موافقا لكني غير مستس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لحظات ركعت وحاولت أفهم كيف أثق بيسوع، ورأيت أن أسوأ خطية ارتكبتها هي إصراري على رفض 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تى حينئذ حاولت أن أشق طريقي نحو المسيح بقوتي، وحتى وأنا أفعل ذلك كنت رافضا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قدر ما حاولت أن أثق بيسوع، لم أستط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باليأس والهزيم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ان يسوع يدعوني إلي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كني في عناد كنت أحاول بقو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غتة رنت كلمات العظة في آذاني برق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خضع ل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خضع للمسيح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وفي لحظة أدرك قلبي كيف رفضت المسيح الذي عُلِّق على الصليب من أج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ن الله الذي نزل من  السماء ليموت عني، برغم كوني عدوا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فكرة كسرتني حتى أعماق 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لحظة واحدة استسلمت للمسيح ووضعت ثقتي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خليت عن كل ما كنت واسترحت في يسو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سوع اقتناني ل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ذني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رفضني كما رفض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راع الرهيب الذي عانيته لم يأت من صعوبة أن يخلصني المسيح ويغفر لي كل خطيتي، لكن من استمراري في رفض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وبدا كأني حين سمحت ليسوع بأن يخلصني، أسرع إليَّ وغسلني بدمه</w:t>
      </w:r>
      <w:r>
        <w:rPr>
          <w:sz w:val="24"/>
          <w:szCs w:val="24"/>
          <w:u w:val="single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ة بيسوع لم تكن فعلا لإرادتي بالمرة، بل كان لا بد أن أخضع 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حظة تغييري كانت بسيطة للغاية ولم تكن مرتبطة إلا قليل بما أفعل، كان يبدو كأنه لا صلة لي بالأمر بالمر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كان الكل بالنعم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نا أحب يسوع بكل كياني وراحتي فيه وحد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</w:t>
      </w:r>
      <w:r>
        <w:rPr>
          <w:sz w:val="24"/>
          <w:sz w:val="24"/>
          <w:szCs w:val="24"/>
          <w:rtl w:val="true"/>
          <w:lang w:val="en-US"/>
        </w:rPr>
        <w:t xml:space="preserve">ربما </w:t>
      </w:r>
      <w:r>
        <w:rPr>
          <w:sz w:val="24"/>
          <w:sz w:val="24"/>
          <w:szCs w:val="24"/>
          <w:rtl w:val="true"/>
          <w:lang w:val="en-US"/>
        </w:rPr>
        <w:t>يدرك أحد في هذا الصباح خطيته واحتياجه ليسوع كي يطهره بدم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تقل في هذا الصبا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سمع صوتك المرحب، يدعوني إليك يا رب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كي أتطهر بدمك الثمين الذي سال في الجلجث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تي إليك الآن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غسلني، طهرني بدمك الذي سال في الجلجثة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" </w:t>
      </w: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لويس هارتسو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لاَ نَنَمْ إِذًا كَالْبَاقِي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تسالونيكي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تجه الآن إلى غرفة المشو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تجه إلى مؤخر القاعة وسيصطحب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هناك حيث يمكننا أن نصلي ونتحدث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من أجل أن يضع أحد ثقته بيسوع في هذا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  <w:t>(</w:t>
      </w:r>
      <w:r>
        <w:rPr>
          <w:b/>
          <w:b/>
          <w:sz w:val="24"/>
          <w:sz w:val="24"/>
          <w:szCs w:val="24"/>
          <w:rtl w:val="true"/>
          <w:lang w:val="en-US"/>
        </w:rPr>
        <w:t>نهاية العظة</w:t>
      </w:r>
      <w:r>
        <w:rPr>
          <w:b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لا تنم كالباقين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4"/>
          <w:szCs w:val="28"/>
        </w:rPr>
        <w:t>DON’T SLEEP – AS OTHERS DO!</w:t>
      </w:r>
    </w:p>
    <w:p>
      <w:pPr>
        <w:pStyle w:val="Normal"/>
        <w:bidi w:val="1"/>
        <w:ind w:left="0" w:right="0" w:hanging="0"/>
        <w:jc w:val="center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576" w:hanging="101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لاَ نَنَمْ إِذًا كَالْبَاقِينَ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val="en-US" w:bidi="ar-EG"/>
        </w:rPr>
        <w:t xml:space="preserve"> (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 w:val="24"/>
          <w:szCs w:val="24"/>
          <w:rtl w:val="true"/>
          <w:lang w:val="en-US" w:bidi="ar-EG"/>
        </w:rPr>
        <w:t xml:space="preserve">تسالونيكي </w:t>
      </w:r>
      <w:r>
        <w:rPr>
          <w:sz w:val="24"/>
          <w:szCs w:val="24"/>
          <w:lang w:val="en-US" w:bidi="ar-EG"/>
        </w:rPr>
        <w:t>5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6</w:t>
      </w:r>
      <w:r>
        <w:rPr>
          <w:sz w:val="24"/>
          <w:szCs w:val="24"/>
          <w:rtl w:val="true"/>
          <w:lang w:val="en-US" w:bidi="ar-EG"/>
        </w:rPr>
        <w:t>).</w:t>
      </w:r>
    </w:p>
    <w:p>
      <w:pPr>
        <w:pStyle w:val="Heading1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</w:p>
    <w:p>
      <w:pPr>
        <w:pStyle w:val="TextBody"/>
        <w:numPr>
          <w:ilvl w:val="0"/>
          <w:numId w:val="3"/>
        </w:numPr>
        <w:bidi w:val="1"/>
        <w:ind w:left="720" w:right="1094" w:hanging="36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ولا، دعوا الذين اختبروا التغيير يقول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 ننم كالباقين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متى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1152" w:hanging="36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ثانيا، نصلي كي يقول الذين لم يتغيروا بعد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فَلاَ نَنَمْ إِذًا كَالْبَاقِين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1152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0" w:right="432" w:hanging="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7:27:00Z</dcterms:created>
  <dc:creator>Bahgat W. Malek</dc:creator>
  <dc:description/>
  <dc:language>en-US</dc:language>
  <cp:lastModifiedBy>Use This Account</cp:lastModifiedBy>
  <cp:lastPrinted>2014-06-24T20:52:00Z</cp:lastPrinted>
  <dcterms:modified xsi:type="dcterms:W3CDTF">2014-07-06T07:28:00Z</dcterms:modified>
  <cp:revision>4</cp:revision>
  <dc:subject/>
  <dc:title/>
</cp:coreProperties>
</file>