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ر</w:t>
      </w:r>
      <w:r>
        <w:rPr>
          <w:b/>
          <w:b/>
          <w:bCs/>
          <w:sz w:val="28"/>
          <w:sz w:val="28"/>
          <w:szCs w:val="28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SPURGEON’S TEX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فمبر </w:t>
      </w:r>
      <w:r>
        <w:rPr>
          <w:color w:val="333333"/>
          <w:szCs w:val="22"/>
          <w:lang w:bidi="ar"/>
        </w:rPr>
        <w:t>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br/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 أ</w:t>
      </w:r>
      <w:r>
        <w:rPr>
          <w:sz w:val="24"/>
          <w:sz w:val="24"/>
          <w:szCs w:val="24"/>
          <w:rtl w:val="true"/>
          <w:lang w:bidi="ar-EG"/>
        </w:rPr>
        <w:t>َ</w:t>
      </w:r>
      <w:r>
        <w:rPr>
          <w:sz w:val="24"/>
          <w:sz w:val="24"/>
          <w:szCs w:val="24"/>
          <w:rtl w:val="true"/>
        </w:rPr>
        <w:t xml:space="preserve">عْطَيْتُ عنوانًا لهذا العظ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سبرج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ها كانت الآية التي وُعِظت عندما خَلُصَ في سن الخامسة عش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على الفور بدأ التدريس في مدرسة الأحد والوعظ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بعد ست سنوات، أي عندما كان عمره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ما وعظ لآلاف من الناس، وسمته الصح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اعظ الصبي</w:t>
      </w:r>
      <w:r>
        <w:rPr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خلُص فقط عندما سمع عظة على هذا النص، ولكنه استشهد به مرات لا تحصى عندما كان يعظ عن آيات أخرى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جلد من عظاته التي تم جمعها، هناك ثلاثة مجلدات حيث تجد هذه الآية هي النص الرئيسي فيها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عنوان هذه المجلدات على التوال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ادة والخلاص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قاء نظرة على الحياة؛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ظرة الحياة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ظرة الحيا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بورجون</w:t>
      </w:r>
      <w:r>
        <w:rPr>
          <w:sz w:val="24"/>
          <w:szCs w:val="24"/>
          <w:rtl w:val="true"/>
        </w:rPr>
        <w:t>":</w:t>
        <w:br/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نحو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ما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ما بالضبط يوم الخميس الماضي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نظرت للر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ووجدتُ الخلاص، بواسطة هذا النص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ثيرا ما سمعتموني أقول كيف كنت أحاول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 xml:space="preserve">أن أجد راحة، فلم أجد شيئًا، حتى أنّ رجلاً بسيطً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غير متعل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اعظ علماني، من الميثودست البدائيين وقف على المنبر، وقرأ هذا النص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لم يكن لديه الكثير ليقول، والحمد لله، لأن ذلك اضطره أن يظل في تكرار هذه الآية، ولم يكن هناك حاجة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من ناحيتي، على أي حال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إلاّ هذه الآ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تذكر كيف قال إنَّ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المسيح هو الذي يتكلم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 xml:space="preserve">أنا في البست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سثم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في عذاب، واسكب نفسي حتى الموت، أنا عل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صليب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أموت من أجل الخطاة، أُنظروا إليَّ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وا إليَّ</w:t>
      </w:r>
      <w:r>
        <w:rPr>
          <w:sz w:val="24"/>
          <w:szCs w:val="24"/>
          <w:rtl w:val="true"/>
        </w:rPr>
        <w:t>!  '</w:t>
      </w:r>
      <w:r>
        <w:rPr>
          <w:sz w:val="24"/>
          <w:sz w:val="24"/>
          <w:szCs w:val="24"/>
          <w:rtl w:val="true"/>
        </w:rPr>
        <w:t>هذا هو كل ما تحتاج أن تعم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مكن للطفل أن ينظ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 للإنسان الأحمق أن ينظ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مهما كان الإنسان ضعيفًا، أو فقيرًا،  يستطيع أن ينظر؛ وإذا نظر، فالوعد هو أنه سوف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خلص</w:t>
      </w:r>
      <w:r>
        <w:rPr>
          <w:sz w:val="24"/>
          <w:szCs w:val="24"/>
          <w:rtl w:val="true"/>
        </w:rPr>
        <w:t xml:space="preserve">]."  </w:t>
      </w:r>
      <w:r>
        <w:rPr>
          <w:sz w:val="24"/>
          <w:sz w:val="24"/>
          <w:szCs w:val="24"/>
          <w:rtl w:val="true"/>
        </w:rPr>
        <w:t>ثم توقف، وأشار إلى حيث كنت أجلس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؛ وقا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هذا الشاب هناك يبدو أنه بائس جدًا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في الواقع أنني كنت كما قال، هذا ما كنت أشعر ب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 قال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ليس هناك أملٌ فيكَ أيها الشاب، أو أي فرصة للتخلُّص من خطاياك، إلاَّ بالنظر إلى يسوع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صاح، كما أظن فقط كما يظن ميثودستي بدائ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نظر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 أيها الشاب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 الآ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وفعلاً نظرتُ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 xml:space="preserve">قد وجد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لاصًا من الخطيئ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في لحظة واحدة بالنظر إلى يسوع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شارلس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ظرة الحيا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بر خيمة المتروبوليتان</w:t>
      </w:r>
      <w:r>
        <w:rPr>
          <w:sz w:val="24"/>
          <w:sz w:val="24"/>
          <w:szCs w:val="24"/>
          <w:rtl w:val="true"/>
        </w:rPr>
        <w:t xml:space="preserve">، المجلد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 xml:space="preserve">، مطبوعات السائح، </w:t>
      </w:r>
      <w:r>
        <w:rPr>
          <w:sz w:val="24"/>
          <w:szCs w:val="24"/>
        </w:rPr>
        <w:t>19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ص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رنيمة القديمة التي رنمها السيد جريفيث حالاً، تجعل واضحًا من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مل الله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يسوع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مل الله الذي يرفع خطيئة العال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أُنظر إلى الحمل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نظُرْ إلى الحمل، أُنظُرْ إلى الحم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َهْوَ الوحيدُ فادٍ مجيدُ، أُنظُرْ إلى الحمل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كسون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>).</w:t>
        <w:br/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جب أن تنظر إلى يسوع، الأقنوم الثاني من الثالوث الأقدس</w:t>
      </w:r>
      <w:r>
        <w:rPr>
          <w:b/>
          <w:bCs/>
          <w:sz w:val="24"/>
          <w:szCs w:val="24"/>
          <w:rtl w:val="true"/>
        </w:rPr>
        <w:t>.</w:t>
        <w:br/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ِلْتَفِتُوا إِلَيَّ وَاخْلُصُوا 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ِلْتَفِتُ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نفس 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</w:t>
      </w:r>
      <w:r>
        <w:rPr>
          <w:sz w:val="24"/>
          <w:szCs w:val="24"/>
          <w:rtl w:val="true"/>
        </w:rPr>
        <w:t xml:space="preserve">."  </w:t>
      </w:r>
      <w:r>
        <w:rPr>
          <w:i/>
          <w:i/>
          <w:iCs/>
          <w:sz w:val="24"/>
          <w:sz w:val="24"/>
          <w:szCs w:val="24"/>
          <w:rtl w:val="true"/>
        </w:rPr>
        <w:t>يجب ألا تنظر إلى الله الآب، أو تأتي إليه، في حالتك الخاط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ماذا لا؟  </w:t>
      </w:r>
      <w:r>
        <w:rPr>
          <w:rFonts w:cs="Simplified Arabic" w:ascii="Simplified Arabic" w:hAnsi="Simplified Arabic"/>
          <w:sz w:val="24"/>
          <w:szCs w:val="24"/>
          <w:rtl w:val="true"/>
        </w:rPr>
        <w:t>"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أَنَّ الرَّبَّ إِلهَكَ هُوَ نَارٌ آكِلَةٌ، إِلهٌ غَيُورٌ</w:t>
      </w:r>
      <w:r>
        <w:rPr>
          <w:rFonts w:cs="Simplified Arabic" w:ascii="Simplified Arabic" w:hAnsi="Simplified Arabic"/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تث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قول العهد الجديد نفس الشي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 إلهنا نار آكل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إذا أتيت إلى الله بدون خلاص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إن نار غضبه تلتهم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لذي حدث لناداب وأبيهو يحدث لك</w:t>
      </w:r>
      <w:r>
        <w:rPr>
          <w:sz w:val="24"/>
          <w:szCs w:val="24"/>
          <w:rtl w:val="true"/>
        </w:rPr>
        <w:t xml:space="preserve">! </w:t>
      </w:r>
      <w:r>
        <w:rPr>
          <w:strike/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خَرَجَتْ نَارٌ مِنْ عِنْدِ الرَّبِّ وَأَكَلَتْهُمَا، فَمَاتَا أَمَامَ الرَّبّ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او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جب ألا تنظر إلى الروح القدس، أو تأتي إليه، لأنه لا يوجد لديه دم ليغسل خطايا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عمل الروح القدس هو أن يُبكتك على خطيئة عدم الإيمان ب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يسوع هذا عن الروح القدس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مَتَى جَاءَ ذَاكَ يُبَكِّتُ الْعَالَمَ عَلَى خَطِيَّةٍ 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أَمَّا عَلَى خَطِيَّةٍ فَلأَنَّهُمْ لاَ يُؤْمِنُونَ بِي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، لا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لا تنظر إلى الروح القدس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يجب أن تنظر إلى، وتأتي إلى، المخلِّص المصلوب، و الآن هو صعد ويجلس على يمين الله في السماويا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 إلى يسوع، حمل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وحده يمكنه أن يخلِّصك من الخطيئ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نظر إلي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ا يمكنك حقا أن تأتي إلى شخص دون أن تنظر إليه أولاً، طبعًا لا يمكنك؟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نظر إلى يسوع، أُنظر إلى وجهه البديع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كل الأشياء التي في الأرض يخفت بريقها، في ضوء مجده ونعمته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>أُنظر إلى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قلم هيلين هوارد ليميل،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>).</w:t>
        <w:br/>
        <w:br/>
      </w:r>
      <w:r>
        <w:rPr>
          <w:sz w:val="24"/>
          <w:sz w:val="24"/>
          <w:szCs w:val="24"/>
          <w:rtl w:val="true"/>
        </w:rPr>
        <w:t>أُنظر وعش يا أخي، تحيا به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أُنظر الآن إلى يسوع واحيا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انه مكتوب في كلمته، هللويا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كل ما تريد، أُنظر وعش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أُنظر وعش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جدن ، </w:t>
      </w:r>
      <w:r>
        <w:rPr>
          <w:sz w:val="24"/>
          <w:szCs w:val="24"/>
        </w:rPr>
        <w:t>184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7</w:t>
      </w:r>
      <w:r>
        <w:rPr>
          <w:sz w:val="24"/>
          <w:szCs w:val="24"/>
          <w:rtl w:val="true"/>
        </w:rPr>
        <w:t>).</w:t>
        <w:br/>
        <w:br/>
      </w: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  <w:br/>
        <w:br/>
      </w:r>
      <w:r>
        <w:rPr>
          <w:sz w:val="24"/>
          <w:sz w:val="24"/>
          <w:szCs w:val="24"/>
          <w:rtl w:val="true"/>
        </w:rPr>
        <w:t>أُنظُرْ إلى الحمل، أُنظُرْ إلى الحم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َهْوَ الوحيدُ فادٍ مجيدُ، أُنظُرْ إلى الحمل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كسون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ك مكان آخر حيث </w:t>
      </w:r>
      <w:r>
        <w:rPr>
          <w:sz w:val="24"/>
          <w:sz w:val="24"/>
          <w:szCs w:val="24"/>
          <w:u w:val="single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نظر إليه</w:t>
      </w:r>
      <w:r>
        <w:rPr>
          <w:sz w:val="24"/>
          <w:szCs w:val="24"/>
          <w:rtl w:val="true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</w:rPr>
        <w:t>يجب ألا تنظر إلى نفس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ما أوقف سبرجون قبل يوم تحوُّ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ظلَّ يُحاول أن يح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شعو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صحيح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بدلا من أن ينظر إلى، ويأتي إلى المسيح نفس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ظلَّ يقرأ للكاتب دَدْرِيدْج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هضة وتقدم الدين في النف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باكست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ة لغير المتحولين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قال سب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لا أجد خطأ في كتبـ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ـهم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أنا أثني عليهم، ولكنني أجد خطأ في نفسي لسوء استخدام كتبـ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ـهم</w:t>
      </w:r>
      <w:r>
        <w:rPr>
          <w:sz w:val="24"/>
          <w:szCs w:val="24"/>
          <w:rtl w:val="true"/>
        </w:rPr>
        <w:t xml:space="preserve">]."  </w:t>
      </w:r>
      <w:r>
        <w:rPr>
          <w:sz w:val="24"/>
          <w:sz w:val="24"/>
          <w:szCs w:val="24"/>
          <w:rtl w:val="true"/>
        </w:rPr>
        <w:t>قال سبورجون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 xml:space="preserve">عندما قرأت كثيرًا، </w:t>
      </w:r>
      <w:r>
        <w:rPr>
          <w:i/>
          <w:i/>
          <w:iCs/>
          <w:sz w:val="24"/>
          <w:sz w:val="24"/>
          <w:szCs w:val="24"/>
          <w:rtl w:val="true"/>
        </w:rPr>
        <w:t>وحاولت أن أشعر</w:t>
      </w:r>
      <w:r>
        <w:rPr>
          <w:sz w:val="24"/>
          <w:sz w:val="24"/>
          <w:szCs w:val="24"/>
          <w:rtl w:val="true"/>
        </w:rPr>
        <w:t xml:space="preserve"> بما قال هؤلاء الرجال الصالحين، لم يكن هناك تقدمًا في حياتي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سبرجون، المرجع نفسه، ص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.  "</w:t>
      </w:r>
      <w:r>
        <w:rPr>
          <w:sz w:val="24"/>
          <w:sz w:val="24"/>
          <w:szCs w:val="24"/>
          <w:rtl w:val="true"/>
        </w:rPr>
        <w:t>حاول أن يشع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بورجون الشباب بما شعر به دَدْرِيدْج وباكست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لم يكن من فائد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مكن العثور على يسوع في مشاعرنا وعواطفنا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م الأحد الماضي قالت فتاتان كاثوليكيتان كانتا تأتيان إلى هذه الكنيسة لأحد شماستنا، الدكتور كاجان، انهما يظنان أنهما خَلُصا لأنهما شعرتا بالحزن وبكي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ا ينظران إلى مشاعرهما من الحز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ذكرا يسوع، </w:t>
      </w:r>
      <w:r>
        <w:rPr>
          <w:i/>
          <w:i/>
          <w:iCs/>
          <w:sz w:val="24"/>
          <w:sz w:val="24"/>
          <w:szCs w:val="24"/>
          <w:rtl w:val="true"/>
        </w:rPr>
        <w:t>ولكن يسوع لم يكن الشيء الرئيسي الذي تحدثا عن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ان الشيء الرئيسي الذي كانا يبحثان عنه ويتحدثان عنه هو حزنهما الشخص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نا أقول لك هذا الصباح انه مجرد مشاعر الحزن لا يمكن أبدًا أ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تُخلِّص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ال المسيح قبل المتجس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عال إلى يسوع المسيح نفس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بعيدًا عن مشاعرك وعواطف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 إلى يسوع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آمن بيسوع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عال إلى يسوع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ُنظر بعيدا عن مشاعرك إلى المخلِّص المقام من الأموا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قال يسوع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نظُرْ إلى الحمل، أُنظُرْ إلى الحم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َهْوَ الوحيدُ فادٍ مجيدُ، أُنظُرْ إلى الحمل</w:t>
      </w:r>
      <w:r>
        <w:rPr>
          <w:sz w:val="24"/>
          <w:szCs w:val="24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 xml:space="preserve">يجب أن تُريد أن يخلصك يسوع من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مْ آتِ لأَدِينَ الْعَالَمَ بَلْ ل</w:t>
      </w:r>
      <w:r>
        <w:rPr>
          <w:sz w:val="24"/>
          <w:sz w:val="24"/>
          <w:szCs w:val="24"/>
          <w:u w:val="single"/>
          <w:rtl w:val="true"/>
        </w:rPr>
        <w:t>أُخَلِّصَ</w:t>
      </w:r>
      <w:r>
        <w:rPr>
          <w:sz w:val="24"/>
          <w:sz w:val="24"/>
          <w:szCs w:val="24"/>
          <w:rtl w:val="true"/>
        </w:rPr>
        <w:t xml:space="preserve"> الْعَالَمَ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في مرة أخرى، قال يسو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ابْنَ الإِنْسَانِ قَدْ جَاءَ لِكَيْ يَطْلُبَ وَ</w:t>
      </w:r>
      <w:r>
        <w:rPr>
          <w:sz w:val="24"/>
          <w:sz w:val="24"/>
          <w:szCs w:val="24"/>
          <w:u w:val="single"/>
          <w:rtl w:val="true"/>
        </w:rPr>
        <w:t>يُخَلِّصَ</w:t>
      </w:r>
      <w:r>
        <w:rPr>
          <w:sz w:val="24"/>
          <w:sz w:val="24"/>
          <w:szCs w:val="24"/>
          <w:rtl w:val="true"/>
        </w:rPr>
        <w:t xml:space="preserve"> مَا قَدْ هَلَكَ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ال يسوع قبل المتجس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رسول بول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ْمَسِيحَ يَسُوعَ جَاءَ إِلَى الْعَالَمِ </w:t>
      </w:r>
      <w:r>
        <w:rPr>
          <w:sz w:val="24"/>
          <w:sz w:val="24"/>
          <w:szCs w:val="24"/>
          <w:u w:val="single"/>
          <w:rtl w:val="true"/>
        </w:rPr>
        <w:t>لِيُخَلِّصَ</w:t>
      </w:r>
      <w:r>
        <w:rPr>
          <w:sz w:val="24"/>
          <w:sz w:val="24"/>
          <w:szCs w:val="24"/>
          <w:rtl w:val="true"/>
        </w:rPr>
        <w:t xml:space="preserve"> الْخُطَاةَ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مات يسوع على الصليب لدفع ثمن </w:t>
      </w:r>
      <w:r>
        <w:rPr>
          <w:sz w:val="24"/>
          <w:sz w:val="24"/>
          <w:szCs w:val="24"/>
          <w:u w:val="single"/>
          <w:rtl w:val="true"/>
        </w:rPr>
        <w:t>خطيت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ام يسوع من بين الأموات لتحريرك من الخطيئ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بذل يسوع دمه لتطهيرك من الخطيئ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̶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 الخطيئ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إذا كنت لا تفكر في خطاياك ، فيسوع ليس لديه شيء 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جاء المسيح ومات، وقام لخلاصك من 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إذا كنت لا تُبالي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u w:val="single"/>
          <w:rtl w:val="true"/>
        </w:rPr>
        <w:t>خطيتك</w:t>
      </w:r>
      <w:r>
        <w:rPr>
          <w:sz w:val="24"/>
          <w:sz w:val="24"/>
          <w:szCs w:val="24"/>
          <w:rtl w:val="true"/>
        </w:rPr>
        <w:t>، فلن تنظر إلى يسوع وتخلص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دثت شابة أُخرى مع الدكتور كاجان يوم الأحد الماض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قالت انها تعتقد أنها خلُصت لأ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بء ثق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رج من صدر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عزيزتي الشابة، أن يسوع لم يمت على الصليب لأخ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بء ثق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صدر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كلام لا معنى ل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قول ذلك لأنني أهتم بنفسك الغالية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بعد بضع دقائق، قالت هذه الشابة نفسها للدكتور كاجان أنها خلصت لأنها رأ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اع من الضوء وأعرف أنه كان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 هذا إلاّ خداع النفس؟  كيف تعرف أن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عاع من الضو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يسوع؟  يقول الكتاب المقدس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لشَّيْطَانَ نَفْسَهُ يُغَيِّرُ شَكْلَهُ إِلَى شِبْهِ مَلاَكِ نُورٍ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كورنثو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يف تعرف أنه كان يسوع؟  كيف تعرف أنه لم يكن الشيطان؟  سأقول لك شيئًا آخ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وهو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بء الثق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خرج من صدر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رؤ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و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له علاقة ب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يس له علاقة بموت المسيح نيابة عنك، لدفع ثمن </w:t>
      </w:r>
      <w:r>
        <w:rPr>
          <w:sz w:val="24"/>
          <w:sz w:val="24"/>
          <w:szCs w:val="24"/>
          <w:u w:val="single"/>
          <w:rtl w:val="true"/>
        </w:rPr>
        <w:t>خطيئت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يس له علاقة بدم المسيح، الذي أُريق ليطهرك من كل </w:t>
      </w:r>
      <w:r>
        <w:rPr>
          <w:sz w:val="24"/>
          <w:sz w:val="24"/>
          <w:szCs w:val="24"/>
          <w:u w:val="single"/>
          <w:rtl w:val="true"/>
        </w:rPr>
        <w:t>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يكن يسوع هو مركز اهتمام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يسوع ليس مهمًا بالنسبة له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نسمع أحدهم يقول انه خَلُصَ، فنحن نريد أن نعرف إذا كان هناك أي خطية غُفِرَ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نريد أن نعرف إذا كان دم السيد المسيح هناك للتطهير من </w:t>
      </w:r>
      <w:r>
        <w:rPr>
          <w:sz w:val="24"/>
          <w:sz w:val="24"/>
          <w:szCs w:val="24"/>
          <w:u w:val="single"/>
          <w:rtl w:val="true"/>
        </w:rPr>
        <w:t>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بعض ما يسمى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ها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ختب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جرد حماق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نظُرْ إلى الحمل، أُنظُرْ إلى الحم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َهْوَ الوحيدُ فادٍ مجيدُ، أُنظُرْ إلى الحمل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 xml:space="preserve">يجب أن تشعر أنه لا أحد سوى يسوع يقدر أن يُخلِّصك من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                                </w:t>
        <w:tab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يجب أن نرى ما رأى جوزيف هارت، عندما قال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د بل يسوع، لا أحد بل يسوع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يمكنه أن يساعد جيدًا الخاطئ العاجز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>تعالوا، أيها ال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لا أحد غير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أحد غير يسوع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يمكنه أن يساعد جيدًا الخاطئ العاجز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28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br/>
        <w:t>     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  <w:t xml:space="preserve"> </w:t>
      </w: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 xml:space="preserve">هذه الآية لا تُعلم الشمول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niversalism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أن كل فرد سيخلص في نهاية المط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 الحق من ذلك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انها تعني أن مختاريّ الله، في كل الدول، سوف يلتفتوا إلى يسوع، الشخص الثاني من الثالوث الأقدس، ويخلص، لأن النص ينتهي بهذه الكلم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ني الله وليس آخر</w:t>
      </w:r>
      <w:r>
        <w:rPr>
          <w:sz w:val="24"/>
          <w:szCs w:val="24"/>
          <w:rtl w:val="true"/>
        </w:rPr>
        <w:t>".</w:t>
        <w:br/>
      </w:r>
      <w:r>
        <w:rPr>
          <w:sz w:val="24"/>
          <w:sz w:val="24"/>
          <w:szCs w:val="24"/>
          <w:rtl w:val="true"/>
        </w:rPr>
        <w:t xml:space="preserve">كثيرًا ما استشهد سبرجون ب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عظ عظة كاملة على تلك الآية مساء يوم الأحد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كتوبر </w:t>
      </w:r>
      <w:r>
        <w:rPr>
          <w:sz w:val="24"/>
          <w:szCs w:val="24"/>
        </w:rPr>
        <w:t>188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MTP</w:t>
      </w:r>
      <w:r>
        <w:rPr>
          <w:sz w:val="24"/>
          <w:sz w:val="24"/>
          <w:szCs w:val="24"/>
          <w:rtl w:val="true"/>
        </w:rPr>
        <w:t xml:space="preserve">، رقم </w:t>
      </w:r>
      <w:r>
        <w:rPr>
          <w:sz w:val="24"/>
          <w:szCs w:val="24"/>
        </w:rPr>
        <w:t>233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نتهي بهذه الكلم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نْ لَمْ يُؤْمِنْ يُدَنْ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إذا رفضت أن تنظر إلى السيد المسيح، وتأتي إلى يسوع، وتؤمن بيسوع، </w:t>
      </w:r>
      <w:r>
        <w:rPr>
          <w:i/>
          <w:i/>
          <w:iCs/>
          <w:sz w:val="24"/>
          <w:sz w:val="24"/>
          <w:szCs w:val="24"/>
          <w:rtl w:val="true"/>
        </w:rPr>
        <w:t>سوف تُدان إلى الأبد في الجحي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ُحِثُّك، هذا الصباح بالذات، أن تنظر إلى يسوع، وتأتي الى يسوع، وتثق في يسوع ، وتؤمن بيسوع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لا أحد غير يسوع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ا أحد غير يسوع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يمكنه أن يساعد جيدًا الخاطئ العاجز</w:t>
      </w:r>
      <w:r>
        <w:rPr>
          <w:sz w:val="24"/>
          <w:szCs w:val="24"/>
          <w:rtl w:val="true"/>
        </w:rPr>
        <w:t xml:space="preserve">!".  </w:t>
      </w:r>
      <w:r>
        <w:rPr>
          <w:sz w:val="24"/>
          <w:sz w:val="24"/>
          <w:szCs w:val="24"/>
          <w:rtl w:val="true"/>
        </w:rPr>
        <w:t>لا أحد غير يسوع يمكنه أن ينقذك من العذاب الأبدي بسبب خطاياك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284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نظُرْ إلى الحمل، أُنظُرْ إلى الحم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َهْوَ الوحيدُ فادٍ مجيدُ، أُنظُرْ إلى الحمل</w:t>
      </w:r>
      <w:r>
        <w:rPr>
          <w:sz w:val="24"/>
          <w:szCs w:val="24"/>
          <w:rtl w:val="true"/>
        </w:rPr>
        <w:t>.</w:t>
      </w:r>
      <w:r>
        <w:rPr>
          <w:strike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أحد غير يسوع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ا أحد غير يسوع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يمكنه أن يساعد جيدًا الخاطئ العاجز</w:t>
      </w:r>
      <w:r>
        <w:rPr>
          <w:sz w:val="24"/>
          <w:szCs w:val="24"/>
          <w:rtl w:val="true"/>
        </w:rPr>
        <w:t xml:space="preserve">!".  </w:t>
      </w:r>
      <w:r>
        <w:rPr>
          <w:sz w:val="24"/>
          <w:sz w:val="24"/>
          <w:szCs w:val="24"/>
          <w:rtl w:val="true"/>
        </w:rPr>
        <w:t xml:space="preserve">من فضلكم رنموا ترنيمة رقم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نيمه على الورقة التي مع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عونا نقف ونرنمه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0" w:right="28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04" w:leader="none"/>
          <w:tab w:val="left" w:pos="4479" w:leader="none"/>
        </w:tabs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أيها الخطاة، الفقراء، والبؤساء، والضعفاء، والجرحى، والمرضى المتألمين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يسوع على استعداد أن يخلصكم، قلبه مليء بالشفقة وهو قادر أن يخلص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فهو قادر، فهو قادر، وهو مستعد، لا تشك </w:t>
      </w:r>
      <w:r>
        <w:rPr>
          <w:sz w:val="24"/>
          <w:sz w:val="24"/>
          <w:szCs w:val="24"/>
          <w:rtl w:val="true"/>
          <w:lang w:bidi="ar-EG"/>
        </w:rPr>
        <w:t>أبدًا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 xml:space="preserve">فهو قادر، فهو قادر، وهو مستعد، لا تشك </w:t>
      </w:r>
      <w:r>
        <w:rPr>
          <w:sz w:val="24"/>
          <w:sz w:val="24"/>
          <w:szCs w:val="24"/>
          <w:rtl w:val="true"/>
          <w:lang w:bidi="ar-EG"/>
        </w:rPr>
        <w:t>أبدًا</w:t>
      </w:r>
      <w:r>
        <w:rPr>
          <w:sz w:val="24"/>
          <w:szCs w:val="24"/>
          <w:rtl w:val="true"/>
        </w:rPr>
        <w:t>!</w:t>
        <w:br/>
        <w:br/>
      </w:r>
      <w:r>
        <w:rPr>
          <w:sz w:val="24"/>
          <w:sz w:val="24"/>
          <w:szCs w:val="24"/>
          <w:rtl w:val="true"/>
        </w:rPr>
        <w:t>ل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المتجسد، والذي صعد، يلتمس فضل دمه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َجَرّأ تعال إليه، تَجَرّأ كليًّا، لا تدع أي ثقة أخرى تتدخل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لا أحد غير يسوع،  لا أحد غير يسوع، يعمل خيرًا للخطاة الضعفاء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لا أحد غير يسوع،  لا أحد غير يسوع، يعمل خيرًا للخطاة الضعفاء</w:t>
      </w:r>
      <w:r>
        <w:rPr>
          <w:sz w:val="24"/>
          <w:szCs w:val="24"/>
          <w:rtl w:val="true"/>
        </w:rPr>
        <w:t>.</w:t>
        <w:br/>
        <w:t>    ("</w:t>
      </w:r>
      <w:r>
        <w:rPr>
          <w:sz w:val="24"/>
          <w:sz w:val="24"/>
          <w:szCs w:val="24"/>
          <w:rtl w:val="true"/>
        </w:rPr>
        <w:t>تعالوا، أيها ال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left"/>
        <w:rPr>
          <w:strike/>
          <w:color w:val="333333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  <w:r>
        <w:rPr>
          <w:strike/>
          <w:color w:val="333333"/>
          <w:sz w:val="24"/>
          <w:szCs w:val="24"/>
          <w:rtl w:val="true"/>
          <w:lang w:bidi="ar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strike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strike/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ُنظُرْ إلى الح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كسون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Cs w:val="24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آ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صّ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ر</w:t>
      </w:r>
      <w:r>
        <w:rPr>
          <w:b/>
          <w:b/>
          <w:bCs/>
          <w:sz w:val="28"/>
          <w:sz w:val="28"/>
          <w:szCs w:val="28"/>
          <w:rtl w:val="true"/>
        </w:rPr>
        <w:t>ﭽ</w:t>
      </w: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SPURGEON’S TEX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لْتَفِتُوا إِلَيَّ وَاخْلُصُوا يَا جَمِيعَ أَقَاصِي الأَرْضِ</w:t>
      </w:r>
      <w:r>
        <w:rPr>
          <w:sz w:val="24"/>
          <w:szCs w:val="24"/>
          <w:rtl w:val="true"/>
        </w:rPr>
        <w:t>."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  <w:br/>
        <w:br/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  <w:br/>
      </w:r>
    </w:p>
    <w:p>
      <w:pPr>
        <w:pStyle w:val="Normal"/>
        <w:bidi w:val="1"/>
        <w:ind w:left="1152" w:right="576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جب أن تنظر إلى يسوع، الأقنوم الثاني من الثالوث الأقدس،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 w:val="24"/>
          <w:szCs w:val="24"/>
          <w:rtl w:val="true"/>
        </w:rPr>
        <w:t xml:space="preserve">سفر التث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لاو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و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  <w:br/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 xml:space="preserve">يجب أن تُريد أن يخلصك يسوع من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تيموثاوس الأ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كورنثو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  <w:br/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 xml:space="preserve">يجب أن تشعر أنه لا أحد سوى يسوع يقدر أن يُخلِّصك من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  <w:t xml:space="preserve">       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2:12:00Z</dcterms:created>
  <dc:creator>Christopher L. Cagan</dc:creator>
  <dc:description/>
  <dc:language>en-US</dc:language>
  <cp:lastModifiedBy>Use This Account</cp:lastModifiedBy>
  <cp:lastPrinted>2011-11-28T15:18:00Z</cp:lastPrinted>
  <dcterms:modified xsi:type="dcterms:W3CDTF">2012-02-14T22:20:00Z</dcterms:modified>
  <cp:revision>8</cp:revision>
  <dc:subject/>
  <dc:title>SPURGEON’S TEXT</dc:title>
</cp:coreProperties>
</file>