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تجديف على الروح القدس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،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ناي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كانون</w:t>
      </w:r>
      <w:r>
        <w:rPr>
          <w:szCs w:val="24"/>
          <w:rtl w:val="true"/>
          <w:lang w:bidi="ar-EG"/>
        </w:rPr>
        <w:t xml:space="preserve"> الثاني</w:t>
      </w:r>
      <w:r>
        <w:rPr>
          <w:szCs w:val="24"/>
          <w:rtl w:val="true"/>
        </w:rPr>
        <w:t xml:space="preserve"> </w:t>
      </w:r>
      <w:r>
        <w:rPr>
          <w:szCs w:val="24"/>
        </w:rPr>
        <w:t>201</w:t>
      </w:r>
      <w:r>
        <w:rPr>
          <w:szCs w:val="24"/>
        </w:rPr>
        <w:t>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576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ِذَ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قُو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كُمْ</w:t>
      </w:r>
      <w:r>
        <w:rPr>
          <w:color w:val="000000"/>
          <w:sz w:val="24"/>
          <w:szCs w:val="24"/>
          <w:rtl w:val="true"/>
          <w:lang w:bidi="ar-EG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ُل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َطِيَّة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تَجْدِيف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لنَّاس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أَ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َّجْدِيف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ل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ُّوح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لنَّاسِ</w:t>
      </w:r>
      <w:r>
        <w:rPr>
          <w:color w:val="000000"/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م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َا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َلِمَةً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ل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بْ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ِنْسَان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أَ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َال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ل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ُّوح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قُدُس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1152" w:right="1152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"/>
        <w:bidi w:val="1"/>
        <w:ind w:left="0" w:right="0" w:firstLine="619"/>
        <w:jc w:val="left"/>
        <w:rPr>
          <w:szCs w:val="24"/>
        </w:rPr>
      </w:pPr>
      <w:r>
        <w:rPr>
          <w:szCs w:val="24"/>
          <w:rtl w:val="true"/>
        </w:rPr>
        <w:t>صباح اليو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، تكلمت ب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 xml:space="preserve">دة عن موضوع </w:t>
      </w:r>
      <w:r>
        <w:rPr>
          <w:szCs w:val="24"/>
          <w:rtl w:val="true"/>
        </w:rPr>
        <w:t>"</w:t>
      </w:r>
      <w:hyperlink r:id="rId2">
        <w:r>
          <w:rPr>
            <w:rStyle w:val="InternetLink"/>
            <w:szCs w:val="24"/>
            <w:rtl w:val="true"/>
          </w:rPr>
          <w:t xml:space="preserve">لماذا </w:t>
        </w:r>
        <w:r>
          <w:rPr>
            <w:rStyle w:val="InternetLink"/>
            <w:szCs w:val="24"/>
            <w:rtl w:val="true"/>
            <w:lang w:val="en-US"/>
          </w:rPr>
          <w:t>لا تُذكر أمريكا في نبوات الكتاب المقدس</w:t>
        </w:r>
        <w:r>
          <w:rPr>
            <w:rStyle w:val="InternetLink"/>
            <w:szCs w:val="24"/>
            <w:rtl w:val="true"/>
            <w:lang w:val="en-US"/>
          </w:rPr>
          <w:t>.</w:t>
        </w:r>
      </w:hyperlink>
      <w:r>
        <w:rPr>
          <w:szCs w:val="24"/>
          <w:rtl w:val="true"/>
          <w:lang w:val="en-US" w:bidi="ar-EG"/>
        </w:rPr>
        <w:t xml:space="preserve">" </w:t>
      </w:r>
      <w:r>
        <w:rPr>
          <w:szCs w:val="24"/>
          <w:rtl w:val="true"/>
          <w:lang w:val="en-US" w:bidi="ar-EG"/>
        </w:rPr>
        <w:t xml:space="preserve">كان نص العظة من عاموس </w:t>
      </w:r>
      <w:r>
        <w:rPr>
          <w:szCs w:val="24"/>
          <w:lang w:val="en-US" w:bidi="ar-EG"/>
        </w:rPr>
        <w:t>8</w:t>
      </w:r>
      <w:r>
        <w:rPr>
          <w:szCs w:val="24"/>
          <w:rtl w:val="true"/>
          <w:lang w:val="en-US" w:bidi="ar-EG"/>
        </w:rPr>
        <w:t xml:space="preserve">: </w:t>
      </w:r>
      <w:r>
        <w:rPr>
          <w:szCs w:val="24"/>
          <w:lang w:val="en-US" w:bidi="ar-EG"/>
        </w:rPr>
        <w:t>2</w:t>
      </w:r>
      <w:r>
        <w:rPr>
          <w:szCs w:val="24"/>
          <w:rtl w:val="true"/>
          <w:lang w:val="en-US" w:bidi="ar-EG"/>
        </w:rPr>
        <w:t xml:space="preserve">. </w:t>
      </w:r>
      <w:r>
        <w:rPr>
          <w:color w:val="262626"/>
          <w:szCs w:val="24"/>
          <w:rtl w:val="true"/>
        </w:rPr>
        <w:t>"</w:t>
      </w:r>
      <w:r>
        <w:rPr>
          <w:color w:val="262626"/>
          <w:szCs w:val="24"/>
          <w:rtl w:val="true"/>
        </w:rPr>
        <w:t>قَدْ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أَتَتِ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النِّهَايَة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عَلَى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شَعْبِي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إِسْرَائِيلَ</w:t>
      </w:r>
      <w:r>
        <w:rPr>
          <w:color w:val="262626"/>
          <w:szCs w:val="24"/>
          <w:rtl w:val="true"/>
        </w:rPr>
        <w:t>.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لاَ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أَعُود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أَصْفَح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لَه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بَعْدُ</w:t>
      </w:r>
      <w:r>
        <w:rPr>
          <w:color w:val="262626"/>
          <w:szCs w:val="24"/>
          <w:rtl w:val="true"/>
        </w:rPr>
        <w:t xml:space="preserve">." </w:t>
      </w:r>
      <w:r>
        <w:rPr>
          <w:color w:val="262626"/>
          <w:szCs w:val="24"/>
          <w:rtl w:val="true"/>
        </w:rPr>
        <w:t>أو في بعض الترجمات الأخرى لا أعود أ</w:t>
      </w:r>
      <w:r>
        <w:rPr>
          <w:color w:val="262626"/>
          <w:szCs w:val="24"/>
          <w:rtl w:val="true"/>
        </w:rPr>
        <w:t>عب</w:t>
      </w:r>
      <w:r>
        <w:rPr>
          <w:color w:val="262626"/>
          <w:szCs w:val="24"/>
          <w:rtl w:val="true"/>
        </w:rPr>
        <w:t>ر به</w:t>
      </w:r>
      <w:r>
        <w:rPr>
          <w:color w:val="262626"/>
          <w:szCs w:val="24"/>
          <w:rtl w:val="true"/>
        </w:rPr>
        <w:t>م</w:t>
      </w:r>
      <w:r>
        <w:rPr>
          <w:color w:val="262626"/>
          <w:szCs w:val="24"/>
          <w:rtl w:val="true"/>
        </w:rPr>
        <w:t>. "</w:t>
      </w:r>
      <w:r>
        <w:rPr>
          <w:color w:val="262626"/>
          <w:szCs w:val="24"/>
          <w:rtl w:val="true"/>
        </w:rPr>
        <w:t>لا أعود أ</w:t>
      </w:r>
      <w:r>
        <w:rPr>
          <w:color w:val="262626"/>
          <w:szCs w:val="24"/>
          <w:rtl w:val="true"/>
        </w:rPr>
        <w:t>عب</w:t>
      </w:r>
      <w:r>
        <w:rPr>
          <w:color w:val="262626"/>
          <w:szCs w:val="24"/>
          <w:rtl w:val="true"/>
        </w:rPr>
        <w:t>ر بهم</w:t>
      </w:r>
      <w:r>
        <w:rPr>
          <w:color w:val="262626"/>
          <w:szCs w:val="24"/>
          <w:rtl w:val="true"/>
        </w:rPr>
        <w:t xml:space="preserve">." </w:t>
      </w:r>
      <w:r>
        <w:rPr>
          <w:color w:val="262626"/>
          <w:szCs w:val="24"/>
          <w:rtl w:val="true"/>
        </w:rPr>
        <w:t>كان هذا هو نص العظة</w:t>
      </w:r>
      <w:r>
        <w:rPr>
          <w:color w:val="262626"/>
          <w:szCs w:val="24"/>
          <w:rtl w:val="true"/>
        </w:rPr>
        <w:t xml:space="preserve">. </w:t>
      </w:r>
      <w:r>
        <w:rPr>
          <w:color w:val="262626"/>
          <w:szCs w:val="24"/>
          <w:rtl w:val="true"/>
        </w:rPr>
        <w:t>حين لا يأتي الرب ثانية ويمنحك نعمة، لا ينتظرك سوى الدينونة</w:t>
      </w:r>
      <w:r>
        <w:rPr>
          <w:color w:val="262626"/>
          <w:szCs w:val="24"/>
          <w:rtl w:val="true"/>
        </w:rPr>
        <w:t xml:space="preserve">. </w:t>
      </w:r>
      <w:r>
        <w:rPr>
          <w:color w:val="262626"/>
          <w:szCs w:val="24"/>
          <w:rtl w:val="true"/>
        </w:rPr>
        <w:t>يمكن أن يحدث هذا لشخص أو يمكن أن يحدث لأمة</w:t>
      </w:r>
      <w:r>
        <w:rPr>
          <w:color w:val="262626"/>
          <w:szCs w:val="24"/>
          <w:rtl w:val="true"/>
        </w:rPr>
        <w:t>. "</w:t>
      </w:r>
      <w:r>
        <w:rPr>
          <w:color w:val="262626"/>
          <w:szCs w:val="24"/>
          <w:rtl w:val="true"/>
        </w:rPr>
        <w:t>ل</w:t>
      </w:r>
      <w:r>
        <w:rPr>
          <w:color w:val="262626"/>
          <w:szCs w:val="24"/>
          <w:rtl w:val="true"/>
        </w:rPr>
        <w:t>َ</w:t>
      </w:r>
      <w:r>
        <w:rPr>
          <w:color w:val="262626"/>
          <w:szCs w:val="24"/>
          <w:rtl w:val="true"/>
        </w:rPr>
        <w:t>ا أ</w:t>
      </w:r>
      <w:r>
        <w:rPr>
          <w:color w:val="262626"/>
          <w:szCs w:val="24"/>
          <w:rtl w:val="true"/>
        </w:rPr>
        <w:t>َ</w:t>
      </w:r>
      <w:r>
        <w:rPr>
          <w:color w:val="262626"/>
          <w:szCs w:val="24"/>
          <w:rtl w:val="true"/>
        </w:rPr>
        <w:t>ع</w:t>
      </w:r>
      <w:r>
        <w:rPr>
          <w:color w:val="262626"/>
          <w:szCs w:val="24"/>
          <w:rtl w:val="true"/>
        </w:rPr>
        <w:t>ُ</w:t>
      </w:r>
      <w:r>
        <w:rPr>
          <w:color w:val="262626"/>
          <w:szCs w:val="24"/>
          <w:rtl w:val="true"/>
        </w:rPr>
        <w:t>ود</w:t>
      </w:r>
      <w:r>
        <w:rPr>
          <w:color w:val="262626"/>
          <w:szCs w:val="24"/>
          <w:rtl w:val="true"/>
        </w:rPr>
        <w:t>ُ</w:t>
      </w:r>
      <w:r>
        <w:rPr>
          <w:color w:val="262626"/>
          <w:szCs w:val="24"/>
          <w:rtl w:val="true"/>
        </w:rPr>
        <w:t xml:space="preserve"> أَصْفَح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لَه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بَعْدُ</w:t>
      </w:r>
      <w:r>
        <w:rPr>
          <w:color w:val="262626"/>
          <w:szCs w:val="24"/>
          <w:rtl w:val="true"/>
        </w:rPr>
        <w:t xml:space="preserve">." </w:t>
      </w:r>
      <w:r>
        <w:rPr>
          <w:color w:val="262626"/>
          <w:szCs w:val="24"/>
          <w:rtl w:val="true"/>
        </w:rPr>
        <w:t>حين يحدث هذا لأمة، تُسَلَّم للنقمة</w:t>
      </w:r>
      <w:r>
        <w:rPr>
          <w:color w:val="262626"/>
          <w:szCs w:val="24"/>
          <w:rtl w:val="true"/>
        </w:rPr>
        <w:t xml:space="preserve">. </w:t>
      </w:r>
      <w:r>
        <w:rPr>
          <w:color w:val="262626"/>
          <w:szCs w:val="24"/>
          <w:rtl w:val="true"/>
        </w:rPr>
        <w:t xml:space="preserve">حين يحدث هذا مع شخص، يُسَلَّم إلى ذهن مرفوض، أي لا يستقبل ذهنه بعد ذلك كلمة الله، ولا يتجاوب قلبه مع الروح القدس – يقول الكتاب المقدس، </w:t>
      </w:r>
      <w:r>
        <w:rPr>
          <w:color w:val="262626"/>
          <w:szCs w:val="24"/>
          <w:rtl w:val="true"/>
        </w:rPr>
        <w:t>"</w:t>
      </w:r>
      <w:r>
        <w:rPr>
          <w:color w:val="262626"/>
          <w:szCs w:val="24"/>
          <w:rtl w:val="true"/>
        </w:rPr>
        <w:t>أَسْلَمَهُم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الله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إِلَى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ذِهْنٍ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مَرْفُوضٍ</w:t>
      </w:r>
      <w:r>
        <w:rPr>
          <w:color w:val="262626"/>
          <w:szCs w:val="24"/>
          <w:rtl w:val="true"/>
        </w:rPr>
        <w:t>" (</w:t>
      </w:r>
      <w:r>
        <w:rPr>
          <w:color w:val="262626"/>
          <w:szCs w:val="24"/>
          <w:rtl w:val="true"/>
        </w:rPr>
        <w:t xml:space="preserve">رومية </w:t>
      </w:r>
      <w:r>
        <w:rPr>
          <w:color w:val="262626"/>
          <w:szCs w:val="24"/>
        </w:rPr>
        <w:t>1</w:t>
      </w:r>
      <w:r>
        <w:rPr>
          <w:color w:val="262626"/>
          <w:szCs w:val="24"/>
          <w:rtl w:val="true"/>
        </w:rPr>
        <w:t xml:space="preserve">: </w:t>
      </w:r>
      <w:r>
        <w:rPr>
          <w:color w:val="262626"/>
          <w:szCs w:val="24"/>
        </w:rPr>
        <w:t>28</w:t>
      </w:r>
      <w:r>
        <w:rPr>
          <w:color w:val="262626"/>
          <w:szCs w:val="24"/>
          <w:rtl w:val="true"/>
        </w:rPr>
        <w:t xml:space="preserve">). </w:t>
      </w:r>
      <w:r>
        <w:rPr>
          <w:b w:val="false"/>
          <w:bCs/>
          <w:szCs w:val="24"/>
        </w:rPr>
        <w:t>adŏkīmŏs noǔs</w:t>
      </w:r>
      <w:r>
        <w:rPr>
          <w:b w:val="false"/>
          <w:bCs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بلا قيمة، مرفوض، ذهن خرب</w:t>
      </w:r>
      <w:r>
        <w:rPr>
          <w:szCs w:val="24"/>
          <w:rtl w:val="true"/>
        </w:rPr>
        <w:t xml:space="preserve">!). </w:t>
      </w:r>
      <w:r>
        <w:rPr>
          <w:szCs w:val="24"/>
          <w:u w:val="single"/>
          <w:rtl w:val="true"/>
        </w:rPr>
        <w:t>هذه</w:t>
      </w:r>
      <w:r>
        <w:rPr>
          <w:szCs w:val="24"/>
          <w:rtl w:val="true"/>
        </w:rPr>
        <w:t xml:space="preserve"> هي الخطية التي لا تُغفر</w:t>
      </w:r>
      <w:r>
        <w:rPr>
          <w:szCs w:val="24"/>
          <w:rtl w:val="true"/>
        </w:rPr>
        <w:t xml:space="preserve">! </w:t>
      </w:r>
      <w:r>
        <w:rPr>
          <w:szCs w:val="24"/>
          <w:u w:val="single"/>
          <w:rtl w:val="true"/>
        </w:rPr>
        <w:t>هذه</w:t>
      </w:r>
      <w:r>
        <w:rPr>
          <w:szCs w:val="24"/>
          <w:rtl w:val="true"/>
        </w:rPr>
        <w:t xml:space="preserve"> هي الخطية التي للموت</w:t>
      </w:r>
      <w:r>
        <w:rPr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b/>
          <w:sz w:val="24"/>
          <w:szCs w:val="24"/>
          <w:rtl w:val="true"/>
          <w:lang w:bidi="ar-EG"/>
        </w:rPr>
        <w:tab/>
      </w:r>
      <w:r>
        <w:rPr>
          <w:b/>
          <w:b/>
          <w:sz w:val="24"/>
          <w:sz w:val="24"/>
          <w:szCs w:val="24"/>
          <w:rtl w:val="true"/>
          <w:lang w:bidi="ar-EG"/>
        </w:rPr>
        <w:t>لقد وقفت في كنيسة ترينيتي الميثودستية في شارع فلاور في وسط مدينة لوس أنجلوس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وكانت هذه هي الكنيسة التي كان يرعاها </w:t>
      </w:r>
      <w:r>
        <w:rPr>
          <w:b/>
          <w:sz w:val="24"/>
          <w:szCs w:val="24"/>
          <w:rtl w:val="true"/>
          <w:lang w:bidi="ar-EG"/>
        </w:rPr>
        <w:t>"</w:t>
      </w:r>
      <w:r>
        <w:rPr>
          <w:b/>
          <w:b/>
          <w:sz w:val="24"/>
          <w:sz w:val="24"/>
          <w:szCs w:val="24"/>
          <w:rtl w:val="true"/>
          <w:lang w:bidi="ar-EG"/>
        </w:rPr>
        <w:t>بوب المحارب</w:t>
      </w:r>
      <w:r>
        <w:rPr>
          <w:b/>
          <w:sz w:val="24"/>
          <w:szCs w:val="24"/>
          <w:rtl w:val="true"/>
          <w:lang w:bidi="ar-EG"/>
        </w:rPr>
        <w:t xml:space="preserve">" </w:t>
      </w:r>
      <w:r>
        <w:rPr>
          <w:b/>
          <w:b/>
          <w:sz w:val="24"/>
          <w:sz w:val="24"/>
          <w:szCs w:val="24"/>
          <w:rtl w:val="true"/>
          <w:lang w:bidi="ar-EG"/>
        </w:rPr>
        <w:t>شولر، حيث جاهد في الإيمان بإخلاص وحيث كرز بالإنجيل لعدة عقود من هذا المنبر وعلى الراديو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وقفت في الكنيسة التي كانت عظيمة في يوم ما، بينما كان عمال الهدم بدأوا في العمل هناك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كان المبنى بالفعل يُهدم من حولي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لم يهتم أحد بالأمر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لم تُذرف دمعة واحدة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ابن بوب شولر كان يسكن على بُعد دقائق قليلة من المكان وكانت هذه هي الكنيسة التي نشأ فيها منذ طفولته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لكنه لم يكن موجودا في هذا اليوم حين أتت الجرافات الكبيرة وبدأت في هدم المبنى</w:t>
      </w:r>
      <w:r>
        <w:rPr>
          <w:b/>
          <w:sz w:val="24"/>
          <w:szCs w:val="24"/>
          <w:rtl w:val="true"/>
          <w:lang w:bidi="ar-EG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bidi="ar-EG"/>
        </w:rPr>
        <w:t>لم يكترث لا هو ولا أي شخص آخر بالأمرٍ</w:t>
      </w:r>
      <w:r>
        <w:rPr>
          <w:b/>
          <w:sz w:val="24"/>
          <w:szCs w:val="24"/>
          <w:rtl w:val="true"/>
          <w:lang w:bidi="ar-EG"/>
        </w:rPr>
        <w:t>! "</w:t>
      </w:r>
      <w:r>
        <w:rPr>
          <w:color w:val="262626"/>
          <w:sz w:val="24"/>
          <w:sz w:val="24"/>
          <w:szCs w:val="24"/>
          <w:rtl w:val="true"/>
        </w:rPr>
        <w:t>ل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 w:val="24"/>
          <w:szCs w:val="24"/>
          <w:rtl w:val="true"/>
        </w:rPr>
        <w:t xml:space="preserve">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م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وعلى بعد مسافة قليلة في نفس الشارع تقف كنيسة الباب المفتوح في </w:t>
      </w:r>
      <w:r>
        <w:rPr>
          <w:color w:val="262626"/>
          <w:sz w:val="24"/>
          <w:szCs w:val="24"/>
        </w:rPr>
        <w:t>55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ارع الرجاء الجنو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راعي المؤسس لهذه الكنيسة هو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ر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أ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توري</w:t>
        </w:r>
      </w:hyperlink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رجولتي المبكرة كان يرعاها المعلم الشهير في الإذاعة </w:t>
      </w:r>
      <w:hyperlink r:id="rId4">
        <w:r>
          <w:rPr>
            <w:rStyle w:val="InternetLink"/>
            <w:sz w:val="24"/>
            <w:sz w:val="24"/>
            <w:szCs w:val="24"/>
            <w:rtl w:val="true"/>
          </w:rPr>
          <w:t>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ج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فرنون ماكجي</w:t>
        </w:r>
      </w:hyperlink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90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8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انت تسع خمسة آلاف شخص وباعوها بـ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ليون دول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وا يظنون هذا مبلغا كبيرا ولكن بعد ذلك بحوالي عشر سنوات، بيعت بـ </w:t>
      </w:r>
      <w:r>
        <w:rPr>
          <w:color w:val="262626"/>
          <w:sz w:val="24"/>
          <w:szCs w:val="24"/>
        </w:rPr>
        <w:t>22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ليون دول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شيوخها محدودي التفكير ومرتعشي الأيد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صفرَّت وجوههم من الخو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فكر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وف نخسر إذا بقينا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وهكذا بسبب الخوف وعدم الإيمان خسروا </w:t>
      </w:r>
      <w:r>
        <w:rPr>
          <w:color w:val="262626"/>
          <w:sz w:val="24"/>
          <w:szCs w:val="24"/>
        </w:rPr>
        <w:t>20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ليون دولا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انت كنيسة أخرى تفكر في شرائها، لكن الشمامسة كانوا محدودي الفكر خائفين أيضا فخسروا المبني هم أيضا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كان بإمكانهم شراؤه بـ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ليون دول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أيضا خسروا </w:t>
      </w:r>
      <w:r>
        <w:rPr>
          <w:color w:val="262626"/>
          <w:sz w:val="24"/>
          <w:szCs w:val="24"/>
        </w:rPr>
        <w:t>20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ليون دولار، وأصبح وسط المدينة نقطة سوداء بلا شاهد للمسيح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ل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 w:val="24"/>
          <w:szCs w:val="24"/>
          <w:rtl w:val="true"/>
        </w:rPr>
        <w:t xml:space="preserve">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م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ثم وضعَنا الله في هذا المبنى في شارع الرجاء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 على بعد ثلاث بنايات من كنيسة شولر وثماني بنايات من كنيسة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كجي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في قلب لوس أنجل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كان لدينا نحن أيضا قادة فاسدين كانت أذهانهم محدودة وقلوبهم مرتعش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تركوا وأخذوا معهم أكثر من </w:t>
      </w:r>
      <w:r>
        <w:rPr>
          <w:color w:val="262626"/>
          <w:sz w:val="24"/>
          <w:szCs w:val="24"/>
        </w:rPr>
        <w:t>30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خص من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أتى رجال ونساء قلوبهم كبيرة لا مكان فيها للخوف وأنقذوا هذا المبنى وسددوا ثمنه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 xml:space="preserve">والآن يخرج الإنجيل من هذا المبنى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إلى أربعة أركان الأرض، في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غ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كني أقول لكم أيها الشباب في هذا المساء، هل تكونون </w:t>
      </w:r>
      <w:r>
        <w:rPr>
          <w:color w:val="262626"/>
          <w:sz w:val="24"/>
          <w:sz w:val="24"/>
          <w:szCs w:val="24"/>
          <w:u w:val="single"/>
          <w:rtl w:val="true"/>
        </w:rPr>
        <w:t>أنتم</w:t>
      </w:r>
      <w:r>
        <w:rPr>
          <w:color w:val="262626"/>
          <w:sz w:val="24"/>
          <w:sz w:val="24"/>
          <w:szCs w:val="24"/>
          <w:rtl w:val="true"/>
        </w:rPr>
        <w:t xml:space="preserve"> كبارا أقوياء وروحيين بالقدر الكافي لتكملوا المسيرة حين نمضي </w:t>
      </w:r>
      <w:r>
        <w:rPr>
          <w:color w:val="262626"/>
          <w:sz w:val="24"/>
          <w:sz w:val="24"/>
          <w:szCs w:val="24"/>
          <w:u w:val="single"/>
          <w:rtl w:val="true"/>
        </w:rPr>
        <w:t>نحن</w:t>
      </w:r>
      <w:r>
        <w:rPr>
          <w:color w:val="262626"/>
          <w:sz w:val="24"/>
          <w:sz w:val="24"/>
          <w:szCs w:val="24"/>
          <w:rtl w:val="true"/>
        </w:rPr>
        <w:t xml:space="preserve">؟  أم يقول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م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إذا حدث ذلك تكون هذه الكنيسة أيضا اقترفت خطية الموت ويقول عنها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م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 تأخذوا ذلك بخف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تظنوا أن ذلك لن يحدث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جميع الكنائس المذكورة في أول ثلاثة أصحاحات من سفر الرؤيا ذهب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لهم أثر ولا بقية ولا جزء صغير متبقي من أي من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نكن لنعرف عنها شيئا لو لم تُذكر في تلك الأصحاحات الأولي من سفر الرؤ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ل سيوجد أثر أو علامة أو بقية لكنيستنا بعد الآن بخمسين عاما؟ أم يقول الله قبل ذلك بكثي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م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لهذا السبب لا بد أن تأخذوا الأمر </w:t>
      </w:r>
      <w:r>
        <w:rPr>
          <w:color w:val="262626"/>
          <w:sz w:val="24"/>
          <w:sz w:val="24"/>
          <w:szCs w:val="24"/>
          <w:u w:val="single"/>
          <w:rtl w:val="true"/>
        </w:rPr>
        <w:t>بمنته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جدية</w:t>
      </w:r>
      <w:r>
        <w:rPr>
          <w:color w:val="262626"/>
          <w:sz w:val="24"/>
          <w:sz w:val="24"/>
          <w:szCs w:val="24"/>
          <w:rtl w:val="true"/>
        </w:rPr>
        <w:t xml:space="preserve"> أن تصلوا من أجل النهض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بالنسبة لنا هي نهضة للبقاء، وبدون نهضة لن نستمر ككنيسة وكشها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اذا تذهبون إلى وسط المدينة بينما توجد كنيسة على بعد خطوات؟ إذا فقدت هذه الكنيسة حيويته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وهذا سيحدث بدون نهضة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فلن يكون فيها أي شيء خاص يجذب الناس وستبدأ تمو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النهضة تعتمد بقدر كبير على ما إذا كنتم </w:t>
      </w:r>
      <w:r>
        <w:rPr>
          <w:color w:val="262626"/>
          <w:sz w:val="24"/>
          <w:sz w:val="24"/>
          <w:szCs w:val="24"/>
          <w:u w:val="single"/>
          <w:rtl w:val="true"/>
        </w:rPr>
        <w:t>أنتم</w:t>
      </w:r>
      <w:r>
        <w:rPr>
          <w:color w:val="262626"/>
          <w:sz w:val="24"/>
          <w:sz w:val="24"/>
          <w:szCs w:val="24"/>
          <w:rtl w:val="true"/>
        </w:rPr>
        <w:t xml:space="preserve"> الشباب تقترفون الخطية ل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ستقبل هذه الكنيسة في أيديكم </w:t>
      </w:r>
      <w:r>
        <w:rPr>
          <w:color w:val="262626"/>
          <w:sz w:val="24"/>
          <w:sz w:val="24"/>
          <w:szCs w:val="24"/>
          <w:u w:val="single"/>
          <w:rtl w:val="true"/>
        </w:rPr>
        <w:t>أنت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كان أغلبكم أيها الشباب يقترف الخطية التي لا تغفر، لا يوجد مستقبل لهذا المبنى، وهذا العمل، وهذه الخدمة المنتشرة حول العال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يعيننا الله</w:t>
      </w:r>
      <w:r>
        <w:rPr>
          <w:color w:val="262626"/>
          <w:sz w:val="24"/>
          <w:szCs w:val="24"/>
          <w:rtl w:val="true"/>
        </w:rPr>
        <w:t xml:space="preserve">! 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أؤمن أنه من السهل اقتراف الخطية التي بلا مغف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ليك فعله هو أن تجلس في الكنيسة وتنتظ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تعب نفسك حي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جلس وانتظر، وبعد قليل تقترف الخطية التي بلا غفران – في وقت أقرب بكثير مما تظ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أسهل بكثير مما تظ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زمن أقرب مما تتوقع تبدأ علامات الموت في الظ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بعض الشعيرات القليلة البيض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تكثر ويقل شعرك وتبدأ بعض العلامات في الوجه لم تكن موجودة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رسل الموت، هذا العدو البارد الأصفر الذي يقف خلف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ض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ُو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يْنُونَة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في العالم العربي تُحكى قصة عن خادم في البصرة، جاء إلى سيده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أيت الموت في شوراع البصرة اليوم ونظر الموت إليّ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قرضني أسرع خيلك كي أستطيع أن أهرب به إلى بغداد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فأقرضه السيد أسرع خيله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ذهب الخادم بسرعة إلى بغدا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يوم التالي كان السيد يتمشى في الشارع في البصرة حين قابل ا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شى نحوه و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يها الموت، ماذا كنت تقصد حين أخَفت عبدي بهذه الدرجة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قال المو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سيد، أنا لم أقصد أن أُخيفه ولكني اندهشت حين وجدته في الشارع في البصرة لأن عندي موعد لأقابله غدا في بغداد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وُضع للشخص أن يموت مرة وا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الزمن المحدد في المكان المحدد بكل تأكيد سوف تموت، ثم يقول عنك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وف تكون قد اقترفت الخطية التي للمو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ِذَلِك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َقُول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كُمْ</w:t>
      </w:r>
      <w:r>
        <w:rPr>
          <w:color w:val="000000"/>
          <w:sz w:val="24"/>
          <w:szCs w:val="24"/>
          <w:rtl w:val="true"/>
        </w:rPr>
        <w:t>: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ُل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َطِيَّة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تَجْدِيف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لنَّاسِ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وَأَمَّا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التَّجْدِيفُ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عَلَى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الرُّوحِ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فَلَنْ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يُغْفَرَ</w:t>
      </w:r>
      <w:r>
        <w:rPr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لِلنَّاس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ي الخطية التي لن تُغفر للناس؟ هي الخطية ضد شهادة الروح القدس عن النعمة المخَل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كرر الرجل أو المرأة رفضه لشهادة الروح القدس، هذا الشخص يقترف الخطية التي لن تُغ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طية الوحيدة التي بلا غفران هي حين يرفض المرء دعوة الروح القدس للثقة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كلم سفر العبرانيين عنها في الأصحاح السا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خ برودوم قرأ هذا النص منذ دقائق قليل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ُنِي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ذَاق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هِب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ا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ُرَك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ذَاق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لِح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ُو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تِي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قَط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ا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مْكِن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َجْدِيدُهُم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يْضا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لتَّوْبَةِ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لِ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ْفُسِهِم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نِي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شَهِّرُون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حينما يحدث هذا معك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ْدِيدُ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ك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َوْب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يمكن؟ هذا ما قاله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ْدِيد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َوْبَة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ستحيل؟ نع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ما قاله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مك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هي الخطية التي لا تُغف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يقول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عود أ</w:t>
      </w:r>
      <w:r>
        <w:rPr>
          <w:color w:val="262626"/>
          <w:sz w:val="24"/>
          <w:sz w:val="24"/>
          <w:szCs w:val="24"/>
          <w:rtl w:val="true"/>
        </w:rPr>
        <w:t>عب</w:t>
      </w:r>
      <w:r>
        <w:rPr>
          <w:color w:val="262626"/>
          <w:sz w:val="24"/>
          <w:sz w:val="24"/>
          <w:szCs w:val="24"/>
          <w:rtl w:val="true"/>
        </w:rPr>
        <w:t>ر به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من السهل أن تقترف الخطية التي لا تُغف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ابن عمي يركب سيارته مع أصدقائه ويذهب إلى تِيوانا ليقابل عاه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كنه لم يذهب إلى الجحيم بسبب العاه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كان يشتري ست صناديق من البيرة ويشربها مع أصدقائه في الحديقة الخلفية لكنه لم يذهب إلى الجحيم بسبب شربه للبيرة في الحديقة الخلفية مع أصدقائ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يعمل أشياء أخرى لن أذكرها هنا في الكنيسة، ولكنه لم يذهب إلى الجحيم بسبب هذه الأمور أيض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كلا، </w:t>
      </w:r>
      <w:r>
        <w:rPr>
          <w:color w:val="000000"/>
          <w:sz w:val="24"/>
          <w:sz w:val="24"/>
          <w:szCs w:val="24"/>
          <w:u w:val="single"/>
          <w:rtl w:val="true"/>
        </w:rPr>
        <w:t>لقد ذهب إلى الجحيم لأنه فعل الخطية التي لا تُغتف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هذا ما قاله يسوع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كُلّ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َطِيَّة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تَجْدِيفٍ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لنَّاس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أَمّ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َّجْدِيف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َلَ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ُّوح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ِلنَّاسِ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1</w:t>
      </w:r>
      <w:r>
        <w:rPr>
          <w:color w:val="000000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قال لي ابن عمي، حين وُلد ابنه إنه ركع على ركبتيه وصلى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نعم وكان يسمي نفسه معمدانيا أيضا، بالرغم إنه لم يذهب إلى الكنيسة أبد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حين قال لي إنه صلى، طلبت منه أن يضع ثقته في يسوع ويخلص، فقال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كلٍ طريقه يا روبرت، لكلٍ طريقه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كان يعني أن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ذلك يصلح لك ولكن ليس لي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>لقد قال لي ذلك في كل مرة تكلمت معه عن المسيح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مع مرور الوقت، اقترف الخطية التي لا تُغفر</w:t>
      </w:r>
      <w:r>
        <w:rPr>
          <w:color w:val="000000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ثم مات فجأة وهو في الأربعينات من عمر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طلبوا مني أن أقود الجناز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م تكن هناك شعرة واحدة بيضاء في رأسه ولا تجعيدة واحدة في وجه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كان شابا حين ذهب إلى الجحيم، وقد ذهب إلى الجحيم لأنه فعل الخطية التي لا تُغف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وقال الله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ف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لقد كان هناك عدد كبير من الناس لأنه كان شابا لطيفا وكان الكل يحب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نا كنت أحبه أيض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 كان صديق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يحب مسلسل الويسترنز ويشاهده كل ليلة على التليفزيو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يمكنه أن يقول لك عن كل محاربي الغرب القد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يمكنه أن يخبرك عن وايلد بيل هيكوك، بيلي ذي كيد، دوك هوليداي، جون ويسلي هاردن وكل هؤلاء المقاتلين من الغرب القد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ن وُلد ولديَّ، جئت بهما لزيارته فسألني عن اسميهم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قلت 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أحدهما يُدعى جون ويسلي هايمرز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>ذهب إلى الغرفة المجاورة لكي يتصل بصديق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لقد سمعته  ي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 xml:space="preserve">بأمانة، روبرت أسمى أحد ولديه على اسم مقاتل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جون ويسلي هاردن</w:t>
      </w:r>
      <w:r>
        <w:rPr>
          <w:color w:val="000000"/>
          <w:sz w:val="24"/>
          <w:szCs w:val="24"/>
          <w:rtl w:val="true"/>
        </w:rPr>
        <w:t xml:space="preserve">!" </w:t>
      </w:r>
      <w:r>
        <w:rPr>
          <w:color w:val="000000"/>
          <w:sz w:val="24"/>
          <w:sz w:val="24"/>
          <w:szCs w:val="24"/>
          <w:rtl w:val="true"/>
        </w:rPr>
        <w:t>لم يكن يعرف أن هناك واعظا عظيما اسمه جون ويسلي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الكل كان يحب ابن عمي، وأنا أيض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كان لطيفا لكنه ذهب إلى الجح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ن وعظت في جنازته لم أستطع أن أعطي لعائلته أو أصدقائه كلمة رجاء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 xml:space="preserve">ولا </w:t>
      </w:r>
      <w:r>
        <w:rPr>
          <w:color w:val="000000"/>
          <w:sz w:val="24"/>
          <w:sz w:val="24"/>
          <w:szCs w:val="24"/>
          <w:u w:val="single"/>
          <w:rtl w:val="true"/>
        </w:rPr>
        <w:t>كل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u w:val="single"/>
          <w:rtl w:val="true"/>
        </w:rPr>
        <w:t>واحدة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لأنه ذهب إلى المكان الذي لا يوجد فيه رجاء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دانتي أليجيري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1265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1321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 xml:space="preserve">، في كتابه الشهير </w:t>
      </w:r>
      <w:r>
        <w:rPr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الجحيم </w:t>
      </w:r>
      <w:r>
        <w:rPr>
          <w:color w:val="000000"/>
          <w:sz w:val="24"/>
          <w:sz w:val="24"/>
          <w:szCs w:val="24"/>
          <w:rtl w:val="true"/>
        </w:rPr>
        <w:t xml:space="preserve">قال إنه توجد لافتة على باب الجحيم ت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كل الداخلين، اتركوا كل رجاء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>لقد اقترف ابن عمي الخطية التي لا تُغفر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 xml:space="preserve">حين تكلم الروح القدس إلى قلبه عن يسوع قا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وقال الله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ف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فَ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 xml:space="preserve">لا توجد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ف</w:t>
      </w:r>
      <w:r>
        <w:rPr>
          <w:color w:val="000000"/>
          <w:sz w:val="24"/>
          <w:sz w:val="24"/>
          <w:szCs w:val="24"/>
          <w:rtl w:val="true"/>
        </w:rPr>
        <w:t>ر</w:t>
      </w:r>
      <w:r>
        <w:rPr>
          <w:color w:val="000000"/>
          <w:sz w:val="24"/>
          <w:sz w:val="24"/>
          <w:szCs w:val="24"/>
          <w:rtl w:val="true"/>
        </w:rPr>
        <w:t>صة ثانية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في الجح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يقول سفر الجامعة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جَ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خصية المرء تتجه نحو الثبات والرسوخ على عادات فكرية معي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يكون عليه الشخص في هذا العام سيكون عليه بل وأكثر في العام المقب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مع مرور السنين تتجمد شخصيته وتتحجر حتى تصبح في صلابة الأسمن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hyperlink r:id="rId5">
        <w:r>
          <w:rPr>
            <w:rStyle w:val="InternetLink"/>
            <w:sz w:val="24"/>
            <w:sz w:val="24"/>
            <w:szCs w:val="24"/>
            <w:rtl w:val="true"/>
          </w:rPr>
          <w:t>كنت دائما أحب أن أسمع 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و</w:t>
        </w:r>
      </w:hyperlink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ريزو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راعي الكنيسة المعمدانية الأولى بدالاس في ولاية تكساس لأكثر من خمسين ع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نت أسمعه يعظ وهو في منتصف عمره، الرجل ذو الشعر الأحمر، وسمعته وهو رجل عجوز، وكل شعره أبي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 واعظي المثا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قص لكم قصة م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ريزوي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قد قال إنه وهو راعي شاب، سأله أحد الشمامسة أن يزور أحد أعضاء الكنيسة وقد أصيب بالشلل بسبب جلط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ريزويل، </w:t>
      </w:r>
    </w:p>
    <w:p>
      <w:pPr>
        <w:pStyle w:val="BodyTextIndent2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ذهبت إلى بيته، قالت زوج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في غرفة النو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وقفت ونظرت إلى الرجل ممددا على السرير، و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الراعي الج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قد أتيت لأزور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الرج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متأسف لأنك تمر بهذا المرض ولا تستطيع النهوض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و جميل بالخارج، أتمنى لو كنت تستطيع الخروج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بعد كل شيء أقوله كان يصرخ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بدأت أتحير ولم أجد ما أ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مت وكنت سأسأل إن كان ممكنا أن أصلي، فظن الرجل إني سأتركه وأرحل فأشار بيده إلى أعلى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الت زوجته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يريدك أن تص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لت لها إنه يسعدني أن أ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كعت بجانب السرير وبدأت أص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السماء، ارحم هذا الرجل المريض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صرخ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فضلك يا رب، أقم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صرخ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حين انتهيت من الصلاة 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حين قمت و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ب يبارك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حين وصلت إلى الباب التفت و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ل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عنة</w:t>
      </w:r>
      <w:r>
        <w:rPr>
          <w:sz w:val="24"/>
          <w:szCs w:val="24"/>
          <w:rtl w:val="true"/>
        </w:rPr>
        <w:t>!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حين عدت إلى المدينة قابلت الشماس وقلت له إني قمت بزيارة الرجل المريض، فقا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نسيت أن أقول لك إنه كانت له عادة أن يردد عبارة ما طول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ين أصيب بالجلطة فقد النطق تماما ما عدا هذه العبا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لت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قل لي ما هي، ’اللعنة</w:t>
      </w:r>
      <w:r>
        <w:rPr>
          <w:sz w:val="24"/>
          <w:szCs w:val="24"/>
          <w:rtl w:val="true"/>
        </w:rPr>
        <w:t xml:space="preserve">!‘ " </w:t>
      </w:r>
      <w:r>
        <w:rPr>
          <w:sz w:val="24"/>
          <w:sz w:val="24"/>
          <w:szCs w:val="24"/>
          <w:rtl w:val="true"/>
        </w:rPr>
        <w:t>إحدى خصائص الحياة التي أعرفها 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 تفعله وما تقوله في النهاية يصبح من أ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مر يتبلور في شخصيتك وفي نفسك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مطبعة برودمان،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سألت ابن عمي أن يثق بيسوع قا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كلٍ طريقه يا روبرت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سألته عدة مرات وكل مرة كان يقول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كل طريقه يا روبرت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>كانت هذه هي الجملة التي يقولها دائما أو العذر الذي لدي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م يعيبني لثقتي بالمسيح لكن الأمر لم يكن 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لقد قال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في كل مرة كلمته عن المسيح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قد تقول لشخص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لا تثق بالمسيح؟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في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ت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لا تثق بيسوع؟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في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ت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لا تأتي إلى يسوع؟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في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ت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لا تثق بالمخلص الآن؟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فيقول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 xml:space="preserve">في النهاية تتبلور كلمة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 xml:space="preserve">في شخصيته ويثبت قلبه على الرفض ذاته </w:t>
      </w:r>
      <w:r>
        <w:rPr>
          <w:color w:val="000000"/>
          <w:sz w:val="24"/>
          <w:sz w:val="24"/>
          <w:szCs w:val="24"/>
          <w:rtl w:val="true"/>
        </w:rPr>
        <w:t>–</w:t>
      </w:r>
      <w:r>
        <w:rPr>
          <w:color w:val="000000"/>
          <w:sz w:val="24"/>
          <w:sz w:val="24"/>
          <w:szCs w:val="24"/>
          <w:rtl w:val="true"/>
        </w:rPr>
        <w:t xml:space="preserve"> لا، لا، لا، لا، لا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سيأتي وقت يكون الرد الأوتوماتيكي هو ل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ا يحتاج أن يفكر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صبح هو رفض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ويملأ الرفض ذهنه وقلبه وطبيعت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إنها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كبير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لقد اقترف الخطية التي لا تُغفر، ولا يستطيع أن يكف عن القول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 w:val="24"/>
          <w:szCs w:val="24"/>
          <w:rtl w:val="true"/>
        </w:rPr>
        <w:t>ليسوع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جَ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ف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ا تُغفر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ن تُغفر أبدا</w:t>
      </w:r>
      <w:r>
        <w:rPr>
          <w:color w:val="000000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إن كانت نفوسنا لا تصاب بالشلل، لكنا نختار اليوم والساعة التي نخلص في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كن مع مرور الأيام، تتحجر إرادتنا ونفوسنا وقلوبنا مثل الأسمن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ي النهاية لا نستطيع أن نتأثر لا بالناس ولا بال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الشخصية والحياة والمصير الأبدي يُختم إلى الأبد</w:t>
      </w:r>
      <w:r>
        <w:rPr>
          <w:color w:val="000000"/>
          <w:sz w:val="24"/>
          <w:szCs w:val="24"/>
          <w:rtl w:val="true"/>
        </w:rPr>
        <w:t xml:space="preserve">! 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ا تُغفر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ن تُغفر أبدا</w:t>
      </w:r>
      <w:r>
        <w:rPr>
          <w:color w:val="000000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مر لا يختلف بالنسبة للشخص الذي يطلب شعورا معينا، أو إثباتا داخليا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تؤكد له أن ينظر إلى يسوع ولكنه يبحث عن شعور بديل ويستمر كذل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هما قلت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كل مرة يفتش عن شعور أو إثبات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يصبح هذا جزءا من طبيعته أو شخصيته ذا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له أن يثق بيسو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و حالا يبحث عن شع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سأله إن كان وضع ثقته بيسوع فيقول 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ا رأيت أناسا يمرون بهذه الحلقة المفرغة مرات ومرات ومرات ومرات ومرات ومرات ومرا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تصبح عادة لا يمكن الهروب منها مهما حاول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صبحت جزءا من طبيع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هم أن يضعوا ثقتهم بيسوع مهما قلنا ل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تذكر في أواخر الأربعينات من القرن الماضي، كان لدينا مسجلا وبعض الاسطوا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الاسطوانات كان لأغنية وودي وودبيك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ا، ها، ها، ها، ها، ها، ها، ها، ها، 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أغنية وودي وودبيك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سمعنا هذا الشريط حتى صار هناك شرخا في الاسطوانة فكل مرة تنزل إبرة المسجل على الشرخ يتكرر هذا المقط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شيء يدفع للجن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ما أسمعه من بعضكم مرات ومرات في غرفة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ا تقبل المس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كع على ركبتيك وضع ثقتك ب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تظر ثم بعد عدة دقائق أسألك أن تجلس على المقعد ثم أسأ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وضعت ثقتك بيسوع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يتكرر الأمر هكذا 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، ها، ها، ها، 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تحجر ذهنك في هذا الشر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صديقي، أنت في خطر اقتراف الخطية التي لا تُغ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يقول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ف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َن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غْفَر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َه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َذ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ْعَالَم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َلا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ِ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ِي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ا تُغفر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u w:val="single"/>
          <w:rtl w:val="true"/>
        </w:rPr>
        <w:t>هذه</w:t>
      </w:r>
      <w:r>
        <w:rPr>
          <w:color w:val="000000"/>
          <w:sz w:val="24"/>
          <w:sz w:val="24"/>
          <w:szCs w:val="24"/>
          <w:rtl w:val="true"/>
        </w:rPr>
        <w:t xml:space="preserve"> هي الخطية التي لن تُغفر أبدا</w:t>
      </w:r>
      <w:r>
        <w:rPr>
          <w:color w:val="000000"/>
          <w:sz w:val="24"/>
          <w:szCs w:val="24"/>
          <w:rtl w:val="true"/>
        </w:rPr>
        <w:t>!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يحتاج الشخص الذي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وع؟ هل يحتاج إلى عظة أخرى؟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يحتاج شرحا آخر؟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حتاج؟ يحتاج شيئا واحدا – أن يتحرك، أن يتجاوب، أن يثق بالمخلص، ويترك الأمر هناك – مع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خْرِج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إ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ق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ترك الأمر هن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ند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لن يخرجك خارج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و سيعمل كل شيء من أج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سيطهرك من كل 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سيبر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سيقد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شع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بالأمر وأنت لا تحتاج إلى ذلك لأنه هو يفعل ذلك </w:t>
      </w:r>
      <w:r>
        <w:rPr>
          <w:color w:val="262626"/>
          <w:sz w:val="24"/>
          <w:sz w:val="24"/>
          <w:szCs w:val="24"/>
          <w:u w:val="single"/>
          <w:rtl w:val="true"/>
        </w:rPr>
        <w:t>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ثق بيسوع وتطهر من كل خطية بدمه الثمين الذي سفكه على الصلي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قدنا في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7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عبرانيين 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szCs w:val="24"/>
          <w:lang w:val="en-US"/>
        </w:rPr>
        <w:t>4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>"</w:t>
      </w:r>
      <w:r>
        <w:rPr>
          <w:b w:val="false"/>
          <w:b w:val="false"/>
          <w:szCs w:val="24"/>
          <w:rtl w:val="true"/>
          <w:lang w:val="en-US"/>
        </w:rPr>
        <w:t>إن انتظرت طويلا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د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>جون ر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رايس، </w:t>
      </w:r>
      <w:r>
        <w:rPr>
          <w:b w:val="false"/>
          <w:szCs w:val="24"/>
          <w:lang w:val="en-US"/>
        </w:rPr>
        <w:t>1895</w:t>
      </w:r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szCs w:val="24"/>
          <w:rtl w:val="true"/>
          <w:lang w:val="en-US"/>
        </w:rPr>
        <w:t>–</w:t>
      </w:r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szCs w:val="24"/>
          <w:lang w:val="en-US"/>
        </w:rPr>
        <w:t>1980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Arabic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www.en.wikipedia.org/wiki/W._A._Criswell" TargetMode="External"/><Relationship Id="rId6" Type="http://schemas.openxmlformats.org/officeDocument/2006/relationships/hyperlink" Target="http://www.rlhsermons.com/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08:00Z</dcterms:created>
  <dc:creator>Bahgat W. Malek</dc:creator>
  <dc:description/>
  <dc:language>en-US</dc:language>
  <cp:lastModifiedBy>Use This Account</cp:lastModifiedBy>
  <cp:lastPrinted>2015-02-17T19:14:00Z</cp:lastPrinted>
  <dcterms:modified xsi:type="dcterms:W3CDTF">2015-02-23T08:12:00Z</dcterms:modified>
  <cp:revision>4</cp:revision>
  <dc:subject/>
  <dc:title>Blasphemy Against the Holy Spirit</dc:title>
</cp:coreProperties>
</file>