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لكلمة صار جس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عظة عيد الميلادِ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WORD MADE FLESH – A CHRISTMAS SERMON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ديسمبر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ك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6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Morning, December 16, 2007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bookmarkStart w:id="0" w:name="ver14"/>
      <w:r>
        <w:rPr>
          <w:sz w:val="24"/>
          <w:sz w:val="24"/>
          <w:szCs w:val="24"/>
          <w:rtl w:val="true"/>
        </w:rPr>
        <w:t xml:space="preserve">والكلمة صار جسدا وحلّ بيننا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رأينا مجده مجدا كما لوحيد من ال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ءا نعمة وحقا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قلعة بالمورالُ في أسكوتلن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هي</w:t>
      </w:r>
      <w:r>
        <w:rPr>
          <w:sz w:val="24"/>
          <w:sz w:val="24"/>
          <w:szCs w:val="24"/>
          <w:rtl w:val="true"/>
        </w:rPr>
        <w:t xml:space="preserve"> السكنَ الصيفيَ لملكةِ إنجلت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ما كانت الملكة فيكتوريا تتمشى أحياناً خارج حدائقِ القلعةِ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نكّرتْ في ثوب قدي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في العادة ي</w:t>
      </w:r>
      <w:r>
        <w:rPr>
          <w:sz w:val="24"/>
          <w:sz w:val="24"/>
          <w:szCs w:val="24"/>
          <w:rtl w:val="true"/>
        </w:rPr>
        <w:t>حق بها حارسها جون برا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ينما تَمشّتْ في الطريقِ وصلت إلى قطيع غنم </w:t>
      </w:r>
      <w:r>
        <w:rPr>
          <w:sz w:val="24"/>
          <w:sz w:val="24"/>
          <w:szCs w:val="24"/>
          <w:rtl w:val="true"/>
        </w:rPr>
        <w:t>برعايه فت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صاحَ فيها الراعي وقال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إبتعدي عن الطريقِ، أنت إمرأة عجوز غب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ملكة إبتسمتْ، ولكنها لم تقل أي شيء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َعْدَ لحظة جاءَ حارسها إلى الولدِ و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سكت، تلك هي الملكةُ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 xml:space="preserve">حَسناً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الَ الولد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ي يَجِبُ أَنْ تَلْبسَ مثل الملكة</w:t>
      </w:r>
      <w:r>
        <w:rPr>
          <w:sz w:val="24"/>
          <w:szCs w:val="24"/>
          <w:rtl w:val="true"/>
        </w:rPr>
        <w:t>! 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كَانَ هو الحال مَع ا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ن في العالم وكوّن العالم به ولم يعرفه العالم</w:t>
      </w:r>
      <w:bookmarkEnd w:id="1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ى خاصته جاء وخاصته لم تقبله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وّن العالم به ولم يعرفه العا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 معظم الأحي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عظم الناس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 تقب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عيد الميلادِ الأولِ، الملك هيرود أراد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بي ليهلك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وضع غير مختلف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سَنَة في عيد الميلادِ، الناس ترْفض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يد الميلاد بالنسبة لهم فقط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طل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جرّد وقت لأَخْذ إجازةً، يشاهدون باقة من الأفلامِ العديمة القيمةِ، يَذْهبُون إلى لاس فيجاس، أَو يَسْكرُ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إلى أولئك الذين يَستقبلونَ السيد المسيح، هو وقت الذهاب الى الكنيسةِ على عيد الميلادِ يوم الأحدَ، ولتَذْكر ذلك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bidi w:val="1"/>
        <w:ind w:left="1541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كلمة صار جسدا وحلّ بيننا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رأينا مجده مجدا كما لوحيد من ال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ءا نعمة وحق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ك هي إحدى أعمق الإصحاحات في كُلّ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غم ذلك تعطي أيضاً أحد أوضح البياناتِ حول تجسيد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َستطيعُ إظْهار جميع معاني هذا النَصِّ في وعظة وا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ِي سَأَعطيكم ثلاثة أفكارِ رئيسيةِ منه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السيد المسيح الكلمةُ الأبديّةُ للل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بْدأُ النَصُّ 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ن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لمة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ليوناني الأصلي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عا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تعْ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لمة، فكر، مفهوم، وتعابير ومن ذل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َقُولُ الدّكتورَ راير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وراة دراسةِ رايري، مطبعة مود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 xml:space="preserve">، مُلاحظة على يوحنا </w:t>
      </w:r>
      <w:r>
        <w:rPr>
          <w:sz w:val="24"/>
          <w:szCs w:val="24"/>
        </w:rPr>
        <w:t>1: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إستعملَ الفلاسفةُ اليونان كلم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عار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كن فكرتَهم مِ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لم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َانتْ بعيده جداً عن الذي عناه يوح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كريسويل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ساساً، الكلمة لَها إشارةُ إلى إتصال فر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ُؤكّدُ يوحنا بأنّه عندما اراد الله إصْدار الإتصالِ النهائيِ حول نفسه الى إدَارَة، أنجزَ هذا في اللحمِ الإنساني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صحاح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خلال الشعاراتِ … يُعلنُ يوحنا بأنّه مِنْذ بدء وجود الشعارا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لا شيئ سوى اشاره الى الله بنفسه، ليس فقط جَلْب الكلمةِ ولكن دْمجُها في شخصِه الخاصِ، حياة ووج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لاوة على ذلك، هذه الشعاراتِ كَانت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جهاً لوجه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َع الله تُشيرُ إلى إمتياز الأشخاصِ ضمن إلوهي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ثالوث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أخيراً الشعارات إلى الأبد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عارات كانت دائماً تشير بالكامل الى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ذلك، الشخص قَدْ يُلاحظُ بأنّه في البدايةِ ذاتهاِ مِنْ كتاب يوحنا يُصرّحُ بأطروحتَه،  بأنّ السيد المسيح الله الأبدي للأعمارِ يَجيءُ في اللحمِ الإنس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أيضاً الإختبارُ النهائي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ا احد يَستطيعُ حَمْل تفكير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خاطئ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عن السيد المسيح وفي نفس الوقت يَكُونُ صحيح بالنسبة الى تفكيرة عن  العناصرِ الحاسمةِ الأخرى مِنْ عِلْمِ اللآهوت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وجهة نظر عوائقِ السيد المسيح واحد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إختبارُ النهائيُ 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إختبار النهائي سواء إعتقاداتِكَ صادقة مع الكتب المقدسةِ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ولا أي شخص يَستطيعُ حَمْل 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جهة نظر خاطئة عن 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وفي نفس الوقت يَكُونُ صحيح على النقاطِ الأخرى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إيمان المسيحي</w:t>
      </w:r>
      <w:r>
        <w:rPr>
          <w:sz w:val="24"/>
          <w:szCs w:val="24"/>
          <w:rtl w:val="true"/>
        </w:rPr>
        <w:t>] (</w:t>
      </w:r>
      <w:r>
        <w:rPr>
          <w:sz w:val="24"/>
          <w:sz w:val="24"/>
          <w:szCs w:val="24"/>
          <w:rtl w:val="true"/>
        </w:rPr>
        <w:t xml:space="preserve">كريسويل، دكتوراه، </w:t>
      </w:r>
      <w:r>
        <w:rPr>
          <w:b/>
          <w:b/>
          <w:bCs/>
          <w:sz w:val="24"/>
          <w:sz w:val="24"/>
          <w:szCs w:val="24"/>
          <w:rtl w:val="true"/>
        </w:rPr>
        <w:t>التوراة دراسةِ كريسويل</w:t>
      </w:r>
      <w:r>
        <w:rPr>
          <w:sz w:val="24"/>
          <w:sz w:val="24"/>
          <w:szCs w:val="24"/>
          <w:rtl w:val="true"/>
        </w:rPr>
        <w:t xml:space="preserve">، منشورات توماس نيلسن، 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 xml:space="preserve">، مُلاحظة على يوحنا </w:t>
      </w:r>
      <w:r>
        <w:rPr>
          <w:sz w:val="24"/>
          <w:szCs w:val="24"/>
        </w:rPr>
        <w:t>1:1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بب الذي استبدلت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يد الميلاد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ُطَل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لأن الناسَ لا يُريدونَ التَفكير بشأن ولادةَ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غاضبون من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يد الميلاد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ذاتهِا لأنها تذكّرُهم 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ثورونَ ضدّ فكرِة بأن السيد المسيح هو كلمةُ الله، التعبير الخاصّ ل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بل كل شيء، يَعْوونَ ويُحاربونَ ضدّ السيد المسيح كالكلمة الوحيدة للله في عالمِنا السَاقِط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نَصِّنا السيد المسيح يُدْعَ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سيد المسيح 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خاصّةُ والضيّقةُ جداً لعقولِهم المعميةِ بذنبَهم، لفهم بان السيد المسيح 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مستثنية عن كُل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لمات الأخرى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ذا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كلم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تثنى فكرَة الأحبارِ القدماءِ بإِنَّهُ كَانَ مُنتح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كلم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َستثنى فكرةَ إسلام بأنه مجرّد ن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كلم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ستثنى وجهةَ نظر شهود يهوةَ منه بأنه مجرّد مخلوق إنسان عا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كلم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ستثنى الرأي التحرّري منه كمجرّد مثال 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الدّكتور كريسويل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ساساً، الكلمة لَها إشارةُ إلى إتصال فريد </w:t>
      </w:r>
      <w:r>
        <w:rPr>
          <w:sz w:val="24"/>
          <w:szCs w:val="24"/>
          <w:rtl w:val="true"/>
        </w:rPr>
        <w:t xml:space="preserve">"- </w:t>
      </w:r>
      <w:r>
        <w:rPr>
          <w:sz w:val="24"/>
          <w:sz w:val="24"/>
          <w:szCs w:val="24"/>
          <w:rtl w:val="true"/>
        </w:rPr>
        <w:t>وذلك الإتصال الفريدِ، الوحيد من نوعه، إتصال لإدَارَة السيد المسيح، الكلمة الأبديّة ل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كل ما نَحتاجُ لمعرفتة حول الله والإنسان  مكتوب في الكتب المقدسةِ مِن قِبل السيد المسي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لمة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أبديّ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وقت أبداً عندما السيد المسيح الذي الشعار لَمْ يتواج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3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بدء كان الكلمة والكلمة كان عند الله وكان الكلمة الله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هذالا يعني بأن ال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ن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له، بينما يسيئُ شهود يهوةُ ترجمة يوحنا </w:t>
      </w:r>
      <w:r>
        <w:rPr>
          <w:sz w:val="24"/>
          <w:szCs w:val="24"/>
        </w:rPr>
        <w:t>1:1</w:t>
      </w:r>
      <w:r>
        <w:rPr>
          <w:sz w:val="24"/>
          <w:sz w:val="24"/>
          <w:szCs w:val="24"/>
          <w:rtl w:val="true"/>
        </w:rPr>
        <w:t>، إلى دمارِهم الخاص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بناء اليوناني يُمْكِنُ فقط أَنْ يَكُونُ مُعطى بأمانة بينما هو في كتاب الملك يعقو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كلمة كَانتْ ال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: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َيسَ بأنّه كَانَ نفس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خص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الأبّ أَو روح القدس، لكن مع ذلك إمتِلاك نف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وهر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َعهم، هو لوحده شعار القدسية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كلمة الأبديّ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شخص الثاني للثالوثِ المقدّس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بدء كان الكلمة والكلمة كان عند الله وكان الكلمة الله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وقع التوراتي الحقيقي الوحيد الذي يظهر بأنّ السيد المسيح هو الكلمةُ الأبديةُ، الإتصال الأول والنهائي للله إلى الإنسان الشرّي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لشعار الأبدي، الكلمة الأبديّة، التي تَكلّمتْ العالمَ إلى الوجو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َستمرُّ السيد المسيح في كافة أنحاء الخلودِ كالشخص الثاني للثالوث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نهايةِ هذا العُمرِ، في سفر رؤيا يوحنا، التوراة تَدْعو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مة ال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ِنْ ماضي الخلودِ إلى مستقبلِ الخلودِ السيد المسيح هو كلمةُ الل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ظ بأن الرسول، في كتابِ عبرانيين، يَقُولُ بأن الله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u w:val="single"/>
          <w:rtl w:val="true"/>
        </w:rPr>
        <w:t>كلمنا</w:t>
      </w:r>
      <w:r>
        <w:rPr>
          <w:sz w:val="24"/>
          <w:sz w:val="24"/>
          <w:szCs w:val="24"/>
          <w:rtl w:val="true"/>
        </w:rPr>
        <w:t xml:space="preserve"> في هذه الايام الاخيرة في ابنه الذي جعله وارثا لكل شيء الذي به ايضا 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ن</w:t>
      </w:r>
      <w:bookmarkEnd w:id="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، نُعلنُ بالحقيقةِ المُطلقةِ بأنّ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كلم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شعار الأبدي، ولذلك لا رجلَ، ولا أيّ دين آخر أَو قائد سياسي أَو فيلسوف في كُلّ التاريخِ، يُمْكِنُ أَنْ يقول مثل هذا الإدّعاءِ ب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له الحيّ، الشخص الثاني للثالوثِ المقدّ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ِنْ ماضي الخلودِ إلى نهاية المستقبلِ والخلودِ هناك كلمة أبديّة وحيدة واحد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سمه السيد المسيح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السيد المسيح الكلمةُ المجسّدةُ للل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نَظْر إلى نَصِّنا، نَرى، بأنّه ليس هناك فقط كلمة أبديّة، لكنه أصبحَ الكلمةَ المجسّدةَ أيضاً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تُجسّد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كلمةُ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سا باللحم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صدق، ال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جسّد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تَظْهرُ في التوراةِ، لكن وصفَ التجسيدِ يظهر مراراً وتكراراً في الكتب المقد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جسيد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كلمةِ مستعمل من قبل علماءِ التوراةِ لتَوضيح معنى نَصِّنا، الذي يَ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541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كلمة </w:t>
      </w:r>
      <w:r>
        <w:rPr>
          <w:sz w:val="24"/>
          <w:sz w:val="24"/>
          <w:szCs w:val="24"/>
          <w:u w:val="single"/>
          <w:rtl w:val="true"/>
        </w:rPr>
        <w:t>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جسدا</w:t>
      </w:r>
      <w:r>
        <w:rPr>
          <w:sz w:val="24"/>
          <w:sz w:val="24"/>
          <w:szCs w:val="24"/>
          <w:rtl w:val="true"/>
        </w:rPr>
        <w:t xml:space="preserve"> وحلّ بيننا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ذاتها للله، التي وَجدتْ مَع الأبِّ والروحِ القدس منذ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بِدا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صحاح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َزلا مِنْ مقعدِه من عن يمين الله وعاش بيننا في اللحمِ الإنس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بالضبط ما يَقُولُه نصّنا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541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كلمة </w:t>
      </w:r>
      <w:r>
        <w:rPr>
          <w:sz w:val="24"/>
          <w:sz w:val="24"/>
          <w:szCs w:val="24"/>
          <w:u w:val="single"/>
          <w:rtl w:val="true"/>
        </w:rPr>
        <w:t>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جسدا</w:t>
      </w:r>
      <w:r>
        <w:rPr>
          <w:sz w:val="24"/>
          <w:sz w:val="24"/>
          <w:szCs w:val="24"/>
          <w:rtl w:val="true"/>
        </w:rPr>
        <w:t xml:space="preserve"> وحلّ بيننا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رثر بينك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زل أصبحَ محدود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خفيون أصبحوا ملموس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تعالون أصبحوا وشيك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ذي كَانَ بعيدَ أصبح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ُرْيب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الذي كَانَ خارج متناول العقلِ الإنسانيِ أصبحَ يُمكنُ أَنْ يَكُون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رئي</w:t>
      </w:r>
      <w:r>
        <w:rPr>
          <w:sz w:val="24"/>
          <w:szCs w:val="24"/>
          <w:rtl w:val="true"/>
        </w:rPr>
        <w:t xml:space="preserve">] … " </w:t>
      </w:r>
      <w:r>
        <w:rPr>
          <w:sz w:val="24"/>
          <w:sz w:val="24"/>
          <w:szCs w:val="24"/>
          <w:rtl w:val="true"/>
        </w:rPr>
        <w:t>أصبحتْ الكلمةَ لحماً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أصبحَ ما هو ساب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لَمْ يُتوقّفْ عن كونه الله، لَكنَّه أصبحَ رجلاً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آرثر بينك، </w:t>
      </w:r>
      <w:r>
        <w:rPr>
          <w:b/>
          <w:b/>
          <w:bCs/>
          <w:sz w:val="24"/>
          <w:sz w:val="24"/>
          <w:szCs w:val="24"/>
          <w:rtl w:val="true"/>
        </w:rPr>
        <w:t>شرح إنجيلِ يوحنا</w:t>
      </w:r>
      <w:r>
        <w:rPr>
          <w:sz w:val="24"/>
          <w:sz w:val="24"/>
          <w:szCs w:val="24"/>
          <w:rtl w:val="true"/>
        </w:rPr>
        <w:t xml:space="preserve">، زونديرفان، </w:t>
      </w:r>
      <w:r>
        <w:rPr>
          <w:sz w:val="24"/>
          <w:szCs w:val="24"/>
        </w:rPr>
        <w:t>197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إتحادِ بين الله والإنسان، في رحمِ العذراءِ، أصبحَ السيد المسيح الرجل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كَانَ بالكامل الله ويَدُورُ بالكامل في التجسيدِ، عندما هو ولدَ مِنْ الليلِ من العذراءِ في بيت لحم البلدةِ الصَغير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تلك الليلِة تُظْهَرَ شخص جديد على الأرضِ، لم يسبق وأن رَآه أي إنسان مِن قِ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تلك الليلِة السيد المسيح، الرجل الله، ولدَ في المذود محاط بالقش ومقمط بالشرائط، لأنه لم يكن هناك غرف في المغا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ا المكانِ المتواضعِ، كلمة الله أصبحتْ رجلاً، وبَدأتْ حياتَه بيننا الرجل الله الوحيد الذي إعتاشَ على هذه الأرضِ أبداً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5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لما جاء ملء الزمان ارسل الله ابنه مولودا من امرأة مولودا تحت الناموس</w:t>
      </w:r>
      <w:bookmarkEnd w:id="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541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كلمة صار جسدا وحلّ بيننا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رأينا مجده مجدا كما لوحيد من ال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ءا نعمة وحق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ما عناه تشارلز ويزلي</w:t>
      </w:r>
      <w:r>
        <w:rPr>
          <w:sz w:val="24"/>
          <w:szCs w:val="24"/>
          <w:rtl w:val="true"/>
        </w:rPr>
        <w:t>,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يد المسيح، بالسماءِ الأعلى عَشقَ؛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، الرب الأبدي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َنْظرُه يَجيءُ متأخراً بمرور الوقت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سل رحمِ العذراءَ</w:t>
      </w:r>
      <w:r>
        <w:rPr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مغطى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u w:val="single"/>
          <w:rtl w:val="true"/>
        </w:rPr>
        <w:t>ب</w:t>
      </w:r>
      <w:r>
        <w:rPr>
          <w:sz w:val="24"/>
          <w:sz w:val="24"/>
          <w:szCs w:val="24"/>
          <w:u w:val="single"/>
          <w:rtl w:val="true"/>
        </w:rPr>
        <w:t>اللحمِ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u w:val="single"/>
          <w:rtl w:val="true"/>
        </w:rPr>
        <w:t>الإلو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َرى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رحّب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الإل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جسّدِ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مسرور كرجل مَع الرجالِ لسُكُون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، إمانويلنا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إصغي، ملائكة المنادي تَغنّ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تشارلز ويز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هناك فكر واحد آخر أُريدُكم أَنْ تفهموه من نَصِّن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السيد المسيح الكلمةُ المقبولةُ للل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تّجهْ إلى النَصِّ، في 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ً الوقوف والقراءه جهورياً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541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كلمة صار جسدا وحلّ بيننا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رأينا مجده مجدا كما لوحيد من ال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ءا نعمة وحق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العديد مِنْ الأشياءِ في نهايةِ هذا الإصحاح  يُمْكِنُ أَنْ أُعلّقَ عليها، لَكنِّي أوَدُّنا التَفكير بشأن أحد الأشياءِ التي قالَها يوح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كان فتى مراهق عندما السيد المسيح ولد على الأرضِ، رغم ذلك أمكنه أَنْ يَعطي هذا التصريحِ المُدهِشِ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كلمة صار جسدا وحلّ بيننا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رأينا مجده مجدا كما لوحيد من ال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ملوءا نعمة وحقا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وحنا يُخبرُنا بأنه عاشَ مع السيد المسيح ورَأى مجدَه شخص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حنا ما كَانَ يَكْتبُ عن نظرية الفلسف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هنا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عاشَ مع ا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رَأى</w:t>
      </w:r>
      <w:r>
        <w:rPr>
          <w:sz w:val="24"/>
          <w:sz w:val="24"/>
          <w:szCs w:val="24"/>
          <w:rtl w:val="true"/>
        </w:rPr>
        <w:t xml:space="preserve"> مجدَ السيد المسيح بنفس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عَرفَ بأنّ السيد المسيح كَانَ الكلمةَ الأبديّةَ التي أصبحت لحماً لأنه </w:t>
      </w:r>
      <w:r>
        <w:rPr>
          <w:sz w:val="24"/>
          <w:sz w:val="24"/>
          <w:szCs w:val="24"/>
          <w:u w:val="single"/>
          <w:rtl w:val="true"/>
        </w:rPr>
        <w:t>رَأى</w:t>
      </w:r>
      <w:r>
        <w:rPr>
          <w:sz w:val="24"/>
          <w:sz w:val="24"/>
          <w:szCs w:val="24"/>
          <w:rtl w:val="true"/>
        </w:rPr>
        <w:t xml:space="preserve"> السيد المسيح، رَأى مجدَ السيد المسيح بنفس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قاً، في رسالتِه الأولى، يوحنا قالَ،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كان من البدء الذي سمعناه الذي رأيناه بعيوننا الذي شاهدناه ولمسته ايدينا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 كلمة الحيا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ك، مرة ثانيةً، يَدْعو يوحنا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الكلمة </w:t>
      </w:r>
      <w:r>
        <w:rPr>
          <w:sz w:val="24"/>
          <w:szCs w:val="24"/>
          <w:rtl w:val="true"/>
        </w:rPr>
        <w:t xml:space="preserve">"-" </w:t>
      </w:r>
      <w:r>
        <w:rPr>
          <w:sz w:val="24"/>
          <w:sz w:val="24"/>
          <w:szCs w:val="24"/>
          <w:rtl w:val="true"/>
        </w:rPr>
        <w:t>كلمة الحيا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يظهر بأنّ السيد المسيح مقبول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لَيسَ شعار غامض لفيلو أَو الفلاسفة اليونانيو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لمة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روحية التي لا يُمْكِنُنا ان تفهمها 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، أيضاً، يُمْكِنُ أَنْ نعْرفَ السيد المسيح كما فعل يوح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جعل ذلك واضحاً في يوحنا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/>
      </w:pPr>
      <w:bookmarkStart w:id="6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رأيناه وسمعناه نخبركم به لكي يكون لكم ايضا شركة معن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ما شركتنا نحن فهي 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ب ومع ابنه يسوع المسيح</w:t>
      </w:r>
      <w:bookmarkEnd w:id="6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وحنا يَقُولُ لك بأنّك، أيضاً، يُمكنُ أَنْ تأخذ الزمالة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َع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َع إبنِه السيد المسيح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لكي يكون عندك ذلك النوعِ مِنْ الزمالةِ مَع السيد المسيح، أنت يجب أنْ تتحوّ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جب أنْ تقتنَعَ بسوادِ ذن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رى شرَّ وفساد قلبك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قرف من نفسِكَ الشرّ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أتي إلى السيد المسيح وتَأتمن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تها فقط ذنوبكَ سَتُطهّرُ بدمِّه، الذي أريق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ّ عندها، أيضاً، انت سَت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كَانَ بيننا، وأنا رَأيتُ مجدَه، وأنا أَعْرفُ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ِهذا أنصحكم للإبتِعاد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ُطَل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أمريكيةِ الشرّيرةِ والعقيمةِ والإتجاه إلى السيد المسيح، وكونوا مُحَوَّ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نَحْثُّكم لإرادة السيد المسيح بكُلّ قلبكَم حتى تَجِدُ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نه قالَ من خلال النبي أرمي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7" w:name="ver1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طلبونني فتجدونني اذ تطلبونني بكل قلبكم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رميا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بحثوا عنه حتى تجدوه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ِهذا نَقُولُ بأنّك يَجِبُ أَنْ تَكُونَ هنا في الكنيسةِ لمأدبةِ عيد الميلادِ العظيمةِ ليلة الأحد، ديسم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كانون الأول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، في الساعة </w:t>
      </w:r>
      <w:r>
        <w:rPr>
          <w:sz w:val="24"/>
          <w:szCs w:val="24"/>
        </w:rPr>
        <w:t>6: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ء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وا مَع ناسِ الله على عيد الميلادِ في ليلة الأحد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سَيَكُونُ طريق النعمةِ إليك عندما تبحث عن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تْركُ أيّ شئَ يَمْنعُك من الحضور هنا للكنيسة لحضور الوعظات، الترانيم، وعبادة الكلمةِ الأبديّةِ للله، الرب ا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ما تقول ترنيمة الميلاد القديمةِ هذه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مة الأبِّ، الآن في ظُهُور اللحمِ؛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عالوا، دعونا نَعْشقُه، تعالوا، دعونا نَعْشقُه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، دعونا نَعْشقُه، السيد المسيح، الر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الو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أيها المخلصين؟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ترجمت بقلم فريدريك أوكيل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80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الو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أيها المخلصين؟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ترجمت بقلم فريدريك أوكيل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80</w:t>
      </w:r>
      <w:r>
        <w:rPr>
          <w:sz w:val="24"/>
          <w:szCs w:val="24"/>
          <w:rtl w:val="true"/>
        </w:rPr>
        <w:t>)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الكلمة صار جسد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عظة عيد الميلادِ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rPr>
          <w:rFonts w:cs="Simplified Arabic;Times New Roman"/>
          <w:sz w:val="22"/>
          <w:lang w:bidi="ar-LB"/>
        </w:rPr>
      </w:pPr>
      <w:r>
        <w:rPr>
          <w:rFonts w:cs="Simplified Arabic;Times New Roman"/>
          <w:sz w:val="22"/>
          <w:lang w:bidi="ar-LB"/>
        </w:rPr>
      </w:r>
    </w:p>
    <w:p>
      <w:pPr>
        <w:pStyle w:val="TextBody"/>
        <w:bidi w:val="1"/>
        <w:ind w:left="1541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كلمة صار جسدا وحلّ بيننا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رأينا مجده مجدا كما لوحيد من ال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وءا نعمة وحق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1541" w:right="1276" w:hanging="851"/>
        <w:jc w:val="both"/>
        <w:rPr>
          <w:sz w:val="24"/>
          <w:szCs w:val="24"/>
        </w:rPr>
      </w:pP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السيد المسيح الكلمةُ الأبديّةُ ل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683" w:right="1276" w:hanging="851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السيد المسيح الكلمةُ المجسّدةُ للل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683" w:right="1276" w:hanging="851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لثاً، السيد المسيح الكلمةُ المقبولةُ للل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يوحنا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أرميا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6:14:00Z</dcterms:created>
  <dc:creator>Christopher L. Cagan</dc:creator>
  <dc:description/>
  <dc:language>en-US</dc:language>
  <cp:lastModifiedBy>Christopher L. Cagan</cp:lastModifiedBy>
  <cp:lastPrinted>2007-12-16T08:13:00Z</cp:lastPrinted>
  <dcterms:modified xsi:type="dcterms:W3CDTF">2008-11-08T19:43:00Z</dcterms:modified>
  <cp:revision>37</cp:revision>
  <dc:subject/>
  <dc:title>SHOULD A STUDENT IN A SECULAR</dc:title>
</cp:coreProperties>
</file>