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كرازة بغنى المسيح الذي لا يُستقصى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PREACHING THE UNSEARCHABLE RICHES OF CHRIST</w:t>
      </w:r>
    </w:p>
    <w:p>
      <w:pPr>
        <w:pStyle w:val="TextBody"/>
        <w:jc w:val="center"/>
        <w:rPr>
          <w:sz w:val="18"/>
          <w:lang w:val="en-US"/>
        </w:rPr>
      </w:pPr>
      <w:r>
        <w:rPr>
          <w:sz w:val="18"/>
          <w:lang w:val="en-US"/>
        </w:rPr>
        <w:t>(Arabic)</w:t>
      </w:r>
    </w:p>
    <w:p>
      <w:pPr>
        <w:pStyle w:val="Normal"/>
        <w:bidi w:val="1"/>
        <w:ind w:left="0" w:right="0" w:hanging="0"/>
        <w:jc w:val="center"/>
        <w:rPr>
          <w:rStyle w:val="Longtext"/>
          <w:sz w:val="24"/>
          <w:szCs w:val="24"/>
        </w:rPr>
      </w:pPr>
      <w:r>
        <w:rPr>
          <w:sz w:val="1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spacing w:before="0" w:after="0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  <w:lang w:val="en-US"/>
        </w:rPr>
        <w:t xml:space="preserve">صباح يوم الرب،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مايو</w:t>
      </w:r>
      <w:r>
        <w:rPr>
          <w:sz w:val="24"/>
          <w:szCs w:val="24"/>
          <w:rtl w:val="true"/>
          <w:lang w:val="en-US" w:bidi="ar-EG"/>
        </w:rPr>
        <w:t>/</w:t>
      </w:r>
      <w:r>
        <w:rPr>
          <w:sz w:val="24"/>
          <w:sz w:val="24"/>
          <w:szCs w:val="24"/>
          <w:rtl w:val="true"/>
          <w:lang w:val="en-US" w:bidi="ar-EG"/>
        </w:rPr>
        <w:t>آذا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lang w:val="en-US"/>
        </w:rPr>
        <w:t>2014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Morning, May 4, 2014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720" w:right="720" w:hanging="101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صْغَ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ِدِّيس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عْطِي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ِعْمَةُ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بَشِّ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ي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ُم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غِن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سْتَقْصَى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 w:bidi="ar-EG"/>
        </w:rPr>
        <w:t>كلما كبرت في السن، أحببت الرسول بولس أكثر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هو شخص متواضع للغاية ويفتح لنا كنوز المسيح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في نص اليوم يقول إنه 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صْغَ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ِدِّيسِينَ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كان لدى بولس نظرة متواضعة جدا لرسوليت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في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يقول إنه أصغر الرسل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ضْطَهَد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نِيس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قبل الإيما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هو يكرر نفس الشيء في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 xml:space="preserve">بعدها يقول لنا بولس إنه أُعطي نعمة لكي يبشر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ِغِن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سْتَقْصَى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أشار كينيث ويست إلى أن كلمة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سْتَقْصَى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تُرجمت من كلمة يونانية تعني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ا لا يمكن تتبعه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لذا فغنى المسيح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 يمكن استيعابه بالكامل من البشر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>كينيث 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ويست، دكتوراه،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دراسة ويست للكلمات، </w:t>
      </w:r>
      <w:r>
        <w:rPr>
          <w:color w:val="262626"/>
          <w:sz w:val="24"/>
          <w:sz w:val="24"/>
          <w:szCs w:val="24"/>
          <w:rtl w:val="true"/>
        </w:rPr>
        <w:t xml:space="preserve">إيردمانز، </w:t>
      </w:r>
      <w:r>
        <w:rPr>
          <w:color w:val="262626"/>
          <w:sz w:val="24"/>
          <w:szCs w:val="24"/>
        </w:rPr>
        <w:t>1975</w:t>
      </w:r>
      <w:r>
        <w:rPr>
          <w:color w:val="262626"/>
          <w:sz w:val="24"/>
          <w:sz w:val="24"/>
          <w:szCs w:val="24"/>
          <w:rtl w:val="true"/>
        </w:rPr>
        <w:t xml:space="preserve">، الجزء الأول، ص </w:t>
      </w:r>
      <w:r>
        <w:rPr>
          <w:color w:val="262626"/>
          <w:sz w:val="24"/>
          <w:szCs w:val="24"/>
        </w:rPr>
        <w:t>84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color w:val="262626"/>
          <w:sz w:val="24"/>
          <w:sz w:val="24"/>
          <w:szCs w:val="24"/>
          <w:rtl w:val="true"/>
        </w:rPr>
        <w:t>لسنين عديدة ظل بعض الرعاة والمعلمين حَسني النية يقولون لي ألا أبشر بالإنجيل وإلا سيظل الناس في كنيستي مؤمنين سطحي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صدقت هذا لمدة طويلة – في الواقع إلى أن حصلت على نسخة كاملة من عظات سبرج</w:t>
      </w:r>
      <w:r>
        <w:rPr>
          <w:color w:val="262626"/>
          <w:sz w:val="24"/>
          <w:sz w:val="24"/>
          <w:szCs w:val="24"/>
          <w:rtl w:val="true"/>
        </w:rPr>
        <w:t>و</w:t>
      </w:r>
      <w:r>
        <w:rPr>
          <w:color w:val="262626"/>
          <w:sz w:val="24"/>
          <w:sz w:val="24"/>
          <w:szCs w:val="24"/>
          <w:rtl w:val="true"/>
        </w:rPr>
        <w:t>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بعد قراءة سبرج</w:t>
      </w:r>
      <w:r>
        <w:rPr>
          <w:color w:val="262626"/>
          <w:sz w:val="24"/>
          <w:sz w:val="24"/>
          <w:szCs w:val="24"/>
          <w:rtl w:val="true"/>
        </w:rPr>
        <w:t>و</w:t>
      </w:r>
      <w:r>
        <w:rPr>
          <w:color w:val="262626"/>
          <w:sz w:val="24"/>
          <w:sz w:val="24"/>
          <w:szCs w:val="24"/>
          <w:rtl w:val="true"/>
        </w:rPr>
        <w:t>ن لفترة، بدأت أندهش من عمق وعظه عن ا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ثم بدأت أفكر في أن أحاول أن أبشر بالإنجيل بطرق مختلفة من زوايا مختلفة مثلما فعل سبرج</w:t>
      </w:r>
      <w:r>
        <w:rPr>
          <w:color w:val="262626"/>
          <w:sz w:val="24"/>
          <w:sz w:val="24"/>
          <w:szCs w:val="24"/>
          <w:rtl w:val="true"/>
        </w:rPr>
        <w:t>و</w:t>
      </w:r>
      <w:r>
        <w:rPr>
          <w:color w:val="262626"/>
          <w:sz w:val="24"/>
          <w:sz w:val="24"/>
          <w:szCs w:val="24"/>
          <w:rtl w:val="true"/>
        </w:rPr>
        <w:t>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أتذكر إني فكرت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ن أستطيع أن أستمر أفعل ذلك طويل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سوف تنضب المادة التي أعظ بها، وسيمل مستمعيَّ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كم كنت مخطئ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قد صار لي سنين عديدة أبشر بالإنجيل في صباح ومساء الأحد وأشعر كأني بدأت في سطح الأمر فقط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الآن لا أظن إن المادة التي أعظ بها ستنضب أبدا لأني أعظ بغنى المسيح الذي لا يستقصى والذي لا يمكن استيعابه كاملا والذي ليس له آخر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عون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يوجد الكثير الذي يقال عن غنى المسيح حتى إنني لا يمكن أن أنتهي منه – ولا في مائة سنة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  <w:lang w:val="en-US" w:bidi="ar-EG"/>
        </w:rPr>
        <w:t>هل سماع بشارة المسيح تجعل أعضاء الكنيسة سطحيين – كما قيل لي؟ بالتأكيد لا</w:t>
      </w:r>
      <w:r>
        <w:rPr>
          <w:sz w:val="24"/>
          <w:szCs w:val="24"/>
          <w:rtl w:val="true"/>
          <w:lang w:val="en-US" w:bidi="ar-EG"/>
        </w:rPr>
        <w:t xml:space="preserve">! </w:t>
      </w:r>
      <w:r>
        <w:rPr>
          <w:sz w:val="24"/>
          <w:sz w:val="24"/>
          <w:szCs w:val="24"/>
          <w:rtl w:val="true"/>
          <w:lang w:val="en-US" w:bidi="ar-EG"/>
        </w:rPr>
        <w:t>لدينا من خيرة المؤمنين الذين في العالم</w:t>
      </w:r>
      <w:r>
        <w:rPr>
          <w:sz w:val="24"/>
          <w:szCs w:val="24"/>
          <w:rtl w:val="true"/>
          <w:lang w:val="en-US" w:bidi="ar-EG"/>
        </w:rPr>
        <w:t xml:space="preserve">! </w:t>
      </w:r>
      <w:r>
        <w:rPr>
          <w:sz w:val="24"/>
          <w:sz w:val="24"/>
          <w:szCs w:val="24"/>
          <w:rtl w:val="true"/>
          <w:lang w:val="en-US" w:bidi="ar-EG"/>
        </w:rPr>
        <w:t>هذا ليس تفاخر إنها الحقيقة</w:t>
      </w:r>
      <w:r>
        <w:rPr>
          <w:sz w:val="24"/>
          <w:szCs w:val="24"/>
          <w:rtl w:val="true"/>
          <w:lang w:val="en-US" w:bidi="ar-EG"/>
        </w:rPr>
        <w:t xml:space="preserve">! </w:t>
      </w:r>
      <w:r>
        <w:rPr>
          <w:sz w:val="24"/>
          <w:sz w:val="24"/>
          <w:szCs w:val="24"/>
          <w:rtl w:val="true"/>
          <w:lang w:val="en-US" w:bidi="ar-EG"/>
        </w:rPr>
        <w:t>لدينا من أقوى المؤمنين في العالم اليوم وقد تغيروا بسبب الكرازة بالإنجيل</w:t>
      </w:r>
      <w:r>
        <w:rPr>
          <w:sz w:val="24"/>
          <w:szCs w:val="24"/>
          <w:rtl w:val="true"/>
          <w:lang w:val="en-US" w:bidi="ar-EG"/>
        </w:rPr>
        <w:t xml:space="preserve">! </w:t>
      </w:r>
      <w:r>
        <w:rPr>
          <w:sz w:val="24"/>
          <w:sz w:val="24"/>
          <w:szCs w:val="24"/>
          <w:rtl w:val="true"/>
          <w:lang w:val="en-US" w:bidi="ar-EG"/>
        </w:rPr>
        <w:t xml:space="preserve">أنا الآن بدأت أفهم ما كان يعنيه بولس حين قا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عْزِ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عْرِ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يْئ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يْن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ا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إِيَّا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صْلُوباً</w:t>
      </w:r>
      <w:r>
        <w:rPr>
          <w:color w:val="262626"/>
          <w:sz w:val="24"/>
          <w:szCs w:val="24"/>
          <w:rtl w:val="true"/>
        </w:rPr>
        <w:t xml:space="preserve">"  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نحن نخلص بالإيمان بالمسيح وإياه مصلوب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نحن ننمو في النعمة بالإيمان بالمسيح المصلو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نحن نتقدس بالإيمان بالمسيح المصلو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المسيح هو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</w:t>
      </w:r>
      <w:r>
        <w:rPr>
          <w:color w:val="262626"/>
          <w:sz w:val="24"/>
          <w:sz w:val="24"/>
          <w:szCs w:val="24"/>
          <w:rtl w:val="true"/>
        </w:rPr>
        <w:t>لأَلِف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يَاءُ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ِدَاي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نِّهَايَة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المسيح هو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رَئِيس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يم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ُكَمِّلِ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برانيين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كما وعظت في الليلة الماضية، المسيح </w:t>
      </w:r>
      <w:r>
        <w:rPr>
          <w:color w:val="262626"/>
          <w:sz w:val="24"/>
          <w:szCs w:val="24"/>
          <w:rtl w:val="true"/>
        </w:rPr>
        <w:t xml:space="preserve">"... </w:t>
      </w:r>
      <w:r>
        <w:rPr>
          <w:color w:val="262626"/>
          <w:sz w:val="24"/>
          <w:sz w:val="24"/>
          <w:szCs w:val="24"/>
          <w:rtl w:val="true"/>
        </w:rPr>
        <w:t>صَا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ِكْم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ِرّ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دَاس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فِدَاء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0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بما أن المسيح هو مجال فدائنا وقداستنا ومجدنا، فلا شيء يزيد عن ذلك نحتاج أن نكرز به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رنم الأخ جريفيث ترنيمة ألمانية قديمة مترجمة إلى الإنجليزية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  <w:r>
        <w:br w:type="page"/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يشق الصباح السماء يستيقظ قلبي مناديا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سبحا ليسوع المسيح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في عملي كما في صلاتي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سبحا ليسوع المسيح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حين يأتي النعاس في ا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ليل تتنهد روحي الهادئة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سبحا ليسوع المسيح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تأتي الأفكار الشريرة، أحتمي بالتسبيح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سبحا ليسوع المسيح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يملأ الحزن قلبي؟ أجد العزاء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سبحا ليسوع المسيح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 يبهت فرحي الأرضي؟ ما زال عزائي فيه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سبحا ليسوع المسيح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ينما لي الحياة ستبقى أغنيتي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سبحا ليسوع المسيح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 هذه الأغنية الأبدية طول الزمان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سبحا ليسوع المسيح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سبحا ليسوع المسيح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مؤلف غير معروف، ترجمها من الألمانية إدوارد كازويل، </w:t>
      </w:r>
      <w:r>
        <w:rPr>
          <w:sz w:val="24"/>
          <w:szCs w:val="24"/>
        </w:rPr>
        <w:t>181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78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أو كما رنم الأخ جريفيث ليلة أمس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سوع المسيح هو كل ما أحتاج، كل ما أحتاج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هو وحده رجائي، هو كل ما أحتاج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كمة والبر والقوة، القداسة في هذه الساعة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فدائي كامل ومجاني، هو كل ما أحتاج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كل ما أحتاج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مؤلف غير معروف؛ حق النشر </w:t>
      </w:r>
      <w:r>
        <w:rPr>
          <w:sz w:val="24"/>
          <w:szCs w:val="24"/>
        </w:rPr>
        <w:t>196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 في كتاب ترانيم النهضة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"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حين بدأت في سعيي أن أكرز بالإنجيل من عدة زوايا، كنت أخاف أن تكون عظاتي ضعيفة الانتشار على الإنترنت، لكني فرحت بالكثيرين الذين يقرأون عظات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مثلا الشهر الماضي كان هناك </w:t>
      </w:r>
      <w:r>
        <w:rPr>
          <w:sz w:val="24"/>
          <w:szCs w:val="24"/>
          <w:lang w:val="en-US"/>
        </w:rPr>
        <w:t>100989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نقرة على موقعنا الإلكتروني واستقبلنا عددا من الرسائل الإلكترونية المشجع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حد المرسلين أرسل لي الرسالة التالية في الشهر الماضي، بمناسبة عيد ميلادي الثالث والسبع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قد ترددت أن أقرأها لكم لئلا </w:t>
      </w:r>
      <w:r>
        <w:rPr>
          <w:sz w:val="24"/>
          <w:sz w:val="24"/>
          <w:szCs w:val="24"/>
          <w:rtl w:val="true"/>
          <w:lang w:val="en-US"/>
        </w:rPr>
        <w:t>ي</w:t>
      </w:r>
      <w:r>
        <w:rPr>
          <w:sz w:val="24"/>
          <w:sz w:val="24"/>
          <w:szCs w:val="24"/>
          <w:rtl w:val="true"/>
          <w:lang w:val="en-US"/>
        </w:rPr>
        <w:t xml:space="preserve">بدو </w:t>
      </w:r>
      <w:r>
        <w:rPr>
          <w:sz w:val="24"/>
          <w:sz w:val="24"/>
          <w:szCs w:val="24"/>
          <w:rtl w:val="true"/>
          <w:lang w:val="en-US"/>
        </w:rPr>
        <w:t>أن</w:t>
      </w:r>
      <w:r>
        <w:rPr>
          <w:sz w:val="24"/>
          <w:sz w:val="24"/>
          <w:szCs w:val="24"/>
          <w:rtl w:val="true"/>
          <w:lang w:val="en-US"/>
        </w:rPr>
        <w:t xml:space="preserve">ني أتفاخر، لكنها رائعة بحيث شعرت </w:t>
      </w:r>
      <w:r>
        <w:rPr>
          <w:sz w:val="24"/>
          <w:sz w:val="24"/>
          <w:szCs w:val="24"/>
          <w:rtl w:val="true"/>
          <w:lang w:val="en-US"/>
        </w:rPr>
        <w:t>أن</w:t>
      </w:r>
      <w:r>
        <w:rPr>
          <w:sz w:val="24"/>
          <w:sz w:val="24"/>
          <w:szCs w:val="24"/>
          <w:rtl w:val="true"/>
          <w:lang w:val="en-US"/>
        </w:rPr>
        <w:t>ني لا بد أن أشاركه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إنجليزية ليست لغته الأولى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و يتكلم الإندونيسية لذا أنا متأكد إنه أمضى وقتا طويلا كي يكتب هذا الثناء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عظاتك لها دوي مثل الموسيقى، كسيمفونية بيتهوفن الخام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وضوع يأتي مرة تلو ال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أهمية الوعظ عن دم وذبيحة المسيح والتغيير يظهر مرارا وتكرارا في عظات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ت أيضا تعظ ضد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قرار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لارتداد الحالي في الكنائس مرارا وتكرار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الموضوعات تتكرر كثيرا مثل السيمفونية الخامسة لبيتهوف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كرر مرة تلو الأخرى تلو الأخرى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اتك ترن في آذاننا وهي تذكرنا مرة تلو الأخرى أن الحياة والفرص إلى زوال قر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هذا يجب أن نكرز بالمسيح بينما الفرصة لا تزال متا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حياتنا والفرص مثل أوراق الشجر الجافة التي تنفصل عن الأغصان، وتتحرر من أثقالها، تطير لتتمتع بالحرية، وترقص وتتمايل على إيقاع الريح، ثم تقع على الأرض وتتعفن إلى زو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بادئ الأمر نرى ونتمتع بالحرية، لكن الوقت سريعا يمضي والحرية تختفي، حتى ندرك أن حياتنا ليست مثمرة وقد أضعنا فرصة العمل في خدمة الرب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sz w:val="24"/>
          <w:sz w:val="24"/>
          <w:szCs w:val="24"/>
          <w:rtl w:val="true"/>
        </w:rPr>
        <w:t>عظاتك ترن في آذاننا وهي تذكرنا مرة تلو الأخرى ألا نكون متفرجين وسامعين فقط بل عاملين بالكلمة، عاملين في الكرازة بإنجيل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حياتنا وفرصنا مثل قوس قزح جميل له ألوان تجعل عيوننا تشخص منذهلة لكن العواصف تعصف بجمالها وكيا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ثيرا ما نجد فرص رائعة للكرازة بالإنجيل، لكننا نتكاسل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كتفي بأن نتفرس في جمالها حتى يأتي إلينا الإدراك، لكن تكون الفرصة قد مضت وما بقي لنا سوى الفراغ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نا قد مُنحنا الوقت كي نسعى إلى خلاص النفوس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رغم وجود عقبات إلا أن هناك لا تزال فرص متا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 بين الذين يرفضون كرازتنا سيوجد دائما من يقبل المسيح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1440" w:firstLine="432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عظاتك ترن في آذاننا وهي تذكرنا مرة تلو الأخرى أن ندرك أن قوتنا للعمل قد ضعف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اتنا والفرص فيها مثل الأمواج تزمجر لتتحدانا لكن قوتنا تختفي سريعا وتتحول إلى الخرير الهادئ للأمواج الصغيرة حين تلامس الشاطئ – مثل عزيمتنا للعمل، والتي لا تكون ثابتة كل الوق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حيانا نتحمس جدا، لكن</w:t>
      </w:r>
      <w:r>
        <w:rPr>
          <w:sz w:val="24"/>
          <w:sz w:val="24"/>
          <w:szCs w:val="24"/>
          <w:rtl w:val="true"/>
        </w:rPr>
        <w:t>نا</w:t>
      </w:r>
      <w:r>
        <w:rPr>
          <w:sz w:val="24"/>
          <w:sz w:val="24"/>
          <w:szCs w:val="24"/>
          <w:rtl w:val="true"/>
        </w:rPr>
        <w:t xml:space="preserve"> كثيرا</w:t>
      </w:r>
      <w:r>
        <w:rPr>
          <w:sz w:val="24"/>
          <w:sz w:val="24"/>
          <w:szCs w:val="24"/>
          <w:rtl w:val="true"/>
        </w:rPr>
        <w:t xml:space="preserve"> ما</w:t>
      </w:r>
      <w:r>
        <w:rPr>
          <w:sz w:val="24"/>
          <w:sz w:val="24"/>
          <w:szCs w:val="24"/>
          <w:rtl w:val="true"/>
        </w:rPr>
        <w:t xml:space="preserve"> نشعر بالإحباط ونهمل المه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ينما الروح يشتعل في داخلنا، دعوا النار تشعل وعظنا وخدمت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ظاتك ترن في آذاننا لتلهمنا كما قال الرسول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غَيْ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تَكَاسِل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ِاجْتِهَا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ارّ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و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ابِد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sz w:val="24"/>
          <w:sz w:val="24"/>
          <w:szCs w:val="24"/>
          <w:rtl w:val="true"/>
        </w:rPr>
        <w:t xml:space="preserve">عظاتك دائما تذكرنا أن كلمة الله تقول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إِنْسَا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ثْ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ُشْ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َامُه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َزَهْ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َق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زْهِر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ِيح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عْبُ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ي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رِف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وْضِع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عْد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زمور </w:t>
      </w:r>
      <w:r>
        <w:rPr>
          <w:color w:val="262626"/>
          <w:sz w:val="24"/>
          <w:szCs w:val="24"/>
        </w:rPr>
        <w:t>10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شكرا من أجل عظات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كرا من أجل حماسك الذي تنقله لنا حاثا إيانا أن نستمر نكرز بالإ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كرا من أجل كل ما تعمل للرب والمخلص يسوع المسيح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يد ميلاد سعيد أيها الراعي، الرب يبارك أنت وأسرتك وشعبك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بنك في الخدمة،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يدي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  <w:lang w:val="en-US"/>
        </w:rPr>
        <w:t>هذه الرسالة الحارة أرسلها لي أحد المرسلين في إندونيسي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لمست قلبي، ووددت أنا أشارككم به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نعم، لا بد أن نداوم على الكرازة بالإنجيل ولا بد أن نعمل بغيرة لننشر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غِن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سْتَقْصَى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أنا أؤمن أن كل مؤمن يحتاج أن يسمع الإنجيل كثير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إ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غِن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سْتَقْصَى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ليس لغير المؤمنين فقط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في الواقع إن الرسالة إلى أهل أفسس كُتبت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ِدِّيس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فَسُسَ وَالْمُؤْمِن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 w:val="24"/>
          <w:szCs w:val="24"/>
          <w:rtl w:val="true"/>
        </w:rPr>
        <w:t>إن بولس الرسول يعطي الكثير من أسس الإنجيل في هذه الرسالة العظيم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نها أحد الأسفار المفضلة لديَّ لأنها تمجد يسوع وتعلن الإنجيل بوضوح شدي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الرسول شجع هؤلاء المؤمنين بأن يذكرهم بأن يسوع مات ليخلصه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ا اثنتان من الآيات المفضلة لديَّ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نّ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وَق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دُو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سِيحٍ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نَبِيّ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عَوِيّ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سْرَائِيل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غُرَب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ُهُو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وْعِد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ج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ِ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ه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لَكِ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تُ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بْل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عِيد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ِر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رِيب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د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كل مؤمن يحتاج أن يسمع البشارة مكرر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نحتاج أن نتذكر أننا كنا بلا رجاء بدون الله في العال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نحتاج أن نتذكر أننا صرنا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قَرِيب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د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كنت أقرأ عظة رائعة للقس وارين بيل راعي كنيسة الثالوث المشيخية في نيوتاونابي، بشمال أيرلند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ي عظة مكتوبة في مجلة لواء الحق، أشار القس بيل أن كل المؤمنين، حتى الرعاة يحتاجون أن يسمعوا البشارة كثير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قد قا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بد أن نسمع الكرازة بالإنجيل ونؤمن في كل يوم من أيام حياتن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>مجلة لواء الحق، أغسطس</w:t>
      </w:r>
      <w:r>
        <w:rPr>
          <w:color w:val="262626"/>
          <w:sz w:val="24"/>
          <w:szCs w:val="24"/>
          <w:rtl w:val="true"/>
        </w:rPr>
        <w:t xml:space="preserve">/ </w:t>
      </w:r>
      <w:r>
        <w:rPr>
          <w:color w:val="262626"/>
          <w:sz w:val="24"/>
          <w:sz w:val="24"/>
          <w:szCs w:val="24"/>
          <w:rtl w:val="true"/>
        </w:rPr>
        <w:t xml:space="preserve">سبتمبر </w:t>
      </w:r>
      <w:r>
        <w:rPr>
          <w:color w:val="262626"/>
          <w:sz w:val="24"/>
          <w:szCs w:val="24"/>
        </w:rPr>
        <w:t>2013</w:t>
      </w:r>
      <w:r>
        <w:rPr>
          <w:color w:val="262626"/>
          <w:sz w:val="24"/>
          <w:sz w:val="24"/>
          <w:szCs w:val="24"/>
          <w:rtl w:val="true"/>
        </w:rPr>
        <w:t xml:space="preserve">، ص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قد قال ذلك للوعاظ في مؤتمر</w:t>
      </w:r>
      <w:r>
        <w:rPr>
          <w:color w:val="262626"/>
          <w:sz w:val="24"/>
          <w:szCs w:val="24"/>
          <w:rtl w:val="true"/>
        </w:rPr>
        <w:t>! "</w:t>
      </w:r>
      <w:r>
        <w:rPr>
          <w:color w:val="262626"/>
          <w:sz w:val="24"/>
          <w:sz w:val="24"/>
          <w:szCs w:val="24"/>
          <w:rtl w:val="true"/>
        </w:rPr>
        <w:t>لابد أن نسمع الكرازة بالإنجيل ونؤمن في كل يوم من أيام حياتنا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هذا وعظ جيد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شكرا لك أيها الواعظ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حين قرأت عظته هذه، كتبت ثمانية أسباب لماذا يحتاج المؤمنون المولودون ثانية أن يسمعوا الكرازة بالإنجيل كثيرا ويفكروا فيها مليا كل يوم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ها هي أسبابي وهي غير مرتبة بشكل مع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ي مكتوبة كما وردت على ذهن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د تفكر أنت في أسباب أخرى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ا هي قائمتي للأسباب التي تجعله من الأهمية أن يسمع المؤمنون الكرازة بالإنجيل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numPr>
          <w:ilvl w:val="0"/>
          <w:numId w:val="3"/>
        </w:numPr>
        <w:bidi w:val="1"/>
        <w:ind w:left="108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الإنجيل يحررنا من الشعور بالذنب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>القس بيل ذكر هذا السبب في عظته</w:t>
      </w:r>
      <w:r>
        <w:rPr>
          <w:sz w:val="24"/>
          <w:szCs w:val="24"/>
          <w:rtl w:val="true"/>
          <w:lang w:val="en-US"/>
        </w:rPr>
        <w:t>).</w:t>
      </w:r>
    </w:p>
    <w:p>
      <w:pPr>
        <w:pStyle w:val="BodyTextIndent2"/>
        <w:numPr>
          <w:ilvl w:val="0"/>
          <w:numId w:val="3"/>
        </w:numPr>
        <w:bidi w:val="1"/>
        <w:ind w:left="108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لإنجيل يمنحنا رجاء للمستقبل – لأن المسيح قام من الأموات وسيعود ثانية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BodyTextIndent2"/>
        <w:numPr>
          <w:ilvl w:val="0"/>
          <w:numId w:val="3"/>
        </w:numPr>
        <w:bidi w:val="1"/>
        <w:ind w:left="108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لإنجيل يعطينا الراحة</w:t>
      </w:r>
      <w:r>
        <w:rPr>
          <w:sz w:val="24"/>
          <w:szCs w:val="24"/>
          <w:rtl w:val="true"/>
          <w:lang w:val="en-US"/>
        </w:rPr>
        <w:t>. (</w:t>
      </w:r>
      <w:r>
        <w:rPr>
          <w:sz w:val="24"/>
          <w:sz w:val="24"/>
          <w:szCs w:val="24"/>
          <w:rtl w:val="true"/>
          <w:lang w:val="en-US"/>
        </w:rPr>
        <w:t xml:space="preserve">قال يسوع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وَ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رِيحُكُم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8</w:t>
      </w:r>
      <w:r>
        <w:rPr>
          <w:color w:val="262626"/>
          <w:sz w:val="24"/>
          <w:szCs w:val="24"/>
          <w:rtl w:val="true"/>
        </w:rPr>
        <w:t>)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080" w:right="720" w:hanging="36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 w:val="24"/>
          <w:szCs w:val="24"/>
          <w:rtl w:val="true"/>
        </w:rPr>
        <w:t xml:space="preserve">الإنجيل يمنحنا قوة للنصرة على إبليس </w:t>
      </w:r>
      <w:r>
        <w:rPr>
          <w:color w:val="262626"/>
          <w:sz w:val="24"/>
          <w:szCs w:val="24"/>
          <w:rtl w:val="true"/>
        </w:rPr>
        <w:t>("</w:t>
      </w:r>
      <w:r>
        <w:rPr>
          <w:color w:val="262626"/>
          <w:sz w:val="24"/>
          <w:sz w:val="24"/>
          <w:szCs w:val="24"/>
          <w:rtl w:val="true"/>
        </w:rPr>
        <w:t>و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غَلَبُو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د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َمَلِ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Cs w:val="24"/>
        </w:rPr>
        <w:t>12:11</w:t>
      </w:r>
      <w:r>
        <w:rPr>
          <w:color w:val="262626"/>
          <w:sz w:val="24"/>
          <w:szCs w:val="24"/>
          <w:rtl w:val="true"/>
        </w:rPr>
        <w:t>)</w:t>
      </w:r>
    </w:p>
    <w:p>
      <w:pPr>
        <w:pStyle w:val="BodyTextIndent2"/>
        <w:numPr>
          <w:ilvl w:val="0"/>
          <w:numId w:val="3"/>
        </w:numPr>
        <w:bidi w:val="1"/>
        <w:ind w:left="1080" w:right="720" w:hanging="36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 w:val="24"/>
          <w:szCs w:val="24"/>
          <w:rtl w:val="true"/>
        </w:rPr>
        <w:t>الإنجيل يمنحنا ثقة في الصلاة</w:t>
      </w:r>
      <w:r>
        <w:rPr>
          <w:color w:val="262626"/>
          <w:sz w:val="24"/>
          <w:szCs w:val="24"/>
          <w:rtl w:val="true"/>
        </w:rPr>
        <w:t>. (</w:t>
      </w:r>
      <w:r>
        <w:rPr>
          <w:color w:val="262626"/>
          <w:sz w:val="24"/>
          <w:sz w:val="24"/>
          <w:szCs w:val="24"/>
          <w:rtl w:val="true"/>
        </w:rPr>
        <w:t>فَإِذ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ُ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خْو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ِقَة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دُّخُو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قْدَاسِ بِد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،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عبرانيين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numPr>
          <w:ilvl w:val="0"/>
          <w:numId w:val="3"/>
        </w:numPr>
        <w:bidi w:val="1"/>
        <w:ind w:left="1080" w:right="720" w:hanging="36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 w:val="24"/>
          <w:szCs w:val="24"/>
          <w:rtl w:val="true"/>
        </w:rPr>
        <w:t>الإنجيل يمنحنا القوة في الشدائد</w:t>
      </w:r>
      <w:r>
        <w:rPr>
          <w:color w:val="262626"/>
          <w:sz w:val="24"/>
          <w:szCs w:val="24"/>
          <w:rtl w:val="true"/>
        </w:rPr>
        <w:t>. ("</w:t>
      </w:r>
      <w:r>
        <w:rPr>
          <w:color w:val="262626"/>
          <w:sz w:val="24"/>
          <w:sz w:val="24"/>
          <w:szCs w:val="24"/>
          <w:rtl w:val="true"/>
        </w:rPr>
        <w:t>وَإِ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ِعْم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عَا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جْد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بَدِي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عْد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أَلَّم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ِيراً، 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كَمِّلُكُمْ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ثَبِّتُكُمْ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قَوِّيكُمْ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مَكِّنُكُمْ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بطرس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numPr>
          <w:ilvl w:val="0"/>
          <w:numId w:val="3"/>
        </w:numPr>
        <w:bidi w:val="1"/>
        <w:ind w:left="1080" w:right="720" w:hanging="36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 w:val="24"/>
          <w:szCs w:val="24"/>
          <w:rtl w:val="true"/>
        </w:rPr>
        <w:t>الإنجيل يعطي القوة لإتمام أمور لم نكن نتخيلها ممكنة</w:t>
      </w:r>
      <w:r>
        <w:rPr>
          <w:color w:val="262626"/>
          <w:sz w:val="24"/>
          <w:szCs w:val="24"/>
          <w:rtl w:val="true"/>
        </w:rPr>
        <w:t>. ("</w:t>
      </w:r>
      <w:r>
        <w:rPr>
          <w:color w:val="262626"/>
          <w:sz w:val="24"/>
          <w:sz w:val="24"/>
          <w:szCs w:val="24"/>
          <w:rtl w:val="true"/>
        </w:rPr>
        <w:t>أَسْتَطِي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يْء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قَوِّينِي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فيلبي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numPr>
          <w:ilvl w:val="0"/>
          <w:numId w:val="3"/>
        </w:numPr>
        <w:bidi w:val="1"/>
        <w:ind w:left="108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الإنجيل يمنحنا الثقة أننا سننمو في النعمة </w:t>
      </w:r>
      <w:r>
        <w:rPr>
          <w:sz w:val="24"/>
          <w:szCs w:val="24"/>
          <w:rtl w:val="true"/>
          <w:lang w:val="en-US"/>
        </w:rPr>
        <w:t>("</w:t>
      </w:r>
      <w:r>
        <w:rPr>
          <w:color w:val="262626"/>
          <w:sz w:val="24"/>
          <w:sz w:val="24"/>
          <w:szCs w:val="24"/>
          <w:rtl w:val="true"/>
        </w:rPr>
        <w:t>وَاثِق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يْن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تَدَأ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مَل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الِح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كَمِّ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وْ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،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فيلبي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1080" w:righ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tabs>
          <w:tab w:val="clear" w:pos="720"/>
          <w:tab w:val="right" w:pos="7830" w:leader="none"/>
          <w:tab w:val="right" w:pos="7920" w:leader="none"/>
        </w:tabs>
        <w:bidi w:val="1"/>
        <w:ind w:left="0" w:right="90" w:firstLine="99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منذ أسابيع قليلة وعظت عظة بعنوا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حياتي المبكرة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فيها حكيت عن بعض الضيقات التي مررت بها في شباب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أفسد إبليس هذه الرسالة في ذهن أحد الشباب فقال لي ذلك الشاب مؤخرا إنه كان يخاف أن يأتي إلى يسوع لئلا يضطر أن يدخل في نفس هذه الضيقا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نظروا كيف يلوي إبليس الأشياء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كانت الفكرة من العظة أن الرب يسوع المسيح أعطاني قوة كي أمر في كل هذه الصعوبا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الرب سيعطيك قوة أن تواجه كل التحديات في حياتك أيض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تب عن خطاياك وضع ثقتك بيسوع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هو سوف يغسلك من خطاياك بدمه ويعطيك حياة جديدة أفضل من أي شيء يمكنك أن تحيا فيه بدونه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ها هي الترنيمة التي تعلمتها وأنا صبي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زمت أن أذهب إلى المخلص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تاركا خطيتي وصراعي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الحق وهو العادل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وعنده كلام الحياة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وف أسرع إليه، أسرع فرِحا حرا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وع، الأعظم الأعلى، آتي إليك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عزم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بالمر هارتسو، </w:t>
      </w:r>
      <w:r>
        <w:rPr>
          <w:sz w:val="24"/>
          <w:szCs w:val="24"/>
        </w:rPr>
        <w:t>184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32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ترك خطيتك وثق بيسوع اليو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ن تندم أبد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وفكر في رسالة الإنجيل كل يوم طوال حيات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سوع مات على الصليب كي يدفع ثمن العقوبة على خطيت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فك يسوع دمه ليطهرك من كل خط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م يسوع بالجسد من الأموات لكي يمنحك حيا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ترك خطيتك وضع ثقتك به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ن تندم أبدا</w:t>
      </w:r>
      <w:r>
        <w:rPr>
          <w:sz w:val="24"/>
          <w:szCs w:val="24"/>
          <w:rtl w:val="true"/>
          <w:lang w:val="en-US"/>
        </w:rPr>
        <w:t>!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إن كنت تريد أن تتكلم معنا بشأن الإيمان بيسوع، وأن تصبح مؤمنا حقيقيا، رجاء اترك مقعدك الآن واتجه إلى مؤخر القاع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يصطحبك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جان إلى غرفة أخرى حيث يمكننا أن نصلي ونتكل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شان، رجاء صل أن يؤمن أحد بالمسيح في هذا الصبا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آمين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rtl w:val="true"/>
          <w:lang w:val="en-US"/>
        </w:rPr>
        <w:t>(</w:t>
      </w:r>
      <w:r>
        <w:rPr>
          <w:b/>
          <w:b/>
          <w:sz w:val="24"/>
          <w:sz w:val="24"/>
          <w:szCs w:val="24"/>
          <w:rtl w:val="true"/>
          <w:lang w:val="en-US"/>
        </w:rPr>
        <w:t>نهاية العظة</w:t>
      </w:r>
      <w:r>
        <w:rPr>
          <w:b/>
          <w:sz w:val="24"/>
          <w:szCs w:val="24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color w:val="000000"/>
          <w:sz w:val="24"/>
          <w:sz w:val="24"/>
          <w:szCs w:val="24"/>
          <w:rtl w:val="true"/>
        </w:rPr>
        <w:t>هيمرز</w:t>
      </w: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2">
        <w:r>
          <w:rPr>
            <w:rStyle w:val="InternetLink"/>
            <w:bCs/>
            <w:color w:val="0000FF"/>
            <w:sz w:val="24"/>
            <w:szCs w:val="24"/>
            <w:u w:val="single"/>
            <w:shd w:fill="FFFFFF" w:val="clear"/>
          </w:rPr>
          <w:t>www.realconversion.com</w:t>
        </w:r>
      </w:hyperlink>
      <w:r>
        <w:rPr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نص العظة</w:t>
      </w:r>
      <w:r>
        <w:rPr>
          <w:color w:val="000000"/>
          <w:sz w:val="24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bCs/>
          <w:color w:val="0000FF"/>
          <w:sz w:val="24"/>
          <w:szCs w:val="24"/>
          <w:u w:val="single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Cs w:val="24"/>
          <w:shd w:fill="FFFFFF" w:val="clear"/>
          <w:rtl w:val="true"/>
          <w:lang w:val="en-US"/>
        </w:rPr>
        <w:t xml:space="preserve">- </w:t>
      </w:r>
      <w:r>
        <w:rPr>
          <w:color w:val="000000"/>
          <w:sz w:val="24"/>
          <w:sz w:val="24"/>
          <w:szCs w:val="24"/>
          <w:shd w:fill="FFFFFF" w:val="clear"/>
          <w:rtl w:val="true"/>
          <w:lang w:val="en-US"/>
        </w:rPr>
        <w:t>أو أ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كتب له إلى صندوق بريد </w:t>
      </w:r>
      <w:r>
        <w:rPr>
          <w:color w:val="000000"/>
          <w:sz w:val="24"/>
          <w:szCs w:val="24"/>
          <w:lang w:val="en-US"/>
        </w:rPr>
        <w:t>15308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، لوس أنجليس، كاليفورنيا </w:t>
      </w:r>
      <w:r>
        <w:rPr>
          <w:color w:val="000000"/>
          <w:sz w:val="24"/>
          <w:szCs w:val="24"/>
          <w:lang w:val="en-US"/>
        </w:rPr>
        <w:t>90015</w:t>
      </w:r>
      <w:r>
        <w:rPr>
          <w:color w:val="000000"/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rtl w:val="true"/>
          <w:lang w:val="en-US"/>
        </w:rPr>
        <w:t>أو خابره بالتليفون، رقم</w:t>
      </w:r>
      <w:r>
        <w:rPr>
          <w:color w:val="000000"/>
          <w:sz w:val="24"/>
          <w:szCs w:val="24"/>
          <w:rtl w:val="true"/>
          <w:lang w:val="en-US"/>
        </w:rPr>
        <w:t xml:space="preserve">:  </w:t>
      </w:r>
      <w:r>
        <w:rPr>
          <w:color w:val="000000"/>
          <w:sz w:val="24"/>
          <w:szCs w:val="24"/>
          <w:lang w:val="en-US"/>
        </w:rPr>
        <w:t>0452</w:t>
      </w:r>
      <w:r>
        <w:rPr>
          <w:color w:val="000000"/>
          <w:sz w:val="24"/>
          <w:szCs w:val="24"/>
          <w:rtl w:val="true"/>
          <w:lang w:val="en-US"/>
        </w:rPr>
        <w:t>-</w:t>
      </w:r>
      <w:r>
        <w:rPr>
          <w:color w:val="000000"/>
          <w:sz w:val="24"/>
          <w:szCs w:val="24"/>
          <w:lang w:val="en-US"/>
        </w:rPr>
        <w:t>352</w:t>
      </w:r>
      <w:r>
        <w:rPr>
          <w:color w:val="000000"/>
          <w:sz w:val="24"/>
          <w:szCs w:val="24"/>
          <w:rtl w:val="true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818</w:t>
      </w:r>
      <w:r>
        <w:rPr>
          <w:color w:val="000000"/>
          <w:sz w:val="24"/>
          <w:szCs w:val="24"/>
          <w:rtl w:val="true"/>
          <w:lang w:val="en-US"/>
        </w:rPr>
        <w:t>)</w:t>
      </w:r>
    </w:p>
    <w:p>
      <w:pPr>
        <w:pStyle w:val="Normal"/>
        <w:bidi w:val="1"/>
        <w:ind w:left="-432" w:right="-432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Normal"/>
        <w:bidi w:val="1"/>
        <w:ind w:left="-432" w:right="-432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هذه العظات المكتوبة ليس لها حق نش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مكنك استخدامها بدون إذن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ايمرز</w:t>
      </w:r>
      <w:r>
        <w:rPr>
          <w:sz w:val="24"/>
          <w:szCs w:val="24"/>
          <w:rtl w:val="true"/>
          <w:lang w:val="en-US"/>
        </w:rPr>
        <w:t xml:space="preserve">.  </w:t>
      </w:r>
    </w:p>
    <w:p>
      <w:pPr>
        <w:pStyle w:val="Heading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لكن كل العظات المرئية لها حق نشر ولا بد من الاستئذان قبل استخدامها</w:t>
      </w:r>
      <w:r>
        <w:rPr>
          <w:szCs w:val="24"/>
          <w:rtl w:val="true"/>
        </w:rPr>
        <w:t>.</w:t>
      </w:r>
    </w:p>
    <w:p>
      <w:pPr>
        <w:pStyle w:val="TextBody"/>
        <w:bidi w:val="1"/>
        <w:ind w:left="0" w:right="-432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-432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-432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 xml:space="preserve">: </w:t>
      </w:r>
    </w:p>
    <w:p>
      <w:pPr>
        <w:pStyle w:val="TextBody"/>
        <w:bidi w:val="1"/>
        <w:ind w:left="0" w:right="-432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بحا ليسوع المسيح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المؤلف غير معروف، ترجمها إدوارد كازويل، </w:t>
      </w:r>
      <w:r>
        <w:rPr>
          <w:sz w:val="24"/>
          <w:szCs w:val="24"/>
        </w:rPr>
        <w:t>181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878</w:t>
      </w:r>
      <w:r>
        <w:rPr>
          <w:sz w:val="24"/>
          <w:szCs w:val="24"/>
          <w:rtl w:val="true"/>
        </w:rPr>
        <w:t>).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Longtext">
    <w:name w:val="long_text"/>
    <w:qFormat/>
    <w:rPr/>
  </w:style>
  <w:style w:type="character" w:styleId="Heading1Char">
    <w:name w:val="Heading 1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05:42:00Z</dcterms:created>
  <dc:creator>Dr. R. L. Hymers Jr.</dc:creator>
  <dc:description/>
  <dc:language>en-US</dc:language>
  <cp:lastModifiedBy>Use This Account</cp:lastModifiedBy>
  <cp:lastPrinted>2014-05-06T12:41:00Z</cp:lastPrinted>
  <dcterms:modified xsi:type="dcterms:W3CDTF">2014-05-17T05:44:00Z</dcterms:modified>
  <cp:revision>4</cp:revision>
  <dc:subject/>
  <dc:title>LOVING ADVICE TO LOST SINNERS</dc:title>
</cp:coreProperties>
</file>