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0"/>
          <w:szCs w:val="28"/>
        </w:rPr>
      </w:pPr>
      <w:r>
        <w:rPr>
          <w:sz w:val="40"/>
          <w:sz w:val="40"/>
          <w:szCs w:val="28"/>
          <w:rtl w:val="true"/>
        </w:rPr>
        <w:t>من سيملك مع السيد المسيح</w:t>
      </w:r>
      <w:r>
        <w:rPr>
          <w:sz w:val="40"/>
          <w:sz w:val="40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IGNING WITH CHRIST IN HIS KING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موعظة تمّ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عباده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نوفمبر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تشرين ثاني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November 29, 200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يمس كومز، محرّر سابق مِنْ </w:t>
      </w:r>
      <w:r>
        <w:rPr>
          <w:b/>
          <w:b/>
          <w:bCs/>
          <w:sz w:val="24"/>
          <w:sz w:val="24"/>
          <w:szCs w:val="24"/>
          <w:rtl w:val="true"/>
        </w:rPr>
        <w:t>منبرِ خطابة التوراةِ</w:t>
      </w:r>
      <w:r>
        <w:rPr>
          <w:sz w:val="24"/>
          <w:sz w:val="24"/>
          <w:szCs w:val="24"/>
          <w:rtl w:val="true"/>
        </w:rPr>
        <w:t xml:space="preserve"> المعمدانيِ، وعظ في كنيستِنا منذ ز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َكلّمَ عن الإستعراضِ الواسعِ لنبوءةِ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لأمر حَسنُ أَنْ يتم تذكيرنا بالأشياءِ التي ستحصل في المستقب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في أغلب الأحيان تُخبرُنا عن الأحداثِ النب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حد أهم الأشياءِ التي نحن يُمْكِنُ أَنْ نُفكّرَ بشأنهم في المستقبلِ هي المملكةُ القادمةُ مِنْ الرب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صّي هذا المساء يَتعاملُ مع مملكتِه القادمةِ على الأرض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اذكر ثلاث نقاط مهمّه من هذا الاصحاح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ً، يَتكلّمُ النَصُّ عن </w:t>
      </w:r>
      <w:r>
        <w:rPr>
          <w:b/>
          <w:b/>
          <w:bCs/>
          <w:sz w:val="24"/>
          <w:sz w:val="24"/>
          <w:szCs w:val="24"/>
          <w:rtl w:val="true"/>
        </w:rPr>
        <w:t>يوم القيا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ُلاحظة سكوفيلد على 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قُول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حياء فقط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َذْكُورُ في 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وإحي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يا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يّزَ مِ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حياء إلى الإدان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تعلّمُ ه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ي 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لمرة الأولى يتم فْصلُ الفترةَ بين هذه الإحياءِ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ُلاحظة سكوفيلد على 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إحياءَ الأولَ هو القيامة، عندما المسيحيون الاحياء والمَوتى يَلْحقونَ لمُقَابَلَة الرب في السماء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0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رب نفسه بهتاف بصوت رئيس ملائكة وبوق الله سوف ينزل من السماء والاموا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 سيقومون اولا</w:t>
      </w:r>
      <w:r>
        <w:rPr>
          <w:sz w:val="24"/>
          <w:szCs w:val="24"/>
          <w:rtl w:val="true"/>
        </w:rPr>
        <w:t>.</w:t>
      </w:r>
      <w:bookmarkStart w:id="1" w:name="ver17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نحن ال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ن 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 نكون كل حين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sz w:val="24"/>
          <w:szCs w:val="24"/>
          <w:rtl w:val="true"/>
        </w:rPr>
        <w:t>.</w:t>
      </w:r>
      <w:bookmarkStart w:id="2" w:name="ver18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 عزوا بعضكم بعضا بهذا الكلام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حياء الا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ذكور في نَصّ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ُلاحظة سكوفيلد على 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قُولُ،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حياء مستقبلي لحد الآ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مُوَفَّرينِ، والمَلْعُونينِ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هم منفصلون بفترة من ألف سنة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الإحياء الاول</w:t>
      </w:r>
      <w:r>
        <w:rPr>
          <w:sz w:val="24"/>
          <w:szCs w:val="24"/>
          <w:rtl w:val="true"/>
        </w:rPr>
        <w:t xml:space="preserve">" … </w:t>
      </w:r>
      <w:r>
        <w:rPr>
          <w:sz w:val="24"/>
          <w:sz w:val="24"/>
          <w:szCs w:val="24"/>
          <w:rtl w:val="true"/>
        </w:rPr>
        <w:t xml:space="preserve">سَيَحْدثُ في المجيئ الثانيِ للسيد المسيح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سماء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القديسون سيقابلونه في السماء؛ بينما شهداء المحنةِ، الذين يَشتركونَ أيضاً في الإحياءِ الأولِ، يرتفعون في نهايةِ المحنةِ العظيم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ُلاحظة سكوفيلد على كورنث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ُشيرُ التوراةَ دراسةِ نبوءةِ تيم لاهاي بأنّ الإحياءَ الأول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حْدثُ في دفع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ُلاحظة على 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ت الثا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شيرُ إلى بحيرةِ الن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َعْني إبادةَ، لكن يُشيرُ مقاطعة الله في العذابِ الأبد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طرح الموت والهاوية في بحيرة الن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الموت الثاني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يَتكلّمُ النَصُّ عن مملكةِ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1399" w:right="170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ؤلاء ليس للموت الثاني سلطان عليهم بل سيكونون كهنة للّه والمسيح وسيملكون معه الف سن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ُوضّحُ إعلانَ عهدِ سَنَةِ السيد المسيح الألف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سَيَكُونُ جوابَ صلاواتِ المسيحيين عبر القرونِ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أت ملكوت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تكن مشيئتك كما في السماء كذلك على الارض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رب نفسه بهتاف بصوت رئيس ملائكة وبوق الله سوف ينزل من السماء والاموات في المسيح سيقومون ا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نحن الاحياء الباقين سنخطف جميعا معهم في السحب لملاقاة الرب في الهواء</w:t>
      </w:r>
      <w:r>
        <w:rPr>
          <w:sz w:val="24"/>
          <w:szCs w:val="24"/>
          <w:rtl w:val="true"/>
        </w:rPr>
        <w:t>. " (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ثمّ، في نهايةِ المحنةِ، السيد المسيح سَيَنْزلُ إلى الأرضِ، إلى جبلِ الزيتونِ، الذي منه صَعدَ، وسَيَبْدأُ مملكةَ لمدة </w:t>
      </w:r>
      <w:r>
        <w:rPr>
          <w:sz w:val="24"/>
          <w:szCs w:val="24"/>
        </w:rPr>
        <w:t>1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على الأرض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نتّجهُ إلى زَكَريا 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وصف عَودة السيد المسيح مِنْ السماءِ، إلى جبلِ الزيتونِ، الذي منه صَعد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bookmarkStart w:id="4" w:name="ver4"/>
      <w:r>
        <w:rPr>
          <w:sz w:val="24"/>
          <w:sz w:val="24"/>
          <w:szCs w:val="24"/>
          <w:rtl w:val="true"/>
        </w:rPr>
        <w:t>وتقف قدماه في ذلك اليوم على جبل الزيتون الذي قدام اورشليم من الشرق فينشق ج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يتون من وسطه نحو الشرق ونحو الغرب واديا عظيما جدا وينتقل نصف الجبل نحو ال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ه نحو الجنوب</w:t>
      </w:r>
      <w:bookmarkEnd w:id="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َهْبطُ أقدامَ السيد المسيح على جبلِ الزيتونِ، سَيَشْقُّ بسبب زلزال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 الآن إلى الكلمات الثلاثة عشرَ الاخيرة من الاصحاح رقم خمس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هربون في جواء جبالي لان جواء الجبال يصل الى آصل وتهربون كما هربتم من الزل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يام عزّيا ملك يهوذا ويأتي الرب الهي وجميع القديسين معك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ون الحقيقيون من كل الازمان سيهبطون مِنْ السماءِ مَع السيد المسيح في مجيئه الثاني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نتّجهُ إلى رؤيا يوحنا الآ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يون سَيُمجّدونَ الله لأن عِنْدَهُ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علتنا لالهنا ملوكا وكهنة فسنملك على الارض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دراسةِ نبوءةِ تيم لاهاي تَقُول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يون الذين وُفّروا قبل المحنةِ، سويّة م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يو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ذين وفّرَوا خلال المحنةِ سَيحكمون في مملكةِ السيد المسيح لالف سن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ُلاحظة على رؤيا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أملُ المجيدُ لكُلّ مسيحي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المكان الذي سنَذْهبُ ا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حن نَستعدُّ لِكي نَكُو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وك وكه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نحن سَنَحْكمُ على الأرض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ِهذا نَغنّي،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ّجهُ إلى الأرضِ المَوْعُودةِ، أَتّجهُ إلى الأرضِ المَوْعُود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مَنْ يَجيءُ ويَذْهبُ مَعي؟ أَتّجهُ إلى الأرضِ المَوْعُود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ى ضفاف الأردن العاصف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صموئيل ستينيت، </w:t>
      </w:r>
      <w:r>
        <w:rPr>
          <w:sz w:val="24"/>
          <w:szCs w:val="24"/>
        </w:rPr>
        <w:t>17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9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ن بشكل حر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تّجهُ إلى الأرضِ المَوْعُودةِ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>السماء سَتَفْتحُ ونحن سَنَتْبع السيد المسيح إلى الأرض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هربون في جواء جبالي لان جواء الجبال يصل الى آصل وتهربون كما هربتم من الزل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يام عزّيا ملك يهوذا ويأتي الرب الهي وجميع القديسين مع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ها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جعلتنا لالهنا ملوكا وكهنة فسنملك على الارض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َجيءُ من ثانيةً، هو سيَجيءُ من ثانيةً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بنفسه، الذي رفضه الناس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َجيءُ من ثانيةً، هو سيَجيءُ من ثانيةً</w:t>
      </w:r>
      <w:r>
        <w:rPr>
          <w:sz w:val="24"/>
          <w:szCs w:val="24"/>
          <w:rtl w:val="true"/>
        </w:rPr>
        <w:t>,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َع قوة ومجد عظيم، هو سيَجيءُ من ثانيةً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سيَجيءُ من ثاني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قلم مايبيل جونستون كامب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يَتكلّمُ النَصُّ عن اختلاط المسيحيين مَع السيد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يد مِنْ المسيحيين لا يُدركونَ بأنّ هذا هو الهدف الفوري للحياةِ المسيح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َمْ نُوفّرْ لمجرّد الذِهاب إلى الجنّة يوماً ما، انه هدف عظيم مع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ناك هدف فو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ُهيّئَ أنفسنا إلى عهدِ المشاركه مَع السيد المسيح في مملكةِ على الأرض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مؤهلان رئيسيان لمشاركة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أنت يجب أنْ تُ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ليس مؤهلَ صغيرَ، لأن السيد المسيح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حق اقول لكم ان لم ترجعوا وتصيروا مثل الاولاد فلن تدخلوا ملكوت السموات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ْرفُ بانه هناك من يميّزُ بين العباراتِ المُخْتَلِفةِ التي تَتعلّقُ بالمملكةِ، لَكنِّي لم يسبق أَنْ إهتممت كثيراً لمثل هذه الإنقساماتِ والإمتياز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لَمْ تُهيَّئْ لدُخُول مملكةِ السماءِ وذلك بتحوّلك الى السيد المسح، أنت لا يَجِبُ أنْ تَعتقدَ بأنّك سَيكونُ عِنْدَكَ أيّ جزء في مملكتِه على الأرض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مر يَبْدو بسي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يد المسيح ذَهبَ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جاب يسوع وقال له الحق الحق اقول لك ان كان احد لا يولد من فوق لا يقدر ان ي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وت ال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لَمْ تُتحوّل حقاً فانت لَنْ تَدْخلَ المملك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ذا لم تولدَ من جديد، فأنت سوف لَنْ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َرى المملكة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: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ت سَتَكُونُ في الجحي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المؤهل الأول للحُكْم مَع السيد المسيح في مملكةِ ال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بأنّك تَكُونُ مُحَوَّل، اذا ولدت حقاً ثاني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جعلْه قلقَكَ الرئيس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كّدْ بأنّك مُحَوَّل بإئتِما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نظّفَ مِنْ ذنوبِكَ بدمِّ السيد المسيح إذا تَتمنّى امشاركة السيد المسيح في مملكت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، ثانياً، أنت يجب أنْ تُدرّبَ كتابع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أَمرَ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>.</w:t>
      </w:r>
      <w:bookmarkStart w:id="7" w:name="ver20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موهم ان يحفظوا جميع ما اوصيتكم 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ا انا معكم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ام الى انقضاء الده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كريسويل أشار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 يُعلّمُ كُلّ الأمم</w:t>
      </w:r>
      <w:r>
        <w:rPr>
          <w:sz w:val="24"/>
          <w:szCs w:val="24"/>
          <w:rtl w:val="true"/>
        </w:rPr>
        <w:t xml:space="preserve">"" </w:t>
      </w:r>
      <w:r>
        <w:rPr>
          <w:sz w:val="24"/>
          <w:sz w:val="24"/>
          <w:szCs w:val="24"/>
          <w:rtl w:val="true"/>
        </w:rPr>
        <w:t>بشكل حرفي يعني ك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توابع </w:t>
      </w:r>
      <w:r>
        <w:rPr>
          <w:sz w:val="24"/>
          <w:szCs w:val="24"/>
          <w:rtl w:val="true"/>
        </w:rPr>
        <w:t>' "(</w:t>
      </w:r>
      <w:r>
        <w:rPr>
          <w:sz w:val="24"/>
          <w:sz w:val="24"/>
          <w:szCs w:val="24"/>
          <w:rtl w:val="true"/>
        </w:rPr>
        <w:t xml:space="preserve">التوراة دراسةِ كريسويل، مُلاحظة على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عد ترجمةِ الدّكتورِ كريسويل هي سَتَكُونُ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حدى الأشياءِ التي كنيسة العهد الجديدِ يفتَرضُ ان تَعمَلُه، في طاعةِ قيادةِ السيد المسيح في اللجنةِ العظيمةِ،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صنع التوابع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 ف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ُلّ الأمم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كنيسةَ العهد الجديدِ المحليّةِ يجب ان تربح الناسِ إلى السيد المسيح، وبعد ذلك تدريبهم على ان يَكُونوا توابع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قالُ لنا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ه يَحْدثُ ضمن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جب ان نَتدرّبَ لِكي نكُونَ توابعَ في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برنامج التدريبي في الكنيسةِ المحليّةِ ملخّصُ في افسس، الفصل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اصحاح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اعطى البعض ان يكونوا رسلا والبعض انبياء والبعض مبشرين والبعض رعاة ومعلّمين</w:t>
      </w:r>
      <w:bookmarkStart w:id="9" w:name="ver12"/>
      <w:bookmarkEnd w:id="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جل تكميل القديسين لعمل الخدمة لبنيان ج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د أسباب وجوب كونك في الكنيسةِ كُلّ يوم أحد هو ان تَتعلّمَ التوراةَ، ولتَتعَلّم كَيفَ تعِيشُ حياةَ مسيحيةَ، كتابع ل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ا انا آتي سريعا واجرتي معي لاجازي كل واحد كما يكون عمل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عد الإحياءِ الأول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روف كذلك بالقيام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ُلّ المسيحيون الحقيقيون سَيُكافئونَ طبقاً لأعمالِهم، في حكمِ بيما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بقي عمل احد قد بناه عليه فسيأخذ اجرة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وائز سَتَعطي إلى المسيحيين في مملكة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دف الحياةِ المسيحيةِ، لذا، لا ببساطة ليس الذهاب إلى الجنّة، لكن الحصول على الجوائزِ في المملكةِ الدنيويةِ القادمةِ ل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كّدْك بان تكون مُحَوَّ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 ذلك تأكّدُ بأنّك تَعمَلُ نفس القدر من اج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اكنزوا لكم كنوزا في السماء حيث لا يفسد سوس ولا صدأ وحيث لا ينقب سارقون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قو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ماتَ على الصليبِ لدَفْع الغرامةِ ل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تفعَ جسدياً مِنْ المَوتى في اليومِ الثالثِ بعد ما دُفِ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ُجلَسُ الآن على يمين الله، في الج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َيَجْرفُ ذنوبكَ بدمِّه، ويُوفّرُ روحَكَ من الجحي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ّ ادْخلُ الكنيسةَ المحليّةَ واذْهبُ للعَمَل من اج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ن في الكنيسةِ كُلَّ مَرَّةٍ يكون الباب مفتوح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ّر الكنوزَ في مملكةِ السيد المسيح القادم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ءه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جتون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ؤيا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حنا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قادم من جدي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ِن قِبل</w:t>
      </w:r>
      <w:r>
        <w:rPr>
          <w:sz w:val="24"/>
          <w:sz w:val="24"/>
          <w:szCs w:val="24"/>
          <w:rtl w:val="true"/>
        </w:rPr>
        <w:t xml:space="preserve"> ميبل جوهنستون كامب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سيملك مع السيد المسيح</w:t>
      </w:r>
    </w:p>
    <w:p>
      <w:pPr>
        <w:pStyle w:val="Heading8"/>
        <w:spacing w:before="0" w:after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Heading8"/>
        <w:spacing w:before="0" w:after="0"/>
        <w:rPr>
          <w:rFonts w:cs="Simplified Arabic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Subtitle"/>
        <w:ind w:left="0" w:hanging="0"/>
        <w:rPr>
          <w:rFonts w:cs="Simplified Arabic"/>
          <w:szCs w:val="24"/>
          <w:lang w:bidi="ar-LB"/>
        </w:rPr>
      </w:pPr>
      <w:r>
        <w:rPr>
          <w:rFonts w:cs="Simplified Arabic"/>
          <w:szCs w:val="24"/>
          <w:lang w:bidi="ar-LB"/>
        </w:rPr>
      </w:r>
    </w:p>
    <w:p>
      <w:pPr>
        <w:pStyle w:val="Normal"/>
        <w:bidi w:val="1"/>
        <w:ind w:left="1152" w:right="1152" w:hanging="101"/>
        <w:jc w:val="both"/>
        <w:rPr/>
      </w:pPr>
      <w:bookmarkStart w:id="10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بارك ومقدس من له نصيب في القيامة الاولى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ليس للموت الثاني سلطان عليهم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كونون كهنة للّه والمسيح وسيملكون معه الف سنة</w:t>
      </w:r>
      <w:bookmarkEnd w:id="10"/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399" w:righ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ً، يَتكلّمُ النَصُّ عن </w:t>
      </w:r>
      <w:r>
        <w:rPr>
          <w:sz w:val="24"/>
          <w:sz w:val="24"/>
          <w:szCs w:val="24"/>
          <w:rtl w:val="true"/>
        </w:rPr>
        <w:t>يوم القيا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9" w:righ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يَتكلّمُ النَصُّ عن مملكةِ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9" w:right="1418" w:hanging="567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يَتكلّمُ النَصُّ عن اختلاط المسيحيين مَع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9" w:right="2552" w:hanging="56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 يجب ان تتح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399" w:right="2552" w:hanging="56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ت يجب ان تتدرب لتصبح تابع للسيد المسيح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1399" w:right="2552" w:hanging="567"/>
        <w:jc w:val="both"/>
        <w:rPr/>
      </w:pPr>
      <w:r>
        <w:rPr>
          <w:sz w:val="24"/>
          <w:szCs w:val="24"/>
          <w:rtl w:val="true"/>
        </w:rPr>
        <w:tab/>
        <w:t xml:space="preserve">  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   </w:t>
      </w:r>
    </w:p>
    <w:p>
      <w:pPr>
        <w:pStyle w:val="BodyTextIndent2"/>
        <w:bidi w:val="1"/>
        <w:ind w:left="1399" w:right="2552" w:hanging="56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و متى</w:t>
      </w:r>
    </w:p>
    <w:p>
      <w:pPr>
        <w:pStyle w:val="BodyTextIndent2"/>
        <w:bidi w:val="1"/>
        <w:ind w:left="1399" w:right="2552" w:hanging="567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2552" w:hanging="0"/>
        <w:jc w:val="both"/>
        <w:rPr>
          <w:szCs w:val="24"/>
        </w:rPr>
      </w:pPr>
      <w:r>
        <w:rPr>
          <w:szCs w:val="24"/>
          <w:rtl w:val="true"/>
        </w:rPr>
        <w:t xml:space="preserve">              </w:t>
      </w:r>
    </w:p>
    <w:p>
      <w:pPr>
        <w:pStyle w:val="Heading8"/>
        <w:spacing w:before="0" w:after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54:00Z</dcterms:created>
  <dc:creator>Christopher L. Cagan</dc:creator>
  <dc:description/>
  <cp:keywords/>
  <dc:language>en-US</dc:language>
  <cp:lastModifiedBy>Chris Cagan</cp:lastModifiedBy>
  <cp:lastPrinted>2009-11-25T13:03:00Z</cp:lastPrinted>
  <dcterms:modified xsi:type="dcterms:W3CDTF">2010-01-16T19:35:00Z</dcterms:modified>
  <cp:revision>29</cp:revision>
  <dc:subject/>
  <dc:title>SHOULD A STUDENT IN A SECULAR</dc:title>
</cp:coreProperties>
</file>