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منطق مشتعل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OGIC ON FIRE!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لل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كتور</w:t>
      </w:r>
      <w:r>
        <w:rPr>
          <w:sz w:val="24"/>
          <w:sz w:val="24"/>
          <w:szCs w:val="24"/>
          <w:rtl w:val="true"/>
        </w:rPr>
        <w:t xml:space="preserve">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عظة ألقيت في ال</w:t>
      </w:r>
      <w:r>
        <w:rPr>
          <w:sz w:val="24"/>
          <w:sz w:val="24"/>
          <w:szCs w:val="24"/>
          <w:rtl w:val="true"/>
        </w:rPr>
        <w:t>ك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صباح يوم الرب،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كتوبر </w:t>
      </w:r>
      <w:r>
        <w:rPr>
          <w:sz w:val="24"/>
          <w:szCs w:val="24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October 11, 2015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هؤُلاَءِ هُمُ الَّذِينَ أَتَوْا مِنَ الضِّيقَةِ الْعَظِيمَةِ، وَقَدْ غَسَّلُوا ثِيَابَهُمْ وَبَيَّضُوا ثِيَابَهُمْ فِي دَمِ الْخَرُوف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زويل هو الراعي العظيم للكنيسة المعمدانية الأولى في دالاس بولاية تكس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ظل يعظ قرابة ستين 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سن الثمانين تنبأ هذا الأب الأشيب من الطائفة المعمدانية الجنوبية عن خراب أمريكا والغ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فقدنا قيمنا الأخلاق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حكومة والساسة يسمحون بالقتل والكذب والسرقة كأمور يمكن تبرير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ساتذة في جامعاتنا يبررون التسيب الجنسي على أنه تعبير عن الحرية الشخص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دد لا يُحصى من الخدام في المنابر يبررون الهجوم على كلمة الله على أنه حرية أكاديمية؛ ونحن نفعل ذلك في جامعاتنا المعمدانية الجنوبية ومعاهد اللاه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ذارة والعنف والتسيب الأخلاقي مقبولون في الأغاني والدراما على الراديو والتليفزي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جيل والجيل القادم بعده سوف يغرقان في السعي وراء المادة واللذ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العالم الغربي كله يفقد مسيحييه بسرعة </w:t>
      </w:r>
      <w:r>
        <w:rPr>
          <w:sz w:val="24"/>
          <w:szCs w:val="24"/>
        </w:rPr>
        <w:t>125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اليو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عاليم الكتاب العظيمة، الجزء الثامن، </w:t>
      </w:r>
      <w:r>
        <w:rPr>
          <w:sz w:val="24"/>
          <w:sz w:val="24"/>
          <w:szCs w:val="24"/>
          <w:rtl w:val="true"/>
        </w:rPr>
        <w:t xml:space="preserve">زندرفان للنشر، 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ذ قدم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زويل هذا التقرير المؤسف، بدأ المعمدانيون الجنوبيون رحلة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دادهم في تناقص سنوي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سنة الماضية وحدها، ترك </w:t>
      </w:r>
      <w:r>
        <w:rPr>
          <w:sz w:val="24"/>
          <w:szCs w:val="24"/>
        </w:rPr>
        <w:t>0</w:t>
      </w:r>
      <w:r>
        <w:rPr>
          <w:sz w:val="24"/>
          <w:szCs w:val="24"/>
        </w:rPr>
        <w:t>00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</w:rPr>
        <w:t>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مداني جنوبي كنائسهم بلا عو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 عام تغلق أكثر من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يسة معمدانية جنوبية أبوابها نهائيا في هذا البلد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عام الماضي، استعاد المعمدانيون الجنوبيون </w:t>
      </w:r>
      <w:r>
        <w:rPr>
          <w:sz w:val="24"/>
          <w:szCs w:val="24"/>
        </w:rPr>
        <w:t>8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سل من حقول الخدمة حول العالم لأن التقدمات للإرساليات انخفضت بدرجة لا يمكنها أن تعو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نائسنا المعمدانية الحرة ليست أفضل حا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لي أحد رعاة طائفة جماع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الله إن طائفتهم تتعثر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 بقية الطوائف الأخرى فهي أسوأ حال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ين يدي كتابان يرويان القصة كام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حدهما اسم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تقهقر الإنجيلي العظيم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ستة عوامل ستهوي بالكنيسة في أمريك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ون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كرسون، بيكر للنشر، </w:t>
      </w:r>
      <w:r>
        <w:rPr>
          <w:sz w:val="24"/>
          <w:szCs w:val="24"/>
        </w:rPr>
        <w:t>201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الكتاب الثاني بعنوا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ارثة الإنجيلية القا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و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مسترونج، المحرر، مودي للنشر،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ل كتاب أقرأه ومقال أضطلع عليه يشير إلى حقيقة أن كنائسنا الإنجيلية في ورطة كب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باب الذين نشأوا في الكنائس يتركونها والكنائس لا تستطيع أن تربح شبابا م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جون ديكرس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أخفقنا في صناعة تلاميذ جدد، وتلاميذنا الموجودون غير مثمرين في حياتهم ولا متجددون في أذهانه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10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كنه استطرد مقترحا عدة حلول للمشك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جربت كل هذه الحلول وأعلم أنها غير مج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؟ لأنها لا تخاطب </w:t>
      </w:r>
      <w:r>
        <w:rPr>
          <w:sz w:val="24"/>
          <w:sz w:val="24"/>
          <w:szCs w:val="24"/>
          <w:u w:val="single"/>
          <w:rtl w:val="true"/>
        </w:rPr>
        <w:t>جذر</w:t>
      </w:r>
      <w:r>
        <w:rPr>
          <w:sz w:val="24"/>
          <w:sz w:val="24"/>
          <w:szCs w:val="24"/>
          <w:rtl w:val="true"/>
        </w:rPr>
        <w:t xml:space="preserve"> المشكل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تخذوني مثا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شاب مراهق، كنت ثمرة ناضجة مستعدة للقط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دت أن أكون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يت من أسرة مفك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نشأ مع أبويّ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حقا أشتاق أنا أكون في 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كنيس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بيض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 هنتنجتون</w:t>
      </w:r>
      <w:r>
        <w:rPr>
          <w:sz w:val="24"/>
          <w:sz w:val="24"/>
          <w:szCs w:val="24"/>
          <w:rtl w:val="true"/>
        </w:rPr>
        <w:t xml:space="preserve"> بارك</w:t>
      </w:r>
      <w:r>
        <w:rPr>
          <w:sz w:val="24"/>
          <w:sz w:val="24"/>
          <w:szCs w:val="24"/>
          <w:rtl w:val="true"/>
        </w:rPr>
        <w:t>، بولاية كاليفورنيا لم تجذب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؟ هناك أسباب عديدة – كانت الخدمات تستهدف إرضاء السيدات الجسدانيات في منتصف العمر، وليس المراهقين ا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ترث الناس في الكنيسة بي، حتى الراعي لم يكتر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 أنا كنت مراهقا لا يملك أموالا وقد أتيت من بيئة سي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نأتي إلى الو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ناك ثلاثة رعاة بينما كنت في تلك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ولت جاهدا أن أستمع لعظاتهم ولكن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من المستحيل</w:t>
      </w:r>
      <w:r>
        <w:rPr>
          <w:sz w:val="24"/>
          <w:sz w:val="24"/>
          <w:szCs w:val="24"/>
          <w:rtl w:val="true"/>
        </w:rPr>
        <w:t xml:space="preserve"> تذكر </w:t>
      </w:r>
      <w:r>
        <w:rPr>
          <w:sz w:val="24"/>
          <w:sz w:val="24"/>
          <w:szCs w:val="24"/>
          <w:u w:val="single"/>
          <w:rtl w:val="true"/>
        </w:rPr>
        <w:t>أي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من عظات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شيء نهائيا من عظات اثنين منهم وأشياء ليست على قدر كبير من الأهمية من الثالث</w:t>
      </w:r>
      <w:r>
        <w:rPr>
          <w:sz w:val="24"/>
          <w:szCs w:val="24"/>
          <w:rtl w:val="true"/>
        </w:rPr>
        <w:t xml:space="preserve">. 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اتهم لم تخاطبني، لم تلهمني، لم تحفزني ولم تبكتني على خطيت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هو جذر المشكلة – في </w:t>
      </w:r>
      <w:r>
        <w:rPr>
          <w:sz w:val="24"/>
          <w:sz w:val="24"/>
          <w:szCs w:val="24"/>
          <w:u w:val="single"/>
          <w:rtl w:val="true"/>
        </w:rPr>
        <w:t>الوعظ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 لم يتغير وعظنا، فلا يوجد رجاء – نهائيا – لكنائس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قرأت مؤخرا مقالا في عدد فبراير </w:t>
      </w:r>
      <w:r>
        <w:rPr>
          <w:sz w:val="24"/>
          <w:szCs w:val="24"/>
        </w:rPr>
        <w:t>20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مجلة لواء ال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قال لجون مو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ورد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قاط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الة التي نحتاج التحرر منه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ا أتفق مع كل النقاط التي أوردها، لكني أختلف معه في ترتي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ور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عظ القو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سابع أمر يحتاج إلى تغيير بحسب قائ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تفق مع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ظن هذا الأمر </w:t>
      </w:r>
      <w:r>
        <w:rPr>
          <w:sz w:val="24"/>
          <w:sz w:val="24"/>
          <w:szCs w:val="24"/>
          <w:u w:val="single"/>
          <w:rtl w:val="true"/>
        </w:rPr>
        <w:t>الأ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 إننا لا بد أن نتحرر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لة الوعظ النار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عظ ليس صيحة اليو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ماذا؟ لأنه م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ر بهذه البساط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ك مجاعة لسماع كلمات الر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ماذا توجد مجاعة في السمع؟ لأن الوعظ م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ر بهذه البسا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ماذا أصبح وعظ اليوم مملا هكذا؟ هناك عدة أسباب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معظم الوعاظ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غير مدعو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و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نعد حتى نستخدم التعبي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دعو للوعظ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كثير من الوعاظ غير مُجد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جددون منهم غير مدعوين للو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تثقل لديهم، لا مخافة، لا مسحة، ولا تحنن على ال</w:t>
      </w:r>
      <w:r>
        <w:rPr>
          <w:sz w:val="24"/>
          <w:sz w:val="24"/>
          <w:szCs w:val="24"/>
          <w:rtl w:val="true"/>
        </w:rPr>
        <w:t>ضا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غلبهم لا يعرف الفرق بين التعليم والوعظ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يموثي لين راعي كنيستي لسنين ع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 إن مدرس لاهوت قال هذا التعليق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عليم والوعظ هما ذات الشيء تمام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درس لاهوت، لم يعرف الفرق بين التعليم والو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ف يعظ تلاميذه إذًأ؟ الإجابة بالقطع ‘لا’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ر نمو الكنيسة،</w:t>
      </w:r>
      <w:r>
        <w:rPr>
          <w:sz w:val="24"/>
          <w:sz w:val="24"/>
          <w:szCs w:val="24"/>
          <w:rtl w:val="true"/>
        </w:rPr>
        <w:t xml:space="preserve"> ص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معوا لجون ماك آرث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يعظ؟ استمعوا لجون باي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يعظ؟ استمعوا لديفيد جيريمايا أو لبول تشابيل أو بيل هايبلز أو ريك وارين، أو تشارلز ستان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يعظون؟ هل </w:t>
      </w:r>
      <w:r>
        <w:rPr>
          <w:sz w:val="24"/>
          <w:sz w:val="24"/>
          <w:szCs w:val="24"/>
          <w:u w:val="single"/>
          <w:rtl w:val="true"/>
        </w:rPr>
        <w:t>يعلمون</w:t>
      </w:r>
      <w:r>
        <w:rPr>
          <w:sz w:val="24"/>
          <w:sz w:val="24"/>
          <w:szCs w:val="24"/>
          <w:rtl w:val="true"/>
        </w:rPr>
        <w:t xml:space="preserve"> حتى ما هو الوعظ؟ البعض منهم رجال صالحين لكنهم لا يعلمون ما هو الوعظ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 هو الوعظ؟ منطق على نيران ملتهب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وعظ هو اللاهوت من خلال شخص مشتعل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وعظ والوعاظ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ل الذين ذكرتهم مشتعلون؟ هل </w:t>
      </w:r>
      <w:r>
        <w:rPr>
          <w:sz w:val="24"/>
          <w:sz w:val="24"/>
          <w:szCs w:val="24"/>
          <w:u w:val="single"/>
          <w:rtl w:val="true"/>
        </w:rPr>
        <w:t>حتى سمعوا</w:t>
      </w:r>
      <w:r>
        <w:rPr>
          <w:sz w:val="24"/>
          <w:sz w:val="24"/>
          <w:szCs w:val="24"/>
          <w:rtl w:val="true"/>
        </w:rPr>
        <w:t xml:space="preserve"> واعظا مشتعلا؟ الشخص الوحيد على الراديو الذي كان مشتعلا مات منذ ثلاثين عا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ن يعظ مثل أوليفر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رين اليوم؟ نع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عظ هو اللاهوت من خلال شخص مشتع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شخص مثل لوثر، شخص مثل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وايتفيلد، شخص مثل هاول هاريس، مثل دانيال رولاند، مثل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يكولسون، مث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سانج، مث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، مثل ماك شين، مثل جون كينيك أو جون نوك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نفس مجلة لواء الحق كان هناك مقالا عن جون نوكس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قال المقال إن نوكس كان يعظ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قوة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كانت العظة تُلقى بقوة برق من السما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ختتم المقال بال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كانت الكنيسة لتشهد إصلاحا آخر في هذه الأيام، لا بد من وجود جيل جديد من الوعاظ المشتعل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ثل نوكس في القديم، لا بد أن يعلنوا فكر الله الكامل، إذا كان مطلوبا أم لا، دون تقلقل أو تذبذ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جيل جون نوكس هو إنجيلي؛ الذي أرعد اسكتلندا لا بد أن يرعد إنجلترا مرة أخرى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سيرة الذاتية، الجزء الأول، </w:t>
      </w:r>
      <w:r>
        <w:rPr>
          <w:sz w:val="24"/>
          <w:sz w:val="24"/>
          <w:szCs w:val="24"/>
          <w:rtl w:val="true"/>
        </w:rPr>
        <w:t xml:space="preserve"> ص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نا من هؤلاء الناس الذين يبردوننا بكلماتهم الناع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م يُشعروننا بالملل حتى </w:t>
      </w:r>
      <w:r>
        <w:rPr>
          <w:sz w:val="24"/>
          <w:sz w:val="24"/>
          <w:szCs w:val="24"/>
          <w:u w:val="single"/>
          <w:rtl w:val="true"/>
        </w:rPr>
        <w:t>المو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عجب أن شبابنا </w:t>
      </w:r>
      <w:r>
        <w:rPr>
          <w:sz w:val="24"/>
          <w:sz w:val="24"/>
          <w:szCs w:val="24"/>
          <w:u w:val="single"/>
          <w:rtl w:val="true"/>
        </w:rPr>
        <w:t>يكرهون</w:t>
      </w:r>
      <w:r>
        <w:rPr>
          <w:sz w:val="24"/>
          <w:sz w:val="24"/>
          <w:szCs w:val="24"/>
          <w:rtl w:val="true"/>
        </w:rPr>
        <w:t xml:space="preserve"> سماعهم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الوعظ هو اللاهوت من خلال شخص مشتعل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ممن يخافون؟ فكروا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هم يخافون من شخص 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ن هو؟ أنا أقول لكم ممن يخاف هؤلاء الوعاظ المعاص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خافون السيدات الجسدانيات في منتصف العمر الذين يتحكمون في كنائ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ف يتحكمون في الكنائس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 وعظت هكذا، لن نعود ثانية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أنا أعرف كيف يحدث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حاولن تسيير الأمور هكذا ه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ي داومت على الوعظ بالطريقة التي أعظ بها دائما – حتى بقيت أ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خف جون نوكس من سيدات الخمر – ونحن لا بد ألا نخف من عازفة الأرغن أو مسؤولة مدارس الأحد الجسدا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نعظ حتى يتركن – ثم بعدها يأتي الشبا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ذا لن يكون مملا أب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سيجذب انتباه الشبا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في النهاية سيكون لدينا مجموعة من الشباب المشتعل للرب – مثلما لدينا في هذا الصبا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كفوا عن الخوف من الوعظ مثل جون نوكس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وعظ ليس مجرد  معلوم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دعونا مما يُسم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عظ التفسير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يملأ كنائس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يد جونز يعظ عن آية أو آيتين، مثلما كان الإنجيليون القدامى يفعل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اعظ لا يعتلي الم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بر كي يعطي معرفة ومعلومات للشع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لهمهم ويحمسهم، يشجعهم ويرسلهم ممجدين الروح القدس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إنجيليون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المتشددون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كتور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وعظ لا بد أن </w:t>
      </w:r>
      <w:r>
        <w:rPr>
          <w:sz w:val="24"/>
          <w:sz w:val="24"/>
          <w:szCs w:val="24"/>
          <w:u w:val="single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في النا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يد جون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وعظ والوعاظ،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يف يجب أن يؤثر الوعظ في الناس؟ أولا لا بد أن يغضبهم أو يخيف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غضبهم لأنك تقول لهم إن لهم قلوب دنسة متمرد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غضبهم لأنك تقول لهم إنهم ليسوا أذكياء كما يظنون عن أ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هم غير مؤمنين لأنهم أذكياء؟ لا يوجد منهم من يعاد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 في ذكائ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منهم من يعاد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في ذكائ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منهم من يعادلني في ذكائي بطريقتي الخاصة وأنا أعلم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لك أنا لا أخاف من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ظهر رون ريجان على التلفاز الأسبوع الماضي و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رون ريجان، أنا ملحد طوال عم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لا أخاف من لهيب جهن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ل راقص الباليه هذا المريض يظن أنه أذكى من أبيه الرئيس ريجان؟ لن يضيء شمعة لأب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ضع إصبعه في عين أبيه الميت ولكنه لن يصبح الكاتب أو المتكلم أو القائد الأعظم للعالم الحر في النصف الثاني من القرن العشرين الذي كانه والد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ن يزيد أبدا عن كونه راقص باليه مغمور، يكسب مالا فقط من اسم أبيه المتوف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هم ليسوا غير مؤمنين بسبب ذكائ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م غير مؤمنين لأنهم لا يواجهون حقيقة أن لديهم قلب غير مؤمن ملتوي متمرد ضد الله صانعهم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لا تقل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د تخيفهم فيرحلون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قد أخيف أحدهم فيرحل، ولكني أخيف اثنين فينجوا فنصبح متقدمين بواح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 كنت لا أعظ هكذا، لن يخلص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كرازتي لا بد أن أقول لكم إن قلوبكم دنسة، غير طاهرة، ملتوية ومتمرد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عم لا بد أن أقول لكم إن يسوع المسيح قال إنكم تذهبون إلى الجحيم بسبب خطايا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ن ريجان لا يخاف الجحيم لأنه أحمق يظن أنه أذكي من الرب يسوع المسيح ومن رئيس الولايات المتحدة الأمريك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ك مساعدة أحمق مثله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اه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كبر عن أن يكون راقص بال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يربح مالا عن طريق الاستهزاء بإيمان أب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ا للحثال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بدأ يبدو كامرأة عجوز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ثالة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هناك جحيم ينتظر الذين قلوبهم متمردة ضد ال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قال الرب يسوع المسيح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رْبُ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جْ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د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ُذ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طْرَح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ظُّل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ارِجِيَّة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ُك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َرِي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سْنَان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ْع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لِيل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تَخَبُونَ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، هناك لهيب الجحيم ينتظر الذين تمردوا بعيدا عن الثقة بالرب يسوع المسيح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ش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نَاس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لهذا أرسل ابنه الوحيد ليموت عن الخطاة، بديلا عنهم، ليموت على الصليب ليدفع ثمن خطيتن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right" w:pos="6930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وهذا يأتي بنا أخيرا إلى الن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رأى الرسول يوحنا رؤيا عن السم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هناك رأ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َمْ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تَطِع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ُدَّه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قَبَائِ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شُّعُو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أَلْسِن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ق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رْش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م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مَل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هَؤُلاَ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ضِّيق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ظِيم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سّ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ِيَاب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يَّضُو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مَل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ؤلاء الذين في السماء قد تطهروا بدم يسوع، لأ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طَهِّر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ِيَّة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درو موري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82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17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يمكنني أن أموت وأنا في ملء الثقة – لي الحق في السماء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من هم الذين يجدون مكانا أمام عرش الله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قد غسلوا ثيابهم وبيضوها في دم الحمل</w:t>
      </w: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>لا تخدع نفسك بالرجاء في السماء إن لم تكن قد اغتسلت في الدم الث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تتجرأ أن تواجه الموت دون أن تعرف أن يسوع نفسه قد طهرك بدم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ندرو مور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قوة دم يسوع، </w:t>
      </w:r>
      <w:r>
        <w:rPr>
          <w:sz w:val="24"/>
          <w:szCs w:val="24"/>
        </w:rPr>
        <w:t>CLC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للنشر، طبعة </w:t>
      </w:r>
      <w:r>
        <w:rPr>
          <w:sz w:val="24"/>
          <w:szCs w:val="24"/>
          <w:lang w:bidi="ar-EG"/>
        </w:rPr>
        <w:t>2003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221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أنا أشجعكم في هذا الصباح أن تضعوا ثقتكم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لحظة التي تضع ثقتك به وحده فيها، تتطهر تماما بدمه المقد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حينها</w:t>
      </w:r>
      <w:r>
        <w:rPr>
          <w:sz w:val="24"/>
          <w:sz w:val="24"/>
          <w:szCs w:val="24"/>
          <w:rtl w:val="true"/>
        </w:rPr>
        <w:t xml:space="preserve"> تصبح إنسانا حقيق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حينها</w:t>
      </w:r>
      <w:r>
        <w:rPr>
          <w:sz w:val="24"/>
          <w:sz w:val="24"/>
          <w:szCs w:val="24"/>
          <w:rtl w:val="true"/>
        </w:rPr>
        <w:t xml:space="preserve"> تصبح جنديا للصليب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مع لكلمات بعض الذين قبلوا الإيمان مؤخرا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شباب حقيقيون موجودون هنا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جد شابة كتبت هذه الشهادة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لن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يمر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ا تثقين بيسوع؟ اركعي وضعي ثقتك ب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علت ذلك ووضعت ثقتي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رتميت علي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يحب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يحب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تعد لدي أسئلة ولم يكن لدي احتياج للشعور بالتأك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سوع يحب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نزف على الصليب ومات من أجلي كي يدفع ثمن العقوبة على خطيت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حبة مذه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شكر الرب أنه جذبني لابنه الحب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حب يسوع لأنه أحبني أول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شهادة أخرى من شاب في سن الجامع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صباح الذي خلصت فيه، وعظ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عن كيف يعمي إبليس الذين هم بدون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إن إحدى الطرق التي بها يفعل ذلك هو أن يعمل داخل ذهن الخاطي ويجعله يظن أنه لا بد أن يشعر باليقين فيكون لديه ما يقوله للمر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كرت في نفس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ا أ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تماما ما كنت أفكر به</w:t>
      </w: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>كنت أدور في دوائر ولم أرفع عيني إلى المسيح ولا مرة وا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ا هي الحياة، تنتظرني ولكني رفضت أنا أغامر بالثقة ب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يف أرفضه مزدريا مرة أخرى؟ كيف أتمسك بخطيتي ولا أنظر إلى يسوع؟ الذي أحبني؟ كم كنت في احتياج إليه ليرفع حمل الخطية ع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بدت ظلمة قلبي حالكة السواد أمام جمال يسوع وبر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م أنتظر كي أسمع أكاذيب 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رفت أنني أحتاج يسوع حي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ألا أنتظ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كان الانتظار يعني الاستمرار في القيود والعبودية ل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أذهب إلى يسوع للتطهير من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ذهبت إليه</w:t>
      </w:r>
      <w:r>
        <w:rPr>
          <w:sz w:val="24"/>
          <w:szCs w:val="24"/>
          <w:rtl w:val="true"/>
        </w:rPr>
        <w:t xml:space="preserve">!... </w:t>
      </w:r>
      <w:r>
        <w:rPr>
          <w:sz w:val="24"/>
          <w:sz w:val="24"/>
          <w:szCs w:val="24"/>
          <w:rtl w:val="true"/>
        </w:rPr>
        <w:t>سبحا للرب الذي وهب ابنه، يسوع لكي ينقذني ويسامحني على خطيتي بدمه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ه شهاد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هؤلاء شباب حقيقي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دهم نشأ في هذه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اثنان الآخران في سن الجامعة وقد أتوا بهما لسماع الكرازة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الية شهادة شاب لم يكن قد أتى إلى كنيسة من قبل أن نأتي به إلى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لم أفكر كثيرا فيما سيصبح عليه العالم منذ سن ثانو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شت أيامي تمر يوما تلو ال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خرج ثم العمل ثم تكوين أس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ذا أفضل مستقبل بالنسبة لي ولكنه لم يعن ال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ذلك الوقت لم تكن لديَّ أي معتقدات دينية – فقط ما كنت أظنه خلقا حم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يانات المختلفة كانت موضوعا شيقا بالنسبة لي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 يسوع مجرد شخصية دينية بالنسبة لي في ذلك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به كان مجرد كلمات في سرد قصة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1440" w:firstLine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بعدما سمعت الكرازة بالإنجيل بدأت أفكر من هو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طبيعتي الخاطئة، حاولت أن أدرس كيف أخلص عن طريق قراءة الكتاب المقدس ومراقبة من حو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رة حاولت  أن أضع ثقتي بيسوع، أخفقت، والمرات التي ظننت فيها أنني خلصت كانت مجرد محاولاتي لخلاص 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سوع يبدو أبعد كل 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ما حاولت اللحاق به، زادت المسافة بينه وبيني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1440" w:firstLine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نيو </w:t>
      </w:r>
      <w:r>
        <w:rPr>
          <w:sz w:val="24"/>
          <w:szCs w:val="24"/>
        </w:rPr>
        <w:t>2015</w:t>
      </w:r>
      <w:r>
        <w:rPr>
          <w:sz w:val="24"/>
          <w:sz w:val="24"/>
          <w:szCs w:val="24"/>
          <w:rtl w:val="true"/>
        </w:rPr>
        <w:t>، قال ل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إنني بعد خاط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يل لي من قبل كم كنت خاط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>ا لكن هذه المرة كان الأمر مختل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كان موجو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ت خطاياي تشكل ثقلا على قلبي كما لم أشعر بها من قبل، وكرهت نفسي لأني رفضت يسوع مرارا ع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فقدت الرجاء في نفسي ولكن في تلك اللحظة، حدثت معج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بح يسوع حقيق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بيحة حبه من أجلي كانت كل ما أستطيع التفكير به وأنا أذرف الدموع، وأصلي وأشكره على ح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رك نفسه للألم وسفك دمه على الصليب كي يطهرني من خطي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الحب الذي أغدقه علينا نحن الخطاة مذه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 لأحد أن يفعل هذا سو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 ما يطلبه في المقابل هو الثقة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لعظم معرفة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م أعد وحيدا، لأنه لي لأتكلم م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م أعد تائها لأنه يقود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صديقي، إلهي ومخلص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لآن يا صديقي، هل تضع ثقتك بيسوع وتتطهر من خطيتك بدمه؟ حين تثق بالمخلص ستستطيع أن ترنم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خبرني عن حب المخلص، الذي مات كي يحررني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خبرني عن دمه الثمين، رجاء الخطاة الوحيد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 أحب يسوع، كم أحب يسوع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كم أحب يسوع، لأنه أحبني أو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كم أحب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فريدريك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وايتفيلد، </w:t>
      </w:r>
      <w:r>
        <w:rPr>
          <w:sz w:val="24"/>
          <w:szCs w:val="24"/>
        </w:rPr>
        <w:t>182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آمين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val="en-US"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3">
        <w:r>
          <w:rPr>
            <w:rStyle w:val="InternetLink"/>
            <w:b/>
            <w:szCs w:val="24"/>
          </w:rPr>
          <w:t>www.</w:t>
        </w:r>
        <w:r>
          <w:rPr>
            <w:rStyle w:val="InternetLink"/>
            <w:b/>
            <w:szCs w:val="24"/>
            <w:lang w:val="en-US"/>
          </w:rPr>
          <w:t>sermonsfortheworld</w:t>
        </w:r>
        <w:r>
          <w:rPr>
            <w:rStyle w:val="InternetLink"/>
            <w:b/>
            <w:szCs w:val="24"/>
          </w:rPr>
          <w:t>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وق طبع ويجوز استخدامها بإذن منه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كم أحب يسو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فريدريك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واتفيلد، </w:t>
      </w:r>
      <w:r>
        <w:rPr>
          <w:sz w:val="24"/>
          <w:szCs w:val="24"/>
        </w:rPr>
        <w:t>182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4</w:t>
      </w:r>
      <w:r>
        <w:rPr>
          <w:sz w:val="24"/>
          <w:szCs w:val="24"/>
          <w:rtl w:val="true"/>
        </w:rPr>
        <w:t>)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16:00Z</dcterms:created>
  <dc:creator>Bahgat W. Malek</dc:creator>
  <dc:description/>
  <dc:language>en-US</dc:language>
  <cp:lastModifiedBy>Use This Account</cp:lastModifiedBy>
  <cp:lastPrinted>2015-10-12T19:28:00Z</cp:lastPrinted>
  <dcterms:modified xsi:type="dcterms:W3CDTF">2015-10-28T05:16:00Z</dcterms:modified>
  <cp:revision>2</cp:revision>
  <dc:subject/>
  <dc:title>Logic on Fire October 11 2015 AM</dc:title>
</cp:coreProperties>
</file>