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ar-EG"/>
        </w:rPr>
        <w:t xml:space="preserve">عدم الإيمان 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 w:bidi="ar-EG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 w:bidi="ar-EG"/>
        </w:rPr>
        <w:t xml:space="preserve"> عائق للنهضة</w:t>
      </w:r>
    </w:p>
    <w:p>
      <w:pPr>
        <w:pStyle w:val="Heading"/>
        <w:bidi w:val="1"/>
        <w:ind w:left="0" w:right="0" w:hanging="0"/>
        <w:jc w:val="center"/>
        <w:rPr>
          <w:sz w:val="20"/>
          <w:lang w:val="en-US"/>
        </w:rPr>
      </w:pPr>
      <w:r>
        <w:rPr>
          <w:sz w:val="20"/>
          <w:rtl w:val="true"/>
          <w:lang w:val="en-US"/>
        </w:rPr>
        <w:t>(</w:t>
      </w:r>
      <w:r>
        <w:rPr>
          <w:sz w:val="20"/>
          <w:sz w:val="20"/>
          <w:rtl w:val="true"/>
          <w:lang w:val="en-US"/>
        </w:rPr>
        <w:t xml:space="preserve">العظة رقم </w:t>
      </w:r>
      <w:r>
        <w:rPr>
          <w:sz w:val="20"/>
          <w:lang w:val="en-US"/>
        </w:rPr>
        <w:t>11</w:t>
      </w:r>
      <w:r>
        <w:rPr>
          <w:sz w:val="20"/>
          <w:rtl w:val="true"/>
          <w:lang w:val="en-US"/>
        </w:rPr>
        <w:t xml:space="preserve"> </w:t>
      </w:r>
      <w:r>
        <w:rPr>
          <w:sz w:val="20"/>
          <w:sz w:val="20"/>
          <w:rtl w:val="true"/>
          <w:lang w:val="en-US"/>
        </w:rPr>
        <w:t>عن النهضة</w:t>
      </w:r>
      <w:r>
        <w:rPr>
          <w:sz w:val="20"/>
          <w:rtl w:val="true"/>
          <w:lang w:val="en-US"/>
        </w:rPr>
        <w:t>)</w:t>
      </w:r>
    </w:p>
    <w:p>
      <w:pPr>
        <w:pStyle w:val="Heading"/>
        <w:rPr/>
      </w:pPr>
      <w:r>
        <w:rPr>
          <w:lang w:val="en-US"/>
        </w:rPr>
        <w:t>UNBELIEF – A HINDRANCE TO REVIVAL</w:t>
      </w:r>
      <w:r>
        <w:rPr>
          <w:sz w:val="14"/>
          <w:lang w:val="en-US"/>
        </w:rPr>
        <w:t xml:space="preserve"> 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>(SERMON NUMBER 11 ON REVIVAL)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Arabic)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Normal"/>
        <w:ind w:left="1152" w:right="1152" w:hanging="101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س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ء</w:t>
      </w:r>
      <w:r>
        <w:rPr>
          <w:sz w:val="24"/>
          <w:sz w:val="24"/>
          <w:szCs w:val="24"/>
          <w:rtl w:val="true"/>
        </w:rPr>
        <w:t xml:space="preserve"> يوم الرب،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تو</w:t>
      </w:r>
      <w:r>
        <w:rPr>
          <w:sz w:val="24"/>
          <w:sz w:val="24"/>
          <w:szCs w:val="24"/>
          <w:rtl w:val="true"/>
        </w:rPr>
        <w:t>بر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تشرين 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October 12, 2014</w:t>
      </w:r>
    </w:p>
    <w:p>
      <w:pPr>
        <w:pStyle w:val="Normal"/>
        <w:ind w:left="1152" w:right="1152" w:hanging="101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bidi w:val="1"/>
        <w:ind w:left="1584" w:right="158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َذْهَب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غَنَمِهِ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بَقَرِهِ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يَطْلُب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َّب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لا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جِدُونَهُ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د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نَحّ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نْهُمْ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هوشع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رأي إسرائيل الخطر المحدق بهم من الأشوريين، فطلبوا الرب، ولكي يرضوا غضب الله، أتوا بالكثير من الغنم والبقر ليقدموه ذبيحة، لكن الله لم يرحمهم ب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َنَحّ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نْهُمْ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سبب عبادتهم للأوثان وخطايا أخرى ارتكبو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طلبوا الرب حين كان موجودا ل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آن قد فات الأو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ب قد تنحى عنهم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َذْهَب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غَنَمِهِ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بَقَرِهِ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يَطْلُب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َّب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لا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جِدُونَهُ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د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نَحّ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نْهُمْ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هوشع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فكرت في هذه الآية وأنا أشاهد تسجيلا لبيلي جراهام الأربعاء الماض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ن يعظ في ساكرمنتو بولاية كاليفورنيا في </w:t>
      </w:r>
      <w:r>
        <w:rPr>
          <w:sz w:val="24"/>
          <w:szCs w:val="24"/>
        </w:rPr>
        <w:t>198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ن الموضوع الذي يعظه عنه 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روح القدس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بينما كان يعظ، فكرت في هذه الكلمات في النص الكتاب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قد </w:t>
      </w:r>
      <w:r>
        <w:rPr>
          <w:sz w:val="24"/>
          <w:sz w:val="24"/>
          <w:szCs w:val="24"/>
          <w:rtl w:val="true"/>
        </w:rPr>
        <w:t>تَنَحّ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نْهُمْ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ا بد أن تعرفوا إني أحببت بيلي جراهام وأحبه وسأظل أحبه دائما، لكني أتذكر أنني ذهبت إلى استاد لوس أنجلوس في أغسطس </w:t>
      </w:r>
      <w:r>
        <w:rPr>
          <w:sz w:val="24"/>
          <w:szCs w:val="24"/>
        </w:rPr>
        <w:t>196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خرجت من سيارتي في مكان انتظار السيارات، شعرت بالفعل بالروح القدس مثل الكهرباء في الج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ينما دخلت الاستاد، اقشعر بدني ك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عرت بالوجود القوي للروح ال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الموجودين بالاستاد كانوا في صمت ت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نت لتسمع الإبرة إن سقطت على الأرض حين هب أفراد جوقة الترانيم وقوفا لترني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ا أعظمك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كانت عظة الأخ جراهام قوية لدرجة أني أتذكر معظمها إلى يومنا هذا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العقود التي تلت ذلك حضرت ستة حملات كرازية لبيلي جراهام في مدن مختلفة، لكن حين ذهبت لحملة أوكلاند الكرازية بكاليفورنيا في أوائل السبعينات، كانت كرازته قليلة القوة ج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 أوائل الثمانينات كنت أشاهده على التلفاز مع راعي كنيستي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يموثي ل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 منتصف العظة 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ي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بدو أن لا قوة ل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ا أظن السبب أن الأخ جراهام تقدم في الأيام لأنه بدا حيويا، لكنه فقد شيئا 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عرت بنفس الشعور حين شاهدت تسجيل عظته الأربعاء الماض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يعظ عن الروح القدس، لكن شيء ما كان غائب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ما يبدو لي أن الروح القدس ذاته كان غائب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دا لي وكأن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قد </w:t>
      </w:r>
      <w:r>
        <w:rPr>
          <w:sz w:val="24"/>
          <w:sz w:val="24"/>
          <w:szCs w:val="24"/>
          <w:rtl w:val="true"/>
        </w:rPr>
        <w:t>تَنَحّ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نْهُمْ</w:t>
      </w:r>
      <w:r>
        <w:rPr>
          <w:sz w:val="24"/>
          <w:szCs w:val="24"/>
          <w:rtl w:val="true"/>
        </w:rPr>
        <w:t>." (</w:t>
      </w:r>
      <w:r>
        <w:rPr>
          <w:sz w:val="24"/>
          <w:sz w:val="24"/>
          <w:szCs w:val="24"/>
          <w:rtl w:val="true"/>
        </w:rPr>
        <w:t xml:space="preserve">هوشع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ليس فقط حين يعظ الأخ جراهام ولكني أشعر أن الروح القدس غائب في الوعظ الذي أسمعه اليوم في معظم كنائس العالم الغرب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يصيبني بالغثيان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لأني أشعر أن الله ذاته يترك كنائسنا حين نعظ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 للأس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ا لعظيم الأسف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ي بعض الأحيان تدمع عيناي حين أفكر في ذ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ويد جونز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ar-EG"/>
        </w:rPr>
        <w:t>يمكن لواعظ أن يعظ دون الروح القدس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يمكنني أن أشرح هذه الكلمة بذكاء ولكن هذا لا يكفي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نحتاج عمل الروح والقوة</w:t>
      </w:r>
      <w:r>
        <w:rPr>
          <w:sz w:val="24"/>
          <w:szCs w:val="24"/>
          <w:rtl w:val="true"/>
          <w:lang w:bidi="ar-EG"/>
        </w:rPr>
        <w:t>" (</w:t>
      </w:r>
      <w:r>
        <w:rPr>
          <w:sz w:val="24"/>
          <w:sz w:val="24"/>
          <w:szCs w:val="24"/>
          <w:rtl w:val="true"/>
          <w:lang w:bidi="ar-EG"/>
        </w:rPr>
        <w:t xml:space="preserve">مارتن لويد جونز، ماجستير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النهضة، </w:t>
      </w:r>
      <w:r>
        <w:rPr>
          <w:sz w:val="24"/>
          <w:sz w:val="24"/>
          <w:szCs w:val="24"/>
          <w:rtl w:val="true"/>
          <w:lang w:bidi="ar-EG"/>
        </w:rPr>
        <w:t xml:space="preserve">كروسواي للنشر، </w:t>
      </w:r>
      <w:r>
        <w:rPr>
          <w:sz w:val="24"/>
          <w:szCs w:val="24"/>
          <w:lang w:bidi="ar-EG"/>
        </w:rPr>
        <w:t>1987</w:t>
      </w:r>
      <w:r>
        <w:rPr>
          <w:sz w:val="24"/>
          <w:sz w:val="24"/>
          <w:szCs w:val="24"/>
          <w:rtl w:val="true"/>
          <w:lang w:bidi="ar-EG"/>
        </w:rPr>
        <w:t xml:space="preserve">، ص </w:t>
      </w:r>
      <w:r>
        <w:rPr>
          <w:sz w:val="24"/>
          <w:szCs w:val="24"/>
          <w:lang w:bidi="ar-EG"/>
        </w:rPr>
        <w:t>185</w:t>
      </w:r>
      <w:r>
        <w:rPr>
          <w:sz w:val="24"/>
          <w:szCs w:val="24"/>
          <w:rtl w:val="true"/>
          <w:lang w:bidi="ar-EG"/>
        </w:rPr>
        <w:t xml:space="preserve">). </w:t>
      </w:r>
      <w:r>
        <w:rPr>
          <w:sz w:val="24"/>
          <w:sz w:val="24"/>
          <w:szCs w:val="24"/>
          <w:rtl w:val="true"/>
          <w:lang w:bidi="ar-EG"/>
        </w:rPr>
        <w:t>آه، كم أحتاج هذه القوة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رجاء صلوا من أجل كرازتي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نتم تعرفون إنه لم تأت لنا نهضة في العالم المتحدث باللغة الإنجليزية منذ </w:t>
      </w:r>
      <w:r>
        <w:rPr>
          <w:sz w:val="24"/>
          <w:szCs w:val="24"/>
        </w:rPr>
        <w:t>185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ي لأكثر من  </w:t>
      </w:r>
      <w:r>
        <w:rPr>
          <w:sz w:val="24"/>
          <w:szCs w:val="24"/>
        </w:rPr>
        <w:t>1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بل </w:t>
      </w:r>
      <w:r>
        <w:rPr>
          <w:sz w:val="24"/>
          <w:szCs w:val="24"/>
        </w:rPr>
        <w:t>1859</w:t>
      </w:r>
      <w:r>
        <w:rPr>
          <w:sz w:val="24"/>
          <w:sz w:val="24"/>
          <w:szCs w:val="24"/>
          <w:rtl w:val="true"/>
        </w:rPr>
        <w:t xml:space="preserve">، اختبرت كنائسنا نهضات مرسلة من الله كل حوالي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رتن لويد جونز قا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 xml:space="preserve">كانت هناك نهضة واحدة كبيرة منذ </w:t>
      </w:r>
      <w:r>
        <w:rPr>
          <w:sz w:val="24"/>
          <w:szCs w:val="24"/>
        </w:rPr>
        <w:t>185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ه لقد جزنا في فترة عقيم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فقد الناس إيمانهم في هذا الإله الحي وفي الكفارة والمصالحة وتحولوا إلى الحكمة والفلسفة والتعل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مررنا في أكثر الأزمنة عقما في تاريخ الكنيسة الطويل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نحن ما زلنا في الب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تصدقوا أي شيء يوحي بأننا خرجنا منها، فنحن فيه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ارتن لويد جونز، </w:t>
      </w:r>
      <w:r>
        <w:rPr>
          <w:sz w:val="24"/>
          <w:sz w:val="24"/>
          <w:szCs w:val="24"/>
          <w:rtl w:val="true"/>
          <w:lang w:bidi="ar-EG"/>
        </w:rPr>
        <w:t>ماجستير في اللاهوت،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 النهضة، </w:t>
      </w:r>
      <w:r>
        <w:rPr>
          <w:sz w:val="24"/>
          <w:sz w:val="24"/>
          <w:szCs w:val="24"/>
          <w:rtl w:val="true"/>
          <w:lang w:bidi="ar-EG"/>
        </w:rPr>
        <w:t xml:space="preserve">ذات المرجع، ص </w:t>
      </w:r>
      <w:r>
        <w:rPr>
          <w:sz w:val="24"/>
          <w:szCs w:val="24"/>
          <w:lang w:bidi="ar-EG"/>
        </w:rPr>
        <w:t>129</w:t>
      </w:r>
      <w:r>
        <w:rPr>
          <w:sz w:val="24"/>
          <w:szCs w:val="24"/>
          <w:rtl w:val="true"/>
          <w:lang w:bidi="ar-EG"/>
        </w:rPr>
        <w:t xml:space="preserve">). </w:t>
      </w:r>
      <w:r>
        <w:rPr>
          <w:sz w:val="24"/>
          <w:szCs w:val="24"/>
          <w:rtl w:val="true"/>
          <w:lang w:bidi="ar-EG"/>
        </w:rPr>
        <w:t xml:space="preserve"> </w:t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هذا هو السبب إنني أريتكم هذه الأفلام للنهضة القوية في الصين، </w:t>
      </w:r>
      <w:hyperlink r:id="rId2">
        <w:r>
          <w:rPr>
            <w:rStyle w:val="InternetLink"/>
            <w:b/>
            <w:b/>
            <w:bCs/>
            <w:i/>
            <w:i/>
            <w:iCs/>
            <w:color w:val="000000"/>
            <w:sz w:val="24"/>
            <w:sz w:val="24"/>
            <w:szCs w:val="24"/>
            <w:rtl w:val="true"/>
          </w:rPr>
          <w:t xml:space="preserve">الصليب 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4"/>
            <w:sz w:val="24"/>
            <w:szCs w:val="24"/>
            <w:rtl w:val="true"/>
          </w:rPr>
          <w:t>–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4"/>
            <w:sz w:val="24"/>
            <w:szCs w:val="24"/>
            <w:rtl w:val="true"/>
          </w:rPr>
          <w:t xml:space="preserve"> يسوع في الصين</w:t>
        </w:r>
        <w:r>
          <w:rPr>
            <w:rStyle w:val="InternetLink"/>
            <w:color w:val="000000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color w:val="000000"/>
            <w:sz w:val="24"/>
            <w:szCs w:val="24"/>
            <w:rtl w:val="true"/>
          </w:rPr>
          <w:t>(</w:t>
        </w:r>
        <w:r>
          <w:rPr>
            <w:rStyle w:val="InternetLink"/>
            <w:color w:val="000000"/>
            <w:sz w:val="24"/>
            <w:sz w:val="24"/>
            <w:szCs w:val="24"/>
            <w:rtl w:val="true"/>
          </w:rPr>
          <w:t>مؤسسة الصين للمسيح، انقر هنا لطلبه</w:t>
        </w:r>
        <w:r>
          <w:rPr>
            <w:rStyle w:val="InternetLink"/>
            <w:color w:val="000000"/>
            <w:sz w:val="24"/>
            <w:szCs w:val="24"/>
            <w:rtl w:val="true"/>
          </w:rPr>
          <w:t>).</w:t>
        </w:r>
      </w:hyperlink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نا أريدكم أن تروا أن النهضة ليست فقط ممكنة اليوم ولكنها حادثة بالفعل الآن </w:t>
      </w:r>
      <w:r>
        <w:rPr>
          <w:i/>
          <w:i/>
          <w:iCs/>
          <w:sz w:val="24"/>
          <w:sz w:val="24"/>
          <w:szCs w:val="24"/>
          <w:rtl w:val="true"/>
        </w:rPr>
        <w:t>في أماكن أخرى من العالم</w:t>
      </w:r>
      <w:r>
        <w:rPr>
          <w:i/>
          <w:i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 بما أنه لا توجد نهضة في العالم الغربي، لا يمكنني إرسالكم لتروا واحدة بعيون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مكنني فقط أن أريكم فيلما تم إنتاجه في أرض بعيدة، في الص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أملي أن تشتاقوا للنهضة إن شاهدتم تلك الأفلام من الص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الملك سليمان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ِيَاه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ارِدَة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نَفْس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طْشَانَة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خَبَر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َّيِّب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رْض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عِيدَةٍ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مثال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نت أريدكم أن تروا ما يستطيع الله عمله اليوم، الآن، في النهض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بريان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دواردز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يس أن النهضة تنتقل كعدوى ولكن آثارها </w:t>
      </w:r>
      <w:r>
        <w:rPr>
          <w:sz w:val="24"/>
          <w:sz w:val="24"/>
          <w:szCs w:val="24"/>
          <w:u w:val="single"/>
          <w:rtl w:val="true"/>
        </w:rPr>
        <w:t>تخلق اشتياقا وعطشا بين الذين يسمعون عنها أو يرو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غلب الذين يستخدمهم الله في النهضة هم أنفسهم أدركوا ما عمله الله في الماضي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نكون أغبياء إن لم نستفد ونتعلم كل ما يمكننا أن نتعلمه من النهضات السابقة حتى نستطيع أن نتجاوب مع الفرص التي يمنحها لنا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u w:val="single"/>
          <w:rtl w:val="true"/>
        </w:rPr>
        <w:t>لا بد أن نثبت أنظارنا على ما يستطيع الله أن يفعله، وأذهاننا ورؤيتنا على قوة عمل الله المجيد</w:t>
      </w:r>
      <w:r>
        <w:rPr>
          <w:sz w:val="24"/>
          <w:szCs w:val="24"/>
          <w:u w:val="single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قد يكون الله منتظرا أن نتجاوب مع ما صنع في القدي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ريان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دواردز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نهضة</w:t>
      </w:r>
      <w:r>
        <w:rPr>
          <w:b/>
          <w:bCs/>
          <w:i/>
          <w:iCs/>
          <w:sz w:val="24"/>
          <w:szCs w:val="24"/>
          <w:rtl w:val="true"/>
        </w:rPr>
        <w:t xml:space="preserve">! </w:t>
      </w:r>
      <w:r>
        <w:rPr>
          <w:b/>
          <w:bCs/>
          <w:i/>
          <w:iCs/>
          <w:sz w:val="24"/>
          <w:szCs w:val="24"/>
          <w:rtl w:val="true"/>
        </w:rPr>
        <w:t>–</w:t>
      </w:r>
      <w:r>
        <w:rPr>
          <w:b/>
          <w:bCs/>
          <w:i/>
          <w:iCs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أناس تشبعوا بالرب، </w:t>
      </w:r>
      <w:r>
        <w:rPr>
          <w:sz w:val="24"/>
          <w:sz w:val="24"/>
          <w:szCs w:val="24"/>
          <w:rtl w:val="true"/>
        </w:rPr>
        <w:t xml:space="preserve">المطبعة الإنجيلية، طبعة </w:t>
      </w:r>
      <w:r>
        <w:rPr>
          <w:sz w:val="24"/>
          <w:szCs w:val="24"/>
        </w:rPr>
        <w:t>1991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91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92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ماع قصص من النهضات السابقة، والنهضات الحادثة الآن في أماكن أخرى، لا بد أن يساعدنا أن نؤمن أن الله يستطيع أن يفعل هذه الأمور هنا، في كنيس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دم الإيمان هو أكبر عائق للنهضة في وسطنا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اد يسوع إلى بيته في الناصرة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اندهش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ناس حين سمعوه يعظ في هيكل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بعضهم قال إنه مجرد ابن نج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عثروا ف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كتاب المقدس،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لَ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صْنَع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ُنَا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ُوَّات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ثِيرَ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عَدَم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يمَانِهِمْ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ون جي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يس نقصا في القوة أو لأن عدم إيمانهم كان كبيرا بدرجة لا يستطيع أن يتغلب عليها؛ لكن لم يصنع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قوات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لأنه حكم بأنهم لا يستحقون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جون جيل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شرح العهد الجديد، </w:t>
      </w:r>
      <w:r>
        <w:rPr>
          <w:sz w:val="24"/>
          <w:sz w:val="24"/>
          <w:szCs w:val="24"/>
          <w:rtl w:val="true"/>
        </w:rPr>
        <w:t xml:space="preserve">الجزء الأول، الناشر المعمداني </w:t>
      </w:r>
      <w:r>
        <w:rPr>
          <w:sz w:val="24"/>
          <w:szCs w:val="24"/>
        </w:rPr>
        <w:t>Standard Bearer</w:t>
      </w:r>
      <w:r>
        <w:rPr>
          <w:sz w:val="24"/>
          <w:sz w:val="24"/>
          <w:szCs w:val="24"/>
          <w:rtl w:val="true"/>
        </w:rPr>
        <w:t xml:space="preserve">، طبعة </w:t>
      </w:r>
      <w:r>
        <w:rPr>
          <w:sz w:val="24"/>
          <w:szCs w:val="24"/>
        </w:rPr>
        <w:t>1989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59</w:t>
      </w:r>
      <w:r>
        <w:rPr>
          <w:sz w:val="24"/>
          <w:sz w:val="24"/>
          <w:szCs w:val="24"/>
          <w:rtl w:val="true"/>
        </w:rPr>
        <w:t xml:space="preserve">؛ مذكرة عن متى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عرف رجلا اجتاز في نهضة ولكنه قال إنه لم يلحظها لأنه كان حديث الزواج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أعرف رجلا آخر اجتاز نهضة عظيمة في فرجينيا، ولكنه أسماه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عوة طويل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يبدو لي كأن هؤلاء الرجال دنيوين بدرجة تجعلهم لا </w:t>
      </w:r>
      <w:r>
        <w:rPr>
          <w:sz w:val="24"/>
          <w:sz w:val="24"/>
          <w:szCs w:val="24"/>
          <w:u w:val="single"/>
          <w:rtl w:val="true"/>
        </w:rPr>
        <w:t>يُقَدِّرون</w:t>
      </w:r>
      <w:r>
        <w:rPr>
          <w:sz w:val="24"/>
          <w:sz w:val="24"/>
          <w:szCs w:val="24"/>
          <w:rtl w:val="true"/>
        </w:rPr>
        <w:t xml:space="preserve">  النهضة حين تأت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وبالتأكيد كانوا قليلي الإيمان بدرجة تجعلهم لا </w:t>
      </w:r>
      <w:r>
        <w:rPr>
          <w:sz w:val="24"/>
          <w:sz w:val="24"/>
          <w:szCs w:val="24"/>
          <w:u w:val="single"/>
          <w:rtl w:val="true"/>
        </w:rPr>
        <w:t>يصلون</w:t>
      </w:r>
      <w:r>
        <w:rPr>
          <w:sz w:val="24"/>
          <w:sz w:val="24"/>
          <w:szCs w:val="24"/>
          <w:rtl w:val="true"/>
        </w:rPr>
        <w:t xml:space="preserve"> من أجل النهض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يعيننا الله كي يكون لنا إيمان أكثر بقوته</w:t>
      </w:r>
      <w:r>
        <w:rPr>
          <w:sz w:val="24"/>
          <w:szCs w:val="24"/>
          <w:rtl w:val="true"/>
        </w:rPr>
        <w:t xml:space="preserve">!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قال الرسول بول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طْفِئُ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ُّوحَ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عدم الإيمان والدنيوية يطفآن الرو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كلم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ويد جونز عن بعض اللاهوتيين الذي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طفئون الرو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يفقدون اهتمامهم بالنهضة </w:t>
      </w:r>
      <w:r>
        <w:rPr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إنجيليون، </w:t>
      </w:r>
      <w:r>
        <w:rPr>
          <w:sz w:val="24"/>
          <w:sz w:val="24"/>
          <w:szCs w:val="24"/>
          <w:rtl w:val="true"/>
        </w:rPr>
        <w:t xml:space="preserve">لواء الحق، طبعة </w:t>
      </w:r>
      <w:r>
        <w:rPr>
          <w:sz w:val="24"/>
          <w:szCs w:val="24"/>
        </w:rPr>
        <w:t>1996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لم يستطع التلاميذ أن يطردوا شيطانا قويا بسبب عدم إيمانه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لم يستطع بني إسرائيل دخول أرض الموعد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ِعَدَم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ِيمَان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لا يوجد لدي شك في ذهني أن النهضة يمك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طفاءه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خطية عدم الإيمان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حكي الكتاب المقدس في صفحة تلو الأخرى عن أعمال الله العظيمة، لكي يزيد إيماننا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تكلم </w:t>
      </w:r>
      <w:r>
        <w:rPr>
          <w:sz w:val="24"/>
          <w:sz w:val="24"/>
          <w:szCs w:val="24"/>
          <w:rtl w:val="true"/>
        </w:rPr>
        <w:t>كل الأصحاح الحادي عشر من رسالة العبرانيين عن الأمور التي يحرزها الإيمان ب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ظن أن أحد الأسباب الرئيسية لعدم حدوث نهضة بيننا هو عدم الإيمان بأن الله يمكن أن يرسل نهضة الآن، في وقتنا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ا نحتاج أن نسمع قصص النهضات في القديم والنهضات الحادثة اليوم في أماكن أخرى في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ينها يمكننا أن نقول مع أبي الولد المسكون بالأرواح الشرير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ُومِ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يِّد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أَع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دَ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يمَانِي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حين يكون الله على وشك أن يرسل نهضة، قد يزيد إيمانكم حين تصلون من أجل انسكاب الروح ال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سمعون عن النهضات، انتبهوا ج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م صلوا أن يرسل الله نهضة لكنيستنا، وأنا أظن إنه من الجيد أن تصلو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ُومِ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يِّد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أَعِ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دَ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يمَانِ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يء آخر لا بد أن تعرفوه، هو أن معظم النهضات تحدث في كنائس محلية، مثل كنيستنا، أو اجتماعات صغيرة 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ركز أغلب الكتب عن النهضة على الأحداث الكبيرة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مثل أحياء بأكملها تشتعل لله، والنهضات التي تغير مسار التاريخ، إلخ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ظن أن الذين كتبوا تلك الكتب لهم نوايا سليمة ولكني لا أظنهم أدركوا الضرر الذي تسبب فيه عدم ذكرهم كيف بدأت تلك النهض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لقراءة عن كل تلك الأحداث الكبيرة، قد تصل إلى عدم الإي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د يعطي ذلك فرصة لإبليس أن ي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شيء بهذا الحجم الضخم لا يمكن أن يحدث هنا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لذا كنت أتمنى أن يركز بعض هؤلاء الكتاب أكثر على ما يحدث في الكنيسة المحلية حين تبدأ في اختبار انسكاب الرو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حظ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ويد جونز ذلك حين قا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لم نعد نستعد لاجتماع الكنيسة يوم الأحد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لأنه </w:t>
      </w:r>
      <w:r>
        <w:rPr>
          <w:i/>
          <w:i/>
          <w:iCs/>
          <w:sz w:val="24"/>
          <w:sz w:val="24"/>
          <w:szCs w:val="24"/>
          <w:rtl w:val="true"/>
        </w:rPr>
        <w:t>ازداد</w:t>
      </w:r>
      <w:r>
        <w:rPr>
          <w:sz w:val="24"/>
          <w:sz w:val="24"/>
          <w:szCs w:val="24"/>
          <w:rtl w:val="true"/>
        </w:rPr>
        <w:t xml:space="preserve"> الميل للتفكير في الاجتماعات الكبيرة والحركات الضخمة أكثر من التفكير من منطلق الكنيسة المحلية، </w:t>
      </w:r>
      <w:r>
        <w:rPr>
          <w:i/>
          <w:i/>
          <w:iCs/>
          <w:sz w:val="24"/>
          <w:sz w:val="24"/>
          <w:szCs w:val="24"/>
          <w:rtl w:val="true"/>
        </w:rPr>
        <w:t>فتناقص</w:t>
      </w:r>
      <w:r>
        <w:rPr>
          <w:sz w:val="24"/>
          <w:sz w:val="24"/>
          <w:szCs w:val="24"/>
          <w:rtl w:val="true"/>
        </w:rPr>
        <w:t xml:space="preserve"> حدوث النهضات </w:t>
      </w:r>
      <w:r>
        <w:rPr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نهضة، </w:t>
      </w:r>
      <w:r>
        <w:rPr>
          <w:sz w:val="24"/>
          <w:sz w:val="24"/>
          <w:szCs w:val="24"/>
          <w:rtl w:val="true"/>
        </w:rPr>
        <w:t xml:space="preserve">ذات المرجع، ص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ي أتساءل إن كان هذا لم يحدث حين أريتكم تسجيلات النهضة في الص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صوروا النهضة كحدث ضخم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ي الواقع في كل أرجاء الدو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تساءل إن كان إبليس قد قال لكم، 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شيء بهذا الحجم الضخم لن يحدث هنا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في الواقع هذا صح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ي الأغلب لن تكون هناك نهضة كبيرة في كل أرجاء أمريك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ا لا أقول لا تصلوا من أجل نهضة تجتاح كل أمريكا لكن </w:t>
      </w:r>
      <w:r>
        <w:rPr>
          <w:sz w:val="24"/>
          <w:sz w:val="24"/>
          <w:szCs w:val="24"/>
          <w:u w:val="single"/>
          <w:rtl w:val="true"/>
        </w:rPr>
        <w:t>أرجوكم</w:t>
      </w:r>
      <w:r>
        <w:rPr>
          <w:sz w:val="24"/>
          <w:sz w:val="24"/>
          <w:szCs w:val="24"/>
          <w:rtl w:val="true"/>
        </w:rPr>
        <w:t xml:space="preserve"> ركزوا على الكنيسة المحل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قال النبي زكري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َن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ْدَر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يَوْم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ُمُور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َّغِيرَة</w:t>
      </w:r>
      <w:r>
        <w:rPr>
          <w:sz w:val="24"/>
          <w:sz w:val="24"/>
          <w:szCs w:val="24"/>
          <w:rtl w:val="true"/>
        </w:rPr>
        <w:t>؟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زكريا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كج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u w:val="single"/>
          <w:rtl w:val="true"/>
        </w:rPr>
        <w:t>نحن</w:t>
      </w:r>
      <w:r>
        <w:rPr>
          <w:sz w:val="24"/>
          <w:sz w:val="24"/>
          <w:szCs w:val="24"/>
          <w:rtl w:val="true"/>
        </w:rPr>
        <w:t xml:space="preserve"> نزدري بيوم الأمور الصغ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الأمريكيون مولعون بما هو كبير وبراق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نحن نقيس النجاح بحجم المبنى والجماهير التي تحتشد فيه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رنون ماكجي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عبر الكتاب المقدس، </w:t>
      </w:r>
      <w:r>
        <w:rPr>
          <w:sz w:val="24"/>
          <w:sz w:val="24"/>
          <w:szCs w:val="24"/>
          <w:rtl w:val="true"/>
        </w:rPr>
        <w:t xml:space="preserve">الجزء الثالث، توماس نلسن للنشر، 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924</w:t>
      </w:r>
      <w:r>
        <w:rPr>
          <w:sz w:val="24"/>
          <w:sz w:val="24"/>
          <w:szCs w:val="24"/>
          <w:rtl w:val="true"/>
        </w:rPr>
        <w:t xml:space="preserve">؛ مذكرة عن زكريا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متى سنفهم أن الله لا يعمل بهذه الطريقة؟ لقد أنقذ البشرية كلها بثمانية أشخاص فقط في أيام نو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توجد اجتماعا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بير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قط أفراد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في الأصحاح الحادي عشر من العبران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الله لجدعون أن يرسل الجموع لبيوتهم لأنه يحتاج إلى </w:t>
      </w:r>
      <w:r>
        <w:rPr>
          <w:sz w:val="24"/>
          <w:szCs w:val="24"/>
        </w:rPr>
        <w:t>3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ل فقط ليغلب المديان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هضات الأساسية في التاريخ بدأت بمجموعات صغيرة جدا من الناس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لى النحو الآخر، لم تنتج اجتماعا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نهض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ضخمة نهضات في أيامنا هذ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رأت حيث اعترف بيلي جراهام أن نهضة لم تأت من اجتماعاته الكراز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نظر إ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إكسبلو 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قد جمعت جماعة الكامبس كروسيد حشدا من </w:t>
      </w:r>
      <w:r>
        <w:rPr>
          <w:sz w:val="24"/>
          <w:szCs w:val="24"/>
        </w:rPr>
        <w:t>20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ب في دالاس بولاية تكساس ليسمعوا كرازة بيلي جراهام لستة ليا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ذا نتج عن ذلك؟ ليس الكث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عدها بسنة وعظ بيلي جراهام لمليون شخص في سيول بكوريا في يونيو </w:t>
      </w:r>
      <w:r>
        <w:rPr>
          <w:sz w:val="24"/>
          <w:szCs w:val="24"/>
        </w:rPr>
        <w:t>197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ان هذا أكبر حشد في تاريخ البشرية حتى ذلك الوقت، اجتمع ليسمع واعظا يعظ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ذا نتج عنه؟ ليس الكث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متأكد أن عدد قليل من الناس نال الخلاص في دالاس وسيول ولكن لم تأت نهضة من هذه الاجتماعات العملاق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الرغم من ذلك، كل النهضات الكبيرة بدأت ببضعة أشخ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نورثامبتون بولاية ماساتشوستس، في كنيسة جوناثان إدواردز، فقط بضع مئات قليلة من الناس كانوا حاضرين حين بدأت النهضة الأولى الكبيرة هناك، والتي غيرت العالم المتحدث بالإنجليزية بأكم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ليلة رأس السنة عام </w:t>
      </w:r>
      <w:r>
        <w:rPr>
          <w:sz w:val="24"/>
          <w:szCs w:val="24"/>
        </w:rPr>
        <w:t>1738</w:t>
      </w:r>
      <w:r>
        <w:rPr>
          <w:sz w:val="24"/>
          <w:sz w:val="24"/>
          <w:szCs w:val="24"/>
          <w:rtl w:val="true"/>
        </w:rPr>
        <w:t>، تقابل سبعة من خريجي أكسفورد مع حوالي ستين آخرين للصلاة في غرفة بلند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تى الاتساع الذي شمل العالم كله من هذه الغرف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Cs w:val="24"/>
        </w:rPr>
        <w:t>1806</w:t>
      </w:r>
      <w:r>
        <w:rPr>
          <w:sz w:val="24"/>
          <w:sz w:val="24"/>
          <w:szCs w:val="24"/>
          <w:rtl w:val="true"/>
        </w:rPr>
        <w:t>، صلى خمسة طلاب من الجامعة تحت كومة قش، ومن هناك بدأت حركة عالمية كبيرة من أمريكا للمرسلين، إحدى أكبر النهضات العالمية في تاريخ البش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Cs w:val="24"/>
        </w:rPr>
        <w:t>1727</w:t>
      </w:r>
      <w:r>
        <w:rPr>
          <w:sz w:val="24"/>
          <w:sz w:val="24"/>
          <w:szCs w:val="24"/>
          <w:rtl w:val="true"/>
        </w:rPr>
        <w:t xml:space="preserve">، اجتمع حوالي </w:t>
      </w:r>
      <w:r>
        <w:rPr>
          <w:sz w:val="24"/>
          <w:szCs w:val="24"/>
        </w:rPr>
        <w:t>4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شخص للصلاة، في بيت الكاونت نيكولاس </w:t>
      </w:r>
      <w:r>
        <w:rPr>
          <w:sz w:val="24"/>
          <w:sz w:val="24"/>
          <w:szCs w:val="24"/>
          <w:rtl w:val="true"/>
        </w:rPr>
        <w:t>ڤ</w:t>
      </w:r>
      <w:r>
        <w:rPr>
          <w:sz w:val="24"/>
          <w:sz w:val="24"/>
          <w:szCs w:val="24"/>
          <w:rtl w:val="true"/>
        </w:rPr>
        <w:t>ان زنزندورف فيما يعرف الآن بجمهورية تشيكوسلوفاك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أت نهضة هناك وكانت السبب في إرسال آلاف من المرسلين إلى أقصى الأر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هذا الاجتماع، نال جون وتشارلس وسلي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ذا فالنهضة الميثودستية الضخمة وأيضا جيش الخلاص، نتجا عن هذا الاجتماع للصلاة الذي حضره </w:t>
      </w:r>
      <w:r>
        <w:rPr>
          <w:sz w:val="24"/>
          <w:szCs w:val="24"/>
        </w:rPr>
        <w:t>4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 في تشيكوسلوفاك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سبتمبر، </w:t>
      </w:r>
      <w:r>
        <w:rPr>
          <w:sz w:val="24"/>
          <w:szCs w:val="24"/>
        </w:rPr>
        <w:t>18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 ستة أشخاص لمدة ساعة معا في كنيسة نورث داتش بشارع فولتون في مدينة نيو يور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اتفقوا على أن يصلوا ساعة كل يوم أربع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أت النهضة الكبيرة الثالثة، وتغير مئات الألوف من الناس حول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ضة شارع فولتون بنيو يورك أيضا ألهمت 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برجن في لندن بإنجلترا، على بعد ثلاثة آلاف من الأميال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نا أقرأ عن النهضات لسنين، ولا أستطيع أن أتذكر </w:t>
      </w:r>
      <w:r>
        <w:rPr>
          <w:sz w:val="24"/>
          <w:sz w:val="24"/>
          <w:szCs w:val="24"/>
          <w:u w:val="single"/>
          <w:rtl w:val="true"/>
        </w:rPr>
        <w:t>واحدة</w:t>
      </w:r>
      <w:r>
        <w:rPr>
          <w:sz w:val="24"/>
          <w:sz w:val="24"/>
          <w:szCs w:val="24"/>
          <w:rtl w:val="true"/>
        </w:rPr>
        <w:t xml:space="preserve"> منها بدأت في اجتماعات كرازية كبيرة بعد النهضة الكبرى الأول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لا </w:t>
      </w:r>
      <w:r>
        <w:rPr>
          <w:sz w:val="24"/>
          <w:sz w:val="24"/>
          <w:szCs w:val="24"/>
          <w:u w:val="single"/>
          <w:rtl w:val="true"/>
        </w:rPr>
        <w:t>واحدةَ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تذكر أنه كان هناك </w:t>
      </w:r>
      <w:r>
        <w:rPr>
          <w:sz w:val="24"/>
          <w:szCs w:val="24"/>
        </w:rPr>
        <w:t>1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 يصلون في العلية حين انسكب روح الله في يوم الخمس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نتشرت المسيحية من هذا الاجتماع الصغير إلى أقصى الأرض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نكرز بالإنجيل هنا كل يوم أ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قول للخطاة إن يسوع مات على الصليب كي يدفع ثمن العقوبة على خطايا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قول لهم إن يسوع قام من بين الأموات ليمنحهم الحياة الأب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هذه الحقائق لا بد أن تصبح حقيقة لهم بالروح ال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يبكتهم على 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يجذبهم إلى المسيح حتى يتطهروا بدم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تمنى أن تصلوا لكي يرسل الله روحه إلى كنيستنا في نهضة حقيق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تمنى أن تصلوا من أجل النهضة في كل مرة تصل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لوا من أجل انسكاب الروح القدس كي يعمل ذلك في قلوب الخط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ه يا رب، نصلي من أجل انسكاب روحك لكي يبكت الخطاة على خطية و يجذبهم لاب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صلي ذلك في اسم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2012" w:leader="none"/>
        </w:tabs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ة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shd w:fill="FFFFFF" w:val="clear"/>
        </w:rPr>
      </w:pPr>
      <w:r>
        <w:rPr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sz w:val="24"/>
          <w:sz w:val="24"/>
          <w:szCs w:val="24"/>
          <w:rtl w:val="true"/>
        </w:rPr>
        <w:t>هيمرز</w:t>
      </w:r>
      <w:r>
        <w:rPr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3">
        <w:r>
          <w:rPr>
            <w:rStyle w:val="InternetLink"/>
            <w:bCs/>
            <w:color w:val="000000"/>
            <w:sz w:val="24"/>
            <w:szCs w:val="24"/>
            <w:shd w:fill="FFFFFF" w:val="clear"/>
          </w:rPr>
          <w:t>www.realconversion.com</w:t>
        </w:r>
      </w:hyperlink>
      <w:r>
        <w:rPr>
          <w:b/>
          <w:bCs/>
          <w:sz w:val="24"/>
          <w:szCs w:val="24"/>
          <w:shd w:fill="FFFFFF" w:val="clear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أُنقر ع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ص العظة</w:t>
      </w:r>
      <w:r>
        <w:rPr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shd w:fill="FFFFFF" w:val="clear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sz w:val="24"/>
          <w:szCs w:val="24"/>
          <w:shd w:fill="FFFFFF" w:val="clear"/>
          <w:rtl w:val="true"/>
        </w:rPr>
        <w:t xml:space="preserve">:  </w:t>
      </w:r>
      <w:r>
        <w:rPr>
          <w:bCs/>
          <w:sz w:val="24"/>
          <w:szCs w:val="24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sz w:val="24"/>
          <w:szCs w:val="24"/>
          <w:lang w:val="en-US"/>
        </w:rPr>
        <w:t>15308</w:t>
      </w:r>
      <w:r>
        <w:rPr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sz w:val="24"/>
          <w:szCs w:val="24"/>
          <w:lang w:val="en-US"/>
        </w:rPr>
        <w:t>90015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و خابره بالتليفون، رقم</w:t>
      </w:r>
      <w:r>
        <w:rPr>
          <w:sz w:val="24"/>
          <w:szCs w:val="24"/>
          <w:rtl w:val="true"/>
          <w:lang w:val="en-US"/>
        </w:rPr>
        <w:t xml:space="preserve">:  </w:t>
      </w:r>
      <w:r>
        <w:rPr>
          <w:sz w:val="24"/>
          <w:szCs w:val="24"/>
          <w:lang w:val="en-US"/>
        </w:rPr>
        <w:t>0452</w:t>
      </w:r>
      <w:r>
        <w:rPr>
          <w:sz w:val="24"/>
          <w:szCs w:val="24"/>
          <w:rtl w:val="true"/>
          <w:lang w:val="en-US"/>
        </w:rPr>
        <w:t>-</w:t>
      </w:r>
      <w:r>
        <w:rPr>
          <w:sz w:val="24"/>
          <w:szCs w:val="24"/>
          <w:lang w:val="en-US"/>
        </w:rPr>
        <w:t>352</w:t>
      </w:r>
      <w:r>
        <w:rPr>
          <w:sz w:val="24"/>
          <w:szCs w:val="24"/>
          <w:rtl w:val="true"/>
          <w:lang w:val="en-US"/>
        </w:rPr>
        <w:t xml:space="preserve"> (</w:t>
      </w:r>
      <w:r>
        <w:rPr>
          <w:sz w:val="24"/>
          <w:szCs w:val="24"/>
          <w:lang w:val="en-US"/>
        </w:rPr>
        <w:t>818</w:t>
      </w:r>
      <w:r>
        <w:rPr>
          <w:sz w:val="24"/>
          <w:szCs w:val="24"/>
          <w:rtl w:val="true"/>
          <w:lang w:val="en-US"/>
        </w:rPr>
        <w:t>)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  <w:t xml:space="preserve"> 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يس لها حق نشر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 </w:t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</w:rPr>
      </w:pPr>
      <w:r>
        <w:rPr>
          <w:b w:val="false"/>
          <w:b w:val="false"/>
          <w:szCs w:val="24"/>
          <w:rtl w:val="true"/>
        </w:rPr>
        <w:t>لكن كل العظات المرئية لها حق نشر ولا بد من الاستئذان قبل استخدامها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 w:val="24"/>
          <w:szCs w:val="24"/>
        </w:rPr>
      </w:pPr>
      <w:r>
        <w:rPr>
          <w:rtl w:val="true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ترنيمة الفرد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بنيامين كينكاد جريفيث</w:t>
      </w:r>
      <w:r>
        <w:rPr>
          <w:b w:val="false"/>
          <w:szCs w:val="24"/>
          <w:rtl w:val="true"/>
        </w:rPr>
        <w:t>:</w:t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szCs w:val="24"/>
          <w:rtl w:val="true"/>
        </w:rPr>
        <w:tab/>
        <w:t>"</w:t>
      </w:r>
      <w:r>
        <w:rPr>
          <w:b w:val="false"/>
          <w:b w:val="false"/>
          <w:szCs w:val="24"/>
          <w:rtl w:val="true"/>
        </w:rPr>
        <w:t>تنسم عليَّ</w:t>
      </w:r>
      <w:r>
        <w:rPr>
          <w:b w:val="false"/>
          <w:szCs w:val="24"/>
          <w:rtl w:val="true"/>
        </w:rPr>
        <w:t>" (</w:t>
      </w:r>
      <w:r>
        <w:rPr>
          <w:b w:val="false"/>
          <w:b w:val="false"/>
          <w:szCs w:val="24"/>
          <w:rtl w:val="true"/>
        </w:rPr>
        <w:t xml:space="preserve">تأليف إدوين هاتش، </w:t>
      </w:r>
      <w:r>
        <w:rPr>
          <w:b w:val="false"/>
          <w:szCs w:val="24"/>
        </w:rPr>
        <w:t>1835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szCs w:val="24"/>
        </w:rPr>
        <w:t>1889</w:t>
      </w:r>
      <w:r>
        <w:rPr>
          <w:b w:val="false"/>
          <w:b w:val="false"/>
          <w:szCs w:val="24"/>
          <w:rtl w:val="true"/>
        </w:rPr>
        <w:t>؛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  <w:tab/>
        <w:tab/>
      </w:r>
      <w:r>
        <w:rPr>
          <w:b w:val="false"/>
          <w:b w:val="false"/>
          <w:szCs w:val="24"/>
          <w:rtl w:val="true"/>
        </w:rPr>
        <w:t>تم تغييرها من قبل ب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ب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ماك كيني، </w:t>
      </w:r>
      <w:r>
        <w:rPr>
          <w:b w:val="false"/>
          <w:szCs w:val="24"/>
        </w:rPr>
        <w:t>1886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szCs w:val="24"/>
        </w:rPr>
        <w:t>1952</w:t>
      </w:r>
      <w:r>
        <w:rPr>
          <w:b w:val="false"/>
          <w:szCs w:val="24"/>
          <w:rtl w:val="true"/>
        </w:rPr>
        <w:t>).</w:t>
      </w:r>
    </w:p>
    <w:p>
      <w:pPr>
        <w:pStyle w:val="Heading"/>
        <w:bidi w:val="1"/>
        <w:ind w:left="72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  <w:lang w:val="en-US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The-Cross-Jesus-China-DVD/dp/B000HYZ0C2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0:17:00Z</dcterms:created>
  <dc:creator>Bahgat W. Malek</dc:creator>
  <dc:description/>
  <dc:language>en-US</dc:language>
  <cp:lastModifiedBy>Kyu Lee</cp:lastModifiedBy>
  <cp:lastPrinted>2014-10-13T19:48:00Z</cp:lastPrinted>
  <dcterms:modified xsi:type="dcterms:W3CDTF">2014-10-27T00:23:00Z</dcterms:modified>
  <cp:revision>8</cp:revision>
  <dc:subject/>
  <dc:title>SHOULD A STUDENT IN A SECULAR</dc:title>
</cp:coreProperties>
</file>