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متى صمتم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HEN YOU F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يول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9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July 19, 200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center"/>
        <w:rPr>
          <w:sz w:val="24"/>
          <w:szCs w:val="24"/>
        </w:rPr>
      </w:pPr>
      <w:bookmarkStart w:id="0" w:name="ver16"/>
      <w:r>
        <w:rPr>
          <w:sz w:val="24"/>
          <w:sz w:val="24"/>
          <w:szCs w:val="24"/>
          <w:rtl w:val="true"/>
        </w:rPr>
        <w:t>ومتى صمتم</w:t>
      </w:r>
      <w:bookmarkEnd w:id="0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صامَ بنفسه أربعون يوماً قبل بُدِا خدمتة الدنيوي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السيد المسيح بأنَّ توابعه سيَصُومُون بَعْدَ صَعودَه إلى السماء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حينئذ يصومون</w:t>
      </w:r>
      <w:bookmarkEnd w:id="1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َ الدّكتورُ جون رايس بِأَنَّ هذا يُظهر بانهم صاموا وصلّوا خلال عشَر أيام قبل الإحياءِ في عيدِ العنص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بان هذا كان لا بدّ أن يكون حقيقي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رسول بولس صامَ وصَلّى لثلاثة أيامِ عندما تحُوّل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9: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أعضاء الكنيسةِ في آنتيوش صاموا لمعْرِفة إرادة أللهَ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الرسل 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ايضاً 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امَوا وصَلّو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عندما أرسلوا بولس وبارناباس كمبشّري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رسول بولس قالَ بأنّه زاول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وم في أغلب الأحيان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ثّ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هنا في نَصِّنا السيد المسيح يُخبرُنا بانه يَجِبُ أَنْ نَصُو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ث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تى تصو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إحترم الدّكتورِ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دَرستُ في الستّيناتِ  كامل التوراةِ، مِنْ الغلاف الى الغلاف، استمعُ إلى اصحاحاته بشروحاتِ على الراد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تَعَلُّق بنَصّنا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ى نصو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دّكتور ماكج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صوم لَهُ قيمة عند المؤمنين في يومِنا، أَنا مقتنعُ بذل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مجلد الر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فكّرُ العديد مِنْ الناسِ بان السيد المسيح كَانَ يعظ ضدّ الصوم في هذا الاصحاح، لَكنَّهم مخطئ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مُلاحظة سكوفيلد تق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يُعلّمُ ضدّ الصوم بشكل مناف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َّه ما كَانَ مطلقاً يُعلّمُ ضدّ الصوم الحقيقيِ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النظير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ت تصو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بعدها أخبرَهم كيف يفعلوا ذلك، ولِماذا هم يَجِبُ أَنْ يَفعلو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لَمْ يَقُلْ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ا تصو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وه،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تى تصوم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صوم لَهُ قيمةُ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سابقاً، يقول معلّق التوراةِ المشهورِ ماثيو هنر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أنّه … أهملَ عموماً بين المسيحيين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ُلاحظة على متى </w:t>
      </w:r>
      <w:r>
        <w:rPr>
          <w:sz w:val="24"/>
          <w:szCs w:val="24"/>
        </w:rPr>
        <w:t>16: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َ بَعْدَ أَنْ ماتَ ماثيو هنري جون ويزلي أنتعشَت الممارسةَ، يَدْعو أتباعِه للحَذُو حذو المَسِحِيِّين الأوَائِلِ بالصوم مرّتين في الإ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كذا ولدت اليقضة العظيمة الأولى أثناء وقت الإهتمامِ المجدّدِ في الصوم والصل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تأكيدِ المُنعَشِ على الصوم كَانَ عِنْدَهُ جذورُه في بيانِ السيد المسيح هذ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تى صم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ُعلّمُنا التوراةَ بأنّه هناك العديد مِنْ الأسبابِ للصَوْم عندما نَصلّي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َأَعطي ثلاثة اسباب منهم اللّيل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نَحتاجُ للصَوْم وصَلاة الى الله للتَغَلُّب على قوَّةَ الشيطان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إتّجهْ إلى 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اء الوثوف وقراءة هذه الاصحاحات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دخل بيتا سأله تلاميذه على انفراد لماذا لم نقدر نحن ان نخرجه</w:t>
      </w:r>
      <w:r>
        <w:rPr>
          <w:sz w:val="24"/>
          <w:szCs w:val="24"/>
          <w:rtl w:val="true"/>
        </w:rPr>
        <w:t>.</w:t>
      </w:r>
      <w:bookmarkStart w:id="3" w:name="ver29"/>
      <w:bookmarkEnd w:id="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 لهم هذا الجنس لا يمكن ان يخرج بشيء الا ب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وم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قُلتُ في الوعظة السابقة بعَ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ط بواسطة الصلاةِ والصو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يونيو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حزيران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09</w:t>
      </w:r>
      <w:r>
        <w:rPr>
          <w:sz w:val="24"/>
          <w:sz w:val="24"/>
          <w:szCs w:val="24"/>
          <w:rtl w:val="true"/>
        </w:rPr>
        <w:t>، صباحاً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أَعتقدُ بأنّه من الخطأ بأنّ الكلمات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وصو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زيلَت مِنْ أكثر الترجماتِ الحديث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بان هذا كَانَ مستند على النقدِ النصّيِ المع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ن المحزن بان الاصحاح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زيلَ مِنْ هذه الترجماتِ الحديث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تُأثّروا بمخطوطتين قديمتينِ منسوخة مِن قِبل الكهنةِ الجوستكليون المتأثرون، الذين أَخذوا الاصحاح رقم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أحد أهم الأسبابِ للصوم وأُزيلَ مِنْ فكرِ المسيحيين في الغرب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ذي قَرأَ هذه الترجماتِ الجديدةِ المستندة على تلك المخطوطتين المشكوك فيهماِ الإثنتان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عَجَب كنائسنا لَها قوَّةُ صَغيرةُ جداً ضدّ الشيطان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دّكتور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نا ان لا نَشْكَّ بِأَنَّ هذا الطفلِ إمتلكَ بشكل حرفي 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رُواح الشِرِّيِرَة عنا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تعليق على الإنجيلِ طبقاً لمتى</w:t>
      </w:r>
      <w:r>
        <w:rPr>
          <w:sz w:val="24"/>
          <w:sz w:val="24"/>
          <w:szCs w:val="24"/>
          <w:rtl w:val="true"/>
        </w:rPr>
        <w:t xml:space="preserve">، سيف اللّرب منشورات، 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p. 364</w:t>
      </w:r>
      <w:r>
        <w:rPr>
          <w:sz w:val="24"/>
          <w:sz w:val="24"/>
          <w:szCs w:val="24"/>
          <w:rtl w:val="true"/>
        </w:rPr>
        <w:t xml:space="preserve">؛ تعليق على 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jc w:val="right"/>
        <w:rPr/>
      </w:pPr>
      <w:bookmarkStart w:id="4" w:name="ver12"/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  <w:rtl w:val="true"/>
        </w:rPr>
        <w:t>فان مصارعتنا ليست مع دم ولحم بل مع الرؤساء مع السلاطين مع ولاة العالم على ظ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الدهر مع اجناد الشر الروحية في السماويات</w:t>
      </w:r>
      <w:bookmarkEnd w:id="4"/>
      <w:r>
        <w:rPr>
          <w:sz w:val="24"/>
          <w:szCs w:val="24"/>
        </w:rPr>
        <w:t>"</w:t>
      </w:r>
    </w:p>
    <w:p>
      <w:pPr>
        <w:pStyle w:val="IndentedVer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صّعبِ جداً تَعزيز الكنائسِ بالدعوة الإنجيلية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حتى يقول بأنّ الأنجليكانيةِ في أمريكا ميت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بْدو لي بأنّ قوَّةَ الشيطانِ عظيمُه جداً في وق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َبْدو لي بأنّنا نَحتاجُ الى قوَّةَ الله للتَغَلُّب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رّ الروحي في المراكز العالية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دعونا نَصُومُ ونَصلّي من أجل الله لكَسْر مسكة الشيطانِ الخانق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ذي يَبْدو من المعقول جداً في هذه الأيامِ مِنْ الإرتدادِ والبرودةِ في الكنائسِ، عندما يَحْملُ الشيطانَ مثل هذه القوَّةِ على العديد من الناسِ الذين فنحن يجب نُحاولُ رِبْح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نّم الترتيلةِ رقم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 xml:space="preserve">علّمُني الصَلا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قطع الشعري الثان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َّة في الصلاةِ، يا رب، القوَّة في الصلاة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ذنب وحُزن وعناية في وشط الأرض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ال مفقودين وميتين، أرواح يائس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اعطيني القوة، القوَّة في الصلاةِ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ّمُني الصَل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ألبرت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بْدو لي بأنّ القوَّةِ في الصلاةِ تُرتَبطُ بالصوم مباشرة، السيد المسيح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تى صم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144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، نَحتاجُ للصَوْم والصَلاة الى الله للتَدَخُّل لبعث الإحياءِ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144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-18" w:right="0" w:hanging="3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أنا لا أعتقد بان كُلّ شيء يَعتمدُ على الإحياءِ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لَكنَّنا لَمْ نواجة إحياء وطني في أمريكا منذ </w:t>
      </w:r>
      <w:r>
        <w:rPr>
          <w:b/>
          <w:sz w:val="24"/>
          <w:szCs w:val="24"/>
        </w:rPr>
        <w:t>1859</w:t>
      </w:r>
      <w:r>
        <w:rPr>
          <w:b/>
          <w:sz w:val="24"/>
          <w:szCs w:val="24"/>
          <w:rtl w:val="true"/>
        </w:rPr>
        <w:t xml:space="preserve"> - </w:t>
      </w:r>
      <w:r>
        <w:rPr>
          <w:b/>
          <w:b/>
          <w:sz w:val="24"/>
          <w:sz w:val="24"/>
          <w:szCs w:val="24"/>
          <w:rtl w:val="true"/>
        </w:rPr>
        <w:t>وإحياء الكنيسةِ محليِّ أَصْبَحَ نادراً جداً بِحيث نكاد لا نراه أَبَداً اليوم في بلادِ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َتذكّرُ قول الدّكتورِ كين كونلي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نحن بشكل مباشر في جيل الذي لم سَبَقَ وأَنْ عَرف الإحياءَ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>لكن الرسول بولس عَرفَ الإحياءاً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لقد بارك الله الخدمات التي فام بها في كافة أنحاء سعر اعمال الرس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نحن لا يَجوز أَنْ  تافاجأ، عندما نقرأ بان بولس كان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تعب وك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اسهار مرارا كثير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جوع وعطش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اصوام مرارا كثير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ي برد وعري</w:t>
      </w:r>
      <w:bookmarkEnd w:id="5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تشاف، المؤرخ المسيحي، يَقُولُ بأن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َعيّنَ المسيحيين أوائِلَ يوم الأربعاءَ وخصوصاً الجمع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أيام صيا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فيليب تشاف، دكتوراه، تأريخ الكنيسةِ المسيحيةِ، شركة نشر ايردمان، </w:t>
      </w:r>
      <w:r>
        <w:rPr>
          <w:sz w:val="24"/>
          <w:szCs w:val="24"/>
        </w:rPr>
        <w:t>19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، المجلد الثّان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عشَ جون ويزلي هذه العادةِ أثناء اليقضة العظيمةِ الأول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، أنا لا أعتقد بان الصوم والصلاة سَيَجْلبانِ إحياءَ آل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ا أعتقد بانه هناك أيام معيَّنة للصوم والصل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َرى ذلك في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لا أَرى باننا يُمْكِنُ أَنْ نُواجهَ إحياءَ اليوم بدون إمتِلاك بَعْض أيامِ الصوم والصل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ديسون الأعظم في كافة أنحاء التوراةِ صاموا في أغلب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صوم يُرتَبطُ بالصلاةِ </w:t>
      </w:r>
      <w:r>
        <w:rPr>
          <w:sz w:val="24"/>
          <w:sz w:val="24"/>
          <w:szCs w:val="24"/>
          <w:rtl w:val="true"/>
          <w:lang w:bidi="ar-LB"/>
        </w:rPr>
        <w:t>الحماسية</w:t>
      </w:r>
      <w:r>
        <w:rPr>
          <w:sz w:val="24"/>
          <w:sz w:val="24"/>
          <w:szCs w:val="24"/>
          <w:rtl w:val="true"/>
        </w:rPr>
        <w:t xml:space="preserve"> في الحِدادِ، بالتوبةِ، بإرادة النجاةِ مِنْ الأعد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امَ موسى أربعون يوم على جبلِ سيناء، وصامَ منقذَنا أربعون يومَ في البر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شع، ديفيد، عزرا، نعمية، دانيال، توابع يحيى المعمدان، آنا، الرسل، بولس وبارناباس، وآخرون صاموا وصَلّ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يسو الله اجيبت صلاواتِهم عندما خَدموا الله في الصوم والصل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وقّتْ التوراةَ، الرجال الأعظم صاموا بالإضافة إلى الصل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مسيحي في حضره الله عندما يَصُومُ ويَصلّي … المنقذ لم يصُومُ فقط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نفسه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لَكنَّه علّمَ توابعَه الصَوْ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م فعلوا ذلك بعدما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صَعدَ الى السماء</w:t>
      </w:r>
      <w:r>
        <w:rPr>
          <w:sz w:val="24"/>
          <w:szCs w:val="24"/>
          <w:rtl w:val="true"/>
        </w:rPr>
        <w:t>]  (</w:t>
      </w:r>
      <w:r>
        <w:rPr>
          <w:sz w:val="24"/>
          <w:sz w:val="24"/>
          <w:szCs w:val="24"/>
          <w:rtl w:val="true"/>
        </w:rPr>
        <w:t xml:space="preserve">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صلا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سُؤال وإستِلام، </w:t>
      </w:r>
      <w:r>
        <w:rPr>
          <w:sz w:val="24"/>
          <w:sz w:val="24"/>
          <w:szCs w:val="24"/>
          <w:rtl w:val="true"/>
        </w:rPr>
        <w:t xml:space="preserve">منشورات  </w:t>
      </w:r>
      <w:r>
        <w:rPr>
          <w:sz w:val="24"/>
          <w:sz w:val="24"/>
          <w:szCs w:val="24"/>
          <w:rtl w:val="true"/>
        </w:rPr>
        <w:t>سيف 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نسخة </w:t>
      </w:r>
      <w:r>
        <w:rPr>
          <w:sz w:val="24"/>
          <w:szCs w:val="24"/>
        </w:rPr>
        <w:t>19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ة 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َكلّمَ الدّكتورُ رايس أيضاً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حياء بالصلاةِ والصو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غم أنَّنا يَجِبُ أَنْ لا نُفكّرَ بأنّ الصوم والصلاةِ سَ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بب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إحياءَ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قُولُ القسُّ إيان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وراي بشكل صحيح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إختارَ الصلاةِ وسيله للبركة، لَيسَ لكي ننجز أغراضِنا، لكن بالأحرى لمُسَاعَدَتنا لكي نَتعلّمُ إعتمادَنا المُطلقَ عليه …  مثل هذا هو فَهْم الصلاةِ، بعيداً مِنْ الإداء إلى الإستقالةِ أَو الجبريةِ، بحيث يُحدثُ روح وعي الله ونداءات المُؤلفِ المُعاصر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اديكالي … الصلاة والصوم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القسّ إيان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اي، </w:t>
      </w:r>
      <w:r>
        <w:rPr>
          <w:b/>
          <w:b/>
          <w:bCs/>
          <w:sz w:val="24"/>
          <w:sz w:val="24"/>
          <w:szCs w:val="24"/>
          <w:rtl w:val="true"/>
        </w:rPr>
        <w:t>عيد العنصرة اليوم؟ القاعدة التوراتية لفَهْم الإحياءِ</w:t>
      </w:r>
      <w:r>
        <w:rPr>
          <w:sz w:val="24"/>
          <w:sz w:val="24"/>
          <w:szCs w:val="24"/>
          <w:rtl w:val="true"/>
        </w:rPr>
        <w:t xml:space="preserve">، راية ثقةِ الحقيقةِ،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و ق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ه عندما يَنْوى الله مُبَارَكَة شعبهِ، يَضِعُهم أولاً تحت الصَلا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قال جون ويزلي هذا بطريقِه اخرِى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ْ الصوم يَكُونُ من اجل الرب بعينِنا … ثَبّتَ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ْ نيتَنا تَكُونُ  له لوحده، للتَمجيد أبانا في الجنة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وسوعة الجديدة للتقديراتِ المسيحيةِ</w:t>
      </w:r>
      <w:r>
        <w:rPr>
          <w:sz w:val="24"/>
          <w:sz w:val="24"/>
          <w:szCs w:val="24"/>
          <w:rtl w:val="true"/>
        </w:rPr>
        <w:t xml:space="preserve">، كتب بيكر،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صوم والصلاة لَيس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بب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هو السبب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صوم والصلاةِ، نقتربَ إلى الله، وعندما يرى الوقت مناسبا، هو سَيُرسلُ سيل 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امر في أيدي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، هو حقيقيُ أيضاً، في وقت الإحياءِ، صلاوات الناسِ سَتُسرّعُ وتُصبحُ أعمق وأغن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في وقت الإحياءَ كان جون ويزلي يَتسْاءلَ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لديك أيام معينة للصوم والصلاةِ؟ اقتحمُ عرشُ النعمةِ، وثابرُ في ذلك المكان، ورحمة الله سَتَنْزلُ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سائل جون ويزلي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غم ذلك نَعْرفُ من التجربة بأنّنا لا نَستطيعُ عَقْد الإجتماعاتِ للصلاةِ والصوم، مثلما وصف السّيدِ ويزلي، مالم يعطينا الله بنفسه القوَّةَ في الصل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له بنفسه مُؤلفُ الصلاةِ الذي عواصف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رش النعمة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حتى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رحمت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جيءُ</w:t>
      </w:r>
      <w:r>
        <w:rPr>
          <w:sz w:val="24"/>
          <w:szCs w:val="24"/>
          <w:rtl w:val="true"/>
        </w:rPr>
        <w:t xml:space="preserve">]." </w:t>
      </w:r>
      <w:r>
        <w:rPr>
          <w:sz w:val="24"/>
          <w:sz w:val="24"/>
          <w:szCs w:val="24"/>
          <w:rtl w:val="true"/>
        </w:rPr>
        <w:t>الله مُؤلفُ صوم وصلاةِ الإحياءِ الحاد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الله المُؤلفُ منه يُمْكِنُ أَنْ نَصُومَ ونَصلّي بالطريقة التي تسرُّه لإرْسال الإحي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عدا ذلك كُلّ صومنا وصلاتنا سَيَفْشل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طلب وجهَ الله، ونتخلى عن أرواحَنا إليه، ونصُوم ونصلّى بأنّه قَدْ يُمجّدُ في كنيس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مثل هذا الصلاةِ والصوم المُمَركَزة على الله يُمْكِنُ أَنْ نبارك بالإحياء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الوقوفْ وترني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ّمُني الصَل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رة ثانية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ددُ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 صفحةِ الترانيم، المقطع الشعري الثان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َّة في الصلاةِ، يا رب، القوَّة في الصلاة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ذنب وحُزن وعناية في وشط الأرض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ال مفقودين وميتين، أرواح يائس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اعطيني القوة، القوَّة في الصلاةِ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ّمُني الصَل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ألبرت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لثاً، نَحتاجُ للصَوْم والصَلاة من أجل الأفرادِ لكي يُحوّلَوا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سيد المسيح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تى صم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رب الى النبي اشعيا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ليس هذا صوما اختاره حل قيود 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 عقد النير واطلاق المسحوقين احرارا وقطع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لد الذي لم يَستطع التلاميذ أَنْ يُساعدوه رُبِطَ 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رّ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تلاميذ لم يَستطيعوا أَنْ يُساعدوه بسبب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هم هذا الجنس لا يمكن ان يخرج بشيء الا بالصلاة والصوم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هناك البعض مِنْ أولئك الذين يَجيئونَ للمُبَارَكَة في حالةٍ مماثلة؟ ألم يعمي الشيط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له هذا العالمِ … العقول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ثّاني كورنثس </w:t>
      </w:r>
      <w:r>
        <w:rPr>
          <w:sz w:val="24"/>
          <w:szCs w:val="24"/>
        </w:rPr>
        <w:t>4: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له يَتكلّمُ معنا أيضاً عندما قالَ إلى النبي أشعيا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ليس هذا صوما اختاره حل قيود 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 عقد النير واطلاق المسحوقين احرارا وقطع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تقد تشارلز ويزلي كَانَ يفكرُ في هذا الاصحاح من أشعيا عندما كَتب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ْسرُ قوَّةَ الذنبِ الملغي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ُحرّرُ السجين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يُمْكِنُ أَنْ يُنظّفَ الأكثر قذارة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نَفعَ ل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أوه لألف لس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الوقوف وترنيم بمقدا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 يَضِعُك تَفْتحُ إليّ</w:t>
      </w:r>
      <w:r>
        <w:rPr>
          <w:sz w:val="24"/>
          <w:szCs w:val="24"/>
          <w:rtl w:val="true"/>
        </w:rPr>
        <w:t>."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ْسرُ قوَّةَ الذنبِ الملغي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ُحرّرُ السجين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يُمْكِنُ أَنْ يُنظّفَ الأكثر قذارة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نَفعَ لي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ه، كَمْ نحن يَجِبُ أَنْ نَصُومَ ونَصلّي من أجل السيد المسيح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وه، كَمْ نحن يَجِبُ أَنْ نَصلّي من أجل السيد المسيح لكَسْر قوَّةِ الذنبِ الذي يحتجز الغير محولين في قبضةِ الشيطانِ والعالم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وه، كَمْ نحن يَجِبُ أَنْ نَصُومَ ونَصلّي من أجل السيد المسيح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ليس هذا صوما اختاره حل قيود الش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ك عقد النير واطلاق المسحوقين احرارا وقطع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ّ الآن لبعضِ الناس الذين تعتعد بانهم بحاجه الى صلاتك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الكُلّ يَصلّ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َغنّي ترتيلةُ تشارلز ويزلي الآن مرة ثانيةً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ْسرُ قوَّةَ الذنبِ الملغي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ُحرّرُ السجين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يُمْكِنُ أَنْ يُنظّفَ الأكثر قذارة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نَفعَ لي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خّ تشارلز جون ويزلي قالَ، في وقت الإحياء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لَكَ ايام معيَّنة للصوم والصلاةِ؟ اقتحمُ عرشُ النعمةِ، وثابرُ في ذلك المكان، ورحمه الله سَتَنْزلُ علي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رجوا ان نَفعلُ ذلك بالضبط يوم السّبت القاد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القادرون على الصومِ وصَلاة في البيت، لأولئك المفقودين بين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َيسَ كلّكم يُمْكِنُ أَنْ تَصُوموا، بالطب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ذلك يعتمد على الوقت، الصحة، والظروفِ، لكن فليصم أولئك القادرون على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ّ دعونا نَرْجعُ هنا للمُبَارَكَة ليلة السّبت القادمة في الساعة </w:t>
      </w:r>
      <w:r>
        <w:rPr>
          <w:sz w:val="24"/>
          <w:szCs w:val="24"/>
        </w:rPr>
        <w:t>7:30</w:t>
      </w:r>
      <w:r>
        <w:rPr>
          <w:sz w:val="24"/>
          <w:sz w:val="24"/>
          <w:szCs w:val="24"/>
          <w:rtl w:val="true"/>
        </w:rPr>
        <w:t>، ونصلّي من أجلهم ثانيةً لنِصْف الساعةِ، ثمّ نكْسرُ صومَنا بوجبة طعام، ونعود إلى البيت الإبتِهاج في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رتيلة تشارلز ويزلي حقيقية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لنرنمهامرةّ ثانيةً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ْسرُ قوَّةَ الذنبِ الملغي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ُحرّرُ السجين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يُمْكِنُ أَنْ يُنظّفَ الأكثر قذارة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نَفعَ لي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ي كُلّ صلاواتِنا، وفي وقتِ الصوم والصلاةِ السّبت القادم، دعونا نَتذكّرُ لسُؤال الله لإعْطائنا القوَّةِ في الصلاة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ِفْوا ورنّمو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َّة في الصلاةِ، يا رب، القوَّة في الصلاة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ذنب وحُزن وعناية في وشط الأرضِ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ال مفقودين وميتين، أرواح يائس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اعطيني القوة، القوَّة في الصلاةِ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ّمُني الصَل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ألبرت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هناك شخص ما هنا اللّيلة مفقودُ؟ سنصَلّي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حتاجُ السيد المسيح لتَحريرك مِنْ قبضةِ الشيطانِ ويُطهّرُ ذنوبَكَ بدمِّه الثم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لْ ستَجيءُ وتَتكلّمُ معي والدّكتور كاجان شمّاسنا حول خلاصك مِن قِبل السيد المسيح؟ دعونا نَغنّي ترتيلةَ تشارلز ويزلي مرة ثانيةً قبل ان  تَذْهبُو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كْسرُ قوَّةَ الذنبِ الملغيِ،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ُحرّرُ السجين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يُمْكِنُ أَنْ يُنظّفَ الأكثر قذارة؛</w:t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ّه نَفعَ لي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َتمنّى الكَلام معي او مع الشمّاسَ حول الخلاص في السيد المسيح، رجاءً الذهاب إلى خلف الكنيسةِ والشمّاسِ سَيَقُودك إلى غرفةِ التساؤلات حيث نحن يُمْكِنُ أَنْ نُناقشَ هذا الموض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شخص يَصلّي في طريقة الى الذهاب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ّمني ان اصلّي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البرت ريت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ومتى صمتم</w:t>
      </w:r>
    </w:p>
    <w:p>
      <w:pPr>
        <w:pStyle w:val="Heading8"/>
        <w:spacing w:before="0" w:after="0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متى صم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116" w:righ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نَحتاجُ للصَوْم وصَلاة الى الله للتَغَلُّب على قوَّةَ الشيطانِ</w:t>
      </w:r>
      <w:r>
        <w:rPr>
          <w:sz w:val="24"/>
          <w:sz w:val="24"/>
          <w:szCs w:val="24"/>
          <w:rtl w:val="true"/>
        </w:rPr>
        <w:t xml:space="preserve">و 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116" w:righ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نَحتاجُ للصَوْم والصَلاة الى الله للتَدَخُّل لبعث الإحياء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116" w:righ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لثاً، نَحتاجُ للصَوْم والصَلاة من أجل الأفرادِ لكي يُحوّلَو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1584" w:right="720" w:hanging="86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1584" w:right="720" w:hanging="864"/>
        <w:jc w:val="left"/>
        <w:rPr>
          <w:szCs w:val="24"/>
        </w:rPr>
      </w:pPr>
      <w:r>
        <w:rPr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29:00Z</dcterms:created>
  <dc:creator>Christopher L. Cagan</dc:creator>
  <dc:description/>
  <dc:language>en-US</dc:language>
  <cp:lastModifiedBy>Christopher L. Cagan</cp:lastModifiedBy>
  <cp:lastPrinted>2009-07-27T10:28:00Z</cp:lastPrinted>
  <dcterms:modified xsi:type="dcterms:W3CDTF">2009-07-27T17:29:00Z</dcterms:modified>
  <cp:revision>2</cp:revision>
  <dc:subject/>
  <dc:title>WHEN YOU FAST</dc:title>
</cp:coreProperties>
</file>