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عودة المسيح الثانية</w:t>
      </w:r>
      <w:r>
        <w:rPr>
          <w:b w:val="false"/>
          <w:b w:val="false"/>
          <w:bCs/>
          <w:sz w:val="28"/>
          <w:sz w:val="28"/>
          <w:szCs w:val="28"/>
        </w:rPr>
        <w:t xml:space="preserve"> 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THE SECOND COMING OF CHRIS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ديسمبر</w:t>
      </w:r>
      <w:r>
        <w:rPr>
          <w:rFonts w:cs="Simplified Arabic;Times New Roman"/>
          <w:sz w:val="24"/>
          <w:szCs w:val="24"/>
          <w:rtl w:val="true"/>
          <w:lang w:bidi="ar-LB"/>
        </w:rPr>
        <w:t>/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كانو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و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7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on Lord’s Day Morning, December 7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116" w:right="1134" w:hanging="0"/>
        <w:jc w:val="both"/>
        <w:rPr>
          <w:sz w:val="24"/>
          <w:szCs w:val="24"/>
        </w:rPr>
      </w:pPr>
      <w:bookmarkStart w:id="0" w:name="ver2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لوقت بعد ضيق تلك الايام تظلم الشمس والقمر لا يعطي ضؤه والنجوم تسقط من 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ات السموات تتزعزع</w:t>
      </w:r>
      <w:r>
        <w:rPr>
          <w:sz w:val="24"/>
          <w:szCs w:val="24"/>
          <w:rtl w:val="true"/>
        </w:rPr>
        <w:t>.</w:t>
      </w:r>
      <w:bookmarkStart w:id="1" w:name="ver30"/>
      <w:bookmarkEnd w:id="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نئذ تظهر 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 الانسان في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حينئذ تنوح جميع قبائل الارض ويبصرون ابن الانسان آتي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اب السماء بقوة ومجد كثير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شير التوراة الى عودتين إثنتي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لسيد المسيح إلى هذه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َدثَ العودة الأولُ عندما ولدَ السيد المسيح في بيت لح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نَزلَ مِنْ السماءِ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لد في بيت لحم في أيام هيرود، الملك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ِهذا الكاثوليك والعديد مِنْ البروتستانتيين يَدْعونَ وقتِ عيد الميلادِ بوقت العود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لما جاء ملء الزمان ارسل الله ابنه مولودا من امرأة مولودا تحت الناموس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عاشَ لمدّة ثلاثة وثلاثون سنةً على هذه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 صُلِبَ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ضعوا جثّتَه في قبر وأغلق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اليومِ الثالثِ، في صباح الأحد، قام السيد المسيح من بي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ظَهرَ إلى تلاميذه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3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ن اراهم ايضا نفسه حيّا ببراهين كثيرة بعدما تألم وهو يظهر لهم اربعين ي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كلم عن الامور المختصة بملكوت الله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نهاية الأربعون يوم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4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ما قال هذا ارتفع وهم ينظرو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خذته سحابة عن اعينهم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ذلك كَانت العودة الأولَى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لمجيئ الأول للسيد المسيح إلى الأرض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التوراةَ تشير أيضاً بأنه سيكون هناك عودة ثاني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يئ ثاني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توراة تَقُولُ بأنّ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َيَظْهرُ ثانية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نَصّنا يَتكلّمُ عن المجيئ الثاني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541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لوقت بعد ضيق تلك الايام تظلم الشمس والقمر لا يعطي ضؤه والنجوم تسقط من 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ات السموات تتزعز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نئذ تظهر 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 الانسان في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حينئذ تنوح جميع قبائل الارض ويبصرون ابن الانسان آتي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اب السماء بقوة ومجد كثي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يد المسيح يُدْعَ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بن الإنسان</w:t>
      </w:r>
      <w:r>
        <w:rPr>
          <w:sz w:val="24"/>
          <w:szCs w:val="24"/>
          <w:rtl w:val="true"/>
        </w:rPr>
        <w:t>". "</w:t>
      </w:r>
      <w:r>
        <w:rPr>
          <w:sz w:val="24"/>
          <w:sz w:val="24"/>
          <w:szCs w:val="24"/>
          <w:rtl w:val="true"/>
        </w:rPr>
        <w:t>فوراً بعد محنةِ تلك الأيامِ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الظلام سَيَغطّي الأرضَ، تماماً كما حصل في يومِ موت السيد المسيح على الصليبِ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bookmarkStart w:id="5" w:name="ver27"/>
      <w:bookmarkStart w:id="6" w:name="ver27"/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ئذ يبصرون ابن الانسان آتيا في سحابة بقوة ومجد كثير</w:t>
      </w:r>
      <w:bookmarkEnd w:id="6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كما ان البرق يخرج من المشارق ويظهر الى المغارب هكذا يكون ايضا مجيء 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سيظهر ثانيةً، هو سيظهر ثانيةً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سيد المسيح بنفسه، مَرْفُوض مِنْ الرجالِ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سيظهر ثانيةً، هو سيظهر ثانيةً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المجدِ القوي والعظيمِ، هو سيظهر ثانيةً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و سيظهر ثانية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قلم مايبيل جونستون كامب،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541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لوقت بعد ضيق تلك الايام تظلم الشمس والقمر لا يعطي ضؤه والنجوم تسقط من 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ات السموات تتزعز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نئذ تظهر 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 الانسان في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حينئذ تنوح جميع قبائل الارض ويبصرون ابن الانسان آتي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اب السماء بقوة ومجد كثي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وراة توضح أمران إثنان عن المجيء الثاني للسيد المسيح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ً</w:t>
      </w:r>
      <w:r>
        <w:rPr>
          <w:bCs/>
          <w:sz w:val="24"/>
          <w:szCs w:val="24"/>
          <w:rtl w:val="true"/>
        </w:rPr>
        <w:t xml:space="preserve">, </w:t>
      </w:r>
      <w:r>
        <w:rPr>
          <w:bCs/>
          <w:sz w:val="24"/>
          <w:sz w:val="24"/>
          <w:szCs w:val="24"/>
          <w:rtl w:val="true"/>
        </w:rPr>
        <w:t>هذا ليس الخطف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خط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المسيح لا يظه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ا يهبط ع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خطف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bookmarkStart w:id="7" w:name="ver1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 نحن الاحياء الباقين سنخطف جميعا معهم في السحب لملاقاة الرب في الهو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ون كل حين مع الرب</w:t>
      </w:r>
      <w:r>
        <w:rPr>
          <w:sz w:val="24"/>
          <w:szCs w:val="24"/>
          <w:rtl w:val="true"/>
        </w:rPr>
        <w:t>.</w:t>
      </w:r>
      <w:bookmarkEnd w:id="7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خطف، المسيحيون الحقيقيون السَيَلْحقونَ </w:t>
      </w:r>
      <w:r>
        <w:rPr>
          <w:sz w:val="24"/>
          <w:szCs w:val="24"/>
          <w:rtl w:val="true"/>
        </w:rPr>
        <w:t xml:space="preserve">"… </w:t>
      </w:r>
      <w:r>
        <w:rPr>
          <w:sz w:val="24"/>
          <w:sz w:val="24"/>
          <w:szCs w:val="24"/>
          <w:rtl w:val="true"/>
        </w:rPr>
        <w:t>لمُقَابَلَة الرب في الهواء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أوعظت عن هذا الموضوعِ قبل أسبوع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عهد القديمِ إينوخ إليا تحُوّلا، وأَخذا أحياء إلى السم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ينوخ وإليا كلاهما أمثلة، أَو أنواع، عن إخطاف المسيحيين الحقيقيينِ، قبل المجيئ الثانيِ للسيد المسيح إلى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يُدْعَى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غز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الشّيء الذي ما بعد تفكّر الإنسان العا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سول بولس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8" w:name="ver5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سرّ اقوله ل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 نرقد كلنا ولكننا كلنا نتغيّر</w:t>
      </w:r>
      <w:bookmarkStart w:id="9" w:name="ver52"/>
      <w:bookmarkEnd w:id="8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لحظة في طرفة عين عند البوق الاخي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ه سيبوق فيقام الام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مي فساد ونحن نتغيّر</w:t>
      </w:r>
      <w:r>
        <w:rPr>
          <w:sz w:val="24"/>
          <w:szCs w:val="24"/>
          <w:rtl w:val="true"/>
        </w:rPr>
        <w:t>.</w:t>
      </w:r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نخطف جميعا معهم في السحب لملاقاة الرب في الهو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ون كل حين مع الر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ه، بهج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وه، بهج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َجِبُ أَنْ نَذْهبَ بدون مَوت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مرضَ، لا حزنَ، لا فزعَ ولا بُكاء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َحقتْ خلال الغيومِ مَع لوردِنا إلى المجد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السيد المسيح يَستلم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لكه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السيد المسيح يعو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رنر،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ذا هو الخطف</w:t>
      </w:r>
      <w:r>
        <w:rPr>
          <w:sz w:val="24"/>
          <w:szCs w:val="24"/>
          <w:rtl w:val="true"/>
        </w:rPr>
        <w:t xml:space="preserve">! " </w:t>
      </w:r>
      <w:r>
        <w:rPr>
          <w:sz w:val="24"/>
          <w:sz w:val="24"/>
          <w:szCs w:val="24"/>
          <w:rtl w:val="true"/>
        </w:rPr>
        <w:t>ملاقاة الرب في الهواء</w:t>
      </w:r>
      <w:r>
        <w:rPr>
          <w:sz w:val="24"/>
          <w:szCs w:val="24"/>
          <w:rtl w:val="true"/>
        </w:rPr>
        <w:t>"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هذه هي عودته الى الأرض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Ver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خطف، المتحوّلون الحقيقيون سَيَلْحقونَ لمُقَابَلَة السيد المسيح في الهو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حد على الأرضِ سَيعْرفُ عن هذا الموض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داء الخطف يهزؤون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َدْعونَ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خطف السرّ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ي الحقيقة، هو سَيَكُونُ سِرّ إلى أولئك الذين سيَتْركونَ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مجيئ الثانيَ بنفسه لن يكون سِرّ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حظْ النصف الثاني من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541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ئذ تظهر 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 الانسان في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حينئذ تنوح جميع قبائل الارض ويبصرون ابن الانسان آتي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اب السماء بقوة ومجد كثي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هو المجيئ الثانيُ ل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جون سينيك وتشارلز ويزلي كَتبَا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ُلّ عين تنتظره الآن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لبستْ في الفخامةِ المُخيفةِ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ئك الذين وَضعوه للصلب وباعو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مّرَوه على شجرة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نُوحُ بعمق، يَنُوحُ بعمق، يَنُوحُ بعمق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َيَرى المسيح المنتظرَ الحقيقيَ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" </w:t>
      </w:r>
      <w:r>
        <w:rPr>
          <w:sz w:val="24"/>
          <w:sz w:val="24"/>
          <w:szCs w:val="24"/>
          <w:rtl w:val="true"/>
        </w:rPr>
        <w:t xml:space="preserve">سيَجيء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جون سينيك، </w:t>
      </w:r>
      <w:r>
        <w:rPr>
          <w:sz w:val="24"/>
          <w:szCs w:val="24"/>
        </w:rPr>
        <w:t>17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55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دّلَ مِن قِبل تشارلز ويز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مجيئ الثانيَ للسيد المسيح مؤكّ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أخبرَنا عن هذا في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تحيل ان يكذب ال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سيد المسيح سيعود لبَدْء مملكتِه على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ك يَجِبُ أَنْ نولدَ من جديد لدُخُول مملك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0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اب يسوع الحق الحق اقول لك ان كان احد لا يولد من الماء والروح لا يقدر ان ي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وت الل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bookmarkEnd w:id="10"/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قال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اب يسوع وقال له الحق الحق اقول لك ان كان احد لا يولد من فوق لا يقدر ان 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وت الل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1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تتعجب اني قلت لك ينبغي ان تولدوا من فوق</w:t>
      </w:r>
      <w:r>
        <w:rPr>
          <w:sz w:val="24"/>
          <w:szCs w:val="24"/>
          <w:rtl w:val="true"/>
        </w:rPr>
        <w:t>.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كنت أُفكّرُ بشأن تحول الدّكتورِ جون هاس، لوثر، بايان، وايتفيلد، ويزلي و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ورج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أي شيءُ غير واضح أَو موحل بالط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قعوا تحت إتهامِ ال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ولوا إصْلاح أنفسهم وعيش حياةَ مسيحية، لَكنَّهم إكتشفوا بأنّهم لا يَستطيعونَ أَنْ يفعلوا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هَبطَوا إلى الإتهامِ واليأسِ الأعمق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يراً، جاؤوا إلى السيد المسيح وطُهّروا مِنْ ذنوبِهم بدمِّه لوحده، بالإيمانِ فيه ل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حُوّلو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ولدوا ثانية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لال الإيمانِ في دمِّ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َكنِّي إكتشفتُ على مرِّ السنين بأنّ الشخص يَجِبُ أَنْ يصل الى النهاية بنفسه، 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وفقد كُلّ أمل بأنه سيخلص بنفسه، أَو هو لَنْ يَكُونَ ولد حقاً من 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ذا أنت لم تولدَ من جديد فأنت لَنْ تَدْخلَ المملكةَ عندما يعود السيد المسيح لوَضْعه فوق على هذه الأرض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َجِبُ أَنْ تولدَ من جديد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َجِبُ أَنْ تولدَ من جديد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حقاً، حقاً، أقول لك</w:t>
      </w:r>
      <w:r>
        <w:rPr>
          <w:sz w:val="24"/>
          <w:szCs w:val="24"/>
          <w:rtl w:val="true"/>
        </w:rPr>
        <w:t>,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َجِبُ أَنْ تولدَ من جديد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نت يَجِبُ أَنْ تولدَ من جديد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وليام ت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ليبير، </w:t>
      </w:r>
      <w:r>
        <w:rPr>
          <w:sz w:val="24"/>
          <w:szCs w:val="24"/>
        </w:rPr>
        <w:t>18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الشيءَ الآخرَ الذي تعلّمته مِنْ دِراسَة تحوّل الدّكتورِ جون هاس، لوثر، بانيان، وايتفيلد، ويزلي و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 هذ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م كَانوا جدّيون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كَانوا رجالَ جدّيي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إهتمّوا بجدية بأن يتم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أنت جدّي، وأنا أَتمنّى بأنّ تكون كذلك، تأكّدُ بأنّك لا تَتغيّبُ عن الكنيسةِ في عيد الميلادِ والسنة الجدي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2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تهدوا ان تدخلوا من الباب الض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ي اقول لكم ان كثيرين سيطلبون ان يدخلوا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bookmarkEnd w:id="1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نعمةِ الله، قَدْ تُجاهدُ للدُخُول إلى السيد المسيح، وقَدْ تَجِدُ الخلاص والعفو من خلال دمِّه، الذي أريقَ على الصليبِ لمغفرةِ الذنب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سَمعنَا ليلة أمس، الدّكتور جون هاس أُحرقَ بالنار بسبب وعظه بالإنجي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ثل لوثر، بانيان، وايتفيلد، ويزلي وسبورجون، هم كَانَوا رجال جدّيين جداً،  إلى حدّ التَضحية بحياتِهم من أجل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جعل الدّكتورَ هاس مثلك الأعلى وبط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قَدْ لا تُلزم بأن تَتخلّى عن حياتَكَ بالحرق في النار، لَكنَّك يجب أن تتخلّى بالتأكيد عن طموحاتَكَ الدنيويةَ لِكي تَكُونَ مث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بالتأكيد يَجِبُ أَنْ تَكُونَ راغبَ لتتَخلّي عن آمالِكَ وخططِكَ لتكون مثل الدّكتورِ ه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كُونَ راغبَ للعَيْش من أجل السيد المسيح ل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بالتأكيد يَجِبُ أَنْ تَكُونَ راغبَ بأَنْ تُصبحَ تضحية حيّة، وتَجْعلُ هدفَكَ الأعلى العَيْش والمُعَاناة كتابع للسيد المسيح، مهما كلّف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 أنا أَصلّي بأنّ يحذوا الشابِّ حذو الدّكتورِ هاس، والعيش من أجل السيد المسيح مهما كلّف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َلْ ستفعل ذلك؟ إن شاء الله يَعطيك النعمةَ ل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407" w:right="0" w:hanging="284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ت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سيظهر ثان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ميبيل جونستون كام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Cs/>
          <w:sz w:val="24"/>
          <w:szCs w:val="24"/>
        </w:rPr>
      </w:pPr>
      <w:r>
        <w:rPr>
          <w:rFonts w:cs="Simplified Arabic;Times New Roman"/>
          <w:bCs/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عودة المسيح الثانية</w:t>
      </w:r>
      <w:r>
        <w:rPr>
          <w:b w:val="false"/>
          <w:b w:val="false"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ind w:left="1440" w:right="1440" w:hanging="115"/>
        <w:jc w:val="both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BodyTextIndent2"/>
        <w:tabs>
          <w:tab w:val="clear" w:pos="720"/>
          <w:tab w:val="right" w:pos="832" w:leader="none"/>
        </w:tabs>
        <w:bidi w:val="1"/>
        <w:ind w:left="549" w:right="709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لوقت بعد ضيق تلك الايام تظلم الشمس والقمر لا يعطي ضؤه والنجوم تسقط من 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ات السموات تتزعز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نئذ تظهر ع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 الانسان في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حينئذ تنوح جميع قبائل الارض ويبصرون ابن الانسان آتي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اب السماء بقوة ومجد كثير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tabs>
          <w:tab w:val="clear" w:pos="720"/>
          <w:tab w:val="right" w:pos="832" w:leader="none"/>
        </w:tabs>
        <w:bidi w:val="1"/>
        <w:ind w:left="549" w:right="709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116" w:right="851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أولاً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>هذا ليس الخطف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تسالونيكي الاولى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كورنثس الاولى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5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–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52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1116" w:right="851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ثانياً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>هذه هي عودته الى الأرض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عبرانيين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يوحنا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ind w:left="922" w:right="922" w:hanging="10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6:17:00Z</dcterms:created>
  <dc:creator>PacifiCare</dc:creator>
  <dc:description/>
  <dc:language>en-US</dc:language>
  <cp:lastModifiedBy>Christopher L. Cagan</cp:lastModifiedBy>
  <cp:lastPrinted>2008-12-07T08:16:00Z</cp:lastPrinted>
  <dcterms:modified xsi:type="dcterms:W3CDTF">2008-12-13T17:46:00Z</dcterms:modified>
  <cp:revision>39</cp:revision>
  <dc:subject/>
  <dc:title>The Scripture Reading: Romans 1:18-32</dc:title>
</cp:coreProperties>
</file>