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8"/>
          <w:sz w:val="28"/>
          <w:szCs w:val="28"/>
          <w:rtl w:val="true"/>
        </w:rPr>
        <w:t>حينئذ يصومون</w:t>
      </w:r>
    </w:p>
    <w:p>
      <w:pPr>
        <w:pStyle w:val="Normal"/>
        <w:bidi w:val="1"/>
        <w:ind w:left="0" w:right="0" w:hanging="0"/>
        <w:jc w:val="center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العظة الرابغة عن النهضة</w:t>
      </w:r>
      <w:r>
        <w:rPr>
          <w:bCs/>
          <w:rtl w:val="true"/>
        </w:rPr>
        <w:t>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N SHALL THEY FAST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4 ON REV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</w:t>
      </w:r>
      <w:r>
        <w:rPr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سط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Lord’s Day Evening, August 10, 201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rtl w:val="true"/>
          <w:lang w:val="ru-RU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ت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ْف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رِي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َحِينَئِذٍ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يَصُومُون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ِي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تِلْك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أَيَّام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دعا يسوع متى ليكون تلميذا له، فعمل متى وليمة كبيرة في ب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تى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شَّا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ُطَا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جلسوا ليأكلوا مع يسوع</w:t>
      </w:r>
      <w:r>
        <w:rPr>
          <w:color w:val="262626"/>
          <w:sz w:val="24"/>
          <w:szCs w:val="24"/>
          <w:rtl w:val="true"/>
        </w:rPr>
        <w:t>. (</w:t>
      </w:r>
      <w:r>
        <w:rPr>
          <w:color w:val="262626"/>
          <w:sz w:val="24"/>
          <w:sz w:val="24"/>
          <w:szCs w:val="24"/>
          <w:rtl w:val="true"/>
        </w:rPr>
        <w:t xml:space="preserve">انظر متى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رأى الفريسيون ذلك وسألوا لماذا يأكل يسوع مع أشرار مثل هؤل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دْع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ر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ط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وْب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قد كان يقصد إنه لم يأت لكي يدعو من </w:t>
      </w:r>
      <w:r>
        <w:rPr>
          <w:color w:val="262626"/>
          <w:sz w:val="24"/>
          <w:sz w:val="24"/>
          <w:szCs w:val="24"/>
          <w:u w:val="single"/>
          <w:rtl w:val="true"/>
        </w:rPr>
        <w:t>يظنون</w:t>
      </w:r>
      <w:r>
        <w:rPr>
          <w:color w:val="262626"/>
          <w:sz w:val="24"/>
          <w:sz w:val="24"/>
          <w:szCs w:val="24"/>
          <w:rtl w:val="true"/>
        </w:rPr>
        <w:t xml:space="preserve"> أنهم أبرار، بل أتى ليدعو الذي كانوا يعلمون أنهم خطا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تى تلاميذ يوحنا المعمدان إلى العيد ليسألوا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ألوه لماذا يصومون هم والفريسيون أما تلاميذه فلا يصوم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تَقْد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ْع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ُرْ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ُو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رِي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مْ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ت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ْف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رِي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ُو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يسوع يعني أنه ليس من المناسب لتلاميذه أن يصوموا – لأنه كان لا يزال مع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سمى نفس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ري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رن العيد بعرس يه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يسوع قال إنه قريب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ْف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يعني أنه يصعد عائدا للسماء – وحينئذ ينبغي أن يصومو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ت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ْف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رِي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ُو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، أريدكم أن تركزوا على كلمات المسيح هذ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ُو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زمان شدتهم وانتظارهم للقوة الروحية واضطهادهم ليأتي بعد أن يُرفع يسوع عنهم، وحينئذ لا بد أن يصوموا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 xml:space="preserve">عبا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ينئذ يصومون</w:t>
      </w:r>
      <w:r>
        <w:rPr>
          <w:sz w:val="24"/>
          <w:szCs w:val="24"/>
          <w:rtl w:val="true"/>
        </w:rPr>
        <w:t xml:space="preserve">"] </w:t>
      </w:r>
      <w:r>
        <w:rPr>
          <w:sz w:val="24"/>
          <w:sz w:val="24"/>
          <w:szCs w:val="24"/>
          <w:rtl w:val="true"/>
        </w:rPr>
        <w:t xml:space="preserve">تعني أن التلاميذ لا بد أنهم صاموا في وقت الانتظار قبل الخمسين حين رُفع يسوع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صام بولس أيضا، وصلى لنوال قوة الروح القدس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عدها صام برنابا وبولس وآخرون من الوعاظ والمعلمين وصلوا وانتظروا أمام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لك اليهود، </w:t>
      </w:r>
      <w:r>
        <w:rPr>
          <w:sz w:val="24"/>
          <w:sz w:val="24"/>
          <w:szCs w:val="24"/>
          <w:rtl w:val="true"/>
        </w:rPr>
        <w:t xml:space="preserve">سيف الرب للنشر، طبعة </w:t>
      </w:r>
      <w:r>
        <w:rPr>
          <w:sz w:val="24"/>
          <w:szCs w:val="24"/>
        </w:rPr>
        <w:t>198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دين الكتاب المقدس صوم المرائين، لكنه لا يدين أبدا الصوم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خبرنا الكتاب المقدس بوضوح أن المسيح ذاته صام في البرية قرابة بداية خدم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ن كل من الأناجيل السينوبت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إزائية الشمولية القانون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ثلاث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ى ومرقس ولوق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سجلت كلمات المسيح ل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حينئذ يصومون في هذه الأي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نحن نعيش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ه الأيام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 xml:space="preserve">وهذه تعليمات المسيح لنا في هذا الزمان 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هذه الأيام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التي لا زلنا نعيش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يوم، الصوم له قيمة بالغ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صوم لا بد أن يُمارس وفي ذهننا أننا نلقي بأنفسنا أمام الله لأننا في احتياج لرحمته ومعونت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>توماس نلس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للنشر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جزء الرابع، ص </w:t>
      </w:r>
      <w:r>
        <w:rPr>
          <w:sz w:val="24"/>
          <w:szCs w:val="24"/>
        </w:rPr>
        <w:t>53</w:t>
      </w:r>
      <w:r>
        <w:rPr>
          <w:sz w:val="24"/>
          <w:sz w:val="24"/>
          <w:szCs w:val="24"/>
          <w:rtl w:val="true"/>
        </w:rPr>
        <w:t xml:space="preserve">؛ مذكرة عن متى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لاة والصوم لهما قوة عظيمة</w:t>
      </w:r>
      <w:r>
        <w:rPr>
          <w:sz w:val="24"/>
          <w:szCs w:val="24"/>
          <w:rtl w:val="true"/>
        </w:rPr>
        <w:t>" ("</w:t>
      </w:r>
      <w:r>
        <w:rPr>
          <w:sz w:val="24"/>
          <w:sz w:val="24"/>
          <w:szCs w:val="24"/>
          <w:rtl w:val="true"/>
        </w:rPr>
        <w:t>سر الفشل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>أنا أعرف أن ذلك 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ضة الأولى رأيت أناسا نسوا أن يأكلوا، لقد أُخ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ذوا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الناس تغيروا على مدار الثلاث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ضة الثالثة التي رأيتها، كان الواعظ مضطرا أن يصوم ويصلي طوال اليوم قبل أن يرسل الله نهضة في خدمة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تغيروا، بدءا من هذه الليلة واستمرارا لمدة ثلاثة أ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بالخبرة الشخصية أن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كان على صواب حي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لاة والصوم لهما قوة عظي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وضوع الصوم هذا يبدو وأنه سقط من حياتنا تماما، خارج الفكر المسيحي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دراسات في الموعظة على الجبل، </w:t>
      </w:r>
      <w:r>
        <w:rPr>
          <w:sz w:val="24"/>
          <w:sz w:val="24"/>
          <w:szCs w:val="24"/>
          <w:rtl w:val="true"/>
        </w:rPr>
        <w:t xml:space="preserve">إيردمانز، 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الصوم فن مُهمَل، ولا يمارس إلا قليلا، ولا يُعلَّم عنه إلا قليل، بحيث لا بد أن نفك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 معنى الصو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ون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صلاة – الطلب والنوال،</w:t>
      </w:r>
      <w:r>
        <w:rPr>
          <w:sz w:val="24"/>
          <w:sz w:val="24"/>
          <w:szCs w:val="24"/>
          <w:rtl w:val="true"/>
        </w:rPr>
        <w:t xml:space="preserve"> سيف الرب للنشر، طبعة </w:t>
      </w:r>
      <w:r>
        <w:rPr>
          <w:sz w:val="24"/>
          <w:szCs w:val="24"/>
        </w:rPr>
        <w:t>197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ا هي بعض الأمور التي ذكر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عن الصوم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وم يعني أن تضع الله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أتي أوقات لا بد فيها أن ندير ظهورنا لكل شيء في العالم ونطلب وجه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أوقات لا بد أن تكون أوقات صوم وصلا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وم معناه أن نضع كل القلب في الصلاة والانتظار أمام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صوم في حقيقته أن يضع الإنسان الرب أولا في الصلاة، واشتهاء الله أكثر من الطعا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وم معناه الإصرار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جدوى من الصوم كعقاب للنفس، إن كنا لا ن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وم لا بد أن ترافقه صلاة حارة ممتلئة بالإصرار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وم يبين إخلاص الإنسان وثقته في استجابة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لاة غالبا تكون ضحلة بلا إخلاص وها هو أحد أسباب عدم استجابة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صوم يبين لله أننا جادون حيال استجابته لصلاتن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وض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قائمة بأشياء ننالها من الرب بالصوم والصلا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عونة في وقت الشدة كثيرا ما تأتي من الصوم و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ت الشدة وقت جيد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 كانت الشدة صعبة جدا، فهذا وقت مناسب للصوم مع الصلا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يانا لا بد أن نصوم ونصلي كي نجد سبب الأزمة، وما لا يرضي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وم والصلاة كثيرا ما يقودا للنصرة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ضة الأولى، رأيت شبابا يسعون لإرضاء الله، حتى إنهم كانوا يعترفون بخطاياهم علنا لبعضهم البع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حدث أحيانا في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صرة العظيمة على الخطية أتت لهم حين صمنا وصلين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وم والصلاة يعيناننا في التشفع من أجل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ا نصلي من أجل خلاص الآخرين، فلنصل لكل شخص على حدة، وليس صلاة ع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ريد أن تصلي من أجل أحد؟ إذا، صم وصل من أجل هذا الشخص حتى تأتي الاستجابة م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ُعبر عن هذا المعنى ترنيمة قديمة تقول، </w:t>
      </w:r>
    </w:p>
    <w:p>
      <w:pPr>
        <w:pStyle w:val="BodyTextIndent2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داومت على الصلاة حتى أتت الاستجابة؟ 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وعد صادق لتمتلكه بالإيمان؛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كان الصلاة، ينتظرك الرب،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قابلت معه هناك، هل صليت حتى النهاية؟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حتى أتت الاستجابة؟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طلبت باسم المخَلص؟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حتى أجابك الله؟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حتى أتت الاستجابة؟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b/>
          <w:sz w:val="24"/>
          <w:szCs w:val="24"/>
          <w:rtl w:val="true"/>
        </w:rPr>
        <w:t>("</w:t>
      </w:r>
      <w:r>
        <w:rPr>
          <w:b/>
          <w:b/>
          <w:sz w:val="24"/>
          <w:sz w:val="24"/>
          <w:szCs w:val="24"/>
          <w:rtl w:val="true"/>
        </w:rPr>
        <w:t>هل صليت</w:t>
      </w:r>
      <w:r>
        <w:rPr>
          <w:sz w:val="24"/>
          <w:sz w:val="24"/>
          <w:szCs w:val="24"/>
          <w:rtl w:val="true"/>
        </w:rPr>
        <w:t xml:space="preserve"> حتى النهاية</w:t>
      </w:r>
      <w:r>
        <w:rPr>
          <w:b/>
          <w:b/>
          <w:sz w:val="24"/>
          <w:sz w:val="24"/>
          <w:szCs w:val="24"/>
          <w:rtl w:val="true"/>
        </w:rPr>
        <w:t>؟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تأليف القس ويليام س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بول، </w:t>
      </w:r>
      <w:r>
        <w:rPr>
          <w:b/>
          <w:sz w:val="24"/>
          <w:szCs w:val="24"/>
        </w:rPr>
        <w:t>1875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949</w:t>
      </w:r>
      <w:r>
        <w:rPr>
          <w:b/>
          <w:b/>
          <w:sz w:val="24"/>
          <w:sz w:val="24"/>
          <w:szCs w:val="24"/>
          <w:rtl w:val="true"/>
        </w:rPr>
        <w:t>؛ تم تعديلها من قِبل الراعي</w:t>
      </w:r>
      <w:r>
        <w:rPr>
          <w:b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نلت الخلاص في بداية الستينيات من القرن الماضي كنت أقرأ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ذكرات</w:t>
      </w:r>
      <w:r>
        <w:rPr>
          <w:sz w:val="24"/>
          <w:sz w:val="24"/>
          <w:szCs w:val="24"/>
          <w:rtl w:val="true"/>
        </w:rPr>
        <w:t xml:space="preserve"> جون ويسلي يوم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مثل قراءة سفر الأعم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 تسرد أحداث النهضة العظيمة التي سُمي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هضة العظيمة الأول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نا كنت بعد شابا حوالي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كن أعلم أنه لم تحدث نهضة مثلها لأكثر من مئة 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ت أظ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كانت حدثت هكذا في أيام ويسلي، يستطيع الرب أن يأتي بها الآ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منعني جهلي من الشك في أن الله يستطيع أن يرسل نهضة للكنيسة الصينية حيث كنت عض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مت وصليت كي يرسل الرب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صلي للنهضة كل يوم أربعاء في اجتماع الصلاة المسائي، أمام شعب الكنيسة ك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ة طلب مني ميرفي لام أن أطلب بركة الرب على الطعام قبل ول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فت وصليت حوالي عشر دقائق لل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جلست وقد نسيت أن أصلي للطع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نت أبدو أحمق بأن أصلي للنهضة طوال ال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بعض الناس قال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عليه فهو ولد بعد وسيتغير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كن في صباح أحد الأيام في المؤتمر، حين كنت لا أزال نائما، استجاب لي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ن أنسى النهضة القوية التي رجَّت هذه الكنيسة، ومئات الشباب الصينيين يأتون وينالون الخلاص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ى مدار السنين نسيت كيف كنت أصل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كن في يوم ما قال ل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وب، هل تذكر كيف كنت تصلي طوال الوقت للنهضة في أوائل الستينيات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تذكر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وب، لقد حصلت على ما طلبت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امتلأت عيناي بالدموع، حين أدركت للمرة الأولى، أنني صليت حتى الاستجابة حين طلبت سكيب روح الل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رة أخرى، كان هناك عدة رجال في كلية اللاهوت يصلون في غرفتي بالكلية أن يُغير الله الأساتذة غير المؤمنين أو يبعد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كثير منا يصومون ويصلون لأجل هذا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خر مرة انعقد فيها هذا الاجتماع، احتشد أكثر من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 في غرفتي، والكثير منهم في البهو وغيرهم خارج النافذ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رت حوالي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، ونسيت كيف كنا نصوم ون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أحد الأيام، وجدت أن آخر أستاذ ليبرالي رحل وكل الأساتذة الجدد مؤمنون بالكتاب المقدس، وأغلبهم أيضا من الإصلا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صلى الرجال الذين كانوا يأتون إلى غرفتي حتى نهاية الأم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ستجاب الرب لصلواتنا أكثر مما توقع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720" w:right="72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حتى أتت الاستجابة؟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طلبت باسم المخَلص؟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حتى أجابك الله؟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حتى أتت الاستجابة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انتظرت سنينا طويلة كي أجد زو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قد تجاوزت الأربعين من العمر ولم يكن ضمن اللاتي حولي من تستطيع أن تكون زوجة راعي، فصليت وصليت من أجل زو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 صمت وصلي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في إحدى الليالي نظرت في المكان ورأيت إليانا وبدا وكأن الله يقول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ه  هي التي صليت من أجله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البعض قالوا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لن تتزوج هذه الشابة الصغيرة، أليس كذلك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ي تزوج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ت زوجة راعي مثال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صليت حتى النهاية – واستجاب الرب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قول لكم عن ثلاثة مواقف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توقع أحد أن تنال أمي الخلاص، ولا أنا كنت أظن أنها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استمريت أصلي من أجلها، لكن الأمر بدا بلا جدو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ذلك داومت على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ا صمت وصليت كي تنال أمي التغيير وكانت قد قاربت الثمانين عاما ولم يبد أنها تقترب ناحية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ا إليانا وأنا في نيو يورك حيث كنت أعظ في اجتماعات خا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تذكر تماما أين ك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صائما مصليا من أجل خدمة ذلك المساء، ثم بدأت أصلي من أجل خلاص أ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جأة، تكلم الله مع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م يكن بصوت مسموع لكنه كاد أن يكون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له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ك ستخلص الآ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الدموع تسيل من عيني، اتصلت بالدكتور كاجان في لوس أنجلوس و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دكتور، هل يمكنك أن تذهب وتقود أمي للمسيح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ستطيع أن أفعل ذلك</w:t>
      </w:r>
      <w:r>
        <w:rPr>
          <w:sz w:val="24"/>
          <w:szCs w:val="24"/>
          <w:rtl w:val="true"/>
        </w:rPr>
        <w:t xml:space="preserve">!" – </w:t>
      </w:r>
      <w:r>
        <w:rPr>
          <w:sz w:val="24"/>
          <w:sz w:val="24"/>
          <w:szCs w:val="24"/>
          <w:rtl w:val="true"/>
        </w:rPr>
        <w:t>أو شيء من هذا القبيل – لأن أمي غضبت عليه حين تكلم معها في الأمر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ذهب، فالرب قال لي للتو إنها ستخلص الآ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اختصار، ذهب ليزور أمي وقادها للمسيح بكل سهو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تطيع أبنائي أن يشهدوا عن كيف تغيرت حياتها بالكا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ت تأتي معي إلى الكنيسة كل ليلة، حتى نهاية حيات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صليت من أجل أمي إلى نهاية الأم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نعمة الله، صليت حتى أتت الاستجاب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 قص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هذه الأوقات كانت أزمنة صلاة وص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الصوم كان أساسيا في كل من هذه الاختبار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 كانت زوجتي حبلى، كنا نذهب لطبيب سيئ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فقد رخصة مزاولة مهنته كطب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هبنا إليه كي يعمل أشعة كي نرى الجنين، حين ظهرت الصور، أجلسنا الطبيب وقال لنا إن الطفل مشوه جدا، لكنه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يأخذ صورا أخرى ويعطينا التقرير النهائي يوم الإث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نا إلى المنزل مساء تلك الجمعة وأنا في حالة شبه هستيرية لمجرد التفكير في طفل مش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كعادتي، صمت وصليت أن يكون الأمر غير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يلة أتى الرب إليِّ في حلم، صدقا ويمكنكم سؤال زوجت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جاء إليَّ الرب في حلم وقال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برت، زوجتك حبلى بتوأم – وهذا جعل الأمر يختلط على الطبي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حين استيقظنا في الصباح التالي قلت لإليا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قل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حبلى بتوأ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وم الاثنين عدنا للطبيب فسألنا أن نجلس، فقلت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نحتاج للجلوس، هي حبلى بتوأ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عرفت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خبرني الرب في حلم يوم الجمعة الماض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هذين الولدين الكبيرين، أعطاهما لنا الرب أصحاء استجابة للصلا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آخر قصة، مع أنه يمكنني سرد الكثير من هذه الاختبارات ولكن الوقت يكفي لهذه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الليلة الأخيرة من مؤتمر كبير في الشر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يسة كانت ممتلئة وكان هناك البعض من أشهر الوعاظ في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ني الراعي أن أعظ العظة الأخيرة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كان لديَّ كان عظة كرازية بسي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ألت أحد الشباب في الكنيسة عن موضوع يظن أنه من الجيد أن أعظ به في تلك الليلة ف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ا كان ما تعظ به، لا تعظ عظة كرازية فالراعي يعظ عظات كرازية كل أحد وكل الذين يأتون إلى الكنيسة الليلة مؤمن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عظ كما تشاء ولكن لا تعظ عظة خلاصية الليلة</w:t>
      </w:r>
      <w:r>
        <w:rPr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ت إلى الفندق وقلت لإليانا أن تخرج بالولدين كي أقضي بعض الوقت منفر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كان لديَّ كان عظة كراز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ت أتصبب عرقا، وظل إبليس يقول لي إني سأبدو في منتهى الحمق أمام هؤلاء الوعاظ المشاه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شيت في الغرفة ذهابا وإيابا، وكنت صائما بالطب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اولت أن أستعد بعظة أخرى ولكنني لم أستط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دا واضحا إني </w:t>
      </w:r>
      <w:r>
        <w:rPr>
          <w:sz w:val="24"/>
          <w:sz w:val="24"/>
          <w:szCs w:val="24"/>
          <w:u w:val="single"/>
          <w:rtl w:val="true"/>
        </w:rPr>
        <w:t>لا بد</w:t>
      </w:r>
      <w:r>
        <w:rPr>
          <w:sz w:val="24"/>
          <w:sz w:val="24"/>
          <w:szCs w:val="24"/>
          <w:rtl w:val="true"/>
        </w:rPr>
        <w:t xml:space="preserve"> أن أعظ هذه العظة الكرازية البسي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صليت للرب أن يجذب شخصين أو ثلاثة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م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اجتم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رجوك يا رب لا تدعني اُحرج أمام هؤلاء المشاهير من الوعاظ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فبدا أن الرب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أنت تعظ لهم أم لي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ل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ا رب، سأعظ </w:t>
      </w:r>
      <w:r>
        <w:rPr>
          <w:sz w:val="24"/>
          <w:sz w:val="24"/>
          <w:szCs w:val="24"/>
          <w:u w:val="single"/>
          <w:rtl w:val="true"/>
        </w:rPr>
        <w:t>لك</w:t>
      </w:r>
      <w:r>
        <w:rPr>
          <w:sz w:val="24"/>
          <w:sz w:val="24"/>
          <w:szCs w:val="24"/>
          <w:rtl w:val="true"/>
        </w:rPr>
        <w:t>، وليس 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هم إن كنت أبدو كأحمق، أنا سوف أعظ </w:t>
      </w:r>
      <w:r>
        <w:rPr>
          <w:sz w:val="24"/>
          <w:sz w:val="24"/>
          <w:szCs w:val="24"/>
          <w:u w:val="single"/>
          <w:rtl w:val="true"/>
        </w:rPr>
        <w:t>لك</w:t>
      </w:r>
      <w:r>
        <w:rPr>
          <w:sz w:val="24"/>
          <w:sz w:val="24"/>
          <w:szCs w:val="24"/>
          <w:rtl w:val="true"/>
        </w:rPr>
        <w:t xml:space="preserve"> وحدك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ادت إليانا والأولاد في هذا الوقت وأنا كنت لا زلت أرتعش من القلق بينما ذهبنا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رتعش وأتصبب  عرقا أثناء الترانيم، ثم قدمني الراعي، وفجأة هدأت وكأني في كنيست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عظت تلك العظة بكل القوة التي لديَّ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اختصار، تقدم حوالي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شخصا للأمام من أجل نوال الخلاص في تلك الليلة ومن ضمنهم ابن راعي الكنيسة – وقد كان شخص غير مؤمن ولكنه يحاول أن يصبح واعظا – ورجل آخر عجوز يرتدي ثياب عمل، وقد زحف إلى الأمام في الكنيسة على يديه وركبه صارخ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خاط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خاط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خاط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ثلاث شابات مراهقات جئن ليرنمن معا وانفجرن بالبكاء واعترفن أنه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خدمة استمرت حتى حوالي الحادية عشرة م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تحرك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شعر الناس أن هناك أمر غير طبيع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اب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ان بارسلي لزوجتي وولدي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م أر شيئا مثل هذا في حيات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ه ابن واعظ مشهور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ت النهضة إلى تلك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كثر من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نالوا الخلاص وانضموا إلى الكنيسة في الأسابيع القليلة التال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تكلم الشيطان من خلال الشاب الذي قال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ا كان ما تعظ به، لا تعظ عظة كراز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الرب انتصر على إبليس وأرسل نهضة كاستجابة لصلواتي في ذلك اليوم، بينما كنت صائما أصلي من أجل العظ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ا أصدقائي الأعزاء، يمكننا أن نكون في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مكن فالرب يستطيع في دقائق قليلة أن يفعل ما لم نستطع نحن أن نفعله في سن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ذوا هذه العظة مكتوبة مع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قرأوها عدة مرات هذا الأسبوع فهي ستزيد إيمان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ضموا إلينا في يوم آخر من الصوم والصلاة السبت الم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وصوموا لينزل الرب إلينا ويرفع اسمه القدوس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يسوع على الصليب كي يدفع الثمن كاملا عن خطيت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سفك دمه على الصليب ليطهرك من كل 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قام من الأموات ليمنحك حي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يسوع بالإيمان وهو سيخلصك – إلى الأب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 w:bidi="ar-EG"/>
        </w:rPr>
      </w:pPr>
      <w:r>
        <w:rPr>
          <w:rStyle w:val="Emphasis"/>
          <w:b/>
          <w:bCs/>
          <w:i w:val="false"/>
          <w:szCs w:val="24"/>
          <w:rtl w:val="true"/>
          <w:lang w:val="en-US"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val="en-US"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val="en-US"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  <w:t>"</w:t>
      </w:r>
      <w:r>
        <w:rPr>
          <w:b/>
          <w:b/>
          <w:sz w:val="24"/>
          <w:sz w:val="24"/>
          <w:szCs w:val="24"/>
          <w:rtl w:val="true"/>
        </w:rPr>
        <w:t>هل صليت للنهاية؟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>تأليف القس ويليام س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بول، </w:t>
      </w:r>
      <w:r>
        <w:rPr>
          <w:b/>
          <w:sz w:val="24"/>
          <w:szCs w:val="24"/>
        </w:rPr>
        <w:t>1875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949</w:t>
      </w:r>
      <w:r>
        <w:rPr>
          <w:b/>
          <w:b/>
          <w:sz w:val="24"/>
          <w:sz w:val="24"/>
          <w:szCs w:val="24"/>
          <w:rtl w:val="true"/>
        </w:rPr>
        <w:t>؛ تم تعديلها من قِبل الراعي</w:t>
      </w:r>
      <w:r>
        <w:rPr>
          <w:b/>
          <w:sz w:val="24"/>
          <w:szCs w:val="24"/>
          <w:rtl w:val="true"/>
        </w:rPr>
        <w:t>).</w:t>
      </w:r>
    </w:p>
    <w:p>
      <w:pPr>
        <w:pStyle w:val="BodyTextIndent2"/>
        <w:bidi w:val="1"/>
        <w:ind w:left="86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20:31:00Z</dcterms:created>
  <dc:creator>Bahgat W. Malek</dc:creator>
  <dc:description/>
  <dc:language>en-US</dc:language>
  <cp:lastModifiedBy>Use This Account</cp:lastModifiedBy>
  <cp:lastPrinted>2014-08-13T14:44:00Z</cp:lastPrinted>
  <dcterms:modified xsi:type="dcterms:W3CDTF">2014-08-23T20:33:00Z</dcterms:modified>
  <cp:revision>6</cp:revision>
  <dc:subject/>
  <dc:title>BEHOLD THE LAMB OF GOD</dc:title>
</cp:coreProperties>
</file>