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ابح النفوس 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جزء الاول</w:t>
      </w:r>
      <w:r>
        <w:rPr>
          <w:sz w:val="28"/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HE THAT WINNETH SOULS IS WISE – PART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سب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يوليو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25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Cs w:val="24"/>
        </w:rPr>
        <w:t>2009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July 25, 200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bookmarkStart w:id="0" w:name="ver30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بْدو لي بأنّ الكلمة الاساسية موجودة في النصف الثاني من النَصِّ و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اب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ذا تَفْهمُ ما معنى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اب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بقيّة الاصحاح سيَتجلّى لك بوضو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سترونغ يشير الى ان ترجمة الكلمةَ بالعبريةَ 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جَلْ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ْحبُ الى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استسلامُ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َكْرهُ إنتِقاد الرجالِ الذين أَقتبسُ إيجابياً منهم على عدّة أمورِ، لَكنَّه يَبْدو لي بأنّ البعض مِنْ المعلّقين يَتغيّبونَ عن معنى هذا الاصحاح لأنهم لا يُركّزونَ على الكلمةِ الرئيس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اب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رايري، الذي أَحترمُ كثيراً، يَقُولُ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ذا السياقِ لا يَرْبحُ إلى الخلاص، لكن يَجْذبُ الآخرين ويَمْنحُهم الحكمة </w:t>
      </w:r>
      <w:r>
        <w:rPr>
          <w:sz w:val="24"/>
          <w:szCs w:val="24"/>
          <w:rtl w:val="true"/>
        </w:rPr>
        <w:t>"(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رايري</w:t>
      </w:r>
      <w:r>
        <w:rPr>
          <w:sz w:val="24"/>
          <w:sz w:val="24"/>
          <w:szCs w:val="24"/>
          <w:rtl w:val="true"/>
        </w:rPr>
        <w:t xml:space="preserve">؛ مُلاحظة على الأمثال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ذا، يَفْصل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ْبحُ الخلاص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ِن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َذْب الآخرين ومْنحُهم الحكم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كن ما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ْبحُ الخلا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إنْ لمْ يكن جَذْب الناسِ ومْنحُهم الحكمة بما يتعلّق بالسيد المسيح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لا أَرى كَمْ أنت يُمْكِنُ أَنْ تَفْصلَ الإثن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ثانيةً، الدّكتور ماكجي، الذي أَحترمُ كثيراً، قال في مُلاحظتِه عن هذا الاصحاح،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يوم الكثير مِنْ الإنتباهِ يُعطي إلى الشَهادَة الشخص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ذ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يد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؛ تعليق على الأمثال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الأمثالَ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تَقُولُ أيّ شئَ ح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َهادَة شخص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يس هناك اي كلمة ح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َهادَة شخص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َو أيّ نوع آخر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شَهادَ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نَصّ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رابح النفوس حك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لا يَتحدّثُ 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شَهادَ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كن بالأحرى ح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ز، جَلْب، او إستِل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عتقد مشكلة الدّكتورِ رايري والدّكتور ماكجي بما يتعلّق في هذا الاصحاح بأنّهم لم يكَونوا معمدان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م يكن عِنْدَهُمْ وجهةُ النظر المعمدانيةُ عن أهميةِ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تُترجمُ هذا نَصِّ من العهد القديمِ على ضوء العهد الجديدِ ترى مركزيةِ الكنيسةِ المحليّةِ، الاصحاح سهلُ للفَهْم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ورابح النفوس حك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َجْلبُ، </w:t>
      </w:r>
      <w:r>
        <w:rPr>
          <w:sz w:val="24"/>
          <w:szCs w:val="24"/>
          <w:rtl w:val="true"/>
        </w:rPr>
        <w:t xml:space="preserve">"" </w:t>
      </w:r>
      <w:r>
        <w:rPr>
          <w:sz w:val="24"/>
          <w:sz w:val="24"/>
          <w:szCs w:val="24"/>
          <w:rtl w:val="true"/>
        </w:rPr>
        <w:t>تعادل تخليص المذنبين في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واضَحُ في أ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47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كان الرب كل يوم يضم الى ال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في القدس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لصون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ارى، بأنّ نَصّنا يُشيرُ إلى أولئك الذي يَستعملُهم الرب لرِبْح الأرواحِ بجذبهم واستقبالهم إلى الكنيسةِ المحليّة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عونا نَعتبرُ الجانبَ السلبي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من هو ليس برابح النفس؛ وبعدها سَنَعتبرُ الجانبَ الإيجابي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ا هو ربح النفس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من هو ليس برابح النف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الاصحاح لا يتكلم عن الشهاد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ا لَستُ ضدّ الشَهادَة 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قُولُ بِأَنَّ هذا الاصحاح ببساطة لا يَتكلّمُ عن الشَهاد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 لأمر جيد إعْطاء شهادتكَ، وهو مساعدُ في أغلب الأحيان لمفقودينِ لسَمْع 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 تعطي شهادة مسيحية حقي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أمثالَ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تَتحدّثُ عن الشَهادَة أَو إعْطاء شهاد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لاً مِن ذلك،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ابح النفوس حكيم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ةً، ربح النفوس لا تُشيرُ إلى توزيع المنشو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ستُ ضدّ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بساطة أَقُولُ بأنّ أمثال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 تَتحدّثُ عن توزيع المنشور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ستعملُ المسيحيونُ أحياناً توزيع المنشورات كعذر، لعدم القيام بالعملِ الأصلبِ والأكثر صعوبةً لربح النفو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ايضاً، ربح النفوس لا يشيرُ إلى الذِهاب البيوت واجراء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َع الناسِ المفقودي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رأيي هذا أساءَ أكثر مما أفاد في أغلب الأحي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ديد مِنْ الناسِ لديهم أمل خاطئ بإِنَّهُمْ مُوَفَّرون لأن شخص ما قادهم في صلاة مثل ه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لا أَرى اي اساس في العهد الجديدِ يشير ا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يَبْدو لي بِأَنَّ هذا ياتي خارج افكار فيني بدلاً مِنْ التوراةِ بنفس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، ليس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آثم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أمثال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َقُولُ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رابح النفوس حكيم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آخر اضافة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بح النفوس لا يَحْصلُ بالحصول على الأسماءِ وأرقامِ الهواتف للمتاب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فعل ذلك في كنيست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فعّالُ جداً لجلب مجموعة من الناسِ للحُضُور الى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َفعل الكثير مِنْ ذلك، ونحن عِنْدَنا العديد مِنْ الناسِ المفقودينِ في كُلّ خدمة كنتيج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كنِّي يَجِبُ أَنْ أَقُولَ، مرةً أخرى، بأنّ هذ لَيسَ بربح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َصّ لا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الذي يَحْصلُ على الأسماءِ للمُتَابَعَة حك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ا، ي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ابح النفوس حكيم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و الذي يَسْحبُهم ويَستقبلهم في الكنيسةِ المحليّةِ حكي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بْدو لي بأنّ التقنيات العصريةَ مِنْ الدعوة الإنجيليةِ تخفق في الوصول إلى الحقيقة لإسْتِقْبال الناسِ المفقودينِ ودْمجُهم في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بان احد اسباب اهمال الدعوة التبشيرية الآن لأننا نَرى نتيجة صَغيرةَ جداً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قلة من الناس يُضيفونَ إلى الكنيسةِ المحليّةِ بأنّنا عِنْدَنا ميل للتَخلّي عن الدعوة الإنجيليةِ اليو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ما هو ربح النفو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خبرتُك بأنّ الكلم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ْ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ستِلا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ناك ميل إنساني طبيعي لا يُريدَ أيّ شئَ أَو أي احد ج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بيعتنا القديمة الآدمية عِنْدَها كُلّ شيءُ سهل ومتوقّع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شكل غير واعي نحن حقاً لا نُريدُ أَنْ يَزعجنا المذنب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سَنَحْصلُ على الأسماءِ، أَو نوزع المنشورات، لَكنَّنا حقاً، في الأعماق، ما عِنْدَنا رغبة قوية لإسْتِقْبال المذنبين إلى كنائسِ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ليس ذلك يجعلنا مثل الفريسيين؟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bookmarkStart w:id="2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تذمر الفريسيون والكتبة قائلين هذا يقبل خطاة وياكل معهم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ريسيون كَانوا راضين بعدد الناسِ في معابد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َمْ يُريدوا إسْتِقْبال مذنبين جدد إلى حياتِهم أَو قلوب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تقدوا السيد المسيح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تذمر الفريسيون والكتبة قائلين هذا يقبل خطاة وياكل معه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لَيسَ ذلك ما السيد المسيح كَانَ يَتحدّثُ عنه؟ الفريسي قالَ، </w:t>
      </w:r>
      <w:r>
        <w:rPr>
          <w:sz w:val="24"/>
          <w:szCs w:val="24"/>
          <w:rtl w:val="true"/>
        </w:rPr>
        <w:t>"</w:t>
      </w:r>
      <w:bookmarkStart w:id="3" w:name="ver34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قدم وضمد جراحاته وصب عليها زيتا وخمرا واركبه على دابته وأتى به الى فندق واعت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bookmarkEnd w:id="3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ك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ثمّ السيد المسيح قالَ، </w:t>
      </w:r>
      <w:bookmarkStart w:id="4" w:name="ver37"/>
      <w:r>
        <w:rPr>
          <w:sz w:val="24"/>
          <w:sz w:val="24"/>
          <w:szCs w:val="24"/>
          <w:rtl w:val="true"/>
        </w:rPr>
        <w:t>اذهب انت ايضا واصنع هكذا</w:t>
      </w:r>
      <w:bookmarkEnd w:id="4"/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لوك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انا لا أَتحدّثُ عن التحرّريَّ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ْرفُ من المصدر الأصلي ماذا يَقُولون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َتحدّثُ عن ذلك مطلقا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أَتحدّثُ عن دعوة أسلوبِ الحياة الإنجيليةِ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أَو أيّ شئ مث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َتحدّثُ عن أمثالِ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ابح النفوس حكي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ّكتور ماكيني لم يكن تحر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معمداناً جنوبياً رابح للنفوس قديم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ث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ضع بَعْض الروحِ في قلبِ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حبّ تلك الروحِ خلال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َلْ لي بسرور أَنْ اعملُ ما عليي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رِبْح تلك الروحِ لَ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َعْض الروحِ لَك، بَعْض الروحِ لَك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إلتماسُي الجديُّ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اعدْني اليوم على طول طريقِ الحياةِ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رِبْح بَعْض الروحِ لَ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يا رب، ضع بَعْض الروحِ في قلبِ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يَجِبُ أَنْ نَحبَّ الشخصَ الذي نُحاولُ رِبْح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لك لَيستْ تحرّريَّةً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وز الروحِ مذكور في التوراة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ود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بُّهم ف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دّكتور ماكيني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بّ تلك الروحِ من خلا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َطْلبُ مِنْك اللّيلة الصلاه الى الله ليَجْعلُ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ناة برك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لى أولئك الناسِ المفقودينِ الذين يَجيئونَ للمُبَارَكَة غ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لك هي الطريقة الوحيدُه التي يُمْكِنُ أَن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َرْبحَ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س هناك طريقة اخرى 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ِبْ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فقودينِ في الحقيقة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حياتكَ قناة بركة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تُرهقُ لأولئك المفقود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ساعدُ أولئك المذنبين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ِدْ السيد المسيح مَنْ ماتَ على الصليبِ؟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علْني قناة بركة اليوم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جعلْني قناة بركة، أَصلّي؛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اتي تَمتلكُ، بركة خدمتي،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جعلْني </w:t>
      </w:r>
      <w:r>
        <w:rPr>
          <w:sz w:val="24"/>
          <w:szCs w:val="24"/>
        </w:rPr>
        <w:t>a</w:t>
      </w:r>
      <w:r>
        <w:rPr>
          <w:sz w:val="24"/>
          <w:sz w:val="24"/>
          <w:szCs w:val="24"/>
          <w:rtl w:val="true"/>
        </w:rPr>
        <w:t>قناة بركة اليو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اجْعلُني قناة برك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ِن قِبل عازفِ القيثارة 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يث، </w:t>
      </w:r>
      <w:r>
        <w:rPr>
          <w:sz w:val="24"/>
          <w:szCs w:val="24"/>
        </w:rPr>
        <w:t>18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يا رب، ضع بَعْض الروحِ في قلبِي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ِن قِبل 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ورابح النفوس 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جزء الاول</w:t>
      </w:r>
      <w:r>
        <w:rPr>
          <w:sz w:val="32"/>
          <w:sz w:val="32"/>
          <w:szCs w:val="32"/>
        </w:rPr>
        <w:t xml:space="preserve"> </w:t>
      </w:r>
    </w:p>
    <w:p>
      <w:pPr>
        <w:pStyle w:val="Heading8"/>
        <w:spacing w:before="0" w:after="0"/>
        <w:rPr>
          <w:sz w:val="32"/>
          <w:szCs w:val="32"/>
          <w:lang w:bidi="ar-LB"/>
        </w:rPr>
      </w:pPr>
      <w:r>
        <w:rPr>
          <w:sz w:val="32"/>
          <w:szCs w:val="32"/>
          <w:lang w:bidi="ar-LB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  <w:lang w:bidi="ar-LB"/>
        </w:rPr>
      </w:pPr>
      <w:r>
        <w:rPr>
          <w:rFonts w:cs="Simplified Arabic;Times New Roman"/>
          <w:b/>
          <w:bCs/>
          <w:sz w:val="24"/>
          <w:szCs w:val="24"/>
          <w:lang w:bidi="ar-LB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ر الصدّيق شجرة حياة ورابح النفوس حكي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من هو ليس برابح النف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25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ما هو ربح النفو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Subtitle"/>
        <w:ind w:left="2016" w:right="1152" w:hanging="864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39:00Z</dcterms:created>
  <dc:creator>Christopher L. Cagan</dc:creator>
  <dc:description/>
  <dc:language>en-US</dc:language>
  <cp:lastModifiedBy>Christopher L. Cagan</cp:lastModifiedBy>
  <cp:lastPrinted>2009-07-26T08:38:00Z</cp:lastPrinted>
  <dcterms:modified xsi:type="dcterms:W3CDTF">2009-08-02T15:18:00Z</dcterms:modified>
  <cp:revision>23</cp:revision>
  <dc:subject/>
  <dc:title>HE THAT WINNETH SOULS IS WISE – PART ONE</dc:title>
</cp:coreProperties>
</file>