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كسر قيود الشعور بالوحدة</w:t>
      </w:r>
    </w:p>
    <w:p>
      <w:pPr>
        <w:pStyle w:val="Heading"/>
        <w:rPr>
          <w:lang w:val="en-US"/>
        </w:rPr>
      </w:pPr>
      <w:r>
        <w:rPr/>
        <w:t>BREAKING THE CHAINS OF LONELINESS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6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6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ب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يوم ال</w:t>
      </w:r>
      <w:r>
        <w:rPr>
          <w:sz w:val="24"/>
          <w:sz w:val="24"/>
          <w:szCs w:val="24"/>
          <w:rtl w:val="true"/>
        </w:rPr>
        <w:t>رب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ليو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م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4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  <w:szCs w:val="28"/>
        </w:rPr>
        <w:t>Lord's Day Morning, July 13, 2014</w:t>
      </w:r>
    </w:p>
    <w:p>
      <w:pPr>
        <w:pStyle w:val="Normal"/>
        <w:bidi w:val="1"/>
        <w:ind w:left="0" w:right="0" w:hanging="0"/>
        <w:jc w:val="center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ْ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ْد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</w:t>
      </w:r>
    </w:p>
    <w:p>
      <w:pPr>
        <w:pStyle w:val="TextBodyIndent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بحسب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ونارد زونين، الطبيب النفساني بلوس أنجلوس، أكبر مشكلة في البشرية هي العزلة والشعور بالوح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محلل النفسي إريك فرو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أعمق احتياج لدى الإنسان هو التغلب على العزلة وترك سجن الوحد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يِّد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</w:t>
      </w:r>
      <w:r>
        <w:rPr>
          <w:color w:val="262626"/>
          <w:sz w:val="24"/>
          <w:sz w:val="24"/>
          <w:szCs w:val="24"/>
          <w:rtl w:val="true"/>
        </w:rPr>
        <w:t>د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ْد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يذكرنا الشاعر الإنجليزي جون ميلتون أن الوحدة هي أول شيء قال الله إنه</w:t>
      </w:r>
      <w:r>
        <w:rPr>
          <w:color w:val="262626"/>
          <w:sz w:val="24"/>
          <w:sz w:val="24"/>
          <w:szCs w:val="24"/>
          <w:rtl w:val="true"/>
        </w:rPr>
        <w:t>ا</w:t>
      </w:r>
      <w:r>
        <w:rPr>
          <w:color w:val="262626"/>
          <w:sz w:val="24"/>
          <w:sz w:val="24"/>
          <w:szCs w:val="24"/>
          <w:rtl w:val="true"/>
        </w:rPr>
        <w:t xml:space="preserve"> ليس</w:t>
      </w:r>
      <w:r>
        <w:rPr>
          <w:color w:val="262626"/>
          <w:sz w:val="24"/>
          <w:sz w:val="24"/>
          <w:szCs w:val="24"/>
          <w:rtl w:val="true"/>
        </w:rPr>
        <w:t>ت</w:t>
      </w:r>
      <w:r>
        <w:rPr>
          <w:color w:val="262626"/>
          <w:sz w:val="24"/>
          <w:sz w:val="24"/>
          <w:szCs w:val="24"/>
          <w:rtl w:val="true"/>
        </w:rPr>
        <w:t xml:space="preserve"> جيد</w:t>
      </w:r>
      <w:r>
        <w:rPr>
          <w:color w:val="262626"/>
          <w:sz w:val="24"/>
          <w:sz w:val="24"/>
          <w:szCs w:val="24"/>
          <w:rtl w:val="true"/>
        </w:rPr>
        <w:t>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ولا يوجد مكان تشعر فيه بالعزلة كما تشعر بها في مدينة كبيرة مثل لوس أنجلو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هربرت بروشنو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مدينة هي مجتمع كبير يشعر فيه الناس بالوحدة مع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قالت الأم تريزا وهي كانت تعيش في حي فقير في مدينة كالكاتا بالهند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وحدة هي أسوأ أنواع الفقر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إن كان ذلك صحيحا، فالأمريكيون من أفقر  الشعوب على وجه الأرض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لملايين من الناس في لوس أنجلوس يشعرون بالوح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اذا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عنك؟</w:t>
      </w:r>
      <w:r>
        <w:rPr>
          <w:color w:val="262626"/>
          <w:sz w:val="24"/>
          <w:sz w:val="24"/>
          <w:szCs w:val="24"/>
          <w:rtl w:val="true"/>
        </w:rPr>
        <w:t xml:space="preserve"> هل تشعر إنه ليس من يهتم – وليس من يفهم، أو يتعاطف معك؟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أظن أن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زونين و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روم كانا على صوا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أظن أن الوحدة هي أعظم مشكلة تواجه الناس اليوم – وبالأخص في لوس أنجلوس – وفي العالم ك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كثيرون منكم في هذا الصباح مقيدون بالعزلة والوحدة</w:t>
      </w:r>
      <w:r>
        <w:rPr>
          <w:b/>
          <w:bCs/>
          <w:i/>
          <w:iCs/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أنا سأتناول موضوع الشعور بالوحدة في هذه العظة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 </w:t>
      </w:r>
      <w:r>
        <w:rPr>
          <w:bCs/>
          <w:sz w:val="24"/>
          <w:sz w:val="24"/>
          <w:szCs w:val="24"/>
          <w:rtl w:val="true"/>
        </w:rPr>
        <w:t>أولا، فكر في عزلة ثقافتنا وبلدنا</w:t>
      </w:r>
      <w:r>
        <w:rPr>
          <w:bCs/>
          <w:sz w:val="24"/>
          <w:szCs w:val="24"/>
          <w:rtl w:val="true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مع كل تقدمنا في العلم والتكنولوجيا، إلا أننا نشعر بالوحدة أكثر من الذين عاشوا في الأجيال السابق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في عيد ميلاده الخامس والستين، قال كاتب الخيال العلمي، هـ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ج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ويلز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أنا أشعر بالوحدة ولم أجد سلاما قط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>لقد كان هذا الحزين الوحيد ملحدا وعدوا للمسيحية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إن التكنولوجيا سبب لكثير من الوحدة التي نشعر به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خذ مثالا، التلفاز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قالت الصحفية آن لاندرز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أثبت التلفاز أن الناس ينظرون إلى أي شيء ما عدا بعضهم البعض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>الناس يشاهدون التلفاز ساعة تلو الأخرى تلو الأخرى أو يلعبون ألعاب الفيديو لساعات طويل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نحن لا نجلس لنتناول طعامنا معا كأصدقاء أو كعائل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أوشكنا أن  ننسى كيف ندير حوار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نحن منهمكون في مشاهدة التلفاز أو الآيباد حتى إننا لا نتكلم مع بعض – بشكل له معنى</w:t>
      </w:r>
      <w:r>
        <w:rPr>
          <w:sz w:val="24"/>
          <w:szCs w:val="24"/>
          <w:rtl w:val="true"/>
          <w:lang w:bidi="ar-EG"/>
        </w:rPr>
        <w:t xml:space="preserve">!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ناس يضعون السماعات في آذانهم لتضخ الموسيقى في عقوله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يحبسون أنفسهم في السيار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شخص واحد في كل سيار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يتواصلون مع أجهزة الكمبيوتر – فرديا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تلفاز والكمبيوتر، والسيارات وأشرطة</w:t>
      </w:r>
      <w:r>
        <w:rPr>
          <w:sz w:val="24"/>
          <w:sz w:val="24"/>
          <w:szCs w:val="24"/>
          <w:rtl w:val="true"/>
          <w:lang w:bidi="ar-EG"/>
        </w:rPr>
        <w:t xml:space="preserve"> الكاسيت</w:t>
      </w:r>
      <w:r>
        <w:rPr>
          <w:sz w:val="24"/>
          <w:sz w:val="24"/>
          <w:szCs w:val="24"/>
          <w:rtl w:val="true"/>
          <w:lang w:bidi="ar-EG"/>
        </w:rPr>
        <w:t xml:space="preserve"> – كل هذه التكنولوجيا، لم تجعلنا أكثر سعاد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جعلتنا نشعر أكثر بالوحد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قال ألبرت أينشتاين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لقد أصبح الأمر واضحا بشكل مزعج أن تكنولوجيتنا فاقت إنسانيتنا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>تخلق ألعاب الفيديو أسوأ أنواع الوحدة لكثير من شباب اليوم</w:t>
      </w:r>
      <w:r>
        <w:rPr>
          <w:sz w:val="24"/>
          <w:szCs w:val="24"/>
          <w:rtl w:val="true"/>
          <w:lang w:bidi="ar-EG"/>
        </w:rPr>
        <w:t xml:space="preserve">! </w:t>
      </w:r>
    </w:p>
    <w:p>
      <w:pPr>
        <w:pStyle w:val="TextBodyIndent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يقول الكتاب المقدس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ْ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ْد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قِيمَهُ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أنا أظن أن هذا هو السبب الذي لأجله ينزلق كثير من الشباب في الإدم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هم يشعرون بالوح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بعض ينضمون للعصابات ليجدوا رفقة لم يجدوها في بيوتهم المفكك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بعض يذهب للحفلات مساء الجمعة والسبت – في محاولة للتغلب على الوح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بدون جدو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عصابة لا تستمر متماسكة والحفلات تنتهي ويعودون لمنازلهم للوحدة مرة أخرى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color w:val="262626"/>
          <w:sz w:val="24"/>
          <w:sz w:val="24"/>
          <w:szCs w:val="24"/>
          <w:rtl w:val="true"/>
        </w:rPr>
        <w:t>الأنانية تمنع الناس من تكوين علاقات تد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قول الكتاب المقدس</w:t>
      </w:r>
      <w:r>
        <w:rPr>
          <w:color w:val="262626"/>
          <w:sz w:val="24"/>
          <w:szCs w:val="24"/>
          <w:rtl w:val="true"/>
        </w:rPr>
        <w:t xml:space="preserve">: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خِي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ت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زْمِن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عْبَةٌ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ِب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ْفُسِهِمْ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نِس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ُنُوّ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ِضىً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الِبِينَ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ائِنِينَ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ِب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ّ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بّ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>-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المقطع الكتابي نبوة عن وقتنا الملئ بالعزلة – وهو يشرح لماذا يشعر كثير من الناس بالوحد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ُحِب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ْفُسِهِمْ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ا يمكنك أن تكون قريبا من الآخرين إن كان لديك حبا لنفسك فقط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مُحِب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ّ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بّ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ه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واجه ذات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كثيرون لديهم حب أناني للذة وليس لديهم حب لل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ل أنت كذلك؟ هل أنت أناني؟ الأنانية هي لب الخطية – فأنت تحب ذاتك دون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في حبك لذاتك، تتمرد على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تُخرج الله من أفكارك ولهذا تصاب بالوح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د لا تختبر حب الله أب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قد تمضي دون صديق دائم في العال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مكثر الأصحاب لا بد أن يكون ودودا</w:t>
      </w:r>
      <w:r>
        <w:rPr>
          <w:color w:val="262626"/>
          <w:sz w:val="24"/>
          <w:szCs w:val="24"/>
          <w:rtl w:val="true"/>
        </w:rPr>
        <w:t>" [</w:t>
      </w:r>
      <w:r>
        <w:rPr>
          <w:color w:val="262626"/>
          <w:sz w:val="24"/>
          <w:sz w:val="24"/>
          <w:szCs w:val="24"/>
          <w:rtl w:val="true"/>
        </w:rPr>
        <w:t>مترجمة من الإنجليزية</w:t>
      </w:r>
      <w:r>
        <w:rPr>
          <w:color w:val="262626"/>
          <w:sz w:val="24"/>
          <w:szCs w:val="24"/>
          <w:rtl w:val="true"/>
        </w:rPr>
        <w:t>]  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إن لم تكن ودودا لن يكون لك أصدقاء حقيقي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هذا هو مأزق الخطاة والمنعزلين في زمننا هذا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لهذا لا بد أن ترتب ساعات عملك فلا تضطر للعمل في وقت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تحتاج الل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ت تحتاج أصدقاء من الكنيسة أكثر من أي مبالغ مالية تحصل عليها من العمل يوم الأحد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لا شيء يستطيع أن يشفي الوحدة سوى المسيح والكنيسة المحلي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ا بد أن تخضع للمسيح، وتتطهر من خطيتك بدم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إذًا لا بد أن تأتي إلى الكنيسة هنا وتصنع لك صداقات دائمة هن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ماذا تبقى وحيدا؟ عد إلى بيتك – إلى الكنيسة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يروي لنا الكتاب المقدس عن المؤمنين الأوائل</w:t>
      </w:r>
      <w:r>
        <w:rPr>
          <w:color w:val="262626"/>
          <w:sz w:val="24"/>
          <w:szCs w:val="24"/>
          <w:rtl w:val="true"/>
        </w:rPr>
        <w:t xml:space="preserve">: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وْ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اظِ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يْك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نَفْس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َةٍ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ْسِ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ُبْز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ُيُو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تَنَاوَ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َع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بْتِهَاج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سَاط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َبِّح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عْم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د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عْبِ</w:t>
      </w:r>
      <w:r>
        <w:rPr>
          <w:b/>
          <w:bCs/>
          <w:i/>
          <w:iCs/>
          <w:color w:val="262626"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وَكَانَ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رَّبُّ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كُلَّ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يَوْمٍ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يَضُمُّ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إِلَى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ْكَنِيسَةِ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َّذِينَ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يَخْلُصُونَ</w:t>
      </w:r>
      <w:r>
        <w:rPr>
          <w:b/>
          <w:bCs/>
          <w:i/>
          <w:iCs/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6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قاؤهم في الكنيسة أدامهم في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بْتِهَاج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سَاط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ٍ</w:t>
      </w:r>
      <w:r>
        <w:rPr>
          <w:color w:val="262626"/>
          <w:sz w:val="24"/>
          <w:szCs w:val="24"/>
          <w:rtl w:val="true"/>
        </w:rPr>
        <w:t xml:space="preserve">" – </w:t>
      </w:r>
      <w:r>
        <w:rPr>
          <w:color w:val="262626"/>
          <w:sz w:val="24"/>
          <w:sz w:val="24"/>
          <w:szCs w:val="24"/>
          <w:rtl w:val="true"/>
        </w:rPr>
        <w:t>وحفظهم من الشعور بالوح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وا في الكنيسة كل مرة تفتح الكنيسة أبواب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تبع مثاله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عد في الأحد المقب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عال إلى الشركة الكاملة في كنيستن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سيشفي شعورك بالوحد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لمسيح سيكسر قيود الوحد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عال إلى الكنيسة وأَخضِع قلبك للمسيح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 </w:t>
      </w:r>
      <w:r>
        <w:rPr>
          <w:bCs/>
          <w:sz w:val="24"/>
          <w:sz w:val="24"/>
          <w:szCs w:val="24"/>
          <w:rtl w:val="true"/>
        </w:rPr>
        <w:t>ثانيا، فكر في عزلة الموت</w:t>
      </w:r>
    </w:p>
    <w:p>
      <w:pPr>
        <w:pStyle w:val="TextBodyIndent"/>
        <w:bidi w:val="1"/>
        <w:ind w:left="72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روي لنا الكتاب المقدس أن يعقوب قال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ز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إلى مصر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لأ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خ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وَهُو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وَحْدَه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بَاقٍ</w:t>
      </w:r>
      <w:r>
        <w:rPr>
          <w:color w:val="262626"/>
          <w:sz w:val="24"/>
          <w:szCs w:val="24"/>
          <w:rtl w:val="true"/>
        </w:rPr>
        <w:t xml:space="preserve">...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4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ما ما، سيموت أقرباؤك أيضا – وسوف تُترك وحيد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Indent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موت أمر رهيب وهو يأتي لكل شخص وهذا يشملك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 يتركك الموت وحيدا كئي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قد يأتي بك إلى حيث تقول،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سَهِد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صِر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عُصْفُو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مُنْفَرِد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طْح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10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د تشعر بالوحدة كعصفور منفرد على السطح –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حيدا لا تجد من تلجأ إليه</w:t>
      </w:r>
      <w:r>
        <w:rPr>
          <w:b/>
          <w:bCs/>
          <w:i/>
          <w:iCs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رسل الله ملاكا لبطرس ليخرج بطرس حين كان مقيدا في السج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ملاك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جِل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سَقَطَ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ِلْسِلَت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يْ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هذا ما سيحدث لك حين تأتي إلى المسيح وتتغ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تسقط سلاسل قيود الموت وستتحر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جاء المسيح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بِي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و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ُلْط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ت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بْلِيس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عْتِ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يحرر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أُولَئ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وْف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ت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ُبُودِيّ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وكما عبر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سقطت قيودي، وتحرر قلبي؛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نهضت ومشيت تابعا إياك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الحب العجي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يف يكون هذا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أن تموت يا إلهي من أجلي؟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>("</w:t>
      </w:r>
      <w:r>
        <w:rPr>
          <w:sz w:val="24"/>
          <w:sz w:val="24"/>
          <w:szCs w:val="24"/>
          <w:rtl w:val="true"/>
        </w:rPr>
        <w:t>هل يمكن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يود عزلة الموت سوف تسقط عنك حين تأتي إلى المسيح بصدق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 </w:t>
      </w:r>
      <w:r>
        <w:rPr>
          <w:bCs/>
          <w:sz w:val="24"/>
          <w:sz w:val="24"/>
          <w:szCs w:val="24"/>
          <w:rtl w:val="true"/>
        </w:rPr>
        <w:t>ثالثا، فكر في عزلة الجحيم</w:t>
      </w:r>
    </w:p>
    <w:p>
      <w:pPr>
        <w:pStyle w:val="TextBody"/>
        <w:bidi w:val="1"/>
        <w:ind w:left="72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روي لنا الكتاب المقدس عن رجل غني لم يكن مؤ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 هذا الرجل وذهب إلى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الكتاب المقدس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رَف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ن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اوِي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ذَا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أ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بْرَاه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ِيدٍ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فَنَادَى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بْرَاهِي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رْحَم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رْسِ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عَاز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َب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رَ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صْبَع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مَا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بَرّ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سَا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عَذَّب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يب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جحيم، سيطرت عليه فكرة أن يأتي بماء قليل يبرد به لسانه الج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 كان وحيدا في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هناك أحد ليساع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رخ طلبا لأحد كي يأتيه بقطرات قليلة من الماء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بين عذاب هذا الرجل العزلة التامة في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دقاؤك، إن كانوا في الجحيم أيضا، لن يستطيعوا مساعدتك كما لم يستطع أصدقاء هذا الرجل أن يخففوا عذا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ينفصلون عنك في الظلام والن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كون وحيدا تماما، مثله، معذبا إلى الأبد وحدك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قط يسوع المسيح يستطيع أن يقطع عنك قيود الجح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هو يستطيع أن يفعل هذا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آن </w:t>
      </w:r>
      <w:r>
        <w:rPr>
          <w:sz w:val="24"/>
          <w:sz w:val="24"/>
          <w:szCs w:val="24"/>
          <w:rtl w:val="true"/>
        </w:rPr>
        <w:t>فقط – بينما ما زلت ح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انتظرت بعد الموت، سوف يكون الوقت قد مضى إلى ا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عال للمسيح الآن – وسوف ترنم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بي، بالجلدات التي جُلدت بها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ررت عبدك  من شوكة الموت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تى نحيا ونرنم لك، هللو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زال النزا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رجمها فرانسيس بوت، </w:t>
      </w:r>
      <w:r>
        <w:rPr>
          <w:sz w:val="24"/>
          <w:szCs w:val="24"/>
        </w:rPr>
        <w:t>183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9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ستطيع الموت أن يستبقي فريسته – يسوع مخلص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سر القيود – يسوع رب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مسيح قا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روبرت لاوري، </w:t>
      </w:r>
      <w:r>
        <w:rPr>
          <w:sz w:val="24"/>
          <w:szCs w:val="24"/>
        </w:rPr>
        <w:t>182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99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كسر قيود الجحيم عنك إلى الأبد إن أتيت بالكامل إلى يسوع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إلي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خرج من الخط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إلى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يود العزلة في الجحيم تنكسر بيسوع المسيح، ابن الله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</w:t>
      </w:r>
      <w:r>
        <w:rPr>
          <w:bCs/>
          <w:sz w:val="24"/>
          <w:szCs w:val="24"/>
          <w:rtl w:val="true"/>
        </w:rPr>
        <w:t xml:space="preserve">.  </w:t>
      </w:r>
      <w:r>
        <w:rPr>
          <w:bCs/>
          <w:sz w:val="24"/>
          <w:sz w:val="24"/>
          <w:szCs w:val="24"/>
          <w:rtl w:val="true"/>
        </w:rPr>
        <w:t>ثم رابعا فكر في وحدة المسيح</w:t>
      </w:r>
    </w:p>
    <w:p>
      <w:pPr>
        <w:pStyle w:val="TextBody"/>
        <w:bidi w:val="1"/>
        <w:ind w:left="72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ان المسيح ينعزل كثيرا أثناء خدمته على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الكتاب المقدس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بَعْد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رَ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ُم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ع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ب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نْفَرِد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صَلِّي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وَحْد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بعت يسوع جموع غفيرة، لكنه كان ينعزل ليقضي وقتا منفردا مع الله – بعيدا عن الجم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كثيرا قا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تْرُك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ْد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ثناء خدمته على الأرض، كان الله دائما قريبا من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هم أخذوه وضربوه ووضعوا إكليلا من الشوك على رأسه، وهزأوا ب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رُّوه صعودا على جبل وسمروه في الصلي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بينما كان يموت على ذلك الصليب، ترك الله ابنه الوحيد، فصرخ يسوع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لَه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ه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مَا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رَكْتَنِي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هذه اللحظة الرهيبة، تُرك يسوع المسيح ابن الله وحيدا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وحيدا تم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ول الله عن ابنه الوحيد الحبيب – وحمل المسيح خطيتنا في نفسه – وحيدا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وثر لاهوتيا عظيما، لكنه قال إنه لم يفهم تماما هذا ولا استطاع أن يشرحه بتعبيرات بشري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رب لا يستطيع ولا أن ينظر إلى الخطية – لذا تحول الله عن يسوع بينما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َم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سَد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الْخَشَبَةِ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على الصليب</w:t>
      </w:r>
      <w:r>
        <w:rPr>
          <w:color w:val="262626"/>
          <w:sz w:val="24"/>
          <w:szCs w:val="24"/>
          <w:rtl w:val="true"/>
        </w:rPr>
        <w:t>]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لهذا يسوع هو الوحيد الذي يستطيع أن يكسر قيود الخطية التي تربطك في وضع منعزل خاطي وها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ستطيع المسيح أن يخلصك من عقوبة الخطية لأنه هو حمل خطايانا وحده على الصليب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وحيدا المخلص حين صلى في جثسيماني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حده شرب الكأس المر وقاسى من أج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حي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حي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ألم وحيد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ذل نفسه ليخلص الذين هم له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ألم، وسفك دمه ومات وحيدا، وحيد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وحيد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ب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رايس، </w:t>
      </w:r>
      <w:r>
        <w:rPr>
          <w:sz w:val="24"/>
          <w:szCs w:val="24"/>
        </w:rPr>
        <w:t>1914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ت المسيح وحيدا على الصليب ليخلصك من الشعور بالوحدة الذي تأتي به الخطية للنفس البش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مات مكانك، ليدفع ثمن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تطيع المسيح أن يكسر قيود الخطية لأنه ذهب إلى الموت على الصليب من أج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عد إلى يسوع بالكامل وستتحرر من ذنب الخطية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Cs/>
          <w:sz w:val="24"/>
          <w:szCs w:val="24"/>
        </w:rPr>
        <w:t>5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لكن خامسا، فكر في عزلة التغيير</w:t>
      </w:r>
    </w:p>
    <w:p>
      <w:pPr>
        <w:pStyle w:val="TextBody"/>
        <w:bidi w:val="1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تتحول إلى المسيح 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مجرد وسيلة – واعظ – يوجهك في الاتجاه الصحيح – نحو المسيح – مثل الكارز في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ياحة المسيحي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ك لا بد أن تجد المسيح وحد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ذهب إلى يسوع وحد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دينا صورة واضحة لوحدة التغيير من اختبار خلاص يعقوب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بَق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قُو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ْدَ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صَار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نْسَان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ُلُو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َجْر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صارع يعقوب في هذه الليلة هو المسيح قبل التجسد، الذي أتى في الظلام إلى يعقوب حين كان وحد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ثل البعض منكم، لم يكن يعقوب يعرف المسيح شخص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ساعة التي كان فيها وحيدا، صارع المسيح طوال الل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ت أيضا، لا بد أن تأتي إلى يسوع وحدك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لا يمكنني أن أغير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س بإمكاني أ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أجعلك</w:t>
      </w:r>
      <w:r>
        <w:rPr>
          <w:sz w:val="24"/>
          <w:sz w:val="24"/>
          <w:szCs w:val="24"/>
          <w:rtl w:val="true"/>
        </w:rPr>
        <w:t xml:space="preserve"> مؤمنا حقيق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هذا بينك وبين المسيح فقط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بَق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قُو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ْدَه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صَار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نْسَان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ُلُو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َجْر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ت المسيح على الصليب لكي يدفع ثمن العقوبة على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لا بد لك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ستسل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خضع ل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 ألا تسمع لقلبك المتكبر المتم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لقي بنفسك عند أقدام المسيح كخاطي لا حول له ولا ق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خضع له، وتضع ثقتك بالكامل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يغير قلب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 سيكسر قيود الخط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سيطهرك من الخطية بدمه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تريد أن تتكلم معنا بشأن الخضوع للمسيح وأن تصبح مؤمنا حقيقيا، رجاء اترك مقعدك واتجه إلى مؤخر القاعة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صطحبك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إلى غرفة أخرى حيث يمكننا أن نتك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صل أن يضع أحد ثقته بالمسيح في هذا الصباح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rtl w:val="true"/>
          <w:lang w:val="en-US"/>
        </w:rPr>
        <w:t>(</w:t>
      </w:r>
      <w:r>
        <w:rPr>
          <w:bCs/>
          <w:sz w:val="24"/>
          <w:sz w:val="24"/>
          <w:szCs w:val="24"/>
          <w:rtl w:val="true"/>
          <w:lang w:val="en-US"/>
        </w:rPr>
        <w:t>نهاية العظة</w:t>
      </w:r>
      <w:r>
        <w:rPr>
          <w:bCs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color w:val="0000FF"/>
            <w:sz w:val="24"/>
            <w:szCs w:val="24"/>
            <w:u w:val="single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FF"/>
          <w:sz w:val="24"/>
          <w:szCs w:val="24"/>
          <w:u w:val="single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Heading"/>
        <w:bidi w:val="1"/>
        <w:ind w:left="0" w:right="-144" w:hanging="0"/>
        <w:jc w:val="left"/>
        <w:rPr>
          <w:rStyle w:val="Emphasis"/>
          <w:i w:val="false"/>
          <w:i w:val="false"/>
          <w:szCs w:val="24"/>
        </w:rPr>
      </w:pPr>
      <w:r>
        <w:rPr>
          <w:b w:val="false"/>
          <w:bCs/>
          <w:sz w:val="24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rStyle w:val="Emphasis"/>
          <w:i w:val="false"/>
          <w:i w:val="false"/>
          <w:szCs w:val="24"/>
          <w:rtl w:val="true"/>
        </w:rPr>
        <w:t>القراءة الكتابية قبل العظة</w:t>
      </w:r>
      <w:r>
        <w:rPr>
          <w:rStyle w:val="Emphasis"/>
          <w:i w:val="false"/>
          <w:szCs w:val="24"/>
          <w:rtl w:val="true"/>
        </w:rPr>
        <w:t xml:space="preserve">: </w:t>
      </w:r>
      <w:r>
        <w:rPr>
          <w:rStyle w:val="Emphasis"/>
          <w:i w:val="false"/>
          <w:i w:val="false"/>
          <w:szCs w:val="24"/>
          <w:rtl w:val="true"/>
        </w:rPr>
        <w:t>الأخ آبل برودوم</w:t>
      </w:r>
      <w:r>
        <w:rPr>
          <w:rStyle w:val="Emphasis"/>
          <w:i w:val="false"/>
          <w:szCs w:val="24"/>
          <w:rtl w:val="true"/>
        </w:rPr>
        <w:t xml:space="preserve">: </w:t>
      </w:r>
      <w:r>
        <w:rPr>
          <w:rStyle w:val="Emphasis"/>
          <w:i w:val="false"/>
          <w:i w:val="false"/>
          <w:szCs w:val="24"/>
          <w:rtl w:val="true"/>
        </w:rPr>
        <w:t xml:space="preserve">جامعة </w:t>
      </w:r>
      <w:r>
        <w:rPr>
          <w:rStyle w:val="Emphasis"/>
          <w:i w:val="false"/>
          <w:szCs w:val="24"/>
        </w:rPr>
        <w:t>4</w:t>
      </w:r>
      <w:r>
        <w:rPr>
          <w:rStyle w:val="Emphasis"/>
          <w:i w:val="false"/>
          <w:szCs w:val="24"/>
          <w:rtl w:val="true"/>
        </w:rPr>
        <w:t xml:space="preserve">: </w:t>
      </w:r>
      <w:r>
        <w:rPr>
          <w:rStyle w:val="Emphasis"/>
          <w:i w:val="false"/>
          <w:szCs w:val="24"/>
        </w:rPr>
        <w:t>8</w:t>
      </w:r>
      <w:r>
        <w:rPr>
          <w:rStyle w:val="Emphasis"/>
          <w:i w:val="false"/>
          <w:szCs w:val="24"/>
          <w:rtl w:val="true"/>
        </w:rPr>
        <w:t xml:space="preserve">- </w:t>
      </w:r>
      <w:r>
        <w:rPr>
          <w:rStyle w:val="Emphasis"/>
          <w:i w:val="false"/>
          <w:szCs w:val="24"/>
        </w:rPr>
        <w:t>12</w:t>
      </w:r>
      <w:r>
        <w:rPr>
          <w:rStyle w:val="Emphasis"/>
          <w:i w:val="false"/>
          <w:szCs w:val="24"/>
          <w:rtl w:val="true"/>
        </w:rPr>
        <w:t xml:space="preserve">. </w:t>
      </w:r>
    </w:p>
    <w:p>
      <w:pPr>
        <w:pStyle w:val="Heading"/>
        <w:bidi w:val="1"/>
        <w:ind w:left="0" w:right="-144" w:hanging="0"/>
        <w:jc w:val="left"/>
        <w:rPr/>
      </w:pPr>
      <w:r>
        <w:rPr>
          <w:rStyle w:val="Emphasis"/>
          <w:i w:val="false"/>
          <w:i w:val="false"/>
          <w:szCs w:val="24"/>
          <w:rtl w:val="true"/>
        </w:rPr>
        <w:t>الترنيمة الفردية قبل العظة</w:t>
      </w:r>
      <w:r>
        <w:rPr>
          <w:rStyle w:val="Emphasis"/>
          <w:i w:val="false"/>
          <w:szCs w:val="24"/>
          <w:rtl w:val="true"/>
        </w:rPr>
        <w:t xml:space="preserve">: </w:t>
      </w:r>
      <w:r>
        <w:rPr>
          <w:rStyle w:val="Emphasis"/>
          <w:i w:val="false"/>
          <w:i w:val="false"/>
          <w:szCs w:val="24"/>
          <w:rtl w:val="true"/>
        </w:rPr>
        <w:t>الأخ بنيامين كينكاد جريفيث</w:t>
      </w:r>
      <w:r>
        <w:rPr>
          <w:rStyle w:val="Emphasis"/>
          <w:i w:val="false"/>
          <w:szCs w:val="24"/>
          <w:rtl w:val="true"/>
        </w:rPr>
        <w:t>:</w:t>
      </w:r>
    </w:p>
    <w:p>
      <w:pPr>
        <w:pStyle w:val="Heading"/>
        <w:bidi w:val="1"/>
        <w:ind w:left="0" w:right="-144" w:hanging="0"/>
        <w:jc w:val="left"/>
        <w:rPr/>
      </w:pPr>
      <w:r>
        <w:rPr>
          <w:rStyle w:val="Emphasis"/>
          <w:i w:val="false"/>
          <w:szCs w:val="24"/>
          <w:rtl w:val="true"/>
        </w:rPr>
        <w:tab/>
        <w:tab/>
        <w:t>"</w:t>
      </w:r>
      <w:r>
        <w:rPr>
          <w:rStyle w:val="Emphasis"/>
          <w:i w:val="false"/>
          <w:i w:val="false"/>
          <w:szCs w:val="24"/>
          <w:rtl w:val="true"/>
        </w:rPr>
        <w:t>ربوة من الملائكة</w:t>
      </w:r>
      <w:r>
        <w:rPr>
          <w:rStyle w:val="Emphasis"/>
          <w:i w:val="false"/>
          <w:szCs w:val="24"/>
          <w:rtl w:val="true"/>
        </w:rPr>
        <w:t>" (</w:t>
      </w:r>
      <w:r>
        <w:rPr>
          <w:rStyle w:val="Emphasis"/>
          <w:i w:val="false"/>
          <w:i w:val="false"/>
          <w:szCs w:val="24"/>
          <w:rtl w:val="true"/>
        </w:rPr>
        <w:t xml:space="preserve">تأليف راي أوفرهولت، </w:t>
      </w:r>
      <w:r>
        <w:rPr>
          <w:rStyle w:val="Emphasis"/>
          <w:i w:val="false"/>
          <w:szCs w:val="24"/>
        </w:rPr>
        <w:t>1959</w:t>
      </w:r>
      <w:r>
        <w:rPr>
          <w:rStyle w:val="Emphasis"/>
          <w:i w:val="false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center"/>
        <w:rPr>
          <w:rStyle w:val="Emphasis"/>
          <w:i w:val="false"/>
          <w:i w:val="false"/>
          <w:sz w:val="20"/>
          <w:szCs w:val="24"/>
        </w:rPr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كسر قيود الشعور بالوحدة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REAKING THE CHAINS OF LONELINESS</w:t>
      </w:r>
    </w:p>
    <w:p>
      <w:pPr>
        <w:pStyle w:val="Normal"/>
        <w:bidi w:val="1"/>
        <w:ind w:left="0" w:righ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ْ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ْد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Subtitle"/>
        <w:numPr>
          <w:ilvl w:val="0"/>
          <w:numId w:val="2"/>
        </w:numPr>
        <w:bidi w:val="1"/>
        <w:ind w:left="1080" w:right="0" w:hanging="360"/>
        <w:jc w:val="both"/>
        <w:rPr>
          <w:b/>
          <w:b/>
          <w:szCs w:val="24"/>
        </w:rPr>
      </w:pPr>
      <w:r>
        <w:rPr>
          <w:b/>
          <w:b/>
          <w:szCs w:val="24"/>
          <w:rtl w:val="true"/>
        </w:rPr>
        <w:t xml:space="preserve">أولا، عزلة ثقافتنا وبلدنا، جامعة </w:t>
      </w:r>
      <w:r>
        <w:rPr>
          <w:b/>
          <w:szCs w:val="24"/>
        </w:rPr>
        <w:t>4</w:t>
      </w:r>
      <w:r>
        <w:rPr>
          <w:b/>
          <w:szCs w:val="24"/>
          <w:rtl w:val="true"/>
        </w:rPr>
        <w:t xml:space="preserve">: </w:t>
      </w:r>
      <w:r>
        <w:rPr>
          <w:b/>
          <w:szCs w:val="24"/>
        </w:rPr>
        <w:t>10</w:t>
      </w:r>
      <w:r>
        <w:rPr>
          <w:b/>
          <w:b/>
          <w:szCs w:val="24"/>
          <w:rtl w:val="true"/>
        </w:rPr>
        <w:t xml:space="preserve">؛ </w:t>
      </w:r>
      <w:r>
        <w:rPr>
          <w:b/>
          <w:szCs w:val="24"/>
        </w:rPr>
        <w:t>2</w:t>
      </w:r>
      <w:r>
        <w:rPr>
          <w:b/>
          <w:szCs w:val="24"/>
          <w:rtl w:val="true"/>
        </w:rPr>
        <w:t xml:space="preserve"> </w:t>
      </w:r>
      <w:r>
        <w:rPr>
          <w:b/>
          <w:b/>
          <w:szCs w:val="24"/>
          <w:rtl w:val="true"/>
        </w:rPr>
        <w:t xml:space="preserve">تيموثاوس </w:t>
      </w:r>
      <w:r>
        <w:rPr>
          <w:b/>
          <w:szCs w:val="24"/>
        </w:rPr>
        <w:t>3</w:t>
      </w:r>
      <w:r>
        <w:rPr>
          <w:b/>
          <w:szCs w:val="24"/>
          <w:rtl w:val="true"/>
        </w:rPr>
        <w:t xml:space="preserve">: </w:t>
      </w:r>
      <w:r>
        <w:rPr>
          <w:b/>
          <w:szCs w:val="24"/>
        </w:rPr>
        <w:t>1</w:t>
      </w:r>
      <w:r>
        <w:rPr>
          <w:b/>
          <w:szCs w:val="24"/>
          <w:rtl w:val="true"/>
        </w:rPr>
        <w:t xml:space="preserve">- </w:t>
      </w:r>
      <w:r>
        <w:rPr>
          <w:b/>
          <w:szCs w:val="24"/>
        </w:rPr>
        <w:t>4</w:t>
      </w:r>
      <w:r>
        <w:rPr>
          <w:b/>
          <w:b/>
          <w:szCs w:val="24"/>
          <w:rtl w:val="true"/>
        </w:rPr>
        <w:t xml:space="preserve">؛ أمثال </w:t>
      </w:r>
      <w:r>
        <w:rPr>
          <w:b/>
          <w:szCs w:val="24"/>
        </w:rPr>
        <w:t>18</w:t>
      </w:r>
      <w:r>
        <w:rPr>
          <w:b/>
          <w:szCs w:val="24"/>
          <w:rtl w:val="true"/>
        </w:rPr>
        <w:t xml:space="preserve">: </w:t>
      </w:r>
      <w:r>
        <w:rPr>
          <w:b/>
          <w:szCs w:val="24"/>
        </w:rPr>
        <w:t>24</w:t>
      </w:r>
      <w:r>
        <w:rPr>
          <w:b/>
          <w:b/>
          <w:szCs w:val="24"/>
          <w:rtl w:val="true"/>
        </w:rPr>
        <w:t xml:space="preserve">؛ </w:t>
      </w:r>
    </w:p>
    <w:p>
      <w:pPr>
        <w:pStyle w:val="Subtitle"/>
        <w:bidi w:val="1"/>
        <w:ind w:left="1080" w:right="0" w:hanging="0"/>
        <w:jc w:val="both"/>
        <w:rPr>
          <w:b/>
          <w:b/>
          <w:szCs w:val="24"/>
        </w:rPr>
      </w:pPr>
      <w:r>
        <w:rPr>
          <w:b/>
          <w:b/>
          <w:szCs w:val="24"/>
          <w:rtl w:val="true"/>
        </w:rPr>
        <w:t xml:space="preserve">أعمال </w:t>
      </w:r>
      <w:r>
        <w:rPr>
          <w:b/>
          <w:szCs w:val="24"/>
        </w:rPr>
        <w:t>2</w:t>
      </w:r>
      <w:r>
        <w:rPr>
          <w:b/>
          <w:szCs w:val="24"/>
          <w:rtl w:val="true"/>
        </w:rPr>
        <w:t xml:space="preserve">: </w:t>
      </w:r>
      <w:r>
        <w:rPr>
          <w:b/>
          <w:szCs w:val="24"/>
        </w:rPr>
        <w:t>46</w:t>
      </w:r>
      <w:r>
        <w:rPr>
          <w:b/>
          <w:szCs w:val="24"/>
          <w:rtl w:val="true"/>
        </w:rPr>
        <w:t xml:space="preserve">- </w:t>
      </w:r>
      <w:r>
        <w:rPr>
          <w:b/>
          <w:szCs w:val="24"/>
        </w:rPr>
        <w:t>47</w:t>
      </w:r>
      <w:r>
        <w:rPr>
          <w:b/>
          <w:szCs w:val="24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bidi w:val="1"/>
        <w:ind w:left="1080" w:right="0" w:hanging="36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ثانيا، عزلة الموت، تكوين 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38</w:t>
      </w:r>
      <w:r>
        <w:rPr>
          <w:b/>
          <w:b/>
          <w:sz w:val="24"/>
          <w:sz w:val="24"/>
          <w:szCs w:val="24"/>
          <w:rtl w:val="true"/>
        </w:rPr>
        <w:t xml:space="preserve">؛ مزمور </w:t>
      </w:r>
      <w:r>
        <w:rPr>
          <w:b/>
          <w:sz w:val="24"/>
          <w:szCs w:val="24"/>
        </w:rPr>
        <w:t>10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7</w:t>
      </w:r>
      <w:r>
        <w:rPr>
          <w:b/>
          <w:b/>
          <w:sz w:val="24"/>
          <w:sz w:val="24"/>
          <w:szCs w:val="24"/>
          <w:rtl w:val="true"/>
        </w:rPr>
        <w:t xml:space="preserve">؛ أعمال 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7</w:t>
      </w:r>
      <w:r>
        <w:rPr>
          <w:b/>
          <w:b/>
          <w:sz w:val="24"/>
          <w:sz w:val="24"/>
          <w:szCs w:val="24"/>
          <w:rtl w:val="true"/>
        </w:rPr>
        <w:t xml:space="preserve">؛ عبرانيين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080" w:right="0" w:hanging="36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ثالثا، عزلة الجحيم، لوقا 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080" w:right="0" w:hanging="36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رابعا، وحدة المسيح، متى 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3</w:t>
      </w:r>
      <w:r>
        <w:rPr>
          <w:b/>
          <w:b/>
          <w:sz w:val="24"/>
          <w:sz w:val="24"/>
          <w:szCs w:val="24"/>
          <w:rtl w:val="true"/>
        </w:rPr>
        <w:t xml:space="preserve">؛ يوحنا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9</w:t>
      </w:r>
      <w:r>
        <w:rPr>
          <w:b/>
          <w:b/>
          <w:sz w:val="24"/>
          <w:sz w:val="24"/>
          <w:szCs w:val="24"/>
          <w:rtl w:val="true"/>
        </w:rPr>
        <w:t xml:space="preserve">؛ متى 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46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  <w:r>
        <w:rPr>
          <w:b/>
          <w:sz w:val="24"/>
          <w:szCs w:val="24"/>
        </w:rPr>
        <w:t>1</w:t>
      </w:r>
      <w:r>
        <w:rPr>
          <w:b/>
          <w:b/>
          <w:sz w:val="24"/>
          <w:sz w:val="24"/>
          <w:szCs w:val="24"/>
          <w:rtl w:val="true"/>
        </w:rPr>
        <w:t xml:space="preserve">بطرس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080" w:right="0" w:hanging="36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خامسا، عزلة التغيير، تكوين 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6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5:41:00Z</dcterms:created>
  <dc:creator>Bahgat W. Malek</dc:creator>
  <dc:description/>
  <dc:language>en-US</dc:language>
  <cp:lastModifiedBy>Use This Account</cp:lastModifiedBy>
  <cp:lastPrinted>2014-07-16T17:14:00Z</cp:lastPrinted>
  <dcterms:modified xsi:type="dcterms:W3CDTF">2014-07-22T05:44:00Z</dcterms:modified>
  <cp:revision>3</cp:revision>
  <dc:subject/>
  <dc:title>The Scripture Reading: Romans 1:18-32</dc:title>
</cp:coreProperties>
</file>