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لماذا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عتبر أُورشليم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حجر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ً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ثقيلاً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بالنسبة للرئيس أوباما </w:t>
      </w:r>
      <w:r>
        <w:rPr>
          <w:b w:val="false"/>
          <w:bCs/>
          <w:color w:val="000000"/>
          <w:sz w:val="28"/>
          <w:szCs w:val="28"/>
          <w:shd w:fill="FFFFFF" w:val="clear"/>
          <w:rtl w:val="true"/>
        </w:rPr>
        <w:br/>
      </w:r>
      <w:r>
        <w:rPr>
          <w:sz w:val="24"/>
          <w:szCs w:val="28"/>
        </w:rPr>
        <w:t>WHY JERUSALEM IS A BURDENSOME STONE</w:t>
      </w:r>
      <w:r>
        <w:rPr>
          <w:sz w:val="24"/>
          <w:szCs w:val="28"/>
          <w:rtl w:val="true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FOR PRESIDENT OBAMA</w:t>
      </w:r>
    </w:p>
    <w:p>
      <w:pPr>
        <w:pStyle w:val="Heading8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/>
      </w:pP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12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وني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</w:rPr>
        <w:t>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ne 12, 2011</w:t>
      </w:r>
    </w:p>
    <w:p>
      <w:pPr>
        <w:pStyle w:val="Normal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PlainText"/>
        <w:bidi w:val="1"/>
        <w:ind w:left="1008" w:right="1008" w:hanging="0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أَنَذَا أَجْعَلُ أُورُشَلِيمَ كَأْسَ تَرَنُّحٍ لِجَمِيعِ الشُّعُوبِ حَوْلَهَا، وَأَيْضًا عَلَى يَهُوذَا تَكُونُ فِي حِصَارِ أُورُشَلِيم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يَكُونُ فِي ذلِكَ الْيَوْمِ أَنِّي أَجْعَلُ أُورُشَلِيمَ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حَجَرًا مِشْوَال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ِجَمِيعِ الشُّعُوبِ، وَكُلُّ الَّذِينَ يَشِيلُونَهُ يَنْشَقُّونَ شَقّ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َجْتَمِعُ عَلَيْهَا كُلُّ أُمَمِ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 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)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ترجم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ﭬ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ن دايك سميث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</w:p>
    <w:p>
      <w:pPr>
        <w:pStyle w:val="PlainText"/>
        <w:bidi w:val="1"/>
        <w:ind w:left="1008" w:right="1008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قال الدكتور إد دوبسو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ن وجود دولة إسرائيل يجم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مع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نبوء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كتا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ة، والتاريخ الحديث، حيث لم يسبق له مثيل منذ أيام العهد الجدي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فتجمُّ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اليهو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ى اسرائيل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جودها كدولة هو أهم حدث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نبوي منذ ص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د يسوع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ى السماء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إد دوبسون، دكتوراه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النهاي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دار نش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زند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ﭬ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997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ص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4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كلم النبي عاموس م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تجمُع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ن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ئ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 لليهود ف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آخر الأيا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عندما قا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</w:p>
    <w:p>
      <w:pPr>
        <w:pStyle w:val="PlainText"/>
        <w:bidi w:val="1"/>
        <w:ind w:left="0" w:right="0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1440" w:right="1440" w:hanging="101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غْرِسُهُمْ فِي أَرْضِهِمْ، وَلَنْ يُقْلَعُوا بَعْدُ مِنْ أَرْضِهِمِ الَّتِي أَعْطَيْتُهُمْ، قَالَ الرَّبُّ إِلهُك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اموس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5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</w:p>
    <w:p>
      <w:pPr>
        <w:pStyle w:val="PlainText"/>
        <w:bidi w:val="1"/>
        <w:ind w:left="1440" w:right="1440" w:hanging="101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0" w:right="0" w:firstLine="720"/>
        <w:jc w:val="left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دكتور ج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ُ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كومز، عميد جامعة لويزيانا المعمد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ة والمعه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اللاهوتي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أعط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ذ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خ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ط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العريض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ستعادة إ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 </w:t>
      </w:r>
    </w:p>
    <w:p>
      <w:pPr>
        <w:pStyle w:val="PlainText"/>
        <w:bidi w:val="1"/>
        <w:ind w:left="720" w:right="720" w:hanging="0"/>
        <w:jc w:val="lef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81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دأ جون ماكدونالد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اعي الإنجيل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مشيخي في ألباني، نيويورك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تبشير عن نبو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كتاب المقدس، واستعادة إسرائيل، مما أثار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تمام في التفسير الحرفي لنبوءات العهد القديم ع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86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عظ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تشارل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سبورجو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عظ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شهيرة ونش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بعنوا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ستعاد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وتحويل اليهو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بناءً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على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نبو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حزقيال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3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0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حيث ق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سبورجون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ناك استعادة سياسية لليهو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.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إلى إعادة تنظ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ستكون هناك حكوم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طني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رة أخرى،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ون هناك مرة أخر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ظا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سياسي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ول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ُبعث من جدي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..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آتِي بِهِمْ إِلَى أَرْضِهِمْ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حزقيال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3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2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هو وعد الله له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...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سوف يت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استعادة ا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تشارل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سبورجو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استعاد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اليهو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تحويله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shd w:fill="FFFFFF" w:val="clear"/>
          <w:rtl w:val="true"/>
        </w:rPr>
        <w:t>منبر خيمة متروبوليت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، مطبوعا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السائ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، إعادة طب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991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المجلد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ص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42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429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]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</w:r>
    </w:p>
    <w:p>
      <w:pPr>
        <w:pStyle w:val="PlainText"/>
        <w:bidi w:val="1"/>
        <w:ind w:left="720" w:right="72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87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–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نُشِ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كتاب و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بلاكستون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shd w:fill="FFFFFF" w:val="clear"/>
          <w:rtl w:val="true"/>
        </w:rPr>
        <w:t>يسوع آ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حيث 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تن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،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شجيع عودة اليهود تنفيذ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نبو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88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90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أول عاليه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عودة الى ا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حدث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ت وتألفت م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3000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هو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تحت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ضطهاد في روسيا انتق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لى فلسطي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89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و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ؤتمر صهيون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قد في بازل، سويسرا، اعتمد الحركة الصهيونية باعتبارها برنامج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وقا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إن الهدف من الصهيونية هو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كوين وطن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لشعب اليهودي في فلسطي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قانون العا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0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1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–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الي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ود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ثانية أسفرت ع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نتق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200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ضطه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هود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وس إلى فلسطي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1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شر الكتاب المقدس دراسة سكوفيلد، مع ملاحظات 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ستعادة إسرائيل كوطن لليهو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لاق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كتاب المقدس دراسة سكوفيل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شعبية هائلة، حتى يومنا هذا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ما أقن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عداد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كبيرة من المسيحيين لدعم إسرائيل كوط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شرعي لليهو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1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–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لفو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بريطاني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]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قو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جزء من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كومة جلالة الملك 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ى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ن وجهة نظرها تدعي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قامة وطن قومي للشعب اليهودي في فلسطي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2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39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اليه الثالث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ود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]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عن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 عا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7800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يهود البولنديي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ى فلسطي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تصاع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د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ء ض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سامية في بولند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3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39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اليه الرابع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ود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]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عندما ف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3000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يهود م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ضطهاد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تلر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ي ألمانيا وأوروبا الوسط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4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4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عاليه الخامس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ود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]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عندم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9500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هود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سط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روب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ظل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ثيرو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اليهود في أوروبا، وأكثر من ستة ملايي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ذ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و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خلا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إبادة ضد اليهو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قيادة أدولف هتلر وألمانيا النازي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4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وكالة اليهودية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تي أصبح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م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ع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دولة إسرائيل الجديدة، التي أعلن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يام الدول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وم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ايو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48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علنت 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ارة الرئيس هاري تروم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رئي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ولايات المتحدة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ي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الولايات المتحدة تعترف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حكومة المؤقتة 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لطة لدولة إسرائيل الجديد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6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حرب الأيام الستة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بب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غزو العربي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شيك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]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ق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سفر عن 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تل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 اسرائي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قدس والضفة الغربي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7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م صد هجو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عرب، مع الانتصارات الإسرائيلي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ساع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الرئيس نيكسو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7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0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صر تعترف باسرائيل، وحركة المقاومة العربية الفلسطينية تبدأ المفاوضا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اتفاقات،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وترات مستمر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سرائيل خلال قرني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ق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جيمس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ومز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كتورا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النبو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دراسة الكتاب المقد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بق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ي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هاي، دا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AMG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لنش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طبع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0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87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1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ايو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1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صدر الرئيس باراك أوباما بيانا يدعو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سرائي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طاء الفلسطينيين وحلفائهم من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هابيين جميع الأراض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تي احتلت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إسرائيل في عام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67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في حرب الأيام الست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 اليوم التالي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ايو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1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قعت مج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ة في البيت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بيض بين رئيس الوزراء الإسرائيلي، بنيامين نتنياهو، والرئيس أوباما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ه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فض نتنياهو الخطة التي حددها أوبام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حيث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ستخدم حدود ما قبل حرب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6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u w:val="single"/>
          <w:rtl w:val="true"/>
        </w:rPr>
        <w:t>كنقط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u w:val="single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u w:val="single"/>
          <w:rtl w:val="true"/>
        </w:rPr>
        <w:t>بد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مفاوضا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قال نتنياهو ب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ذا يُشكِّ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ط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 على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رائيل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بارها على التفاوض م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سخة فلسطينية من القاعد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لوس أنجلوس تايم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السبت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ايو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1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A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ذا يعيدنا إلى نصنا ف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1008" w:right="1008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أَنَذَا أَجْعَلُ أُورُشَلِيمَ كَأْسَ تَرَنُّحٍ لِجَمِيعِ الشُّعُوبِ حَوْلَهَا، وَأَيْضًا عَلَى يَهُوذَا تَكُونُ فِي حِصَارِ أُورُشَلِيم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َكُونُ فِي ذلِكَ الْيَوْمِ أَنِّي أَجْعَلُ أُورُشَلِيمَ حَجَرًا مِشْوَالاً لِجَمِيعِ الشُّعُوبِ، وَكُلُّ الَّذِينَ يَشِيلُونَهُ يَنْشَقُّونَ شَقّ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َجْتَمِعُ عَلَيْهَا كُلُّ أُمَمِ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 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).</w:t>
      </w:r>
    </w:p>
    <w:p>
      <w:pPr>
        <w:pStyle w:val="PlainText"/>
        <w:bidi w:val="1"/>
        <w:ind w:left="1008" w:right="1008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ال الدكتو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ريزوِ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 هذه الآيا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1008" w:right="1008" w:hanging="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ثل هذا التحالف من الدول ض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ن موجو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أيام نبوخذ نصر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بي البابلي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]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ولا ف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زمن المكابيي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ولا أثناء حرب الروما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7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يلاد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ش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 الروماني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مع ذلك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حالف الدول ضد إ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]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صب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وجود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هذه العقود الأخير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طريق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ري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يبدو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ه 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ستمر في الوجو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ب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كثيف 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 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قترب وقت الله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التحقي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دكتو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ريزوِ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دراسة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كريزوِل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لكتاب المقد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ا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وماس نيلس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لنش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79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069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مذك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ت 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008" w:right="1008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حتى اليوم، وقد جعل الله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أْسَ تَرَنُّحٍ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دول التي تحيط بإسرائيل، والعديد من الدول الأخر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هم ببساطة لا 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تطيع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التخلص من إسرائيل، أو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إستيلا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ك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مهما حاو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ا كل جهده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عل الل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ُورُشَلِيمَ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حَجَرًا مِشْوَال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ِجَمِيعِ الشُّعُوبِ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حرف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ج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ثقي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وهو حجر عبء، من الصعب رف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يري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نجر، دكتوراه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تعليق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نجر على العهد القد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المجلد الثاني، مطبعة مودي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8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ص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37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ذكرا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أشار الدكتور جي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كجي فيرنو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ي مكان معزول نوعا ما، وهي مدينة قديمة،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ي الحقيق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ست مدين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جذاب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ثير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يو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لكن لماذا هذا المكان البارز جد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كون له أهمي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بيرة في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ام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خير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؟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يف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سر ذلك؟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ذ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مدين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إل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و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ا هذ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قد أصب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حج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ثقيلاً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.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كاد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ن تُحطِّ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سوق المشتركة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ادت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 حلف شمال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ط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-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صبح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ُورُشل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حج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ثقيلاً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ظ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لى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قائمة دول العالم التي استول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على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لك المدينة وحاو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ن 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كم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[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ق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 جميع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]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صراح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أتمنى أن الولايات المتحدة لا تتدخل أيض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قول الل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حفظ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يدي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عيداً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ن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مسؤول ع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ذا المكا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ي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رنون ماكجي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كتورا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خلال ال</w:t>
      </w:r>
      <w:r>
        <w:rPr>
          <w:rStyle w:val="Longtext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كتاب المقد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توماس نيلس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لنش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82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المجلد الثالث، ص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974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؛ مذك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تب الدكتور ماكج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ذ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نذ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 يقرب من ثلاثين عاما مضت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عتقد أن الرئيس أوباما يجب أن 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صغ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ي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دكتور ماكجي هو، حتى يومنا هذا،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كثر مع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كتاب المقدس شهر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واحترام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ي الولايات المتحد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جب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صغي الرئيس أوباما بتمع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ى تعلي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دكتور ماكجي على 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قول الله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حفظ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يدي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عيداً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ن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مسؤول ع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ذا المكا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آمل أن كل واحد منك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صلي م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 يقو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له السيد أوبام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ن يحفظ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يد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 بعيداً عن إ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آمل أن كل واحد منك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ن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ْأَلُوا سَلاَمَةَ أُورُشَلِيم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ِيَسْتَرِحْ مُحِبُّوك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  <w:tab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حد الأسباب الت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 أجل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ارك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له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مريك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رغم من خطايان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ثير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لى الصعيد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طني، هو أنه حتى الآ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فإ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ولايات المتحد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ب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ر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ولة ا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ن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نصل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كل قلوبن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ذا 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تمر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ل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كل حماس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 الله يغي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ك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رئيس أوبام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أَنَذَا أَجْعَلُ أُورُشَلِيمَ كَأْسَ تَرَنُّحٍ لِجَمِيعِ الشُّعُوبِ حَوْلَهَا، وَأَيْضًا عَلَى يَهُوذَا تَكُونُ فِي حِصَارِ أُورُشَلِيم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َكُونُ فِي ذلِكَ الْيَوْمِ أَنِّي أَجْعَلُ أُورُشَلِيمَ حَجَرًا مِشْوَالاً لِجَمِيعِ الشُّعُوبِ، وَكُلُّ الَّذِينَ يَشِيلُونَهُ يَنْشَقُّونَ شَقّ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َجْتَمِعُ عَلَيْهَا كُلُّ أُمَمِ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 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ذه الآيات تشير إ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عركة هرمجدو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قادم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ؤ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6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؛ 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ئ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4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لكن الساحة العالمي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قد أعِدَّ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بالفع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واسط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عديد من الدو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حول ضد إ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وض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إ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له بالفعل يجعل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ورُشَلِيمَ حَجَرًا مِشْوَالاً لِجَمِيعِ الشُّعُوبِ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ماذا يحدث هذا؟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بسبب خطيئ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إنسا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جنس البشري هو خاطئ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طبيع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ذ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مرد آدم ضد الله في جنة عدن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صبح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ذريته أعداء الله 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 اهْتِمَامَ الْجَسَدِ هُوَ عَدَاوَةٌ ِلله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قول الكتاب المقدس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كل الناس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ذين لم يتحولوا ه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عْدَاءً فِي الْفِكْرِ،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ولوسي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قول الكتاب المقدس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جميع العقو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تي لم تتغيَّر،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إلى حد ما على الأقل، يسيطر عليها الشيطان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رُّوحِ الَّذِي يَعْمَلُ الآنَ فِي أَبْنَاءِ الْمَعْصِيَةِ،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ن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خطيئة وعصيا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ض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له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يجعل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ورُشَلِيمَ حَجَرًا مِشْوَالاً لِجَمِيعِ الشُّعُوبِ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هذا ليس صحيحا فقط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 تلك الدول التي هي ضد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رائي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لكنه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صحيح أيضا إذا كن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حو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نت بع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سدك ه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في عداه مع الله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 اهْتِمَامَ الْجَسَدِ هُوَ عَدَاوَةٌ ِلله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أنت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يضا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عْدَاءً فِي الْفِكْرِ،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ولوسي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ما يتأثر 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ق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شيطا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رُّوحِ الَّذِي يَعْمَلُ الآنَ فِي أَبْنَاءِ الْمَعْصِيَةِ،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)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كتاب المقدس يعلمن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خ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ُنَّا بِالطَّبِيعَةِ أَبْنَاءَ الْغَضَبِ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فسس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يعلمنا الكتاب المقدس أن الخطيئ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سرق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سلام الداخلي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َّا الأَشْرَارُ فَكَالْبَحْرِ الْمُضْطَرِبِ لأَنَّهُ لاَ يَسْتَطِيعُ أَنْ يَهْدَأ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َيْسَ سَلاَمٌ، قَالَ إِلهِي، لِلأَشْرَار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شع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5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2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و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سلام مع الله، لا بد م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ن ت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سر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واضع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روح القدس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قول الكتاب المقدس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قَلْبُ الْمُنْكَسِرُ وَالْمُنْسَحِقُ يَا اَللهُ لاَ تَحْتَقِرُه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زمور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5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7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كِّر ف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بعض الخط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ي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ك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تي ارتك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ا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ِّ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 في قل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خاص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مليئ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خطيئ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يجب أنك تشعر بحاجة للحصول على يسوع المسيح لتبريرك ف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نظ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له الق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firstLine="72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إِذْ قَدْ تَبَرَّرْنَا بِالإِيمَانِ لَنَا سَلاَمٌ مَعَ اللهِ بِرَبِّنَا يَسُوعَ الْمَسِيح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USAMA NASKH;Times New Roman"/>
          <w:sz w:val="36"/>
          <w:szCs w:val="36"/>
          <w:rtl w:val="true"/>
        </w:rPr>
        <w:t xml:space="preserve"> 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ومية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: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ي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تأتي إلى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مسيح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ق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جاء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ى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ض ليموت على الصليب، لدفع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ثم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كام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عن ذ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ك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ُفِ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دمه لتطهيرك من كل خطيئ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صعد إلى السماء، حيث يصل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 أج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ك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نحن نصل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 أج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ك أيض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أتي ليسوع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طه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من ذ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ك بدمه الثمي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بذل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كون على استعداد لدخول المدينة المقدسة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جديدة في السماء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!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آمي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 </w:t>
      </w:r>
    </w:p>
    <w:p>
      <w:pPr>
        <w:pStyle w:val="PlainText"/>
        <w:bidi w:val="1"/>
        <w:ind w:left="1440" w:right="0" w:hanging="0"/>
        <w:jc w:val="left"/>
        <w:rPr>
          <w:rStyle w:val="Longtext"/>
          <w:rFonts w:cs="USAMA NASKH;Times New Roman"/>
          <w:sz w:val="36"/>
          <w:szCs w:val="36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  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يلة أمس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ينما كنتُ أرق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ئ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هناك جا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حلم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جميل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قفت ف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ُورُشل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قديمة بجوار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ك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ناك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سمعت الأطفا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رنمو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يا لها من تراني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لك التي رنموه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سمع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صوت الملائكة في السماء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جاب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رنين الصدى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سمع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صوت الملائكة في السماء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جاب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الصد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: --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!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رف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أبوابك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نم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وصنا في الأعالي، 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صنا إلى مل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كِ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ظننت أ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حلمي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غير، ولم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د ر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ن ف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شوارع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إنخَفَضَت أصوات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وصن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سعي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 هكذا رنَّ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أطفال الصغار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خَفَتَت أضواء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شمس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غموض، 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الصباح أصبح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بار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صقيع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ظ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ّ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صليبٍ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رتفع فو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لة وحي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ظ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ِ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ّ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صليبٍ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رتفع فو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تلة وحي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    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!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سمع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كيف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يُرنِّم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ملائكة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وصنا في الأعالي، 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صنا إلى ملك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كِ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!"</w:t>
      </w:r>
      <w:r>
        <w:rPr>
          <w:rFonts w:cs="Times New Roman" w:ascii="Times New Roman" w:hAnsi="Times New Roman"/>
          <w:strike/>
          <w:color w:val="000000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مرة ​​أخرى تغ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ر المشهد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بدت أرض جديدة هناك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ون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أيت المدينة المقدسة بجوار البح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بللور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ان نور الله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شوارعها، والبوابات مفتوحة على مصراعيها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ك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الذي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رادو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دخ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دخلوا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م ي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من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َ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 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ح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ا حاج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ى ا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قمر أو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جوم لي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ً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، أو الشمس 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شرق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في النها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انت أورشليم الجديدة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ت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زول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انت أورشليم الجديدة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ت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لن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ت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زو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ُورُشليم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!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رنم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أن ال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ليل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لَّى وزا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صنا في الأعالي، 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صنا للأب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صنا في الأعالي، أ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ُ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صنا للأبد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!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(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المدينة المقدس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كتبها فريدريك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إِ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ويذَرلي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848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</w:rPr>
        <w:t>1929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؛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        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عد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َّ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لها الدكتور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هيمرز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هاية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ظا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انترن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color w:val="000000"/>
          <w:sz w:val="24"/>
          <w:szCs w:val="24"/>
          <w:shd w:fill="FFFFFF" w:val="clear"/>
        </w:rPr>
        <w:t>www.realconversion.com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خطوطات 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>
          <w:color w:val="000000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ES"/>
        </w:rPr>
        <w:t xml:space="preserve">Or phone him at (818)352-0452. </w:t>
      </w:r>
      <w:r>
        <w:rPr>
          <w:color w:val="000000"/>
          <w:szCs w:val="24"/>
        </w:rPr>
        <w:br/>
      </w:r>
    </w:p>
    <w:p>
      <w:pPr>
        <w:pStyle w:val="Heading"/>
        <w:bidi w:val="1"/>
        <w:ind w:left="0" w:right="0" w:hanging="0"/>
        <w:jc w:val="left"/>
        <w:rPr>
          <w:rStyle w:val="Longtext"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قر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 الكتاب المقدس قبل ال</w:t>
      </w:r>
      <w:r>
        <w:rPr>
          <w:rStyle w:val="Longtext"/>
          <w:color w:val="000000"/>
          <w:szCs w:val="24"/>
          <w:rtl w:val="true"/>
        </w:rPr>
        <w:t>عظ</w:t>
      </w:r>
      <w:r>
        <w:rPr>
          <w:rStyle w:val="Longtext"/>
          <w:color w:val="000000"/>
          <w:szCs w:val="24"/>
          <w:rtl w:val="true"/>
        </w:rPr>
        <w:t>ة الدكتور</w:t>
      </w:r>
      <w:r>
        <w:rPr>
          <w:rStyle w:val="Longtext"/>
          <w:color w:val="000000"/>
          <w:szCs w:val="24"/>
          <w:rtl w:val="true"/>
        </w:rPr>
        <w:t xml:space="preserve"> هيمرز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زكريا </w:t>
      </w:r>
      <w:r>
        <w:rPr>
          <w:rStyle w:val="Longtext"/>
          <w:color w:val="000000"/>
          <w:szCs w:val="24"/>
          <w:shd w:fill="FFFFFF" w:val="clear"/>
        </w:rPr>
        <w:t>12</w:t>
      </w:r>
      <w:r>
        <w:rPr>
          <w:rStyle w:val="Longtext"/>
          <w:color w:val="000000"/>
          <w:szCs w:val="24"/>
          <w:shd w:fill="FFFFFF" w:val="clear"/>
          <w:rtl w:val="true"/>
        </w:rPr>
        <w:t xml:space="preserve">: </w:t>
      </w:r>
      <w:r>
        <w:rPr>
          <w:rStyle w:val="Longtext"/>
          <w:color w:val="000000"/>
          <w:szCs w:val="24"/>
          <w:shd w:fill="FFFFFF" w:val="clear"/>
        </w:rPr>
        <w:t>2</w:t>
      </w:r>
      <w:r>
        <w:rPr>
          <w:rStyle w:val="Longtext"/>
          <w:color w:val="000000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ترنيم </w:t>
      </w:r>
      <w:r>
        <w:rPr>
          <w:rStyle w:val="Longtext"/>
          <w:color w:val="000000"/>
          <w:szCs w:val="24"/>
          <w:rtl w:val="true"/>
        </w:rPr>
        <w:t>منفرد قبل ال</w:t>
      </w:r>
      <w:r>
        <w:rPr>
          <w:rStyle w:val="Longtext"/>
          <w:color w:val="000000"/>
          <w:szCs w:val="24"/>
          <w:rtl w:val="true"/>
        </w:rPr>
        <w:t>عظ</w:t>
      </w:r>
      <w:r>
        <w:rPr>
          <w:rStyle w:val="Longtext"/>
          <w:color w:val="000000"/>
          <w:szCs w:val="24"/>
          <w:rtl w:val="true"/>
        </w:rPr>
        <w:t>ة</w:t>
      </w:r>
      <w:r>
        <w:rPr>
          <w:rStyle w:val="Longtext"/>
          <w:color w:val="000000"/>
          <w:szCs w:val="24"/>
          <w:rtl w:val="true"/>
        </w:rPr>
        <w:t xml:space="preserve">: 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 xml:space="preserve">السيد بنيامين كينكايد </w:t>
      </w:r>
      <w:r>
        <w:rPr>
          <w:rStyle w:val="Longtext"/>
          <w:color w:val="000000"/>
          <w:szCs w:val="24"/>
          <w:rtl w:val="true"/>
        </w:rPr>
        <w:t>ج</w:t>
      </w:r>
      <w:r>
        <w:rPr>
          <w:rStyle w:val="Longtext"/>
          <w:color w:val="000000"/>
          <w:szCs w:val="24"/>
          <w:rtl w:val="true"/>
        </w:rPr>
        <w:t>ريفيث</w:t>
      </w:r>
      <w:r>
        <w:rPr>
          <w:rStyle w:val="Longtext"/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textAlignment w:val="top"/>
        <w:rPr>
          <w:bCs/>
          <w:sz w:val="24"/>
          <w:szCs w:val="24"/>
        </w:rPr>
      </w:pP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المدينة المقدسة</w:t>
      </w:r>
      <w:r>
        <w:rPr>
          <w:rStyle w:val="Longtext"/>
          <w:color w:val="000000"/>
          <w:sz w:val="24"/>
          <w:szCs w:val="24"/>
          <w:rtl w:val="true"/>
        </w:rPr>
        <w:t>" (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ها فريدريك </w:t>
      </w:r>
      <w:r>
        <w:rPr>
          <w:rStyle w:val="Longtext"/>
          <w:color w:val="000000"/>
          <w:sz w:val="24"/>
          <w:sz w:val="24"/>
          <w:szCs w:val="24"/>
          <w:rtl w:val="true"/>
        </w:rPr>
        <w:t>إِ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ويذَرلي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</w:rPr>
        <w:t>1848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1929</w:t>
      </w:r>
      <w:r>
        <w:rPr>
          <w:rStyle w:val="Longtext"/>
          <w:color w:val="000000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color w:val="000000"/>
          <w:sz w:val="28"/>
          <w:sz w:val="28"/>
          <w:szCs w:val="28"/>
          <w:rtl w:val="true"/>
        </w:rPr>
        <w:t>الخطوط الع</w:t>
      </w:r>
      <w:r>
        <w:rPr>
          <w:rStyle w:val="Longtext"/>
          <w:color w:val="000000"/>
          <w:sz w:val="28"/>
          <w:sz w:val="28"/>
          <w:szCs w:val="28"/>
          <w:rtl w:val="true"/>
        </w:rPr>
        <w:t>ريض</w:t>
      </w:r>
      <w:r>
        <w:rPr>
          <w:rStyle w:val="Longtext"/>
          <w:color w:val="000000"/>
          <w:sz w:val="28"/>
          <w:sz w:val="28"/>
          <w:szCs w:val="28"/>
          <w:rtl w:val="true"/>
        </w:rPr>
        <w:t>ة</w:t>
      </w:r>
      <w:r>
        <w:rPr>
          <w:rStyle w:val="Longtext"/>
          <w:color w:val="000000"/>
          <w:rtl w:val="true"/>
        </w:rPr>
        <w:t xml:space="preserve"> </w:t>
      </w:r>
      <w:r>
        <w:rPr>
          <w:color w:val="000000"/>
          <w:rtl w:val="true"/>
        </w:rPr>
        <w:br/>
        <w:br/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لماذا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تُعتبر أُورشليم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حجر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ً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ثقيلاً </w:t>
      </w:r>
      <w:r>
        <w:rPr>
          <w:rStyle w:val="Longtext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بالنسبة للرئيس أوباما </w:t>
      </w:r>
      <w:r>
        <w:rPr>
          <w:b w:val="false"/>
          <w:bCs/>
          <w:color w:val="000000"/>
          <w:sz w:val="28"/>
          <w:szCs w:val="28"/>
          <w:shd w:fill="FFFFFF" w:val="clear"/>
          <w:rtl w:val="true"/>
        </w:rPr>
        <w:br/>
      </w:r>
      <w:r>
        <w:rPr>
          <w:sz w:val="24"/>
          <w:szCs w:val="28"/>
        </w:rPr>
        <w:t>WHY JERUSALEM IS A BURDENSOME STONE</w:t>
      </w:r>
      <w:r>
        <w:rPr>
          <w:sz w:val="24"/>
          <w:szCs w:val="28"/>
          <w:rtl w:val="true"/>
        </w:rPr>
        <w:t xml:space="preserve"> 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FOR PRESIDENT OBAMA</w:t>
      </w:r>
    </w:p>
    <w:p>
      <w:pPr>
        <w:pStyle w:val="Heading8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8"/>
        <w:spacing w:before="0" w:after="0"/>
        <w:rPr/>
      </w:pP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لدكتور</w:t>
      </w:r>
      <w:r>
        <w:rPr>
          <w:rStyle w:val="Longtext"/>
          <w:color w:val="000000"/>
          <w:rtl w:val="true"/>
        </w:rPr>
        <w:t xml:space="preserve"> ر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ل</w:t>
      </w:r>
      <w:r>
        <w:rPr>
          <w:rStyle w:val="Longtext"/>
          <w:color w:val="000000"/>
          <w:rtl w:val="true"/>
        </w:rPr>
        <w:t>.</w:t>
      </w:r>
      <w:r>
        <w:rPr>
          <w:rStyle w:val="Longtext"/>
          <w:color w:val="000000"/>
          <w:rtl w:val="true"/>
        </w:rPr>
        <w:t xml:space="preserve"> </w:t>
      </w:r>
      <w:r>
        <w:rPr>
          <w:rStyle w:val="Longtext"/>
          <w:color w:val="000000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bCs/>
        </w:rPr>
      </w:pPr>
      <w:r>
        <w:rPr>
          <w:bCs/>
          <w:rtl w:val="true"/>
        </w:rPr>
      </w:r>
    </w:p>
    <w:p>
      <w:pPr>
        <w:pStyle w:val="PlainText"/>
        <w:bidi w:val="1"/>
        <w:ind w:left="1008" w:right="1008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أَنَذَا أَجْعَلُ أُورُشَلِيمَ كَأْسَ تَرَنُّحٍ لِجَمِيعِ الشُّعُوبِ حَوْلَهَا، وَأَيْضًا عَلَى يَهُوذَا تَكُونُ فِي حِصَارِ أُورُشَلِيم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يَكُونُ فِي ذلِكَ الْيَوْمِ أَنِّي أَجْعَلُ أُورُشَلِيمَ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حَجَرًا مِشْوَال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ِجَمِيعِ الشُّعُوبِ، وَكُلُّ الَّذِينَ يَشِيلُونَهُ يَنْشَقُّونَ شَقّ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يَجْتَمِعُ عَلَيْهَا كُلُّ أُمَمِ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"  (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زكريا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1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)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ترجمة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ﭬ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ن دايك سميث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>.</w:t>
      </w:r>
    </w:p>
    <w:p>
      <w:pPr>
        <w:pStyle w:val="PlainText"/>
        <w:bidi w:val="1"/>
        <w:ind w:left="1008" w:right="1008" w:hanging="0"/>
        <w:jc w:val="both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tl w:val="true"/>
        </w:rPr>
      </w:r>
    </w:p>
    <w:p>
      <w:pPr>
        <w:pStyle w:val="Normal"/>
        <w:jc w:val="center"/>
        <w:rPr>
          <w:rStyle w:val="Longtext"/>
          <w:color w:val="000000"/>
          <w:sz w:val="24"/>
          <w:szCs w:val="24"/>
          <w:shd w:fill="FFFFFF" w:val="clear"/>
        </w:rPr>
      </w:pPr>
      <w:r>
        <w:rPr>
          <w:rStyle w:val="Longtext"/>
          <w:color w:val="000000"/>
          <w:sz w:val="24"/>
          <w:szCs w:val="24"/>
          <w:shd w:fill="FFFFFF" w:val="clear"/>
        </w:rPr>
        <w:t>(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عاموس </w:t>
      </w:r>
      <w:r>
        <w:rPr>
          <w:rStyle w:val="Longtext"/>
          <w:color w:val="000000"/>
          <w:sz w:val="24"/>
          <w:szCs w:val="24"/>
          <w:shd w:fill="FFFFFF" w:val="clear"/>
        </w:rPr>
        <w:t>9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5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مزمور </w:t>
      </w:r>
      <w:r>
        <w:rPr>
          <w:rStyle w:val="Longtext"/>
          <w:color w:val="000000"/>
          <w:sz w:val="24"/>
          <w:szCs w:val="24"/>
          <w:shd w:fill="FFFFFF" w:val="clear"/>
        </w:rPr>
        <w:t>12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6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رؤيا </w:t>
      </w:r>
      <w:r>
        <w:rPr>
          <w:rStyle w:val="Longtext"/>
          <w:color w:val="000000"/>
          <w:sz w:val="24"/>
          <w:szCs w:val="24"/>
          <w:shd w:fill="FFFFFF" w:val="clear"/>
        </w:rPr>
        <w:t>16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4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16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ي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ئ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ل </w:t>
      </w:r>
      <w:r>
        <w:rPr>
          <w:rStyle w:val="Longtext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9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14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  <w:shd w:fill="FFFFFF" w:val="clear"/>
        </w:rPr>
        <w:t>8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7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كولوسي </w:t>
      </w:r>
      <w:r>
        <w:rPr>
          <w:rStyle w:val="Longtext"/>
          <w:color w:val="000000"/>
          <w:sz w:val="24"/>
          <w:szCs w:val="24"/>
          <w:shd w:fill="FFFFFF" w:val="clear"/>
        </w:rPr>
        <w:t>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1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أفسس </w:t>
      </w:r>
      <w:r>
        <w:rPr>
          <w:rStyle w:val="Longtext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، </w:t>
      </w:r>
      <w:r>
        <w:rPr>
          <w:rStyle w:val="Longtext"/>
          <w:color w:val="000000"/>
          <w:sz w:val="24"/>
          <w:szCs w:val="24"/>
          <w:shd w:fill="FFFFFF" w:val="clear"/>
        </w:rPr>
        <w:t>3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؛</w:t>
      </w:r>
      <w:r>
        <w:rPr>
          <w:rStyle w:val="Longtext"/>
          <w:color w:val="000000"/>
          <w:sz w:val="24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إ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شعيا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ء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57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20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-</w:t>
      </w:r>
      <w:r>
        <w:rPr>
          <w:rStyle w:val="Longtext"/>
          <w:color w:val="000000"/>
          <w:sz w:val="24"/>
          <w:szCs w:val="24"/>
          <w:shd w:fill="FFFFFF" w:val="clear"/>
        </w:rPr>
        <w:t>21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مزمور </w:t>
      </w:r>
      <w:r>
        <w:rPr>
          <w:rStyle w:val="Longtext"/>
          <w:color w:val="000000"/>
          <w:sz w:val="24"/>
          <w:szCs w:val="24"/>
          <w:shd w:fill="FFFFFF" w:val="clear"/>
        </w:rPr>
        <w:t>51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7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؛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رومية </w:t>
      </w:r>
      <w:r>
        <w:rPr>
          <w:rStyle w:val="Longtext"/>
          <w:color w:val="000000"/>
          <w:sz w:val="24"/>
          <w:szCs w:val="24"/>
          <w:shd w:fill="FFFFFF" w:val="clear"/>
        </w:rPr>
        <w:t>5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>: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</w:rPr>
        <w:t>1</w:t>
      </w:r>
      <w:r>
        <w:rPr>
          <w:rStyle w:val="Longtext"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jc w:val="right"/>
        <w:rPr>
          <w:rStyle w:val="Longtext"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bidi w:val="1"/>
        <w:ind w:left="0" w:right="0" w:hanging="0"/>
        <w:jc w:val="left"/>
        <w:textAlignment w:val="top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color w:val="888888"/>
        </w:rPr>
      </w:pPr>
      <w:r>
        <w:rPr>
          <w:color w:val="000000"/>
          <w:rtl w:val="true"/>
        </w:rPr>
        <w:br/>
      </w:r>
    </w:p>
    <w:p>
      <w:pPr>
        <w:pStyle w:val="Normal"/>
        <w:textAlignment w:val="top"/>
        <w:rPr>
          <w:rFonts w:ascii="Arial" w:hAnsi="Arial" w:cs="Arial"/>
          <w:vanish/>
          <w:color w:val="888888"/>
          <w:sz w:val="16"/>
          <w:szCs w:val="16"/>
        </w:rPr>
      </w:pPr>
      <w:r>
        <w:rPr>
          <w:rStyle w:val="Gticontext1"/>
          <w:rFonts w:cs="Arial" w:ascii="Arial" w:hAnsi="Arial"/>
          <w:vanish/>
          <w:color w:val="888888"/>
          <w:sz w:val="16"/>
          <w:szCs w:val="16"/>
        </w:rPr>
        <w:t>Listen</w:t>
      </w:r>
    </w:p>
    <w:p>
      <w:pPr>
        <w:pStyle w:val="Normal"/>
        <w:textAlignment w:val="top"/>
        <w:rPr/>
      </w:pPr>
      <w:r>
        <w:rPr>
          <w:rStyle w:val="Gticontext1"/>
          <w:rFonts w:cs="Arial" w:ascii="Arial" w:hAnsi="Arial"/>
          <w:vanish/>
          <w:color w:val="888888"/>
          <w:sz w:val="16"/>
          <w:szCs w:val="16"/>
        </w:rPr>
        <w:t>Read phonetically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Gtfttext1">
    <w:name w:val="gt-ft-text1"/>
    <w:basedOn w:val="DefaultParagraphFont"/>
    <w:qFormat/>
    <w:rPr/>
  </w:style>
  <w:style w:type="character" w:styleId="Googsubmenuarrow2">
    <w:name w:val="goog-submenu-arrow2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7:00Z</dcterms:created>
  <dc:creator>Christopher L. Cagan</dc:creator>
  <dc:description/>
  <dc:language>en-US</dc:language>
  <cp:lastModifiedBy>Use This Account</cp:lastModifiedBy>
  <cp:lastPrinted>2011-06-02T15:10:00Z</cp:lastPrinted>
  <dcterms:modified xsi:type="dcterms:W3CDTF">2011-06-30T06:25:00Z</dcterms:modified>
  <cp:revision>4</cp:revision>
  <dc:subject/>
  <dc:title>GO</dc:title>
</cp:coreProperties>
</file>