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لذين يستخدمهم الله في النهضة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rtl w:val="true"/>
          <w:lang w:val="en-US"/>
        </w:rPr>
        <w:t>(</w:t>
      </w:r>
      <w:r>
        <w:rPr>
          <w:b w:val="false"/>
          <w:b w:val="false"/>
          <w:bCs/>
          <w:sz w:val="20"/>
          <w:sz w:val="20"/>
          <w:rtl w:val="true"/>
          <w:lang w:val="en-US"/>
        </w:rPr>
        <w:t xml:space="preserve">العظة رقم </w:t>
      </w:r>
      <w:r>
        <w:rPr>
          <w:b w:val="false"/>
          <w:bCs/>
          <w:sz w:val="20"/>
          <w:lang w:val="en-US"/>
        </w:rPr>
        <w:t>12</w:t>
      </w:r>
      <w:r>
        <w:rPr>
          <w:b w:val="false"/>
          <w:bCs/>
          <w:sz w:val="20"/>
          <w:rtl w:val="true"/>
          <w:lang w:val="en-US"/>
        </w:rPr>
        <w:t xml:space="preserve"> </w:t>
      </w:r>
      <w:r>
        <w:rPr>
          <w:b w:val="false"/>
          <w:b w:val="false"/>
          <w:bCs/>
          <w:sz w:val="20"/>
          <w:sz w:val="20"/>
          <w:rtl w:val="true"/>
          <w:lang w:val="en-US"/>
        </w:rPr>
        <w:t>عن النهضة</w:t>
      </w:r>
      <w:r>
        <w:rPr>
          <w:b w:val="false"/>
          <w:bCs/>
          <w:sz w:val="20"/>
          <w:rtl w:val="true"/>
          <w:lang w:val="en-US"/>
        </w:rPr>
        <w:t>)</w:t>
      </w:r>
    </w:p>
    <w:p>
      <w:pPr>
        <w:pStyle w:val="IndentedVerse"/>
        <w:bidi w:val="1"/>
        <w:ind w:left="0" w:right="72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>THE PEOPLE GOD USES IN REVIVAL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2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1152" w:right="1152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س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تو</w:t>
      </w:r>
      <w:r>
        <w:rPr>
          <w:sz w:val="24"/>
          <w:sz w:val="24"/>
          <w:szCs w:val="24"/>
          <w:rtl w:val="true"/>
        </w:rPr>
        <w:t>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شرين 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October 19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هّ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كَم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ُعَف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قْوِيَاء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نص يذكر أغرب ما قيل عن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ختار الله جهال وضعفاء العالم ليخزي بهم الحكماء والأقو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أن يكون ذلك واضحا لكل من يقرأ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كان المسيح على وشك أن يولد، اختار الله شابة صغيرة من عائلة فقيرة لتكون أمه، وحين وُلد، أرسل الله بعض الرعاة البسطاء ليسجدوا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رسل الله الملك هيرودس، ولا شيوخ إسرائيل ليقدموا التحية للمسيح الطفل، بل أرسل ثلاثة من المجوس من بلد أممي بع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كان يسوع على وشك أن يبدأ خدمته، لم يرسل الله رئيس الكهنة لكي يعلن ذلك، بل أرسل نبيا بسيطا، يوحنا المعمد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استعد يسوع ليدعو الاثني عشر رسولا، لم يختر اثني عشر رجلا من السنهدريم، المحكمة العليا اليهودية، بل اختار اثني عشر صيادا من البسطاء غير المعروف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حين اختار يسوع بديلا ليهوذا، اختار قاتلا اسمه شاول الطرسوسي، والذي دعا نفس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ل الخطاة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ي أسوأ الخطاة على الإطلا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في حياة المسيح، يتضح أن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هّ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كَم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ُعَف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قْوِيَاء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في العهد القديم، هذا النمط يظهر بوضوح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ضَّل الله هابيل على قايين، بالرغم من أن قايين كان الابن الأكبر ولذا الأ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ضَّل الله يعقوب على عيسو، بالرغم من أن عيسو كان الابن الأكبر والور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ضَّل الله يوسف على إخوته الأحد عشر، بالرغم من أنه كان الابن الأصغر والأضع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ضَّل الله موسى على فرع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ضَّل راعيا للغنم على أقوى رجل في العالم آنذ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ختار الله جدعون لينقذ إسرائيل من المديانيين – بالرغم من أن جدعون كان قد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شِير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ذُّلَّى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صْغ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قضاة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ختار الله صموئيل الصغير، اليتيم، بدلا من ابني رئيس الكه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ضَّل الله الراعي داود، الولد الصغير على الملك شاول القوي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مرة تلو الأخرى، على مر تاريخ المسيحية، هذه الآية تحققت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هّ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كَم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ُعَف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قْوِيَاء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ان المسيحيون الأوائل فقراء بؤس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ظمهم كانوا عب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مضطهدين حتى الموت على يد عشرة من الأباطرة الرو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أحد يذكر هؤلاء الأباطرة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دا نيرو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على الرغم من أنهم كانوا أقوى رجال في العالم آنذ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يتذكر الناس الشهداء في سراديب الموت حين كان البابا يحتفل بالقداس في المسرح العالمي كل عام في الجمعة العظي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ؤلاء العبيد الشهداء غلبوا قوة وجبروت روما القديم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كروا في لوث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يدكم أن تستمعوا لما قاله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رتن لويد جونز عنه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كان أمل هذا الرجل بمفرده، مارتن لوثر، مجرد راهب غير معروف؟ من كان هو ليقف ضد كل الكنيسة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والاثني عشر أو الثلاثة عشر قرون من التقليدية في الاتجاه المعاكس؟ بدت مجرد وقاحة من هذا الرجل أن يقف و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الوحيد الذي على صواب، وأنتم جميعا على خطأ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ما يقال عنه اليوم مع أن روح الله كان يعمل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الرغم أنه كان بمفرده، وقف وحده وكرَّمه 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لا هذا الإصلاح الإنجيلي واستمر وثبت كما هو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ا أقوله هو إنه حين يتحرك الله في كنيسته، وحين يمهد الطريق للنهضة، هذا ما يبدو أنه يفع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ضع هذا الحمل على أناس معينين، مفرزين، يتقابلون معا، بهدوء، غير معروفين، مختبئين، لأنهم مدركون لهذا الحمل أو التثق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،</w:t>
      </w:r>
      <w:r>
        <w:rPr>
          <w:sz w:val="24"/>
          <w:sz w:val="24"/>
          <w:szCs w:val="24"/>
          <w:rtl w:val="true"/>
        </w:rPr>
        <w:t xml:space="preserve"> كروسواي للنشر، </w:t>
      </w:r>
      <w:r>
        <w:rPr>
          <w:sz w:val="24"/>
          <w:szCs w:val="24"/>
        </w:rPr>
        <w:t>198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0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نفس الطريقة، تجد هذا في تاريخ كل هذه النهض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 الرجل جيمس ماكويلكن يتكلم مع اثنين آخرين، فرأيا الموقف كله وهؤلاء الثلاثة وحدهم تقابلوا معا في غرفة صغيرة بمدرسة في شارع ض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ي الشرف أن أزور المكان وأنا في شمال أيرلن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غيرت مساري كي أتمكن من زيارتها، لأني أحب أن أشاهد أماكن مثل هذ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لقد شعرت بهذه الدعوة للصلا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يد جونز، ذات المرجع، ص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وبالطبع، أتت النهضة لشمال أيرلندا في </w:t>
      </w:r>
      <w:r>
        <w:rPr>
          <w:sz w:val="24"/>
          <w:szCs w:val="24"/>
          <w:lang w:val="en-US"/>
        </w:rPr>
        <w:t>1859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حين صلى هؤلاء الثلاثة رجال إلى الله طالبين انسكاب الروح ال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م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ويد جونز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صدقوني يا أصدقائي، حين تأتي النهضة القادمة، ستأتي كمفاجأة للجميع وبالأخص تفاجئ الذين كانوا يحاولون أن يرتبوا ل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تكون قد حدثت بهذه الطريقة البسيطة المتواض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تسلل الرجال والنساء بهدوء ليصلوا لأنهم مثقلون، ولا يستطيعون أن يفعلوا سوى ذلك لأنهم لا يقدرون أن يستمروا بدون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ريدون أن ينضموا لآخرين لديهم نفس الشعور ويصرخون إلى الله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لويد جونز، ذات المرجع، ص </w:t>
      </w:r>
      <w:r>
        <w:rPr>
          <w:sz w:val="24"/>
          <w:szCs w:val="24"/>
          <w:lang w:val="en-US"/>
        </w:rPr>
        <w:t>165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66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واستطرد لويد جونز قائل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غالبا يعرفون قصة الميثودستية في فروعها المختلف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يف بدأت؟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 xml:space="preserve">بدأت بنفس الطريقة، بالأخين ويسلي، </w:t>
      </w:r>
      <w:r>
        <w:rPr>
          <w:sz w:val="24"/>
          <w:sz w:val="24"/>
          <w:szCs w:val="24"/>
          <w:rtl w:val="true"/>
          <w:lang w:val="en-US"/>
        </w:rPr>
        <w:t>ه</w:t>
      </w:r>
      <w:r>
        <w:rPr>
          <w:sz w:val="24"/>
          <w:sz w:val="24"/>
          <w:szCs w:val="24"/>
          <w:rtl w:val="true"/>
          <w:lang w:val="en-US"/>
        </w:rPr>
        <w:t>ووايتفيلد وأخرين، من أعضاء كنيسة إنجلترا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لفترة من الزمان لم يعرف أحدا أن ذلك يحدث، لكنهم كانوا يجتمعون لأن نفس الشيء يجذبهم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ذات المرجع، ص </w:t>
      </w:r>
      <w:r>
        <w:rPr>
          <w:sz w:val="24"/>
          <w:szCs w:val="24"/>
          <w:lang w:val="en-US"/>
        </w:rPr>
        <w:t>166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نحن كلنا نعرف جورج </w:t>
      </w:r>
      <w:r>
        <w:rPr>
          <w:sz w:val="24"/>
          <w:sz w:val="24"/>
          <w:szCs w:val="24"/>
          <w:rtl w:val="true"/>
          <w:lang w:val="en-US"/>
        </w:rPr>
        <w:t>ه</w:t>
      </w:r>
      <w:r>
        <w:rPr>
          <w:sz w:val="24"/>
          <w:sz w:val="24"/>
          <w:szCs w:val="24"/>
          <w:rtl w:val="true"/>
          <w:lang w:val="en-US"/>
        </w:rPr>
        <w:t>وايتفيلد وجون وتشارل</w:t>
      </w:r>
      <w:r>
        <w:rPr>
          <w:sz w:val="24"/>
          <w:sz w:val="24"/>
          <w:szCs w:val="24"/>
          <w:rtl w:val="true"/>
          <w:lang w:val="en-US"/>
        </w:rPr>
        <w:t>س</w:t>
      </w:r>
      <w:r>
        <w:rPr>
          <w:sz w:val="24"/>
          <w:sz w:val="24"/>
          <w:szCs w:val="24"/>
          <w:rtl w:val="true"/>
          <w:lang w:val="en-US"/>
        </w:rPr>
        <w:t xml:space="preserve"> ويسلي، لكن حينها لم يعرفهم أح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وا شبابا عاديين رأوا الموت الذي كان يعم الكنيسة الأنجليكانية، وأرادوا أن يروا الله ممجدا من خلال اختبار حقيقي مع المسيح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قال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أحد</w:t>
      </w:r>
      <w:r>
        <w:rPr>
          <w:sz w:val="24"/>
          <w:sz w:val="24"/>
          <w:szCs w:val="24"/>
          <w:rtl w:val="true"/>
          <w:lang w:val="en-US"/>
        </w:rPr>
        <w:t>هم</w:t>
      </w:r>
      <w:r>
        <w:rPr>
          <w:sz w:val="24"/>
          <w:sz w:val="24"/>
          <w:szCs w:val="24"/>
          <w:rtl w:val="true"/>
          <w:lang w:val="en-US"/>
        </w:rPr>
        <w:t xml:space="preserve">، أظنه الأسقف رايل، إن </w:t>
      </w:r>
      <w:hyperlink r:id="rId2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جون ويسلي</w:t>
        </w:r>
      </w:hyperlink>
      <w:r>
        <w:rPr>
          <w:sz w:val="24"/>
          <w:sz w:val="24"/>
          <w:szCs w:val="24"/>
          <w:rtl w:val="true"/>
          <w:lang w:val="en-US"/>
        </w:rPr>
        <w:t xml:space="preserve"> كان لا بد أن يكون رئيس أساقفة كانتربري، قائدا لكنيسة إنجلتر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بالطبع، لم يفكر فيه أحد ولو مجرد التفكير لهذا المنصب الكب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على العكس، لقد سخروا منه واستهزأوا 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ُنع من الوعظ في جامعة أكسفورد، من حيث تخرَّج، لأنه قال للطلبة والمدرسين إنهم يحتاجون أن يولدوا ث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مه، سوزانا ويسلي قبل أن تتغير هي ذاتها، غضبت عليه بسبب وعظه الحماسي مثل المتعصب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دة ثلاث وخمسين سنة، وعظ جون ويسلي ثلاث مرات يوميا أمام جموع غفيرة من الناس، أتوا ليسمعوه في الحقول في كل أرجاء إنجلتر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طائفته ظلت تسخر من هذا الرجل العظ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ُكرم أبدا إلا وهو رجل عجوز جدا في أواخر الثمانين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ثناء خدمة جون ويسلي شغل ستة أشخاص آخرين منصب رئيس أساقفة كانتربر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ا أسماؤهم بالترتيب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ون بوت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3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47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وماس هيرنج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4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57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ماثيو هط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5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58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وماس سيك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5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ريدريك كورنواليس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3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ون مو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/>
        </w:rPr>
        <w:t xml:space="preserve">أشك إن كان هناك أحد سوى مؤرخ أنجليكاني يستطيع أن يسمي واحدا من هؤلاء الستة المدعوي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عظماء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مع ذلك يعرف معظم المسيحيون اسم جون ويسلي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وأغلبية الناس يعرفون اسم أخيه تشارل</w:t>
      </w:r>
      <w:r>
        <w:rPr>
          <w:sz w:val="24"/>
          <w:sz w:val="24"/>
          <w:szCs w:val="24"/>
          <w:rtl w:val="true"/>
          <w:lang w:val="en-US" w:bidi="ar-EG"/>
        </w:rPr>
        <w:t>س</w:t>
      </w:r>
      <w:r>
        <w:rPr>
          <w:sz w:val="24"/>
          <w:sz w:val="24"/>
          <w:szCs w:val="24"/>
          <w:rtl w:val="true"/>
          <w:lang w:val="en-US" w:bidi="ar-EG"/>
        </w:rPr>
        <w:t xml:space="preserve"> والذي تًرنَم ترانيمه في الكنائس من كل الطوائف التي على الأرض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كن </w:t>
      </w:r>
      <w:r>
        <w:rPr>
          <w:sz w:val="24"/>
          <w:sz w:val="24"/>
          <w:szCs w:val="24"/>
          <w:rtl w:val="true"/>
          <w:lang w:val="en-US" w:bidi="ar-EG"/>
        </w:rPr>
        <w:t>ه</w:t>
      </w:r>
      <w:r>
        <w:rPr>
          <w:sz w:val="24"/>
          <w:sz w:val="24"/>
          <w:szCs w:val="24"/>
          <w:rtl w:val="true"/>
          <w:lang w:val="en-US" w:bidi="ar-EG"/>
        </w:rPr>
        <w:t xml:space="preserve">وايتفيلد والأخوين ويسلي كانوا صغار السن  وغير معروفين حين كانوا يجتمعون مع قليلين غيرهم للصلاة من أجل انسكاب الروح القدس في رأس السنة من عام </w:t>
      </w:r>
      <w:r>
        <w:rPr>
          <w:sz w:val="24"/>
          <w:szCs w:val="24"/>
          <w:lang w:val="en-US" w:bidi="ar-EG"/>
        </w:rPr>
        <w:t>1738</w:t>
      </w:r>
      <w:r>
        <w:rPr>
          <w:sz w:val="24"/>
          <w:sz w:val="24"/>
          <w:szCs w:val="24"/>
          <w:rtl w:val="true"/>
          <w:lang w:val="en-US" w:bidi="ar-EG"/>
        </w:rPr>
        <w:t>، قبيل حلول النهضة العظمى الأولى على العالم المتحدث بالإنجليزية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هّ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كَم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ُعَف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قْوِيَاء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ة تفسر لماذا يكون رواد النهضات دائما من الش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الشباب في أي كنيسة هم أول من يشعرون بحركة الروح القدس في وسط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ادة يكون الشباب هم من يجوعون ويعطشون للبر، ويشتاقون للنهضة وإلى معرفة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 نهضة شهدتها في الكنيسة المعمدانية الصينية كانت بين الشباب في معسكر صيفي في الجب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صباح أحد الأيام، حين اجتمعوا للصلاة، حل عليهم روح الله بقوة حتى امتدت النهضة إلى يوم الأحد في الكنيسة بعد عودتهم من المعس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تدت النهضة طوال يوم الأحد وحتى في الل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زلت أذكر الصلوات التي صلاها هؤلاء الش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ذكر الشعور بالرهبة والاندهاش، دموع التوبة والاعترافات والصلوات والشعور بقرب الله في تلك الاجتماعات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نهضة التي شهدتها في الكنيسة المعمدانية بولاية فرجينيا، قامت ثلاث فتيات للترنيم وانفجرن ببكاء التبكيت، وشعرت كل الكنيسة كما يعبر الناس حين يصفون النهضات 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زل الله بيننا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ي هارنهات ساكسوني، انفجرت النهضة بين الشباب في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سط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غسط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العاشرة مساءا وحتى صباح اليوم التالي، شوهد منظر مؤثر جدا، إذ استمرت الفتيات من هارنهات لمدة ثلاث ساعات في الصلاة والترنيم والبك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باب كانوا في نفس الوقت يصلون بحرارة في مكان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ل روح الصلاة والتضرع في نفس الوقت على الأطفال بقوة حتى لا يستطيع المرء أن يصف ما حدث بكلما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جون جرينفيلد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قوة من الأعالي، </w:t>
      </w:r>
      <w:r>
        <w:rPr>
          <w:sz w:val="24"/>
          <w:sz w:val="24"/>
          <w:szCs w:val="24"/>
          <w:rtl w:val="true"/>
        </w:rPr>
        <w:t xml:space="preserve">حركة الصلاة حول العالم، </w:t>
      </w:r>
      <w:r>
        <w:rPr>
          <w:sz w:val="24"/>
          <w:szCs w:val="24"/>
        </w:rPr>
        <w:t>195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في أكتوبر </w:t>
      </w:r>
      <w:r>
        <w:rPr>
          <w:sz w:val="24"/>
          <w:szCs w:val="24"/>
        </w:rPr>
        <w:t>1973</w:t>
      </w:r>
      <w:r>
        <w:rPr>
          <w:sz w:val="24"/>
          <w:sz w:val="24"/>
          <w:szCs w:val="24"/>
          <w:rtl w:val="true"/>
        </w:rPr>
        <w:t>، انطلقت النهضة بين طلاب المدرسة الثانوية في باريو في بورن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دأ ولدان بالصلاة معا، وبالتدريج، انجذبت المدرسة بأكملها لهذا الاجتماع، حتى ناظر المدرسة ذاته الذي كان يهاجم عمل الروح في البداية، أتى إلى التوب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شيرلي ليس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كارى قبل الفج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ركة المرسلين عبر البحار، 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بر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دوارد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لفت للانتباه إنه في أيام النهض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شباب هم الذين يتحمسون ويتغيرون، وفي كثير من الأحيان يكونون هم الذين يتوقون ويصلون للنهضة، وهم الذين تبدأ بينه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ه سمة من سمات النهضة، بالرغم من أنها مذكورة في سجل النهضات، إلا أنها تحظى باهتمام قليل من دارسي ومحللي عوامل النهض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ر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دروارد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ناس تشبعوا بالله،</w:t>
      </w:r>
      <w:r>
        <w:rPr>
          <w:sz w:val="24"/>
          <w:sz w:val="24"/>
          <w:szCs w:val="24"/>
          <w:rtl w:val="true"/>
        </w:rPr>
        <w:t xml:space="preserve"> المطبعة الإنجيلية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</w:rPr>
        <w:t>199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هّ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كَم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ُعَف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قْوِيَاء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صفت إيمي كرميتشل حلول الروح القدس في الهند هكذا، 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ا في ختام الخدمة الصباحية حين بدأت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اعظ اضطر أن يتوقف مذهولا بالإدراك الفجائي للقوة التي حل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ن المستحيل الاستمرار حتى في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د الصبية من مدرسة الأولاد بدأ يحاول أن يصلي، لكنه انفجر بالبكاء، فحاول آخر، ثم الكل معا، الأولاد الأكبر سنا في الأول، وحتى الصغار بدأوا يبكون بحرقة مصلين طالبين الغفر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تشر الأمر بين النس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أمر فجائيا ورهيبا – لا يمكنني استخدام وصف آخر – التفاصيل لا تحضر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ها بقليل كان كثيرون على الأرض يبكون إلى الله، كل ولد وبنت ورجل وامرأة غير مبال بمن حو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صوت كالأمواج  والريح الشديد بين الأشجا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دأت هذه الحركة بجملتها بين الأولاد، أولاد المدارس وأولادن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بعض الأعضاء الشباب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سبعة شهور كان كل شبابنا تقريبا قد تغيرو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دوين أور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لسان النار، </w:t>
      </w:r>
      <w:r>
        <w:rPr>
          <w:sz w:val="24"/>
          <w:sz w:val="24"/>
          <w:szCs w:val="24"/>
          <w:rtl w:val="true"/>
        </w:rPr>
        <w:t xml:space="preserve">مطبعة مودي، </w:t>
      </w:r>
      <w:r>
        <w:rPr>
          <w:sz w:val="24"/>
          <w:szCs w:val="24"/>
        </w:rPr>
        <w:t>197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لاحظ هذه الكلما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أت هذه الحركة بجملتها بين الأولاد، أولاد المدارس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بعض الأعضاء الشباب في الكنيس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ثيرا ما تكون هذه هي الطريقة التي تأتي بها النهضة إلى كنيسة – حين يتوق الشباب إلى انسكاب الروح القدس في 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رأيت ذلك بعيني في ثلاث نهضات، حين سكب الله روحه بقوة عظيمة على الشباب في لوس أنجلوس، وفي محيط سان فرانسيسكو وفي شاطئ فرجينيا بولاية فرجيني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تحدث الآن إلى الشباب هنا في هذه ال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نعطيكم نسخة مطبوعة من هذه العظة لتأخذوها معكم إلى الب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منى أن تقرأوها وتعيدوا قراءتها كل يوم في الأسبوع القا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تمنى أن تصلوا من أجل الأمور المذكورة في هذه العظة كي تحدث في حياتكم، وفي كنيستن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قد تفكر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لن يسمح بأن تحدث مثل هذه الأمور في كنيست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كم مخطئ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رف عن النهضة القدر الكافي الذي يجعلني لا أطفئ الروح أو أمنع إظهاراته، إن رحمنا الله ونزل إلينا بقوة عظيمة للنهض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مكنكم أن تصلوا أيضا بهذه الكلمات التي قالها إشعياء، 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 w:val="24"/>
          <w:szCs w:val="24"/>
          <w:rtl w:val="true"/>
        </w:rPr>
        <w:t>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َزَلْز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قدنا في الصلا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tabs>
          <w:tab w:val="clear" w:pos="720"/>
          <w:tab w:val="left" w:pos="2012" w:leader="none"/>
        </w:tabs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3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قراءة الكتاب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آبل برودوم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szCs w:val="24"/>
          <w:lang w:val="en-US"/>
        </w:rPr>
        <w:t>1</w:t>
      </w:r>
      <w:r>
        <w:rPr>
          <w:b w:val="false"/>
          <w:b w:val="false"/>
          <w:szCs w:val="24"/>
          <w:rtl w:val="true"/>
          <w:lang w:val="en-US"/>
        </w:rPr>
        <w:t xml:space="preserve">كورنثوس </w:t>
      </w:r>
      <w:r>
        <w:rPr>
          <w:b w:val="false"/>
          <w:szCs w:val="24"/>
          <w:lang w:val="en-US"/>
        </w:rPr>
        <w:t>1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szCs w:val="24"/>
          <w:lang w:val="en-US"/>
        </w:rPr>
        <w:t>26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szCs w:val="24"/>
          <w:lang w:val="en-US"/>
        </w:rPr>
        <w:t>31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ترنيمة الفرد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بنيامين كينكاد جريفيث</w:t>
      </w:r>
      <w:r>
        <w:rPr>
          <w:b w:val="false"/>
          <w:szCs w:val="24"/>
          <w:rtl w:val="true"/>
          <w:lang w:val="en-US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  <w:tab/>
        <w:t>"</w:t>
      </w:r>
      <w:r>
        <w:rPr>
          <w:b w:val="false"/>
          <w:b w:val="false"/>
          <w:szCs w:val="24"/>
          <w:rtl w:val="true"/>
          <w:lang w:val="en-US"/>
        </w:rPr>
        <w:t>علمني أن أصلي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>تأليف ألبرت س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b w:val="false"/>
          <w:szCs w:val="24"/>
          <w:rtl w:val="true"/>
          <w:lang w:val="en-US"/>
        </w:rPr>
        <w:t xml:space="preserve">ريتز، </w:t>
      </w:r>
      <w:r>
        <w:rPr>
          <w:b w:val="false"/>
          <w:szCs w:val="24"/>
          <w:lang w:val="en-US"/>
        </w:rPr>
        <w:t>1879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szCs w:val="24"/>
          <w:lang w:val="en-US"/>
        </w:rPr>
        <w:t>19</w:t>
      </w:r>
      <w:r>
        <w:rPr>
          <w:b w:val="false"/>
          <w:szCs w:val="24"/>
          <w:lang w:val="en-US"/>
        </w:rPr>
        <w:t>66</w:t>
      </w:r>
      <w:r>
        <w:rPr>
          <w:b w:val="false"/>
          <w:szCs w:val="24"/>
          <w:rtl w:val="true"/>
          <w:lang w:val="en-US"/>
        </w:rPr>
        <w:t>)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istianity.about.com/od/methodistdenomination/a/John-Wesley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04:00Z</dcterms:created>
  <dc:creator>Bahgat W. Malek</dc:creator>
  <dc:description/>
  <dc:language>en-US</dc:language>
  <cp:lastModifiedBy>Use This Account</cp:lastModifiedBy>
  <cp:lastPrinted>2014-10-20T18:16:00Z</cp:lastPrinted>
  <dcterms:modified xsi:type="dcterms:W3CDTF">2014-11-03T08:07:00Z</dcterms:modified>
  <cp:revision>5</cp:revision>
  <dc:subject/>
  <dc:title/>
</cp:coreProperties>
</file>