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/>
      </w:pPr>
      <w:r>
        <w:rPr>
          <w:bCs/>
          <w:sz w:val="28"/>
          <w:sz w:val="28"/>
          <w:szCs w:val="28"/>
          <w:rtl w:val="true"/>
        </w:rPr>
        <w:t>الوحدة الوجودية</w:t>
      </w:r>
      <w:r>
        <w:rPr>
          <w:bCs/>
          <w:sz w:val="28"/>
          <w:szCs w:val="28"/>
          <w:rtl w:val="true"/>
        </w:rPr>
        <w:t>!</w:t>
      </w:r>
      <w:r>
        <w:rPr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</w:rPr>
      </w:pPr>
      <w:r>
        <w:rPr>
          <w:bCs/>
          <w:rtl w:val="true"/>
        </w:rPr>
        <w:t xml:space="preserve">( </w:t>
      </w:r>
      <w:r>
        <w:rPr>
          <w:bCs/>
          <w:rtl w:val="true"/>
        </w:rPr>
        <w:t xml:space="preserve">الموعظه </w:t>
      </w:r>
      <w:r>
        <w:rPr>
          <w:bCs/>
          <w:rtl w:val="true"/>
        </w:rPr>
        <w:t xml:space="preserve"># </w:t>
      </w:r>
      <w:r>
        <w:rPr>
          <w:bCs/>
        </w:rPr>
        <w:t>28</w:t>
      </w:r>
      <w:r>
        <w:rPr>
          <w:bCs/>
          <w:rtl w:val="true"/>
        </w:rPr>
        <w:t xml:space="preserve"> </w:t>
      </w:r>
      <w:r>
        <w:rPr>
          <w:bCs/>
          <w:rtl w:val="true"/>
        </w:rPr>
        <w:t xml:space="preserve">عن سفر التكوين </w:t>
      </w:r>
      <w:r>
        <w:rPr>
          <w:bCs/>
          <w:rtl w:val="true"/>
        </w:rPr>
        <w:t xml:space="preserve">) </w:t>
      </w:r>
    </w:p>
    <w:p>
      <w:pPr>
        <w:pStyle w:val="Heading"/>
        <w:rPr>
          <w:szCs w:val="24"/>
        </w:rPr>
      </w:pPr>
      <w:r>
        <w:rPr>
          <w:szCs w:val="24"/>
        </w:rPr>
        <w:t>EXISTENTIAL LONELINESS!</w:t>
      </w:r>
    </w:p>
    <w:p>
      <w:pPr>
        <w:pStyle w:val="Heading"/>
        <w:rPr/>
      </w:pPr>
      <w:r>
        <w:rPr>
          <w:sz w:val="16"/>
          <w:szCs w:val="16"/>
        </w:rPr>
        <w:t>(SERMON #28 ON THE BOOK OF GENESIS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Fonts w:cs="Simplified Arabic;Times New Roman"/>
          <w:rtl w:val="true"/>
          <w:lang w:bidi="ar-LB"/>
        </w:rPr>
        <w:t>بقلم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دكتور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ر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ل</w:t>
      </w:r>
      <w:r>
        <w:rPr>
          <w:rFonts w:cs="Simplified Arabic;Times New Roman"/>
          <w:rtl w:val="true"/>
          <w:lang w:bidi="ar-LB"/>
        </w:rPr>
        <w:t xml:space="preserve">. </w:t>
      </w:r>
      <w:r>
        <w:rPr>
          <w:rFonts w:cs="Simplified Arabic;Times New Roman"/>
          <w:rtl w:val="true"/>
          <w:lang w:bidi="ar-LB"/>
        </w:rPr>
        <w:t>هايمرز</w:t>
      </w:r>
      <w:r>
        <w:rPr>
          <w:rtl w:val="true"/>
          <w:lang w:bidi="ar-LB"/>
        </w:rPr>
        <w:t xml:space="preserve"> </w:t>
      </w:r>
      <w:r>
        <w:rPr>
          <w:rFonts w:cs="Simplified Arabic;Times New Roman"/>
          <w:rtl w:val="true"/>
          <w:lang w:bidi="ar-LB"/>
        </w:rPr>
        <w:t>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4"/>
        </w:rPr>
      </w:pPr>
      <w:r>
        <w:rPr>
          <w:rFonts w:cs="Simplified Arabic;Times New Roman"/>
          <w:b/>
          <w:bCs/>
          <w:sz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</w:rPr>
      </w:pPr>
      <w:r>
        <w:rPr>
          <w:rFonts w:cs="Simplified Arabic;Times New Roman"/>
          <w:sz w:val="24"/>
          <w:sz w:val="24"/>
          <w:szCs w:val="24"/>
          <w:rtl w:val="true"/>
        </w:rPr>
        <w:t>موع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ظلّ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ب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معمدان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ل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نجلوس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في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صباح</w:t>
      </w:r>
      <w:r>
        <w:rPr>
          <w:sz w:val="24"/>
          <w:sz w:val="24"/>
          <w:szCs w:val="24"/>
          <w:rtl w:val="true"/>
          <w:lang w:bidi="ar-LB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الرب</w:t>
      </w:r>
      <w:r>
        <w:rPr>
          <w:rFonts w:cs="Simplified Arabic;Times New Roman"/>
          <w:sz w:val="24"/>
          <w:szCs w:val="24"/>
          <w:rtl w:val="true"/>
        </w:rPr>
        <w:t xml:space="preserve">, </w:t>
      </w:r>
      <w:r>
        <w:rPr>
          <w:rFonts w:cs="Simplified Arabic;Times New Roman"/>
          <w:sz w:val="24"/>
          <w:sz w:val="24"/>
          <w:szCs w:val="24"/>
          <w:rtl w:val="true"/>
          <w:lang w:bidi="ar-LB"/>
        </w:rPr>
        <w:t>أكتوبر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rFonts w:cs="Simplified Arabic;Times New Roman"/>
          <w:sz w:val="24"/>
          <w:szCs w:val="24"/>
          <w:lang w:bidi="ar-LB"/>
        </w:rPr>
        <w:t>21</w:t>
      </w:r>
      <w:r>
        <w:rPr>
          <w:rFonts w:cs="Simplified Arabic;Times New Roman"/>
          <w:sz w:val="24"/>
          <w:szCs w:val="24"/>
          <w:rtl w:val="true"/>
          <w:lang w:bidi="ar-LB"/>
        </w:rPr>
        <w:t xml:space="preserve">, </w:t>
      </w:r>
      <w:r>
        <w:rPr>
          <w:rFonts w:cs="Simplified Arabic;Times New Roman"/>
          <w:sz w:val="24"/>
          <w:szCs w:val="24"/>
          <w:lang w:bidi="ar-LB"/>
        </w:rPr>
        <w:t>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October 21, 2007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008" w:right="1008" w:hanging="101"/>
        <w:jc w:val="both"/>
        <w:rPr/>
      </w:pPr>
      <w:bookmarkStart w:id="0" w:name="ver1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رب الاله ليس جيدا ان يكون آدم وحد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صنع له معينا نظيره</w:t>
      </w:r>
      <w:bookmarkEnd w:id="0"/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شاعر الإنجليزي جون ميلتن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وحدة هي أول شيء ظهر سيء في نظر الله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العديد مِنْ المُؤلفين الحديثينِ تَكلّموا عن طاعونِ الوحدةِ في عالمِ اليوم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تش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لز، مُؤلف</w:t>
      </w:r>
      <w:r>
        <w:rPr>
          <w:b/>
          <w:b/>
          <w:bCs/>
          <w:sz w:val="24"/>
          <w:sz w:val="24"/>
          <w:szCs w:val="24"/>
          <w:rtl w:val="true"/>
        </w:rPr>
        <w:t xml:space="preserve"> آلةِ الزمن </w:t>
      </w:r>
      <w:r>
        <w:rPr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>خلاصةِ التاريخِ</w:t>
      </w:r>
      <w:r>
        <w:rPr>
          <w:sz w:val="24"/>
          <w:sz w:val="24"/>
          <w:szCs w:val="24"/>
          <w:rtl w:val="true"/>
        </w:rPr>
        <w:t xml:space="preserve">،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نا بعمر الخمسة والستّون سنةً، وأَنا وحيدُ وأبداً لا أَجدَ السلامَ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إنّ الروائي إيرنست همنغواي الفائز بجائزه البوليتزر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أعيش في فراغ وحيد كالإنبوبِ الإذاعيِ عندما تفرغ بطارياته ميت وليس هناك تيار يغذّين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في مسرحيّتِه، </w:t>
      </w:r>
      <w:r>
        <w:rPr>
          <w:b/>
          <w:b/>
          <w:bCs/>
          <w:sz w:val="24"/>
          <w:sz w:val="24"/>
          <w:szCs w:val="24"/>
          <w:rtl w:val="true"/>
        </w:rPr>
        <w:t>رحلة اليوم الطويلة إلى الليلِ</w:t>
      </w:r>
      <w:r>
        <w:rPr>
          <w:sz w:val="24"/>
          <w:sz w:val="24"/>
          <w:szCs w:val="24"/>
          <w:rtl w:val="true"/>
        </w:rPr>
        <w:t xml:space="preserve">، يوجين أونيل قالَ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عنى الوحيد للحياةِ هو الموتُ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إنّ موضوعَ تلك المسرحيّةِ هو وحدةُ الإنسان الوجود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لينج بنى مستقبله المهني في كتابة القصصِ والرواياتِ حول العزلِ ووحدةِ الشبابِ في ثقافتِن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تش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لز ماتَ رجل عجوز يائس ووحي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يرنست همنغواي إنتحرَ بإطلاق النار على نفسه في الرأس بالبندق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خص الرئيسي في مسرحيّةِ أونيل كَانَ مُدمن يائس، يُحاولُ مُعَالَجَة وحدتِه بالمخدّرات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ْ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ي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لنج أصبحَ مهوّسَ بوحدةَ الشبابِ حتى أنه أصبحَ منعزل، وعاشَ حياةَ ناسك تقريباً خمسون سنة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وحدة هي المشكلة الرئيسية للشبابِ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ْكِنُ أَنْ تَكون وحيد حتى لو كنت بين حشد من ا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قع ويب واحد يُخبرُن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أنّ الوحدةِ هي الشعور بالفراغِ أَو التجوّفِ الداخ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َشْعرُ مَعْزُولاً أَو مفَصولَ عنْ العالمِ، مقطوع عن أولئك الذين توَدُّ أَنْ تَتم إتصالاً مَعهم 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  <w:t>(</w:t>
      </w:r>
      <w:hyperlink r:id="rId2">
        <w:r>
          <w:rPr>
            <w:rStyle w:val="InternetLink"/>
            <w:sz w:val="20"/>
          </w:rPr>
          <w:t>www.counsel.ufl.edu/brochure.asp?include=brochures/</w:t>
        </w:r>
      </w:hyperlink>
      <w:r>
        <w:rPr>
          <w:sz w:val="20"/>
        </w:rPr>
        <w:t>how_to_deal_with_loneliness.brochure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له كان واضح جداً عندما قالَ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رب الاله ليس جيدا ان يكون آدم وحد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..."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العديد مِنْ الشباب في جيل المدرسة العليا والكليَّةِ تبْدو عليهم الوحده في وقتِنا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ِهذا سَأَعطيكم ثلاثة أفكارِ هذا الصباحِ، لمُسَاعَدَتكم في معرفة كَيفَ يمكن أن تَتحمّل الوحدةَ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هناك أنواع مختلفة مِنْ الوحدة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قعِ الويب ذلك يُخبرُنا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أنواع ودرجات مختلفة مِنْ الوحد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قَدْ تُواجهُ الوحدةَ كشعور مبهمَ بأنّه هناك شيءِ غير صحيحَ، نوع مِنْ فراغِ بسيط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و أنت قَدْ تَشْعرُ بالوحدةِ كحرمان حادّ جداً وألم عم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ِنْ أحد أنوعِ الوحدةِ قَدْ يُتعلّقُ بفقدان إنسان عزيز بسبب الموت أَو لأنهم بعيدون عنك لسبب من الأسب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نوع الآخر من الوحدة قَدْ يَتضمّنُ الشعور بالوحده بسبب وجودك خارج الإتصالِ مَع الناسِ وذلك لكونك منعْزلُ في الحقيقة جسدياً عن الناسِ، مثلاً عن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إذا كنت تَعْملُ لوحدك في حراسه ليليه أَو بعيد لوحدك في جزء من البناية حيث الناسَ نادراً ما يَذْهبُون الى ذلك القسم حيث تع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نت قَدْ تَشْعرُ بالعزلة حتى عاطفياً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ووحيد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حتى عندما تكون مُحاط مِن قِبل الناسِ لكن ستواجة صعوبةُ في الوصول إليهم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ا ذكر سابقاً</w:t>
      </w:r>
      <w:r>
        <w:rPr>
          <w:sz w:val="24"/>
          <w:szCs w:val="24"/>
          <w:rtl w:val="true"/>
        </w:rPr>
        <w:t>. 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طلبة الكليات خصوصاً معرضون للوحدةِ، طبقاً لعِدّة دِراسات نفس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حرم الجامعي لا يجتِذب الناسِ سوية إلى العِلاقاتِ الدائم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باب اللذين يَحْضرُون الى الجامعة أَو الكليَّة يَشْعرونِ بأن العالم بأكملهِ في أغلب الأحيان يَعْبرُ عنهم، ولا أحد يَفْهمهم أَو يَهتمَّ 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َيْسَ لهُمْ أحد للإتِّجاه إلي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و من السخرية بأن الحضارة التي أنتجتْ السياراتَ، الطائرات، التلفزيون، ومكّنت الإنسان من السفر الى الفضاءِ لا يستطيع أن يُزوّدُك بأيّ شئَ لمَنْعك مِنْ أنْ تكُونَ وحي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َرْجعُ والديك للبيت مِنْ العملِ متعبين وبعدها يَجْلسان أمام التلفزيون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ليس عِنْدَهُمْ وقتُ للكَلام معك، أَو للإستِماع إلي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َجيءُ العديد مِنْكمُ مِنْ بيوت المفكّك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طفال الطلاقِ يَمْرّونَ بجحيم خاصّة جحيم مِنْ الوحد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تقريباً كُلّ شخص شاب تكلمت مَعه شُعِر بذلك يوماً م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تْ إحدى الفتيا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كُنْتُ وحيده ج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يراني لا يَتكلّمونَ معني على الإطلاق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وقالَ أحد الشباب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أبداً لا أأستطيع أن أتّخِذ أصدقاءِ، لأن عاجلاً أم آجلاً أولئك الذين يَبْدونَ أن يَكُونَوا أصدقاءَ يَتْركونَن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َلْ سَبَقَ وأنْ أحسستَ بتلك الطريقِة؟ الله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رب الاله ليس جيدا ان يكون آدم وحد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..."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رغم ذلك ملايين الشبابِ يشعرون بالوح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َعتقدُ بأنّ الوحدةِ إحدى من أعظم الأسبابِ الرئيسيةِ للإنتحار بين العديد من شبابِ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َلْ عَرفتَ بأنّ الإنتحارِ هو السببُ الأعظمُ الثالثُ للموتِ بين الشبابِ اليوم من اللذين تتراوح أعمارهم بين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ً؟ الحوادث هي السببَ الأوّل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قتل، هو السببُ الأعظمُ الثاني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إنتحار هو السبب الثالث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َنتحرُ شخصُ شابُ واحد كُلّ ساعتان وستّ دقائقِ، ليلاً ونهاراً، في الولايات المتّحدة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حوالي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الإسبوع، </w:t>
      </w:r>
      <w:r>
        <w:rPr>
          <w:sz w:val="24"/>
          <w:szCs w:val="24"/>
        </w:rPr>
        <w:t>3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ي الشّهر، </w:t>
      </w:r>
      <w:r>
        <w:rPr>
          <w:sz w:val="24"/>
          <w:szCs w:val="24"/>
        </w:rPr>
        <w:t>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السّ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علماء النفسانيون يُخبرونَنا بأنّ السببَ الرئيسيَ للإنتحار وقتل أنفسهم هو الوحدةُ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كَانَ على صواب عندما قالَ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رب الاله ليس جيدا ان يكون آدم وحد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...."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نياً، أنت يُمْكِنُ أَنْ تُساهمَ في وحدتِكَ الخاصةِ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ذلك صحيحُ، أنت قَدْ تَكُون المسؤول الاكبر عن التسبّب في وحدتِكَ الخاصةِ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ذلك موقعِ الويب عن الوحدةِ قالَ بشكل صحيح،</w:t>
      </w:r>
    </w:p>
    <w:p>
      <w:pPr>
        <w:pStyle w:val="BodyTextIndent2"/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BodyTextIndent2"/>
        <w:bidi w:val="1"/>
        <w:ind w:left="1399" w:right="1418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الوحدة حالة سلبي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ذلك، بسبب معرفتنا بأنها حالة سلبية ومع ذلك لا نفعل أي شيء حيال تغيير هذا الوضع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نَتمنّى بأنّ هذه الحالة ستتغيّر، في النهاية، </w:t>
      </w:r>
      <w:r>
        <w:rPr>
          <w:b/>
          <w:sz w:val="24"/>
          <w:szCs w:val="24"/>
          <w:rtl w:val="true"/>
        </w:rPr>
        <w:t>[</w:t>
      </w:r>
      <w:r>
        <w:rPr>
          <w:b/>
          <w:b/>
          <w:sz w:val="24"/>
          <w:sz w:val="24"/>
          <w:szCs w:val="24"/>
          <w:rtl w:val="true"/>
        </w:rPr>
        <w:t>لكن</w:t>
      </w:r>
      <w:r>
        <w:rPr>
          <w:b/>
          <w:sz w:val="24"/>
          <w:szCs w:val="24"/>
          <w:rtl w:val="true"/>
        </w:rPr>
        <w:t xml:space="preserve">] </w:t>
      </w:r>
      <w:r>
        <w:rPr>
          <w:b/>
          <w:b/>
          <w:sz w:val="24"/>
          <w:sz w:val="24"/>
          <w:szCs w:val="24"/>
          <w:rtl w:val="true"/>
        </w:rPr>
        <w:t>نحن لا نفعل شيء سوى الإستسلام وجعل ذلك الوضع يغلبنا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بغرابة، هناك أوقات بها نحن قَدْ نتمتّع بذلك الشعور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رغم ذلك، الإستسلام للوحدة والغْرقَ أسفل إلى المشاعرِ ذلك الإحساس عادةً يُؤدّي إلى الإحساس بالكآبةِ والعجزِ، الذي، تباعاً، يُؤدّي إلى حالةِ سلبيةِ لدرجة أكبر وكآبةِ أكثرِ </w:t>
      </w:r>
      <w:r>
        <w:rPr>
          <w:b/>
          <w:sz w:val="24"/>
          <w:szCs w:val="24"/>
          <w:rtl w:val="true"/>
        </w:rPr>
        <w:t>[</w:t>
      </w:r>
      <w:r>
        <w:rPr>
          <w:b/>
          <w:b/>
          <w:sz w:val="24"/>
          <w:sz w:val="24"/>
          <w:szCs w:val="24"/>
          <w:rtl w:val="true"/>
        </w:rPr>
        <w:t>ووحدة أعظم</w:t>
      </w:r>
      <w:r>
        <w:rPr>
          <w:b/>
          <w:sz w:val="24"/>
          <w:szCs w:val="24"/>
          <w:rtl w:val="true"/>
        </w:rPr>
        <w:t>] (</w:t>
      </w:r>
      <w:r>
        <w:rPr>
          <w:b/>
          <w:b/>
          <w:sz w:val="24"/>
          <w:sz w:val="24"/>
          <w:szCs w:val="24"/>
          <w:rtl w:val="true"/>
        </w:rPr>
        <w:t>كما ذكر سابقاً</w:t>
      </w:r>
      <w:r>
        <w:rPr>
          <w:b/>
          <w:sz w:val="24"/>
          <w:szCs w:val="24"/>
          <w:rtl w:val="true"/>
        </w:rPr>
        <w:t>. ).</w:t>
      </w:r>
    </w:p>
    <w:p>
      <w:pPr>
        <w:pStyle w:val="BodyTextIndent2"/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الوحدة حالة سلبية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ذلك، بسبب معرفتنا بأنها حالة سلبية ومع ذلك لا نفعل أي شيء حيال تغيير هذا الوضع</w:t>
      </w:r>
      <w:r>
        <w:rPr>
          <w:b/>
          <w:sz w:val="24"/>
          <w:szCs w:val="24"/>
          <w:rtl w:val="true"/>
        </w:rPr>
        <w:t xml:space="preserve">" </w:t>
      </w:r>
      <w:r>
        <w:rPr>
          <w:b/>
          <w:b/>
          <w:sz w:val="24"/>
          <w:sz w:val="24"/>
          <w:szCs w:val="24"/>
          <w:rtl w:val="true"/>
        </w:rPr>
        <w:t>ذلك صحيحُ بالضبط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ويَعْني بأنّك سَتَشْعرُ بالوحدة مالم تَفعلُ شيءُ لتَغيير هذه الحالةِ</w:t>
      </w:r>
      <w:r>
        <w:rPr>
          <w:b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صباح الأحد أوصيتُ بوعظة عن وحدةِ يعقوب مِنْ سفر التكوينِ 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في منتصفِ تلك الوعظة قَفزَ شاب من مكانه وخرج من الكنيسةَ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وكان آخر شيء سَمعَه أثناء خروجه خلال أدائي للخدمة  كَان قولي، </w:t>
      </w:r>
      <w:r>
        <w:rPr>
          <w:b/>
          <w:sz w:val="24"/>
          <w:szCs w:val="24"/>
          <w:rtl w:val="true"/>
        </w:rPr>
        <w:t>"</w:t>
      </w:r>
      <w:r>
        <w:rPr>
          <w:b/>
          <w:b/>
          <w:sz w:val="24"/>
          <w:sz w:val="24"/>
          <w:szCs w:val="24"/>
          <w:rtl w:val="true"/>
        </w:rPr>
        <w:t>أخرج من الكنيسةَ، لَكنَّك دائماً سَتَكُونُ وحيدَ</w:t>
      </w:r>
      <w:r>
        <w:rPr>
          <w:b/>
          <w:sz w:val="24"/>
          <w:szCs w:val="24"/>
          <w:rtl w:val="true"/>
        </w:rPr>
        <w:t xml:space="preserve">." </w:t>
      </w:r>
      <w:r>
        <w:rPr>
          <w:b/>
          <w:b/>
          <w:sz w:val="24"/>
          <w:sz w:val="24"/>
          <w:szCs w:val="24"/>
          <w:rtl w:val="true"/>
        </w:rPr>
        <w:t>أنت لا تَستطيعُ الهُرُوب بدون أنْ تكونَ وحيد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ذلك الذي إكتشفَه قابيل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>قال الله إليه،</w:t>
      </w:r>
    </w:p>
    <w:p>
      <w:pPr>
        <w:pStyle w:val="BodyTextIndent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1" w:name="ver1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تى عملت الارض لا تعود تعطيك قوتها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تائها وهاربا تكون في الارض</w:t>
      </w:r>
      <w:bookmarkEnd w:id="1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ئك الذين هَربوا مِنْ الكنيسةِ سيصبحُون شبابَ وحيدَين وتائهَين، مثل قاب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تَقُولُ التوراة 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2" w:name="ver11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يل لهم لانهم سلكوا طريق قايين وانصبوا الى ضلالة بلعام لاجل اجرة وهلكوا 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جرة قورح</w:t>
      </w:r>
      <w:bookmarkEnd w:id="2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ة يهوذا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تَجَوُّل خلال الحياةِ وحيداً هو لشيء فظيع، مثلما فعل قابيل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ثلما يفعل العديد من الشباب اليوم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ذلك السببُ ن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اذا تكونُ وحيداً؟ إرْجعُ الى البيت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ى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ماذا تكونُ مفقوداً؟ إرْجعُ الى البيت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لى السيد المسيح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الله قالَ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رب الاله ليس جيدا ان يكون آدم وحد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.....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ِهذا السبب أعطى الله آدم زوجة سَمّاها حو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زوجة آدم هي صورة عن الكنيسةِ طبقاً </w:t>
      </w:r>
      <w:r>
        <w:rPr>
          <w:b/>
          <w:b/>
          <w:bCs/>
          <w:sz w:val="24"/>
          <w:sz w:val="24"/>
          <w:szCs w:val="24"/>
          <w:rtl w:val="true"/>
        </w:rPr>
        <w:t>للتوراةِ دراسةِ سكوفيل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ُلاحظته على سفر التكوينِ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قُولُ،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حواء، نوع من أنواع الكنيسةِ كعروس المسيح 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ُلاحظة على سفر التكوينِ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يَعْني بأنّ زوجةَ آدم هي إيضاح، أَو صورة، عن الكنيسةِ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قالَ،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رب الاله ليس جيدا ان يكون آدم وحده</w:t>
      </w:r>
      <w:r>
        <w:rPr>
          <w:sz w:val="24"/>
          <w:szCs w:val="24"/>
          <w:rtl w:val="true"/>
        </w:rPr>
        <w:t>.</w:t>
      </w:r>
      <w:r>
        <w:rPr>
          <w:i/>
          <w:i/>
          <w:iCs/>
          <w:sz w:val="24"/>
          <w:sz w:val="24"/>
          <w:szCs w:val="24"/>
          <w:rtl w:val="true"/>
        </w:rPr>
        <w:t>فاصنع له معينا نظيره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 w:val="24"/>
          <w:szCs w:val="24"/>
          <w:rtl w:val="true"/>
        </w:rPr>
        <w:t>وأعطىَ الله آدم رفيق ومسا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هي صورة، إيضاح 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ن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 الكنيسةِ المحليّ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عطىَ الله حواء إلى آدم لمُعَالَجَة </w:t>
      </w:r>
      <w:r>
        <w:rPr>
          <w:sz w:val="24"/>
          <w:sz w:val="24"/>
          <w:szCs w:val="24"/>
          <w:u w:val="single"/>
          <w:rtl w:val="true"/>
        </w:rPr>
        <w:t>وحدتِه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i/>
          <w:i/>
          <w:iCs/>
          <w:sz w:val="24"/>
          <w:sz w:val="24"/>
          <w:szCs w:val="24"/>
          <w:rtl w:val="true"/>
        </w:rPr>
        <w:t xml:space="preserve">ووَضعَ الله هذه الكنيسةِ هنا لمُسَاعَدَتك على مُعَالَجَة </w:t>
      </w:r>
      <w:r>
        <w:rPr>
          <w:i/>
          <w:i/>
          <w:iCs/>
          <w:sz w:val="24"/>
          <w:sz w:val="24"/>
          <w:szCs w:val="24"/>
          <w:u w:val="single"/>
          <w:rtl w:val="true"/>
        </w:rPr>
        <w:t>وحدتِكَ</w:t>
      </w:r>
      <w:r>
        <w:rPr>
          <w:i/>
          <w:iCs/>
          <w:sz w:val="24"/>
          <w:szCs w:val="24"/>
          <w:rtl w:val="true"/>
        </w:rPr>
        <w:t xml:space="preserve">! </w:t>
      </w:r>
      <w:r>
        <w:rPr>
          <w:i/>
          <w:i/>
          <w:iCs/>
          <w:sz w:val="24"/>
          <w:sz w:val="24"/>
          <w:szCs w:val="24"/>
          <w:rtl w:val="true"/>
        </w:rPr>
        <w:t>هذه الكنيسةِ هنا لتُساعدَك على شَفَاء وحدتِكِ</w:t>
      </w:r>
      <w:r>
        <w:rPr>
          <w:i/>
          <w:iCs/>
          <w:sz w:val="24"/>
          <w:szCs w:val="24"/>
          <w:rtl w:val="true"/>
        </w:rPr>
        <w:t>!</w:t>
      </w:r>
    </w:p>
    <w:p>
      <w:pPr>
        <w:pStyle w:val="BodyTextIndent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رب الاله ليس جيدا ان يكون آدم وحده</w:t>
      </w:r>
      <w:r>
        <w:rPr>
          <w:sz w:val="24"/>
          <w:szCs w:val="24"/>
          <w:rtl w:val="true"/>
        </w:rPr>
        <w:t>.</w:t>
      </w:r>
      <w:r>
        <w:rPr>
          <w:i/>
          <w:i/>
          <w:iCs/>
          <w:sz w:val="24"/>
          <w:sz w:val="24"/>
          <w:szCs w:val="24"/>
          <w:rtl w:val="true"/>
        </w:rPr>
        <w:t>فاصنع له معينا نظيره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iCs/>
          <w:sz w:val="24"/>
          <w:szCs w:val="24"/>
        </w:rPr>
      </w:pPr>
      <w:r>
        <w:rPr>
          <w:iCs/>
          <w:sz w:val="24"/>
          <w:sz w:val="24"/>
          <w:szCs w:val="24"/>
          <w:rtl w:val="true"/>
        </w:rPr>
        <w:t>و</w:t>
      </w:r>
      <w:r>
        <w:rPr>
          <w:iCs/>
          <w:sz w:val="24"/>
          <w:szCs w:val="24"/>
          <w:rtl w:val="true"/>
        </w:rPr>
        <w:t>"</w:t>
      </w:r>
      <w:r>
        <w:rPr>
          <w:iCs/>
          <w:sz w:val="24"/>
          <w:sz w:val="24"/>
          <w:szCs w:val="24"/>
          <w:rtl w:val="true"/>
        </w:rPr>
        <w:t xml:space="preserve">معيناً </w:t>
      </w:r>
      <w:r>
        <w:rPr>
          <w:iCs/>
          <w:sz w:val="24"/>
          <w:szCs w:val="24"/>
          <w:rtl w:val="true"/>
        </w:rPr>
        <w:t xml:space="preserve">" </w:t>
      </w:r>
      <w:r>
        <w:rPr>
          <w:iCs/>
          <w:sz w:val="24"/>
          <w:sz w:val="24"/>
          <w:szCs w:val="24"/>
          <w:rtl w:val="true"/>
        </w:rPr>
        <w:t>هنا تعني بأن الكنيسة هي إعانه من الله لمُعَالَجَة وحدتِكَ</w:t>
      </w:r>
      <w:r>
        <w:rPr>
          <w:iCs/>
          <w:sz w:val="24"/>
          <w:szCs w:val="24"/>
          <w:rtl w:val="true"/>
        </w:rPr>
        <w:t xml:space="preserve">! </w:t>
      </w:r>
      <w:r>
        <w:rPr>
          <w:iCs/>
          <w:sz w:val="24"/>
          <w:sz w:val="24"/>
          <w:szCs w:val="24"/>
          <w:rtl w:val="true"/>
        </w:rPr>
        <w:t>نحن هنا ألكي نُساعدَك على التَغلّبُ على الوحدةِ</w:t>
      </w:r>
      <w:r>
        <w:rPr>
          <w:iCs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iCs/>
          <w:sz w:val="24"/>
          <w:szCs w:val="24"/>
        </w:rPr>
      </w:pPr>
      <w:r>
        <w:rPr>
          <w:i/>
          <w:i/>
          <w:sz w:val="24"/>
          <w:sz w:val="24"/>
          <w:szCs w:val="24"/>
          <w:rtl w:val="true"/>
        </w:rPr>
        <w:t>لا تُساهمْ في وحدتِكَ الخاصةِ بالبَقاء بعيداً عن الكنيسةِ</w:t>
      </w:r>
      <w:r>
        <w:rPr>
          <w:i/>
          <w:sz w:val="24"/>
          <w:szCs w:val="24"/>
          <w:rtl w:val="true"/>
        </w:rPr>
        <w:t xml:space="preserve">! </w:t>
      </w:r>
      <w:r>
        <w:rPr>
          <w:i/>
          <w:i/>
          <w:sz w:val="24"/>
          <w:sz w:val="24"/>
          <w:szCs w:val="24"/>
          <w:rtl w:val="true"/>
        </w:rPr>
        <w:t>إرجعْ اللّيلة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 xml:space="preserve">إرجع يوم الأحد التّالي </w:t>
      </w:r>
      <w:r>
        <w:rPr>
          <w:i/>
          <w:sz w:val="24"/>
          <w:szCs w:val="24"/>
          <w:rtl w:val="true"/>
        </w:rPr>
        <w:t xml:space="preserve">! </w:t>
      </w:r>
      <w:r>
        <w:rPr>
          <w:i/>
          <w:i/>
          <w:sz w:val="24"/>
          <w:sz w:val="24"/>
          <w:szCs w:val="24"/>
          <w:rtl w:val="true"/>
        </w:rPr>
        <w:t>إرجعْ ليلة السبت</w:t>
      </w:r>
      <w:r>
        <w:rPr>
          <w:i/>
          <w:sz w:val="24"/>
          <w:szCs w:val="24"/>
          <w:rtl w:val="true"/>
        </w:rPr>
        <w:t xml:space="preserve">! </w:t>
      </w:r>
      <w:r>
        <w:rPr>
          <w:i/>
          <w:i/>
          <w:sz w:val="24"/>
          <w:sz w:val="24"/>
          <w:szCs w:val="24"/>
          <w:rtl w:val="true"/>
        </w:rPr>
        <w:t>نحن عِنْدَنا إنشاطات للشبابِ لعِدّة ليالي في الإسبوع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عالجْ وحدتَكَ الخاصةَ</w:t>
      </w:r>
      <w:r>
        <w:rPr>
          <w:i/>
          <w:sz w:val="24"/>
          <w:szCs w:val="24"/>
          <w:rtl w:val="true"/>
        </w:rPr>
        <w:t xml:space="preserve">! </w:t>
      </w:r>
      <w:r>
        <w:rPr>
          <w:iCs/>
          <w:sz w:val="24"/>
          <w:sz w:val="24"/>
          <w:szCs w:val="24"/>
          <w:rtl w:val="true"/>
        </w:rPr>
        <w:t>إرجعْ الى البيت الى الكنيسة</w:t>
      </w:r>
      <w:r>
        <w:rPr>
          <w:iCs/>
          <w:sz w:val="24"/>
          <w:szCs w:val="24"/>
          <w:rtl w:val="true"/>
        </w:rPr>
        <w:t>!</w:t>
      </w:r>
    </w:p>
    <w:p>
      <w:pPr>
        <w:pStyle w:val="BodyTextIndent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لكن، ثالثاً، عِنْدَكَ وحدة أعمق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>هي كَانتْ الوحدةَ التي تَكلّمَ حولها همنغواي عندما قالَ،</w:t>
      </w:r>
    </w:p>
    <w:p>
      <w:pPr>
        <w:pStyle w:val="BodyTextInden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أعيش في فراغ وحيد كالإنبوبِ الإذاعيِ عندما تفرغ بطارياته ميت وليس هناك تيار يغذّيني</w:t>
      </w:r>
      <w:r>
        <w:rPr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د شبابِنا أخبرني بأنه كَانَ يَقْرأُ قصّة مِن قِبل الكاتب همنغواي أمام زملائه في كليَّةِ التي هو كَانَ يَدرُس في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تاب كان بعنوان،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كان المُضاء جيداً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نظيف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كتاب كان حول الوحدةِ الوجوديةِ للإن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نغواي عَرفَ كلّ شيء ع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كَانَ يَتكلّمُ عن قَضْم الوحدةِ كونيةِ لأجل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م يستطع التغلّب على الوح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سَنَوات قليلة قَتلَ 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ّ الفيلسوفَ فريدريك نيتشه قالَ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ميتُ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صبحَ مُلحد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سَنَوات قليلة هو فقد عقله واصبح مجنون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ا يَستطيعُ أَنْ يَعِيشَ في العالم بدون الله، بدون معنى، بدون مغفرةِ أَو أملِ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ما ترون، بأن المجيء إلى هذه الكنيسةِ، المجيء الى هنا كُلّ إسبوع، سَيُساعدُك على مُعَالَجَة وحدتِكَ وحاجتك للأصدقاء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ماذا عن وحدتكَ لأجل الله؟ إحدى المآسي العظيمةِ للقرنِ الحادي والعشرونِ بأنّ العديد من الشبابِ لا يَعْرفُ الله حق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دون الله ليس هناك أمل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نعم، أُريدُك أَنْ تَرْجعَ هنا للكنيسة وصنع الأصدقاءِ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َكنِّي أُريدُك أيضاً أَنْ تَجدَ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رب الاله ليس جيدا ان يكون آدم وحد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...."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i/>
          <w:sz w:val="24"/>
          <w:sz w:val="24"/>
          <w:szCs w:val="24"/>
          <w:rtl w:val="true"/>
        </w:rPr>
        <w:t>تَحتاجُ الله</w:t>
      </w:r>
      <w:r>
        <w:rPr>
          <w:i/>
          <w:sz w:val="24"/>
          <w:szCs w:val="24"/>
          <w:rtl w:val="true"/>
        </w:rPr>
        <w:t xml:space="preserve">! </w:t>
      </w:r>
      <w:r>
        <w:rPr>
          <w:i/>
          <w:i/>
          <w:sz w:val="24"/>
          <w:sz w:val="24"/>
          <w:szCs w:val="24"/>
          <w:rtl w:val="true"/>
        </w:rPr>
        <w:t xml:space="preserve">أوغسطين قالَ، </w:t>
      </w:r>
      <w:r>
        <w:rPr>
          <w:i/>
          <w:sz w:val="24"/>
          <w:szCs w:val="24"/>
          <w:rtl w:val="true"/>
        </w:rPr>
        <w:t>"</w:t>
      </w:r>
      <w:r>
        <w:rPr>
          <w:i/>
          <w:i/>
          <w:sz w:val="24"/>
          <w:sz w:val="24"/>
          <w:szCs w:val="24"/>
          <w:rtl w:val="true"/>
        </w:rPr>
        <w:t>قلوبنا قلقة حتى تجد إستراحةً فيك</w:t>
      </w:r>
      <w:r>
        <w:rPr>
          <w:i/>
          <w:sz w:val="24"/>
          <w:szCs w:val="24"/>
          <w:rtl w:val="true"/>
        </w:rPr>
        <w:t xml:space="preserve">." </w:t>
      </w:r>
      <w:r>
        <w:rPr>
          <w:i/>
          <w:i/>
          <w:sz w:val="24"/>
          <w:sz w:val="24"/>
          <w:szCs w:val="24"/>
          <w:rtl w:val="true"/>
        </w:rPr>
        <w:t xml:space="preserve">قالَ الفيلسوفُ الفرنسيُ بلاسي باسكال بأنّه هناك </w:t>
      </w:r>
      <w:r>
        <w:rPr>
          <w:i/>
          <w:sz w:val="24"/>
          <w:szCs w:val="24"/>
          <w:rtl w:val="true"/>
        </w:rPr>
        <w:t>"</w:t>
      </w:r>
      <w:r>
        <w:rPr>
          <w:i/>
          <w:i/>
          <w:sz w:val="24"/>
          <w:sz w:val="24"/>
          <w:szCs w:val="24"/>
          <w:rtl w:val="true"/>
        </w:rPr>
        <w:t xml:space="preserve">فراغ على هيئة الله </w:t>
      </w:r>
      <w:r>
        <w:rPr>
          <w:i/>
          <w:sz w:val="24"/>
          <w:szCs w:val="24"/>
          <w:rtl w:val="true"/>
        </w:rPr>
        <w:t xml:space="preserve">" </w:t>
      </w:r>
      <w:r>
        <w:rPr>
          <w:i/>
          <w:i/>
          <w:sz w:val="24"/>
          <w:sz w:val="24"/>
          <w:szCs w:val="24"/>
          <w:rtl w:val="true"/>
        </w:rPr>
        <w:t>في قلوبِنا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عَنى بذلك بأنّه هناك بقعة فارغة في قلب كُلّ إنسان ويُمْكِنُ فقط أَنْ يُمْلَؤه بِاللَّهِ</w:t>
      </w:r>
      <w:r>
        <w:rPr>
          <w:i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i/>
          <w:i/>
          <w:sz w:val="24"/>
          <w:szCs w:val="24"/>
        </w:rPr>
      </w:pPr>
      <w:r>
        <w:rPr>
          <w:i/>
          <w:i/>
          <w:sz w:val="24"/>
          <w:sz w:val="24"/>
          <w:szCs w:val="24"/>
          <w:rtl w:val="true"/>
        </w:rPr>
        <w:t>لكن التوراةَ تُعلّمُ بأنّك منفصل عن الله بذنوبِكَ</w:t>
      </w:r>
      <w:r>
        <w:rPr>
          <w:i/>
          <w:sz w:val="24"/>
          <w:szCs w:val="24"/>
          <w:rtl w:val="true"/>
        </w:rPr>
        <w:t xml:space="preserve">. </w:t>
      </w:r>
      <w:r>
        <w:rPr>
          <w:i/>
          <w:i/>
          <w:sz w:val="24"/>
          <w:sz w:val="24"/>
          <w:szCs w:val="24"/>
          <w:rtl w:val="true"/>
        </w:rPr>
        <w:t>التوراة تَقُولُ،</w:t>
      </w:r>
    </w:p>
    <w:p>
      <w:pPr>
        <w:pStyle w:val="BodyTextIndent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bookmarkStart w:id="3" w:name="ver2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ل آثامكم صارت فاصلة بينكم وبين الهكم وخطاياكم سترت وجهه عنكم حتى لا يسمع</w:t>
      </w:r>
      <w:bookmarkEnd w:id="3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 </w:t>
      </w:r>
      <w:r>
        <w:rPr>
          <w:sz w:val="24"/>
          <w:sz w:val="24"/>
          <w:szCs w:val="24"/>
          <w:rtl w:val="true"/>
        </w:rPr>
        <w:t xml:space="preserve">سفر أشعيا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ناك إفتراق بينكم وبين الله وسبب ذلك هو الذنب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دم وحواء طُردا مِنْ جنّة عدنِ لأنهم أَثم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نبهم فَصلَهم عنْ الل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ُعلّمُنا التوراةُ بأن الله غاضبُ منك لذنوبِك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رغم ذلك، في نفس الوقت، يَحبُّ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غاضبُ مَنك لذنبِكَ، لكن في نفس الوقت الله يَحبُّ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ِذلك السيد المسيح، إبن الرب، ماتَ على الصليب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يُصالحُك مع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لا يَستطيعُ الإشْراف على ذنبُكَ ببسا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رسلَ السيد المسيح لدَفْع الغرامةِ عن ذنوبِكَ بموته على الصليبِ، </w:t>
      </w:r>
      <w:r>
        <w:rPr>
          <w:sz w:val="24"/>
          <w:szCs w:val="24"/>
          <w:rtl w:val="true"/>
        </w:rPr>
        <w:t>"</w:t>
      </w:r>
      <w:bookmarkStart w:id="4" w:name="ver26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ظهار بره في الزمان الحاضر ليكون بارا ويبرر من هو من الايمان بيسوع</w:t>
      </w:r>
      <w:bookmarkEnd w:id="4"/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رب الغاضب يُمْكِنُ أَنْ يرضى فقط خلال تضحيةِ السيد المسيح على الصليبِ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ذَهبَ السيد المسيح إلى الصليبِ وهو يَحْملُ ذنوبَكَ في جسمِه الخاصِ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بولس الاولى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عندما مات على الصليبِ قام زلزال عظيم جعل الأرضَ ترتج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تارة سميكة غطّت أقدس المقدَّساتَ في المعبدِ ومُزّقتْه الى جزئ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وت السيد المسيح على الصليبِ جَعلَ  للله الغاضب يسمح ل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ُرور فوق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ذنوبِكَ ويَسْمحُ لك الوجود في حضورِه المقدّس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وراة تَقُولُ،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5" w:name="ver19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اذ لنا ايها الاخوة ثقة بالدخول الى الاقداس بدم يسوع</w:t>
      </w:r>
      <w:bookmarkEnd w:id="5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سالة الى العبرانيين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ت فقط يُمْكِنُك المجيء إلى الله بغسل ذنوبِكَ بدمِّ السيد المسيح إب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يُمْكِنُ فقط أَنْ تتصالحَ مع الله بغسل ذنوبِكَ بدمِّ السيد المسيح إبن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bookmarkStart w:id="6" w:name="ver8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لكن الله بيّن محبته لنا لانه ونحن بعد خطاة مات المسيح لاجلنا</w:t>
      </w:r>
      <w:r>
        <w:rPr>
          <w:sz w:val="24"/>
          <w:szCs w:val="24"/>
          <w:rtl w:val="true"/>
        </w:rPr>
        <w:t>.</w:t>
      </w:r>
      <w:bookmarkStart w:id="7" w:name="ver9"/>
      <w:bookmarkEnd w:id="6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الأولى كثيرا ونحن متبرّرون الآن بدمه نخلص به من الغضب</w:t>
      </w:r>
      <w:bookmarkEnd w:id="7"/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نجيل على حق</w:t>
      </w:r>
      <w:r>
        <w:rPr>
          <w:sz w:val="24"/>
          <w:szCs w:val="24"/>
          <w:rtl w:val="true"/>
        </w:rPr>
        <w:t xml:space="preserve">,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رب الاله ليس جيدا ان يكون آدم وحد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...."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ِهذا الله خَلقَ هذه الكنيسةِ المحليّةِ، على نمط حو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نيسةَ هنا لتُساعدَك في عدّة أشكال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هنا لنُساعدَك على مُعَالَجَة وحدتِكَ الطبيعية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هنا لنُشيرَك إلى السيد المسيح ونُساعدُك لكي تتحوّلَ، لشَفَاء جفائِكَ مِنْ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لك السببُ نَقُولُ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ماذا تكُونُ وحيداً؟ أرْجعُ الى البيت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ى الكنيس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ماذا تكُونُ مفقوداً؟ أرْجعُ الى البيت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ى السيد المسيح، إبن الرب</w:t>
      </w:r>
      <w:r>
        <w:rPr>
          <w:sz w:val="24"/>
          <w:szCs w:val="24"/>
          <w:rtl w:val="true"/>
        </w:rPr>
        <w:t>! "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  <w:t xml:space="preserve">(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نها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b/>
          <w:b/>
          <w:bCs/>
          <w:sz w:val="24"/>
          <w:sz w:val="24"/>
          <w:szCs w:val="24"/>
          <w:rtl w:val="true"/>
        </w:rPr>
        <w:t>الموعظه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Simplified Arabic;Times New Roman"/>
          <w:b/>
          <w:b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right" w:pos="6750" w:leader="none"/>
          <w:tab w:val="right" w:pos="7020" w:leader="none"/>
        </w:tabs>
        <w:bidi w:val="1"/>
        <w:ind w:left="1170" w:right="990" w:hanging="0"/>
        <w:jc w:val="center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طال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واعظ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;Times New Roman"/>
          <w:sz w:val="24"/>
          <w:sz w:val="24"/>
          <w:szCs w:val="24"/>
          <w:rtl w:val="true"/>
        </w:rPr>
        <w:t>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هاي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بوع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شب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انتر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</w:rPr>
        <w:t>www.realconversion.com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أن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Cs w:val="24"/>
          <w:rtl w:val="true"/>
        </w:rPr>
        <w:t xml:space="preserve">( </w:t>
      </w:r>
      <w:r>
        <w:rPr>
          <w:rFonts w:cs="Simplified Arabic;Times New Roman"/>
          <w:sz w:val="24"/>
          <w:szCs w:val="24"/>
        </w:rPr>
        <w:t>Sermon Manuscripts</w:t>
      </w:r>
      <w:r>
        <w:rPr>
          <w:rFonts w:cs="Simplified Arabic;Times New Roman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Simplified Arabic;Times New Roman"/>
          <w:sz w:val="24"/>
          <w:szCs w:val="24"/>
        </w:rPr>
      </w:pPr>
      <w:r>
        <w:rPr>
          <w:rFonts w:cs="Simplified Arabic;Times New Roman"/>
          <w:sz w:val="24"/>
          <w:szCs w:val="24"/>
          <w:rtl w:val="true"/>
        </w:rPr>
      </w:r>
    </w:p>
    <w:p>
      <w:pPr>
        <w:pStyle w:val="Heading9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م قراءه النص من قبل الدكتور كريجتون شان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عال إلى البيت لتناول العشاء </w:t>
      </w:r>
      <w:r>
        <w:rPr>
          <w:sz w:val="24"/>
          <w:szCs w:val="24"/>
          <w:rtl w:val="true"/>
        </w:rPr>
        <w:t xml:space="preserve">" ( </w:t>
      </w:r>
      <w:r>
        <w:rPr>
          <w:sz w:val="24"/>
          <w:sz w:val="24"/>
          <w:szCs w:val="24"/>
          <w:rtl w:val="true"/>
        </w:rPr>
        <w:t>بقلم الدكتو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ايمرز الإبن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;Times New Roman"/>
          <w:b/>
          <w:b/>
          <w:bCs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rtl w:val="true"/>
        </w:rPr>
        <w:t>ملخص</w:t>
      </w:r>
    </w:p>
    <w:p>
      <w:pPr>
        <w:pStyle w:val="BodyTextIndent2"/>
        <w:rPr>
          <w:rFonts w:cs="Simplified Arabic;Times New Roman"/>
          <w:b/>
          <w:b/>
          <w:bCs/>
          <w:sz w:val="24"/>
          <w:szCs w:val="24"/>
        </w:rPr>
      </w:pPr>
      <w:r>
        <w:rPr>
          <w:rFonts w:cs="Simplified Arabic;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/>
      </w:pPr>
      <w:r>
        <w:rPr>
          <w:bCs/>
          <w:sz w:val="32"/>
          <w:sz w:val="32"/>
          <w:szCs w:val="32"/>
          <w:rtl w:val="true"/>
        </w:rPr>
        <w:t>الوحدة الوجودية</w:t>
      </w:r>
      <w:r>
        <w:rPr>
          <w:bCs/>
          <w:sz w:val="32"/>
          <w:szCs w:val="32"/>
          <w:rtl w:val="true"/>
        </w:rPr>
        <w:t>!</w:t>
      </w:r>
      <w:r>
        <w:rPr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الموعظه </w:t>
      </w:r>
      <w:r>
        <w:rPr>
          <w:b/>
          <w:sz w:val="24"/>
          <w:szCs w:val="24"/>
          <w:rtl w:val="true"/>
        </w:rPr>
        <w:t xml:space="preserve"># </w:t>
      </w:r>
      <w:r>
        <w:rPr>
          <w:bCs/>
          <w:sz w:val="24"/>
          <w:szCs w:val="24"/>
        </w:rPr>
        <w:t>28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عن سفر التكوين </w:t>
      </w:r>
      <w:r>
        <w:rPr>
          <w:b/>
          <w:sz w:val="24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spacing w:before="0" w:after="0"/>
        <w:rPr>
          <w:rFonts w:cs="Simplified Arabic;Times New Roman"/>
          <w:lang w:bidi="ar-LB"/>
        </w:rPr>
      </w:pPr>
      <w:r>
        <w:rPr>
          <w:rtl w:val="true"/>
          <w:lang w:bidi="ar-LB"/>
        </w:rPr>
        <w:t>بقلم الدكتور ر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ل</w:t>
      </w:r>
      <w:r>
        <w:rPr>
          <w:rtl w:val="true"/>
          <w:lang w:bidi="ar-LB"/>
        </w:rPr>
        <w:t xml:space="preserve">. </w:t>
      </w:r>
      <w:r>
        <w:rPr>
          <w:rtl w:val="true"/>
          <w:lang w:bidi="ar-LB"/>
        </w:rPr>
        <w:t>هايمرز الإبن</w:t>
      </w:r>
      <w:r>
        <w:rPr>
          <w:lang w:bidi="ar-LB"/>
        </w:rPr>
        <w:t xml:space="preserve"> </w:t>
      </w:r>
    </w:p>
    <w:p>
      <w:pPr>
        <w:pStyle w:val="Normal"/>
        <w:jc w:val="center"/>
        <w:rPr>
          <w:rFonts w:cs="Simplified Arabic;Times New Roman"/>
          <w:sz w:val="16"/>
          <w:lang w:bidi="ar-LB"/>
        </w:rPr>
      </w:pPr>
      <w:r>
        <w:rPr>
          <w:rFonts w:cs="Simplified Arabic;Times New Roman"/>
          <w:sz w:val="16"/>
          <w:lang w:bidi="ar-LB"/>
        </w:rPr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008" w:right="1008" w:hanging="101"/>
        <w:jc w:val="both"/>
        <w:rPr/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ال الرب الاله ليس جيدا ان يكون آدم وحد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فاصنع له معينا نظيره</w:t>
      </w:r>
      <w:r>
        <w:rPr>
          <w:sz w:val="24"/>
          <w:szCs w:val="24"/>
          <w:rtl w:val="true"/>
        </w:rPr>
        <w:t>"</w:t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ً، هناك أنواع مختلفة مِنْ الوحدة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 xml:space="preserve">سفر التكوين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ثانياً، أنت يُمْكِنُ أَنْ تُساهمَ في وحدتِكَ الخاصةِ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سفر التكوين 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يهوذا 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  <w:rtl w:val="true"/>
        </w:rPr>
        <w:t>)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لكن، ثالثاً، عِنْدَكَ وحدة أعمق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69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  <w:t xml:space="preserve">( </w:t>
      </w:r>
      <w:r>
        <w:rPr>
          <w:b/>
          <w:b/>
          <w:sz w:val="24"/>
          <w:sz w:val="24"/>
          <w:szCs w:val="24"/>
          <w:rtl w:val="true"/>
        </w:rPr>
        <w:t xml:space="preserve">اشعيا </w:t>
      </w:r>
      <w:r>
        <w:rPr>
          <w:b/>
          <w:sz w:val="24"/>
          <w:szCs w:val="24"/>
        </w:rPr>
        <w:t>59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بطرس الاولى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عبرانيين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  <w:rtl w:val="true"/>
        </w:rPr>
        <w:t>–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rtl w:val="true"/>
        </w:rPr>
        <w:t xml:space="preserve">, </w:t>
      </w:r>
      <w:r>
        <w:rPr>
          <w:b/>
          <w:b/>
          <w:sz w:val="24"/>
          <w:sz w:val="24"/>
          <w:szCs w:val="24"/>
          <w:rtl w:val="true"/>
        </w:rPr>
        <w:t xml:space="preserve">تيموثاوس الاولى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: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>)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sz w:val="24"/>
          <w:szCs w:val="24"/>
          <w:rtl w:val="true"/>
        </w:rPr>
        <w:t xml:space="preserve">  </w:t>
      </w:r>
    </w:p>
    <w:p>
      <w:pPr>
        <w:pStyle w:val="Heading"/>
        <w:ind w:left="14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unsel.ufl.edu/brochure.asp?include=brochure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6:07:00Z</dcterms:created>
  <dc:creator>Christopher L. Cagan</dc:creator>
  <dc:description/>
  <dc:language>en-US</dc:language>
  <cp:lastModifiedBy>Christopher L. Cagan</cp:lastModifiedBy>
  <cp:lastPrinted>2007-10-16T20:04:00Z</cp:lastPrinted>
  <dcterms:modified xsi:type="dcterms:W3CDTF">2008-02-14T18:02:00Z</dcterms:modified>
  <cp:revision>30</cp:revision>
  <dc:subject/>
  <dc:title>SHOULD A STUDENT IN A SECULAR</dc:title>
</cp:coreProperties>
</file>