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من هذا الطفل؟ </w:t>
      </w:r>
      <w:r>
        <w:rPr>
          <w:b/>
          <w:sz w:val="28"/>
          <w:szCs w:val="28"/>
          <w:rtl w:val="true"/>
        </w:rPr>
        <w:t xml:space="preserve">- </w:t>
      </w:r>
      <w:r>
        <w:rPr>
          <w:b/>
          <w:b/>
          <w:sz w:val="28"/>
          <w:sz w:val="28"/>
          <w:szCs w:val="28"/>
          <w:rtl w:val="true"/>
        </w:rPr>
        <w:t>وعظة عيد الميلادِ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HAT CHILD IS THIS? – A CHRISTMAS SERMON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ديسمبر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ك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21, 200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bookmarkStart w:id="0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دَ في قريةِ غامضةِ، طفل لإمرأةِ فل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ملَ في النجارةِ حتى بلغ الثلاثون عاماً، وبعد ذلك بثلاث سَنَواتِ اصبح واعظاً متجوّ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مَدّ الرأي الشعبيِ إنقلبَ عليه، أصدقائه ابتعدوا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 تسليمه إلى أعدا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وكمَ وأدي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ُمّرَ على الصليب بين لصّ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عندما ماتَ، تم دفنه في قبر مستعا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َ يكَتبَ أي 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عمل في مكت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َ يمتلكَ ب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 يسافر أكثر مِنْ مئتان ميل عن المكانِ الذي ولد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عَمِلَ أحد الأشياءِ التي تُرافقُ العظماء ع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غم ذلك كُلّ الجيوش التي زَحفتْ، وكُلّ الحكومات التي قامت على مدى الدهر، وكُلّ الملوك الذي حَكموا، لم يؤثروا على الحياةِ على هذه الأرضِ بقوة كتأثير حياةِ إنفراديةِ واحدة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حياة إنفرادية واحد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ؤلف مجهول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ؤرخ المشهو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ليب شاف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مِنْ الناصرة، بدون مالِ وأسلحةِ، إحتلّ ملايينَ أكثرَ مِنْ ألكساندر، قيصر، ماهوميت، ونابلي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 لن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تال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تل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اوتسيتونج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>وهناك ثلاث ردود فعل ع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 أس لويس قال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ُمْكِنُ أَنْ تُسكتَه لحمق</w:t>
      </w:r>
      <w:r>
        <w:rPr>
          <w:sz w:val="24"/>
          <w:szCs w:val="24"/>
        </w:rPr>
        <w:t>i</w:t>
      </w:r>
      <w:r>
        <w:rPr>
          <w:sz w:val="24"/>
          <w:sz w:val="24"/>
          <w:szCs w:val="24"/>
          <w:rtl w:val="true"/>
        </w:rPr>
        <w:t xml:space="preserve">، أنت يُمْكِنُ أَنْ تَبْصقَ عليه وتَقْتلَه </w:t>
      </w:r>
      <w:r>
        <w:rPr>
          <w:sz w:val="24"/>
          <w:szCs w:val="24"/>
          <w:rtl w:val="true"/>
        </w:rPr>
        <w:t>;</w:t>
      </w:r>
      <w:r>
        <w:rPr>
          <w:sz w:val="24"/>
          <w:sz w:val="24"/>
          <w:szCs w:val="24"/>
          <w:rtl w:val="true"/>
        </w:rPr>
        <w:t>شيطان، أَو أنت يُمْكِنُ أَنْ تركع على قدميه وتَدْعوَه بالرب والل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ا الإصحاح الرائع المتعلق بعيد الميلادِ، في الفصلِ الثانيِ لإنجيلِ لوقا، نقرأ عن فقر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الوقوف مَعي وقراءة 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تٍ عالٍ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ولدت ابنها البكر وقمطته واضجعته في المذود اذ لم يكن لهما موضع في المنزل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وراة تُخبرُنا بأن الروحَ القدس وَضعتُ السيد المسيح في رحمِ مريمِ العذرا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3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جاب الملاك وقال ل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روح القدس يحل عليك وقوة العلي تظللك فلذلك ايضا القد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لود منك يدعى ابن الله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إبن الربَ لم يولدَ في قصر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 ولدَ في حالةٍ فقيرة جداً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إسط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 بأنّه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ه اخلى نفسه آخذا صورة عبد صائرا في شبه الناس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فيلي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ولدَ في هذا الوضع السيّئِ ليَخفي عظمةَ هذا الحدثِ عنْ عالم طائش وشرّير، ولكَشْف عظمته إلى أولئك الذين تُدبّروا روح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قط رأس السيد المسيح كَانَ متواضعَ جداً، حيث هذا المكان بنفسه تم إعطاؤه إلى الرعاة كوسيله للتعريف عنه،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َقْميط بنفسه لَم يَكُن </w:t>
      </w:r>
      <w:r>
        <w:rPr>
          <w:sz w:val="24"/>
          <w:sz w:val="24"/>
          <w:szCs w:val="24"/>
          <w:rtl w:val="true"/>
        </w:rPr>
        <w:t>العل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ُلّ الأطفال اليهود، يتم غسلهم بالماء عندما يولدوا، ويفَركَون بالملحِ، وبعد ذلك يلَفَّون في أشرطةِ من القماشِ، أَ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َقْميط 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لَيسَ فقط سيكون مَلْفُوف في أشرطةِ من القماشِ، لَكنَّه سَيَكْمنُ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ذو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صندوق القشّ الذي تأكل منه الحميرِ في الحض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جيل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ذه </w:t>
      </w:r>
      <w:r>
        <w:rPr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تُميّزُ المخلص المولود الجديدَ عن الآخري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جون جيل، </w:t>
      </w:r>
      <w:r>
        <w:rPr>
          <w:b/>
          <w:b/>
          <w:bCs/>
          <w:sz w:val="24"/>
          <w:sz w:val="24"/>
          <w:szCs w:val="24"/>
          <w:rtl w:val="true"/>
        </w:rPr>
        <w:t>شرح العهد الجديدِ</w:t>
      </w:r>
      <w:r>
        <w:rPr>
          <w:sz w:val="24"/>
          <w:sz w:val="24"/>
          <w:szCs w:val="24"/>
          <w:rtl w:val="true"/>
        </w:rPr>
        <w:t xml:space="preserve">، حامل الراية المعمداني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 إعادةِ طبع الطبعةِ </w:t>
      </w:r>
      <w:r>
        <w:rPr>
          <w:sz w:val="24"/>
          <w:szCs w:val="24"/>
        </w:rPr>
        <w:t>1810</w:t>
      </w:r>
      <w:r>
        <w:rPr>
          <w:sz w:val="24"/>
          <w:sz w:val="24"/>
          <w:szCs w:val="24"/>
          <w:rtl w:val="true"/>
        </w:rPr>
        <w:t xml:space="preserve">، تعليق على 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يُلاحظُ الدّكتورَ لينسكي بِأَنَّ هذا كَانَ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َيسَت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علامة عادية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لكن بالتأكيد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هي العلامة بذاتها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العلامة المميزة … ربما طفل آخر قد ولد في بيت لحم في تلك الليلِ؛ لكن هذا الطفل المقدّس سَيكتشفُ لأنه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كان مقمطاً مضجعاً في المذود</w:t>
      </w:r>
      <w:r>
        <w:rPr>
          <w:sz w:val="24"/>
          <w:szCs w:val="24"/>
          <w:rtl w:val="true"/>
        </w:rPr>
        <w:t xml:space="preserve">' …  </w:t>
      </w:r>
      <w:r>
        <w:rPr>
          <w:sz w:val="24"/>
          <w:sz w:val="24"/>
          <w:szCs w:val="24"/>
          <w:rtl w:val="true"/>
        </w:rPr>
        <w:t xml:space="preserve">كلتا النعوت الفعلية تُشكّلُ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العلامة، 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 xml:space="preserve">وكلاهما سوية …  لأنه لن تجد في كلّ الحي سوى طفلاً واحداً كان مقمط مضجع في المذود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في ذلك الإسطبل، لَيسَ في بيتِ، ولكن في إسطبلِ لَيسَ في سرير لكن على القَشِّ في المذود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سكي، </w:t>
      </w:r>
      <w:r>
        <w:rPr>
          <w:b/>
          <w:b/>
          <w:bCs/>
          <w:sz w:val="24"/>
          <w:sz w:val="24"/>
          <w:szCs w:val="24"/>
          <w:rtl w:val="true"/>
        </w:rPr>
        <w:t>تفسير إنجيلِ القديس لوقا</w:t>
      </w:r>
      <w:r>
        <w:rPr>
          <w:sz w:val="24"/>
          <w:sz w:val="24"/>
          <w:szCs w:val="24"/>
          <w:rtl w:val="true"/>
        </w:rPr>
        <w:t xml:space="preserve">، أغسبورج، </w:t>
      </w:r>
      <w:r>
        <w:rPr>
          <w:sz w:val="24"/>
          <w:szCs w:val="24"/>
        </w:rPr>
        <w:t>1946</w:t>
      </w:r>
      <w:r>
        <w:rPr>
          <w:sz w:val="24"/>
          <w:sz w:val="24"/>
          <w:szCs w:val="24"/>
          <w:rtl w:val="true"/>
        </w:rPr>
        <w:t xml:space="preserve">، تعليق على 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اثيو هنري يقو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رَأينَاه مقمط ومضجع في المذود، قل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تأكيد هذا لا يُمكنُ أَنْ يَكُونَ إبن الرب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ولادتَه حَضرتْ، هنا مَع جوقة من الملائكةِ، وبعدها نحن قلن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تأكيد هو لايمكن ان يكون سوى إبن الربِ …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sz w:val="24"/>
          <w:sz w:val="24"/>
          <w:szCs w:val="24"/>
          <w:rtl w:val="true"/>
        </w:rPr>
        <w:t>تعليق ماثيو هنري على التوراة بأكملها</w:t>
      </w:r>
      <w:r>
        <w:rPr>
          <w:sz w:val="24"/>
          <w:sz w:val="24"/>
          <w:szCs w:val="24"/>
          <w:rtl w:val="true"/>
        </w:rPr>
        <w:t xml:space="preserve">، هندركسون،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تعليق على 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طفل الرضيع المولود حديثاً، لَفَّ في أشرطةِ من القماشِ، وَوضعَ في المذود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نحط الذي يُستَعملُ لتَغْذِية الحيوان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هؤلاء الرعاة الفقراءِ لم سَبَقَ لهم أَنْ رَأوا طفل رضيع وَضعَ في مذود للماشيةِ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هذه سَتَكُونُ </w:t>
      </w:r>
      <w:r>
        <w:rPr>
          <w:b/>
          <w:b/>
          <w:bCs/>
          <w:sz w:val="24"/>
          <w:sz w:val="24"/>
          <w:szCs w:val="24"/>
          <w:rtl w:val="true"/>
        </w:rPr>
        <w:t>العلامة</w:t>
      </w:r>
      <w:r>
        <w:rPr>
          <w:sz w:val="24"/>
          <w:sz w:val="24"/>
          <w:szCs w:val="24"/>
          <w:rtl w:val="true"/>
        </w:rPr>
        <w:t xml:space="preserve"> إليك</w:t>
      </w:r>
      <w:r>
        <w:rPr>
          <w:sz w:val="24"/>
          <w:szCs w:val="24"/>
          <w:rtl w:val="true"/>
        </w:rPr>
        <w:t>"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بيت لحم وشاهدْه الولادةَ التي تَغنّي الملائكةَ من أجلها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، ياركع علىركبتيك امام السيد المسيح، الرب، الملك المولود الجدي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اهدْ السيد المسيح المضجع في المذود، رب السماء والأرض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ري، يوسف، سيساعدوك، ان نَغنّي لولادةَ مخلّصن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ملائكة سَمعنَا على المستوى العا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هول المصدر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يداً في المذود، لا مهد كسري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ضع الرب الصَغيرُ السيد المسيح رأسه الصغير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نْظرُ النجومُ في السماءِ اللامعةِ حيث هو نائم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ب الصَغير السيد المسيح، نائم على القَشّ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بعيداً في المذو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هول المصدر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نَزلَ مِنْ مجدِ السماء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دَ في إسطبل ووَضعَ في القشّ القذر للماشي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ه اخلى نفسه آخذا صورة عبد صائرا في شبه الناس</w:t>
      </w:r>
      <w:r>
        <w:rPr>
          <w:sz w:val="24"/>
          <w:szCs w:val="24"/>
          <w:rtl w:val="true"/>
        </w:rPr>
        <w:t>.</w:t>
      </w:r>
      <w:bookmarkStart w:id="3" w:name="ver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 وجد في الهيئة كانسان وضع نفسه واطاع حتى الموت 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يب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فيلب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بن الرب، رب الخَلْقِ، ولدَ في إسط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شَ حياتَه في الفق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 تعريته، وتسميره على الصليب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ماذا سَمحَ لنفسه بالمرور بمثل هذا الإذلالِ؟</w:t>
      </w:r>
      <w:r>
        <w:rPr>
          <w:sz w:val="24"/>
          <w:sz w:val="24"/>
          <w:szCs w:val="24"/>
          <w:rtl w:val="true"/>
        </w:rPr>
        <w:t xml:space="preserve"> الرسول بولس وضّحَ ذلك بشكل جيد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كم تعرفون نعمة ربنا يسوع المسيح انه من اجلكم افتقر وهو غني لكي تستغنوا ا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قره</w:t>
      </w:r>
      <w:bookmarkEnd w:id="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س الثان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399" w:right="86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علامة غريبة التي نميز فيها واحد ولدِ إلى مثل هذه المهامِ والكراماتِ العاليةِ، بأنّه … على خلاف طفل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شخص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فقر، يضجع في المذ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ذلال إشارةُ الفخامةِ، عمق الوطوءِ، شاهد إرتفاع المج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هد الذي كَانَ سيّئَ جداً لطفل الإنس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ان مُلائَمُ لإبن الربِ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عليق هوميليتيك الواعظ</w:t>
      </w:r>
      <w:r>
        <w:rPr>
          <w:sz w:val="24"/>
          <w:sz w:val="24"/>
          <w:szCs w:val="24"/>
          <w:rtl w:val="true"/>
        </w:rPr>
        <w:t xml:space="preserve">، مُلاحظة على 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هذا الطفل، الذي يرقد، على حضنِ ماري ليَنَامُ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يرقد في مثل هذا الإسطبل الحقير حيث الثورِ الوحمارِ يَتغذّيانِ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تُحييه الملائكةَ بالأناشيدِ، بينما الرعاة يستمرون برعايته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من هذا الطفل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وليام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كس،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9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هذا الطفل 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جاء الإتجاه الى يوحن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فصل الاو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إصحاح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قرأ هذا الإصحاح بصوتٍ عالٍ ونحن جالس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بدء كان الكلمة والكلمة كان عند الله وكان الكلمة الله</w:t>
      </w:r>
      <w:r>
        <w:rPr>
          <w:sz w:val="24"/>
          <w:szCs w:val="24"/>
          <w:rtl w:val="true"/>
        </w:rPr>
        <w:t>.</w:t>
      </w:r>
      <w:bookmarkStart w:id="6" w:name="ver2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كان في البدء عند الله</w:t>
      </w:r>
      <w:r>
        <w:rPr>
          <w:sz w:val="24"/>
          <w:szCs w:val="24"/>
          <w:rtl w:val="true"/>
        </w:rPr>
        <w:t>.</w:t>
      </w:r>
      <w:bookmarkStart w:id="7" w:name="ver3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شيء به كان وبغيره لم يكن شيء مما كان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sv-S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ً أنظروا إليّ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إصحاحات تُخبرُنا بأنّ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العلامة</w:t>
      </w:r>
      <w:r>
        <w:rPr>
          <w:sz w:val="24"/>
          <w:szCs w:val="24"/>
          <w:rtl w:val="true"/>
        </w:rPr>
        <w:t xml:space="preserve">"-"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سيد المسيح الشخصُ الثانيُ للثالوث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إصحاح الأول يَقُولُ بأنّ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َانَ مَع ال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َانَ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ِنْ ماضي الخلودِ، هو كَانَ دائماً مَع الله وكَانَ دائماً الله، تَعَايُش مَع الأبّ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اوة على ذلك، الإصحاح رقم ثلاثة يُخبرُن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شيء به كان وبغيره لم يكن شيء مما ك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خَلقَ السيد المسيح العال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ظر إلى الإصحاح العاشر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َقِفُ ونقَرأه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ن في العالم وكوّن العالم به ولم يعرفه العالم</w:t>
      </w:r>
      <w:r>
        <w:rPr>
          <w:sz w:val="24"/>
          <w:szCs w:val="24"/>
          <w:rtl w:val="true"/>
        </w:rPr>
        <w:t>.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َلقَ السيد المسيح العالم، ورغم ذلك عندما ولدَ كطفل رضيع، العالم لَمْ يَعْرفْه كخالقه وربّ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قَرأَ الآن جهورياً الإصحاح رقم أربعة عشر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1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كلمة صار جسدا وحلّ بيننا ورأينا مجده مجدا كما لوحيد من الآب مملوءا نعمة وحقا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>والكلمة صار جسدا وحلّ بينن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دلالة على التجسيد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، الإبن، الشخص الثاني للثالوثِ، صار جسداً في رحمِ العذراءِ، م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ذي خلق العالمَ ولدَ في ذلك الإسطبلِ في بيت لح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مة الآب، الآن في ظُهُور الجسد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، دعونا نَعْشقُه، تعالوا، دعونا نَعْشقُه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، دعونا نَعْشقُه، السيد المسيح،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وا، يا مخلصون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ترجمَ مِن قِبل فريدريك أكيلي، </w:t>
      </w:r>
      <w:r>
        <w:rPr>
          <w:sz w:val="24"/>
          <w:szCs w:val="24"/>
        </w:rPr>
        <w:t>18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نَزلَ مِنْ السماءِ إلى هذه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 لَمْ يأتي بالطريقَة التي تَوقّعتو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َأتي كملك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َ كطفل رضيع صَ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َ في الوضع الأوطأ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ضعوه على القشّ، في وسطِ الأبقارِ والحمير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ظهر بأنّ السيد المسيح كَانَ إنسان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الله بالكامل  وإنسان بالكامل في نفس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ماكجي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اءَ في الطريقِ الأضعفِ المحتملِ، كطفل رض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رج ماكدونالد قال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872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 جميعاً يَبْحثونَ عن الملك</w:t>
      </w:r>
    </w:p>
    <w:p>
      <w:pPr>
        <w:pStyle w:val="IndentedQuote"/>
        <w:bidi w:val="1"/>
        <w:ind w:left="1872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َبْح خصومِهم وليرْفعُهم الى مستوى أعلى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872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ذلك أتى كطفل رضيعِ صَغيرِ</w:t>
      </w:r>
    </w:p>
    <w:p>
      <w:pPr>
        <w:pStyle w:val="IndentedQuote"/>
        <w:bidi w:val="1"/>
        <w:ind w:left="1872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جَعلَ إمرأه تبك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هي الطريقة التي أتى بها المخلص إلى العال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َضعْ جانباً إلوهيته؛ وَلكنه وضعَ جانباً مجد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َانَ يجبُ أَنْ يَكُونَ هناك أكثر مِنْ بضعة رعاة وملائكة فقط لإستقبال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كُلّ الخَلْق كَانَ يجبُ أَنْ يَكُونَوا هناك …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الإمبراطور الروماني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قيصر كَانَ يجبُ أَنْ يَكُونَ في بيت لحم لعِبادَ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يد المسيح كان يُمكنُ أنْ يُجبرَه لفعل ذلك بذاته، لَكنَّه لَمْ ي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أنه وضع جانباً كل إمتيازاتَه كإلا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 لَمْ يَضعْ جانباً إلوهيت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جاءَ كطفل رضيعِ صَغير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مجلد الرّابع، صفحة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549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َقّتْ أقواسُ السماءِ عندما الملائكةِ غَنّتْ، لتعلنُ درجةَ ملكيته؛</w:t>
      </w:r>
    </w:p>
    <w:p>
      <w:pPr>
        <w:pStyle w:val="IndentedQuote"/>
        <w:bidi w:val="1"/>
        <w:ind w:left="549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في الولادةِ المتواضعةِ جاء إلى الأرضِ، وفي تواضعِ عظيمِ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549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" </w:t>
      </w:r>
      <w:r>
        <w:rPr>
          <w:sz w:val="24"/>
          <w:sz w:val="24"/>
          <w:szCs w:val="24"/>
          <w:rtl w:val="true"/>
        </w:rPr>
        <w:t xml:space="preserve">يا من تركت عرشك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إيميلي 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يوت، </w:t>
      </w:r>
      <w:r>
        <w:rPr>
          <w:sz w:val="24"/>
          <w:szCs w:val="24"/>
        </w:rPr>
        <w:t>183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9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لادة الفقيرة والمتواضعة للسيد المسيح في ذلك الإسطبلِ أنذرَ بموتَه المتواضعَ المُذل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عتقلوه للوعظ عن الحقيق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صّبوا عينيه وضَربوه على وجه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ْصقوا عليه، سحبوه مِنْ لحي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َربوه وجلدِوا ظهرِه تقريباً حتى المو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زعوا كُلّ ملابسِه وسُمّروه عارياً تماماً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ّقَوه ليحْتَضرَ هناك بين مجرمين عاديين، واحد على كُلّ جا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راءه وصف كامل عنْ التعذيبِ والموتِ المروّعِ الذي مر به السيد المسيح، إفتحوا مَعي لكتاب المقدس على 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دعونا نَقِفُ ونقَرأه جهورياً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0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ضى به العسكر الى داخل الدار التي هي دار الولاية وجمعوا كل الكتيبة</w:t>
      </w:r>
      <w:r>
        <w:rPr>
          <w:sz w:val="24"/>
          <w:szCs w:val="24"/>
          <w:rtl w:val="true"/>
        </w:rPr>
        <w:t>.</w:t>
      </w:r>
      <w:bookmarkStart w:id="11" w:name="ver17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بسوه ارجوانا وضفروا اكليلا من شوك ووضع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  <w:bookmarkStart w:id="12" w:name="ver18"/>
      <w:bookmarkEnd w:id="1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تدأوا يسلمون عليه قائلين 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 ملك اليهود</w:t>
      </w:r>
      <w:r>
        <w:rPr>
          <w:sz w:val="24"/>
          <w:szCs w:val="24"/>
          <w:rtl w:val="true"/>
        </w:rPr>
        <w:t>.</w:t>
      </w:r>
      <w:bookmarkStart w:id="13" w:name="ver19"/>
      <w:bookmarkEnd w:id="12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 يضربونه على را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صبة ويبصقون عليه ثم يسجدون له جاثين على ركبهم</w:t>
      </w:r>
      <w:r>
        <w:rPr>
          <w:sz w:val="24"/>
          <w:szCs w:val="24"/>
          <w:rtl w:val="true"/>
        </w:rPr>
        <w:t>.</w:t>
      </w:r>
      <w:bookmarkStart w:id="14" w:name="ver20"/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ما استهزأوا به نزعوا عنه الارجوان والبسوه ثيابه ثم خرج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 ليصلبوه</w:t>
      </w:r>
      <w:bookmarkEnd w:id="14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إتجهوا الآن الى الإصحاح رقم أربعه وعشرون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وإقرؤوه بصوتٍ عالٍ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BodyTextIndent2"/>
        <w:ind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5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صلبوه اقتسموا ثيابه مقترعين عليها ماذا يأخذ كل واحد</w:t>
      </w:r>
      <w:r>
        <w:rPr>
          <w:sz w:val="24"/>
          <w:szCs w:val="24"/>
          <w:rtl w:val="true"/>
        </w:rPr>
        <w:t>.</w:t>
      </w:r>
      <w:bookmarkStart w:id="16" w:name="ver25"/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ت الساعة الثالثة فصلبوه</w:t>
      </w:r>
      <w:bookmarkEnd w:id="1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آن دعونا نقرأ الإصحاح رقم سبعة وثلاثو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7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صرخ يسوع بصوت عظيم واسلم الروح</w:t>
      </w:r>
      <w:r>
        <w:rPr>
          <w:sz w:val="24"/>
          <w:szCs w:val="24"/>
          <w:rtl w:val="true"/>
        </w:rPr>
        <w:t>.</w:t>
      </w:r>
      <w:bookmarkStart w:id="18" w:name="ver38"/>
      <w:bookmarkEnd w:id="1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ش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اب الهيكل الى اثنين من فوق الى اسفل</w:t>
      </w:r>
      <w:r>
        <w:rPr>
          <w:sz w:val="24"/>
          <w:szCs w:val="24"/>
          <w:rtl w:val="true"/>
        </w:rPr>
        <w:t>.</w:t>
      </w:r>
      <w:bookmarkStart w:id="19" w:name="ver39"/>
      <w:bookmarkEnd w:id="1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 رأى قائد المئة الواقف مقابله انه صرخ هكذا واسلم الروح قال حقا كان 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 ابن الله</w:t>
      </w:r>
      <w:bookmarkEnd w:id="19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كنت طفلاً صغيراً كُنْتُ أَذهب إلى كنيسة كاثوليكية تقريباً كُلَّ عَصر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ها كانت الأبوابَ مفتوحة طِوال النه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َهبتُ إلى نفس المكانِ دائماً، إلى تمثال عن حياة السيد المسيح حيث يَحْملُ صليبَه إلى مكانِ الصل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هقَ الدمُّ وجهُه مِنْ تاجِ الأشواكِ على رأسه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َعْرفُ بأنّ الكاثوليك يصنعون الكثير من التماثيلِ ك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 ذلك التمثال بالذات ترك إنطباع عميق عليّ كولد ص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ّرت، مراراً وتكراراً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فعلوا ذلك به؟ هو لم يُخط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قَتلوه؟ هو لم يؤذي أي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عكس لقد كان يساعد النا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ماذا عذّبوه وقَتلوه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مَ أعَرف الجواب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هناك احد يستطيع إجاب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صورة الإذلالِ وموتِ السيد المسيح السيئ مطبوعه على بال طفولتي ولمَ تَترك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ّرتُ به في أغلب الأحيان على مدى السن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فعلوا ذلك به؟ لماذا قَتلوه؟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حقاً، بيت الناسَ المجاور للدّكتورَ والسّيدةَ ماكجاون، أَخذَوني إلى الكنسية المعمدانية، وعندها إكتشفتُ الجوابَ مِنْ التورا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إتّجهْوا إلى أشعيا، الفصل رقم خمسون، الإصحاح رقم ست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السيد المسيح هذا في النبوء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قرأْه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0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ذلت ظهري للضاربين وخذي للناتف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جهي لم استر عن العار والبصق</w:t>
      </w:r>
      <w:bookmarkEnd w:id="2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اتجهوا الى 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تجدوا سبب قتلهم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اء قراءه النص بصوتٍ عالٍ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1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 احزاننا حملها واوجاعنا تحملها ونحن حسبناه مصابا مضروبا من الله ومذلولا</w:t>
      </w:r>
      <w:r>
        <w:rPr>
          <w:sz w:val="24"/>
          <w:szCs w:val="24"/>
          <w:rtl w:val="true"/>
        </w:rPr>
        <w:t>.</w:t>
      </w:r>
      <w:bookmarkStart w:id="22" w:name="ver5"/>
      <w:bookmarkEnd w:id="2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 مجروح لاجل معاصينا مسحوق لاجل آثامنا تاد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نا عليه وبحبره شفينا</w:t>
      </w:r>
      <w:r>
        <w:rPr>
          <w:sz w:val="24"/>
          <w:szCs w:val="24"/>
          <w:rtl w:val="true"/>
        </w:rPr>
        <w:t>.</w:t>
      </w:r>
      <w:bookmarkEnd w:id="2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تجهوا الآن الى الإصحاح رقم احد ع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قرؤوه بصوتٍ عالٍ أيض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3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تعب نفسه يرى ويشب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عبدي البار بمعرفته يبرر كثيرين وآثامهم هو يحملها</w:t>
      </w:r>
      <w:bookmarkEnd w:id="2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َجدتُ الجوابَ على سؤالِ طفولتِ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فعلوا به ذلك؟ لماذا قَتلوه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يد المسيح، رب السماءِ والأرضِ، عَانى من الصلبِ لدَفْع الغرامةِ السيئةِ لذنوبِي ولتَبريري ولخلاصي مِنْ الغضبِ وحكم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وم الذي فيه تم خلاصي رنّمت ترنيمة تشارلز ويزل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تَركَ عرشَ الآبَ فوق، بحريّة، بدون أزل نعمت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فرغَ نفسه من كل شيء ماعدا الحبِّ، ونَزفَ دماً على جنسِ آدم العاجز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رحمتة، هائلة ومجّانية، يا اللهي، إكتشفَ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ّ المُدهِ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َيْفَ يموت اللهي من أجل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وهَلّ بالإمكان أَنْ يَكُونُ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تشارلز ويز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أذلَّ ومِات على الصليبِ لدَفْع غرامةِ ذنوب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رفتُه، وإئتمنتُه، وهو خلّص روحَ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وات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أَمْسحُ الصليبَ المدهشَ، الذي فيه أمير المجدِ ماتَ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مكسبي الأغنى أَحْسبُ لكن الخسارةَ، وأَصْبُّ إحتقاراً على كُلّ فخر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ندما أَمْسحُ الصليبَ المدهش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ِن قِبل إسحاق واتس، 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، 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48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كَانتْ إحدى ترانيمي المفضّلةِ عندما كنت شاب، وهي ما زالَتْ لح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دما أتذكر الموتِ المُؤلمِ والفظيعِ للسيد المسيح، إبن الر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كسبي الأغنى أَحْسبُ لكن الخسارةَ، وأَصْبُّ إحتقاراً على كُلّ فخري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ِئتُ إلى السيد المسيح وهو خلّص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عمَلُ نفس الشيء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ذه لكم العلامة تجدون طفلا مقمطا مضجعا في مذو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399" w:right="864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لَيسَ في ذلك المذود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يسَ على الصليب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يد الميلاد لهذا العام الأحد هو قا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سدياً مِنْ بين الأمَ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يجلس الآن على يمين الآب، في مجدِ السماءِ فو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أتي إليه، مثل أولئك الرع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نحني امامه وهو سَيَلغي  ذنوبكَ ويَعطيك سجلاً نظيفاً، ويُخلّص روحَ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ستأتي وتَأتمنُ بالسيد المسيح، إبن الرب؟ هَلْ سيتم خلاصك بواسطته مِنْ الذنبِ، وموت القبر؟ هَلْ تَستلمُ حياةَ أبديّةَ منه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َ المصلحُ العظيمُ مارتن لوثر مرّة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لم يكن عِنْدَهُ لا مالَ، ولا ثرواتُ، ولا مملكةُ دنيويةُ، كما أعطى إلى الملوكِ والأمر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َكنَّه حَجزَ شيءَ واحد بشكل غريب لنفسه، الذي لا مخلوقَ أَو ملاكَ إنسانيَ يُمْكِنُ أَنْ يَعم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سمياً، لكسر الذنبِ والموتِ، الشيطان والجحيم، وفي وسطِ الموتِ يسلّم ويخلّص الذين يُؤمنونَ به وبكلمت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الرسول بولس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4" w:name="ver3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ا آمن بالرب يسوع المسيح فتخلص انت واهل بيتك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bookmarkEnd w:id="24"/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تعتمد عليه بالكامل؟ هَلْ تَأتمنُه بحياتِكَ؟ هَلْ سيتم خلاصك بواسطته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رجاءً إحرص على تخصيص وقت له في عيد الميلاد لهذا ال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إرجعْ اللّيلة لعيد الميلادِ الى مأدبةَ الأحدِ في الساعة </w:t>
      </w:r>
      <w:r>
        <w:rPr>
          <w:sz w:val="24"/>
          <w:szCs w:val="24"/>
        </w:rPr>
        <w:t>6:0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ُنُ متأكّداً لتخصيص وقت لإبن الربِ عشية عيد الميلاد، الليلة السابقة لعيد الميلاد، هنا في الكني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طِ قلبَكَ الكاملَ إلى الرب السيد المسيح، وأظهر ذلك مبتواجدك هنا في الكنيسة مع شعبه كلا اللّيلة وعشية عيد الميلا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تكون وحيداً؟ إرْجعُ لبيت الرب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لمُبَارَكَ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تكون مفقوداً؟ إرجع الى بيت الرب إلى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بن الرب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بيت لحم وشاهدْه الولادةَ التي تَغنّي الملائكةَ من أجلها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عال، ياركع علىركبتيك امام السيد المسيح، الرب، الملك المولود الجدي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ملائكة سَمعنَا على المستوى العا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هول المصدر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، دعونا نَعْشقُه، تعالوا، دعونا نَعْشقُ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وا، دعونا نَعْشقُه، السيد المسيح،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وا، يا مخلصون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 xml:space="preserve">ترجمَ مِن قِبل فريدريك أكيلي، </w:t>
      </w:r>
      <w:r>
        <w:rPr>
          <w:sz w:val="24"/>
          <w:szCs w:val="24"/>
        </w:rPr>
        <w:t>18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هذا الطفل؟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وليم ديك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98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18"/>
          <w:lang w:bidi="ar-LB"/>
        </w:rPr>
      </w:pPr>
      <w:r>
        <w:rPr>
          <w:sz w:val="18"/>
          <w:rtl w:val="true"/>
          <w:lang w:bidi="ar-LB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8:59:00Z</dcterms:created>
  <dc:creator>Christopher L. Cagan</dc:creator>
  <dc:description/>
  <dc:language>en-US</dc:language>
  <cp:lastModifiedBy>Christopher L. Cagan</cp:lastModifiedBy>
  <cp:lastPrinted>2003-12-17T18:06:00Z</cp:lastPrinted>
  <dcterms:modified xsi:type="dcterms:W3CDTF">2008-10-05T15:30:00Z</dcterms:modified>
  <cp:revision>69</cp:revision>
  <dc:subject/>
  <dc:title>TALITHA CUMI – ARISE FROM THE DEAD</dc:title>
</cp:coreProperties>
</file>