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خزي المخلص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AVIOUR’S SHAM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Cs w:val="24"/>
        </w:rPr>
      </w:pPr>
      <w:r>
        <w:rPr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720" w:right="576" w:hanging="101"/>
        <w:jc w:val="center"/>
        <w:rPr/>
      </w:pPr>
      <w:r>
        <w:rPr>
          <w:sz w:val="24"/>
          <w:sz w:val="24"/>
          <w:szCs w:val="24"/>
          <w:rtl w:val="true"/>
        </w:rPr>
        <w:t xml:space="preserve">صباح يوم الرب،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س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آذ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March 3</w:t>
      </w:r>
      <w:r>
        <w:rPr>
          <w:sz w:val="24"/>
          <w:lang w:val="en-US"/>
        </w:rPr>
        <w:t>0</w:t>
      </w:r>
      <w:r>
        <w:rPr>
          <w:sz w:val="24"/>
        </w:rPr>
        <w:t>, 2014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ُرُو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ضُو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حْتَم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لِي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هِي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خِزْي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جَلَ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مِي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رْش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 w:bidi="ar-EG"/>
        </w:rPr>
        <w:t>هذه العظة مقتبسة بتصرف من إحدى ثلاث نقاط في عظة لأمير الوعاظ سبرج</w:t>
      </w:r>
      <w:r>
        <w:rPr>
          <w:sz w:val="24"/>
          <w:sz w:val="24"/>
          <w:szCs w:val="24"/>
          <w:rtl w:val="true"/>
          <w:lang w:val="en-US" w:bidi="ar-EG"/>
        </w:rPr>
        <w:t>و</w:t>
      </w:r>
      <w:r>
        <w:rPr>
          <w:sz w:val="24"/>
          <w:sz w:val="24"/>
          <w:szCs w:val="24"/>
          <w:rtl w:val="true"/>
          <w:lang w:val="en-US" w:bidi="ar-EG"/>
        </w:rPr>
        <w:t>ن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تكن بركة لكم</w:t>
      </w:r>
      <w:r>
        <w:rPr>
          <w:sz w:val="24"/>
          <w:szCs w:val="24"/>
          <w:rtl w:val="true"/>
          <w:lang w:val="en-US" w:bidi="ar-EG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دائما يحيرني أن معظم الوعاظ المعاصرين لا يتكلمون عن آلام المسيح في الآحاد التي تسبق عيد القيام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يتكلمون كعادتهم عن شروحاتهم وعظاتهم لمساعدة النفس حتى أحد القيام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ثم فجأة يتكلمون بلا مقدمات عن يسوع القائم من القبر</w:t>
      </w:r>
      <w:r>
        <w:rPr>
          <w:sz w:val="24"/>
          <w:szCs w:val="24"/>
          <w:rtl w:val="true"/>
          <w:lang w:val="en-US" w:bidi="ar-EG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 w:bidi="ar-EG"/>
        </w:rPr>
        <w:t>أشار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مايكل هورتون إلى أن معظم الرعاة الإنجيليين لا يتكلمون عن قيامة المسيح ولا حتى في عيد القيامة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لقد تكلم عن لاهوتي ليبرالي كان يزور كنيسة إنجيلي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توقع أن يسمع البشارة بالإنجيل ولكنه بدلا من ذلك سمع عظة بعنوان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كيف يمنحنا يسوع القوة حتى نتخطى الصعاب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>ثم تكلم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هورتون عن لاهوتي ليبرالي ميثوديستي ذهب إلى كنيسة تؤمن بالكتاب المقدس حيث كانت العظة عن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كيف تغلب يسوع على إخفاقاته وكذلك يمكننا أن نفعل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 xml:space="preserve">مضى الأستاذ الميثوديستي في القول بأن خبرته تؤكد فكرة أن المؤمنين بالكتاب المقدس مثلهم مثل الليبراليين يتكلمون عن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علم النفس والسياسة والأخلاقيات بدلا من الإنجيل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 w:val="24"/>
          <w:szCs w:val="24"/>
          <w:rtl w:val="true"/>
          <w:lang w:val="en-US" w:bidi="ar-EG"/>
        </w:rPr>
        <w:t xml:space="preserve">مايكل هورتو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 w:bidi="ar-EG"/>
        </w:rPr>
        <w:t>مسيحية بلا مسيح</w:t>
      </w:r>
      <w:r>
        <w:rPr>
          <w:b/>
          <w:bCs/>
          <w:i/>
          <w:iCs/>
          <w:sz w:val="24"/>
          <w:szCs w:val="24"/>
          <w:rtl w:val="true"/>
          <w:lang w:val="en-US" w:bidi="ar-EG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 w:bidi="ar-EG"/>
        </w:rPr>
        <w:t xml:space="preserve">الإنجيل البديل في الكنيسة الأمريكية، </w:t>
      </w:r>
      <w:r>
        <w:rPr>
          <w:sz w:val="24"/>
          <w:sz w:val="24"/>
          <w:szCs w:val="24"/>
          <w:rtl w:val="true"/>
          <w:lang w:val="en-US" w:bidi="ar-EG"/>
        </w:rPr>
        <w:t xml:space="preserve">الناشر بيكر، </w:t>
      </w:r>
      <w:r>
        <w:rPr>
          <w:sz w:val="24"/>
          <w:szCs w:val="24"/>
          <w:lang w:val="en-US" w:bidi="ar-EG"/>
        </w:rPr>
        <w:t>2008</w:t>
      </w:r>
      <w:r>
        <w:rPr>
          <w:sz w:val="24"/>
          <w:sz w:val="24"/>
          <w:szCs w:val="24"/>
          <w:rtl w:val="true"/>
          <w:lang w:val="en-US" w:bidi="ar-EG"/>
        </w:rPr>
        <w:t xml:space="preserve">، ص </w:t>
      </w:r>
      <w:r>
        <w:rPr>
          <w:sz w:val="24"/>
          <w:szCs w:val="24"/>
          <w:lang w:val="en-US" w:bidi="ar-EG"/>
        </w:rPr>
        <w:t>29</w:t>
      </w:r>
      <w:r>
        <w:rPr>
          <w:sz w:val="24"/>
          <w:sz w:val="24"/>
          <w:szCs w:val="24"/>
          <w:rtl w:val="true"/>
          <w:lang w:val="en-US" w:bidi="ar-EG"/>
        </w:rPr>
        <w:t xml:space="preserve">، </w:t>
      </w:r>
      <w:r>
        <w:rPr>
          <w:sz w:val="24"/>
          <w:szCs w:val="24"/>
          <w:lang w:val="en-US" w:bidi="ar-EG"/>
        </w:rPr>
        <w:t>30</w:t>
      </w:r>
      <w:r>
        <w:rPr>
          <w:sz w:val="24"/>
          <w:szCs w:val="24"/>
          <w:rtl w:val="true"/>
          <w:lang w:val="en-US" w:bidi="ar-EG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 w:bidi="ar-EG"/>
        </w:rPr>
        <w:t>اليوم يندر الوعظ عن آلام وموت المسيح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السبب الرئيسي لذلك هو اعتقاد الوعاظ أن الناس الذين يأتون إلى كنائسهم مؤمنين بالفعل – ولذا لا يحتاجون إلى السماع عن آلام المسيح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ذا هو نفس الخطأ الذي وقعت فيه الكنائس الألمانية في أوائل القرن التاسع عشر</w:t>
      </w:r>
      <w:r>
        <w:rPr>
          <w:sz w:val="24"/>
          <w:sz w:val="24"/>
          <w:szCs w:val="24"/>
          <w:rtl w:val="true"/>
          <w:lang w:val="en-US" w:bidi="ar-EG"/>
        </w:rPr>
        <w:t>،</w:t>
      </w:r>
      <w:r>
        <w:rPr>
          <w:sz w:val="24"/>
          <w:sz w:val="24"/>
          <w:szCs w:val="24"/>
          <w:rtl w:val="true"/>
          <w:lang w:val="en-US" w:bidi="ar-EG"/>
        </w:rPr>
        <w:t xml:space="preserve"> قال لويس براستو إن الوعظ في ألمانيا في هذه الفترة ذهب إلى منحى خطأ بسبب الاعتقاد أن كل الذين يحضرون كنائسهم مؤمنين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قال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براستو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الأعضاء المعمدين في الكنيسة من المفترض إنهم مؤمنون ولا بد من مخاطبتهم على هذا الأساس</w:t>
      </w:r>
      <w:r>
        <w:rPr>
          <w:sz w:val="24"/>
          <w:szCs w:val="24"/>
          <w:rtl w:val="true"/>
          <w:lang w:val="en-US" w:bidi="ar-EG"/>
        </w:rPr>
        <w:t xml:space="preserve">... </w:t>
      </w:r>
      <w:r>
        <w:rPr>
          <w:sz w:val="24"/>
          <w:sz w:val="24"/>
          <w:szCs w:val="24"/>
          <w:rtl w:val="true"/>
          <w:lang w:val="en-US" w:bidi="ar-EG"/>
        </w:rPr>
        <w:t>هذا قد يشرح جزئيا عدم الجدوى النسبي للوعظ الألماني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 w:bidi="ar-EG"/>
        </w:rPr>
        <w:t>الوعاظ المعاصرون النموذجيون،</w:t>
      </w:r>
      <w:r>
        <w:rPr>
          <w:sz w:val="24"/>
          <w:sz w:val="24"/>
          <w:szCs w:val="24"/>
          <w:rtl w:val="true"/>
          <w:lang w:val="en-US" w:bidi="ar-EG"/>
        </w:rPr>
        <w:t xml:space="preserve"> ماكميلان، </w:t>
      </w:r>
      <w:r>
        <w:rPr>
          <w:sz w:val="24"/>
          <w:szCs w:val="24"/>
          <w:lang w:val="en-US" w:bidi="ar-EG"/>
        </w:rPr>
        <w:t>1904</w:t>
      </w:r>
      <w:r>
        <w:rPr>
          <w:sz w:val="24"/>
          <w:sz w:val="24"/>
          <w:szCs w:val="24"/>
          <w:rtl w:val="true"/>
          <w:lang w:val="en-US" w:bidi="ar-EG"/>
        </w:rPr>
        <w:t xml:space="preserve">، ص </w:t>
      </w:r>
      <w:r>
        <w:rPr>
          <w:sz w:val="24"/>
          <w:szCs w:val="24"/>
          <w:lang w:val="en-US" w:bidi="ar-EG"/>
        </w:rPr>
        <w:t>11</w:t>
      </w:r>
      <w:r>
        <w:rPr>
          <w:sz w:val="24"/>
          <w:szCs w:val="24"/>
          <w:rtl w:val="true"/>
          <w:lang w:val="en-US" w:bidi="ar-EG"/>
        </w:rPr>
        <w:t xml:space="preserve">). </w:t>
      </w:r>
      <w:r>
        <w:rPr>
          <w:sz w:val="24"/>
          <w:sz w:val="24"/>
          <w:szCs w:val="24"/>
          <w:rtl w:val="true"/>
          <w:lang w:val="en-US" w:bidi="ar-EG"/>
        </w:rPr>
        <w:t>معظم الوعاظ المعمدانيين اليوم يفترضون أن أعضاء كنائسهم مؤمنون فلا احتياج للوعظ عن آلام وموت المسيح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نا متأكد أن هذا أسفر عن طريقة الوعظ الضعيفة التي تتناول الكتاب آية بآية في كنائسنا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أنا أيضا أظن أن المؤمنين يحتاجون أن يسمعوا عن آلام المسيح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قال بطرس الرس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ind w:left="1354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َل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نَ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ارِك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ثَا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َّبِ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ُطُواتِه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كثير من الناس في كنائسنا اليوم غير مستعدين أن يمروا بأي أ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هم لا يأتون إلى اجتماع مساء الأحد ولا اجتماعات الصلاة التي تقام في منتصف الأسب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حد الأسباب لذلك إنه لا يذكرهم أحد بكم تألم المسيح – والذي قال بطرس الرسول إنه ترك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ثَا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َّبِ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ُطُواتِهِ</w:t>
      </w:r>
      <w:r>
        <w:rPr>
          <w:color w:val="262626"/>
          <w:sz w:val="24"/>
          <w:szCs w:val="24"/>
          <w:rtl w:val="true"/>
        </w:rPr>
        <w:t xml:space="preserve">". </w:t>
      </w:r>
      <w:r>
        <w:rPr>
          <w:color w:val="262626"/>
          <w:sz w:val="24"/>
          <w:sz w:val="24"/>
          <w:szCs w:val="24"/>
          <w:rtl w:val="true"/>
        </w:rPr>
        <w:t>اشتكى لي أحد الرجال أنه لا بد أن يقود سيارته لمدة أربعين دقيقة كي يصل إلى كنيس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لت له إن ذلك سينفع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على أي حال فقد تألم المسيح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اركا 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ثَا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َّبِ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ُطُواتِهِ</w:t>
      </w:r>
      <w:r>
        <w:rPr>
          <w:color w:val="262626"/>
          <w:sz w:val="24"/>
          <w:szCs w:val="24"/>
          <w:rtl w:val="true"/>
        </w:rPr>
        <w:t xml:space="preserve">". </w:t>
      </w:r>
      <w:r>
        <w:rPr>
          <w:color w:val="262626"/>
          <w:sz w:val="24"/>
          <w:sz w:val="24"/>
          <w:szCs w:val="24"/>
          <w:rtl w:val="true"/>
        </w:rPr>
        <w:t xml:space="preserve">يمكننا فقط أن نصبح تلاميذ أقوياء باجتياز الألم من أجل المسيح، كما هو مكتوب لنا في رومية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هذا يقودنا للعودة إلى نص اليوم، والذي يتكلم عن الألم والخزي اللذين عاناهما المسيح كي يخلصن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ُرُو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ضُو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حْتَم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لِي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هِي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خِزْي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جَلَ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مِي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رْش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في هذه الليلة سأركز على المقطع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مُسْتَهِي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خِزْيِ</w:t>
      </w:r>
      <w:r>
        <w:rPr>
          <w:color w:val="262626"/>
          <w:sz w:val="24"/>
          <w:szCs w:val="24"/>
          <w:rtl w:val="true"/>
        </w:rPr>
        <w:t xml:space="preserve">". </w:t>
      </w:r>
      <w:r>
        <w:rPr>
          <w:color w:val="262626"/>
          <w:sz w:val="24"/>
          <w:sz w:val="24"/>
          <w:szCs w:val="24"/>
          <w:rtl w:val="true"/>
        </w:rPr>
        <w:t xml:space="preserve">الكلمة اليونانية التي ترجمت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ستهين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تعن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م يبال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م يعط قيمة لـ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يقول لنا إليكو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المعنى الحرفي قوي جدا،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حتمل الصليب مستهينا بالخزي</w:t>
      </w:r>
      <w:r>
        <w:rPr>
          <w:color w:val="262626"/>
          <w:sz w:val="24"/>
          <w:sz w:val="24"/>
          <w:szCs w:val="24"/>
          <w:rtl w:val="true"/>
        </w:rPr>
        <w:t>؛ خزي تلك الطريقة التي مات بها في المقارنة بالفرح الذي كان ينتظره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شارلز جون إليكوت، محرر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تفسير إليكوت للكتاب المقدس، </w:t>
      </w:r>
      <w:r>
        <w:rPr>
          <w:color w:val="262626"/>
          <w:sz w:val="24"/>
          <w:sz w:val="24"/>
          <w:szCs w:val="24"/>
          <w:rtl w:val="true"/>
        </w:rPr>
        <w:t xml:space="preserve">الجزء </w:t>
      </w:r>
      <w:r>
        <w:rPr>
          <w:color w:val="262626"/>
          <w:sz w:val="24"/>
          <w:szCs w:val="24"/>
          <w:lang w:val="en-US"/>
        </w:rPr>
        <w:t>VIII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، زندرفان للنشر، غير مؤرَّخ، ص </w:t>
      </w:r>
      <w:r>
        <w:rPr>
          <w:color w:val="262626"/>
          <w:sz w:val="24"/>
          <w:szCs w:val="24"/>
          <w:lang w:val="en-US" w:bidi="ar-EG"/>
        </w:rPr>
        <w:t>336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، مذكرة عن عبرانيين </w:t>
      </w:r>
      <w:r>
        <w:rPr>
          <w:color w:val="262626"/>
          <w:sz w:val="24"/>
          <w:szCs w:val="24"/>
          <w:lang w:val="en-US" w:bidi="ar-EG"/>
        </w:rPr>
        <w:t>12</w:t>
      </w:r>
      <w:r>
        <w:rPr>
          <w:color w:val="262626"/>
          <w:sz w:val="24"/>
          <w:szCs w:val="24"/>
          <w:rtl w:val="true"/>
          <w:lang w:val="en-US" w:bidi="ar-EG"/>
        </w:rPr>
        <w:t xml:space="preserve">: </w:t>
      </w:r>
      <w:r>
        <w:rPr>
          <w:color w:val="262626"/>
          <w:sz w:val="24"/>
          <w:szCs w:val="24"/>
          <w:lang w:val="en-US" w:bidi="ar-EG"/>
        </w:rPr>
        <w:t>2</w:t>
      </w:r>
      <w:r>
        <w:rPr>
          <w:color w:val="262626"/>
          <w:sz w:val="24"/>
          <w:szCs w:val="24"/>
          <w:rtl w:val="true"/>
          <w:lang w:val="en-US" w:bidi="ar-EG"/>
        </w:rPr>
        <w:t xml:space="preserve">). </w:t>
      </w:r>
      <w:r>
        <w:rPr>
          <w:b/>
          <w:bCs/>
          <w:i/>
          <w:iCs/>
          <w:color w:val="262626"/>
          <w:sz w:val="24"/>
          <w:szCs w:val="24"/>
          <w:rtl w:val="true"/>
        </w:rPr>
        <w:t xml:space="preserve"> </w:t>
      </w:r>
      <w:r>
        <w:rPr>
          <w:bCs/>
          <w:iCs/>
          <w:color w:val="262626"/>
          <w:sz w:val="24"/>
          <w:szCs w:val="24"/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دفي في هذا المساء هو أن أريكم يسوع يتألم في خز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ا له من أمر رهيب أن يشعر يسوع بهذا الخزي في ذلك اليوم الذي تألم فيه لكي يخلصن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فهم جوزيف هارت هذا ف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انظر كيف وقف يسوع صابر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هانا في هذا المكان الرهيب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قيَّد الخطاة يدي القدير،</w:t>
      </w:r>
    </w:p>
    <w:p>
      <w:pPr>
        <w:pStyle w:val="IndentedQuote"/>
        <w:bidi w:val="1"/>
        <w:ind w:left="1440" w:right="0" w:firstLine="720"/>
        <w:jc w:val="both"/>
        <w:rPr/>
      </w:pPr>
      <w:r>
        <w:rPr>
          <w:sz w:val="24"/>
          <w:sz w:val="24"/>
          <w:szCs w:val="24"/>
          <w:rtl w:val="true"/>
        </w:rPr>
        <w:t>وبصقوا في وجه خالقه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آلام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زي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8</w:t>
      </w:r>
      <w:r>
        <w:rPr>
          <w:sz w:val="24"/>
          <w:sz w:val="24"/>
          <w:szCs w:val="24"/>
          <w:rtl w:val="true"/>
        </w:rPr>
        <w:t>؛ بتصرف الراعي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فائدتنا ومن أجل خلاصنا، واجه يسوع الخزي بأربعة طرق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أولا، تأمل الاتهامات المخزية ضد يسوع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لم يعرف 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خطئ أب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تى بيلاطس، الحاكم الروماني الذي أمر بصلبه قال هكذ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بيلاطس للذين اتهموه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ل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أ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س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ل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َ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مع ذلك اتُّهم يسوع بالخطية من أسوأ نوع، لقد اتهم من السنهدريم بخطية التجدي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ل جدف على الله؟ هذا الذي صرخ حين كان عرقه يتصبب كالدم، 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ت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كُ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رَاد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رَادَتُ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ا، لم يجدف يسوع على الله أبيه أبدا ولأن ذلك كان عكس طبيعته، شعر ببشاعة الخزي من هذا الاتهام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بعد ذلك اتهموه بالخيان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وا إنه خائن، يخون الإمبراطور الروما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وا إنه يحرض الشعب ويقول لهم إنه م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الطبع كان بريئا تماما من ذ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حاول الناس أن يجبروه أن يصير ملكا لهم، تركهم ومضى إلى البرية ليصل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قال لبيلاطس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مَمْلَك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م يكن ليقود تمردا على السلطة الحاكمة ومع هذا اتهموه بذلك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نيا، تأمل الهزء المخزي الذي احتمله يسوع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قد جاز يسوع في استهزاء مخز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عرَّاه الجنو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عروا جسده مرت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الرغم من أن الفنانين يصورونه لابسا ربطة وسط على الصليب، إلا أن الحقيقة هي أنه كان عاريا تما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كن هناك شيئا يستره من العيون الثاقبة والأفواه المستهزئة للجمع الشر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ألقوا قرعة على ردائه حين لم يكن لديه ما يستر به خزي عريه على الصليب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قد هزأوا أيضا بطبيعته كابن 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وا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نْزِ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لِيبِ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قد صرخوا في وجهه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تَّك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ْيُنْقِذ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ادَهُ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وَبِ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ِصّ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ذ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ُلِب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عَيِّرَان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3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لم يقل شيئا حين عيروه هكذا – لأن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حْتَم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لِي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هِي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خِزْي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مرة أخرى، هزأوا به وضحكوا عليه باستهزاء كملك إسرائ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و </w:t>
      </w:r>
      <w:r>
        <w:rPr>
          <w:sz w:val="24"/>
          <w:sz w:val="24"/>
          <w:szCs w:val="24"/>
          <w:u w:val="single"/>
          <w:rtl w:val="true"/>
          <w:lang w:val="en-US"/>
        </w:rPr>
        <w:t>كان بالفعل</w:t>
      </w:r>
      <w:r>
        <w:rPr>
          <w:sz w:val="24"/>
          <w:sz w:val="24"/>
          <w:szCs w:val="24"/>
          <w:rtl w:val="true"/>
          <w:lang w:val="en-US"/>
        </w:rPr>
        <w:t xml:space="preserve"> ملكهم، لكنهم احتقروه، ضحكوا عليه وعيرو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ملك الملوك ورب الأرب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بإمكانه أن يطلب آلاف الملائكة كي تنتقم له وتهلكهم جميع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ن بإمكانه أن يقول كلمة فتنشق الأرض التي تقف عليها أقدامهم وتبتلعهم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أَحْيَاء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هَاوِيَةِ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مع قورح الذي تكلم ضد موسى، حين تكلموا ضد المسيح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عدد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3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كان بإمكانه أن يأمر أن تنزل نار من السماء وتحرقهم أحياء كما فعل إيليا بجنود الملك آخاب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ملوك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لكنه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تَح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هُ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ليدافع عن نفسه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أيضا استهزأوا به كنب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عصبوا عينيه ولكموه على وجهه وقالو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نَبَّأ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َرَبَكَ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نحن نحب الأنبياء الآن فإشعياء يأسر قلوبنا بنبواته الواضحة عن المسيح، ورؤيته العميقة عن خلاص نفوس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م هو محزن أن نتخيل يسوع النبي، معصوب العينين يُضرب، يُستهزأ به ويُهان في قصر رئيس الكهنة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لكنه أيضا استُهزئ به ككاه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تى يسوع إلى العالم لكي يكون الكاهن عنا ويقدم ذبيح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هم استهزأوا بكهنوته أيض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ل الخلاص كان في يدي الكهنة، فيقولون ل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ن كنت أنت المسيح فخلص نفسك وخلصن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قد كان رئيس الكهنة الأعظ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حمل الفد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حمل الله الذي يرفع خطية العال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م كان مؤلما احتمال هزءهم العنيف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مع هذا احتمل الصليب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مُسْتَهِي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خِزْي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لثا، تأمل عار الجلد والصلب الذي عاناه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قد عانى أكثر بسبب الجَل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ثير من آباء الكنيسة القدامى يصفون وصفا بشعا لجَلد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نستطيع القطع بأن وصفهم كان مبنيا على حقائق أم ل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 على أي الأحوال كان جَلده عنيفا وصعبا لأن النبي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ْرُوح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اصِي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ْحُوق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ثَامِنَ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َأْدِي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لاَمِ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حُبُر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ُفِي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بد أنه كان جَلد</w:t>
      </w:r>
      <w:r>
        <w:rPr>
          <w:sz w:val="24"/>
          <w:sz w:val="24"/>
          <w:szCs w:val="24"/>
          <w:rtl w:val="true"/>
          <w:lang w:val="en-US"/>
        </w:rPr>
        <w:t>ا</w:t>
      </w:r>
      <w:r>
        <w:rPr>
          <w:sz w:val="24"/>
          <w:sz w:val="24"/>
          <w:szCs w:val="24"/>
          <w:rtl w:val="true"/>
          <w:lang w:val="en-US"/>
        </w:rPr>
        <w:t xml:space="preserve"> قاسي</w:t>
      </w:r>
      <w:r>
        <w:rPr>
          <w:sz w:val="24"/>
          <w:sz w:val="24"/>
          <w:szCs w:val="24"/>
          <w:rtl w:val="true"/>
          <w:lang w:val="en-US"/>
        </w:rPr>
        <w:t>ا</w:t>
      </w:r>
      <w:r>
        <w:rPr>
          <w:sz w:val="24"/>
          <w:sz w:val="24"/>
          <w:szCs w:val="24"/>
          <w:rtl w:val="true"/>
          <w:lang w:val="en-US"/>
        </w:rPr>
        <w:t xml:space="preserve"> على ظهره – لأن النبي أسماه جرح وسحق وتأديب وحُب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كل مرة كان السوط ينزل على ظهره كان الجلاد يضحك ضحكة عالية شري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كان في كل مرة ينزف الدم من جروحه ويتقطع لحمه من على جسمه كان الناس يهزأون ويضحكون فيصير الألم أبش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من أجلنا ومن أجل خلاصنا احتقر الخزي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ثم أتى إلى الصلي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مروه عليه وفي غضبهم الشيطاني استمروا يهزأون به ويضحكون على آلام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جلس رؤساء الكهنة والكتبة يراقبونه يحتضر على الصلي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ستطيع أن أتخيلهم يقولو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ن تزحمه الجماهير مرة أخرى</w:t>
      </w:r>
      <w:r>
        <w:rPr>
          <w:sz w:val="24"/>
          <w:szCs w:val="24"/>
          <w:rtl w:val="true"/>
          <w:lang w:val="en-US"/>
        </w:rPr>
        <w:t>!" "</w:t>
      </w:r>
      <w:r>
        <w:rPr>
          <w:sz w:val="24"/>
          <w:sz w:val="24"/>
          <w:szCs w:val="24"/>
          <w:rtl w:val="true"/>
          <w:lang w:val="en-US"/>
        </w:rPr>
        <w:t>ها ها ها، هذه الأيادي التي لمست البرص وشفتهم وأقامت الموتى لن تفعل ذلك ثانية</w:t>
      </w:r>
      <w:r>
        <w:rPr>
          <w:sz w:val="24"/>
          <w:szCs w:val="24"/>
          <w:rtl w:val="true"/>
          <w:lang w:val="en-US"/>
        </w:rPr>
        <w:t xml:space="preserve">!" </w:t>
      </w:r>
      <w:r>
        <w:rPr>
          <w:sz w:val="24"/>
          <w:sz w:val="24"/>
          <w:szCs w:val="24"/>
          <w:rtl w:val="true"/>
          <w:lang w:val="en-US"/>
        </w:rPr>
        <w:t xml:space="preserve">هزأوا به وأخيرا حين قا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ا عطشا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أعطوه خلا ليشرب مستهزئين حتى بفمه الذي جف ولسانه المتورم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 كيف وقف يسوع صابر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هانا في هذا المكان الرهيب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يد الخطاة يدي القدير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بصقوا في وجه خالقهم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لشوك نزف جبينه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نهر الدم يتدفق من كل جسمه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ظهره بالسياط جلدوه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كن جروحا أعمق مزقت قلب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الصلي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صلي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حين نسمع هذه الكلمات اليوم لا تخزي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أيام المسيح، كان الصلب يعتبر أبشع عقاب على الإطلا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ه الطريقة البشعة، أي الصلب كانت لأبشع المجرمين – مثل عبد قتل سيده، أو خائن – أي أبشع المجرم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الصلب يجعل الموت صعبا وأليما للغا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الصلب للأوغاد – القتلة ومثيري الفتن في الشع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ت وسيلة بطيئة ومؤلمة للإعدا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ضمن كل وسائل الإعدام المستخدمة في العالم الروماني، لم يكن هناك أقسى من الصل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مكننا أن ندرك بالكامل كم كان مخزيا الموت على الصليب</w:t>
      </w:r>
      <w:r>
        <w:rPr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لكن اليهود كانوا يعرفون ذلك كما عرف الروم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عرف المسيح كم كان مخزيا أن يتعرى تماما ويسمر على الصلي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كان صلب يسوع أصعب من غير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لا بد له أن يحمل صليبه ويجوب الشوار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ُلب بين لصين، وهذا كان معناه أنه مثل مجرم، وهذا جعل موته أكثر خز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ه استهان بالخزي واحتمل الصليب – من أجل خلاصنا وكمثال لنا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رابعا، لنأت بالقرب من صلب يسوع ونرى المزيد من الخزي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الصلي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صلي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م تمتلئ قلوبنا بالحزن حين نتأمل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خشبة تُدكُّ في الأرض ويُلقى المسيح على ظهر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أتي أربعة جنود ويمسكون يديه ورجليه ويضعون المسامير في لحم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نزف دما كثيرا ثم يُرفع الصليب في الهواء فيسقط الصليب في الحفرة التي حفروها 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نخلع ذراعاه وكل عظمة تُشد من النزعة الشدي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ظل معلقا هناك عاريا في خزي وهو محط تحليق الجماهير المحتش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حرق الشمس جسده الدامي وترتفع حرارة جسد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جف لسانه ويلتصق بحلق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زداد الألم حتى يصير غير مُحتمل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الأسوأ من ذلك، أنه فقد الشيء الذي يعين الشهداء على الألم، فقد حضور الله، حين جعله الله كفارة لخطايا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آب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سُر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حَق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ُزْن</w:t>
      </w:r>
      <w:r>
        <w:rPr>
          <w:color w:val="262626"/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val="en-US"/>
        </w:rPr>
        <w:t xml:space="preserve"> (</w:t>
      </w:r>
      <w:r>
        <w:rPr>
          <w:sz w:val="24"/>
          <w:sz w:val="24"/>
          <w:szCs w:val="24"/>
          <w:rtl w:val="true"/>
          <w:lang w:val="en-US"/>
        </w:rPr>
        <w:t xml:space="preserve">إشعياء </w:t>
      </w:r>
      <w:r>
        <w:rPr>
          <w:sz w:val="24"/>
          <w:szCs w:val="24"/>
          <w:lang w:val="en-US"/>
        </w:rPr>
        <w:t>5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ها هو يسوع متروك من الآب ومهجور من أصدقائه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سمروه عاري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 على الخشبة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نظر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 للأرض وللسماء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تلة من الجروح والدماء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ظهر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 أليما للحب المجروح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مع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صرخات الألم والرعب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الملائكة مضطربة حين ترى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 أصدقاءه تركوه في الليل،</w:t>
      </w:r>
    </w:p>
    <w:p>
      <w:pPr>
        <w:pStyle w:val="IndentedQuote"/>
        <w:bidi w:val="1"/>
        <w:ind w:left="1440" w:right="144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آن تركه الآب أيضا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ا هو يسوع وحد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رب تلاميذه من الخو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الله عاقبه بأن أدار ظهره 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سوع تُرك وحده في المعصرة، كي يغمس ثوبه في دم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من أجلنا ومن أجل خلاصنا، جُرح وسُحق وضُرب ونفسه حزنت حتى الموت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قديما كان الرجال والنساء يبكون حين يسمعون وصف الصليب بهذه الطريق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حيانا كانوا ينتحبون أثناء العظة، لكننا نسمع عن ذلك في كتب التاريخ فقط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يلكم رأى آلاف وآلاف من جرائم القتل في التلفاز حتى صار لا يذرف دمعة واح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جيلكم يتمرغ في دماء </w:t>
      </w:r>
      <w:r>
        <w:rPr>
          <w:sz w:val="24"/>
          <w:szCs w:val="24"/>
          <w:lang w:val="en-US"/>
        </w:rPr>
        <w:t>55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مليون طفل أجهض فلا يتنهد حزنا على شي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يلكم ليست لديه المشاعر الإنسانية الطبيعية ولا يملك سوى أن يحدق في الفراغ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و كان جيلكم طبيعيا، لكنتم تتألمون بشدة في قلوبكم لأن يسوع جاز في كل هذا ليخلص نفوسكم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جاء، فكروا، لأن يسوع جاز في كل هذا الألم وكل هذا الخزي من أجلكم، من أجل خلاصكم وكمثال لك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حتمل الصليب مستهينا بالخزي من أجلك أنت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ّ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ت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ُطَا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نَ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بِالأَوْ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تَبَرِّ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خْلُ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غَضَب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جاء قفوا ورنموا الترنيمة الأخيرة في كتيب الترانيم</w:t>
      </w:r>
      <w:r>
        <w:rPr>
          <w:sz w:val="24"/>
          <w:szCs w:val="24"/>
          <w:rtl w:val="true"/>
          <w:lang w:val="en-US"/>
        </w:rPr>
        <w:t>.</w:t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حِينَ أرَى صَلِيبَ مَنْ قَضَى فَحَازَ الانتِصَارْ</w:t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    </w:t>
      </w:r>
      <w:r>
        <w:rPr>
          <w:color w:val="000000"/>
          <w:sz w:val="24"/>
          <w:sz w:val="24"/>
          <w:szCs w:val="24"/>
          <w:rtl w:val="true"/>
        </w:rPr>
        <w:t>رِبحِي أرَى خِسَارَةً وَكُلَّ مَجْدِ الكَونِ عَارْ</w:t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يَا رَبُّ لا تَسْمَحْ بِأنْ أَفخَرَ إلا بِالصَّلِيبْ </w:t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    </w:t>
      </w:r>
      <w:r>
        <w:rPr>
          <w:color w:val="000000"/>
          <w:sz w:val="24"/>
          <w:sz w:val="24"/>
          <w:szCs w:val="24"/>
          <w:rtl w:val="true"/>
        </w:rPr>
        <w:t>مُكَرِّسًا نَفْسِي وَمَا أمْلُكُ لِلْفَادِي الحَبِيبْ</w:t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مِنْ رَأْسِهِ وَكَفِّهِ وَجنْبِهِ وَقَدَمهْ</w:t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    </w:t>
      </w:r>
      <w:r>
        <w:rPr>
          <w:color w:val="000000"/>
          <w:sz w:val="24"/>
          <w:sz w:val="24"/>
          <w:szCs w:val="24"/>
          <w:rtl w:val="true"/>
        </w:rPr>
        <w:t>سالَتْ يَنَابِيعُ الشِّفا وَالحُبِّ أيْضًا مَعْ دَمِهْ</w:t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أيُّ دَمٍ زَاكٍ جَرَى كَدَمِهِ الزَّاكِي الثَّمِينْ </w:t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    </w:t>
      </w:r>
      <w:r>
        <w:rPr>
          <w:color w:val="000000"/>
          <w:sz w:val="24"/>
          <w:sz w:val="24"/>
          <w:szCs w:val="24"/>
          <w:rtl w:val="true"/>
        </w:rPr>
        <w:t>وأيُّ تاجٍ مِثْلَ تاجِ الشَّوْكِ أحْيا العَالَمينْ</w:t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بِمَ أُكافي مُنْقِذِي مِنْ سُلْطَةِ الخَطيَّةِ </w:t>
      </w:r>
    </w:p>
    <w:p>
      <w:pPr>
        <w:pStyle w:val="Normal"/>
        <w:bidi w:val="1"/>
        <w:ind w:left="1440" w:right="0" w:hanging="0"/>
        <w:jc w:val="left"/>
        <w:rPr/>
      </w:pPr>
      <w:r>
        <w:rPr>
          <w:color w:val="000000"/>
          <w:sz w:val="24"/>
          <w:szCs w:val="24"/>
          <w:rtl w:val="true"/>
        </w:rPr>
        <w:t xml:space="preserve">     </w:t>
      </w:r>
      <w:r>
        <w:rPr>
          <w:color w:val="000000"/>
          <w:sz w:val="24"/>
          <w:sz w:val="24"/>
          <w:szCs w:val="24"/>
          <w:rtl w:val="true"/>
        </w:rPr>
        <w:t>إلاَّ بتَكْرِيسِي لَهُ نَفْسِي وَكُلَّ قُوَّتِي</w:t>
      </w:r>
    </w:p>
    <w:p>
      <w:pPr>
        <w:pStyle w:val="TextBody"/>
        <w:bidi w:val="1"/>
        <w:ind w:left="144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</w:rPr>
        <w:t>("</w:t>
      </w:r>
      <w:r>
        <w:rPr>
          <w:color w:val="000000"/>
          <w:sz w:val="24"/>
          <w:sz w:val="24"/>
          <w:szCs w:val="24"/>
          <w:rtl w:val="true"/>
        </w:rPr>
        <w:t>حِينَ أرَى صَلِيبَ مَنْ قَضَ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سحق واتس، </w:t>
      </w:r>
      <w:r>
        <w:rPr>
          <w:sz w:val="24"/>
          <w:szCs w:val="24"/>
        </w:rPr>
        <w:t>167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4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i w:val="false"/>
          <w:szCs w:val="24"/>
          <w:rtl w:val="true"/>
        </w:rPr>
        <w:t>(</w:t>
      </w:r>
      <w:r>
        <w:rPr>
          <w:rStyle w:val="Emphasis"/>
          <w:i w:val="false"/>
          <w:i w:val="false"/>
          <w:szCs w:val="24"/>
          <w:rtl w:val="true"/>
        </w:rPr>
        <w:t>نهاية العظة</w:t>
      </w:r>
      <w:r>
        <w:rPr>
          <w:rStyle w:val="Emphasis"/>
          <w:i w:val="false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 w:val="24"/>
          <w:szCs w:val="24"/>
        </w:rPr>
      </w:pPr>
      <w:r>
        <w:rPr>
          <w:rtl w:val="true"/>
        </w:rPr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-432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لام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جوزي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 xml:space="preserve">). </w:t>
      </w:r>
      <w:r>
        <w:br w:type="page"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خزي المخلص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SAVIOUR’S SHAME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Cs w:val="24"/>
        </w:rPr>
      </w:pPr>
      <w:r>
        <w:rPr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ُرُو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ضُو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حْتَم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لِي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هِي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خِزْي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جَلَ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مِي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رْش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864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576" w:right="57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1368" w:right="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ولا، تأمل الاتهامات المخزية ضد يسوع، لوقا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</w:t>
      </w:r>
      <w:r>
        <w:rPr>
          <w:sz w:val="24"/>
          <w:sz w:val="24"/>
          <w:szCs w:val="24"/>
          <w:rtl w:val="true"/>
          <w:lang w:val="en-US"/>
        </w:rPr>
        <w:t xml:space="preserve">؛ يوحنا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8</w:t>
      </w:r>
      <w:r>
        <w:rPr>
          <w:sz w:val="24"/>
          <w:sz w:val="24"/>
          <w:szCs w:val="24"/>
          <w:rtl w:val="true"/>
          <w:lang w:val="en-US"/>
        </w:rPr>
        <w:t xml:space="preserve">؛ لوقا 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2</w:t>
      </w:r>
      <w:r>
        <w:rPr>
          <w:sz w:val="24"/>
          <w:sz w:val="24"/>
          <w:szCs w:val="24"/>
          <w:rtl w:val="true"/>
          <w:lang w:val="en-US"/>
        </w:rPr>
        <w:t>؛</w:t>
      </w:r>
    </w:p>
    <w:p>
      <w:pPr>
        <w:pStyle w:val="TextBody"/>
        <w:bidi w:val="1"/>
        <w:ind w:left="1368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يوحنا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6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numPr>
          <w:ilvl w:val="0"/>
          <w:numId w:val="3"/>
        </w:numPr>
        <w:bidi w:val="1"/>
        <w:ind w:left="1368" w:right="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ثانيا، تأمل الهزء المخزي الذي احتمله يسوع متى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0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43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44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</w:p>
    <w:p>
      <w:pPr>
        <w:pStyle w:val="TextBody"/>
        <w:bidi w:val="1"/>
        <w:ind w:left="1368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عدد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3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ملوك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0</w:t>
      </w:r>
      <w:r>
        <w:rPr>
          <w:sz w:val="24"/>
          <w:sz w:val="24"/>
          <w:szCs w:val="24"/>
          <w:rtl w:val="true"/>
          <w:lang w:val="en-US"/>
        </w:rPr>
        <w:t xml:space="preserve">؛ إشعياء </w:t>
      </w:r>
      <w:r>
        <w:rPr>
          <w:sz w:val="24"/>
          <w:szCs w:val="24"/>
          <w:lang w:val="en-US"/>
        </w:rPr>
        <w:t>5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7</w:t>
      </w:r>
      <w:r>
        <w:rPr>
          <w:sz w:val="24"/>
          <w:sz w:val="24"/>
          <w:szCs w:val="24"/>
          <w:rtl w:val="true"/>
          <w:lang w:val="en-US"/>
        </w:rPr>
        <w:t xml:space="preserve">؛ متى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68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numPr>
          <w:ilvl w:val="0"/>
          <w:numId w:val="3"/>
        </w:numPr>
        <w:bidi w:val="1"/>
        <w:ind w:left="1368" w:right="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ثالثا، تأمل عار الجلد والصلب الذي عاناه إشعياء </w:t>
      </w:r>
      <w:r>
        <w:rPr>
          <w:sz w:val="24"/>
          <w:szCs w:val="24"/>
          <w:lang w:val="en-US"/>
        </w:rPr>
        <w:t>5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numPr>
          <w:ilvl w:val="0"/>
          <w:numId w:val="3"/>
        </w:numPr>
        <w:bidi w:val="1"/>
        <w:ind w:left="1368" w:right="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رابعا، لنأت بالقرب من صلب يسوع ونرى المزيد من الخزي إشعياء </w:t>
      </w:r>
      <w:r>
        <w:rPr>
          <w:sz w:val="24"/>
          <w:szCs w:val="24"/>
          <w:lang w:val="en-US"/>
        </w:rPr>
        <w:t>5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0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</w:p>
    <w:p>
      <w:pPr>
        <w:pStyle w:val="TextBody"/>
        <w:bidi w:val="1"/>
        <w:ind w:left="1368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رومية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1008" w:right="576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3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6:30:00Z</dcterms:created>
  <dc:creator>Bahgat W. Malek</dc:creator>
  <dc:description/>
  <dc:language>en-US</dc:language>
  <cp:lastModifiedBy>Use This Account</cp:lastModifiedBy>
  <cp:lastPrinted>2014-03-31T20:47:00Z</cp:lastPrinted>
  <dcterms:modified xsi:type="dcterms:W3CDTF">2014-04-08T16:35:00Z</dcterms:modified>
  <cp:revision>8</cp:revision>
  <dc:subject/>
  <dc:title>LOVING ADVICE TO LOST SINNERS</dc:title>
</cp:coreProperties>
</file>